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УДК 517.93</w:t>
      </w:r>
    </w:p>
    <w:p>
      <w:pPr>
        <w:pStyle w:val="Heading1"/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.Г. Кеглин, Е.Г. Гайворонский</w:t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 xml:space="preserve">ОСОБЕННОСТИ ПРОЦЕССА РЕЛАКСАЦИОННЫХ </w:t>
      </w:r>
    </w:p>
    <w:p>
      <w:pPr>
        <w:pStyle w:val="TextBody"/>
        <w:rPr/>
      </w:pPr>
      <w:r>
        <w:rPr/>
        <w:t>АВТОКОЛЕБАНИЙ В РАСПРЕДЕЛЕННЫХ СИСТЕМАХ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Описаны результаты исследований по качественному сравнению процессов фрикционных автоколебаний в сосредоточенной и континуальной системах. Показано </w:t>
      </w:r>
      <w:r>
        <w:rPr>
          <w:sz w:val="20"/>
          <w:szCs w:val="20"/>
        </w:rPr>
        <w:t>наличие</w:t>
      </w:r>
      <w:r>
        <w:rPr>
          <w:sz w:val="20"/>
        </w:rPr>
        <w:t xml:space="preserve"> автоволновых и стохастических процессов в автоколебательных системах с распределенными параметрами при</w:t>
      </w:r>
      <w:r>
        <w:rPr>
          <w:sz w:val="20"/>
          <w:szCs w:val="20"/>
        </w:rPr>
        <w:t xml:space="preserve"> сухом трен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525145</wp:posOffset>
                </wp:positionV>
                <wp:extent cx="3209290" cy="4962525"/>
                <wp:effectExtent l="0" t="0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4962600"/>
                          <a:chOff x="0" y="0"/>
                          <a:chExt cx="3209400" cy="496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5000" cy="1514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6007" r="0" b="11421"/>
                            <a:stretch/>
                          </pic:blipFill>
                          <pic:spPr>
                            <a:xfrm>
                              <a:off x="0" y="0"/>
                              <a:ext cx="3105000" cy="117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0560" y="1125360"/>
                              <a:ext cx="257436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 Континуальная система с тр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960" y="1580400"/>
                            <a:ext cx="3105000" cy="167760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105000" cy="167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7120" y="130320"/>
                              <a:ext cx="264420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77320" y="81360"/>
                                <a:ext cx="745560" cy="48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07000"/>
                                <a:ext cx="16783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540">
                                    <a:moveTo>
                                      <a:pt x="3240" y="540"/>
                                    </a:moveTo>
                                    <a:lnTo>
                                      <a:pt x="2880" y="0"/>
                                    </a:lnTo>
                                    <a:lnTo>
                                      <a:pt x="2520" y="54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1800" y="54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1080" y="54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36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0"/>
                                <a:ext cx="0" cy="613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606240"/>
                                <a:ext cx="1864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624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08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464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34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08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528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84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368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824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244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796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18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636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056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512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968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352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808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228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70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084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54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960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416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872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256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712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1320" y="60372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96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968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840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676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6548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476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348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220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056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91120" y="862560"/>
                              <a:ext cx="652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3399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37760" y="48240"/>
                              <a:ext cx="558720" cy="16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77960" y="811800"/>
                              <a:ext cx="373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bidi="ar-SA" w:val="ru-RU"/>
                                  </w:rPr>
                                  <w:t>ск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7280" y="330840"/>
                              <a:ext cx="2786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292680"/>
                              <a:ext cx="28656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7760" y="699840"/>
                              <a:ext cx="7455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7760" y="506160"/>
                              <a:ext cx="83808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ск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ск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2280" y="0"/>
                              <a:ext cx="3726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3920"/>
                              <a:ext cx="3104640" cy="63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. Приведенная к одномассово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инуальная система с тр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05480" rIns="105480" tIns="52560" bIns="52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440" y="3162960"/>
                            <a:ext cx="3126600" cy="1799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rcRect l="2013" t="7276" r="2811" b="12521"/>
                            <a:stretch/>
                          </pic:blipFill>
                          <pic:spPr>
                            <a:xfrm>
                              <a:off x="0" y="0"/>
                              <a:ext cx="31050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960" y="1267920"/>
                              <a:ext cx="3069000" cy="5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 Силы, действующие по длине стержн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континуальной системе с распределенны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.35pt;width:252.7pt;height:390.75pt" coordorigin="0,827" coordsize="5054,7815">
                <v:group id="shape_0" style="position:absolute;left:0;top:827;width:4890;height:23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827;width:4889;height:1854;mso-wrap-style:none;v-text-anchor:middle;mso-position-horizontal:left" type="_x0000_t75">
                    <v:imagedata r:id="rId4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3;top:2599;width:4053;height:612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 Континуальная система с тр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4;top:3316;width:4890;height:2642">
                  <v:rect id="shape_0" stroked="f" o:allowincell="f" style="position:absolute;left:134;top:3316;width:4889;height:2641;mso-wrap-style:none;v-text-anchor:middle;mso-position-horizontal:left"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271;top:3521;width:4163;height:1078">
                    <v:rect id="shape_0" fillcolor="white" stroked="t" o:allowincell="f" style="position:absolute;left:3070;top:3649;width:1173;height:768;mso-wrap-style:none;v-text-anchor:middle;mso-position-horizontal:left">
                      <v:fill o:detectmouseclick="t" type="solid" color2="black"/>
                      <v:stroke color="#333333" weight="25560" joinstyle="miter" endcap="flat"/>
                      <w10:wrap type="square"/>
                    </v:rect>
                    <v:shape id="shape_0" coordsize="3240,540" path="m3240,540l2880,0l2520,540l2160,0l1800,540l1440,0l1080,540l720,0l360,540l0,0e" stroked="t" o:allowincell="f" style="position:absolute;left:427;top:3847;width:2642;height:383;mso-wrap-style:none;v-text-anchor:middle;mso-position-horizontal:left">
                      <v:fill o:detectmouseclick="t" on="false"/>
                      <v:stroke color="#333333" weight="25560" joinstyle="round" endcap="flat"/>
                      <w10:wrap type="square"/>
                    </v:shape>
                    <v:line id="shape_0" from="426,3521" to="426,4486" stroked="t" o:allowincell="f" style="position:absolute;mso-position-horizontal:left">
                      <v:stroke color="#333333" weight="25560" joinstyle="miter" endcap="flat"/>
                      <v:fill o:detectmouseclick="t" on="false"/>
                      <w10:wrap type="square"/>
                    </v:line>
                    <v:line id="shape_0" from="1489,4476" to="4424,4476" stroked="t" o:allowincell="f" style="position:absolute;mso-position-horizontal:left">
                      <v:stroke color="#333333" weight="25560" joinstyle="miter" endcap="flat"/>
                      <v:fill o:detectmouseclick="t" on="false"/>
                      <w10:wrap type="square"/>
                    </v:line>
                    <v:line id="shape_0" from="1651,4472" to="1796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47,4472" to="1992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2,4472" to="2187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8,4472" to="2383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34,4472" to="2579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8,4472" to="1693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4,4472" to="1889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0,4472" to="2085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35,4472" to="2280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1,4472" to="2476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27,4472" to="2672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30,4472" to="2775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25,4472" to="2970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21,4472" to="3166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17,4472" to="3362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13,4472" to="3558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09,4472" to="3754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04,4472" to="3949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0,4472" to="4145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6,4472" to="4341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23,4472" to="2868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18,4472" to="3063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14,4472" to="3259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10,4472" to="3455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06,4472" to="3651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2,4472" to="3847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97,4472" to="4042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93,4472" to="4238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89,4472" to="4434,459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3570" to="416,3697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3741" to="416,3868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3912" to="416,403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4083" to="416,4210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4254" to="416,4381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3657" to="416,3784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3828" to="416,3955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3999" to="416,4126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4170" to="416,4297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,4341" to="416,4468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482,4674" to="3509,4674" stroked="t" o:allowincell="f" style="position:absolute;mso-position-horizontal:left">
                    <v:stroke color="#333399" weight="25560" endarrow="block" endarrowwidth="wide" endarrowlength="long" joinstyle="miter" endcap="flat"/>
                    <v:fill o:detectmouseclick="t" on="false"/>
                    <w10:wrap type="square"/>
                  </v:line>
                  <v:group id="shape_0" style="position:absolute;left:3658;top:3392;width:879;height:255">
                    <v:line id="shape_0" from="3658,3392" to="4537,3392" stroked="t" o:allowincell="f" style="position:absolute;mso-position-horizontal:left">
                      <v:stroke color="#333399" weight="2556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3658,3392" to="3658,3647" stroked="t" o:allowincell="f" style="position:absolute;flip:y;mso-position-horizontal:left">
                      <v:stroke color="#333399" weight="255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776;top:4594;width:587;height:36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bidi="ar-SA" w:val="ru-RU"/>
                            </w:rPr>
                            <w:t>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21;top:3837;width:438;height:383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36;top:3777;width:450;height:383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658,4418" to="4831,4418" stroked="t" o:allowincell="f" style="position:absolute;mso-position-horizontal:left">
                    <v:stroke color="red" weight="255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658;top:4113;width:1319;height:25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ск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ск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4342;top:3316;width:586;height:51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4;top:4944;width:4888;height:99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. Приведенная к одномассовой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инуальная система с тр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0;top:5808;width:4924;height:2834">
                  <v:shape id="shape_0" stroked="f" o:allowincell="f" style="position:absolute;left:130;top:5808;width:4889;height:1946;mso-wrap-style:none;v-text-anchor:middle;mso-position-horizontal:left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1;top:7805;width:4832;height:8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 Силы, действующие по длине стержн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континуальной системе с распределенным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То, что фрикционные автоколебания в распределенной системе (рис. 1) должны происходить не так, как в системе сосредоточенной (рис. 2), интуитивно понятно любому ученому, знакомому со свободными колебаниями распределенных систем [1, 3].</w:t>
      </w:r>
    </w:p>
    <w:p>
      <w:pPr>
        <w:pStyle w:val="Normal"/>
        <w:ind w:firstLine="540"/>
        <w:jc w:val="both"/>
        <w:rPr/>
      </w:pPr>
      <w:r>
        <w:rPr/>
        <w:t>Дело в том, что при взгляде на модель одномассовой системы бросается в глаза пространственное разнесение инерционных, фрикционных свойств модели, с одной стороны, и упругих – с другой.</w:t>
      </w:r>
    </w:p>
    <w:p>
      <w:pPr>
        <w:pStyle w:val="TextBodyIndent"/>
        <w:rPr/>
      </w:pPr>
      <w:r>
        <w:rPr/>
        <w:t xml:space="preserve">На самом же деле у реальных объектов такого разделения нет. Правда, чаще всего фрикционные силы накладываются на конце системы, как в одномассовом случае, но при этом упругие и инерционные свойства непрерывно распределены по длине стержня (рис. 3). </w:t>
      </w:r>
    </w:p>
    <w:p>
      <w:pPr>
        <w:pStyle w:val="Normal"/>
        <w:tabs>
          <w:tab w:val="clear" w:pos="709"/>
          <w:tab w:val="left" w:pos="5760" w:leader="none"/>
          <w:tab w:val="left" w:pos="6300" w:leader="none"/>
        </w:tabs>
        <w:ind w:firstLine="540"/>
        <w:jc w:val="both"/>
        <w:rPr/>
      </w:pPr>
      <w:r>
        <w:rPr/>
        <w:t>Принципиальное отличие распределенных и многомерных систем от одномерных состоит в возможности проявления в них волновых и стохастических процессов. Покажем, что при фрикционных автоколебаниях в распределенных системах при определенных обстоятельствах возможн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580" w:leader="none"/>
        </w:tabs>
        <w:jc w:val="both"/>
        <w:rPr/>
      </w:pPr>
      <w:r>
        <w:rPr/>
        <w:t>автоволновые процес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охастические автоколебания. </w:t>
      </w:r>
    </w:p>
    <w:p>
      <w:pPr>
        <w:pStyle w:val="Normal"/>
        <w:ind w:firstLine="540"/>
        <w:jc w:val="both"/>
        <w:rPr/>
      </w:pPr>
      <w:r>
        <w:rPr/>
        <w:t>Уравнение фрикционных автоколебаний для упругого стержня (рис. 1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  <w:tab w:val="left" w:pos="3960" w:leader="none"/>
        </w:tabs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5095</wp:posOffset>
                </wp:positionH>
                <wp:positionV relativeFrom="paragraph">
                  <wp:posOffset>48895</wp:posOffset>
                </wp:positionV>
                <wp:extent cx="90805" cy="9594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9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4040 h 543960"/>
                            <a:gd name="textAreaBottom" fmla="*/ 529920 h 54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9.85pt;margin-top:3.85pt;width:7.1pt;height:75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  <w:tab/>
      </w:r>
      <w:r>
        <w:rPr>
          <w:i/>
          <w:lang w:val="en-US"/>
        </w:rPr>
        <w:t>x</w:t>
      </w:r>
      <w:r>
        <w:rPr>
          <w:i/>
        </w:rPr>
        <w:t xml:space="preserve"> &lt;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;</w:t>
      </w:r>
    </w:p>
    <w:p>
      <w:pPr>
        <w:pStyle w:val="Normal"/>
        <w:tabs>
          <w:tab w:val="clear" w:pos="709"/>
          <w:tab w:val="left" w:pos="2410" w:leader="none"/>
          <w:tab w:val="left" w:pos="3960" w:leader="none"/>
          <w:tab w:val="left" w:pos="9000" w:leader="none"/>
        </w:tabs>
        <w:ind w:left="180" w:right="-110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, </w:t>
        <w:tab/>
      </w:r>
      <w:r>
        <w:rPr>
          <w:i/>
          <w:lang w:val="en-US"/>
        </w:rPr>
        <w:t>x</w:t>
      </w:r>
      <w:r>
        <w:rPr>
          <w:i/>
        </w:rPr>
        <w:t xml:space="preserve"> &gt;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/>
        <w:t xml:space="preserve">– жесткость стержня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– скорость распространения волн при свободных колебаниях стержн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погонная масса стержня;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– длина стержн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сила трения (в общем случае зависит как от времени неподвижного соприкосновения трущихся тел, так и от скорости трения).</w:t>
      </w:r>
    </w:p>
    <w:p>
      <w:pPr>
        <w:pStyle w:val="TextBodyIndent"/>
        <w:rPr/>
      </w:pPr>
      <w:r>
        <w:rPr/>
        <w:t>Сразу отметим, что вполне возможно получить теоретические доказательства наличия автоволновых процессов при определенных видах сухого трения, но в этой статье будут приводиться только результаты численного моделирования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042920" cy="1360170"/>
                <wp:effectExtent l="0" t="0" r="0" b="1079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1360080"/>
                          <a:chOff x="0" y="0"/>
                          <a:chExt cx="3043080" cy="1360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4308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259200"/>
                            <a:ext cx="6804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888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428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04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08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1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24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00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3480" y="905040"/>
                            <a:ext cx="44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99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860400"/>
                            <a:ext cx="255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333399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333399"/>
                                  <w:lang w:bidi="ar-SA" w:val="ru-RU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50760" rIns="507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07712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511920" y="335880"/>
                              <a:ext cx="38340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120"/>
                              <a:ext cx="5119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540">
                                  <a:moveTo>
                                    <a:pt x="3240" y="540"/>
                                  </a:moveTo>
                                  <a:lnTo>
                                    <a:pt x="2880" y="0"/>
                                  </a:lnTo>
                                  <a:lnTo>
                                    <a:pt x="2520" y="54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1800" y="5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080" y="54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360" y="5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3360" y="197640"/>
                              <a:ext cx="38340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4560" y="429840"/>
                              <a:ext cx="2559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264240"/>
                              <a:ext cx="1969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0"/>
                              <a:ext cx="2559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7680" y="0"/>
                            <a:ext cx="107712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511920" y="335880"/>
                              <a:ext cx="38340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120"/>
                              <a:ext cx="5119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540">
                                  <a:moveTo>
                                    <a:pt x="3240" y="540"/>
                                  </a:moveTo>
                                  <a:lnTo>
                                    <a:pt x="2880" y="0"/>
                                  </a:lnTo>
                                  <a:lnTo>
                                    <a:pt x="2520" y="54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1800" y="5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080" y="54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360" y="5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3360" y="197640"/>
                              <a:ext cx="38340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4560" y="429840"/>
                              <a:ext cx="2559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60" y="264240"/>
                              <a:ext cx="1969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0"/>
                              <a:ext cx="2559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3720" y="0"/>
                            <a:ext cx="107712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511920" y="335880"/>
                              <a:ext cx="38340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120"/>
                              <a:ext cx="5119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540">
                                  <a:moveTo>
                                    <a:pt x="3240" y="540"/>
                                  </a:moveTo>
                                  <a:lnTo>
                                    <a:pt x="2880" y="0"/>
                                  </a:lnTo>
                                  <a:lnTo>
                                    <a:pt x="2520" y="54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1800" y="5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080" y="54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360" y="5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3360" y="197640"/>
                              <a:ext cx="383400" cy="1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4560" y="429840"/>
                              <a:ext cx="2559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264240"/>
                              <a:ext cx="1969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0"/>
                              <a:ext cx="2559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2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99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0760" rIns="50760" tIns="25560" bIns="255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720" y="788760"/>
                            <a:ext cx="28148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4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2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2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6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12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16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12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08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08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72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0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8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44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76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5720" y="252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8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4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72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57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72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56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13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66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164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732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544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4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3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04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73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32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512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57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10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7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172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66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04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58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148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17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744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360" y="0"/>
                              <a:ext cx="63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1000080"/>
                            <a:ext cx="30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Трехмассовая система как приближ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инуальной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239.6pt;height:107.1pt" coordorigin="-180,240" coordsize="4792,2142">
                <v:rect id="shape_0" stroked="f" o:allowincell="f" style="position:absolute;left:-180;top:240;width:4791;height:214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-172;top:648;width:107;height:851">
                  <v:line id="shape_0" from="-65,648" to="-65,1499" stroked="t" o:allowincell="f" style="position:absolute">
                    <v:stroke color="#333333" weight="25560" joinstyle="miter" endcap="flat"/>
                    <v:fill o:detectmouseclick="t" on="false"/>
                    <w10:wrap type="square"/>
                  </v:line>
                  <v:line id="shape_0" from="-172,691" to="-73,8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842" to="-73,9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993" to="-73,110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1143" to="-73,125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1294" to="-73,14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768" to="-73,87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919" to="-73,10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1069" to="-73,11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1220" to="-73,133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2,1371" to="-73,14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857,1665" to="2561,1665" stroked="t" o:allowincell="f" style="position:absolute">
                  <v:stroke color="#333399" weight="25560" endarrow="block" endarrowwidth="wide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049;top:1595;width:40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2"/>
                            <w:iCs/>
                            <w:rFonts w:ascii="Times New Roman" w:hAnsi="Times New Roman" w:eastAsia="Times New Roman" w:cs="Times New Roman"/>
                            <w:color w:val="333399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b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333399"/>
                            <w:lang w:bidi="ar-SA" w:val="ru-RU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65;top:240;width:1695;height:1207">
                  <v:rect id="shape_0" fillcolor="white" stroked="t" o:allowincell="f" style="position:absolute;left:741;top:769;width:603;height:677;mso-wrap-style:none;v-text-anchor:middle">
                    <v:fill o:detectmouseclick="t" type="solid" color2="black"/>
                    <v:stroke color="#333333" weight="25560" joinstyle="miter" endcap="flat"/>
                    <w10:wrap type="square"/>
                  </v:rect>
                  <v:shape id="shape_0" coordsize="3240,540" path="m3240,540l2880,0l2520,540l2160,0l1800,540l1440,0l1080,540l720,0l360,540l0,0e" stroked="t" o:allowincell="f" style="position:absolute;left:-65;top:944;width:805;height:337;mso-wrap-style:none;v-text-anchor:middle">
                    <v:fill o:detectmouseclick="t" on="false"/>
                    <v:stroke color="#333333" weight="25560" joinstyle="round" endcap="flat"/>
                    <w10:wrap type="square"/>
                  </v:shape>
                  <v:group id="shape_0" style="position:absolute;left:1027;top:551;width:603;height:224">
                    <v:line id="shape_0" from="1027,552" to="1630,552" stroked="t" o:allowincell="f" style="position:absolute">
                      <v:stroke color="#333399" weight="2556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1027,551" to="1027,775" stroked="t" o:allowincell="f" style="position:absolute;flip:y">
                      <v:stroke color="#333399" weight="255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0;top:917;width:40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3;top:656;width:30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43;top:240;width:40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44;top:240;width:1695;height:1207">
                  <v:rect id="shape_0" fillcolor="white" stroked="t" o:allowincell="f" style="position:absolute;left:2150;top:769;width:603;height:677;mso-wrap-style:none;v-text-anchor:middle">
                    <v:fill o:detectmouseclick="t" type="solid" color2="black"/>
                    <v:stroke color="#333333" weight="25560" joinstyle="miter" endcap="flat"/>
                    <w10:wrap type="square"/>
                  </v:rect>
                  <v:shape id="shape_0" coordsize="3240,540" path="m3240,540l2880,0l2520,540l2160,0l1800,540l1440,0l1080,540l720,0l360,540l0,0e" stroked="t" o:allowincell="f" style="position:absolute;left:1344;top:944;width:805;height:337;mso-wrap-style:none;v-text-anchor:middle">
                    <v:fill o:detectmouseclick="t" on="false"/>
                    <v:stroke color="#333333" weight="25560" joinstyle="round" endcap="flat"/>
                    <w10:wrap type="square"/>
                  </v:shape>
                  <v:group id="shape_0" style="position:absolute;left:2436;top:551;width:603;height:224">
                    <v:line id="shape_0" from="2436,552" to="3039,552" stroked="t" o:allowincell="f" style="position:absolute">
                      <v:stroke color="#333399" weight="2556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2436,551" to="2436,775" stroked="t" o:allowincell="f" style="position:absolute;flip:y">
                      <v:stroke color="#333399" weight="255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248;top:917;width:40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2;top:656;width:30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52;top:240;width:40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755;top:240;width:1695;height:1207">
                  <v:rect id="shape_0" fillcolor="white" stroked="t" o:allowincell="f" style="position:absolute;left:3561;top:769;width:603;height:677;mso-wrap-style:none;v-text-anchor:middle">
                    <v:fill o:detectmouseclick="t" type="solid" color2="black"/>
                    <v:stroke color="#333333" weight="25560" joinstyle="miter" endcap="flat"/>
                    <w10:wrap type="square"/>
                  </v:rect>
                  <v:shape id="shape_0" coordsize="3240,540" path="m3240,540l2880,0l2520,540l2160,0l1800,540l1440,0l1080,540l720,0l360,540l0,0e" stroked="t" o:allowincell="f" style="position:absolute;left:2755;top:944;width:805;height:337;mso-wrap-style:none;v-text-anchor:middle">
                    <v:fill o:detectmouseclick="t" on="false"/>
                    <v:stroke color="#333333" weight="25560" joinstyle="round" endcap="flat"/>
                    <w10:wrap type="square"/>
                  </v:shape>
                  <v:group id="shape_0" style="position:absolute;left:3847;top:551;width:603;height:224">
                    <v:line id="shape_0" from="3847,552" to="4450,552" stroked="t" o:allowincell="f" style="position:absolute">
                      <v:stroke color="#333399" weight="2556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3847,551" to="3847,775" stroked="t" o:allowincell="f" style="position:absolute;flip:y">
                      <v:stroke color="#333399" weight="255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660;top:917;width:40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33;top:656;width:30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63;top:240;width:40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2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333399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;top:1482;width:4432;height:115">
                  <v:line id="shape_0" from="33,1482" to="4465,1482" stroked="t" o:allowincell="f" style="position:absolute">
                    <v:stroke color="#333333" weight="25560" joinstyle="miter" endcap="flat"/>
                    <v:fill o:detectmouseclick="t" on="false"/>
                    <w10:wrap type="square"/>
                  </v:line>
                  <v:line id="shape_0" from="138,1486" to="237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,1486" to="371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6,1486" to="505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1,1486" to="640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,1486" to="774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,1486" to="166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,1486" to="300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6,1486" to="435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0,1486" to="569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,1486" to="703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,1486" to="838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,1486" to="907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,1486" to="1043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78,1486" to="1177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12,1486" to="1311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46,1486" to="1445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1,1486" to="1580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15,1486" to="1714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50,1486" to="1849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4,1486" to="1983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3,1486" to="972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1486" to="1107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42,1486" to="1241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76,1486" to="1375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11,1486" to="1510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45,1486" to="1644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79,1486" to="1778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14,1486" to="1913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8,1486" to="2047,15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49,1482" to="2148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3,1482" to="2212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83,1482" to="2282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6,1482" to="2415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52,1482" to="2551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6,1482" to="2685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0,1482" to="2819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54,1482" to="2953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9,1482" to="3088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3,1482" to="3222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8,1482" to="3357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7,1482" to="2346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1,1482" to="2480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5,1482" to="2614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50,1482" to="2749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4,1482" to="2883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9,1482" to="3018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3,1482" to="3152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87,1482" to="3286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2,1482" to="3421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59,1482" to="3558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94,1482" to="3693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8,1482" to="3827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62,1482" to="3961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97,1482" to="4096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1,1482" to="4230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4,1482" to="4363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9,1482" to="3488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23,1482" to="3622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58,1482" to="3757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2,1482" to="3891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6,1482" to="4025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61,1482" to="4160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95,1482" to="4294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9,1482" to="4428,15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129;top:1815;width:473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Трехмассовая система как приближ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инуальной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пределенная система моделируется путем сеточной дискретизации стержня на  3…7 элементов (рис. 4). </w:t>
      </w:r>
    </w:p>
    <w:p>
      <w:pPr>
        <w:pStyle w:val="TextBodyIndent"/>
        <w:ind w:hanging="0"/>
        <w:rPr/>
      </w:pPr>
      <w:r>
        <w:rPr/>
        <w:t xml:space="preserve">Вычислительные эксперименты выполнялись с помощью специально разработанного алгоритма – метода Рунге-Кутты с припасовыванием и сеточной дискретизацией континуальной системы (дискретизация на 7 масс). Начальные данные: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= 7,9 г/м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/>
        <w:t xml:space="preserve">= 23кН,  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/>
        <w:t xml:space="preserve"> = 10 м. Сила трения соответствует следующему закону: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9"/>
          <w:tab w:val="left" w:pos="3544" w:leader="none"/>
          <w:tab w:val="left" w:pos="5812" w:leader="none"/>
        </w:tabs>
        <w:spacing w:lineRule="auto" w:line="360"/>
        <w:ind w:left="1985" w:hanging="0"/>
        <w:jc w:val="both"/>
        <w:rPr/>
      </w:pPr>
      <w:r>
        <w:rPr/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= 14,9 кН/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= 17,6 кН/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</w:t>
      </w:r>
      <w:r>
        <w:rPr>
          <w:vertAlign w:val="superscript"/>
        </w:rPr>
        <w:t>-1</w:t>
      </w:r>
      <w:r>
        <w:rPr/>
        <w:t xml:space="preserve"> (все числовые результаты, в том числе на графиках, приведены в СИ).</w:t>
      </w:r>
    </w:p>
    <w:p>
      <w:pPr>
        <w:pStyle w:val="TextBodyIndent"/>
        <w:rPr/>
      </w:pPr>
      <w:r>
        <w:rPr/>
        <w:t xml:space="preserve">Проделанные эксперименты приводят к следующим вывода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По автоволновым процессам: численное моделирование показало их наличие в колебаниях распределенной фрикционной системы, удалось зафиксировать даже отраженные волны (рис. 5). Можно говорить о волновой организации колебаний для континуальных систем с распределенным трением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  <w:tab w:val="left" w:pos="900" w:leader="none"/>
        </w:tabs>
        <w:spacing w:before="0" w:after="120"/>
        <w:ind w:left="0"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451485</wp:posOffset>
                </wp:positionV>
                <wp:extent cx="6056630" cy="3084830"/>
                <wp:effectExtent l="0" t="0" r="0" b="2006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3084840"/>
                          <a:chOff x="0" y="0"/>
                          <a:chExt cx="6056640" cy="3084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5440" y="114840"/>
                            <a:ext cx="5820480" cy="19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4040" y="2090520"/>
                            <a:ext cx="5417280" cy="99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0640" cy="99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. Автоколебания в распределенной системе с распределенным тр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кружком обведены пики автоколебательного процесса в начале и конце стержня, которые свидетельствуют о движении волны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ны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6640" y="72360"/>
                              <a:ext cx="2510640" cy="9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 Автоколебания в распределенной системе с сосредоточенным трени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56640" cy="228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56640" cy="228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184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13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80316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13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80" y="132840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052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12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3440" y="195660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3840" y="195660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2680" y="1938600"/>
                                <a:ext cx="5702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0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0640" y="1918440"/>
                                <a:ext cx="36000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" y="0"/>
                                <a:ext cx="36000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4680" y="1823760"/>
                                <a:ext cx="36000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0760" y="1142280"/>
                                <a:ext cx="4363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2640" y="481320"/>
                                <a:ext cx="4363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0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7080" y="1949400"/>
                                <a:ext cx="4363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67680" y="1956960"/>
                                <a:ext cx="4363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7600" y="1956960"/>
                                <a:ext cx="4363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15600" y="1936800"/>
                                <a:ext cx="4363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6640" y="1936800"/>
                                <a:ext cx="36000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70800" y="40680"/>
                                <a:ext cx="36000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06680" y="159084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000" y="147528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124452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000" y="124452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89856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000" y="78300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55260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000" y="32184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20628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000" y="122040"/>
                              <a:ext cx="2278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5.55pt;width:476.9pt;height:242.9pt" coordorigin="-180,711" coordsize="9538,4858">
                <v:shape id="shape_0" stroked="f" o:allowincell="f" style="position:absolute;left:190;top:892;width:9165;height:312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550;top:4003;width:8532;height:1566">
                  <v:shape id="shape_0" stroked="f" o:allowincell="f" style="position:absolute;left:550;top:4003;width:3953;height:1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. Автоколебания в распределенной системе с распределенным тр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кружком обведены пики автоколебательного процесса в начале и конце стержня, которые свидетельствуют о движении волны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ны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28;top:4117;width:3953;height:1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 Автоколебания в распределенной системе с сосредоточенным трение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180;top:711;width:9538;height:3606">
                  <v:group id="shape_0" style="position:absolute;left:-180;top:711;width:9538;height:3606">
                    <v:shape id="shape_0" stroked="f" o:allowincell="f" style="position:absolute;left:-180;top:1218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1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76;top:1976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1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68;top:2803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80;top:3578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1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6;top:3792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41;top:3792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99;top:3764;width:897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0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57;top:3732;width:56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4;top:711;width:56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88;top:3583;width:56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77;top:2510;width:68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96;top:1469;width:68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264;top:3781;width:68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13;top:3793;width:68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47;top:3793;width:68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76;top:3761;width:68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791;top:3761;width:56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56;top:775;width:566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33;top:3216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7;top:3034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;top:2671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7;top:2671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;top:2126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7;top:1944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;top:1581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7;top:1218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;top:1036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7;top:903;width:35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По стохастическим процессам (рис. 6): судя по графикам, можно сделать вывод, что в процессе присутствует как детерминированная, так и стохастическая составляюща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елая выводы, необходимо особо отметить, что упрощение континуальной автоколебательной системы путем сведения ее к одномассовой системе ведет к качественным изменениям процессов,  происходящих в ней. Для колебаний с остановками, при распределенных параметрах трения, это стохастические и волновые процес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ПИСОК ЛИТЕРАТУР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0"/>
        </w:rPr>
        <w:t xml:space="preserve">Фролова, Н.Б. </w:t>
      </w:r>
      <w:r>
        <w:rPr>
          <w:sz w:val="20"/>
        </w:rPr>
        <w:t>Автоколебания в распределенной системе взаимодействующих встречных волн в присутствии флуктуаций / Н. Б. Фролова, А. П. Четвериков   // Изв. высш. учеб. заведений. Прикладная нелинейная динамика. - 2002. - Т.10.- №5.-С.50-5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</w:rPr>
      </w:pPr>
      <w:r>
        <w:rPr>
          <w:bCs/>
          <w:sz w:val="20"/>
        </w:rPr>
        <w:t>Горяченко, В.Д.   Элементы теории колебаний: учеб. пособие для вузов / В. Д. Горяченко. - 2-е изд., перераб. и доп. - М.: Высш.шк., 2001. - 395с. – (Мегапроект «Пушкинская библиотека»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Материал поступил в редколлегию 20.09.07.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418" w:footer="54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7. № 4(16)        </w:t>
    </w:r>
    <w:r>
      <w:rPr>
        <w:u w:val="single"/>
      </w:rPr>
      <w:t xml:space="preserve">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8:00Z</dcterms:created>
  <dc:creator>Евгений</dc:creator>
  <dc:description/>
  <cp:keywords/>
  <dc:language>en-US</dc:language>
  <cp:lastModifiedBy>valy</cp:lastModifiedBy>
  <cp:lastPrinted>2007-12-13T14:27:00Z</cp:lastPrinted>
  <dcterms:modified xsi:type="dcterms:W3CDTF">2007-12-13T11:28:00Z</dcterms:modified>
  <cp:revision>6</cp:revision>
  <dc:subject/>
  <dc:title>Особенности протекания процесса релаксационных</dc:title>
</cp:coreProperties>
</file>