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УДК </w:t>
      </w:r>
      <w:r>
        <w:rPr>
          <w:b w:val="false"/>
          <w:sz w:val="24"/>
          <w:szCs w:val="28"/>
          <w:lang w:val="en-US"/>
        </w:rPr>
        <w:t>629.4.02</w:t>
      </w:r>
    </w:p>
    <w:p>
      <w:pPr>
        <w:pStyle w:val="31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31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Б.Г. Кеглин, А.П. Болдырев, А.П. Шлюшенков, Э.А. Фатьков, И.Н. Евтюхов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РАЗРАБОТКА И ИССЛЕДОВАНИЕ ГИДРОПОЛИМЕРНОГО ПОГЛОЩАЮЩЕГО АППАРАТА АВТОСЦЕП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/>
      </w:pPr>
      <w:r>
        <w:rPr>
          <w:bCs/>
          <w:sz w:val="20"/>
        </w:rPr>
        <w:t xml:space="preserve">Представлена конструкция нового гидрополимерного поглощающего аппарата автосцепки ГП-120. Приведены результаты расчетно-экспериментальных исследований поглощающего аппарата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70"/>
        <w:rPr/>
      </w:pPr>
      <w:r>
        <w:rPr>
          <w:sz w:val="24"/>
        </w:rPr>
        <w:t>Конструкции гидрополимерных аппаратов – ГР-120, ГП</w:t>
        <w:noBreakHyphen/>
        <w:t xml:space="preserve">120 – впервые были разработаны в начале 1990-х гг. совместными усилиями специалистов БГТУ и ВНИИЖТ. В этих конструкциях корпус совмещался с тяговым хомутом, в гидрокамере высокого давления устанавливалось возвращающее устройство, выполненное из резино-металлических или полиуретано-металлических упругих элементов. По своим техническим характеристикам аппараты ГР-120 и ГП-120 соответствовали классу Т3. Опытные образцы аппаратов прошли широкий комплекс испытаний на цистернах и тяжелых грузовых вагонах с положительными результатами. В дальнейшем </w:t>
      </w:r>
      <w:r>
        <w:rPr>
          <w:sz w:val="24"/>
          <w:effect w:val="blinkBackground"/>
        </w:rPr>
        <w:t>работы</w:t>
      </w:r>
      <w:r>
        <w:rPr>
          <w:sz w:val="24"/>
        </w:rPr>
        <w:t xml:space="preserve"> по внедрению этих аппаратов были приостановлены в связи с недостаточной надежностью </w:t>
      </w:r>
      <w:r>
        <w:rPr>
          <w:sz w:val="24"/>
          <w:effect w:val="blinkBackground"/>
        </w:rPr>
        <w:t xml:space="preserve">работы </w:t>
      </w:r>
      <w:r>
        <w:rPr>
          <w:sz w:val="24"/>
        </w:rPr>
        <w:t>резино-металлических и полиуретано-металлических упругих элементов в жидкой масляной среде.</w:t>
      </w:r>
    </w:p>
    <w:p>
      <w:pPr>
        <w:pStyle w:val="Normal"/>
        <w:ind w:firstLine="570"/>
        <w:rPr/>
      </w:pPr>
      <w:r>
        <w:rPr>
          <w:sz w:val="24"/>
        </w:rPr>
        <w:t>Однако в последние годы в связи с появлением новых полимерных материалов типа термоэластопластов, разработанных в США, ФРГ и Белоруссии, обладающих высокими эластическими свойствами, устойчивостью к температурным воздействиям и  маслостойкостью, специалистами ООО «НПП Дипром»  работы по созданию гидрополимерного аппарата были возобновлены. Результатом явилось создание аппарата ГП</w:t>
        <w:noBreakHyphen/>
        <w:t xml:space="preserve">120А (конструкция защищена патентом РФ [1]), имеющего стандартные габариты 570×318×230 мм. В качестве гидравлической жидкости в нем используется масло АМГ-10, а в качестве материала упругих элементов – термоэластопласты типа </w:t>
      </w:r>
      <w:r>
        <w:rPr>
          <w:sz w:val="24"/>
          <w:lang w:val="en-US"/>
        </w:rPr>
        <w:t>Durel</w:t>
      </w:r>
      <w:r>
        <w:rPr>
          <w:sz w:val="24"/>
        </w:rPr>
        <w:t xml:space="preserve"> (ФРГ), </w:t>
      </w:r>
      <w:r>
        <w:rPr>
          <w:sz w:val="24"/>
          <w:lang w:val="en-US"/>
        </w:rPr>
        <w:t>Hytrel</w:t>
      </w:r>
      <w:r>
        <w:rPr>
          <w:sz w:val="24"/>
        </w:rPr>
        <w:t xml:space="preserve"> (США) или Беласт (Белоруссия). В представленной конструкции аппарата ГП-120А (рис. 1) комплект полимерных элементов размещен в рабочей камере гидравлического амортизатора. Это позволяет по сравнению с аналогичными конструкциями (например, аппарат фирмы «</w:t>
      </w:r>
      <w:r>
        <w:rPr>
          <w:sz w:val="24"/>
          <w:lang w:val="en-US"/>
        </w:rPr>
        <w:t>ELH</w:t>
      </w:r>
      <w:r>
        <w:rPr>
          <w:sz w:val="24"/>
        </w:rPr>
        <w:t>», Германия), в которых гидравлическая и полимерная части выполнены раздельно, существенно повысить эффективность и надежность за счет снижения рабочих давлений.</w:t>
      </w:r>
    </w:p>
    <w:p>
      <w:pPr>
        <w:pStyle w:val="Normal"/>
        <w:ind w:firstLine="570"/>
        <w:rPr/>
      </w:pPr>
      <w:r>
        <w:rPr>
          <w:sz w:val="24"/>
        </w:rPr>
        <w:t>Гидрополимерный поглощающий аппарат ГП-120А состоит из корпуса 3 с днищем</w:t>
      </w:r>
      <w:r>
        <w:rPr>
          <w:sz w:val="24"/>
          <w:lang w:val="en-US" w:eastAsia="en-US"/>
        </w:rPr>
        <w:t xml:space="preserve"> 13</w:t>
      </w:r>
      <w:r>
        <w:rPr>
          <w:sz w:val="24"/>
        </w:rPr>
        <w:t>, в который установлены упругие элементы 4, и гидравлического амортизатора 18.</w:t>
      </w:r>
    </w:p>
    <w:p>
      <w:pPr>
        <w:pStyle w:val="Normal"/>
        <w:ind w:firstLine="570"/>
        <w:rPr/>
      </w:pPr>
      <w:r>
        <w:rPr>
          <w:sz w:val="24"/>
        </w:rPr>
        <w:t>Гидравлический амортизатор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включает гидравлическую камеру</w:t>
      </w:r>
      <w:r>
        <w:rPr>
          <w:sz w:val="24"/>
          <w:lang w:val="en-US" w:eastAsia="en-US"/>
        </w:rPr>
        <w:t xml:space="preserve"> 5, </w:t>
      </w:r>
      <w:r>
        <w:rPr>
          <w:sz w:val="24"/>
        </w:rPr>
        <w:t>образованную в корпус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оглощающего аппарата, полый плунжер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 уплотнениями</w:t>
      </w:r>
      <w:r>
        <w:rPr>
          <w:sz w:val="24"/>
          <w:lang w:val="en-US" w:eastAsia="en-US"/>
        </w:rPr>
        <w:t xml:space="preserve"> 2,</w:t>
      </w:r>
      <w:r>
        <w:rPr>
          <w:sz w:val="24"/>
        </w:rPr>
        <w:t xml:space="preserve"> дросселирующее устройство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и компенсационную камеру</w:t>
      </w:r>
      <w:r>
        <w:rPr>
          <w:sz w:val="24"/>
          <w:lang w:val="en-US" w:eastAsia="en-US"/>
        </w:rPr>
        <w:t xml:space="preserve"> 15,</w:t>
      </w:r>
      <w:r>
        <w:rPr>
          <w:sz w:val="24"/>
        </w:rPr>
        <w:t xml:space="preserve"> расположенную в жестком корпусе</w:t>
      </w:r>
      <w:r>
        <w:rPr>
          <w:sz w:val="24"/>
          <w:lang w:val="en-US" w:eastAsia="en-US"/>
        </w:rPr>
        <w:t xml:space="preserve"> 16,</w:t>
      </w:r>
      <w:r>
        <w:rPr>
          <w:sz w:val="24"/>
        </w:rPr>
        <w:t xml:space="preserve"> прикрепленном к корпусу</w:t>
      </w:r>
      <w:r>
        <w:rPr>
          <w:sz w:val="24"/>
          <w:lang w:val="en-US" w:eastAsia="en-US"/>
        </w:rPr>
        <w:t xml:space="preserve"> 3. </w:t>
      </w:r>
      <w:r>
        <w:rPr>
          <w:sz w:val="24"/>
        </w:rPr>
        <w:t>Гидравлическая камер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и нижняя часть компенсационной камеры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заполнены рабочей жидкостью. Уровень рабочей жидкости </w:t>
      </w:r>
      <w:r>
        <w:rPr>
          <w:i/>
          <w:iCs/>
          <w:sz w:val="24"/>
        </w:rPr>
        <w:t>А</w:t>
      </w:r>
      <w:r>
        <w:rPr>
          <w:sz w:val="24"/>
        </w:rPr>
        <w:t xml:space="preserve"> делит объем в компенсационной камере на две среды: гидравлическую </w:t>
      </w:r>
      <w:r>
        <w:rPr>
          <w:i/>
          <w:iCs/>
          <w:sz w:val="24"/>
        </w:rPr>
        <w:t>Б</w:t>
      </w:r>
      <w:r>
        <w:rPr>
          <w:sz w:val="24"/>
        </w:rPr>
        <w:t xml:space="preserve"> в нижней части и газовую </w:t>
      </w:r>
      <w:r>
        <w:rPr>
          <w:i/>
          <w:iCs/>
          <w:sz w:val="24"/>
        </w:rPr>
        <w:t>В</w:t>
      </w:r>
      <w:r>
        <w:rPr>
          <w:sz w:val="24"/>
        </w:rPr>
        <w:t xml:space="preserve"> в верхней части. Вход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дросселирующего устройства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расположен в верхней части гидравлической камеры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а его выход </w:t>
      </w:r>
      <w:r>
        <w:rPr>
          <w:sz w:val="24"/>
          <w:lang w:val="en-US" w:eastAsia="en-US"/>
        </w:rPr>
        <w:t>14 -</w:t>
      </w:r>
      <w:r>
        <w:rPr>
          <w:sz w:val="24"/>
        </w:rPr>
        <w:t xml:space="preserve"> в нижней части компенсационной камеры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под уровнем </w:t>
      </w:r>
      <w:r>
        <w:rPr>
          <w:i/>
          <w:iCs/>
          <w:sz w:val="24"/>
        </w:rPr>
        <w:t>А</w:t>
      </w:r>
      <w:r>
        <w:rPr>
          <w:sz w:val="24"/>
        </w:rPr>
        <w:t>. Корпус</w:t>
      </w:r>
      <w:r>
        <w:rPr>
          <w:sz w:val="24"/>
          <w:lang w:val="en-US" w:eastAsia="en-US"/>
        </w:rPr>
        <w:t xml:space="preserve"> 3 </w:t>
      </w:r>
      <w:r>
        <w:rPr>
          <w:sz w:val="24"/>
        </w:rPr>
        <w:t>снабжен клапаном</w:t>
      </w:r>
      <w:r>
        <w:rPr>
          <w:sz w:val="24"/>
          <w:lang w:val="en-US" w:eastAsia="en-US"/>
        </w:rPr>
        <w:t xml:space="preserve"> 19,</w:t>
      </w:r>
      <w:r>
        <w:rPr>
          <w:sz w:val="24"/>
        </w:rPr>
        <w:t xml:space="preserve"> включающим запорный элемент</w:t>
      </w:r>
      <w:r>
        <w:rPr>
          <w:sz w:val="24"/>
          <w:lang w:val="en-US" w:eastAsia="en-US"/>
        </w:rPr>
        <w:t xml:space="preserve"> 11,</w:t>
      </w:r>
      <w:r>
        <w:rPr>
          <w:sz w:val="24"/>
        </w:rPr>
        <w:t xml:space="preserve"> размещенный в цилиндр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с возможностью перемещения вдоль оси цилиндра, отверстие </w:t>
      </w:r>
      <w:r>
        <w:rPr>
          <w:sz w:val="24"/>
          <w:lang w:val="en-US" w:eastAsia="en-US"/>
        </w:rPr>
        <w:t>9</w:t>
      </w:r>
      <w:r>
        <w:rPr>
          <w:sz w:val="24"/>
        </w:rPr>
        <w:t xml:space="preserve"> в фиксатор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запорного элемента, сообщающее внутреннее пространство цилиндра с атмосферой, а также каналы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7.</w:t>
      </w:r>
      <w:r>
        <w:rPr>
          <w:sz w:val="24"/>
        </w:rPr>
        <w:t xml:space="preserve"> Запорный элемент делит пространство цилиндра на две полости, одна из которых посредством канала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ообщается с гидравлической камерой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а другая</w:t>
      </w:r>
      <w:r>
        <w:rPr>
          <w:sz w:val="24"/>
          <w:lang w:val="en-US" w:eastAsia="en-US"/>
        </w:rPr>
        <w:t xml:space="preserve"> через</w:t>
      </w:r>
      <w:r>
        <w:rPr>
          <w:sz w:val="24"/>
        </w:rPr>
        <w:t xml:space="preserve"> канал</w:t>
      </w:r>
      <w:r>
        <w:rPr>
          <w:sz w:val="24"/>
          <w:lang w:val="en-US" w:eastAsia="en-US"/>
        </w:rPr>
        <w:t xml:space="preserve"> 17 -</w:t>
      </w:r>
      <w:r>
        <w:rPr>
          <w:sz w:val="24"/>
        </w:rPr>
        <w:t xml:space="preserve"> с компенсационной камерой. Выход канала</w:t>
      </w:r>
      <w:r>
        <w:rPr>
          <w:sz w:val="24"/>
          <w:lang w:val="en-US" w:eastAsia="en-US"/>
        </w:rPr>
        <w:t xml:space="preserve"> 17</w:t>
      </w:r>
      <w:r>
        <w:rPr>
          <w:sz w:val="24"/>
        </w:rPr>
        <w:t xml:space="preserve"> расположен в газовой среде </w:t>
      </w:r>
      <w:r>
        <w:rPr>
          <w:i/>
          <w:iCs/>
          <w:sz w:val="24"/>
        </w:rPr>
        <w:t>В</w:t>
      </w:r>
      <w:r>
        <w:rPr>
          <w:sz w:val="24"/>
        </w:rPr>
        <w:t>.</w:t>
      </w:r>
    </w:p>
    <w:p>
      <w:pPr>
        <w:pStyle w:val="Normal"/>
        <w:ind w:firstLine="57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4466590" cy="5523865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5523840"/>
                          <a:chOff x="0" y="0"/>
                          <a:chExt cx="4466520" cy="552384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4339080" cy="547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160" y="660960"/>
                              <a:ext cx="3242880" cy="41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12680" y="1242000"/>
                                <a:ext cx="1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24200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124200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124200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560" y="124200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1242000"/>
                                <a:ext cx="33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1242000"/>
                                <a:ext cx="33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728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2772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127728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127728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4320" y="127728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04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920" y="12772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72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127728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12772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280" y="12772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0" y="127728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640" y="127728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12772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840" y="127728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36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440" y="12772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1277280"/>
                                <a:ext cx="20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13114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13114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5040" y="131148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840" y="13114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0" y="131148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360" y="131148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131148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0" y="134640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960" y="134640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040" y="134640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134640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34640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920" y="134640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720" y="134640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138204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160" y="13820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5040" y="13820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84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0" y="138204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36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080" y="138204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5800" y="1382040"/>
                                <a:ext cx="35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38204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880" y="138204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76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5840" y="13820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4080" y="14162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960" y="141624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04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248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920" y="14162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172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440" y="14162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060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96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14162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120" y="141624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220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4560" y="141624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920" y="141624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080" y="141624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1200" y="1723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2200" y="1756440"/>
                                <a:ext cx="846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1753920"/>
                                <a:ext cx="14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0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1753920"/>
                                <a:ext cx="140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0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0" y="172368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2560" y="172368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2560" y="17564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2200" y="177840"/>
                                <a:ext cx="84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175320"/>
                                <a:ext cx="14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0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175320"/>
                                <a:ext cx="14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0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0" y="1447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2560" y="1447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2560" y="17784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1200" y="1447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8840" y="9144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040" y="0"/>
                                <a:ext cx="8712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11">
                                    <a:moveTo>
                                      <a:pt x="0" y="111"/>
                                    </a:moveTo>
                                    <a:lnTo>
                                      <a:pt x="63" y="0"/>
                                    </a:lnTo>
                                    <a:lnTo>
                                      <a:pt x="67" y="1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278136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4520" y="3054960"/>
                                <a:ext cx="1440" cy="52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0200" y="385092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3054960"/>
                                <a:ext cx="1440" cy="52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2781360"/>
                                <a:ext cx="2876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1">
                                    <a:moveTo>
                                      <a:pt x="222" y="0"/>
                                    </a:moveTo>
                                    <a:lnTo>
                                      <a:pt x="195" y="1"/>
                                    </a:lnTo>
                                    <a:lnTo>
                                      <a:pt x="169" y="6"/>
                                    </a:lnTo>
                                    <a:lnTo>
                                      <a:pt x="143" y="14"/>
                                    </a:lnTo>
                                    <a:lnTo>
                                      <a:pt x="119" y="25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56" y="74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26" y="118"/>
                                    </a:lnTo>
                                    <a:lnTo>
                                      <a:pt x="15" y="143"/>
                                    </a:lnTo>
                                    <a:lnTo>
                                      <a:pt x="7" y="168"/>
                                    </a:lnTo>
                                    <a:lnTo>
                                      <a:pt x="2" y="194"/>
                                    </a:lnTo>
                                    <a:lnTo>
                                      <a:pt x="0" y="22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575880"/>
                                <a:ext cx="2876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2">
                                    <a:moveTo>
                                      <a:pt x="0" y="0"/>
                                    </a:moveTo>
                                    <a:lnTo>
                                      <a:pt x="2" y="27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15" y="79"/>
                                    </a:lnTo>
                                    <a:lnTo>
                                      <a:pt x="26" y="103"/>
                                    </a:lnTo>
                                    <a:lnTo>
                                      <a:pt x="40" y="126"/>
                                    </a:lnTo>
                                    <a:lnTo>
                                      <a:pt x="56" y="147"/>
                                    </a:lnTo>
                                    <a:lnTo>
                                      <a:pt x="75" y="166"/>
                                    </a:lnTo>
                                    <a:lnTo>
                                      <a:pt x="96" y="183"/>
                                    </a:lnTo>
                                    <a:lnTo>
                                      <a:pt x="119" y="196"/>
                                    </a:lnTo>
                                    <a:lnTo>
                                      <a:pt x="143" y="207"/>
                                    </a:lnTo>
                                    <a:lnTo>
                                      <a:pt x="169" y="215"/>
                                    </a:lnTo>
                                    <a:lnTo>
                                      <a:pt x="195" y="220"/>
                                    </a:lnTo>
                                    <a:lnTo>
                                      <a:pt x="222" y="2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6880" y="3575880"/>
                                <a:ext cx="2876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2">
                                    <a:moveTo>
                                      <a:pt x="0" y="222"/>
                                    </a:moveTo>
                                    <a:lnTo>
                                      <a:pt x="27" y="220"/>
                                    </a:lnTo>
                                    <a:lnTo>
                                      <a:pt x="53" y="215"/>
                                    </a:lnTo>
                                    <a:lnTo>
                                      <a:pt x="79" y="207"/>
                                    </a:lnTo>
                                    <a:lnTo>
                                      <a:pt x="103" y="196"/>
                                    </a:lnTo>
                                    <a:lnTo>
                                      <a:pt x="126" y="183"/>
                                    </a:lnTo>
                                    <a:lnTo>
                                      <a:pt x="148" y="166"/>
                                    </a:lnTo>
                                    <a:lnTo>
                                      <a:pt x="166" y="147"/>
                                    </a:lnTo>
                                    <a:lnTo>
                                      <a:pt x="183" y="126"/>
                                    </a:lnTo>
                                    <a:lnTo>
                                      <a:pt x="197" y="103"/>
                                    </a:lnTo>
                                    <a:lnTo>
                                      <a:pt x="208" y="79"/>
                                    </a:lnTo>
                                    <a:lnTo>
                                      <a:pt x="216" y="53"/>
                                    </a:lnTo>
                                    <a:lnTo>
                                      <a:pt x="221" y="27"/>
                                    </a:lnTo>
                                    <a:lnTo>
                                      <a:pt x="22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6880" y="2781360"/>
                                <a:ext cx="2876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1">
                                    <a:moveTo>
                                      <a:pt x="222" y="221"/>
                                    </a:moveTo>
                                    <a:lnTo>
                                      <a:pt x="221" y="194"/>
                                    </a:lnTo>
                                    <a:lnTo>
                                      <a:pt x="216" y="168"/>
                                    </a:lnTo>
                                    <a:lnTo>
                                      <a:pt x="208" y="143"/>
                                    </a:lnTo>
                                    <a:lnTo>
                                      <a:pt x="197" y="118"/>
                                    </a:lnTo>
                                    <a:lnTo>
                                      <a:pt x="183" y="95"/>
                                    </a:lnTo>
                                    <a:lnTo>
                                      <a:pt x="166" y="74"/>
                                    </a:lnTo>
                                    <a:lnTo>
                                      <a:pt x="148" y="55"/>
                                    </a:lnTo>
                                    <a:lnTo>
                                      <a:pt x="126" y="39"/>
                                    </a:lnTo>
                                    <a:lnTo>
                                      <a:pt x="103" y="25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7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557800"/>
                                <a:ext cx="144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76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837160"/>
                                <a:ext cx="1440" cy="17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04668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115440"/>
                                <a:ext cx="1440" cy="17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3249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395520"/>
                                <a:ext cx="144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6032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673440"/>
                                <a:ext cx="144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881880"/>
                                <a:ext cx="144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951720"/>
                                <a:ext cx="1440" cy="17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31596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315960"/>
                                <a:ext cx="36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0680" y="3315960"/>
                                <a:ext cx="1821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3315960"/>
                                <a:ext cx="37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360" y="3315960"/>
                                <a:ext cx="1821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3315960"/>
                                <a:ext cx="182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20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560" y="3315960"/>
                                <a:ext cx="182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544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240" y="3315960"/>
                                <a:ext cx="181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812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0480" y="3315960"/>
                                <a:ext cx="182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72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080" y="3315960"/>
                                <a:ext cx="182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1320" y="3315960"/>
                                <a:ext cx="374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760" y="3315960"/>
                                <a:ext cx="182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0" y="3315960"/>
                                <a:ext cx="363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360" y="3315960"/>
                                <a:ext cx="1465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2280" y="2863440"/>
                                <a:ext cx="647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9560" y="3315960"/>
                                <a:ext cx="849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3160" y="3138120"/>
                                <a:ext cx="1440" cy="1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3138120"/>
                                <a:ext cx="1440" cy="17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5720" y="3315960"/>
                                <a:ext cx="144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2280" y="3767400"/>
                                <a:ext cx="264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3160" y="3315960"/>
                                <a:ext cx="1440" cy="17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3493800"/>
                                <a:ext cx="2865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21">
                                    <a:moveTo>
                                      <a:pt x="0" y="0"/>
                                    </a:moveTo>
                                    <a:lnTo>
                                      <a:pt x="1" y="27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25" y="103"/>
                                    </a:lnTo>
                                    <a:lnTo>
                                      <a:pt x="39" y="126"/>
                                    </a:lnTo>
                                    <a:lnTo>
                                      <a:pt x="55" y="147"/>
                                    </a:lnTo>
                                    <a:lnTo>
                                      <a:pt x="74" y="165"/>
                                    </a:lnTo>
                                    <a:lnTo>
                                      <a:pt x="95" y="182"/>
                                    </a:lnTo>
                                    <a:lnTo>
                                      <a:pt x="118" y="196"/>
                                    </a:lnTo>
                                    <a:lnTo>
                                      <a:pt x="143" y="207"/>
                                    </a:lnTo>
                                    <a:lnTo>
                                      <a:pt x="168" y="215"/>
                                    </a:lnTo>
                                    <a:lnTo>
                                      <a:pt x="195" y="220"/>
                                    </a:lnTo>
                                    <a:lnTo>
                                      <a:pt x="221" y="22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2863440"/>
                                <a:ext cx="2865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222">
                                    <a:moveTo>
                                      <a:pt x="221" y="0"/>
                                    </a:moveTo>
                                    <a:lnTo>
                                      <a:pt x="195" y="2"/>
                                    </a:lnTo>
                                    <a:lnTo>
                                      <a:pt x="168" y="6"/>
                                    </a:lnTo>
                                    <a:lnTo>
                                      <a:pt x="143" y="15"/>
                                    </a:lnTo>
                                    <a:lnTo>
                                      <a:pt x="118" y="26"/>
                                    </a:lnTo>
                                    <a:lnTo>
                                      <a:pt x="95" y="39"/>
                                    </a:lnTo>
                                    <a:lnTo>
                                      <a:pt x="74" y="56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39" y="96"/>
                                    </a:lnTo>
                                    <a:lnTo>
                                      <a:pt x="25" y="119"/>
                                    </a:lnTo>
                                    <a:lnTo>
                                      <a:pt x="14" y="143"/>
                                    </a:lnTo>
                                    <a:lnTo>
                                      <a:pt x="6" y="169"/>
                                    </a:lnTo>
                                    <a:lnTo>
                                      <a:pt x="1" y="195"/>
                                    </a:lnTo>
                                    <a:lnTo>
                                      <a:pt x="0" y="2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5520" y="2863440"/>
                                <a:ext cx="28764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2">
                                    <a:moveTo>
                                      <a:pt x="222" y="222"/>
                                    </a:moveTo>
                                    <a:lnTo>
                                      <a:pt x="220" y="195"/>
                                    </a:lnTo>
                                    <a:lnTo>
                                      <a:pt x="215" y="169"/>
                                    </a:lnTo>
                                    <a:lnTo>
                                      <a:pt x="207" y="143"/>
                                    </a:lnTo>
                                    <a:lnTo>
                                      <a:pt x="196" y="119"/>
                                    </a:lnTo>
                                    <a:lnTo>
                                      <a:pt x="183" y="96"/>
                                    </a:lnTo>
                                    <a:lnTo>
                                      <a:pt x="166" y="75"/>
                                    </a:lnTo>
                                    <a:lnTo>
                                      <a:pt x="147" y="56"/>
                                    </a:lnTo>
                                    <a:lnTo>
                                      <a:pt x="126" y="39"/>
                                    </a:lnTo>
                                    <a:lnTo>
                                      <a:pt x="103" y="26"/>
                                    </a:lnTo>
                                    <a:lnTo>
                                      <a:pt x="79" y="15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7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5520" y="3493800"/>
                                <a:ext cx="2876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221">
                                    <a:moveTo>
                                      <a:pt x="0" y="221"/>
                                    </a:moveTo>
                                    <a:lnTo>
                                      <a:pt x="27" y="220"/>
                                    </a:lnTo>
                                    <a:lnTo>
                                      <a:pt x="53" y="215"/>
                                    </a:lnTo>
                                    <a:lnTo>
                                      <a:pt x="79" y="207"/>
                                    </a:lnTo>
                                    <a:lnTo>
                                      <a:pt x="103" y="196"/>
                                    </a:lnTo>
                                    <a:lnTo>
                                      <a:pt x="126" y="182"/>
                                    </a:lnTo>
                                    <a:lnTo>
                                      <a:pt x="147" y="165"/>
                                    </a:lnTo>
                                    <a:lnTo>
                                      <a:pt x="166" y="147"/>
                                    </a:lnTo>
                                    <a:lnTo>
                                      <a:pt x="183" y="126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7" y="78"/>
                                    </a:lnTo>
                                    <a:lnTo>
                                      <a:pt x="215" y="53"/>
                                    </a:lnTo>
                                    <a:lnTo>
                                      <a:pt x="220" y="27"/>
                                    </a:lnTo>
                                    <a:lnTo>
                                      <a:pt x="22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2686320"/>
                                <a:ext cx="13176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1017">
                                    <a:moveTo>
                                      <a:pt x="1017" y="509"/>
                                    </a:moveTo>
                                    <a:lnTo>
                                      <a:pt x="1015" y="467"/>
                                    </a:lnTo>
                                    <a:lnTo>
                                      <a:pt x="1010" y="425"/>
                                    </a:lnTo>
                                    <a:lnTo>
                                      <a:pt x="1001" y="384"/>
                                    </a:lnTo>
                                    <a:lnTo>
                                      <a:pt x="989" y="344"/>
                                    </a:lnTo>
                                    <a:lnTo>
                                      <a:pt x="974" y="305"/>
                                    </a:lnTo>
                                    <a:lnTo>
                                      <a:pt x="956" y="267"/>
                                    </a:lnTo>
                                    <a:lnTo>
                                      <a:pt x="934" y="231"/>
                                    </a:lnTo>
                                    <a:lnTo>
                                      <a:pt x="910" y="196"/>
                                    </a:lnTo>
                                    <a:lnTo>
                                      <a:pt x="882" y="164"/>
                                    </a:lnTo>
                                    <a:lnTo>
                                      <a:pt x="853" y="135"/>
                                    </a:lnTo>
                                    <a:lnTo>
                                      <a:pt x="821" y="108"/>
                                    </a:lnTo>
                                    <a:lnTo>
                                      <a:pt x="786" y="83"/>
                                    </a:lnTo>
                                    <a:lnTo>
                                      <a:pt x="750" y="62"/>
                                    </a:lnTo>
                                    <a:lnTo>
                                      <a:pt x="712" y="43"/>
                                    </a:lnTo>
                                    <a:lnTo>
                                      <a:pt x="673" y="28"/>
                                    </a:lnTo>
                                    <a:lnTo>
                                      <a:pt x="633" y="16"/>
                                    </a:lnTo>
                                    <a:lnTo>
                                      <a:pt x="592" y="7"/>
                                    </a:lnTo>
                                    <a:lnTo>
                                      <a:pt x="550" y="2"/>
                                    </a:lnTo>
                                    <a:lnTo>
                                      <a:pt x="508" y="0"/>
                                    </a:lnTo>
                                    <a:lnTo>
                                      <a:pt x="466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383" y="16"/>
                                    </a:lnTo>
                                    <a:lnTo>
                                      <a:pt x="343" y="28"/>
                                    </a:lnTo>
                                    <a:lnTo>
                                      <a:pt x="304" y="43"/>
                                    </a:lnTo>
                                    <a:lnTo>
                                      <a:pt x="266" y="62"/>
                                    </a:lnTo>
                                    <a:lnTo>
                                      <a:pt x="230" y="83"/>
                                    </a:lnTo>
                                    <a:lnTo>
                                      <a:pt x="196" y="108"/>
                                    </a:lnTo>
                                    <a:lnTo>
                                      <a:pt x="164" y="135"/>
                                    </a:lnTo>
                                    <a:lnTo>
                                      <a:pt x="134" y="164"/>
                                    </a:lnTo>
                                    <a:lnTo>
                                      <a:pt x="107" y="196"/>
                                    </a:lnTo>
                                    <a:lnTo>
                                      <a:pt x="83" y="231"/>
                                    </a:lnTo>
                                    <a:lnTo>
                                      <a:pt x="61" y="267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27" y="344"/>
                                    </a:lnTo>
                                    <a:lnTo>
                                      <a:pt x="15" y="384"/>
                                    </a:lnTo>
                                    <a:lnTo>
                                      <a:pt x="7" y="425"/>
                                    </a:lnTo>
                                    <a:lnTo>
                                      <a:pt x="1" y="467"/>
                                    </a:lnTo>
                                    <a:lnTo>
                                      <a:pt x="0" y="509"/>
                                    </a:lnTo>
                                    <a:lnTo>
                                      <a:pt x="1" y="551"/>
                                    </a:lnTo>
                                    <a:lnTo>
                                      <a:pt x="7" y="592"/>
                                    </a:lnTo>
                                    <a:lnTo>
                                      <a:pt x="15" y="633"/>
                                    </a:lnTo>
                                    <a:lnTo>
                                      <a:pt x="27" y="674"/>
                                    </a:lnTo>
                                    <a:lnTo>
                                      <a:pt x="42" y="713"/>
                                    </a:lnTo>
                                    <a:lnTo>
                                      <a:pt x="61" y="751"/>
                                    </a:lnTo>
                                    <a:lnTo>
                                      <a:pt x="83" y="787"/>
                                    </a:lnTo>
                                    <a:lnTo>
                                      <a:pt x="107" y="821"/>
                                    </a:lnTo>
                                    <a:lnTo>
                                      <a:pt x="134" y="853"/>
                                    </a:lnTo>
                                    <a:lnTo>
                                      <a:pt x="164" y="883"/>
                                    </a:lnTo>
                                    <a:lnTo>
                                      <a:pt x="196" y="910"/>
                                    </a:lnTo>
                                    <a:lnTo>
                                      <a:pt x="230" y="934"/>
                                    </a:lnTo>
                                    <a:lnTo>
                                      <a:pt x="266" y="956"/>
                                    </a:lnTo>
                                    <a:lnTo>
                                      <a:pt x="304" y="974"/>
                                    </a:lnTo>
                                    <a:lnTo>
                                      <a:pt x="343" y="989"/>
                                    </a:lnTo>
                                    <a:lnTo>
                                      <a:pt x="383" y="1001"/>
                                    </a:lnTo>
                                    <a:lnTo>
                                      <a:pt x="424" y="1010"/>
                                    </a:lnTo>
                                    <a:lnTo>
                                      <a:pt x="466" y="1015"/>
                                    </a:lnTo>
                                    <a:lnTo>
                                      <a:pt x="508" y="1017"/>
                                    </a:lnTo>
                                    <a:lnTo>
                                      <a:pt x="550" y="1015"/>
                                    </a:lnTo>
                                    <a:lnTo>
                                      <a:pt x="592" y="1010"/>
                                    </a:lnTo>
                                    <a:lnTo>
                                      <a:pt x="633" y="1001"/>
                                    </a:lnTo>
                                    <a:lnTo>
                                      <a:pt x="673" y="989"/>
                                    </a:lnTo>
                                    <a:lnTo>
                                      <a:pt x="712" y="974"/>
                                    </a:lnTo>
                                    <a:lnTo>
                                      <a:pt x="750" y="956"/>
                                    </a:lnTo>
                                    <a:lnTo>
                                      <a:pt x="786" y="934"/>
                                    </a:lnTo>
                                    <a:lnTo>
                                      <a:pt x="821" y="910"/>
                                    </a:lnTo>
                                    <a:lnTo>
                                      <a:pt x="853" y="883"/>
                                    </a:lnTo>
                                    <a:lnTo>
                                      <a:pt x="882" y="853"/>
                                    </a:lnTo>
                                    <a:lnTo>
                                      <a:pt x="910" y="821"/>
                                    </a:lnTo>
                                    <a:lnTo>
                                      <a:pt x="934" y="787"/>
                                    </a:lnTo>
                                    <a:lnTo>
                                      <a:pt x="956" y="751"/>
                                    </a:lnTo>
                                    <a:lnTo>
                                      <a:pt x="974" y="713"/>
                                    </a:lnTo>
                                    <a:lnTo>
                                      <a:pt x="989" y="674"/>
                                    </a:lnTo>
                                    <a:lnTo>
                                      <a:pt x="1001" y="633"/>
                                    </a:lnTo>
                                    <a:lnTo>
                                      <a:pt x="1010" y="592"/>
                                    </a:lnTo>
                                    <a:lnTo>
                                      <a:pt x="1015" y="551"/>
                                    </a:lnTo>
                                    <a:lnTo>
                                      <a:pt x="1017" y="50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1120" y="278136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7880" y="2863440"/>
                                <a:ext cx="647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1120" y="385092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0200" y="3767400"/>
                                <a:ext cx="264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3493800"/>
                                <a:ext cx="375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6240" y="3493800"/>
                                <a:ext cx="377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3560040"/>
                                <a:ext cx="53388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366984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3525120"/>
                                <a:ext cx="1479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8">
                                    <a:moveTo>
                                      <a:pt x="114" y="28"/>
                                    </a:moveTo>
                                    <a:lnTo>
                                      <a:pt x="103" y="16"/>
                                    </a:lnTo>
                                    <a:lnTo>
                                      <a:pt x="89" y="7"/>
                                    </a:lnTo>
                                    <a:lnTo>
                                      <a:pt x="74" y="2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25" y="7"/>
                                    </a:lnTo>
                                    <a:lnTo>
                                      <a:pt x="12" y="16"/>
                                    </a:lnTo>
                                    <a:lnTo>
                                      <a:pt x="0" y="2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3669840"/>
                                <a:ext cx="14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29">
                                    <a:moveTo>
                                      <a:pt x="0" y="0"/>
                                    </a:moveTo>
                                    <a:lnTo>
                                      <a:pt x="10" y="11"/>
                                    </a:lnTo>
                                    <a:lnTo>
                                      <a:pt x="22" y="20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50" y="29"/>
                                    </a:lnTo>
                                    <a:lnTo>
                                      <a:pt x="65" y="29"/>
                                    </a:lnTo>
                                    <a:lnTo>
                                      <a:pt x="79" y="26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05" y="11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3560040"/>
                                <a:ext cx="144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3560040"/>
                                <a:ext cx="144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2918520"/>
                                <a:ext cx="43704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920" y="2863440"/>
                                <a:ext cx="1440" cy="69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269136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2691360"/>
                                <a:ext cx="1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269136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2691360"/>
                                <a:ext cx="144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9920" y="278388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920" y="2690640"/>
                                <a:ext cx="144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7880" y="2690640"/>
                                <a:ext cx="1440" cy="17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78388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440" y="2691360"/>
                                <a:ext cx="144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3000" y="26913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7880" y="2863440"/>
                                <a:ext cx="1440" cy="69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2918520"/>
                                <a:ext cx="4363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2918520"/>
                                <a:ext cx="144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2973240"/>
                                <a:ext cx="147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920" y="3191040"/>
                                <a:ext cx="14796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14">
                                    <a:moveTo>
                                      <a:pt x="114" y="57"/>
                                    </a:moveTo>
                                    <a:lnTo>
                                      <a:pt x="113" y="44"/>
                                    </a:lnTo>
                                    <a:lnTo>
                                      <a:pt x="109" y="32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82" y="5"/>
                                    </a:lnTo>
                                    <a:lnTo>
                                      <a:pt x="70" y="1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1" y="12"/>
                                    </a:lnTo>
                                    <a:lnTo>
                                      <a:pt x="12" y="21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1" y="44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" y="70"/>
                                    </a:lnTo>
                                    <a:lnTo>
                                      <a:pt x="6" y="82"/>
                                    </a:lnTo>
                                    <a:lnTo>
                                      <a:pt x="12" y="92"/>
                                    </a:lnTo>
                                    <a:lnTo>
                                      <a:pt x="21" y="102"/>
                                    </a:lnTo>
                                    <a:lnTo>
                                      <a:pt x="32" y="108"/>
                                    </a:lnTo>
                                    <a:lnTo>
                                      <a:pt x="45" y="113"/>
                                    </a:lnTo>
                                    <a:lnTo>
                                      <a:pt x="57" y="114"/>
                                    </a:lnTo>
                                    <a:lnTo>
                                      <a:pt x="70" y="113"/>
                                    </a:lnTo>
                                    <a:lnTo>
                                      <a:pt x="82" y="108"/>
                                    </a:lnTo>
                                    <a:lnTo>
                                      <a:pt x="93" y="102"/>
                                    </a:lnTo>
                                    <a:lnTo>
                                      <a:pt x="102" y="92"/>
                                    </a:lnTo>
                                    <a:lnTo>
                                      <a:pt x="109" y="82"/>
                                    </a:lnTo>
                                    <a:lnTo>
                                      <a:pt x="113" y="70"/>
                                    </a:lnTo>
                                    <a:lnTo>
                                      <a:pt x="114" y="5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319104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9920" y="319104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920" y="2863440"/>
                                <a:ext cx="144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720" y="289080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360" y="289080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5120" y="289080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2890800"/>
                                <a:ext cx="218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289080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2890800"/>
                                <a:ext cx="219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3669840"/>
                                <a:ext cx="471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3560040"/>
                                <a:ext cx="5335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349776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349776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349776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349776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349776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800" y="349776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3120" y="3497760"/>
                                <a:ext cx="36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39080" cy="547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5800" y="2886120"/>
                                <a:ext cx="3916080" cy="258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00" y="0"/>
                                  <a:ext cx="3600360" cy="2420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04520" y="1253520"/>
                                    <a:ext cx="369000" cy="87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3880" y="1253520"/>
                                    <a:ext cx="1497960" cy="87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1840" y="2093760"/>
                                    <a:ext cx="34308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02560" y="1364760"/>
                                    <a:ext cx="457200" cy="65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1080" y="1913760"/>
                                    <a:ext cx="34308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97640" y="1146240"/>
                                    <a:ext cx="60012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16800"/>
                                    <a:ext cx="34308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67640" y="0"/>
                                    <a:ext cx="3133080" cy="1719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7680" y="469800"/>
                                      <a:ext cx="2098800" cy="115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52920" y="8046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5280" y="8046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8000" y="8046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72160" y="804600"/>
                                        <a:ext cx="266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320" y="838800"/>
                                        <a:ext cx="16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960" y="8388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76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712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020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12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5480" y="8388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928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164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838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6480" y="838800"/>
                                        <a:ext cx="37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" y="0"/>
                                            </a:lnTo>
                                            <a:lnTo>
                                              <a:pt x="2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24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60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12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200" y="873720"/>
                                        <a:ext cx="20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712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94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292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52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8000" y="87372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72160" y="873720"/>
                                        <a:ext cx="16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720" y="873720"/>
                                        <a:ext cx="16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36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720" y="87372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88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124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0" y="87372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740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664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900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244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552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78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16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404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048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3920" y="87372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60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960" y="90828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76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712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020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640" y="908280"/>
                                        <a:ext cx="1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7240" y="908280"/>
                                        <a:ext cx="29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12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5480" y="90828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928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164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64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36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288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524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760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104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760" y="908280"/>
                                        <a:ext cx="2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4240" y="908280"/>
                                        <a:ext cx="31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264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05000" y="90828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952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188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4240" y="90828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7680" y="90828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040" y="908280"/>
                                        <a:ext cx="64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6280" y="908280"/>
                                        <a:ext cx="334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6480" y="908280"/>
                                        <a:ext cx="37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" y="0"/>
                                            </a:lnTo>
                                            <a:lnTo>
                                              <a:pt x="2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0280" y="908280"/>
                                        <a:ext cx="39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840" y="943200"/>
                                        <a:ext cx="14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60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12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200" y="9432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360" y="943200"/>
                                        <a:ext cx="14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712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94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292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52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8000" y="9432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36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720" y="9432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88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124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0" y="9432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740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9664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900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244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552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78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16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4040" y="943200"/>
                                        <a:ext cx="216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048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3920" y="9432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0" y="977400"/>
                                        <a:ext cx="23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960" y="9774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76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712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020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64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4040" y="977400"/>
                                        <a:ext cx="1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04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12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5480" y="9774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928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1640" y="977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8080" y="977400"/>
                                        <a:ext cx="31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6480" y="977400"/>
                                        <a:ext cx="37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" y="0"/>
                                            </a:lnTo>
                                            <a:lnTo>
                                              <a:pt x="2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0280" y="977400"/>
                                        <a:ext cx="2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560" y="1013400"/>
                                        <a:ext cx="230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12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200" y="101340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00" y="1013400"/>
                                        <a:ext cx="349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404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712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948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5292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5280" y="10134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5880" y="1047960"/>
                                        <a:ext cx="2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76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712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020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64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00" y="1047960"/>
                                        <a:ext cx="291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768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7004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4312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5480" y="1047960"/>
                                        <a:ext cx="37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9280" y="104796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0480" y="52524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3920" y="525240"/>
                                        <a:ext cx="25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6280" y="560880"/>
                                        <a:ext cx="334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6480" y="560880"/>
                                        <a:ext cx="37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" y="0"/>
                                            </a:lnTo>
                                            <a:lnTo>
                                              <a:pt x="2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60280" y="560880"/>
                                        <a:ext cx="39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0480" y="595800"/>
                                        <a:ext cx="36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3920" y="595800"/>
                                        <a:ext cx="349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6480" y="630000"/>
                                        <a:ext cx="374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" y="0"/>
                                            </a:lnTo>
                                            <a:lnTo>
                                              <a:pt x="2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00" y="118080"/>
                                        <a:ext cx="126360" cy="11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88920"/>
                                        <a:ext cx="290880" cy="27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8000"/>
                                        <a:ext cx="90000" cy="86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0600" y="88920"/>
                                        <a:ext cx="93960" cy="90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84560"/>
                                        <a:ext cx="82440" cy="78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1480" y="88920"/>
                                        <a:ext cx="8640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623160"/>
                                        <a:ext cx="41400" cy="38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15160" y="88920"/>
                                        <a:ext cx="8496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400" y="583200"/>
                                        <a:ext cx="4140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682200"/>
                                        <a:ext cx="82440" cy="7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7400" y="88920"/>
                                        <a:ext cx="8640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79760"/>
                                        <a:ext cx="82440" cy="7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720" y="31680"/>
                                        <a:ext cx="146160" cy="13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71240" y="226080"/>
                                        <a:ext cx="19224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" y="870120"/>
                                        <a:ext cx="82440" cy="78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5120" y="0"/>
                                        <a:ext cx="178560" cy="17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7760" y="226080"/>
                                        <a:ext cx="329040" cy="313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80" y="939240"/>
                                        <a:ext cx="82440" cy="78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8440" y="86400"/>
                                        <a:ext cx="87480" cy="83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720" y="226080"/>
                                        <a:ext cx="437400" cy="41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8" h="337">
                                            <a:moveTo>
                                              <a:pt x="0" y="337"/>
                                            </a:moveTo>
                                            <a:lnTo>
                                              <a:pt x="17" y="321"/>
                                            </a:lnTo>
                                            <a:lnTo>
                                              <a:pt x="33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800" y="995040"/>
                                        <a:ext cx="83880" cy="79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3240"/>
                                        <a:ext cx="4140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1360" y="226080"/>
                                        <a:ext cx="532080" cy="505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1" h="409">
                                            <a:moveTo>
                                              <a:pt x="0" y="409"/>
                                            </a:moveTo>
                                            <a:lnTo>
                                              <a:pt x="89" y="321"/>
                                            </a:lnTo>
                                            <a:lnTo>
                                              <a:pt x="41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1120" y="1037160"/>
                                        <a:ext cx="8388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23040"/>
                                        <a:ext cx="123840" cy="11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282600"/>
                                        <a:ext cx="553680" cy="52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8" h="427">
                                            <a:moveTo>
                                              <a:pt x="0" y="427"/>
                                            </a:moveTo>
                                            <a:lnTo>
                                              <a:pt x="153" y="275"/>
                                            </a:lnTo>
                                            <a:lnTo>
                                              <a:pt x="428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480" y="1066320"/>
                                        <a:ext cx="84960" cy="79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36600" y="50400"/>
                                        <a:ext cx="124920" cy="11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07600" y="622440"/>
                                        <a:ext cx="255960" cy="243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225360"/>
                                        <a:ext cx="15120" cy="1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63920" y="381240"/>
                                        <a:ext cx="252000" cy="24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720" y="1073880"/>
                                        <a:ext cx="84960" cy="8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39920" y="83880"/>
                                        <a:ext cx="90000" cy="86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0920" y="622440"/>
                                        <a:ext cx="254520" cy="243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225360"/>
                                        <a:ext cx="118800" cy="11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66160" y="478800"/>
                                        <a:ext cx="149760" cy="142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10400" y="1073880"/>
                                        <a:ext cx="84960" cy="8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91840" y="88920"/>
                                        <a:ext cx="374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68440" y="975960"/>
                                        <a:ext cx="30600" cy="28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3600" y="124560"/>
                                        <a:ext cx="47520" cy="45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4600" y="622440"/>
                                        <a:ext cx="254520" cy="243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226080"/>
                                        <a:ext cx="221040" cy="20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69840" y="578520"/>
                                        <a:ext cx="46440" cy="4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12640" y="1073880"/>
                                        <a:ext cx="86400" cy="8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47640" y="88920"/>
                                        <a:ext cx="8496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5960" y="975960"/>
                                        <a:ext cx="8496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7640" y="170280"/>
                                        <a:ext cx="14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16840" y="675000"/>
                                        <a:ext cx="199440" cy="189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64240" y="226080"/>
                                        <a:ext cx="324360" cy="308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15960" y="1105560"/>
                                        <a:ext cx="525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49880" y="88920"/>
                                        <a:ext cx="86400" cy="81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737280" y="1447200"/>
                                      <a:ext cx="13644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43800" y="695160"/>
                                      <a:ext cx="417240" cy="39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88560" y="1245240"/>
                                      <a:ext cx="9576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32280" y="1092960"/>
                                      <a:ext cx="1152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6600" y="1617480"/>
                                      <a:ext cx="1008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1600" y="558720"/>
                                      <a:ext cx="8568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6680" y="1446480"/>
                                      <a:ext cx="18036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2280" y="748080"/>
                                      <a:ext cx="477000" cy="45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8" h="367">
                                          <a:moveTo>
                                            <a:pt x="368" y="0"/>
                                          </a:moveTo>
                                          <a:lnTo>
                                            <a:pt x="89" y="279"/>
                                          </a:lnTo>
                                          <a:lnTo>
                                            <a:pt x="0" y="36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1480" y="1446480"/>
                                      <a:ext cx="219240" cy="207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21320" y="561240"/>
                                      <a:ext cx="8568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2280" y="809640"/>
                                      <a:ext cx="514440" cy="49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7" h="397">
                                          <a:moveTo>
                                            <a:pt x="0" y="397"/>
                                          </a:moveTo>
                                          <a:lnTo>
                                            <a:pt x="168" y="229"/>
                                          </a:lnTo>
                                          <a:lnTo>
                                            <a:pt x="39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34560" y="1482120"/>
                                      <a:ext cx="210960" cy="20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00880" y="585000"/>
                                      <a:ext cx="8496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8520" y="878760"/>
                                      <a:ext cx="479520" cy="45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70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197" y="173"/>
                                          </a:lnTo>
                                          <a:lnTo>
                                            <a:pt x="37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4480" y="1568520"/>
                                      <a:ext cx="144000" cy="13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64240" y="624240"/>
                                      <a:ext cx="83880" cy="7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8840" y="1447200"/>
                                      <a:ext cx="128160" cy="120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1840" y="954360"/>
                                      <a:ext cx="399240" cy="38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8" h="309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197" y="112"/>
                                          </a:lnTo>
                                          <a:lnTo>
                                            <a:pt x="0" y="30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04120" y="1666800"/>
                                      <a:ext cx="5472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14280" y="675000"/>
                                      <a:ext cx="83160" cy="7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8840" y="1447200"/>
                                      <a:ext cx="230400" cy="21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4080" y="1040040"/>
                                      <a:ext cx="311040" cy="29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240">
                                          <a:moveTo>
                                            <a:pt x="240" y="0"/>
                                          </a:moveTo>
                                          <a:lnTo>
                                            <a:pt x="198" y="43"/>
                                          </a:lnTo>
                                          <a:lnTo>
                                            <a:pt x="0" y="24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06360" y="1447200"/>
                                      <a:ext cx="286560" cy="27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49200" y="739800"/>
                                      <a:ext cx="8316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8480" y="1137240"/>
                                      <a:ext cx="207000" cy="19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0920" y="1446480"/>
                                      <a:ext cx="26532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7920" y="823680"/>
                                      <a:ext cx="8208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0720" y="1256760"/>
                                      <a:ext cx="83880" cy="7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09120" y="1620000"/>
                                      <a:ext cx="828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7920" y="921240"/>
                                      <a:ext cx="8208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7400" y="1446480"/>
                                      <a:ext cx="182160" cy="17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13520" y="1545120"/>
                                      <a:ext cx="8496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920" y="1020600"/>
                                      <a:ext cx="820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3">
                                          <a:moveTo>
                                            <a:pt x="63" y="0"/>
                                          </a:moveTo>
                                          <a:lnTo>
                                            <a:pt x="4" y="59"/>
                                          </a:lnTo>
                                          <a:lnTo>
                                            <a:pt x="0" y="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6840" y="1545120"/>
                                      <a:ext cx="85680" cy="8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7920" y="1117080"/>
                                      <a:ext cx="8208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9080" y="1543680"/>
                                      <a:ext cx="8820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6480" y="1217160"/>
                                      <a:ext cx="8316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22760" y="1316520"/>
                                      <a:ext cx="326880" cy="311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5800" y="1423800"/>
                                      <a:ext cx="204480" cy="195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2280" y="468720"/>
                                      <a:ext cx="14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3840" y="490680"/>
                                      <a:ext cx="284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3840" y="539640"/>
                                      <a:ext cx="22320" cy="2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4320" y="475560"/>
                                      <a:ext cx="2844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4320" y="523800"/>
                                      <a:ext cx="284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5480" y="172800"/>
                                      <a:ext cx="558000" cy="51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08480" y="172800"/>
                                      <a:ext cx="423720" cy="32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75400" y="172080"/>
                                      <a:ext cx="248760" cy="63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08880" y="172800"/>
                                      <a:ext cx="507960" cy="84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8600" y="174600"/>
                                      <a:ext cx="349920" cy="681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33800" y="510480"/>
                                      <a:ext cx="694800" cy="38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1960" y="868680"/>
                                      <a:ext cx="1286640" cy="52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8600" y="695880"/>
                                      <a:ext cx="34920" cy="13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110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15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7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8400" y="695880"/>
                                      <a:ext cx="94680" cy="13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110">
                                          <a:moveTo>
                                            <a:pt x="5" y="26"/>
                                          </a:moveTo>
                                          <a:lnTo>
                                            <a:pt x="5" y="21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5" y="5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47" y="0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3" y="42"/>
                                          </a:lnTo>
                                          <a:lnTo>
                                            <a:pt x="52" y="58"/>
                                          </a:lnTo>
                                          <a:lnTo>
                                            <a:pt x="0" y="110"/>
                                          </a:lnTo>
                                          <a:lnTo>
                                            <a:pt x="73" y="1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28600" y="869400"/>
                                      <a:ext cx="86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14280" y="869400"/>
                                      <a:ext cx="8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14280" y="510480"/>
                                      <a:ext cx="8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28600" y="510480"/>
                                      <a:ext cx="86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8600" y="335880"/>
                                      <a:ext cx="3492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111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1" y="16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7" y="1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8400" y="335880"/>
                                      <a:ext cx="9468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111">
                                          <a:moveTo>
                                            <a:pt x="31" y="0"/>
                                          </a:moveTo>
                                          <a:lnTo>
                                            <a:pt x="15" y="6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5" y="90"/>
                                          </a:lnTo>
                                          <a:lnTo>
                                            <a:pt x="15" y="106"/>
                                          </a:lnTo>
                                          <a:lnTo>
                                            <a:pt x="31" y="111"/>
                                          </a:lnTo>
                                          <a:lnTo>
                                            <a:pt x="42" y="111"/>
                                          </a:lnTo>
                                          <a:lnTo>
                                            <a:pt x="58" y="106"/>
                                          </a:lnTo>
                                          <a:lnTo>
                                            <a:pt x="68" y="90"/>
                                          </a:lnTo>
                                          <a:lnTo>
                                            <a:pt x="73" y="64"/>
                                          </a:lnTo>
                                          <a:lnTo>
                                            <a:pt x="73" y="48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32080" y="720"/>
                                      <a:ext cx="8964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111">
                                          <a:moveTo>
                                            <a:pt x="69" y="37"/>
                                          </a:moveTo>
                                          <a:lnTo>
                                            <a:pt x="64" y="53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32" y="69"/>
                                          </a:lnTo>
                                          <a:lnTo>
                                            <a:pt x="16" y="64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6" y="16"/>
                                          </a:lnTo>
                                          <a:lnTo>
                                            <a:pt x="16" y="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4" y="90"/>
                                          </a:lnTo>
                                          <a:lnTo>
                                            <a:pt x="53" y="106"/>
                                          </a:lnTo>
                                          <a:lnTo>
                                            <a:pt x="37" y="111"/>
                                          </a:lnTo>
                                          <a:lnTo>
                                            <a:pt x="27" y="111"/>
                                          </a:lnTo>
                                          <a:lnTo>
                                            <a:pt x="11" y="106"/>
                                          </a:lnTo>
                                          <a:lnTo>
                                            <a:pt x="6" y="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8520" y="174600"/>
                                      <a:ext cx="86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74200" y="174600"/>
                                      <a:ext cx="87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6840" y="0"/>
                                      <a:ext cx="3348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111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0" y="1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1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560" y="0"/>
                                      <a:ext cx="9576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111">
                                          <a:moveTo>
                                            <a:pt x="26" y="0"/>
                                          </a:moveTo>
                                          <a:lnTo>
                                            <a:pt x="11" y="5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4" y="74"/>
                                          </a:lnTo>
                                          <a:lnTo>
                                            <a:pt x="74" y="90"/>
                                          </a:lnTo>
                                          <a:lnTo>
                                            <a:pt x="69" y="101"/>
                                          </a:lnTo>
                                          <a:lnTo>
                                            <a:pt x="63" y="106"/>
                                          </a:lnTo>
                                          <a:lnTo>
                                            <a:pt x="48" y="111"/>
                                          </a:lnTo>
                                          <a:lnTo>
                                            <a:pt x="26" y="111"/>
                                          </a:lnTo>
                                          <a:lnTo>
                                            <a:pt x="11" y="106"/>
                                          </a:lnTo>
                                          <a:lnTo>
                                            <a:pt x="5" y="101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0" y="74"/>
                                          </a:lnTo>
                                          <a:lnTo>
                                            <a:pt x="5" y="6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63" y="3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9" y="16"/>
                                          </a:lnTo>
                                          <a:lnTo>
                                            <a:pt x="63" y="5"/>
                                          </a:lnTo>
                                          <a:lnTo>
                                            <a:pt x="48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16120" y="172800"/>
                                      <a:ext cx="8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2520" y="172800"/>
                                      <a:ext cx="86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1280" y="172800"/>
                                      <a:ext cx="84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23440" y="172800"/>
                                      <a:ext cx="87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9320" y="0"/>
                                      <a:ext cx="3348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111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1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1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7160" y="0"/>
                                      <a:ext cx="1440" cy="13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560" y="0"/>
                                      <a:ext cx="3564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111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16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7" y="1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0"/>
                                      <a:ext cx="8820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111">
                                          <a:moveTo>
                                            <a:pt x="63" y="16"/>
                                          </a:moveTo>
                                          <a:lnTo>
                                            <a:pt x="58" y="5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0" y="74"/>
                                          </a:lnTo>
                                          <a:lnTo>
                                            <a:pt x="5" y="95"/>
                                          </a:lnTo>
                                          <a:lnTo>
                                            <a:pt x="16" y="106"/>
                                          </a:lnTo>
                                          <a:lnTo>
                                            <a:pt x="31" y="111"/>
                                          </a:lnTo>
                                          <a:lnTo>
                                            <a:pt x="37" y="111"/>
                                          </a:lnTo>
                                          <a:lnTo>
                                            <a:pt x="53" y="106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68" y="79"/>
                                          </a:lnTo>
                                          <a:lnTo>
                                            <a:pt x="68" y="74"/>
                                          </a:lnTo>
                                          <a:lnTo>
                                            <a:pt x="63" y="5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5" y="58"/>
                                          </a:lnTo>
                                          <a:lnTo>
                                            <a:pt x="0" y="7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5680" y="172800"/>
                                      <a:ext cx="87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22800" y="172800"/>
                                      <a:ext cx="8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800" y="172800"/>
                                      <a:ext cx="8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680" y="172800"/>
                                      <a:ext cx="87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20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111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0" y="1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1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0"/>
                                      <a:ext cx="89640" cy="13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111">
                                          <a:moveTo>
                                            <a:pt x="69" y="37"/>
                                          </a:moveTo>
                                          <a:lnTo>
                                            <a:pt x="63" y="5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32" y="69"/>
                                          </a:lnTo>
                                          <a:lnTo>
                                            <a:pt x="16" y="63"/>
                                          </a:lnTo>
                                          <a:lnTo>
                                            <a:pt x="5" y="53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63"/>
                                          </a:lnTo>
                                          <a:lnTo>
                                            <a:pt x="63" y="90"/>
                                          </a:lnTo>
                                          <a:lnTo>
                                            <a:pt x="53" y="106"/>
                                          </a:lnTo>
                                          <a:lnTo>
                                            <a:pt x="37" y="111"/>
                                          </a:lnTo>
                                          <a:lnTo>
                                            <a:pt x="26" y="111"/>
                                          </a:lnTo>
                                          <a:lnTo>
                                            <a:pt x="11" y="106"/>
                                          </a:lnTo>
                                          <a:lnTo>
                                            <a:pt x="5" y="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2440440"/>
                                  <a:ext cx="3916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1. Конструкция аппарата ГП-120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339080" cy="29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77200"/>
                                  <a:ext cx="3500640" cy="46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263760" y="462240"/>
                                    <a:ext cx="236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9140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7252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0016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8092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7480" y="46224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824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588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664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428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5400" y="462240"/>
                                    <a:ext cx="181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304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72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36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112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876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952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6080" y="46224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684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448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5600" y="462240"/>
                                    <a:ext cx="182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2880" y="4622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2240"/>
                                    <a:ext cx="236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1720" y="7308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1825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1720" y="81360"/>
                                    <a:ext cx="450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2095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1720" y="108720"/>
                                    <a:ext cx="450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2368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1720" y="135360"/>
                                    <a:ext cx="450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18252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2642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16272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2908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190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3182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21744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3456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244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372960"/>
                                    <a:ext cx="11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27144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8640" y="3981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29844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324720"/>
                                    <a:ext cx="565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9480" y="352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72360"/>
                                    <a:ext cx="2016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1800" y="37908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88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0240" y="40572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11520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14220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4280" y="16956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720" y="1969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257400"/>
                                    <a:ext cx="26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27684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30420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331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35820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8520" y="38556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8320" y="41220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151200"/>
                                    <a:ext cx="266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150480"/>
                                    <a:ext cx="5256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19332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200" y="161280"/>
                                    <a:ext cx="15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21672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24156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040" y="264960"/>
                                    <a:ext cx="216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352080"/>
                                    <a:ext cx="2016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7440" y="36468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1040" y="389520"/>
                                    <a:ext cx="3060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7320" y="413640"/>
                                    <a:ext cx="5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3640" y="15120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150480"/>
                                    <a:ext cx="514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19188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1880" y="16128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21672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24156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440" y="264960"/>
                                    <a:ext cx="2304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35208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2200" y="36324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4720" y="388080"/>
                                    <a:ext cx="3168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0640" y="41220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15120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150480"/>
                                    <a:ext cx="5004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19080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200" y="16020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21528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24012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9200" y="264960"/>
                                    <a:ext cx="2304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352080"/>
                                    <a:ext cx="176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760" y="3621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0200" y="387000"/>
                                    <a:ext cx="316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6120" y="41112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151200"/>
                                    <a:ext cx="2304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150480"/>
                                    <a:ext cx="4896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187920"/>
                                    <a:ext cx="3492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9600" y="158760"/>
                                    <a:ext cx="201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21420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23904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2520" y="26352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35208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36216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880" y="385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9800" y="409680"/>
                                    <a:ext cx="75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29520"/>
                                    <a:ext cx="5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331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432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529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63000"/>
                                    <a:ext cx="900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1760" y="7884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1760" y="68760"/>
                                    <a:ext cx="11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1760" y="579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1760" y="489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7880" y="45360"/>
                                    <a:ext cx="5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78760" y="51480"/>
                                    <a:ext cx="201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78040" y="32400"/>
                                    <a:ext cx="41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89560" y="2124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09720" y="2124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73080" y="43920"/>
                                    <a:ext cx="2916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83520" y="33840"/>
                                    <a:ext cx="3636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94320" y="237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11960" y="2124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6640" y="2124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996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012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100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224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2400" y="30600"/>
                                    <a:ext cx="16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2840" y="457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12840" y="33120"/>
                                    <a:ext cx="140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14280" y="2124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6880" y="212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9400" y="457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6800" y="3240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2840" y="2160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12840" y="216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56440" y="28080"/>
                                    <a:ext cx="100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56440" y="7920"/>
                                    <a:ext cx="316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012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9208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440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600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5832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8028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0800" y="720"/>
                                    <a:ext cx="4140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2420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6520" y="720"/>
                                    <a:ext cx="3888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6668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9000" y="7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1320" y="720"/>
                                    <a:ext cx="3888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33640" y="0"/>
                                    <a:ext cx="16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0480" y="3708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0480" y="24120"/>
                                    <a:ext cx="216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4020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5280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66120" y="21600"/>
                                    <a:ext cx="2160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78720" y="2124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1600" y="3996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8640" y="2736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532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272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0480" y="21600"/>
                                    <a:ext cx="241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0480" y="216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2160" y="4572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216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560" y="4572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556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7160" y="4572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716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0560" y="2160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0560" y="4572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160" y="212760"/>
                                    <a:ext cx="3168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160" y="179280"/>
                                    <a:ext cx="17064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960" y="180000"/>
                                    <a:ext cx="24444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1640" y="197640"/>
                                    <a:ext cx="16128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3000" y="225720"/>
                                    <a:ext cx="15372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4200" y="325080"/>
                                    <a:ext cx="928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2360" y="18864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2360" y="177840"/>
                                    <a:ext cx="222120" cy="21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1560" y="187560"/>
                                    <a:ext cx="235440" cy="22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6080" y="21096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080" y="274320"/>
                                    <a:ext cx="13212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2142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0" y="373680"/>
                                    <a:ext cx="4140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180360"/>
                                    <a:ext cx="168120" cy="15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3040" y="180000"/>
                                    <a:ext cx="24444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0080" y="197640"/>
                                    <a:ext cx="16128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3240" y="225720"/>
                                    <a:ext cx="15228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3000" y="322200"/>
                                    <a:ext cx="95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2600" y="190080"/>
                                    <a:ext cx="104760" cy="9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2600" y="177120"/>
                                    <a:ext cx="219600" cy="21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0" y="187560"/>
                                    <a:ext cx="235440" cy="22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4520" y="20952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0320" y="271800"/>
                                    <a:ext cx="13320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7360" y="21528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8520" y="370800"/>
                                    <a:ext cx="4500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7360" y="180360"/>
                                    <a:ext cx="16560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2200" y="180000"/>
                                    <a:ext cx="24444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5520" y="4129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7800" y="198360"/>
                                    <a:ext cx="164520" cy="15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80" y="1009800"/>
                                  <a:ext cx="3409920" cy="155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0600" y="392400"/>
                                    <a:ext cx="15120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8560" y="488160"/>
                                    <a:ext cx="9648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280" y="500400"/>
                                    <a:ext cx="83880" cy="7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280" y="401760"/>
                                    <a:ext cx="14976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600" y="367560"/>
                                    <a:ext cx="157320" cy="15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4480" y="349920"/>
                                    <a:ext cx="241920" cy="23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9480" y="551160"/>
                                    <a:ext cx="3060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4200" y="347400"/>
                                    <a:ext cx="179640" cy="17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8760" y="452160"/>
                                    <a:ext cx="12780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7400" y="374400"/>
                                    <a:ext cx="4644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7920" y="38088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15320" y="356760"/>
                                    <a:ext cx="23436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5680" y="345960"/>
                                    <a:ext cx="23292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74960" y="502920"/>
                                    <a:ext cx="8136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8720" y="353520"/>
                                    <a:ext cx="11988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74960" y="403200"/>
                                    <a:ext cx="14724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0840" y="367560"/>
                                    <a:ext cx="15624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2920" y="349920"/>
                                    <a:ext cx="241920" cy="23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9720" y="553680"/>
                                    <a:ext cx="2916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22640" y="347400"/>
                                    <a:ext cx="18216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9000" y="454680"/>
                                    <a:ext cx="12888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54760" y="374400"/>
                                    <a:ext cx="5004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67080" y="380880"/>
                                    <a:ext cx="15120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43760" y="358200"/>
                                    <a:ext cx="23436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34480" y="345960"/>
                                    <a:ext cx="2354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04480" y="504000"/>
                                    <a:ext cx="7992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5720" y="352800"/>
                                    <a:ext cx="12384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04480" y="406440"/>
                                    <a:ext cx="147240" cy="14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69280" y="369000"/>
                                    <a:ext cx="15480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51720" y="349920"/>
                                    <a:ext cx="241920" cy="23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51440" y="345960"/>
                                    <a:ext cx="18360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82480" y="371520"/>
                                    <a:ext cx="5256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040" y="1505520"/>
                                    <a:ext cx="55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0" y="1415160"/>
                                    <a:ext cx="8640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10">
                                        <a:moveTo>
                                          <a:pt x="0" y="110"/>
                                        </a:moveTo>
                                        <a:lnTo>
                                          <a:pt x="63" y="0"/>
                                        </a:lnTo>
                                        <a:lnTo>
                                          <a:pt x="67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3760" y="18864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3040" y="213120"/>
                                    <a:ext cx="112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0" y="18864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8320" y="18864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840" y="18864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960" y="213120"/>
                                    <a:ext cx="74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960" y="18864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840"/>
                                    <a:ext cx="17640" cy="85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688">
                                        <a:moveTo>
                                          <a:pt x="14" y="0"/>
                                        </a:moveTo>
                                        <a:lnTo>
                                          <a:pt x="6" y="115"/>
                                        </a:lnTo>
                                        <a:lnTo>
                                          <a:pt x="2" y="229"/>
                                        </a:lnTo>
                                        <a:lnTo>
                                          <a:pt x="0" y="344"/>
                                        </a:lnTo>
                                        <a:lnTo>
                                          <a:pt x="2" y="459"/>
                                        </a:lnTo>
                                        <a:lnTo>
                                          <a:pt x="6" y="573"/>
                                        </a:lnTo>
                                        <a:lnTo>
                                          <a:pt x="14" y="6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197280"/>
                                    <a:ext cx="73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240" y="589320"/>
                                    <a:ext cx="14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9840" y="222120"/>
                                    <a:ext cx="248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5">
                                        <a:moveTo>
                                          <a:pt x="192" y="10"/>
                                        </a:moveTo>
                                        <a:lnTo>
                                          <a:pt x="154" y="3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3840" y="222120"/>
                                    <a:ext cx="271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15">
                                        <a:moveTo>
                                          <a:pt x="210" y="15"/>
                                        </a:moveTo>
                                        <a:lnTo>
                                          <a:pt x="175" y="7"/>
                                        </a:lnTo>
                                        <a:lnTo>
                                          <a:pt x="140" y="2"/>
                                        </a:lnTo>
                                        <a:lnTo>
                                          <a:pt x="105" y="0"/>
                                        </a:lnTo>
                                        <a:lnTo>
                                          <a:pt x="69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5640" y="2404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5640" y="4248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5640" y="3643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9000" y="395640"/>
                                    <a:ext cx="84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9840" y="589320"/>
                                    <a:ext cx="27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4920" y="5943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840" y="23976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5640" y="24048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1640" y="181440"/>
                                    <a:ext cx="1440" cy="40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3840" y="589320"/>
                                    <a:ext cx="27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7640" y="592920"/>
                                    <a:ext cx="489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16">
                                        <a:moveTo>
                                          <a:pt x="0" y="8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8" y="16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1520" y="603000"/>
                                    <a:ext cx="61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6600" y="58104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7640" y="581040"/>
                                    <a:ext cx="489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5">
                                        <a:moveTo>
                                          <a:pt x="0" y="0"/>
                                        </a:moveTo>
                                        <a:lnTo>
                                          <a:pt x="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7640" y="351000"/>
                                    <a:ext cx="144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6600" y="351000"/>
                                    <a:ext cx="144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480" y="329400"/>
                                    <a:ext cx="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480" y="455760"/>
                                    <a:ext cx="144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480" y="524880"/>
                                    <a:ext cx="14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5760" y="58104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6600" y="181440"/>
                                    <a:ext cx="634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6600" y="180720"/>
                                    <a:ext cx="144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5760" y="35100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8840" y="240480"/>
                                    <a:ext cx="144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19440"/>
                                    <a:ext cx="2354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3840" y="24048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5760" y="240480"/>
                                    <a:ext cx="11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5760" y="23976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448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264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2640" y="51732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135" y="51"/>
                                        </a:moveTo>
                                        <a:lnTo>
                                          <a:pt x="130" y="37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96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796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4480" y="344520"/>
                                    <a:ext cx="43128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1">
                                        <a:moveTo>
                                          <a:pt x="333" y="41"/>
                                        </a:moveTo>
                                        <a:lnTo>
                                          <a:pt x="302" y="26"/>
                                        </a:lnTo>
                                        <a:lnTo>
                                          <a:pt x="269" y="15"/>
                                        </a:lnTo>
                                        <a:lnTo>
                                          <a:pt x="235" y="7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132" y="2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8040" y="48816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000" y="4546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22840" y="34452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4480" y="34452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7" y="3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9440" y="318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000" y="318600"/>
                                    <a:ext cx="280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1">
                                        <a:moveTo>
                                          <a:pt x="22" y="0"/>
                                        </a:moveTo>
                                        <a:lnTo>
                                          <a:pt x="14" y="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720" y="344520"/>
                                    <a:ext cx="43128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1">
                                        <a:moveTo>
                                          <a:pt x="333" y="41"/>
                                        </a:moveTo>
                                        <a:lnTo>
                                          <a:pt x="301" y="26"/>
                                        </a:lnTo>
                                        <a:lnTo>
                                          <a:pt x="269" y="15"/>
                                        </a:lnTo>
                                        <a:lnTo>
                                          <a:pt x="235" y="7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32" y="2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248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248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000" y="51984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000" y="5871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72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788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7880" y="51732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135" y="51"/>
                                        </a:moveTo>
                                        <a:lnTo>
                                          <a:pt x="130" y="37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4480" y="36180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6880" y="318600"/>
                                    <a:ext cx="144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1000" y="3441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880" y="318600"/>
                                    <a:ext cx="280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1">
                                        <a:moveTo>
                                          <a:pt x="22" y="0"/>
                                        </a:moveTo>
                                        <a:lnTo>
                                          <a:pt x="13" y="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4680" y="318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720" y="34452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7" y="3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6280" y="34452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880" y="4546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1480" y="48816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880" y="5871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880" y="51984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3120" y="51732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135" y="51"/>
                                        </a:moveTo>
                                        <a:lnTo>
                                          <a:pt x="129" y="37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312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772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772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5880" y="3441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120" y="318600"/>
                                    <a:ext cx="144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9720" y="36180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960" y="344520"/>
                                    <a:ext cx="43128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1">
                                        <a:moveTo>
                                          <a:pt x="333" y="41"/>
                                        </a:moveTo>
                                        <a:lnTo>
                                          <a:pt x="301" y="26"/>
                                        </a:lnTo>
                                        <a:lnTo>
                                          <a:pt x="268" y="15"/>
                                        </a:lnTo>
                                        <a:lnTo>
                                          <a:pt x="235" y="7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32" y="2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96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152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51984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58716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152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58104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51732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135" y="51"/>
                                        </a:moveTo>
                                        <a:lnTo>
                                          <a:pt x="130" y="37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48816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45468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1520" y="34452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960" y="34452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6" y="3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200" y="318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318600"/>
                                    <a:ext cx="2916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1">
                                        <a:moveTo>
                                          <a:pt x="23" y="0"/>
                                        </a:moveTo>
                                        <a:lnTo>
                                          <a:pt x="14" y="1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344520"/>
                                    <a:ext cx="42984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41">
                                        <a:moveTo>
                                          <a:pt x="332" y="41"/>
                                        </a:moveTo>
                                        <a:lnTo>
                                          <a:pt x="301" y="26"/>
                                        </a:lnTo>
                                        <a:lnTo>
                                          <a:pt x="268" y="15"/>
                                        </a:lnTo>
                                        <a:lnTo>
                                          <a:pt x="235" y="7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132" y="2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36180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920" y="318600"/>
                                    <a:ext cx="144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3441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280" y="307080"/>
                                    <a:ext cx="14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40" y="51732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135" y="51"/>
                                        </a:moveTo>
                                        <a:lnTo>
                                          <a:pt x="130" y="37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10" y="14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3" y="2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0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40" y="5810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48816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45468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51984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58716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34452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6" y="3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560" y="318600"/>
                                    <a:ext cx="2808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1">
                                        <a:moveTo>
                                          <a:pt x="22" y="0"/>
                                        </a:moveTo>
                                        <a:lnTo>
                                          <a:pt x="14" y="1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400" y="34452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480" y="36180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440" y="318600"/>
                                    <a:ext cx="144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318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344520"/>
                                    <a:ext cx="43128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1">
                                        <a:moveTo>
                                          <a:pt x="333" y="41"/>
                                        </a:moveTo>
                                        <a:lnTo>
                                          <a:pt x="302" y="26"/>
                                        </a:lnTo>
                                        <a:lnTo>
                                          <a:pt x="269" y="15"/>
                                        </a:lnTo>
                                        <a:lnTo>
                                          <a:pt x="235" y="7"/>
                                        </a:lnTo>
                                        <a:lnTo>
                                          <a:pt x="201" y="2"/>
                                        </a:lnTo>
                                        <a:lnTo>
                                          <a:pt x="167" y="0"/>
                                        </a:lnTo>
                                        <a:lnTo>
                                          <a:pt x="132" y="2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4560" y="3441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5810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395640"/>
                                    <a:ext cx="1440" cy="18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92880" y="292680"/>
                                    <a:ext cx="5652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3240" y="306720"/>
                                    <a:ext cx="14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560" y="307080"/>
                                    <a:ext cx="1749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0400" y="237960"/>
                                    <a:ext cx="99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8880" y="25596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50400" y="213120"/>
                                    <a:ext cx="144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8880" y="21312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360" y="19728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8880" y="196920"/>
                                    <a:ext cx="144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85880" y="22392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1886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0480" y="237960"/>
                                    <a:ext cx="144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0280" y="237960"/>
                                    <a:ext cx="138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7360" y="18864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680" y="167400"/>
                                    <a:ext cx="1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560" y="167400"/>
                                    <a:ext cx="294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560" y="167400"/>
                                    <a:ext cx="1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680" y="188640"/>
                                    <a:ext cx="1438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204840"/>
                                    <a:ext cx="1040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4520" y="0"/>
                                    <a:ext cx="363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8480" y="0"/>
                                    <a:ext cx="1440" cy="126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08240" y="58932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08240" y="234720"/>
                                    <a:ext cx="1440" cy="3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8240" y="23472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3840" y="228960"/>
                                    <a:ext cx="5004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3840" y="221400"/>
                                    <a:ext cx="160200" cy="15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3840" y="234720"/>
                                    <a:ext cx="24948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3840" y="313560"/>
                                    <a:ext cx="271800" cy="25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840" y="227880"/>
                                    <a:ext cx="5508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39520" y="412560"/>
                                    <a:ext cx="18612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840" y="222840"/>
                                    <a:ext cx="164520" cy="15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0" y="511560"/>
                                    <a:ext cx="824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840" y="239760"/>
                                    <a:ext cx="24840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840" y="339120"/>
                                    <a:ext cx="24840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50200" y="438120"/>
                                    <a:ext cx="157320" cy="15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440" y="535680"/>
                                    <a:ext cx="5508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3120" y="535680"/>
                                    <a:ext cx="5508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3840" y="436680"/>
                                    <a:ext cx="158760" cy="15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3840" y="339120"/>
                                    <a:ext cx="261720" cy="24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59120" y="532080"/>
                                    <a:ext cx="590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3840" y="239760"/>
                                    <a:ext cx="27180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59120" y="433080"/>
                                    <a:ext cx="163080" cy="15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40240" y="224640"/>
                                    <a:ext cx="18468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59120" y="335160"/>
                                    <a:ext cx="24840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44280" y="224640"/>
                                    <a:ext cx="8136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63080" y="240480"/>
                                    <a:ext cx="244440" cy="23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48760" y="223920"/>
                                    <a:ext cx="158760" cy="15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52800" y="225360"/>
                                    <a:ext cx="5400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8240" y="31500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35320" y="0"/>
                                    <a:ext cx="1440" cy="31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520" y="978480"/>
                                  <a:ext cx="3390840" cy="129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7680" y="3060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346320"/>
                                    <a:ext cx="144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346320"/>
                                    <a:ext cx="144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40032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4003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74560" y="30600"/>
                                    <a:ext cx="1440" cy="36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34632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0"/>
                                    <a:ext cx="14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177840"/>
                                    <a:ext cx="144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6120" y="246960"/>
                                    <a:ext cx="144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3060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30600"/>
                                    <a:ext cx="14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42120"/>
                                    <a:ext cx="14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17680" y="5292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2680" y="5292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2680" y="42120"/>
                                    <a:ext cx="14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2680" y="30600"/>
                                    <a:ext cx="14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2680" y="3060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8840" y="529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6320" y="64080"/>
                                    <a:ext cx="374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9">
                                        <a:moveTo>
                                          <a:pt x="29" y="15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8" y="22"/>
                                        </a:lnTo>
                                        <a:lnTo>
                                          <a:pt x="2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11124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97880" y="82800"/>
                                    <a:ext cx="95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17680" y="2988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17680" y="313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17680" y="414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26320" y="507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2680" y="2988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2680" y="37440"/>
                                    <a:ext cx="11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69520" y="47160"/>
                                    <a:ext cx="5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6880" y="29880"/>
                                    <a:ext cx="144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6880" y="1271880"/>
                                    <a:ext cx="144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2680" y="129240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129240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921960"/>
                                    <a:ext cx="154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0600" y="921600"/>
                                    <a:ext cx="144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0600" y="894240"/>
                                    <a:ext cx="144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7680" y="129240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976680"/>
                                    <a:ext cx="154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6200" y="701640"/>
                                    <a:ext cx="103680" cy="9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6200" y="701640"/>
                                    <a:ext cx="20592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6200" y="738720"/>
                                    <a:ext cx="27180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1480" y="701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3640" y="837000"/>
                                    <a:ext cx="23436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1480" y="701640"/>
                                    <a:ext cx="10728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6880" y="936000"/>
                                    <a:ext cx="14112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1480" y="701640"/>
                                    <a:ext cx="20952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3880" y="1034640"/>
                                    <a:ext cx="241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1480" y="764640"/>
                                    <a:ext cx="24840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83600" y="862560"/>
                                    <a:ext cx="20700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6840" y="961560"/>
                                    <a:ext cx="11376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5480" y="960120"/>
                                    <a:ext cx="11376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6200" y="862560"/>
                                    <a:ext cx="21096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6200" y="763200"/>
                                    <a:ext cx="271800" cy="25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1120" y="957600"/>
                                    <a:ext cx="11736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74360" y="702360"/>
                                    <a:ext cx="23292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1480" y="858600"/>
                                    <a:ext cx="214560" cy="20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78400" y="702360"/>
                                    <a:ext cx="12960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1120" y="759600"/>
                                    <a:ext cx="24840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81360" y="702360"/>
                                    <a:ext cx="26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4680" y="701640"/>
                                    <a:ext cx="205920" cy="19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7640" y="701640"/>
                                    <a:ext cx="10224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105732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0600" y="702360"/>
                                    <a:ext cx="1440" cy="3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0600" y="70236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6880" y="1292400"/>
                                    <a:ext cx="363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6480"/>
                                    <a:ext cx="1040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1103040"/>
                                    <a:ext cx="1438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920" y="1086480"/>
                                    <a:ext cx="1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920" y="1123920"/>
                                    <a:ext cx="294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1086480"/>
                                    <a:ext cx="144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9720" y="10530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1053720"/>
                                    <a:ext cx="138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2120" y="905760"/>
                                    <a:ext cx="144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8240" y="1067040"/>
                                    <a:ext cx="14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8240" y="105372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240" y="1037160"/>
                                    <a:ext cx="144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109404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1240" y="107820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760" y="1037160"/>
                                    <a:ext cx="14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1240" y="103716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760" y="1053720"/>
                                    <a:ext cx="99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920" y="985680"/>
                                    <a:ext cx="1749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0" y="927360"/>
                                    <a:ext cx="144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75240" y="984960"/>
                                    <a:ext cx="565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710640"/>
                                    <a:ext cx="144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6609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897480"/>
                                    <a:ext cx="431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0">
                                        <a:moveTo>
                                          <a:pt x="0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98" y="33"/>
                                        </a:lnTo>
                                        <a:lnTo>
                                          <a:pt x="132" y="38"/>
                                        </a:lnTo>
                                        <a:lnTo>
                                          <a:pt x="167" y="40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235" y="33"/>
                                        </a:lnTo>
                                        <a:lnTo>
                                          <a:pt x="269" y="25"/>
                                        </a:lnTo>
                                        <a:lnTo>
                                          <a:pt x="302" y="14"/>
                                        </a:lnTo>
                                        <a:lnTo>
                                          <a:pt x="3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97416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0" y="910800"/>
                                    <a:ext cx="1440" cy="6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66096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8400" y="94680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946800"/>
                                    <a:ext cx="28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22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2988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0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3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70632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77148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83700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80352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876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71064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0" y="0"/>
                                        </a:moveTo>
                                        <a:lnTo>
                                          <a:pt x="6" y="1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83" y="49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30" y="14"/>
                                        </a:ln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897480"/>
                                    <a:ext cx="14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1680" y="6609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560" y="910800"/>
                                    <a:ext cx="1440" cy="6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66096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897480"/>
                                    <a:ext cx="42984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40">
                                        <a:moveTo>
                                          <a:pt x="0" y="0"/>
                                        </a:moveTo>
                                        <a:lnTo>
                                          <a:pt x="31" y="1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97" y="33"/>
                                        </a:lnTo>
                                        <a:lnTo>
                                          <a:pt x="132" y="38"/>
                                        </a:lnTo>
                                        <a:lnTo>
                                          <a:pt x="166" y="40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235" y="33"/>
                                        </a:lnTo>
                                        <a:lnTo>
                                          <a:pt x="268" y="25"/>
                                        </a:lnTo>
                                        <a:lnTo>
                                          <a:pt x="301" y="14"/>
                                        </a:lnTo>
                                        <a:lnTo>
                                          <a:pt x="3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1680" y="946800"/>
                                    <a:ext cx="291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23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9741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92988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0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3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73880" y="94680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1680" y="83700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80352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71064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0" y="0"/>
                                        </a:moveTo>
                                        <a:lnTo>
                                          <a:pt x="6" y="1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83" y="49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30" y="14"/>
                                        </a:ln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710640"/>
                                    <a:ext cx="12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92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1680" y="70632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1680" y="77148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352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897480"/>
                                    <a:ext cx="431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0">
                                        <a:moveTo>
                                          <a:pt x="0" y="0"/>
                                        </a:moveTo>
                                        <a:lnTo>
                                          <a:pt x="31" y="1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98" y="33"/>
                                        </a:lnTo>
                                        <a:lnTo>
                                          <a:pt x="132" y="38"/>
                                        </a:lnTo>
                                        <a:lnTo>
                                          <a:pt x="166" y="40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235" y="33"/>
                                        </a:lnTo>
                                        <a:lnTo>
                                          <a:pt x="268" y="25"/>
                                        </a:lnTo>
                                        <a:lnTo>
                                          <a:pt x="301" y="14"/>
                                        </a:lnTo>
                                        <a:lnTo>
                                          <a:pt x="3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080" y="66096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4480" y="910800"/>
                                    <a:ext cx="1440" cy="6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240" y="6609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008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008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476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760" y="71064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0" y="0"/>
                                        </a:moveTo>
                                        <a:lnTo>
                                          <a:pt x="5" y="1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29" y="14"/>
                                        </a:ln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240" y="7714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240" y="7063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840" y="80352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240" y="8370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8640" y="94680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080" y="929880"/>
                                    <a:ext cx="165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0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13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6320" y="97416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240" y="946800"/>
                                    <a:ext cx="28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2">
                                        <a:moveTo>
                                          <a:pt x="0" y="0"/>
                                        </a:moveTo>
                                        <a:lnTo>
                                          <a:pt x="1" y="8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22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660960"/>
                                    <a:ext cx="14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9240" y="910800"/>
                                    <a:ext cx="1440" cy="6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840" y="660960"/>
                                    <a:ext cx="1440" cy="26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0240" y="71064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0" y="0"/>
                                        </a:moveTo>
                                        <a:lnTo>
                                          <a:pt x="6" y="1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30" y="14"/>
                                        </a:ln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024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08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7063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7714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484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484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080" y="897480"/>
                                    <a:ext cx="431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0">
                                        <a:moveTo>
                                          <a:pt x="0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98" y="33"/>
                                        </a:lnTo>
                                        <a:lnTo>
                                          <a:pt x="132" y="38"/>
                                        </a:lnTo>
                                        <a:lnTo>
                                          <a:pt x="166" y="40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235" y="33"/>
                                        </a:lnTo>
                                        <a:lnTo>
                                          <a:pt x="269" y="25"/>
                                        </a:lnTo>
                                        <a:lnTo>
                                          <a:pt x="301" y="14"/>
                                        </a:lnTo>
                                        <a:lnTo>
                                          <a:pt x="3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946800"/>
                                    <a:ext cx="28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2">
                                        <a:moveTo>
                                          <a:pt x="0" y="0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6" y="15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22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800" y="97416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840" y="9298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0" y="0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14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05200" y="94680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3360" y="8370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0400" y="803520"/>
                                    <a:ext cx="59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840" y="897480"/>
                                    <a:ext cx="431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40">
                                        <a:moveTo>
                                          <a:pt x="0" y="0"/>
                                        </a:moveTo>
                                        <a:lnTo>
                                          <a:pt x="32" y="1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98" y="33"/>
                                        </a:lnTo>
                                        <a:lnTo>
                                          <a:pt x="132" y="38"/>
                                        </a:lnTo>
                                        <a:lnTo>
                                          <a:pt x="167" y="40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235" y="33"/>
                                        </a:lnTo>
                                        <a:lnTo>
                                          <a:pt x="269" y="25"/>
                                        </a:lnTo>
                                        <a:lnTo>
                                          <a:pt x="302" y="14"/>
                                        </a:lnTo>
                                        <a:lnTo>
                                          <a:pt x="33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996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96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5000" y="710640"/>
                                    <a:ext cx="1746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51">
                                        <a:moveTo>
                                          <a:pt x="0" y="0"/>
                                        </a:moveTo>
                                        <a:lnTo>
                                          <a:pt x="6" y="14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83" y="49"/>
                                        </a:lnTo>
                                        <a:lnTo>
                                          <a:pt x="97" y="44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21" y="27"/>
                                        </a:lnTo>
                                        <a:lnTo>
                                          <a:pt x="130" y="14"/>
                                        </a:ln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5000" y="660600"/>
                                    <a:ext cx="14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840" y="710640"/>
                                    <a:ext cx="127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120" y="66096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120" y="1051200"/>
                                    <a:ext cx="11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6200" y="66060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1760" y="1271880"/>
                                    <a:ext cx="2354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1200" y="940680"/>
                                    <a:ext cx="144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8120" y="941040"/>
                                    <a:ext cx="72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8960" y="1051200"/>
                                    <a:ext cx="144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8960" y="1111320"/>
                                    <a:ext cx="634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120" y="710640"/>
                                    <a:ext cx="11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4120" y="870840"/>
                                    <a:ext cx="14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4120" y="801000"/>
                                    <a:ext cx="144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4120" y="673920"/>
                                    <a:ext cx="14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8960" y="710640"/>
                                    <a:ext cx="144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0000" y="710640"/>
                                    <a:ext cx="144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0" y="706320"/>
                                    <a:ext cx="489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4">
                                        <a:moveTo>
                                          <a:pt x="38" y="4"/>
                                        </a:moveTo>
                                        <a:lnTo>
                                          <a:pt x="29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0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8960" y="71064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3880" y="688320"/>
                                    <a:ext cx="61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0" y="680040"/>
                                    <a:ext cx="489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15">
                                        <a:moveTo>
                                          <a:pt x="0" y="7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7" y="5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7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6200" y="702360"/>
                                    <a:ext cx="27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4000" y="702360"/>
                                    <a:ext cx="144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00" y="66060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1480" y="660960"/>
                                    <a:ext cx="1440" cy="38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7280" y="69732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1480" y="702360"/>
                                    <a:ext cx="27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1360" y="897480"/>
                                    <a:ext cx="84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0" y="92736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0" y="86688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0" y="1051200"/>
                                    <a:ext cx="33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6200" y="1051200"/>
                                    <a:ext cx="2718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15">
                                        <a:moveTo>
                                          <a:pt x="0" y="0"/>
                                        </a:moveTo>
                                        <a:lnTo>
                                          <a:pt x="34" y="8"/>
                                        </a:lnTo>
                                        <a:lnTo>
                                          <a:pt x="69" y="14"/>
                                        </a:lnTo>
                                        <a:lnTo>
                                          <a:pt x="105" y="15"/>
                                        </a:lnTo>
                                        <a:lnTo>
                                          <a:pt x="140" y="14"/>
                                        </a:lnTo>
                                        <a:lnTo>
                                          <a:pt x="175" y="8"/>
                                        </a:lnTo>
                                        <a:lnTo>
                                          <a:pt x="2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1480" y="1051200"/>
                                    <a:ext cx="2484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15">
                                        <a:moveTo>
                                          <a:pt x="0" y="0"/>
                                        </a:moveTo>
                                        <a:lnTo>
                                          <a:pt x="38" y="9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115" y="15"/>
                                        </a:lnTo>
                                        <a:lnTo>
                                          <a:pt x="154" y="12"/>
                                        </a:lnTo>
                                        <a:lnTo>
                                          <a:pt x="192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72600" y="660960"/>
                                    <a:ext cx="14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1760" y="1094040"/>
                                    <a:ext cx="73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10782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2320" y="1078200"/>
                                    <a:ext cx="74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7200" y="10782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960" y="10782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9160" y="10782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5400" y="1078200"/>
                                    <a:ext cx="112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120" y="1078200"/>
                                    <a:ext cx="144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7106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5440" y="1676520"/>
                                  <a:ext cx="2717640" cy="425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15840"/>
                                    <a:ext cx="12960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6660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480" y="13320"/>
                                    <a:ext cx="23292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120" y="22680"/>
                                    <a:ext cx="2368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7440" y="120600"/>
                                    <a:ext cx="12384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920" y="13320"/>
                                    <a:ext cx="7884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920" y="45720"/>
                                    <a:ext cx="146160" cy="13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200" y="75600"/>
                                    <a:ext cx="15624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12600"/>
                                    <a:ext cx="241920" cy="23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1360" y="70920"/>
                                    <a:ext cx="18468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1680" y="1332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760" y="168120"/>
                                    <a:ext cx="5400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1680" y="14400"/>
                                    <a:ext cx="12780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6520" y="66600"/>
                                    <a:ext cx="15120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3920" y="13320"/>
                                    <a:ext cx="23292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4640" y="20160"/>
                                    <a:ext cx="23796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5160" y="119160"/>
                                    <a:ext cx="1278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7160" y="13320"/>
                                    <a:ext cx="7632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7160" y="44280"/>
                                    <a:ext cx="146160" cy="13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9440" y="75600"/>
                                    <a:ext cx="15480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1880" y="12600"/>
                                    <a:ext cx="240840" cy="23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0520" y="68400"/>
                                    <a:ext cx="187200" cy="17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1920" y="12600"/>
                                    <a:ext cx="241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8680" y="167040"/>
                                    <a:ext cx="5904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1920" y="13320"/>
                                    <a:ext cx="1278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6760" y="6588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3080" y="13320"/>
                                    <a:ext cx="23292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360" y="19080"/>
                                    <a:ext cx="24084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600" y="116640"/>
                                    <a:ext cx="12960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8880"/>
                                    <a:ext cx="11376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1680"/>
                                    <a:ext cx="22788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5320" y="13320"/>
                                    <a:ext cx="23436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47680" y="69120"/>
                                    <a:ext cx="15120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6200" y="179640"/>
                                    <a:ext cx="374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0960" y="22320"/>
                                    <a:ext cx="13068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6200" y="81360"/>
                                    <a:ext cx="1735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3840" y="13320"/>
                                    <a:ext cx="374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7520" y="12600"/>
                                    <a:ext cx="24336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66360" y="74160"/>
                                    <a:ext cx="158760" cy="15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45560" y="50760"/>
                                    <a:ext cx="15120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0960" y="131400"/>
                                    <a:ext cx="11124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7120" y="13320"/>
                                    <a:ext cx="8892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31680" y="33120"/>
                                    <a:ext cx="22464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3040" y="13320"/>
                                    <a:ext cx="2368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77920" y="7056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96440" y="18072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1560" y="22680"/>
                                    <a:ext cx="13212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96440" y="83880"/>
                                    <a:ext cx="17208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22280" y="1332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26320" y="12600"/>
                                    <a:ext cx="243360" cy="23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94080" y="74160"/>
                                    <a:ext cx="160200" cy="15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4000" y="51840"/>
                                    <a:ext cx="153720" cy="14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61200" y="132480"/>
                                    <a:ext cx="108720" cy="10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36280" y="13320"/>
                                    <a:ext cx="914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61920" y="35640"/>
                                    <a:ext cx="22356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41480" y="13320"/>
                                    <a:ext cx="236880" cy="22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7080" y="70560"/>
                                    <a:ext cx="14976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61080" y="24120"/>
                                    <a:ext cx="13212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51080" y="13320"/>
                                    <a:ext cx="4140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5120" y="35568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12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172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1720" y="35568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012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0120" y="35568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672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720" y="35568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3280" y="39492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9960" y="382320"/>
                                    <a:ext cx="2160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736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76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5040" y="380160"/>
                                    <a:ext cx="216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5040" y="38016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5040" y="3931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5040" y="38160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0728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988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32480" y="37980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46160" y="37980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8200" y="410760"/>
                                    <a:ext cx="16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5880" y="389880"/>
                                    <a:ext cx="3888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356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24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1080" y="388440"/>
                                    <a:ext cx="3888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876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5360" y="388440"/>
                                    <a:ext cx="4140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484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288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56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824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664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4680" y="388440"/>
                                    <a:ext cx="39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0640" y="388440"/>
                                    <a:ext cx="3240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1000" y="388440"/>
                                    <a:ext cx="100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1440" y="4014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8840" y="38844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7400" y="380160"/>
                                    <a:ext cx="140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7400" y="3801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7400" y="400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7400" y="38808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81360" y="37980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3960" y="3798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6960" y="380160"/>
                                    <a:ext cx="16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56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468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800" y="380160"/>
                                    <a:ext cx="2556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0" y="38736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6520" y="39744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8880" y="379080"/>
                                    <a:ext cx="2556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7360" y="358200"/>
                                    <a:ext cx="3636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37640" y="355680"/>
                                    <a:ext cx="2916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4280" y="39600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3400" y="38592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2600" y="355680"/>
                                    <a:ext cx="4140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3320" y="35568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02440" y="37656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6320" y="366480"/>
                                    <a:ext cx="11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6320" y="3567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6320" y="3466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6320" y="339120"/>
                                    <a:ext cx="900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7320" y="355680"/>
                                    <a:ext cx="900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0" y="3610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0" y="3715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0" y="3816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4800" y="390960"/>
                                    <a:ext cx="5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360" y="828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828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3168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5652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7080" y="13896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15408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17892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203040"/>
                                    <a:ext cx="3492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440" y="247680"/>
                                    <a:ext cx="201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227880"/>
                                    <a:ext cx="4896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440" y="25272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320" y="828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760" y="8280"/>
                                    <a:ext cx="324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3024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55080"/>
                                    <a:ext cx="1764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3760" y="138960"/>
                                    <a:ext cx="2304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15408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17784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20196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247680"/>
                                    <a:ext cx="190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226440"/>
                                    <a:ext cx="5004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25128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200" y="8280"/>
                                    <a:ext cx="64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280" y="8280"/>
                                    <a:ext cx="3240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3024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5400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000" y="13896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15300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17784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20196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440" y="247680"/>
                                    <a:ext cx="165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226440"/>
                                    <a:ext cx="5148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200" y="251280"/>
                                    <a:ext cx="2412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880" y="828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8280"/>
                                    <a:ext cx="3060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2916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54000"/>
                                    <a:ext cx="2016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138960"/>
                                    <a:ext cx="2160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15156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17640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201240"/>
                                    <a:ext cx="34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040" y="248760"/>
                                    <a:ext cx="1512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225360"/>
                                    <a:ext cx="5256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250200"/>
                                    <a:ext cx="26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2880" y="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828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3564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61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8892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115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142920"/>
                                    <a:ext cx="26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6560" y="2293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8840" y="229320"/>
                                    <a:ext cx="2808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25128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4800" y="1332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278640"/>
                                    <a:ext cx="33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360" y="13320"/>
                                    <a:ext cx="349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304560"/>
                                    <a:ext cx="3348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1944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3080" y="331920"/>
                                    <a:ext cx="2016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4644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158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72360"/>
                                    <a:ext cx="565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4320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99720"/>
                                    <a:ext cx="56520" cy="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69840"/>
                                    <a:ext cx="11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127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957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154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12312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18072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1504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040" y="208080"/>
                                    <a:ext cx="565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0" y="1778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960" y="1009080"/>
                                  <a:ext cx="3407400" cy="12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07760" y="914400"/>
                                    <a:ext cx="45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5520" y="90360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5400" y="8726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7760" y="940320"/>
                                    <a:ext cx="45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5400" y="89964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7760" y="967680"/>
                                    <a:ext cx="4500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7760" y="99504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4240" y="892080"/>
                                    <a:ext cx="56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4">
                                        <a:moveTo>
                                          <a:pt x="44" y="22"/>
                                        </a:moveTo>
                                        <a:lnTo>
                                          <a:pt x="42" y="1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6" y="37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42" y="30"/>
                                        </a:lnTo>
                                        <a:lnTo>
                                          <a:pt x="44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2680" y="871200"/>
                                    <a:ext cx="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10120" y="919440"/>
                                    <a:ext cx="100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040" y="20160"/>
                                    <a:ext cx="1440" cy="18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1056600"/>
                                    <a:ext cx="1440" cy="18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040" y="19800"/>
                                    <a:ext cx="12240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0360" y="19800"/>
                                    <a:ext cx="15480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19800"/>
                                    <a:ext cx="15480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2016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2080" y="2016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960" y="2016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040" y="2016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040" y="1094040"/>
                                    <a:ext cx="7992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7200" y="2016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1093320"/>
                                    <a:ext cx="15372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1280" y="2016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340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6800" y="2016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892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1240" y="2016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2640" y="107244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040" y="2016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816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9480" y="19800"/>
                                    <a:ext cx="16956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0480" y="18540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260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53560" y="19800"/>
                                    <a:ext cx="16956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812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9440" y="19800"/>
                                    <a:ext cx="16956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52200" y="1072440"/>
                                    <a:ext cx="1785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63520" y="720"/>
                                    <a:ext cx="18972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736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91120" y="0"/>
                                    <a:ext cx="1656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9040" y="70920"/>
                                    <a:ext cx="11484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144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91120" y="52560"/>
                                    <a:ext cx="11628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3080" y="218520"/>
                                    <a:ext cx="1008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6960" y="1072440"/>
                                    <a:ext cx="17712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91120" y="201240"/>
                                    <a:ext cx="11628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0560" y="370080"/>
                                    <a:ext cx="9972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1400" y="1080720"/>
                                    <a:ext cx="16956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9160" y="349200"/>
                                    <a:ext cx="3182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246">
                                        <a:moveTo>
                                          <a:pt x="246" y="0"/>
                                        </a:moveTo>
                                        <a:lnTo>
                                          <a:pt x="18" y="228"/>
                                        </a:lnTo>
                                        <a:lnTo>
                                          <a:pt x="0" y="24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6560" y="1080720"/>
                                    <a:ext cx="16812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0560" y="496440"/>
                                    <a:ext cx="2768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214">
                                        <a:moveTo>
                                          <a:pt x="214" y="0"/>
                                        </a:moveTo>
                                        <a:lnTo>
                                          <a:pt x="105" y="109"/>
                                        </a:lnTo>
                                        <a:lnTo>
                                          <a:pt x="0" y="2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0640" y="1080720"/>
                                    <a:ext cx="16956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48200" y="644040"/>
                                    <a:ext cx="258480" cy="24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5080" y="1080720"/>
                                    <a:ext cx="16956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88600" y="792360"/>
                                    <a:ext cx="11880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0560" y="946080"/>
                                    <a:ext cx="11484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9720" y="940320"/>
                                    <a:ext cx="337680" cy="32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25240" y="1087560"/>
                                    <a:ext cx="18216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0760" y="1236240"/>
                                    <a:ext cx="26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200" y="581040"/>
                                    <a:ext cx="1440" cy="9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205560"/>
                                    <a:ext cx="3492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205560"/>
                                    <a:ext cx="14616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313200"/>
                                    <a:ext cx="13968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68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2200"/>
                                    <a:ext cx="142200" cy="13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0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3036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24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" y="509760"/>
                                    <a:ext cx="12492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630360"/>
                                    <a:ext cx="11736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864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0" y="60840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708120"/>
                                    <a:ext cx="138600" cy="13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196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805680"/>
                                    <a:ext cx="13464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420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904680"/>
                                    <a:ext cx="12780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788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40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0" y="205200"/>
                                    <a:ext cx="10620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4160" y="189360"/>
                                    <a:ext cx="12384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412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3760" y="18936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7480" y="214560"/>
                                    <a:ext cx="9648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1160" y="189360"/>
                                    <a:ext cx="1224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968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3400" y="189360"/>
                                    <a:ext cx="12384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336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720" y="189360"/>
                                    <a:ext cx="12240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560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0400" y="214560"/>
                                    <a:ext cx="9648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892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3360" y="220320"/>
                                    <a:ext cx="9144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332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6680" y="237960"/>
                                    <a:ext cx="7128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560" y="954360"/>
                                    <a:ext cx="1062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360" y="237960"/>
                                    <a:ext cx="7128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0520" y="105480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6200" y="263520"/>
                                    <a:ext cx="4248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7880" y="955080"/>
                                    <a:ext cx="9648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4560" y="954360"/>
                                    <a:ext cx="12384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8240" y="954360"/>
                                    <a:ext cx="12240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954360"/>
                                    <a:ext cx="12240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3800" y="954360"/>
                                    <a:ext cx="123840" cy="11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3400" y="955080"/>
                                    <a:ext cx="9648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3000" y="954360"/>
                                    <a:ext cx="712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5240" y="964440"/>
                                    <a:ext cx="60480" cy="5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28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7640" y="19692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8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16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6520" y="19692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032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84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920" y="196920"/>
                                    <a:ext cx="36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08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44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46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68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004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5840" y="1969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128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08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816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052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632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400" y="23184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56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2200" y="23184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920" y="23184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3160" y="2318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0600" y="2318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3680" y="231840"/>
                                    <a:ext cx="6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800" y="2660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160" y="2660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6520" y="26604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0320" y="2660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2660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840" y="26604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26604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9400" y="30096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8160" y="3009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0520" y="3009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3009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6320" y="3009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400" y="30096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0" y="30096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76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16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6520" y="336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032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84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33660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16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468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704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940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336600"/>
                                    <a:ext cx="7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28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864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08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520" y="336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1320" y="336600"/>
                                    <a:ext cx="3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1040" y="336600"/>
                                    <a:ext cx="9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04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9120" y="33660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280" y="33660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37152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371520"/>
                                    <a:ext cx="9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3200" y="3715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371520"/>
                                    <a:ext cx="7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360" y="37152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5800" y="37152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371520"/>
                                    <a:ext cx="28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9400" y="371520"/>
                                    <a:ext cx="20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5760" y="371520"/>
                                    <a:ext cx="37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040" y="371520"/>
                                    <a:ext cx="17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3715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371520"/>
                                    <a:ext cx="26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8935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440" y="893520"/>
                                    <a:ext cx="14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893520"/>
                                    <a:ext cx="15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893520"/>
                                    <a:ext cx="36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22040" y="263340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2541960"/>
                                  <a:ext cx="871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1">
                                      <a:moveTo>
                                        <a:pt x="0" y="111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4280" y="2620800"/>
                                  <a:ext cx="98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2541960"/>
                                  <a:ext cx="871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1">
                                      <a:moveTo>
                                        <a:pt x="0" y="111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880" y="263340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438120"/>
                                  <a:ext cx="262800" cy="84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437400"/>
                                  <a:ext cx="218520" cy="75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8120" y="437400"/>
                                  <a:ext cx="17964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24280" y="437400"/>
                                  <a:ext cx="320040" cy="82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2360" y="437040"/>
                                  <a:ext cx="712440" cy="10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29320" y="436320"/>
                                  <a:ext cx="275040" cy="77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92120" y="436320"/>
                                  <a:ext cx="78120" cy="9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60600" y="438840"/>
                                  <a:ext cx="21708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73200" y="438120"/>
                                  <a:ext cx="44316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0720" y="680760"/>
                                  <a:ext cx="800640" cy="69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6920" y="1287720"/>
                                  <a:ext cx="784080" cy="42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66720" y="1716480"/>
                                  <a:ext cx="76464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46360" y="439560"/>
                                  <a:ext cx="459000" cy="102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3760" y="438840"/>
                                  <a:ext cx="496080" cy="88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8200" y="1294200"/>
                                  <a:ext cx="5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28412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5760" y="1310040"/>
                                  <a:ext cx="27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0">
                                      <a:moveTo>
                                        <a:pt x="21" y="0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33740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133740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240" y="133740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2600" y="133740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6960" y="133740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240" y="136332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0" y="136332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5760" y="136332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38960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4414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4936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54548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59912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7024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7546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80792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85940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9112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3120" y="1911240"/>
                                  <a:ext cx="16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240" y="19112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2600" y="191124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6960" y="191124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7720" y="1938240"/>
                                  <a:ext cx="5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240" y="193824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0" y="193824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5760" y="193824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196416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201672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0" y="43812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760" y="43812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264960"/>
                                  <a:ext cx="882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11">
                                      <a:moveTo>
                                        <a:pt x="63" y="16"/>
                                      </a:moveTo>
                                      <a:lnTo>
                                        <a:pt x="58" y="5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5" y="95"/>
                                      </a:lnTo>
                                      <a:lnTo>
                                        <a:pt x="16" y="106"/>
                                      </a:lnTo>
                                      <a:lnTo>
                                        <a:pt x="31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52" y="106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68" y="74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52" y="48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1" y="42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0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1560" y="43812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5160" y="43812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64960"/>
                                  <a:ext cx="9468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11">
                                      <a:moveTo>
                                        <a:pt x="0" y="0"/>
                                      </a:moveTo>
                                      <a:lnTo>
                                        <a:pt x="73" y="0"/>
                                      </a:lnTo>
                                      <a:lnTo>
                                        <a:pt x="21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264960"/>
                                  <a:ext cx="3348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11">
                                      <a:moveTo>
                                        <a:pt x="0" y="21"/>
                                      </a:moveTo>
                                      <a:lnTo>
                                        <a:pt x="10" y="1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4960" y="43812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1360" y="43812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0680" y="43956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4280" y="43956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266040"/>
                                  <a:ext cx="957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10" y="0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4" y="68"/>
                                      </a:lnTo>
                                      <a:lnTo>
                                        <a:pt x="74" y="79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5" y="100"/>
                                      </a:ln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0" y="264960"/>
                                  <a:ext cx="957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64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27" y="37"/>
                                      </a:lnTo>
                                      <a:lnTo>
                                        <a:pt x="42" y="37"/>
                                      </a:lnTo>
                                      <a:lnTo>
                                        <a:pt x="58" y="42"/>
                                      </a:lnTo>
                                      <a:lnTo>
                                        <a:pt x="69" y="53"/>
                                      </a:lnTo>
                                      <a:lnTo>
                                        <a:pt x="74" y="69"/>
                                      </a:lnTo>
                                      <a:lnTo>
                                        <a:pt x="74" y="79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27" y="111"/>
                                      </a:lnTo>
                                      <a:lnTo>
                                        <a:pt x="11" y="106"/>
                                      </a:lnTo>
                                      <a:lnTo>
                                        <a:pt x="5" y="100"/>
                                      </a:ln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1120" y="43812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6800" y="43812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266040"/>
                                  <a:ext cx="957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10" y="0"/>
                                      </a:moveTo>
                                      <a:lnTo>
                                        <a:pt x="68" y="0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4" y="68"/>
                                      </a:lnTo>
                                      <a:lnTo>
                                        <a:pt x="74" y="79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5" y="100"/>
                                      </a:ln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1320" y="43956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8080" y="43956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4880" y="43704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0280" y="43704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1680" y="263520"/>
                                  <a:ext cx="95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27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11" y="37"/>
                                      </a:lnTo>
                                      <a:lnTo>
                                        <a:pt x="21" y="42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58" y="53"/>
                                      </a:lnTo>
                                      <a:lnTo>
                                        <a:pt x="69" y="63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48" y="111"/>
                                      </a:lnTo>
                                      <a:lnTo>
                                        <a:pt x="27" y="111"/>
                                      </a:lnTo>
                                      <a:lnTo>
                                        <a:pt x="11" y="105"/>
                                      </a:lnTo>
                                      <a:lnTo>
                                        <a:pt x="6" y="100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53" y="42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64" y="5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560" y="263520"/>
                                  <a:ext cx="3348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11">
                                      <a:moveTo>
                                        <a:pt x="0" y="21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0280" y="263520"/>
                                  <a:ext cx="349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11">
                                      <a:moveTo>
                                        <a:pt x="0" y="21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7240" y="43704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720" y="43704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7520" y="43704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0040" y="43704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960" y="263520"/>
                                  <a:ext cx="349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11">
                                      <a:moveTo>
                                        <a:pt x="0" y="21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2480" y="263520"/>
                                  <a:ext cx="95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26" y="0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10" y="37"/>
                                      </a:lnTo>
                                      <a:lnTo>
                                        <a:pt x="21" y="42"/>
                                      </a:lnTo>
                                      <a:lnTo>
                                        <a:pt x="42" y="47"/>
                                      </a:lnTo>
                                      <a:lnTo>
                                        <a:pt x="58" y="53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74" y="89"/>
                                      </a:lnTo>
                                      <a:lnTo>
                                        <a:pt x="68" y="100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7" y="111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5" y="100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31" y="47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63" y="37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68" y="16"/>
                                      </a:lnTo>
                                      <a:lnTo>
                                        <a:pt x="63" y="5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5600" y="263520"/>
                                  <a:ext cx="349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11">
                                      <a:moveTo>
                                        <a:pt x="0" y="21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5400" y="263520"/>
                                  <a:ext cx="882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11">
                                      <a:moveTo>
                                        <a:pt x="63" y="16"/>
                                      </a:moveTo>
                                      <a:lnTo>
                                        <a:pt x="58" y="5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5" y="95"/>
                                      </a:lnTo>
                                      <a:lnTo>
                                        <a:pt x="16" y="105"/>
                                      </a:lnTo>
                                      <a:lnTo>
                                        <a:pt x="3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63" y="95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68" y="74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16" y="47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0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4880" y="43704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360" y="43704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8880" y="43812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42840" y="438120"/>
                                  <a:ext cx="85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560" y="263520"/>
                                  <a:ext cx="3348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11">
                                      <a:moveTo>
                                        <a:pt x="0" y="21"/>
                                      </a:moveTo>
                                      <a:lnTo>
                                        <a:pt x="10" y="1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000" y="263520"/>
                                  <a:ext cx="95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0" y="0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21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8320" y="263520"/>
                                  <a:ext cx="3348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11">
                                      <a:moveTo>
                                        <a:pt x="0" y="21"/>
                                      </a:moveTo>
                                      <a:lnTo>
                                        <a:pt x="10" y="16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1760" y="263520"/>
                                  <a:ext cx="857880" cy="871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3880"/>
                                    <a:ext cx="646560" cy="69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2240" y="174600"/>
                                    <a:ext cx="86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5840" y="174600"/>
                                    <a:ext cx="85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280" y="0"/>
                                    <a:ext cx="10296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74">
                                        <a:moveTo>
                                          <a:pt x="53" y="0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79" y="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0" y="0"/>
                                    <a:ext cx="1440" cy="1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31360" y="506160"/>
                                  <a:ext cx="349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11">
                                      <a:moveTo>
                                        <a:pt x="0" y="22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1160" y="506160"/>
                                  <a:ext cx="95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63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0" y="43"/>
                                      </a:lnTo>
                                      <a:lnTo>
                                        <a:pt x="26" y="37"/>
                                      </a:lnTo>
                                      <a:lnTo>
                                        <a:pt x="42" y="37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68" y="53"/>
                                      </a:lnTo>
                                      <a:lnTo>
                                        <a:pt x="74" y="69"/>
                                      </a:lnTo>
                                      <a:lnTo>
                                        <a:pt x="74" y="79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58" y="106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26" y="11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0" y="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31360" y="68076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7040" y="68076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7040" y="128844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31360" y="128844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920" y="1115280"/>
                                  <a:ext cx="95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1">
                                      <a:moveTo>
                                        <a:pt x="6" y="26"/>
                                      </a:moveTo>
                                      <a:lnTo>
                                        <a:pt x="6" y="2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8" y="5"/>
                                      </a:lnTo>
                                      <a:lnTo>
                                        <a:pt x="64" y="11"/>
                                      </a:lnTo>
                                      <a:lnTo>
                                        <a:pt x="69" y="21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64" y="42"/>
                                      </a:lnTo>
                                      <a:lnTo>
                                        <a:pt x="53" y="58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74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7040" y="171648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31360" y="1716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1360" y="1542960"/>
                                  <a:ext cx="3492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10">
                                      <a:moveTo>
                                        <a:pt x="0" y="21"/>
                                      </a:moveTo>
                                      <a:lnTo>
                                        <a:pt x="11" y="15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1160" y="1542960"/>
                                  <a:ext cx="9576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0">
                                      <a:moveTo>
                                        <a:pt x="5" y="26"/>
                                      </a:moveTo>
                                      <a:lnTo>
                                        <a:pt x="5" y="21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58" y="5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68" y="21"/>
                                      </a:lnTo>
                                      <a:lnTo>
                                        <a:pt x="68" y="31"/>
                                      </a:lnTo>
                                      <a:lnTo>
                                        <a:pt x="63" y="42"/>
                                      </a:lnTo>
                                      <a:lnTo>
                                        <a:pt x="53" y="5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74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2882880"/>
                                  <a:ext cx="1029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74">
                                      <a:moveTo>
                                        <a:pt x="52" y="0"/>
                                      </a:moveTo>
                                      <a:lnTo>
                                        <a:pt x="0" y="74"/>
                                      </a:lnTo>
                                      <a:lnTo>
                                        <a:pt x="79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3960" y="0"/>
                                  <a:ext cx="10296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96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74">
                                        <a:moveTo>
                                          <a:pt x="53" y="0"/>
                                        </a:moveTo>
                                        <a:lnTo>
                                          <a:pt x="0" y="74"/>
                                        </a:lnTo>
                                        <a:lnTo>
                                          <a:pt x="79" y="7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0"/>
                                    <a:ext cx="1440" cy="13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2560" y="187200"/>
                                  <a:ext cx="193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69200" y="2520"/>
                                  <a:ext cx="192240" cy="13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6840" y="1800"/>
                                    <a:ext cx="957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111">
                                        <a:moveTo>
                                          <a:pt x="10" y="0"/>
                                        </a:moveTo>
                                        <a:lnTo>
                                          <a:pt x="68" y="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4" y="68"/>
                                        </a:lnTo>
                                        <a:lnTo>
                                          <a:pt x="74" y="79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58" y="105"/>
                                        </a:lnTo>
                                        <a:lnTo>
                                          <a:pt x="42" y="111"/>
                                        </a:lnTo>
                                        <a:lnTo>
                                          <a:pt x="26" y="111"/>
                                        </a:lnTo>
                                        <a:lnTo>
                                          <a:pt x="10" y="105"/>
                                        </a:lnTo>
                                        <a:lnTo>
                                          <a:pt x="5" y="100"/>
                                        </a:lnTo>
                                        <a:lnTo>
                                          <a:pt x="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13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10">
                                        <a:moveTo>
                                          <a:pt x="0" y="21"/>
                                        </a:moveTo>
                                        <a:lnTo>
                                          <a:pt x="11" y="15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7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18200" y="184320"/>
                                  <a:ext cx="9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3600" y="0"/>
                            <a:ext cx="4192920" cy="382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340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7080" y="1158840"/>
                              <a:ext cx="3758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840" y="0"/>
                              <a:ext cx="44136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08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80" y="30672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0680" y="302400"/>
                              <a:ext cx="228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1840" y="2921760"/>
                              <a:ext cx="310680" cy="21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325008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8200" y="30240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360792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200" y="157104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5480" y="2088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91204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4880" y="30240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200" y="54108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291204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9400" y="30240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30240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6880" y="292212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30240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22120"/>
                              <a:ext cx="3240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pt;margin-top:9pt;width:351.7pt;height:435pt" coordorigin="1160,180" coordsize="7034,8700">
                <v:group id="shape_0" style="position:absolute;left:1160;top:260;width:6832;height:8620">
                  <v:group id="shape_0" style="position:absolute;left:1532;top:1301;width:5106;height:6497">
                    <v:line id="shape_0" from="4544,3257" to="4569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360,3257" to="2370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840,3257" to="2876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936,3257" to="2943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783,3257" to="3796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050,3257" to="3102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625,3257" to="3677,3257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32,3313" to="1555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4,3313" to="1670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728,3313" to="178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842,3313" to="1900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958,3313" to="2015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073,3313" to="2129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187,3313" to="2215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15,3313" to="4543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01,3313" to="4657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17,3313" to="4773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31,3313" to="4887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46,3313" to="500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62,3313" to="5118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315,3313" to="2359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418,3313" to="247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532,3313" to="2590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648,3313" to="270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62,3313" to="2818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877,3313" to="2935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78,3313" to="441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048,3313" to="3049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07,3313" to="3163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1,3313" to="3280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338,3313" to="339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452,3313" to="3508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568,3313" to="362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683,3313" to="3684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797,3313" to="3853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911,3313" to="3967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027,3313" to="4083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42,3313" to="4198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56,3313" to="4288,33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29,3366" to="4485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44,3366" to="4600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58,3366" to="4716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74,3366" to="4830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88,3366" to="4945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05,3366" to="5061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119,3366" to="5142,336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78,3421" to="4428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86,3421" to="4543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01,3421" to="4657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17,3421" to="4773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31,3421" to="4887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46,3421" to="5004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62,3421" to="5118,34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21,3478" to="4255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13,3478" to="4371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29,3478" to="4485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44,3478" to="4600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58,3478" to="4716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74,3478" to="4830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88,3478" to="4945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05,3478" to="5061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119,3478" to="5175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233,3478" to="5238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155,3478" to="6210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239,3478" to="5289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49,3478" to="5406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694,3478" to="5750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09,3478" to="5865,347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84,3531" to="419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56,3531" to="4312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72,3531" to="442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86,3531" to="4543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601,3531" to="4657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17,3531" to="4773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31,3531" to="4887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46,3531" to="5004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62,3531" to="511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176,3531" to="5232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290,3531" to="534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407,3531" to="5463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521,3531" to="5577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635,3531" to="5693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751,3531" to="580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66,3531" to="5922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80,3531" to="6036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094,3531" to="6152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11,3531" to="6238,35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447,4016" to="6448,4211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1,4067" to="6423,4068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11,4" path="m0,0l0,4l11,2l0,0xe" stroked="t" o:allowincell="f" style="position:absolute;left:6425;top:4063;width:21;height:7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1,4" path="m0,0l0,4l11,2l0,0xe" stroked="t" o:allowincell="f" style="position:absolute;left:6425;top:4063;width:21;height:7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6447,4016" to="6448,401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2,4016" to="6293,401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2,4067" to="6293,406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1,1581" to="6423,1581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11,4" path="m0,0l0,4l11,2l0,0xe" stroked="t" o:allowincell="f" style="position:absolute;left:6425;top:1577;width:21;height:6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1,4" path="m0,0l0,4l11,2l0,0xe" stroked="t" o:allowincell="f" style="position:absolute;left:6425;top:1577;width:21;height:6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6447,1529" to="6448,152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2,1529" to="6293,152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2,1581" to="6293,15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447,1529" to="6448,1724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333,1445" to="6420,144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67,111" path="m0,111l63,0l67,111e" stroked="t" o:allowincell="f" style="position:absolute;left:6288;top:1301;width:136;height:214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3060,5681" to="3777,56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043,6112" to="6044,693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060,7366" to="3777,736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607,6112" to="2608,6931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222,221" path="m222,0l195,1l169,6l143,14l119,25l96,39l75,55l56,74l40,95l26,118l15,143l7,168l2,194l0,221e" stroked="t" o:allowincell="f" style="position:absolute;left:2607;top:5681;width:452;height:429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2,222" path="m0,0l2,27l7,53l15,79l26,103l40,126l56,147l75,166l96,183l119,196l143,207l169,215l195,220l222,222e" stroked="t" o:allowincell="f" style="position:absolute;left:2607;top:6932;width:452;height:431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2,222" path="m0,222l27,220l53,215l79,207l103,196l126,183l148,166l166,147l183,126l197,103l208,79l216,53l221,27l222,0e" stroked="t" o:allowincell="f" style="position:absolute;left:5590;top:6932;width:452;height:431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2,221" path="m222,221l221,194l216,168l208,143l197,118l183,95l166,74l148,55l126,39l103,25l79,14l53,6l27,1l0,0e" stroked="t" o:allowincell="f" style="position:absolute;left:5590;top:5681;width:452;height:429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4325,5329" to="4326,560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5660" to="4326,571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5769" to="4326,604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6099" to="4326,6152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6207" to="4326,64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6537" to="4326,659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6648" to="4326,69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6975" to="4326,702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7086" to="4326,735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7414" to="4326,746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7524" to="4326,77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328,6523" to="2557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615,6523" to="2672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30,6523" to="3016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075,6523" to="3133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91,6523" to="3477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536,6523" to="3592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650,6523" to="3937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995,6523" to="4051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109,6523" to="4396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54,6523" to="4510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70,6523" to="4855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15,6523" to="4971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29,6523" to="5316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74,6523" to="5430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488,6523" to="5775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33,6523" to="5891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49,6523" to="6236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4,6523" to="6350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408,6523" to="6638,652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89,5810" to="4208,5810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09,6523" to="6042,652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15,6243" to="5916,65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38,6243" to="2739,652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38,6523" to="2739,6802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89,7234" to="3604,723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15,6523" to="5916,6802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221,221" path="m0,0l1,27l6,53l14,78l25,103l39,126l55,147l74,165l95,182l118,196l143,207l168,215l195,220l221,221e" stroked="t" o:allowincell="f" style="position:absolute;left:2738;top:6803;width:450;height:429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1,222" path="m221,0l195,2l168,6l143,15l118,26l95,39l74,56l55,75l39,96l25,119l14,143l6,169l1,195l0,222e" stroked="t" o:allowincell="f" style="position:absolute;left:2738;top:5810;width:450;height:431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2,222" path="m222,222l220,195l215,169l207,143l196,119l183,96l166,75l147,56l126,39l103,26l79,15l53,6l27,2l0,0e" stroked="t" o:allowincell="f" style="position:absolute;left:5462;top:5810;width:452;height:431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222,221" path="m0,221l27,220l53,215l79,207l103,196l126,182l147,165l166,147l183,126l196,103l207,78l215,53l220,27l222,0e" stroked="t" o:allowincell="f" style="position:absolute;left:5462;top:6803;width:452;height:429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017,1017" path="m1017,509l1015,467l1010,425l1001,384l989,344l974,305l956,267l934,231l910,196l882,164l853,135l821,108l786,83l750,62l712,43l673,28l633,16l592,7l550,2l508,0l466,2l424,7l383,16l343,28l304,43l266,62l230,83l196,108l164,135l134,164l107,196l83,231l61,267l42,305l27,344l15,384l7,425l1,467l0,509l1,551l7,592l15,633l27,674l42,713l61,751l83,787l107,821l134,853l164,883l196,910l230,934l266,956l304,974l343,989l383,1001l424,1010l466,1015l508,1017l550,1015l592,1010l633,1001l673,989l712,974l750,956l786,934l821,910l853,883l882,853l910,821l934,787l956,751l974,713l989,674l1001,633l1010,592l1015,551l1017,509xe" stroked="t" o:allowincell="f" style="position:absolute;left:3289;top:5532;width:2074;height:1980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4872,5681" to="5589,56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5810" to="5461,5810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872,7366" to="5589,736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44,7234" to="5460,723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38,6803" to="3329,680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21,6803" to="5914,6803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368,6907" to="4208,690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468,7080" to="4208,70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114,28" path="m114,28l103,16l89,7l74,2l57,0l41,2l25,7l12,16l0,28e" stroked="t" o:allowincell="f" style="position:absolute;left:4209;top:6852;width:232;height:53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14,29" path="m0,0l10,11l22,20l35,26l50,29l65,29l79,26l93,20l105,11l114,0e" stroked="t" o:allowincell="f" style="position:absolute;left:4209;top:7080;width:232;height:55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4209,6907" to="4210,707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6907" to="4443,707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521,5897" to="4208,58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810" to="4210,6905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539" to="4324,55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539" to="4226,55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539" to="4253,553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54,5539" to="4255,568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685" to="4324,5685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538" to="4210,5808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5538" to="4443,5808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5,5685" to="4441,5685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97,5539" to="4398,568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24,5539" to="4440,5539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5810" to="4443,6905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5897" to="5128,589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897" to="4210,5981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983" to="4441,5983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coordsize="114,114" path="m114,57l113,44l109,32l102,21l93,12l82,5l70,1l57,0l45,1l32,5l21,12l12,21l6,32l1,44l0,57l1,70l6,82l12,92l21,102l32,108l45,113l57,114l70,113l82,108l93,102l102,92l109,82l113,70l114,57xe" stroked="t" o:allowincell="f" style="position:absolute;left:4209;top:6326;width:232;height:221;mso-wrap-style:none;v-text-anchor:middle;mso-position-horizontal:center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4325,6326" to="4441,6326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6326" to="4324,6326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09,5810" to="4210,5895" stroked="t" o:allowincell="f" style="position:absolute;flip:y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914,5854" to="4258,585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800,5854" to="3856,585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398,5854" to="3742,5854" stroked="t" o:allowincell="f" style="position:absolute;flip:x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391,5854" to="4734,58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92,5854" to="4849,58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07,5854" to="5251,5854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7080" to="5183,708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42,6907" to="5281,6908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768,6809" to="2825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883,6809" to="2939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999,6809" to="3055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113,6809" to="3169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8,6809" to="3284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19,6809" to="5353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411,6809" to="5467,6809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160;top:260;width:6832;height:8620">
                    <v:group id="shape_0" style="position:absolute;left:1673;top:4805;width:6167;height:4074">
                      <v:group id="shape_0" style="position:absolute;left:1747;top:4805;width:5671;height:3812">
                        <v:line id="shape_0" from="2856,6779" to="3436,8156" stroked="t" o:allowincell="f" style="position:absolute;flip:xy;mso-position-horizontal:center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3438,6779" to="5796,8156" stroked="t" o:allowincell="f" style="position:absolute;flip:y;mso-position-horizontal:center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246;top:8103;width:539;height:514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538,6955" to="3257,7985" stroked="t" o:allowincell="f" style="position:absolute;flip:y;mso-position-horizontal:center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2457;top:7819;width:539;height:514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058,6610" to="3002,7110" stroked="t" o:allowincell="f" style="position:absolute;flip:y;mso-position-horizontal:center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1747;top:6722;width:539;height:514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2483;top:4805;width:4934;height:2706">
                          <v:group id="shape_0" style="position:absolute;left:2590;top:5545;width:3304;height:1820">
                            <v:line id="shape_0" from="5508,6812" to="5564,681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22,6812" to="5678,681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36,6812" to="5794,681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53,6812" to="5894,681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24,6866" to="2749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08,6866" to="2864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22,6866" to="2980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38,6866" to="3094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52,6866" to="3208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67,6866" to="3323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35,6866" to="5391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49,6866" to="5507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65,6866" to="5621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79,6866" to="5735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96,6866" to="5852,6866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path="m0,0l3,0l29,0e" stroked="t" o:allowincell="f" style="position:absolute;left:4301;top:6866;width:58;height: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2751,6921" to="2807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65,6921" to="2921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81,6921" to="3037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95,6921" to="3151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09,6921" to="326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24,6921" to="335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78,6921" to="5334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92,6921" to="5448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08,6921" to="5564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22,6921" to="5678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36,6921" to="5794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53,6921" to="5878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56,6921" to="3381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40,6921" to="3496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54,6921" to="3610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668,6921" to="3726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85,6921" to="3841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99,6921" to="395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013,6921" to="4071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29,6921" to="418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74,6921" to="4530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88,6921" to="4644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04,6921" to="4760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19,6921" to="487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33,6921" to="4989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49,6921" to="5105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63,6921" to="5219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4,6921" to="4300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360,6921" to="4416,692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08,6975" to="2864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22,6975" to="2980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38,6975" to="3094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52,6975" to="3208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67,6975" to="3323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83,6975" to="3384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31,6975" to="5276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35,6975" to="5391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49,6975" to="5507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65,6975" to="5621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79,6975" to="5735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96,6975" to="585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83,6975" to="3439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97,6975" to="3553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611,6975" to="3667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28,6975" to="3784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42,6975" to="3898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956,6975" to="401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072,6975" to="4128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86,6975" to="4189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6975" to="447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31,6975" to="4587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645,6975" to="4703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62,6975" to="4818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76,6975" to="493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90,6975" to="5048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06,6975" to="516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20,6975" to="5229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90,6975" to="424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path="m0,0l3,0l29,0e" stroked="t" o:allowincell="f" style="position:absolute;left:4301;top:6975;width:58;height: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4417,6975" to="4422,697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85,7030" to="2806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65,7030" to="2921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81,7030" to="3037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95,7030" to="3151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09,7030" to="3265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24,7030" to="3382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98,7030" to="5219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78,7030" to="5334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92,7030" to="5448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08,7030" to="5564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22,7030" to="5678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36,7030" to="5794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40,7030" to="3496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54,7030" to="3610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668,7030" to="3726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85,7030" to="3841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99,7030" to="3955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013,7030" to="4071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29,7030" to="4185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74,7030" to="4530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88,7030" to="4644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04,7030" to="4760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19,7030" to="4875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33,7030" to="4989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49,7030" to="5105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63,7030" to="5196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4,7030" to="4300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360,7030" to="4416,7030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28,7084" to="2863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22,7084" to="2980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38,7084" to="3094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52,7084" to="3208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67,7084" to="3323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83,7084" to="3439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63,7084" to="5164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20,7084" to="5276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35,7084" to="5391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49,7084" to="5507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65,7084" to="5621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79,7084" to="5735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93,7084" to="4242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path="m0,0l3,0l29,0e" stroked="t" o:allowincell="f" style="position:absolute;left:4301;top:7084;width:58;height: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4417,7084" to="4420,7084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885,7141" to="2920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81,7141" to="3037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95,7141" to="3151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09,7141" to="3265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24,7141" to="3382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40,7141" to="3494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63,7141" to="5219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78,7141" to="5334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92,7141" to="5448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08,7141" to="5564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622,7141" to="5678,7141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77,7195" to="2980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38,7195" to="3094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152,7195" to="3208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67,7195" to="3323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83,7195" to="3439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97,7195" to="3542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06,7195" to="5162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20,7195" to="5276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335,7195" to="5391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49,7195" to="5507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565,7195" to="5621,7195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4,6372" to="4300,637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360,6372" to="4399,6372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90,6428" to="4242,6428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path="m0,0l3,0l29,0e" stroked="t" o:allowincell="f" style="position:absolute;left:4301;top:6428;width:58;height: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4417,6428" to="4422,6428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244,6483" to="4300,6483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360,6483" to="4414,6483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path="m0,0l3,0l29,0e" stroked="t" o:allowincell="f" style="position:absolute;left:4301;top:6537;width:58;height: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2638,5731" to="2836,5918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5685" to="3047,6120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6140" to="2731,627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63,5685" to="3210,5826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6308" to="2719,6431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8,5685" to="3373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6526" to="2654,658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01,5685" to="3534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55,6464" to="2719,652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6619" to="2719,6740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62,5685" to="3697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590,6773" to="2719,6894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25,5595" to="3954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2,5901" to="3634,6188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04,6915" to="2733,7038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89,5545" to="4169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79,5901" to="3796,6394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51,7024" to="2780,7147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052,5681" to="4189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338,337" path="m0,337l17,321l338,0e" stroked="t" o:allowincell="f" style="position:absolute;left:3271;top:5901;width:688;height:655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2720,7112" to="2851,7237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550" to="4487,5611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11,409" path="m0,409l89,321l411,0e" stroked="t" o:allowincell="f" style="position:absolute;left:3285;top:5901;width:837;height:795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2812,7178" to="2943,730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581" to="4617,5766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428,427" path="m0,427l153,275l428,0e" stroked="t" o:allowincell="f" style="position:absolute;left:3318;top:5990;width:871;height:830;mso-wrap-style:none;v-text-anchor:middle;mso-position-horizontal:center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line id="shape_0" from="2926,7224" to="3059,7349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537,5625" to="4733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89,6525" to="3791,6907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900" to="4446,5920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93,6146" to="4189,6524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073,7236" to="3206,736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700,5677" to="4841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52,6525" to="3952,6907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900" to="4609,6076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954,6299" to="4189,6523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6,7236" to="3369,736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39,5685" to="4997,5740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485,7082" to="3532,712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63,5741" to="4937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715,6525" to="4115,6907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901" to="4770,6230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117,6456" to="4189,652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97,7236" to="3532,7365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27,5685" to="5160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60,7082" to="3693,7209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27,5813" to="5028,5813" stroked="t" o:allowincell="f" style="position:absolute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876,6608" to="4189,6906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423,5901" to="4933,6386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560,7286" to="3642,7364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188,5685" to="5323,5812" stroked="t" o:allowincell="f" style="position:absolute;flip:y;mso-position-horizontal:center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3644,7084" to="3858,7287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2,5900" to="5098,6524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40,6766" to="4190,690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24,6526" to="4441,6541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22,7353" to="3737,7367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352,5685" to="5486,5812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738,7083" to="4021,7351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368,367" path="m368,0l89,279l0,367e" stroked="t" o:allowincell="f" style="position:absolute;left:4424;top:5983;width:750;height:7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3840,7083" to="4184,740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509,5689" to="5643,5816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397,397" path="m0,397l168,229l397,0e" stroked="t" o:allowincell="f" style="position:absolute;left:4424;top:6080;width:809;height:772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3955,7139" to="4286,7455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34,5727" to="5767,5854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370,370" path="m0,370l197,173l370,0e" stroked="t" o:allowincell="f" style="position:absolute;left:4528;top:6189;width:754;height:719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081,7275" to="4307,7490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34,5788" to="5865,591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08,7084" to="4509,727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308,309" path="m308,0l197,112l0,309e" stroked="t" o:allowincell="f" style="position:absolute;left:4691;top:6308;width:628;height:600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222,7430" to="4307,7511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13,5868" to="5943,599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08,7084" to="4670,742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40,240" path="m240,0l198,43l0,240e" stroked="t" o:allowincell="f" style="position:absolute;left:4852;top:6443;width:489;height:465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383,7084" to="4833,7511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68,5970" to="5998,6094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016,6596" to="5341,6908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579,7083" to="4996,747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7,6102" to="6025,622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177,6784" to="5308,690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60,7356" to="4872,7366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7,6256" to="6025,6379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73,7083" to="5159,7355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024,7239" to="5157,7368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63,63" path="m63,0l4,59l0,63e" stroked="t" o:allowincell="f" style="position:absolute;left:5897;top:6413;width:128;height:122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5187,7239" to="5321,7368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7,6564" to="6025,6688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348,7236" to="5486,7367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5,6722" to="6025,6845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511,6879" to="6025,7368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89,7047" to="6010,7354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24,5543" to="4425,5543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79,5578" to="4423,5621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79,5655" to="4413,5687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91,5554" to="4235,5595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191,5630" to="4235,5673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91,5077" to="3669,5882" stroked="t" o:allowincell="f" style="position:absolute;flip:x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599,5077" to="4265,5590" stroked="t" o:allowincell="f" style="position:absolute;flip:x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34,5076" to="4725,6070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387,5077" to="5186,6410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536,5080" to="6086,6153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01,5609" to="7094,6220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069,6173" to="7094,7005" stroked="t" o:allowincell="f" style="position:absolute;flip:y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7,110" path="m0,21l11,15l27,0l27,110e" stroked="t" o:allowincell="f" style="position:absolute;left:7095;top:5901;width:54;height:213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3,110" path="m5,26l5,21l10,10l15,5l26,0l47,0l58,5l63,10l68,21l68,31l63,42l52,58l0,110l73,110e" stroked="t" o:allowincell="f" style="position:absolute;left:7268;top:5901;width:148;height:213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7095,6174" to="7230,6174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30,6174" to="7364,6174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30,5609" to="7364,5609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95,5609" to="7230,5609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7,111" path="m0,22l11,16l27,0l27,111e" stroked="t" o:allowincell="f" style="position:absolute;left:7095;top:5334;width:54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3,111" path="m31,0l15,6l5,22l0,48l0,64l5,90l15,106l31,111l42,111l58,106l68,90l73,64l73,48l68,22l58,6l42,0l31,0xe" stroked="t" o:allowincell="f" style="position:absolute;left:7268;top:5334;width:148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69,111" path="m69,37l64,53l53,64l37,69l32,69l16,64l6,53l0,37l0,32l6,16l16,6l32,0l37,0l53,6l64,16l69,37l69,64l64,90l53,106l37,111l27,111l11,106l6,95e" stroked="t" o:allowincell="f" style="position:absolute;left:6156;top:4806;width:140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6087,5080" to="6222,5080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22,5080" to="6358,5080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6,111" path="m0,21l10,16l26,0l26,111e" stroked="t" o:allowincell="f" style="position:absolute;left:5187;top:4805;width:52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4,111" path="m26,0l11,5l5,16l5,26l11,37l21,42l42,48l58,53l69,64l74,74l74,90l69,101l63,106l48,111l26,111l11,106l5,101l0,90l0,74l5,64l16,53l32,48l53,42l63,37l69,26l69,16l63,5l48,0l26,0xe" stroked="t" o:allowincell="f" style="position:absolute;left:5358;top:4805;width:150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5186,5077" to="5320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322,5077" to="5457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63,5077" to="4996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725,5077" to="4861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6,111" path="m0,21l11,16l26,0l26,111e" stroked="t" o:allowincell="f" style="position:absolute;left:4687;top:4805;width:52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967,4805" to="4968,5019" stroked="t" o:allowincell="f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7,111" path="m0,21l11,16l27,0l27,111e" stroked="t" o:allowincell="f" style="position:absolute;left:3289;top:4805;width:55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68,111" path="m63,16l58,5l42,0l31,0l16,5l5,21l0,48l0,74l5,95l16,106l31,111l37,111l53,106l63,95l68,79l68,74l63,58l53,48l37,42l31,42l16,48l5,58l0,74e" stroked="t" o:allowincell="f" style="position:absolute;left:3463;top:4805;width:138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3327,5077" to="3463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464,5077" to="3598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56,5077" to="2790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519,5077" to="2655,5077" stroked="t" o:allowincell="f" style="position:absolute;flip:x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coordsize="26,111" path="m0,21l10,16l26,0l26,111e" stroked="t" o:allowincell="f" style="position:absolute;left:2483;top:4805;width:53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69,111" path="m69,37l63,53l53,63l37,69l32,69l16,63l5,53l0,37l0,32l5,16l16,5l32,0l37,0l53,5l63,16l69,37l69,63l63,90l53,106l37,111l26,111l11,106l5,95e" stroked="t" o:allowincell="f" style="position:absolute;left:2655;top:4805;width:140;height:214;mso-wrap-style:none;v-text-anchor:middle;mso-position-horizontal:center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shape id="shape_0" stroked="f" o:allowincell="f" style="position:absolute;left:1673;top:8649;width:6166;height:230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Конструкция аппарата ГП-120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1160;top:260;width:6832;height:4684">
                      <v:group id="shape_0" style="position:absolute;left:1160;top:2114;width:5511;height:728">
                        <v:line id="shape_0" from="6300,2842" to="6672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86,2842" to="6242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41,2842" to="6127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27,2842" to="5783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82,2842" to="5668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66,2842" to="5324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21,2842" to="5207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07,2842" to="4863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2,2842" to="4748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48,2842" to="4404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03,2842" to="4287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89,2842" to="3945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42,2842" to="3828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28,2842" to="3484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3,2842" to="3369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69,2842" to="3025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24,2842" to="2910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8,2842" to="2566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63,2842" to="2449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49,2842" to="2105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04,2842" to="1990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90,2842" to="1646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60,2842" to="1532,284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2229" to="5296,226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402" to="5159,241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2242" to="5327,23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444" to="5159,246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2285" to="5327,235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487" to="5159,25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2327" to="5327,239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402" to="5249,241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530" to="5159,25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370" to="5326,245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572" to="5159,258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413" to="5326,249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615" to="5159,263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457" to="5326,25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658" to="5159,267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498" to="5326,258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701" to="5159,271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542" to="5326,262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741" to="5159,275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584" to="5326,266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625" to="5326,271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669" to="5326,275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228" to="5787,226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73,2711" to="5327,276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254" to="5808,230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18,2753" to="5327,276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295" to="5808,23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338" to="5808,238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65,2381" to="5808,242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424" to="5811,24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519" to="5797,25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550" to="5808,260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593" to="5808,264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636" to="5808,268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678" to="5808,272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721" to="5808,27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87,2763" to="5808,278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352" to="2252,238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351" to="2293,242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419" to="2265,246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91,2368" to="2314,239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455" to="2265,250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494" to="2265,254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31,2531" to="2264,256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669" to="2242,270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688" to="2265,273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7,2727" to="2264,277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58,2765" to="2265,27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5,2352" to="2982,238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351" to="3023,242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416" to="2997,246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21,2368" to="3046,239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455" to="2997,250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494" to="2997,254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62,2531" to="2997,25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669" to="2974,269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686" to="2997,273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7,2725" to="2996,277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88,2763" to="2997,27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352" to="3715,238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351" to="3756,242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415" to="3732,246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1,2366" to="3780,239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453" to="3730,250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492" to="3730,25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94,2531" to="3729,25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669" to="3705,269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684" to="3730,27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80,2724" to="3729,277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21,2762" to="3730,277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352" to="4445,23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351" to="4486,242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410" to="4464,246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82,2364" to="4513,239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451" to="4462,250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491" to="4462,254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24,2529" to="4461,25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669" to="4437,269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684" to="4462,27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721" to="4462,277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1,2759" to="4462,27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61" to="4191,216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66" to="4201,218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82" to="4201,21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97" to="4201,221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8,2213" to="4201,222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238" to="4215,225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222" to="4219,22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205" to="4219,222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191" to="4219,220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12,2186" to="4219,219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2195" to="3992,222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0,2165" to="4024,222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78,2148" to="4007,21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10,2148" to="4023,216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0,2183" to="4155,222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26,2167" to="4182,222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3,2151" to="4182,218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71,2148" to="4182,215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3,2148" to="3782,217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74,2148" to="3813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6,2148" to="3845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39,2148" to="3878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2,2148" to="3911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04,2162" to="3929,218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86" to="3071,218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66" to="3091,218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2,2148" to="3097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2,2148" to="3097,215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6,2186" to="3097,218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6,2165" to="3097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48" to="3095,217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48" to="3075,215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2158" to="2524,217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2127" to="2558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30,2115" to="2592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5,2115" to="2627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00,2115" to="2662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34,2115" to="2696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69,2115" to="2731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4,2115" to="2766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6,2115" to="2800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73,2115" to="2835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08,2115" to="2868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40,2115" to="2902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75,2115" to="2937,21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0,2115" to="2970,217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5,2114" to="2970,21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2172" to="3111,218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2152" to="3131,218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13,2148" to="3152,218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33,2148" to="3172,218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54,2148" to="3187,218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4,2148" to="3187,216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8,2177" to="3187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58,2157" to="3187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37,2148" to="3176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17,2148" to="3156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2148" to="3135,2185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2148" to="3115,216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98,2186" to="4037,22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98,2148" to="4037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35,2186" to="4074,22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35,2148" to="4074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9,2186" to="4108,22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9,2148" to="4108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6,2148" to="4145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6,2186" to="4145,22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449" to="1581,249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396" to="1800,264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77,2398" to="1961,276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40,2425" to="2093,266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68,2470" to="2209,270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64,2626" to="2209,276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411" to="2432,25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394" to="2615,272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1,2409" to="2761,276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0,2446" to="2885,26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5,2546" to="2942,274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451" to="3041,249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78,2703" to="2942,27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398" to="3262,264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39,2398" to="3423,276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2,2425" to="3555,266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33,2470" to="3672,26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7,2621" to="3676,276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413" to="3895,256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393" to="4076,272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53,2409" to="4223,276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2,2444" to="4347,266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0,2542" to="4409,27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453" to="4502,249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39,2698" to="4409,276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398" to="4723,264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02,2398" to="4886,276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65,2764" to="4666,27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63,2426" to="5021,266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06;top:1850;width:5369;height:2442">
                        <v:line id="shape_0" from="4898,2468" to="5135,269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89,2619" to="5140,27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638" to="1663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483" to="1767,270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38,2429" to="1885,266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0,2402" to="2150,276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718" to="2313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27,2398" to="2209,266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5,2563" to="2465,275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37,2440" to="2209,251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1,2450" to="2546,267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33,2412" to="2801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75,2395" to="2941,274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9,2642" to="3126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53,2407" to="2941,258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9,2485" to="3230,270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03,2429" to="3348,26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2,2402" to="3612,276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722" to="3776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9,2398" to="3675,266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0,2566" to="3932,275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97,2440" to="3675,251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74,2450" to="4011,267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95,2415" to="4263,276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38,2395" to="4408,274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644" to="4588,276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13,2406" to="4407,259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491" to="4694,271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65,2432" to="4808,266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95,2402" to="5075,276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52,2395" to="5140,26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58,2436" to="5140,251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89,4221" to="6375,422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67,110" path="m0,110l63,0l67,110e" stroked="t" o:allowincell="f" style="position:absolute;left:6244;top:4079;width:135;height:213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753,2148" to="3754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2,2186" to="3928,218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31,2148" to="3932,218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9,2148" to="3100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88,2148" to="3189,21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86" to="3187,218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2148" to="3071,218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4,688" path="m14,0l6,115l2,229l0,344l2,459l6,573l14,688e" stroked="t" o:allowincell="f" style="position:absolute;left:1306;top:2173;width:27;height:133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393,2161" to="2508,216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73,2779" to="6174,284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92,15" path="m192,10l154,3l115,0l76,1l38,6l0,15e" stroked="t" o:allowincell="f" style="position:absolute;left:5810;top:2200;width:390;height:2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10,15" path="m210,15l175,7l140,2l105,0l69,2l34,7l0,15e" stroked="t" o:allowincell="f" style="position:absolute;left:5328;top:2200;width:427;height:2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756,2229" to="5808,222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519" to="5808,25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424" to="5808,24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14,2474" to="5847,247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779" to="6237,27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5,2786" to="5807,278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228" to="5811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229" to="5757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38,2136" to="6239,277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779" to="5755,27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8,16" path="m0,8l0,9l1,11l3,12l5,13l8,14l11,15l14,15l18,16l21,15l25,15l28,15l31,14l34,13l36,11l37,10l38,9l38,7l37,6l36,4l34,3l31,2l28,1l25,0l21,0l18,0l14,0l11,1l8,2l5,2l3,4l1,5l0,7l0,8xe" stroked="t" o:allowincell="f" style="position:absolute;left:5161;top:2784;width:76;height:30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151,2800" to="5247,280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765" to="5326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8,5" path="m0,0l9,4l19,5l29,4l38,0e" stroked="t" o:allowincell="f" style="position:absolute;left:5161;top:2765;width:76;height: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161,2403" to="5162,27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403" to="5239,27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0,2369" to="5201,251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0,2568" to="5201,262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0,2677" to="5201,282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765" to="5159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136" to="6236,21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135" to="5239,222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403" to="5255,240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2229" to="5258,240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3,1881" to="6100,188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229" to="5329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229" to="5326,222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228" to="5143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765" to="4663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65,2765" to="4666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135,51l130,37l121,25l110,14l97,7l83,2l68,0l53,2l38,7l26,14l14,25l6,37l0,51e" stroked="t" o:allowincell="f" style="position:absolute;left:4665;top:2665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941,2765" to="4942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41,2765" to="5141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1" path="m333,41l302,26l269,15l235,7l201,2l167,0l132,2l98,7l64,15l32,26l0,41e" stroked="t" o:allowincell="f" style="position:absolute;left:4463;top:2393;width:678;height: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390,2619" to="4482,26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566" to="4462,25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92,2393" to="4513,239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4,14" path="m14,0l7,3l2,7l0,14e" stroked="t" o:allowincell="f" style="position:absolute;left:4463;top:2393;width:27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455,2352" to="4513,235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2,21" path="m22,0l14,1l6,6l2,13l0,21e" stroked="t" o:allowincell="f" style="position:absolute;left:4410;top:2352;width:43;height:39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333,41" path="m333,41l301,26l269,15l235,7l201,2l166,0l132,2l98,7l64,15l32,26l0,41e" stroked="t" o:allowincell="f" style="position:absolute;left:3731;top:2393;width:678;height: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208,2765" to="4408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8,2765" to="4209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669" to="4462,26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775" to="4462,277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765" to="3931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33,2765" to="3934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135,51l130,37l121,25l110,14l97,7l82,2l67,0l52,2l38,7l25,14l14,25l6,37l0,51e" stroked="t" o:allowincell="f" style="position:absolute;left:3933;top:2665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463,2420" to="4464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4,2352" to="4515,24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392" to="4411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2,21" path="m22,0l13,1l6,6l1,13l0,21e" stroked="t" o:allowincell="f" style="position:absolute;left:3678;top:2352;width:43;height:39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723,2352" to="3781,235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,14" path="m13,0l7,3l2,7l0,14e" stroked="t" o:allowincell="f" style="position:absolute;left:3731;top:2393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757,2393" to="3780,239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566" to="3730,25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5,2619" to="3747,26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775" to="3730,277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669" to="3730,26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135,51l129,37l121,25l110,14l97,7l82,2l67,0l52,2l38,7l25,14l14,25l5,37l0,51e" stroked="t" o:allowincell="f" style="position:absolute;left:3201;top:2665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201,2765" to="3202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6,2765" to="3477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6,2765" to="3676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392" to="3679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82,2352" to="3783,24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420" to="3732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1" path="m333,41l301,26l268,15l235,7l201,2l166,0l132,2l98,7l64,15l31,26l0,41e" stroked="t" o:allowincell="f" style="position:absolute;left:2999;top:2393;width:678;height: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999,2765" to="3199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42,2765" to="2743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4,2669" to="2998,26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4,2775" to="2998,277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42,2765" to="2942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66,2765" to="2467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765" to="2464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135,51l130,37l121,25l110,14l97,7l83,2l68,0l53,2l39,7l26,14l14,25l6,37l0,51e" stroked="t" o:allowincell="f" style="position:absolute;left:2466;top:2665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923,2619" to="3015,26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4,2566" to="2998,25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25,2393" to="3046,239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,14" path="m13,0l6,3l2,7l0,14e" stroked="t" o:allowincell="f" style="position:absolute;left:2999;top:2393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990,2352" to="3046,235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3,21" path="m23,0l14,1l7,6l2,13l0,21e" stroked="t" o:allowincell="f" style="position:absolute;left:2944;top:2352;width:45;height:39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332,41" path="m332,41l301,26l268,15l235,7l201,2l166,0l132,2l97,7l64,15l31,26l0,41e" stroked="t" o:allowincell="f" style="position:absolute;left:2266;top:2393;width:676;height: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999,2420" to="3000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8,2352" to="3049,24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4,2392" to="2945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334" to="1533,24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09,2765" to="2209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135,51l130,37l121,25l110,14l97,7l83,2l68,0l53,2l38,7l25,14l14,25l6,37l0,51e" stroked="t" o:allowincell="f" style="position:absolute;left:1734;top:2665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009,2765" to="2010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34,2765" to="1735,28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91,2619" to="2283,26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566" to="2265,25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669" to="2265,26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775" to="2265,277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,14" path="m13,0l6,3l2,7l0,14e" stroked="t" o:allowincell="f" style="position:absolute;left:2266;top:2393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2,21" path="m22,0l14,1l7,6l2,13l0,21e" stroked="t" o:allowincell="f" style="position:absolute;left:2211;top:2352;width:43;height:39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293,2393" to="2314,239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420" to="2267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5,2352" to="2316,24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56,2352" to="2314,235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1" path="m333,41l302,26l269,15l235,7l201,2l167,0l132,2l98,7l64,15l32,26l0,41e" stroked="t" o:allowincell="f" style="position:absolute;left:1532;top:2393;width:678;height: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211,2392" to="2212,284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765" to="1732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474" to="1533,27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87,2311" to="4375,233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88,2333" to="4289,242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2334" to="4285,233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0,2225" to="4376,222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254" to="4219,225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0,2186" to="4221,225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186" to="4219,218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61" to="4201,216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2161" to="4203,225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2203" to="3982,222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2148" to="3962,220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78,2225" to="4379,245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84,2225" to="4201,222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2148" to="4185,22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2,2114" to="2973,217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2114" to="2971,21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2114" to="2510,217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2,2148" to="5237,21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4,2173" to="2971,217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1,1850" to="6673,185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74,1850" to="6675,38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779" to="6236,277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220" to="6202,277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220" to="6236,22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211" to="5406,228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199" to="5579,24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220" to="5720,259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344" to="5755,275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209" to="5896,229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63,2500" to="5755,277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201" to="6068,244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26,2656" to="5755,277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228" to="6200,260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0,2385" to="6200,275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52,2540" to="6199,277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13,2694" to="6199,277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7,2694" to="5413,27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538" to="5577,27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385" to="5739,277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688" to="5901,27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228" to="5755,263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532" to="6065,27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64,2204" to="5754,248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378" to="6199,274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28,2204" to="5755,232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15,2229" to="6199,259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50,2203" to="6199,243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14,2205" to="6198,228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347" to="6399,234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50" to="6402,234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34;top:1801;width:5339;height:2035">
                        <v:line id="shape_0" from="6401,1849" to="6489,184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347" to="6202,247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347" to="6202,24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432" to="6489,243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2432" to="6489,243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91,1849" to="6492,243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2347" to="6489,24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6,1801" to="6447,202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6,2081" to="6447,21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46,2190" to="6447,241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49" to="6418,184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19,1849" to="6420,18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19,1867" to="6420,188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84" to="6418,188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84" to="6489,188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67" to="6473,188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49" to="6473,186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49" to="6489,184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19,1884" to="6471,188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9,29" path="m29,15l28,7l22,2l15,0l7,2l2,7l0,15l2,22l7,27l15,29l22,27l28,22l29,15xe" stroked="t" o:allowincell="f" style="position:absolute;left:6415;top:1902;width:58;height:55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6401,1976" to="6489,197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70,1932" to="6519,193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48" to="6402,185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50" to="6418,186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1866" to="6418,188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15,1881" to="6418,188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48" to="6483,18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1860" to="6489,187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83,1875" to="6490,188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1,1848" to="6102,187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1,3804" to="6102,38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2,3836" to="6489,38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3836" to="6418,38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3253" to="6444,325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3252" to="6202,33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3209" to="6202,333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01,3836" to="6489,38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3339" to="6444,333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906" to="5490,306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906" to="5651,321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964" to="5755,33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906" to="5814,29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87,3119" to="5755,346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906" to="5977,306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34,3275" to="5755,348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906" to="6138,322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18,3430" to="5755,346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3005" to="6199,337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75,3159" to="6200,346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22,3315" to="6200,348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7,3313" to="5505,348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3159" to="5659,347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3003" to="5755,340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8,3309" to="5992,348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88,2907" to="5754,325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3153" to="6146,347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52,2907" to="5755,310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8,2997" to="6198,336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14,2907" to="5755,294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77,2906" to="6200,321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39,2906" to="6199,305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3466" to="6236,34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907" to="6202,34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1,2907" to="6236,290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01,3836" to="6673,38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4,3512" to="2971,351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2,3538" to="5237,353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3512" to="2510,356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3571" to="2971,357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72,3512" to="2973,356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459" to="4185,35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84,3461" to="4201,346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77,3228" to="4378,34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3482" to="3962,353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3461" to="3982,3481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34" to="4203,352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524" to="4201,35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99" to="4219,349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0,3434" to="4221,349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34" to="4219,343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0,3461" to="4376,346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3353" to="4286,335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88,3262" to="4289,335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87,3352" to="4375,337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2920" to="1532,321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2920" to="1731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842" to="2212,329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0" path="m0,0l32,14l64,25l98,33l132,38l167,40l201,38l235,33l269,25l302,14l333,0e" stroked="t" o:allowincell="f" style="position:absolute;left:1531;top:3214;width:678;height:7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256,3335" to="2314,333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5,3235" to="2316,33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842" to="2267,326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92,3292" to="2313,329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2,22" path="m0,0l2,8l7,15l14,20l22,22e" stroked="t" o:allowincell="f" style="position:absolute;left:2211;top:3292;width:43;height:41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3,14" path="m0,0l2,7l6,12l13,14e" stroked="t" o:allowincell="f" style="position:absolute;left:2266;top:3266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211,2913" to="2265,291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016" to="2265,30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119" to="2265,31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90,3067" to="2282,306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33,2841" to="1734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09,2841" to="2010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0,0l6,14l14,27l25,37l38,44l53,49l68,51l83,49l97,44l110,37l121,27l130,14l135,0e" stroked="t" o:allowincell="f" style="position:absolute;left:1733;top:2920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009,2920" to="2209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3214" to="1532,335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842" to="2944,329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7,3235" to="3048,33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842" to="2999,326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2,40" path="m0,0l31,14l64,25l97,33l132,38l166,40l201,38l235,33l268,25l301,14l332,0e" stroked="t" o:allowincell="f" style="position:absolute;left:2266;top:3214;width:676;height:7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3,22" path="m0,0l2,8l7,15l14,20l23,22e" stroked="t" o:allowincell="f" style="position:absolute;left:2943;top:3292;width:45;height:41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990,3335" to="3046,333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,14" path="m0,0l2,7l6,12l13,14e" stroked="t" o:allowincell="f" style="position:absolute;left:2998;top:3266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25,3292" to="3046,329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119" to="2997,31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23,3067" to="3015,306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0,0l6,14l14,27l26,37l39,44l53,49l68,51l83,49l97,44l110,37l121,27l130,14l135,0e" stroked="t" o:allowincell="f" style="position:absolute;left:2466;top:2920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2266,2920" to="2464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66,2841" to="2467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41,2920" to="2941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913" to="2997,291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016" to="2997,30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41,2841" to="2742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920" to="3198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0" path="m0,0l31,14l64,25l98,33l132,38l166,40l201,38l235,33l268,25l301,14l333,0e" stroked="t" o:allowincell="f" style="position:absolute;left:2998;top:3214;width:678;height:7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731,2842" to="3732,326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82,3235" to="3783,33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842" to="3679,329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6,2920" to="3676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6,2841" to="3477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00,2841" to="3201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0,0l5,14l14,27l25,37l38,44l52,49l67,51l82,49l97,44l110,37l121,27l129,14l135,0e" stroked="t" o:allowincell="f" style="position:absolute;left:3200;top:2920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678,3016" to="3730,30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913" to="3730,291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5,3067" to="3747,306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119" to="3730,31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7,3292" to="3780,329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,14" path="m0,0l2,7l7,12l13,14e" stroked="t" o:allowincell="f" style="position:absolute;left:3731;top:3266;width:25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722,3335" to="3780,333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2,22" path="m0,0l1,8l6,15l13,20l22,22e" stroked="t" o:allowincell="f" style="position:absolute;left:3678;top:3292;width:43;height:41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410,2842" to="4411,329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4,3235" to="4515,33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842" to="4464,326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0,0l6,14l14,27l25,37l38,44l52,49l67,51l82,49l97,44l110,37l121,27l130,14l135,0e" stroked="t" o:allowincell="f" style="position:absolute;left:3933;top:2920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933,2841" to="3934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920" to="3931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913" to="4462,291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016" to="4462,30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8,2841" to="4209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8,2920" to="4408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0" path="m0,0l32,14l64,25l98,33l132,38l166,40l201,38l235,33l269,25l301,14l333,0e" stroked="t" o:allowincell="f" style="position:absolute;left:3731;top:3214;width:678;height:7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2,22" path="m0,0l2,8l6,15l14,20l22,22e" stroked="t" o:allowincell="f" style="position:absolute;left:4410;top:3292;width:43;height:41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455,3335" to="4513,333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4,14" path="m0,0l2,7l7,12l14,14e" stroked="t" o:allowincell="f" style="position:absolute;left:4463;top:3266;width:27;height:2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492,3292" to="4513,329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119" to="4462,31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90,3067" to="4482,306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33,40" path="m0,0l32,14l64,25l98,33l132,38l167,40l201,38l235,33l269,25l302,14l333,0e" stroked="t" o:allowincell="f" style="position:absolute;left:4463;top:3214;width:678;height:7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940,2920" to="5140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40,2841" to="4941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35,51" path="m0,0l6,14l14,27l26,37l38,44l53,49l68,51l83,49l97,44l110,37l121,27l130,14l135,0e" stroked="t" o:allowincell="f" style="position:absolute;left:4665;top:2920;width:274;height:9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4665,2841" to="4666,291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920" to="4663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842" to="5143,345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457" to="5326,345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28,2841" to="5329,345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2,3804" to="6099,380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3283" to="5258,345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283" to="5255,3283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457" to="5239,355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551" to="6236,355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920" to="5159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99,3173" to="5200,331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99,3063" to="5200,311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99,2862" to="5200,300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920" to="5239,328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61,2920" to="5162,328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8,4" path="m38,4l29,1l19,0l9,1l0,4e" stroked="t" o:allowincell="f" style="position:absolute;left:5161;top:2913;width:76;height:6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238,2920" to="5326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51,2885" to="5247,288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38,15" path="m0,7l0,6l1,4l3,3l5,2l8,1l11,0l14,0l18,0l21,0l25,0l28,0l31,1l34,2l36,4l37,5l38,7l38,8l37,9l36,11l34,12l31,13l28,14l25,15l21,15l18,15l14,15l11,14l8,13l5,13l3,11l1,10l0,9l0,7xe" stroked="t" o:allowincell="f" style="position:absolute;left:5161;top:2872;width:76;height:2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328,2907" to="5755,290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38,2907" to="6239,355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841" to="5757,345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842" to="5810,345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5,2899" to="5807,289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2907" to="6236,290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14,3214" to="5847,3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262" to="5808,326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166" to="5808,31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457" to="5808,345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10,15" path="m0,0l34,8l69,14l105,15l140,14l175,8l210,0e" stroked="t" o:allowincell="f" style="position:absolute;left:5328;top:3457;width:427;height:2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192,15" path="m0,0l38,9l76,14l115,15l154,12l192,5e" stroked="t" o:allowincell="f" style="position:absolute;left:5809;top:3457;width:390;height:2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6173,2842" to="6174,290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2,3524" to="2507,35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499" to="3071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499" to="3187,349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88,3499" to="3189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3499" to="3099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31,3499" to="3932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2,3499" to="3928,349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3,3499" to="3754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2920" to="1574,296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531;top:2900;width:4279;height:669">
                        <v:line id="shape_0" from="1532,2925" to="1735,311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74,3005" to="1809,322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97,2921" to="2063,32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38,2936" to="2210,328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15,3090" to="2209,327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921" to="2389,303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6,2972" to="2495,319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64,3019" to="2609,325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94,2920" to="2874,328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1,3012" to="2941,328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921" to="3037,29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58,3165" to="2942,324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923" to="3198,311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37,3005" to="3274,322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59,2921" to="3525,32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02,2932" to="3676,328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6,3088" to="3676,327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921" to="3850,30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1,2970" to="3960,318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29,3019" to="4072,325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59,2920" to="4337,328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4,3008" to="4408,328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920" to="4500,295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16,3163" to="4408,324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921" to="4663,31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02,3004" to="4737,322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22,2921" to="4988,327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63,2930" to="5141,328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38,3084" to="5141,327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3103" to="1709,327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1,2950" to="1889,328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65,2921" to="2033,327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21,3009" to="2158,323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5,3183" to="2323,323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05,2936" to="2210,313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65,3029" to="2537,328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51,2921" to="2209,297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4,2920" to="2696,328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80,3017" to="2829,325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5,2980" to="2942,320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7,3107" to="3171,327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02,2921" to="2941,305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98,2953" to="3351,329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26,2921" to="3498,327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6,3012" to="3621,32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0,3185" to="3784,32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70,2936" to="3677,3133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0,3033" to="4000,328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13,2921" to="3675,297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77,2920" to="4159,328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41,3017" to="4292,325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67,2982" to="4408,3210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2,3109" to="4632,3271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65,2921" to="4408,3058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3,2957" to="4814,329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88,2921" to="4960,3274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49,3012" to="5084,32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34,2938" to="5141,313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76,2921" to="5140,2982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6,3461" to="4145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6,3499" to="4145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9,3499" to="4108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9,3461" to="4108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35,3499" to="4074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35,3461" to="4074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98,3499" to="4037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98,3461" to="4037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4,3522" to="3187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53,3502" to="3186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33,3499" to="3172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13,3499" to="3152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3499" to="3131,3531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3499" to="3111,3511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3519" to="3115,353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8,3501" to="3135,35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17,3499" to="3156,35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37,3499" to="3176,35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57,3499" to="3186,352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8,3499" to="3187,3507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5,3547" to="2970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0,3514" to="2970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75,3512" to="2937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40,3512" to="2902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08,3512" to="2868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73,3512" to="2835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6,3512" to="2800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4,3512" to="2766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69,3512" to="2731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34,3512" to="2696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99,3512" to="2661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5,3512" to="2627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30,3512" to="2592,356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8,3512" to="2558,355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09,3512" to="2524,3524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2,3533" to="3097,353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2,3512" to="3097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499" to="3091,351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499" to="3071,3499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531" to="3075,3535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0,3512" to="3095,3536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6,3499" to="3097,351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96,3499" to="3097,3499" stroked="t" o:allowincell="f" style="position:absolute;flip:x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04,3499" to="3929,352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1,3499" to="3910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39,3499" to="3878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6,3499" to="3845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73,3499" to="3812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3,3510" to="3782,353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71,3526" to="4182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3,3497" to="4182,353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25,3465" to="4181,3518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0,3461" to="4155,350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10,3524" to="4023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77,3508" to="4006,353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0,3461" to="4024,352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1,3461" to="3992,3491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12,3493" to="4219,349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78" to="4219,349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62" to="4219,3478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46" to="4219,3462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02,3434" to="4215,3446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8,3461" to="4201,347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469" to="4201,348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485" to="4201,350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501" to="4201,351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84,3516" to="4191,352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51,2913" to="4462,29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913" to="4462,296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950" to="4462,299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2989" to="4437,301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24,3119" to="4461,315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143" to="4462,319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182" to="4462,32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220" to="4464,327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81,3290" to="4512,331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259" to="4486,33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10,3298" to="4445,333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20,2913" to="3729,292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80,2913" to="3730,296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948" to="3730,299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2987" to="3705,301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94,3119" to="3729,315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143" to="3730,319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180" to="3730,32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218" to="3732,32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51,3290" to="3780,33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257" to="3756,33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78,3296" to="3715,33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88,2913" to="2997,291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7,2913" to="2997,295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948" to="2997,299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2985" to="2974,301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62,3119" to="2997,315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141" to="2997,319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180" to="2997,322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218" to="2997,32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21,3290" to="3046,331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3,3257" to="3023,33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45,3296" to="2982,33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58,2913" to="2265,291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7,2913" to="2264,29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946" to="2265,299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985" to="2242,301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31,3119" to="2264,315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139" to="2265,319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178" to="2265,322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217" to="2265,326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90,3292" to="2313,33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255" to="2293,33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3294" to="2252,33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87,2900" to="5808,292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913" to="5808,296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957" to="5808,300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2997" to="5808,304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040" to="5808,309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082" to="5808,313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125" to="5797,31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9,3262" to="5810,326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65,3262" to="5808,330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296" to="5808,334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18,2921" to="5327,292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339" to="5808,338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73,2921" to="5327,297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380" to="5808,343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931" to="5326,301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6,3423" to="5787,345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2974" to="5326,305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925" to="5159,2941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014" to="5326,310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2968" to="5159,298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057" to="5326,314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010" to="5159,302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101" to="5326,318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051" to="5159,306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143" to="5326,3227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094" to="5159,311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185" to="5326,326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137" to="5159,315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228" to="5326,331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2,3180" to="5159,319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308;top:1849;width:5366;height:1986">
                        <v:line id="shape_0" from="5257,3289" to="5327,33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8,3272" to="5249,328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3,3224" to="5160,3240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3330" to="5327,339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3,3266" to="5160,328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3373" to="5327,3442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7,3416" to="5296,3455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44,44" path="m44,22l42,14l37,6l30,1l22,0l13,1l6,6l1,14l0,22l1,30l6,37l13,42l22,44l30,42l37,37l42,30l44,22xe" stroked="t" o:allowincell="f" style="position:absolute;left:6401;top:3254;width:88;height:84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6446,3221" to="6447,336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63,3297" to="6521,3297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3,1881" to="2394,217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3,3513" to="2394,380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3,1881" to="2585,206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84,1881" to="2827,211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29,1881" to="3072,211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37,1881" to="3315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80,1881" to="3560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5,1881" to="3803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68,1881" to="4048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93,3572" to="2518,369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12,1881" to="4290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19,3571" to="2760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55,1881" to="4535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62,3538" to="3040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00,1881" to="4778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7,3538" to="3285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43,1881" to="5023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49,3538" to="3529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87,1881" to="5265,214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94,3538" to="3772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4,1881" to="5510,21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0,2141" to="5237,214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37,3538" to="4015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87,1881" to="5753,21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82,3538" to="4260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32,1881" to="5998,21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5,3538" to="4505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75,1850" to="6273,21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69,3538" to="4747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91,1849" to="6516,187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20,1961" to="6400,21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12,3538" to="4990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91,1932" to="6673,210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2,2193" to="6400,234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7,3538" to="5235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91,2166" to="6673,233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38,2432" to="6394,258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0,3551" to="5466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46,246" path="m246,0l18,228l0,246e" stroked="t" o:allowincell="f" style="position:absolute;left:6173;top:2399;width:500;height:478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444,3551" to="5708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214,214" path="m214,0l105,109l0,214e" stroked="t" o:allowincell="f" style="position:absolute;left:6238;top:2631;width:435;height:415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687,3551" to="5953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66,2864" to="6672,325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30,3551" to="6196,380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87,3097" to="6673,327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38,3339" to="6418,351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42,3330" to="6673,38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87,3562" to="6673,38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32,3796" to="6673,383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764" to="1533,291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0,2173" to="1384,222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18,2173" to="1547,239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12,2343" to="1531,255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42,2172" to="1708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08,2498" to="1531,271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05,2172" to="1871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08,2842" to="1333,286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6,2172" to="2032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4,2652" to="1530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10,2842" to="1494,302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30,2172" to="2196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95,2807" to="1530,284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14,2964" to="1531,3171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93,2172" to="2359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20,3118" to="1531,3319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54,2172" to="2520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0,3274" to="1530,3465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17,2172" to="2683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44,3352" to="1610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80,2172" to="2846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07,3352" to="1773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42,2148" to="3036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1,3352" to="1937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88,2148" to="3197,21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5,2187" to="3156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32,3352" to="2098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68,2148" to="3360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95,3352" to="2261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29,2148" to="3523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58,3352" to="2424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92,2148" to="3684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19,3352" to="2585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5,2187" to="3806,2334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82,3352" to="2748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17,2196" to="3960,2333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46,3352" to="2912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80,2224" to="4091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07,3352" to="3073,3510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3,2224" to="4254,2332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1,3510" to="3068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10,2264" to="4376,232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4,3353" to="3235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05,3352" to="3399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68,3352" to="3560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31,3352" to="3723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92,3352" to="3886,3536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96,3353" to="4047,349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0,3352" to="4211,34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61,3368" to="4355,3458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98,2159" to="4254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12,2159" to="4370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29,2159" to="4485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43,2159" to="4599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7,2159" to="4715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73,2159" to="4829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88,2159" to="4944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4,2159" to="5060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18,2159" to="5174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path="m0,0l3,0l28,0e" stroked="t" o:allowincell="f" style="position:absolute;left:5232;top:2159;width:56;height:0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5349,2159" to="5405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63,2159" to="5519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77,2159" to="5633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93,2159" to="5749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08,2159" to="5864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22,2159" to="5978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36,2159" to="6092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52,2159" to="6208,215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55,2214" to="4311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71,2214" to="4427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86,2214" to="4542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00,2214" to="4656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16,2214" to="4772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30,2214" to="4886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45,2214" to="5003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1,2214" to="5117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75,2214" to="5231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09,2214" to="6236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89,2214" to="5347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91,2214" to="5692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50,2214" to="5806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65,2214" to="5874,221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29,2268" to="4485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43,2268" to="4599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7,2268" to="4715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73,2268" to="4829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88,2268" to="4944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4,2268" to="5060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18,2268" to="5141,2268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78,2323" to="4427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486,2323" to="4542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00,2323" to="4656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16,2323" to="4772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30,2323" to="4886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45,2323" to="5003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1,2323" to="5117,2323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56,2379" to="1612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71,2379" to="1727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85,2379" to="1841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01,2379" to="1957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15,2379" to="2071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30,2379" to="218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43,2379" to="4599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57,2379" to="4715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73,2379" to="4829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888,2379" to="4944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4,2379" to="5060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18,2379" to="5141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60,2379" to="241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4,2379" to="2530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91,2379" to="2647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05,2379" to="2761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19,2379" to="2875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35,2379" to="294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50,2379" to="310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64,2379" to="3220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80,2379" to="333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94,2379" to="3450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09,2379" to="3567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25,2379" to="3679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82,2379" to="3795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53,2379" to="3909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8,2379" to="4026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84,2379" to="4140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98,2379" to="4254,237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32,2434" to="1555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13,2434" to="1626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1,2434" to="5117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17,2434" to="2128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87,2434" to="2210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14,2434" to="4541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15,2434" to="2358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78,2434" to="4409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76,2434" to="2934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96,2434" to="3823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48,2434" to="3049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82,2434" to="3623,243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56,3256" to="1612,32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38,3256" to="5059,32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18,3256" to="5141,32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30,3256" to="2186,3256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4187,4407" to="4274,44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67,111" path="m0,111l63,0l67,111e" stroked="t" o:allowincell="f" style="position:absolute;left:4142;top:4263;width:136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4348,4387" to="4502,438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67,111" path="m0,111l63,0l67,111e" stroked="t" o:allowincell="f" style="position:absolute;left:4521;top:4263;width:136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4566,4407" to="4651,44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96,950" to="1909,2287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08,949" to="2951,2139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67,949" to="3549,2029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48,949" to="4851,2241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01,948" to="6222,2537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73,947" to="6205,2173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87,947" to="6309,2387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52,951" to="6793,1847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2,950" to="7169,1877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05,1332" to="7665,2429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31,2288" to="7665,2956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62,2963" to="7665,3280" stroked="t" o:allowincell="f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10,952" to="4632,2563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41,951" to="5521,2347" stroked="t" o:allowincell="f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01,2298" to="6491,2298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282" to="6238,2282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path="m21,0l17,0l0,0e" stroked="t" o:allowincell="f" style="position:absolute;left:6413;top:2323;width:42;height:0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6203,2366" to="6238,236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56,2366" to="6491,236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9,2366" to="6240,236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82,2366" to="6324,236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68,2366" to="6412,236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9,2407" to="6281,24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25,2407" to="6367,24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13,2407" to="6455,24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449" to="6238,244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530" to="6238,253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612" to="6238,2612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694" to="6238,2694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779" to="6238,277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2941" to="6238,2941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023" to="6238,302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107" to="6238,310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188" to="6238,3188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270" to="6238,327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56,3270" to="6481,327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9,3270" to="6240,327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82,3270" to="6324,327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68,3270" to="6412,327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48,3313" to="6455,331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9,3313" to="6281,331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25,3313" to="6367,331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13,3313" to="6447,331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353" to="6238,3353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3,3436" to="6238,343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72,950" to="1908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37,950" to="1771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68,111" path="m63,16l58,5l42,0l31,0l16,5l5,21l0,48l0,74l5,95l16,106l31,111l37,111l52,106l63,95l68,79l68,74l63,58l52,48l37,42l31,42l16,48l5,58l0,74e" stroked="t" o:allowincell="f" style="position:absolute;left:1706;top:677;width:138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2816,950" to="2951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0,950" to="2814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73,111" path="m0,0l73,0l21,111e" stroked="t" o:allowincell="f" style="position:absolute;left:2748;top:677;width:148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6,111" path="m0,21l10,16l26,0l26,111e" stroked="t" o:allowincell="f" style="position:absolute;left:3346;top:677;width:52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3278,950" to="3412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14,950" to="3549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75,952" to="3910,95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39,952" to="3773,95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74,111" path="m10,0l68,0l37,42l52,42l63,47l68,53l74,68l74,79l68,95l58,105l42,111l26,111l10,105l5,100l0,90e" stroked="t" o:allowincell="f" style="position:absolute;left:3707;top:679;width:150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4,111" path="m64,0l11,0l5,48l11,42l27,37l42,37l58,42l69,53l74,69l74,79l69,95l58,106l42,111l27,111l11,106l5,100l0,90e" stroked="t" o:allowincell="f" style="position:absolute;left:4142;top:677;width:150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4075,950" to="4210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10,950" to="4346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74,111" path="m10,0l68,0l37,42l52,42l63,47l68,53l74,68l74,79l68,95l58,105l42,111l26,111l10,105l5,100l0,90e" stroked="t" o:allowincell="f" style="position:absolute;left:4538;top:679;width:150;height:215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4469,952" to="4605,95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06,952" to="4740,95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63,948" to="5099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30,948" to="4963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74,111" path="m27,0l11,5l6,16l6,26l11,37l21,42l43,47l58,53l69,63l74,74l74,89l69,100l64,105l48,111l27,111l11,105l6,100l0,89l0,74l6,63l16,53l32,47l53,42l64,37l69,26l69,16l64,5l48,0l27,0xe" stroked="t" o:allowincell="f" style="position:absolute;left:4895;top:675;width:150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6,111" path="m0,21l11,16l26,0l26,111e" stroked="t" o:allowincell="f" style="position:absolute;left:5509;top:675;width:52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7,111" path="m0,21l11,16l27,0l27,111e" stroked="t" o:allowincell="f" style="position:absolute;left:5680;top:675;width:54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5502,948" to="5638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40,948" to="5773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54,948" to="6187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16,948" to="6052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27,111" path="m0,21l11,16l27,0l27,111e" stroked="t" o:allowincell="f" style="position:absolute;left:5872;top:675;width:54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4,111" path="m26,0l10,5l5,16l5,26l10,37l21,42l42,47l58,53l68,63l74,74l74,89l68,100l63,105l47,111l26,111l10,105l5,100l0,89l0,74l5,63l16,53l31,47l52,42l63,37l68,26l68,16l63,5l47,0l26,0xe" stroked="t" o:allowincell="f" style="position:absolute;left:6046;top:675;width:150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7,111" path="m0,21l11,16l27,0l27,111e" stroked="t" o:allowincell="f" style="position:absolute;left:6523;top:675;width:54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68,111" path="m63,16l58,5l42,0l32,0l16,5l5,21l0,47l0,74l5,95l16,105l32,111l37,111l53,105l63,95l68,79l68,74l63,58l53,47l37,42l32,42l16,47l5,58l0,74e" stroked="t" o:allowincell="f" style="position:absolute;left:6696;top:675;width:138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6522,948" to="6658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60,948" to="6793,948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32,950" to="7168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97,950" to="7031,950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26,111" path="m0,21l10,16l26,0l26,111e" stroked="t" o:allowincell="f" style="position:absolute;left:6898;top:675;width:52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4,111" path="m0,0l74,0l21,111e" stroked="t" o:allowincell="f" style="position:absolute;left:7070;top:675;width:150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26,111" path="m0,21l10,16l26,0l26,111e" stroked="t" o:allowincell="f" style="position:absolute;left:7488;top:675;width:52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style="position:absolute;left:6470;top:675;width:1351;height:1372">
                        <v:line id="shape_0" from="6470,949" to="7487,2047" stroked="t" o:allowincell="f" style="position:absolute;flip:y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23,950" to="7758,950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87,950" to="7621,950" stroked="t" o:allowincell="f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79,74" path="m53,0l0,74l79,74e" stroked="t" o:allowincell="f" style="position:absolute;left:7659;top:675;width:161;height:143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7768,675" to="7769,889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coordsize="27,111" path="m0,22l11,16l27,0l27,111e" stroked="t" o:allowincell="f" style="position:absolute;left:7666;top:1057;width:54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4,111" path="m63,0l10,0l5,48l10,43l26,37l42,37l58,43l68,53l74,69l74,79l68,95l58,106l42,111l26,111l10,106l5,101l0,90e" stroked="t" o:allowincell="f" style="position:absolute;left:7839;top:1057;width:150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7666,1332" to="7801,133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1,1332" to="7937,1332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1,2289" to="7937,2289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66,2289" to="7801,2289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74,111" path="m6,26l6,21l11,11l16,5l27,0l48,0l58,5l64,11l69,21l69,32l64,42l53,58l0,111l74,111e" stroked="t" o:allowincell="f" style="position:absolute;left:7749;top:2017;width:150;height:21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7801,2963" to="7937,2963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66,2963" to="7801,2963" stroked="t" o:allowincell="f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27,110" path="m0,21l11,15l27,0l27,110e" stroked="t" o:allowincell="f" style="position:absolute;left:7666;top:2690;width:54;height:212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4,110" path="m5,26l5,21l10,10l16,5l26,0l47,0l58,5l63,10l68,21l68,31l63,42l53,58l0,110l74,110e" stroked="t" o:allowincell="f" style="position:absolute;left:7839;top:2690;width:150;height:212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9,74" path="m52,0l0,74l79,74e" stroked="t" o:allowincell="f" style="position:absolute;left:4878;top:4800;width:161;height:143;mso-wrap-style:none;v-text-anchor:middle;mso-position-horizontal:center">
                        <v:fill o:detectmouseclick="t" on="false"/>
                        <v:stroke color="black" weight="9360" joinstyle="round" endcap="flat"/>
                        <w10:wrap type="square"/>
                      </v:shape>
                      <v:group id="shape_0" style="position:absolute;left:3009;top:260;width:162;height:214">
                        <v:shape id="shape_0" coordsize="79,74" path="m53,0l0,74l79,74e" stroked="t" o:allowincell="f" style="position:absolute;left:3009;top:260;width:161;height:142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118,260" to="3119,474" stroked="t" o:allowincell="f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668,555" to="4712,555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096;top:264;width:303;height:219">
                        <v:shape id="shape_0" coordsize="74,111" path="m10,0l68,0l37,42l52,42l63,47l68,53l74,68l74,79l68,95l58,105l42,111l26,111l10,105l5,100l0,90e" stroked="t" o:allowincell="f" style="position:absolute;left:7248;top:267;width:150;height:215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27,110" path="m0,21l11,15l27,0l27,110e" stroked="t" o:allowincell="f" style="position:absolute;left:7096;top:264;width:54;height:212;mso-wrap-style:none;v-text-anchor:middle;mso-position-horizontal:center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line id="shape_0" from="6543,550" to="7992,550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1591;top:180;width:6603;height:6026">
                  <v:shape id="shape_0" fillcolor="white" stroked="f" o:allowincell="f" style="position:absolute;left:3187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602;top:2005;width:591;height:29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615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77;top:180;width:694;height:36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36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13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91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47;top:663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773;top:657;width:35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066;top:4781;width:488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67;top:5299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415;top:657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67;top:5862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41;top:2654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001;top:213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27;top:4766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78;top:657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41;top:1032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87;top:4766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87;top:657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383;top:657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82;top:4782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802;top:657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16;top:4782;width:509;height:3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/>
      </w:pPr>
      <w:r>
        <w:rPr>
          <w:sz w:val="24"/>
        </w:rPr>
        <w:t>Разделение функций поглощающего аппарата – гашения удара и восприятия квазистатической нагрузки – между гидравлической и полимерной частями определило ряд преимуществ в надежности и себестоимости такой конструкции. Это достигается за счет снижения рабочих давлений, сокращения количества уплотнений. Корпус – сварно-штампованной конструкции, для корпуса и плунжера используются стандартные трубы. Потеря рабочей жидкости не приводит к выходу из строя аппарата, так как продолжает работать полимерная часть, обеспечивающая энергоемкость 45…55 кДж. Таким   образом,  аппарат  ГП-120А объединяет в себе преимущества гидравлических и полимерных амортизаторов: гидравлическая часть позволяет получить силовые характеристики, близкие к характеристикам идеального амортизатор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высоких скоростях соударения, а полимерный упругий блок обеспечивает эффективную работу в режиме квазистатического сжатия.</w:t>
      </w:r>
    </w:p>
    <w:p>
      <w:pPr>
        <w:pStyle w:val="Normal"/>
        <w:ind w:firstLine="570"/>
        <w:rPr/>
      </w:pPr>
      <w:r>
        <w:rPr>
          <w:sz w:val="24"/>
        </w:rPr>
        <w:t>Проектные характеристики аппарата соответствуют классу Т3.</w:t>
      </w:r>
    </w:p>
    <w:p>
      <w:pPr>
        <w:pStyle w:val="Normal"/>
        <w:ind w:firstLine="570"/>
        <w:rPr/>
      </w:pPr>
      <w:r>
        <w:rPr>
          <w:sz w:val="24"/>
        </w:rPr>
        <w:t>Эффективность работы гидравлического амортизатора определяется параметрами дросселирующей системы. В данном варианте конструкции применялись отверстия постоянного сечения, площадь которых определялась в ходе расчетно-экспериментальных исследований.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32760" cy="3474085"/>
                <wp:effectExtent l="0" t="0" r="127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2640" cy="3474000"/>
                          <a:chOff x="0" y="0"/>
                          <a:chExt cx="3032640" cy="3474000"/>
                        </a:xfrm>
                      </wpg:grpSpPr>
                      <wpg:grpSp>
                        <wpg:cNvGrpSpPr/>
                        <wpg:grpSpPr>
                          <a:xfrm>
                            <a:off x="427320" y="1812960"/>
                            <a:ext cx="2424600" cy="166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14520"/>
                              <a:ext cx="2424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Схема соудар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4880" y="0"/>
                              <a:ext cx="1877760" cy="136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1600"/>
                                <a:ext cx="187776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1920" y="402120"/>
                                  <a:ext cx="491400" cy="476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10400" y="0"/>
                                    <a:ext cx="81360" cy="232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240" y="0"/>
                                    <a:ext cx="47160" cy="476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3960" y="86400"/>
                                    <a:ext cx="88920" cy="38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8520" y="87120"/>
                                    <a:ext cx="54720" cy="318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6800" y="171360"/>
                                    <a:ext cx="81360" cy="232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172080"/>
                                    <a:ext cx="62280" cy="16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7760"/>
                                    <a:ext cx="73080" cy="7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67120"/>
                                  <a:ext cx="1805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" y="1170360"/>
                                  <a:ext cx="406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16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220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544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44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2280" y="1167120"/>
                                  <a:ext cx="406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472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084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660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308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8840" y="1167120"/>
                                  <a:ext cx="406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96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67480"/>
                                  <a:ext cx="1353240" cy="64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1836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918360"/>
                                  <a:ext cx="221760" cy="248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664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348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852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0" y="1167120"/>
                                  <a:ext cx="3996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6480" y="45360"/>
                                  <a:ext cx="0" cy="111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5400" y="0"/>
                                  <a:ext cx="72360" cy="1167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112212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916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91944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81864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72288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61812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51696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0896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31644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20772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10728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0"/>
                                    <a:ext cx="698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47480" y="7632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8280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99760" y="0"/>
                                <a:ext cx="34596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4680" y="558720"/>
                                <a:ext cx="3963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032640" cy="182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240" y="1675080"/>
                              <a:ext cx="24811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 Рабочая схема аппарата ГП-12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00852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35080" y="84960"/>
                              <a:ext cx="2674080" cy="126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1440"/>
                                <a:ext cx="2674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7440" y="294840"/>
                                <a:ext cx="66852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8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8160" y="2948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080" y="251640"/>
                                <a:ext cx="1281600" cy="37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37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28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84960"/>
                                  <a:ext cx="116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8496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0" y="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378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72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92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864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0760" y="378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28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900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96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616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35560" y="378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28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864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69640" y="378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92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864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03720" y="378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72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4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92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864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" y="835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49400" y="294120"/>
                                <a:ext cx="278280" cy="33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284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088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28040" y="294120"/>
                                <a:ext cx="278280" cy="33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4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284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24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5508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251640"/>
                                <a:ext cx="22212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2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840" y="4197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76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88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556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520" y="4197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964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40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520" y="4197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0" y="2523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240" y="2948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4212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5050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5893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620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904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188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312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596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72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7040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880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756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708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93600" y="1684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8164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732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1644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1000" y="2102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39280" y="1684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0160" y="168480"/>
                                <a:ext cx="1670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2840" y="1684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2948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3787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4629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6320" y="5475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50508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2948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2948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3366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3787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4212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960" y="46296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960" y="25236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5440" y="0"/>
                                <a:ext cx="13924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92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248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4212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42120"/>
                                  <a:ext cx="128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4212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6200" y="168480"/>
                                <a:ext cx="2061720" cy="46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2061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0"/>
                                  <a:ext cx="0" cy="46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0480" y="83880"/>
                                  <a:ext cx="0" cy="37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3880"/>
                                  <a:ext cx="1950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05200" y="12600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12600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838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42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2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24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82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372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952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532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112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656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236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96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940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100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0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38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50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08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668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42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838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12600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7440" y="631440"/>
                                <a:ext cx="66852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880"/>
                                  <a:ext cx="668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88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080" y="630720"/>
                                <a:ext cx="1281600" cy="379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7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9080"/>
                                  <a:ext cx="128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294480"/>
                                  <a:ext cx="116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0" y="29520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630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72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92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864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0760" y="630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900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96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16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35560" y="630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864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69640" y="630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08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92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864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04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03720" y="630720"/>
                                <a:ext cx="334080" cy="2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0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720" y="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340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92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334080" cy="12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8640" y="8388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4176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668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6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80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" y="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25440" y="1094400"/>
                                <a:ext cx="1392480" cy="168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1392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2480" y="0"/>
                                  <a:ext cx="0" cy="16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26360"/>
                                  <a:ext cx="128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6680" y="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6200" y="630720"/>
                                <a:ext cx="2061720" cy="462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379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2960"/>
                                  <a:ext cx="2061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1720" y="0"/>
                                  <a:ext cx="0" cy="46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0480" y="0"/>
                                  <a:ext cx="0" cy="37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9080"/>
                                  <a:ext cx="1950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3200" y="379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0" y="379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9400" y="630720"/>
                                <a:ext cx="278280" cy="33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8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284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088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28040" y="630720"/>
                                <a:ext cx="278280" cy="33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4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8280" cy="33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2840" y="72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240" y="72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176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88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5640"/>
                                    <a:ext cx="27828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168120"/>
                                    <a:ext cx="22212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10960"/>
                                    <a:ext cx="1670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52720"/>
                                    <a:ext cx="1112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295200"/>
                                    <a:ext cx="5508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55620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904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188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312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596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72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7040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880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756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708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93600" y="10105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8164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732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1644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1000" y="105300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3928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10105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680" y="9684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680" y="8841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680" y="8002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680" y="7156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680" y="6314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04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2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76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88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72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556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964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40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240" y="96840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9266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8420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7578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6739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2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24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82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372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952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532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112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656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236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96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940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100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0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38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50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08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668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12211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109476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11368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11786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11786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113688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5440" y="109476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200" y="96840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7578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96840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71568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75780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7995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8420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88416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3960" y="92592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67392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631440"/>
                                <a:ext cx="1112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8160" y="631440"/>
                                <a:ext cx="550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71760" y="1096560"/>
                              <a:ext cx="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11600"/>
                              <a:ext cx="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433160"/>
                              <a:ext cx="116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559520"/>
                              <a:ext cx="23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109656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8496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6956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35080"/>
                              <a:ext cx="50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2228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01160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22280"/>
                              <a:ext cx="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33840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109656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8520" y="320760"/>
                              <a:ext cx="0" cy="77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8496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16956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16956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19188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840" y="127800"/>
                              <a:ext cx="259200" cy="11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6640"/>
                              <a:ext cx="1224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i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040" y="594720"/>
                              <a:ext cx="13068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92960" y="567360"/>
                              <a:ext cx="1072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880" y="1306080"/>
                              <a:ext cx="144000" cy="12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1434600"/>
                              <a:ext cx="1821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1040" y="128160"/>
                              <a:ext cx="17208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i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Cs w:val="24"/>
                                    <w:iCs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7.7pt;height:273.55pt" coordorigin="0,0" coordsize="4754,5471">
                <v:group id="shape_0" style="position:absolute;left:673;top:2855;width:3818;height:2616">
                  <v:shape id="shape_0" stroked="f" o:allowincell="f" style="position:absolute;left:673;top:5240;width:3817;height:230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Схема соудар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216;top:2855;width:2956;height:2142">
                    <v:group id="shape_0" style="position:absolute;left:1216;top:3031;width:2956;height:1966">
                      <v:group id="shape_0" style="position:absolute;left:3297;top:3664;width:773;height:750">
                        <v:line id="shape_0" from="3944,3664" to="4071,4030" stroked="t" o:allowincell="f" style="position:absolute;flip:xy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870,3664" to="3943,4413" stroked="t" o:allowincell="f" style="position:absolute;flip:x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729,3800" to="3868,4413" stroked="t" o:allowincell="f" style="position:absolute;flip:xy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642,3801" to="3727,4301" stroked="t" o:allowincell="f" style="position:absolute;flip:x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513,3934" to="3640,4300" stroked="t" o:allowincell="f" style="position:absolute;flip:xy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414,3935" to="3511,4187" stroked="t" o:allowincell="f" style="position:absolute;flip:x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3298,4070" to="3412,4187" stroked="t" o:allowincell="f" style="position:absolute;flip:xy;mso-position-horizontal:left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line id="shape_0" from="1216,4869" to="4058,4869" stroked="t" o:allowincell="f" style="position:absolute;mso-position-horizontal:left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303,4869" to="1365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49,4874" to="1512,4997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88,4869" to="1650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30,4869" to="1792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65,4869" to="1927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12,4869" to="2074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54,4869" to="2216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06,4869" to="2369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36,4869" to="2498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88,4869" to="2650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29,4869" to="2791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0,4869" to="2942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32,4869" to="3094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183,4869" to="3246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348,4869" to="3410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1218;top:3452;width:2130;height:1014;mso-wrap-style:none;v-text-anchor:middle;mso-position-horizontal:left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oval id="shape_0" fillcolor="white" stroked="t" o:allowincell="f" style="position:absolute;left:1351;top:4477;width:348;height:390;mso-wrap-style:none;v-text-anchor:middle;mso-position-horizontal:left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fillcolor="white" stroked="t" o:allowincell="f" style="position:absolute;left:2888;top:4477;width:348;height:390;mso-wrap-style:none;v-text-anchor:middle;mso-position-horizontal:left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3526,4869" to="3588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78,4869" to="3740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28,4869" to="3890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94,4869" to="4056,4992" stroked="t" o:allowincell="f" style="position:absolute;flip:x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61,3102" to="4061,4864" stroked="t" o:allowincell="f" style="position:absolute;flip:y;mso-position-horizontal:left">
                        <v:stroke color="black" weight="19080" joinstyle="miter" endcap="flat"/>
                        <v:fill o:detectmouseclick="t" on="false"/>
                        <w10:wrap type="square"/>
                      </v:line>
                      <v:group id="shape_0" style="position:absolute;left:4059;top:3031;width:113;height:1837">
                        <v:line id="shape_0" from="4063,4798" to="4172,4868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9,4636" to="4168,4706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4479" to="4172,4549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4320" to="4172,4390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4169" to="4172,4239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4004" to="4172,4074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845" to="4172,3915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675" to="4172,3745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529" to="4172,3599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358" to="4172,3428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200" to="4172,3270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3031" to="4172,310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3338,3151" to="3338,3448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338,3161" to="3590,3161" stroked="t" o:allowincell="f" style="position:absolute;mso-position-horizontal:left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578;top:2855;width:544;height:482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32;top:3735;width:623;height:498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0;top:0;width:4754;height:2869">
                  <v:shape id="shape_0" stroked="f" o:allowincell="f" style="position:absolute;left:473;top:2638;width:3906;height:230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 Рабочая схема аппарата ГП-12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0;top:0;width:4737;height:2810;mso-wrap-style:none;v-text-anchor:middle;mso-position-horizontal:left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370;top:134;width:4210;height:1988">
                    <v:line id="shape_0" from="370,1128" to="4580,1128" stroked="t" o:allowincell="f" style="position:absolute;mso-position-horizontal:left">
                      <v:stroke color="black" weight="12600" dashstyle="longdashdot" joinstyle="miter" endcap="flat"/>
                      <v:fill o:detectmouseclick="t" on="false"/>
                      <w10:wrap type="square"/>
                    </v:line>
                    <v:group id="shape_0" style="position:absolute;left:3264;top:598;width:1052;height:528">
                      <v:line id="shape_0" from="3264,598" to="4316,598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878,598" to="3878,1126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439,598" to="3439,1126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264,598" to="3264,1126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line id="shape_0" from="3265,598" to="3265,598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457;top:530;width:2017;height:597">
                      <v:line id="shape_0" from="457,531" to="457,1127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7,531" to="2474,531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32,664" to="2473,664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32,664" to="632,1127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475,530" to="2475,662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3;top:730;width:525;height:396">
                      <v:group id="shape_0" style="position:absolute;left:633;top:730;width:525;height:396">
                        <v:line id="shape_0" from="633,730" to="1158,730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59,730" to="1159,11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33,928" to="1158,928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33;top:730;width:525;height:197">
                        <v:line id="shape_0" from="633,730" to="719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730" to="807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730" to="895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0,730" to="982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8,730" to="1070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6,730" to="1158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4,796" to="1158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71,862" to="1157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33;top:730;width:525;height:197">
                        <v:line id="shape_0" from="1072,730" to="1158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4,730" to="1158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6,730" to="1158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9,730" to="1071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1,730" to="983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730" to="895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796" to="807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4,862" to="720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1159;top:730;width:525;height:396">
                      <v:group id="shape_0" style="position:absolute;left:1159;top:730;width:525;height:396">
                        <v:line id="shape_0" from="1159,730" to="1684,730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5,730" to="1685,11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59,928" to="1684,928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59;top:730;width:525;height:197">
                        <v:line id="shape_0" from="1159,730" to="1245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730" to="1333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730" to="1421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6,730" to="1508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4,730" to="1596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,730" to="1684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10,796" to="1684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97,862" to="1683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59;top:730;width:525;height:197">
                        <v:line id="shape_0" from="1598,730" to="1684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10,730" to="1684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,730" to="1684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5,730" to="1597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7,730" to="1509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730" to="1421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796" to="1333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60,862" to="1246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1686;top:730;width:525;height:396">
                      <v:group id="shape_0" style="position:absolute;left:1686;top:730;width:525;height:396">
                        <v:line id="shape_0" from="1686,730" to="2211,730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12,730" to="2212,11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6,928" to="2211,928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6;top:730;width:525;height:197">
                        <v:line id="shape_0" from="1686,730" to="1772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730" to="1860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730" to="1948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3,730" to="2035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1,730" to="2123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49,730" to="2211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37,796" to="2211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24,862" to="2210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6;top:730;width:525;height:197">
                        <v:line id="shape_0" from="2125,730" to="2211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37,730" to="2211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49,730" to="2211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2,730" to="2124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4,730" to="2036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730" to="1948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796" to="1860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7,862" to="1773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212;top:730;width:525;height:396">
                      <v:group id="shape_0" style="position:absolute;left:2212;top:730;width:525;height:396">
                        <v:line id="shape_0" from="2212,730" to="2737,730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38,730" to="2738,11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12,928" to="2737,928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2;top:730;width:525;height:197">
                        <v:line id="shape_0" from="2212,730" to="2298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730" to="2386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730" to="2474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99,730" to="2561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87,730" to="2649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5,730" to="2737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3,796" to="2737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0,862" to="2736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2;top:730;width:525;height:197">
                        <v:line id="shape_0" from="2651,730" to="2737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3,730" to="2737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5,730" to="2737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88,730" to="2650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00,730" to="2562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730" to="2474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796" to="2386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3,862" to="2299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738;top:730;width:525;height:396">
                      <v:group id="shape_0" style="position:absolute;left:2738;top:730;width:525;height:396">
                        <v:line id="shape_0" from="2738,730" to="3263,730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4,730" to="3264,11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38,928" to="3263,928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38;top:730;width:525;height:197">
                        <v:line id="shape_0" from="2738,730" to="2824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730" to="2912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730" to="3000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25,730" to="3087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3,730" to="3175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1,730" to="3263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9,796" to="3263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6,862" to="3262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38;top:730;width:525;height:197">
                        <v:line id="shape_0" from="3177,730" to="3263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9,730" to="3263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1,730" to="3263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4,730" to="3176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26,730" to="3088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730" to="3000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796" to="2912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9,862" to="2825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440;top:597;width:437;height:530">
                      <v:group id="shape_0" style="position:absolute;left:3440;top:597;width:437;height:530">
                        <v:line id="shape_0" from="3440,598" to="3526,66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598" to="3614,72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598" to="3702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597" to="3789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597" to="3877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663" to="3877,99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729" to="3877,105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795" to="3877,112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7,862" to="3876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15,929" to="3877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03,995" to="3877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90,1062" to="3876,11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440;top:597;width:437;height:530">
                        <v:line id="shape_0" from="3791,598" to="3877,66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03,598" to="3877,72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15,598" to="3877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8,597" to="3877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597" to="3877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663" to="3877,99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729" to="3877,105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795" to="3877,112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862" to="3790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929" to="3702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995" to="3614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062" to="3527,11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879;top:597;width:437;height:530">
                      <v:group id="shape_0" style="position:absolute;left:3879;top:597;width:437;height:530">
                        <v:line id="shape_0" from="3879,598" to="3965,66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598" to="4053,72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598" to="4141,79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597" to="4228,86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597" to="4316,9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663" to="4316,99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729" to="4316,105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795" to="4316,112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6,862" to="4315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4,929" to="4316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2,995" to="4316,112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9,1062" to="4315,112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879;top:597;width:437;height:530">
                        <v:line id="shape_0" from="4230,598" to="4316,66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2,598" to="4316,72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4,598" to="4316,79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7,597" to="4316,86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597" to="4316,9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663" to="4316,99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729" to="4316,105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795" to="4316,112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80,862" to="4229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929" to="4141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995" to="4053,112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80,1062" to="3966,112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457,531" to="631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530" to="806,79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8,531" to="982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6,795" to="980,926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9,531" to="1333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4,531" to="1158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5,531" to="1509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86,531" to="1860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8,795" to="1682,926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0,531" to="1684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2,531" to="2386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7,531" to="2211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8,795" to="1682,926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1,531" to="2035,66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598" to="2474,66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797" to="631,928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929" to="631,1060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1062" to="631,119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6,399" to="1420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7,399" to="1771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8,399" to="2122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2,399" to="1946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23,399" to="2297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74,399" to="2648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9,399" to="2473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01,399" to="3175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5,399" to="2999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0,399" to="2824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1,399" to="1595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2,399" to="3438,464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6,399" to="3350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8,399" to="4052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3,399" to="3877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6,465" to="3702,530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4,399" to="4228,53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9,399" to="4491,59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399" to="4492,464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7,598" to="4491,729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7,730" to="4491,861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7,863" to="4491,994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7,996" to="4491,1127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929" to="3439,929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598" to="3351,66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598" to="3439,72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664" to="3439,79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730" to="3439,86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797" to="3439,928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863" to="3439,928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531" to="3353,994" stroked="t" o:allowincell="f" style="position:absolute;mso-position-horizontal:left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group id="shape_0" style="position:absolute;left:2300;top:134;width:2192;height:264">
                      <v:line id="shape_0" from="2300,134" to="2300,398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00,134" to="4492,134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93,134" to="4493,398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87,200" to="2387,398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87,200" to="4404,200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05,200" to="4405,398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246;top:399;width:3246;height:728">
                      <v:line id="shape_0" from="1247,399" to="1247,530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247,399" to="4492,399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93,399" to="4493,1127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318,531" to="4318,1127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246,531" to="4316,531" stroked="t" o:allowincell="f" style="position:absolute;flip:x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440,399" to="3440,530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16,399" to="3616,530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528,332" to="3528,596" stroked="t" o:allowincell="f" style="position:absolute;mso-position-horizontal:left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2300,332" to="2386,3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266" to="2386,33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134" to="2386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200" to="2386,26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134" to="2474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75,134" to="2561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3,134" to="2649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1,134" to="2737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38,134" to="2824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6,134" to="2912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4,134" to="3000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02,134" to="3088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9,134" to="3175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7,134" to="3263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34" to="3351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134" to="3439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0,134" to="3526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8,134" to="3614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6,134" to="3702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4,134" to="3790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91,134" to="3877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9,134" to="3965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7,134" to="4053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5,134" to="4141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42,134" to="4228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0,134" to="4316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34" to="4404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134" to="4492,19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200" to="4492,26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266" to="4492,33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332" to="4492,3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264;top:1128;width:1052;height:528">
                      <v:line id="shape_0" from="3264,1657" to="4316,1657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878,1128" to="3878,1656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439,1128" to="3439,1656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264,1128" to="3264,1656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57;top:1127;width:2017;height:597">
                      <v:line id="shape_0" from="457,1127" to="457,1723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7,1724" to="2474,1724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32,1591" to="2473,1591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32,1127" to="632,1590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475,1592" to="2475,1724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3;top:1127;width:525;height:396">
                      <v:group id="shape_0" style="position:absolute;left:633;top:1127;width:525;height:396">
                        <v:line id="shape_0" from="633,1524" to="1158,1524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59,1127" to="1159,1523" stroked="t" o:allowincell="f" style="position:absolute;flip:y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33,1326" to="1158,13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33;top:1326;width:525;height:197">
                        <v:line id="shape_0" from="633,1458" to="719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1392" to="807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1326" to="895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0,1326" to="982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8,1326" to="1070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6,1326" to="1158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4,1326" to="1158,1457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071,1326" to="1157,1391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33;top:1326;width:525;height:197">
                        <v:line id="shape_0" from="1072,1458" to="1158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84,1392" to="1158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6,1326" to="1158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9,1326" to="1071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1,1326" to="983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1326" to="895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3,1326" to="807,1457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4,1326" to="720,139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1159;top:1127;width:525;height:396">
                      <v:group id="shape_0" style="position:absolute;left:1159;top:1127;width:525;height:396">
                        <v:line id="shape_0" from="1159,1524" to="1684,1524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5,1127" to="1685,1523" stroked="t" o:allowincell="f" style="position:absolute;flip:y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59,1326" to="1684,13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59;top:1326;width:525;height:197">
                        <v:line id="shape_0" from="1159,1458" to="1245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1392" to="1333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1326" to="1421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6,1326" to="1508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4,1326" to="1596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,1326" to="1684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10,1326" to="1684,1457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97,1326" to="1683,1391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59;top:1326;width:525;height:197">
                        <v:line id="shape_0" from="1598,1458" to="1684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10,1392" to="1684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2,1326" to="1684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35,1326" to="1597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7,1326" to="1509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1326" to="1421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59,1326" to="1333,1457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60,1326" to="1246,139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1686;top:1127;width:525;height:396">
                      <v:group id="shape_0" style="position:absolute;left:1686;top:1127;width:525;height:396">
                        <v:line id="shape_0" from="1686,1524" to="2211,1524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12,1127" to="2212,1523" stroked="t" o:allowincell="f" style="position:absolute;flip:y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6,1326" to="2211,13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6;top:1326;width:525;height:197">
                        <v:line id="shape_0" from="1686,1458" to="1772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1392" to="1860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1326" to="1948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3,1326" to="2035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1,1326" to="2123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49,1326" to="2211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37,1326" to="2211,1457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24,1326" to="2210,1391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6;top:1326;width:525;height:197">
                        <v:line id="shape_0" from="2125,1458" to="2211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037,1392" to="2211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49,1326" to="2211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2,1326" to="2124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74,1326" to="2036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1326" to="1948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6,1326" to="1860,1457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87,1326" to="1773,139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212;top:1127;width:525;height:396">
                      <v:group id="shape_0" style="position:absolute;left:2212;top:1127;width:525;height:396">
                        <v:line id="shape_0" from="2212,1524" to="2737,1524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38,1127" to="2738,1523" stroked="t" o:allowincell="f" style="position:absolute;flip:y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12,1326" to="2737,13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2;top:1326;width:525;height:197">
                        <v:line id="shape_0" from="2212,1458" to="2298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1392" to="2386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1326" to="2474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99,1326" to="2561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87,1326" to="2649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5,1326" to="2737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3,1326" to="2737,1457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0,1326" to="2736,1391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212;top:1326;width:525;height:197">
                        <v:line id="shape_0" from="2651,1458" to="2737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63,1392" to="2737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75,1326" to="2737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88,1326" to="2650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00,1326" to="2562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1326" to="2474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2,1326" to="2386,1457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3,1326" to="2299,139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738;top:1127;width:525;height:396">
                      <v:group id="shape_0" style="position:absolute;left:2738;top:1127;width:525;height:396">
                        <v:line id="shape_0" from="2738,1524" to="3263,1524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4,1127" to="3264,1523" stroked="t" o:allowincell="f" style="position:absolute;flip:y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38,1326" to="3263,1326" stroked="t" o:allowincell="f" style="position:absolute;mso-position-horizontal:left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38;top:1326;width:525;height:197">
                        <v:line id="shape_0" from="2738,1458" to="2824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1392" to="2912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1326" to="3000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25,1326" to="3087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3,1326" to="3175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1,1326" to="3263,1523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9,1326" to="3263,1457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176,1326" to="3262,1391" stroked="t" o:allowincell="f" style="position:absolute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38;top:1326;width:525;height:197">
                        <v:line id="shape_0" from="3177,1458" to="3263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9,1392" to="3263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01,1326" to="3263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914,1326" to="3176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26,1326" to="3088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1326" to="3000,1523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8,1326" to="2912,1457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39,1326" to="2825,1391" stroked="t" o:allowincell="f" style="position:absolute;flip:x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300;top:1857;width:2192;height:264">
                      <v:line id="shape_0" from="2300,1857" to="2300,2121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00,2122" to="4492,2122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93,1857" to="4493,2121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87,1857" to="2387,2055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87,2056" to="4404,2056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05,1857" to="4405,2055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246;top:1127;width:3246;height:728">
                      <v:line id="shape_0" from="1247,1724" to="1247,1855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247,1856" to="4492,1856" stroked="t" o:allowincell="f" style="position:absolute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493,1127" to="4493,1855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318,1127" to="4318,1723" stroked="t" o:allowincell="f" style="position:absolute;flip:y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246,1724" to="4316,1724" stroked="t" o:allowincell="f" style="position:absolute;flip:x;mso-position-horizontal:left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440,1724" to="3440,1855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16,1724" to="3616,1855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440;top:1127;width:437;height:530">
                      <v:group id="shape_0" style="position:absolute;left:3440;top:1127;width:437;height:530">
                        <v:line id="shape_0" from="3440,1128" to="3526,119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28" to="3614,125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28" to="3702,132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27" to="3789,139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27" to="3877,145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93" to="3877,152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259" to="3877,158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325" to="3877,165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7,1392" to="3876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15,1459" to="3877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03,1525" to="3877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90,1592" to="3876,165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440;top:1127;width:437;height:530">
                        <v:line id="shape_0" from="3791,1128" to="3877,119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03,1128" to="3877,125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15,1128" to="3877,132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528,1127" to="3877,139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27" to="3877,145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193" to="3877,152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259" to="3877,158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325" to="3877,165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392" to="3790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459" to="3702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0,1525" to="3614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441,1592" to="3527,165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879;top:1127;width:437;height:530">
                      <v:group id="shape_0" style="position:absolute;left:3879;top:1127;width:437;height:530">
                        <v:line id="shape_0" from="3879,1128" to="3965,119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28" to="4053,125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28" to="4141,132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27" to="4228,1391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27" to="4316,145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93" to="4316,1523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259" to="4316,1589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325" to="4316,1655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6,1392" to="4315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4,1459" to="4316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2,1525" to="4316,1656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29,1592" to="4315,1657" stroked="t" o:allowincell="f" style="position:absolute;flip: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879;top:1127;width:437;height:530">
                        <v:line id="shape_0" from="4230,1128" to="4316,119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42,1128" to="4316,125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4,1128" to="4316,132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67,1127" to="4316,1391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27" to="4316,145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193" to="4316,1523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259" to="4316,1589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325" to="4316,1655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80,1392" to="4229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459" to="4141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79,1525" to="4053,1656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80,1592" to="3966,1657" stroked="t" o:allowincell="f" style="position:absolute;flip:xy;mso-position-horizontal:left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1246,1725" to="1420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7,1725" to="1771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8,1725" to="2122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2,1725" to="1946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23,1725" to="2297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74,1725" to="2648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9,1725" to="2473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01,1725" to="3175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5,1725" to="2999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0,1725" to="2824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1,1725" to="1595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2,1725" to="3438,1790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6,1725" to="3350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8,1725" to="4052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3,1725" to="3877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6,1792" to="3702,1857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4,1725" to="4228,1856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0,1725" to="4404,1856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659" to="4492,1790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526" to="4492,1657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394" to="4492,1525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261" to="4492,1392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1128" to="4492,1259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3,1593" to="807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8,1593" to="982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9,1593" to="1333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4,1593" to="1158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5,1593" to="1509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86,1593" to="1860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0,1593" to="1684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2,1593" to="2386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7,1593" to="2211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1,1593" to="2035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1659" to="2474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1593" to="631,17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1460" to="631,159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1327" to="631,1458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,1195" to="631,1326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2057" to="2386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2057" to="2474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75,2057" to="2561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3,2057" to="2649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1,2057" to="2737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38,2057" to="2824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6,2057" to="2912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4,2057" to="3000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02,2057" to="3088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9,2057" to="3175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7,2057" to="3263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2057" to="3351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2057" to="3439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0,2057" to="3526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8,2057" to="3614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6,2057" to="3702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4,2057" to="3790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91,2057" to="3877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9,2057" to="3965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7,2057" to="4053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5,2057" to="4141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42,2057" to="4228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0,2057" to="4316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8,2057" to="4404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2057" to="4492,212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1858" to="4492,192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1924" to="4492,198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1990" to="4492,205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1990" to="2386,205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1924" to="2386,198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0,1858" to="2386,192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8,1659" to="3528,1923" stroked="t" o:allowincell="f" style="position:absolute;mso-position-horizontal:left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3265,1327" to="3265,1327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659" to="3439,1659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261" to="3439,139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327" to="3439,1458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393" to="3439,1524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460" to="3439,159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526" to="3439,165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1592" to="3439,165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195" to="3439,1326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128" to="3439,1259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5,1128" to="3351,1193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475,1727" to="2475,2322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,1593" to="633,252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,2257" to="2474,2257" stroked="t" o:allowincell="f" style="position:absolute;mso-position-horizontal:left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633,2456" to="4316,2456" stroked="t" o:allowincell="f" style="position:absolute;mso-position-horizontal:left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4317,1727" to="4317,252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7,134" to="457,53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46,267" to="1246,39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6,370" to="1254,370" stroked="t" o:allowincell="f" style="position:absolute;mso-position-horizontal:left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94,665" to="631,665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,1593" to="631,159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,665" to="238,1592" stroked="t" o:allowincell="f" style="position:absolute;mso-position-horizontal:left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4317,533" to="4754,53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7,1727" to="4754,172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38,505" to="4738,1731" stroked="t" o:allowincell="f" style="position:absolute;mso-position-horizontal:left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457,134" to="631,134" stroked="t" o:allowincell="f" style="position:absolute;mso-position-horizontal:left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3440,267" to="3440,39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15,267" to="3615,39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40,302" to="3614,302" stroked="t" o:allowincell="f" style="position:absolute;mso-position-horizontal:left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776;top:201;width:407;height:17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;top:42;width:192;height:193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i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;top:937;width:205;height:217;mso-wrap-style:square;v-text-anchor:top;rotation:270;mso-position-horizontal:left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55;top:894;width:168;height:271;mso-wrap-style:square;v-text-anchor:top;rotation:270;mso-position-horizontal:left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6;top:2057;width:226;height:19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62;top:2259;width:286;height:22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83;top:202;width:270;height:20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i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Cs w:val="24"/>
                              <w:iCs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Математическая модель аппарата с постоянными дроссельными отверстиями описывает параллельную работу полимерного и гидравлического амортизаторов с постоянной площадью дроссельных отверстий (рабочая схема аппарата представлена на рис. 2). Сила сопротивления аппарат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А</w:t>
      </w:r>
      <w:r>
        <w:rPr>
          <w:sz w:val="24"/>
        </w:rPr>
        <w:t xml:space="preserve"> включает силу сопротивления комплекта полимерных элементов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У</w:t>
      </w:r>
      <w:r>
        <w:rPr>
          <w:sz w:val="24"/>
        </w:rPr>
        <w:t xml:space="preserve"> и силу сопротивления при дросселировании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Г</w:t>
      </w:r>
      <w:r>
        <w:rPr>
          <w:sz w:val="24"/>
        </w:rPr>
        <w:t>. При этом упругая сила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У</w:t>
      </w:r>
      <w:r>
        <w:rPr>
          <w:sz w:val="24"/>
        </w:rPr>
        <w:t xml:space="preserve"> моделируется полиномом 5-й степени, хорошо описывающим экспериментальные характеристики полимерного блока, а сила сопротивления при дросселировании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Г</w:t>
      </w:r>
      <w:r>
        <w:rPr>
          <w:sz w:val="24"/>
        </w:rPr>
        <w:t xml:space="preserve">  вычисляется с использованием уравнения Бернулли, причем при вычислении расходов учитывается податливость жидкости. </w:t>
      </w:r>
    </w:p>
    <w:p>
      <w:pPr>
        <w:pStyle w:val="Normal"/>
        <w:ind w:firstLine="57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m:t xml:space="preserve"> 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sz w:val="24"/>
        </w:rPr>
        <w:t>Рассмотрим случай удара вагона в жесткий упор (рис. 3). Для одномассовой расчетной схемы вагона система дифференциальных уравнений, описывающих процесс ударного сжатия, имеет вид</w:t>
      </w:r>
    </w:p>
    <w:p>
      <w:pPr>
        <w:pStyle w:val="Normal"/>
        <w:ind w:firstLine="684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rFonts w:eastAsia="Symbol" w:cs="Symbol" w:ascii="Symbol" w:hAnsi="Symbol"/>
          <w:i/>
          <w:sz w:val="24"/>
        </w:rPr>
        <w:t></w:t>
      </w:r>
      <w:r>
        <w:rPr>
          <w:i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4"/>
          <w:lang w:val="en-US" w:eastAsia="en-US"/>
        </w:rPr>
        <w:t></w:t>
      </w:r>
      <w:r>
        <w:rPr>
          <w:sz w:val="24"/>
        </w:rPr>
        <w:t xml:space="preserve"> плотность рабочей жидкости; </w:t>
      </w:r>
      <w:r>
        <w:rPr>
          <w:i/>
          <w:sz w:val="24"/>
        </w:rPr>
        <w:t>М</w:t>
      </w:r>
      <w:r>
        <w:rPr>
          <w:sz w:val="24"/>
        </w:rPr>
        <w:t xml:space="preserve"> – масса вагона;</w:t>
      </w:r>
      <w:r>
        <w:rPr>
          <w:i/>
          <w:sz w:val="24"/>
        </w:rPr>
        <w:t xml:space="preserve"> С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</w:t>
      </w:r>
      <w:r>
        <w:rPr>
          <w:sz w:val="24"/>
        </w:rPr>
        <w:t xml:space="preserve">– жесткость корпуса аппарата;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единичная функция Хевисайда;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</w:t>
      </w:r>
      <w:r>
        <w:rPr>
          <w:i/>
          <w:sz w:val="24"/>
          <w:vertAlign w:val="subscript"/>
        </w:rPr>
        <w:t>ст</w:t>
      </w:r>
      <w:r>
        <w:rPr>
          <w:sz w:val="24"/>
        </w:rPr>
        <w:t> </w:t>
      </w:r>
      <w:r>
        <w:rPr>
          <w:sz w:val="24"/>
          <w:lang w:val="en-US" w:eastAsia="en-US"/>
        </w:rPr>
        <w:t>–</w:t>
      </w:r>
      <w:r>
        <w:rPr>
          <w:sz w:val="24"/>
        </w:rPr>
        <w:t xml:space="preserve"> коэффициент необратимого поглощения энергии в полимере при квазистатическом сжатии;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  <w:lang w:val="en-US"/>
        </w:rPr>
        <w:t>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</w:t>
      </w:r>
      <w:r>
        <w:rPr>
          <w:i/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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– коэффициенты, определяющие статическую характеристику полимерного блока;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– коэффициент вязкого сопротивления полимера;</w:t>
      </w:r>
      <w:r>
        <w:rPr>
          <w:i/>
          <w:sz w:val="24"/>
        </w:rPr>
        <w:t xml:space="preserve"> Е' – </w:t>
      </w:r>
      <w:r>
        <w:rPr>
          <w:sz w:val="24"/>
        </w:rPr>
        <w:t xml:space="preserve">модуль объемной упругости жидкости; </w:t>
      </w:r>
      <w:r>
        <w:rPr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 xml:space="preserve"> </w:t>
      </w:r>
      <w:r>
        <w:rPr>
          <w:sz w:val="24"/>
        </w:rPr>
        <w:t xml:space="preserve"> – коэффициенты гидравлического сопротивления;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,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 – </w:t>
      </w:r>
      <w:r>
        <w:rPr>
          <w:iCs/>
          <w:sz w:val="24"/>
        </w:rPr>
        <w:t>диаметр и</w:t>
      </w:r>
      <w:r>
        <w:rPr>
          <w:i/>
          <w:sz w:val="24"/>
        </w:rPr>
        <w:t xml:space="preserve"> </w:t>
      </w:r>
      <w:r>
        <w:rPr>
          <w:sz w:val="24"/>
        </w:rPr>
        <w:t>площадь сечения рабочей камеры;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 – </w:t>
      </w:r>
      <w:r>
        <w:rPr>
          <w:iCs/>
          <w:sz w:val="24"/>
        </w:rPr>
        <w:t>диаметр и</w:t>
      </w:r>
      <w:r>
        <w:rPr>
          <w:i/>
          <w:sz w:val="24"/>
        </w:rPr>
        <w:t xml:space="preserve"> </w:t>
      </w:r>
      <w:r>
        <w:rPr>
          <w:sz w:val="24"/>
        </w:rPr>
        <w:t xml:space="preserve">площадь поршня;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–</w:t>
      </w:r>
      <w:r>
        <w:rPr>
          <w:sz w:val="24"/>
        </w:rPr>
        <w:t xml:space="preserve"> площадь дроссельных отверстий.</w:t>
      </w:r>
    </w:p>
    <w:p>
      <w:pPr>
        <w:pStyle w:val="TextBodyIndent"/>
        <w:ind w:firstLine="570"/>
        <w:rPr/>
      </w:pPr>
      <w:r>
        <w:rPr>
          <w:sz w:val="24"/>
        </w:rPr>
        <w:t>Численное интегрирование системы дифференциальных уравнений проводилось для различных исходных данных и начальных условий, в результате было установлено их влияние на силовую характеристику. На рис. 4  приведены динамические силовые характеристики аппарата для разных начальных скоростей соударения при массе вагона 100 т.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7455</wp:posOffset>
                </wp:positionH>
                <wp:positionV relativeFrom="paragraph">
                  <wp:posOffset>27940</wp:posOffset>
                </wp:positionV>
                <wp:extent cx="3643630" cy="24028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560" cy="2403000"/>
                          <a:chOff x="0" y="0"/>
                          <a:chExt cx="3643560" cy="2403000"/>
                        </a:xfrm>
                      </wpg:grpSpPr>
                      <wps:wsp>
                        <wps:cNvSpPr txBox="1"/>
                        <wps:spPr>
                          <a:xfrm>
                            <a:off x="396360" y="2025720"/>
                            <a:ext cx="32047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 Силовые характеристики аппара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∙ – ∙ –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1,5м/с; ∙∙∙∙ 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2,0 м/с; –––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2,5 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43560" cy="204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97160" y="1829520"/>
                              <a:ext cx="4464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14472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38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, М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302400"/>
                              <a:ext cx="377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58284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1788840"/>
                              <a:ext cx="2959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18288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120" y="18288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18288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400" y="18288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0" y="182880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116604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885240"/>
                              <a:ext cx="377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960" y="60840"/>
                              <a:ext cx="3086280" cy="177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3960" cy="17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6" h="5928">
                                    <a:moveTo>
                                      <a:pt x="47" y="5928"/>
                                    </a:moveTo>
                                    <a:cubicBezTo>
                                      <a:pt x="23" y="5624"/>
                                      <a:pt x="0" y="5320"/>
                                      <a:pt x="104" y="4902"/>
                                    </a:cubicBezTo>
                                    <a:cubicBezTo>
                                      <a:pt x="208" y="4484"/>
                                      <a:pt x="456" y="3885"/>
                                      <a:pt x="674" y="3420"/>
                                    </a:cubicBezTo>
                                    <a:cubicBezTo>
                                      <a:pt x="892" y="2955"/>
                                      <a:pt x="1140" y="2460"/>
                                      <a:pt x="1415" y="2109"/>
                                    </a:cubicBezTo>
                                    <a:cubicBezTo>
                                      <a:pt x="1690" y="1758"/>
                                      <a:pt x="2023" y="1510"/>
                                      <a:pt x="2327" y="1311"/>
                                    </a:cubicBezTo>
                                    <a:cubicBezTo>
                                      <a:pt x="2631" y="1112"/>
                                      <a:pt x="2916" y="988"/>
                                      <a:pt x="3239" y="912"/>
                                    </a:cubicBezTo>
                                    <a:cubicBezTo>
                                      <a:pt x="3562" y="836"/>
                                      <a:pt x="3971" y="864"/>
                                      <a:pt x="4265" y="855"/>
                                    </a:cubicBezTo>
                                    <a:cubicBezTo>
                                      <a:pt x="4559" y="846"/>
                                      <a:pt x="4854" y="960"/>
                                      <a:pt x="5006" y="855"/>
                                    </a:cubicBezTo>
                                    <a:cubicBezTo>
                                      <a:pt x="5158" y="750"/>
                                      <a:pt x="5148" y="0"/>
                                      <a:pt x="5177" y="228"/>
                                    </a:cubicBezTo>
                                    <a:cubicBezTo>
                                      <a:pt x="5206" y="456"/>
                                      <a:pt x="5206" y="1672"/>
                                      <a:pt x="5177" y="2223"/>
                                    </a:cubicBezTo>
                                    <a:cubicBezTo>
                                      <a:pt x="5148" y="2774"/>
                                      <a:pt x="5177" y="3107"/>
                                      <a:pt x="5006" y="3534"/>
                                    </a:cubicBezTo>
                                    <a:cubicBezTo>
                                      <a:pt x="4835" y="3961"/>
                                      <a:pt x="4464" y="4475"/>
                                      <a:pt x="4151" y="4788"/>
                                    </a:cubicBezTo>
                                    <a:cubicBezTo>
                                      <a:pt x="3838" y="5101"/>
                                      <a:pt x="3514" y="5272"/>
                                      <a:pt x="3125" y="5415"/>
                                    </a:cubicBezTo>
                                    <a:cubicBezTo>
                                      <a:pt x="2736" y="5558"/>
                                      <a:pt x="2260" y="5586"/>
                                      <a:pt x="1814" y="5643"/>
                                    </a:cubicBezTo>
                                    <a:cubicBezTo>
                                      <a:pt x="1368" y="5700"/>
                                      <a:pt x="740" y="5729"/>
                                      <a:pt x="446" y="5757"/>
                                    </a:cubicBezTo>
                                    <a:cubicBezTo>
                                      <a:pt x="152" y="5785"/>
                                      <a:pt x="99" y="5799"/>
                                      <a:pt x="47" y="581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0" y="1440"/>
                                <a:ext cx="3063960" cy="175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20" y="1749960"/>
                                  <a:ext cx="3054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315000"/>
                                  <a:ext cx="3041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" y="0"/>
                                  <a:ext cx="720" cy="1752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080"/>
                                  <a:ext cx="30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463760"/>
                                  <a:ext cx="30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7560"/>
                                  <a:ext cx="30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3160" y="3600"/>
                                  <a:ext cx="0" cy="174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7040" y="5760"/>
                                  <a:ext cx="1440" cy="174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5440" y="7560"/>
                                  <a:ext cx="720" cy="174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1600" y="6840"/>
                                  <a:ext cx="0" cy="1739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2560" y="9000"/>
                                  <a:ext cx="0" cy="173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2680" y="9360"/>
                                  <a:ext cx="0" cy="1735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2640"/>
                                  <a:ext cx="30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186920"/>
                                  <a:ext cx="305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62680"/>
                                <a:ext cx="3086280" cy="12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6280" cy="12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4" h="5443">
                                      <a:moveTo>
                                        <a:pt x="57" y="5244"/>
                                      </a:moveTo>
                                      <a:cubicBezTo>
                                        <a:pt x="29" y="5045"/>
                                        <a:pt x="0" y="4436"/>
                                        <a:pt x="57" y="4047"/>
                                      </a:cubicBezTo>
                                      <a:cubicBezTo>
                                        <a:pt x="114" y="3658"/>
                                        <a:pt x="200" y="3372"/>
                                        <a:pt x="399" y="2907"/>
                                      </a:cubicBezTo>
                                      <a:cubicBezTo>
                                        <a:pt x="598" y="2442"/>
                                        <a:pt x="940" y="1663"/>
                                        <a:pt x="1254" y="1254"/>
                                      </a:cubicBezTo>
                                      <a:cubicBezTo>
                                        <a:pt x="1568" y="845"/>
                                        <a:pt x="1929" y="560"/>
                                        <a:pt x="2280" y="456"/>
                                      </a:cubicBezTo>
                                      <a:cubicBezTo>
                                        <a:pt x="2631" y="352"/>
                                        <a:pt x="3021" y="532"/>
                                        <a:pt x="3363" y="627"/>
                                      </a:cubicBezTo>
                                      <a:cubicBezTo>
                                        <a:pt x="3705" y="722"/>
                                        <a:pt x="4094" y="959"/>
                                        <a:pt x="4332" y="1026"/>
                                      </a:cubicBezTo>
                                      <a:cubicBezTo>
                                        <a:pt x="4570" y="1093"/>
                                        <a:pt x="4636" y="1083"/>
                                        <a:pt x="4788" y="1026"/>
                                      </a:cubicBezTo>
                                      <a:cubicBezTo>
                                        <a:pt x="4940" y="969"/>
                                        <a:pt x="5149" y="826"/>
                                        <a:pt x="5244" y="684"/>
                                      </a:cubicBezTo>
                                      <a:cubicBezTo>
                                        <a:pt x="5339" y="542"/>
                                        <a:pt x="5339" y="0"/>
                                        <a:pt x="5358" y="171"/>
                                      </a:cubicBezTo>
                                      <a:cubicBezTo>
                                        <a:pt x="5377" y="342"/>
                                        <a:pt x="5434" y="1245"/>
                                        <a:pt x="5358" y="1710"/>
                                      </a:cubicBezTo>
                                      <a:cubicBezTo>
                                        <a:pt x="5282" y="2175"/>
                                        <a:pt x="5111" y="2556"/>
                                        <a:pt x="4902" y="2964"/>
                                      </a:cubicBezTo>
                                      <a:cubicBezTo>
                                        <a:pt x="4693" y="3372"/>
                                        <a:pt x="4389" y="3857"/>
                                        <a:pt x="4104" y="4161"/>
                                      </a:cubicBezTo>
                                      <a:cubicBezTo>
                                        <a:pt x="3819" y="4465"/>
                                        <a:pt x="3572" y="4636"/>
                                        <a:pt x="3192" y="4788"/>
                                      </a:cubicBezTo>
                                      <a:cubicBezTo>
                                        <a:pt x="2812" y="4940"/>
                                        <a:pt x="2194" y="5016"/>
                                        <a:pt x="1824" y="5073"/>
                                      </a:cubicBezTo>
                                      <a:cubicBezTo>
                                        <a:pt x="1454" y="5130"/>
                                        <a:pt x="1235" y="5102"/>
                                        <a:pt x="969" y="5130"/>
                                      </a:cubicBezTo>
                                      <a:cubicBezTo>
                                        <a:pt x="703" y="5158"/>
                                        <a:pt x="370" y="5216"/>
                                        <a:pt x="228" y="5244"/>
                                      </a:cubicBezTo>
                                      <a:cubicBezTo>
                                        <a:pt x="86" y="5272"/>
                                        <a:pt x="85" y="5443"/>
                                        <a:pt x="57" y="52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040"/>
                                  <a:ext cx="2819520" cy="69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9" h="4427">
                                      <a:moveTo>
                                        <a:pt x="57" y="4427"/>
                                      </a:moveTo>
                                      <a:cubicBezTo>
                                        <a:pt x="28" y="3743"/>
                                        <a:pt x="0" y="3059"/>
                                        <a:pt x="114" y="2432"/>
                                      </a:cubicBezTo>
                                      <a:cubicBezTo>
                                        <a:pt x="228" y="1805"/>
                                        <a:pt x="542" y="1054"/>
                                        <a:pt x="741" y="665"/>
                                      </a:cubicBezTo>
                                      <a:cubicBezTo>
                                        <a:pt x="940" y="276"/>
                                        <a:pt x="1130" y="190"/>
                                        <a:pt x="1311" y="95"/>
                                      </a:cubicBezTo>
                                      <a:cubicBezTo>
                                        <a:pt x="1492" y="0"/>
                                        <a:pt x="1644" y="38"/>
                                        <a:pt x="1824" y="95"/>
                                      </a:cubicBezTo>
                                      <a:cubicBezTo>
                                        <a:pt x="2004" y="152"/>
                                        <a:pt x="2204" y="295"/>
                                        <a:pt x="2394" y="437"/>
                                      </a:cubicBezTo>
                                      <a:cubicBezTo>
                                        <a:pt x="2584" y="579"/>
                                        <a:pt x="2774" y="817"/>
                                        <a:pt x="2964" y="950"/>
                                      </a:cubicBezTo>
                                      <a:cubicBezTo>
                                        <a:pt x="3154" y="1083"/>
                                        <a:pt x="3344" y="1207"/>
                                        <a:pt x="3534" y="1235"/>
                                      </a:cubicBezTo>
                                      <a:cubicBezTo>
                                        <a:pt x="3724" y="1263"/>
                                        <a:pt x="3933" y="1235"/>
                                        <a:pt x="4104" y="1121"/>
                                      </a:cubicBezTo>
                                      <a:cubicBezTo>
                                        <a:pt x="4275" y="1007"/>
                                        <a:pt x="4456" y="684"/>
                                        <a:pt x="4560" y="551"/>
                                      </a:cubicBezTo>
                                      <a:cubicBezTo>
                                        <a:pt x="4664" y="418"/>
                                        <a:pt x="4702" y="285"/>
                                        <a:pt x="4731" y="323"/>
                                      </a:cubicBezTo>
                                      <a:cubicBezTo>
                                        <a:pt x="4760" y="361"/>
                                        <a:pt x="4769" y="608"/>
                                        <a:pt x="4731" y="779"/>
                                      </a:cubicBezTo>
                                      <a:cubicBezTo>
                                        <a:pt x="4693" y="950"/>
                                        <a:pt x="4588" y="1131"/>
                                        <a:pt x="4503" y="1349"/>
                                      </a:cubicBezTo>
                                      <a:cubicBezTo>
                                        <a:pt x="4418" y="1567"/>
                                        <a:pt x="4351" y="1834"/>
                                        <a:pt x="4218" y="2090"/>
                                      </a:cubicBezTo>
                                      <a:cubicBezTo>
                                        <a:pt x="4085" y="2346"/>
                                        <a:pt x="3942" y="2641"/>
                                        <a:pt x="3705" y="2888"/>
                                      </a:cubicBezTo>
                                      <a:cubicBezTo>
                                        <a:pt x="3468" y="3135"/>
                                        <a:pt x="3306" y="3382"/>
                                        <a:pt x="2793" y="3572"/>
                                      </a:cubicBezTo>
                                      <a:cubicBezTo>
                                        <a:pt x="2280" y="3762"/>
                                        <a:pt x="1083" y="3933"/>
                                        <a:pt x="627" y="4028"/>
                                      </a:cubicBezTo>
                                      <a:cubicBezTo>
                                        <a:pt x="171" y="4123"/>
                                        <a:pt x="114" y="4132"/>
                                        <a:pt x="57" y="41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2.2pt;width:286.85pt;height:189.2pt" coordorigin="3933,44" coordsize="5737,3784">
                <v:shape id="shape_0" stroked="f" o:allowincell="f" style="position:absolute;left:4557;top:3234;width:504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 Силовые характеристики аппарат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∙ – ∙ – -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1,5м/с; ∙∙∙∙ 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 2,0 м/с; –––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2,5 м/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933;top:44;width:5737;height:3224">
                  <v:shape id="shape_0" stroked="f" o:allowincell="f" style="position:absolute;left:8968;top:2925;width:70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3;top:2323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33;top:44;width:698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, М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3;top:520;width:59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3;top:962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13;top:2861;width:4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22;top:2924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27;top:2924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1;top:2924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0;top:2924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04;top:2924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3;top:1881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3;top:1438;width:59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563;top:140;width:4860;height:2801">
                    <v:shape id="shape_0" coordsize="5206,5928" path="m47,5928c23,5624,0,5320,104,4902c208,4484,456,3885,674,3420c892,2955,1140,2460,1415,2109c1690,1758,2023,1510,2327,1311c2631,1112,2916,988,3239,912c3562,836,3971,864,4265,855c4559,846,4854,960,5006,855c5158,750,5148,0,5177,228c5206,456,5206,1672,5177,2223c5148,2774,5177,3107,5006,3534c4835,3961,4464,4475,4151,4788c3838,5101,3514,5272,3125,5415c2736,5558,2260,5586,1814,5643c1368,5700,740,5729,446,5757c152,5785,99,5799,47,5814e" stroked="t" o:allowincell="f" style="position:absolute;left:4563;top:140;width:4824;height:2753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group id="shape_0" style="position:absolute;left:4568;top:142;width:4824;height:2758">
                      <v:line id="shape_0" from="4583,2898" to="9392,289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595,638" to="9384,638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80,142" to="4580,2900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568,1561" to="9377,156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81,2447" to="9390,244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72,154" to="9391,154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9376,148" to="9376,2893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957,151" to="6958,2894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364,154" to="5364,2897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161,153" to="6161,289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769,156" to="7769,288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8572,157" to="8572,289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81,1091" to="9390,109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81,2011" to="9390,201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563;top:1026;width:4860;height:1915">
                      <v:shape id="shape_0" coordsize="5434,5443" path="m57,5244c29,5045,0,4436,57,4047c114,3658,200,3372,399,2907c598,2442,940,1663,1254,1254c1568,845,1929,560,2280,456c2631,352,3021,532,3363,627c3705,722,4094,959,4332,1026c4570,1093,4636,1083,4788,1026c4940,969,5149,826,5244,684c5339,542,5339,0,5358,171c5377,342,5434,1245,5358,1710c5282,2175,5111,2556,4902,2964c4693,3372,4389,3857,4104,4161c3819,4465,3572,4636,3192,4788c2812,4940,2194,5016,1824,5073c1454,5130,1235,5102,969,5130c703,5158,370,5216,228,5244c86,5272,85,5443,57,5244xe" stroked="t" o:allowincell="f" style="position:absolute;left:4563;top:1026;width:4859;height:1914;mso-wrap-style:none;v-text-anchor:middle">
                        <v:fill o:detectmouseclick="t" on="false"/>
                        <v:stroke color="black" weight="19080" dashstyle="shortdot" joinstyle="round" endcap="flat"/>
                        <w10:wrap type="square"/>
                      </v:shape>
                      <v:shape id="shape_0" coordsize="4769,4427" path="m57,4427c28,3743,0,3059,114,2432c228,1805,542,1054,741,665c940,276,1130,190,1311,95c1492,0,1644,38,1824,95c2004,152,2204,295,2394,437c2584,579,2774,817,2964,950c3154,1083,3344,1207,3534,1235c3724,1263,3933,1235,4104,1121c4275,1007,4456,684,4560,551c4664,418,4702,285,4731,323c4760,361,4769,608,4731,779c4693,950,4588,1131,4503,1349c4418,1567,4351,1834,4218,2090c4085,2346,3942,2641,3705,2888c3468,3135,3306,3382,2793,3572c2280,3762,1083,3933,627,4028c171,4123,114,4132,57,4142e" stroked="t" o:allowincell="f" style="position:absolute;left:4563;top:1785;width:4439;height:1096;mso-wrap-style:none;v-text-anchor:middle">
                        <v:fill o:detectmouseclick="t" on="false"/>
                        <v:stroke color="black" weight="19080" dashstyle="longdashdot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z w:val="24"/>
        </w:rPr>
        <w:t>Минимизация критерия эффективности [2] позволила определить оптимальное значение диаметра постоянных дроссельных отверстий - 8,5 мм. По результатам расчетов были определены значения основных показателей работы аппарата ГП-120А:</w:t>
      </w:r>
    </w:p>
    <w:p>
      <w:pPr>
        <w:pStyle w:val="Normal"/>
        <w:ind w:firstLine="570"/>
        <w:rPr/>
      </w:pPr>
      <w:r>
        <w:rPr>
          <w:sz w:val="24"/>
        </w:rPr>
        <w:t xml:space="preserve">– </w:t>
      </w:r>
      <w:r>
        <w:rPr>
          <w:sz w:val="24"/>
        </w:rPr>
        <w:t xml:space="preserve">номинальная энергоемкость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  <w:lang w:val="en-US"/>
        </w:rPr>
        <w:t>N</w:t>
      </w:r>
      <w:r>
        <w:rPr>
          <w:sz w:val="24"/>
        </w:rPr>
        <w:t xml:space="preserve"> = 143 кДж;</w:t>
      </w:r>
    </w:p>
    <w:p>
      <w:pPr>
        <w:pStyle w:val="Normal"/>
        <w:ind w:firstLine="570"/>
        <w:rPr/>
      </w:pPr>
      <w:r>
        <w:rPr>
          <w:sz w:val="24"/>
        </w:rPr>
        <w:t xml:space="preserve">– </w:t>
      </w:r>
      <w:r>
        <w:rPr>
          <w:sz w:val="24"/>
        </w:rPr>
        <w:t xml:space="preserve">максимальная энергоемкость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  <w:lang w:val="en-US"/>
        </w:rPr>
        <w:t>max</w:t>
      </w:r>
      <w:r>
        <w:rPr>
          <w:sz w:val="24"/>
        </w:rPr>
        <w:t xml:space="preserve"> = 170 кДж;</w:t>
      </w:r>
    </w:p>
    <w:p>
      <w:pPr>
        <w:pStyle w:val="21"/>
        <w:rPr/>
      </w:pPr>
      <w:r>
        <w:rPr>
          <w:szCs w:val="24"/>
        </w:rPr>
        <w:t xml:space="preserve">– </w:t>
      </w:r>
      <w:r>
        <w:rPr>
          <w:szCs w:val="24"/>
        </w:rPr>
        <w:t>коэффициенты полноты силовых характеристик П = 0,55… 0,7.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095</wp:posOffset>
                </wp:positionH>
                <wp:positionV relativeFrom="paragraph">
                  <wp:posOffset>417195</wp:posOffset>
                </wp:positionV>
                <wp:extent cx="5716905" cy="392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3923640"/>
                          <a:chOff x="0" y="0"/>
                          <a:chExt cx="5716800" cy="3923640"/>
                        </a:xfrm>
                      </wpg:grpSpPr>
                      <wps:wsp>
                        <wps:cNvSpPr txBox="1"/>
                        <wps:spPr>
                          <a:xfrm>
                            <a:off x="64080" y="3632040"/>
                            <a:ext cx="2190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Опытный образец ап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-120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440" y="3630960"/>
                            <a:ext cx="23176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Детали опытного образца аппарата ГП-120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800"/>
                            <a:ext cx="2274480" cy="35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59760" y="0"/>
                            <a:ext cx="295704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32.85pt;width:450.15pt;height:308.95pt" coordorigin="397,657" coordsize="9003,6179">
                <v:shape id="shape_0" stroked="f" o:allowincell="f" style="position:absolute;left:498;top:6377;width:3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Опытный образец ап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-120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1;top:6375;width:36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Детали опытного образца аппарата ГП-120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;top:674;width:3581;height:55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743;top:657;width:4656;height:553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пытный образец аппарата (рис. 5, 6) был изготовлен в июле 2005 г. и в дальнейшем подвергся различным видам испытаний.</w:t>
      </w:r>
    </w:p>
    <w:p>
      <w:pPr>
        <w:pStyle w:val="TextBodyIndent"/>
        <w:ind w:firstLine="570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>
          <w:sz w:val="24"/>
        </w:rPr>
      </w:pPr>
      <w:r>
        <w:rPr>
          <w:sz w:val="24"/>
        </w:rPr>
        <w:t xml:space="preserve">На первом этапе экспериментов оценивалась работоспособность элементов подпорного комплекта при длительном воздействии рабочей жидкости – масла АМГ-10. В ходе испытаний контролировалась статическая силовая характеристика элемента из материала </w:t>
      </w:r>
      <w:r>
        <w:rPr>
          <w:sz w:val="24"/>
          <w:lang w:val="en-US"/>
        </w:rPr>
        <w:t>Durel</w:t>
      </w:r>
      <w:r>
        <w:rPr>
          <w:sz w:val="24"/>
        </w:rPr>
        <w:t xml:space="preserve">, который был помещен в емкость с маслом. Время наблюдений составило свыше </w:t>
        <w:br/>
        <w:t>2 лет (900</w:t>
      </w:r>
      <w:r>
        <w:rPr>
          <w:i/>
          <w:iCs/>
          <w:sz w:val="24"/>
        </w:rPr>
        <w:t xml:space="preserve"> </w:t>
      </w:r>
      <w:r>
        <w:rPr>
          <w:sz w:val="24"/>
        </w:rPr>
        <w:t>суток).</w:t>
      </w:r>
    </w:p>
    <w:p>
      <w:pPr>
        <w:pStyle w:val="TextBodyIndent"/>
        <w:ind w:firstLine="570"/>
        <w:rPr/>
      </w:pPr>
      <w:r>
        <w:rPr>
          <w:sz w:val="24"/>
        </w:rPr>
        <w:t>На рис. 7 представлены статические характеристики элемента, полученные в разное время. Рис. 8 показывает изменение силы во времени при деформации элемента на 30 мм.</w:t>
      </w:r>
    </w:p>
    <w:p>
      <w:pPr>
        <w:pStyle w:val="TextBodyIndent"/>
        <w:ind w:firstLine="570"/>
        <w:rPr/>
      </w:pPr>
      <w:r>
        <w:rPr>
          <w:sz w:val="24"/>
        </w:rPr>
        <w:t>Полученные данные показывают, что при длительной выдержке элемента в масле наблюдается некоторое его ужесточение, которое постепенно стабилизируется.</w:t>
      </w:r>
    </w:p>
    <w:p>
      <w:pPr>
        <w:pStyle w:val="TextBodyIndent"/>
        <w:ind w:firstLine="570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725</wp:posOffset>
                </wp:positionH>
                <wp:positionV relativeFrom="paragraph">
                  <wp:posOffset>28575</wp:posOffset>
                </wp:positionV>
                <wp:extent cx="3886200" cy="3264535"/>
                <wp:effectExtent l="0" t="0" r="0" b="1562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264480"/>
                          <a:chOff x="0" y="0"/>
                          <a:chExt cx="3886200" cy="3264480"/>
                        </a:xfrm>
                      </wpg:grpSpPr>
                      <wps:wsp>
                        <wps:cNvSpPr txBox="1"/>
                        <wps:spPr>
                          <a:xfrm>
                            <a:off x="207000" y="2690640"/>
                            <a:ext cx="3657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 Статические силовые характеристики полимерного элемента аппарата ГП-120А: – – - в начале испытаний; после выдержки в масл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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- в течение 173 суток ; 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 - в течение 525 суток;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––––––  - в течение 900 су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86200" cy="268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86200" cy="268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46400" cy="44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,к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0" y="585000"/>
                                <a:ext cx="43308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99840" y="2444040"/>
                                <a:ext cx="486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9440" y="2435760"/>
                                <a:ext cx="36756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9280" y="2444040"/>
                                <a:ext cx="3740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0520" y="2444760"/>
                                <a:ext cx="37152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520" y="1180440"/>
                                <a:ext cx="376560" cy="20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" y="1741320"/>
                                <a:ext cx="40464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840" y="2306160"/>
                                <a:ext cx="28260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9240" y="2443320"/>
                                <a:ext cx="37332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20480" y="63360"/>
                                <a:ext cx="3394800" cy="234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2334960"/>
                                  <a:ext cx="3390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602280"/>
                                  <a:ext cx="33775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0" cy="234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2760"/>
                                  <a:ext cx="3390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9400"/>
                                  <a:ext cx="3390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7920"/>
                                  <a:ext cx="3385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360" y="9720"/>
                                  <a:ext cx="0" cy="2318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960" y="4680"/>
                                  <a:ext cx="0" cy="233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6280" y="8280"/>
                                  <a:ext cx="0" cy="231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8960" y="8280"/>
                                  <a:ext cx="0" cy="2319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7920" y="11520"/>
                                  <a:ext cx="0" cy="232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26360" y="11520"/>
                                  <a:ext cx="0" cy="232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73320" y="2453760"/>
                                <a:ext cx="37080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120" y="2435760"/>
                                <a:ext cx="36756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7960" y="73800"/>
                              <a:ext cx="3199680" cy="192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720"/>
                                <a:ext cx="2809080" cy="18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0" h="4005">
                                    <a:moveTo>
                                      <a:pt x="0" y="4005"/>
                                    </a:moveTo>
                                    <a:lnTo>
                                      <a:pt x="1500" y="3585"/>
                                    </a:lnTo>
                                    <a:lnTo>
                                      <a:pt x="2295" y="3285"/>
                                    </a:lnTo>
                                    <a:lnTo>
                                      <a:pt x="3375" y="2700"/>
                                    </a:lnTo>
                                    <a:lnTo>
                                      <a:pt x="4170" y="2160"/>
                                    </a:lnTo>
                                    <a:lnTo>
                                      <a:pt x="5040" y="1455"/>
                                    </a:lnTo>
                                    <a:lnTo>
                                      <a:pt x="5955" y="555"/>
                                    </a:lnTo>
                                    <a:lnTo>
                                      <a:pt x="648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3199680" cy="19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0" h="4050">
                                    <a:moveTo>
                                      <a:pt x="0" y="4050"/>
                                    </a:moveTo>
                                    <a:lnTo>
                                      <a:pt x="1335" y="3825"/>
                                    </a:lnTo>
                                    <a:lnTo>
                                      <a:pt x="2355" y="3480"/>
                                    </a:lnTo>
                                    <a:lnTo>
                                      <a:pt x="3375" y="2985"/>
                                    </a:lnTo>
                                    <a:lnTo>
                                      <a:pt x="4440" y="2400"/>
                                    </a:lnTo>
                                    <a:lnTo>
                                      <a:pt x="5730" y="1470"/>
                                    </a:lnTo>
                                    <a:lnTo>
                                      <a:pt x="6720" y="660"/>
                                    </a:lnTo>
                                    <a:lnTo>
                                      <a:pt x="738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840"/>
                                <a:ext cx="2269440" cy="19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4020">
                                    <a:moveTo>
                                      <a:pt x="0" y="4020"/>
                                    </a:moveTo>
                                    <a:lnTo>
                                      <a:pt x="1530" y="3225"/>
                                    </a:lnTo>
                                    <a:lnTo>
                                      <a:pt x="2925" y="2355"/>
                                    </a:lnTo>
                                    <a:lnTo>
                                      <a:pt x="4125" y="1350"/>
                                    </a:lnTo>
                                    <a:lnTo>
                                      <a:pt x="4830" y="555"/>
                                    </a:lnTo>
                                    <a:lnTo>
                                      <a:pt x="523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63320" cy="18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4005">
                                    <a:moveTo>
                                      <a:pt x="0" y="4005"/>
                                    </a:moveTo>
                                    <a:lnTo>
                                      <a:pt x="1335" y="3270"/>
                                    </a:lnTo>
                                    <a:lnTo>
                                      <a:pt x="2715" y="2370"/>
                                    </a:lnTo>
                                    <a:lnTo>
                                      <a:pt x="3915" y="1395"/>
                                    </a:lnTo>
                                    <a:lnTo>
                                      <a:pt x="4755" y="585"/>
                                    </a:lnTo>
                                    <a:lnTo>
                                      <a:pt x="522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2.25pt;width:306pt;height:257.1pt" coordorigin="-135,45" coordsize="6120,5142">
                <v:shape id="shape_0" stroked="f" o:allowincell="f" style="position:absolute;left:191;top:4282;width:5759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 Статические силовые характеристики полимерного элемента аппарата ГП-120А: – – - в начале испытаний; после выдержки в масл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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- в течение 173 суток ; 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–  - в течение 525 суток;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––––––  - в течение 900 су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35;top:45;width:6120;height:4228">
                  <v:group id="shape_0" style="position:absolute;left:-135;top:45;width:6120;height:4228">
                    <v:shape id="shape_0" stroked="f" o:allowincell="f" style="position:absolute;left:-135;top:45;width:702;height:6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,к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76;top:966;width:681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19;top:3894;width:76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71;top:3881;width:578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82;top:3894;width:588;height:3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866;top:3895;width:584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32;top:1904;width:592;height:3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30;top:2787;width:636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1;top:3677;width:444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53;top:3893;width:587;height:3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27;top:145;width:5345;height:3685">
                      <v:line id="shape_0" from="534,3822" to="5872,382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37,1093" to="5855,109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34,145" to="534,383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27,2039" to="5865,2039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27,2931" to="5865,293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34,157" to="5864,157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857,160" to="5857,381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198,152" to="3198,382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419,158" to="1419,381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305,158" to="2305,381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083,163" to="4083,3829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978,163" to="4978,3823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705;top:3909;width:583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3;top:3881;width:578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23;top:161;width:5039;height:3029">
                    <v:shape id="shape_0" coordsize="6480,4005" path="m0,4005l1500,3585l2295,3285l3375,2700l4170,2160l5040,1455l5955,555l6480,0e" stroked="t" o:allowincell="f" style="position:absolute;left:523;top:205;width:4423;height:2983;mso-wrap-style:none;v-text-anchor:middle">
                      <v:fill o:detectmouseclick="t" on="false"/>
                      <v:stroke color="black" weight="28440" dashstyle="shortdot" joinstyle="round" endcap="flat"/>
                      <w10:wrap type="square"/>
                    </v:shape>
                    <v:shape id="shape_0" coordsize="7380,4050" path="m0,4050l1335,3825l2355,3480l3375,2985l4440,2400l5730,1470l6720,660l7380,0e" stroked="t" o:allowincell="f" style="position:absolute;left:523;top:172;width:5038;height:3017;mso-wrap-style:none;v-text-anchor:middle">
                      <v:fill o:detectmouseclick="t" on="false"/>
                      <v:stroke color="black" weight="19080" dashstyle="longdash" joinstyle="round" endcap="flat"/>
                      <w10:wrap type="square"/>
                    </v:shape>
                    <v:shape id="shape_0" coordsize="5235,4020" path="m0,4020l1530,3225l2925,2355l4125,1350l4830,555l5235,0e" stroked="t" o:allowincell="f" style="position:absolute;left:533;top:172;width:3573;height:2994;mso-wrap-style:none;v-text-anchor:middle">
                      <v:fill o:detectmouseclick="t" on="false"/>
                      <v:stroke color="black" weight="19080" dashstyle="longdashdot" joinstyle="round" endcap="flat"/>
                      <w10:wrap type="square"/>
                    </v:shape>
                    <v:shape id="shape_0" coordsize="5220,4005" path="m0,4005l1335,3270l2715,2370l3915,1395l4755,585l5220,0e" stroked="t" o:allowincell="f" style="position:absolute;left:523;top:161;width:3563;height:2983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татические характеристики элементов приведены на рис. 9, 10,11. Потери устойчивости не наблюдается. Малый полимерный элемент обеспечивает силу в 320 кН при деформации 23,5 мм. Большие полимерные элементы располагаются в основании подпорного комплекта и обеспечивают силу 1350 кН при деформации 21 мм.</w:t>
      </w:r>
    </w:p>
    <w:p>
      <w:pPr>
        <w:pStyle w:val="Normal"/>
        <w:ind w:firstLine="570"/>
        <w:rPr/>
      </w:pPr>
      <w:r>
        <w:rPr>
          <w:sz w:val="24"/>
        </w:rPr>
        <w:t>Таким образом, полимерный комплект соответствует проектным характеристикам аппарата ГП-120А.</w:t>
      </w:r>
    </w:p>
    <w:p>
      <w:pPr>
        <w:pStyle w:val="Normal"/>
        <w:tabs>
          <w:tab w:val="clear" w:pos="708"/>
          <w:tab w:val="left" w:pos="570" w:leader="none"/>
        </w:tabs>
        <w:ind w:firstLine="57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65575</wp:posOffset>
                </wp:positionH>
                <wp:positionV relativeFrom="paragraph">
                  <wp:posOffset>683260</wp:posOffset>
                </wp:positionV>
                <wp:extent cx="6057900" cy="208661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086560"/>
                          <a:chOff x="0" y="0"/>
                          <a:chExt cx="6058080" cy="208656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2901240" cy="207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40" y="1780560"/>
                              <a:ext cx="25621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. Изменение силы во времени при деформации элемента на 3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9440" y="36360"/>
                              <a:ext cx="2558880" cy="154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153792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396720"/>
                                <a:ext cx="254556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0"/>
                                <a:ext cx="0" cy="154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36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496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5040"/>
                                <a:ext cx="2551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760" y="6840"/>
                                <a:ext cx="0" cy="152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9080" y="2520"/>
                                <a:ext cx="0" cy="153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040" y="5400"/>
                                <a:ext cx="0" cy="152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2120" y="5400"/>
                                <a:ext cx="0" cy="152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440" y="7560"/>
                                <a:ext cx="0" cy="153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0" y="7560"/>
                                <a:ext cx="0" cy="15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0"/>
                              <a:ext cx="336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,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520"/>
                              <a:ext cx="326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771480"/>
                              <a:ext cx="283680" cy="1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1141200"/>
                              <a:ext cx="3049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1571040"/>
                              <a:ext cx="21276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5440" y="1598400"/>
                              <a:ext cx="2665800" cy="16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99320" y="5040"/>
                                <a:ext cx="366480" cy="14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сут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240" y="0"/>
                                <a:ext cx="27684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9400" y="5040"/>
                                <a:ext cx="28188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0" y="5040"/>
                                <a:ext cx="28008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4440" y="4320"/>
                                <a:ext cx="28116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3800" y="10800"/>
                                <a:ext cx="27936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684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7640" y="216000"/>
                              <a:ext cx="25444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21690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1560">
                                    <a:moveTo>
                                      <a:pt x="0" y="1560"/>
                                    </a:moveTo>
                                    <a:lnTo>
                                      <a:pt x="390" y="810"/>
                                    </a:lnTo>
                                    <a:lnTo>
                                      <a:pt x="765" y="345"/>
                                    </a:lnTo>
                                    <a:lnTo>
                                      <a:pt x="1170" y="675"/>
                                    </a:lnTo>
                                    <a:lnTo>
                                      <a:pt x="2355" y="435"/>
                                    </a:lnTo>
                                    <a:lnTo>
                                      <a:pt x="3390" y="195"/>
                                    </a:lnTo>
                                    <a:lnTo>
                                      <a:pt x="484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320" y="0"/>
                                <a:ext cx="38916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79520" y="0"/>
                            <a:ext cx="2878560" cy="206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2520" y="1713240"/>
                              <a:ext cx="256428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 Статическая характеристика малого элемента аппарата ГП-120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78560" cy="181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8560" cy="181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5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, к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1560" y="1577520"/>
                                  <a:ext cx="38664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мм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" y="993240"/>
                                  <a:ext cx="32256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40" y="509400"/>
                                  <a:ext cx="290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2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54480"/>
                                  <a:ext cx="18432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1582560"/>
                                  <a:ext cx="36432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0560" y="1588680"/>
                                  <a:ext cx="3182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6640" y="1585080"/>
                                  <a:ext cx="31068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9080" y="1585080"/>
                                  <a:ext cx="301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080" y="41400"/>
                                  <a:ext cx="0" cy="152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566720"/>
                                  <a:ext cx="2472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61560"/>
                                  <a:ext cx="247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92560"/>
                                  <a:ext cx="247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079640"/>
                                  <a:ext cx="246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480" y="59760"/>
                                  <a:ext cx="5760" cy="150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67320"/>
                                  <a:ext cx="0" cy="149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61560"/>
                                  <a:ext cx="0" cy="150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360" y="61560"/>
                                  <a:ext cx="0" cy="150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5680" y="61560"/>
                                  <a:ext cx="0" cy="150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920" y="95400"/>
                                <a:ext cx="2385000" cy="14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5" h="3750">
                                    <a:moveTo>
                                      <a:pt x="0" y="3720"/>
                                    </a:moveTo>
                                    <a:lnTo>
                                      <a:pt x="405" y="3645"/>
                                    </a:lnTo>
                                    <a:lnTo>
                                      <a:pt x="660" y="3570"/>
                                    </a:lnTo>
                                    <a:lnTo>
                                      <a:pt x="735" y="3510"/>
                                    </a:lnTo>
                                    <a:lnTo>
                                      <a:pt x="930" y="3480"/>
                                    </a:lnTo>
                                    <a:lnTo>
                                      <a:pt x="1425" y="3315"/>
                                    </a:lnTo>
                                    <a:lnTo>
                                      <a:pt x="1920" y="3195"/>
                                    </a:lnTo>
                                    <a:lnTo>
                                      <a:pt x="2535" y="3090"/>
                                    </a:lnTo>
                                    <a:lnTo>
                                      <a:pt x="3075" y="2955"/>
                                    </a:lnTo>
                                    <a:lnTo>
                                      <a:pt x="3810" y="2670"/>
                                    </a:lnTo>
                                    <a:lnTo>
                                      <a:pt x="4500" y="2325"/>
                                    </a:lnTo>
                                    <a:lnTo>
                                      <a:pt x="4830" y="2070"/>
                                    </a:lnTo>
                                    <a:lnTo>
                                      <a:pt x="5490" y="1560"/>
                                    </a:lnTo>
                                    <a:lnTo>
                                      <a:pt x="5745" y="1200"/>
                                    </a:lnTo>
                                    <a:lnTo>
                                      <a:pt x="6060" y="735"/>
                                    </a:lnTo>
                                    <a:lnTo>
                                      <a:pt x="6120" y="585"/>
                                    </a:lnTo>
                                    <a:lnTo>
                                      <a:pt x="6285" y="480"/>
                                    </a:lnTo>
                                    <a:lnTo>
                                      <a:pt x="6420" y="255"/>
                                    </a:lnTo>
                                    <a:lnTo>
                                      <a:pt x="6525" y="135"/>
                                    </a:lnTo>
                                    <a:lnTo>
                                      <a:pt x="6600" y="0"/>
                                    </a:lnTo>
                                    <a:lnTo>
                                      <a:pt x="6780" y="105"/>
                                    </a:lnTo>
                                    <a:lnTo>
                                      <a:pt x="7005" y="240"/>
                                    </a:lnTo>
                                    <a:lnTo>
                                      <a:pt x="7005" y="360"/>
                                    </a:lnTo>
                                    <a:lnTo>
                                      <a:pt x="6915" y="705"/>
                                    </a:lnTo>
                                    <a:lnTo>
                                      <a:pt x="6780" y="1140"/>
                                    </a:lnTo>
                                    <a:lnTo>
                                      <a:pt x="6675" y="1350"/>
                                    </a:lnTo>
                                    <a:lnTo>
                                      <a:pt x="6450" y="1725"/>
                                    </a:lnTo>
                                    <a:lnTo>
                                      <a:pt x="6225" y="2070"/>
                                    </a:lnTo>
                                    <a:lnTo>
                                      <a:pt x="5880" y="2445"/>
                                    </a:lnTo>
                                    <a:lnTo>
                                      <a:pt x="5310" y="2805"/>
                                    </a:lnTo>
                                    <a:lnTo>
                                      <a:pt x="4770" y="3120"/>
                                    </a:lnTo>
                                    <a:lnTo>
                                      <a:pt x="4380" y="3270"/>
                                    </a:lnTo>
                                    <a:lnTo>
                                      <a:pt x="3750" y="3420"/>
                                    </a:lnTo>
                                    <a:lnTo>
                                      <a:pt x="3090" y="3540"/>
                                    </a:lnTo>
                                    <a:lnTo>
                                      <a:pt x="2775" y="3585"/>
                                    </a:lnTo>
                                    <a:lnTo>
                                      <a:pt x="2460" y="3570"/>
                                    </a:lnTo>
                                    <a:lnTo>
                                      <a:pt x="2010" y="3630"/>
                                    </a:lnTo>
                                    <a:lnTo>
                                      <a:pt x="1635" y="3690"/>
                                    </a:lnTo>
                                    <a:lnTo>
                                      <a:pt x="1215" y="3735"/>
                                    </a:lnTo>
                                    <a:lnTo>
                                      <a:pt x="120" y="37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2.25pt;margin-top:53.8pt;width:477pt;height:164.3pt" coordorigin="-6245,1076" coordsize="9540,3286">
                <v:group id="shape_0" style="position:absolute;left:-6245;top:1097;width:4569;height:3265">
                  <v:shape id="shape_0" stroked="f" o:allowincell="f" style="position:absolute;left:-5809;top:3901;width:4034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. Изменение силы во времени при деформации элемента на 3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5789;top:1154;width:4029;height:2427">
                    <v:line id="shape_0" from="-5783,3576" to="-1760,357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5780,1779" to="-1772,178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5783,1154" to="-5783,358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5789,2402" to="-1766,240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5789,2989" to="-1766,298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5783,1162" to="-1766,116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1769,1165" to="-1769,356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3775,1158" to="-3775,357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5115,1163" to="-5115,356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4447,1163" to="-4447,356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3108,1166" to="-3108,358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-2433,1166" to="-2433,35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6235;top:1097;width:52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,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245;top:1696;width:51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210;top:2312;width:446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208;top:2894;width:479;height:1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043;top:3571;width:334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5874;top:3614;width:4198;height:257">
                    <v:shape id="shape_0" stroked="f" o:allowincell="f" style="position:absolute;left:-2253;top:3622;width:576;height: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сут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5302;top:3614;width:435;height:2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3938;top:3622;width:443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3272;top:3622;width:440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4639;top:3621;width:442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2640;top:3631;width:439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5874;top:3614;width:435;height:2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-5792;top:1437;width:4007;height:1080">
                    <v:shape id="shape_0" coordsize="4845,1560" path="m0,1560l390,810l765,345l1170,675l2355,435l3390,195l4845,0e" stroked="t" o:allowincell="f" style="position:absolute;left:-5792;top:1457;width:3415;height:105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-2398,1437" to="-1786,145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-1238;top:1076;width:4532;height:3249">
                  <v:shape id="shape_0" stroked="f" o:allowincell="f" style="position:absolute;left:-808;top:3774;width:4037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 Статическая характеристика малого элемента аппарата ГП-12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1238;top:1076;width:4532;height:2858">
                    <v:group id="shape_0" style="position:absolute;left:-1238;top:1076;width:4532;height:2858">
                      <v:shape id="shape_0" stroked="f" o:allowincell="f" style="position:absolute;left:-1238;top:1076;width:496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, 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686;top:3560;width:608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м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152;top:2640;width:507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196;top:1878;width:45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030;top:3524;width:289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90;top:3568;width:573;height:2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74;top:3578;width:500;height:3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356;top:3572;width:488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194;top:3572;width:474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-740,1141" to="-740,354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-736,3543" to="3157,354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-736,1173" to="3159,11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736,2009" to="3158,20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736,2776" to="3148,27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,1170" to="42,35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4,1182" to="814,35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96,1173" to="1596,35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77,1173" to="2377,35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149,1173" to="3149,35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coordsize="7005,3750" path="m0,3720l405,3645l660,3570l735,3510l930,3480l1425,3315l1920,3195l2535,3090l3075,2955l3810,2670l4500,2325l4830,2070l5490,1560l5745,1200l6060,735l6120,585l6285,480l6420,255l6525,135l6600,0l6780,105l7005,240l7005,360l6915,705l6780,1140l6675,1350l6450,1725l6225,2070l5880,2445l5310,2805l4770,3120l4380,3270l3750,3420l3090,3540l2775,3585l2460,3570l2010,3630l1635,3690l1215,3735l120,3750e" stroked="t" o:allowincell="f" style="position:absolute;left:-715;top:1226;width:3755;height:229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14775</wp:posOffset>
                </wp:positionH>
                <wp:positionV relativeFrom="paragraph">
                  <wp:posOffset>2844800</wp:posOffset>
                </wp:positionV>
                <wp:extent cx="6014720" cy="24225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880" cy="2422440"/>
                          <a:chOff x="0" y="0"/>
                          <a:chExt cx="6014880" cy="242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4320" cy="239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1991880"/>
                              <a:ext cx="2587680" cy="40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0. Статическая характеристи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льшого элемента аппарата ГП-120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3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, МН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720" y="1814760"/>
                              <a:ext cx="3906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мм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144440"/>
                              <a:ext cx="325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587880"/>
                              <a:ext cx="2941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1788840"/>
                              <a:ext cx="186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080" y="1821240"/>
                              <a:ext cx="3682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480" y="1828080"/>
                              <a:ext cx="3214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0520" y="1823760"/>
                              <a:ext cx="31356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720" y="1823760"/>
                              <a:ext cx="304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40" y="51480"/>
                              <a:ext cx="0" cy="175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802880"/>
                              <a:ext cx="249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74160"/>
                              <a:ext cx="249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84360"/>
                              <a:ext cx="249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243440"/>
                              <a:ext cx="248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72360"/>
                              <a:ext cx="6480" cy="173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81360"/>
                              <a:ext cx="0" cy="171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74160"/>
                              <a:ext cx="0" cy="172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74160"/>
                              <a:ext cx="0" cy="172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74160"/>
                              <a:ext cx="0" cy="17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73600"/>
                              <a:ext cx="2198880" cy="15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5" h="3765">
                                  <a:moveTo>
                                    <a:pt x="0" y="3765"/>
                                  </a:moveTo>
                                  <a:lnTo>
                                    <a:pt x="615" y="3750"/>
                                  </a:lnTo>
                                  <a:lnTo>
                                    <a:pt x="1395" y="3735"/>
                                  </a:lnTo>
                                  <a:lnTo>
                                    <a:pt x="1980" y="3645"/>
                                  </a:lnTo>
                                  <a:lnTo>
                                    <a:pt x="2595" y="3570"/>
                                  </a:lnTo>
                                  <a:lnTo>
                                    <a:pt x="3450" y="3435"/>
                                  </a:lnTo>
                                  <a:lnTo>
                                    <a:pt x="3975" y="3240"/>
                                  </a:lnTo>
                                  <a:lnTo>
                                    <a:pt x="4410" y="2865"/>
                                  </a:lnTo>
                                  <a:lnTo>
                                    <a:pt x="4545" y="2700"/>
                                  </a:lnTo>
                                  <a:lnTo>
                                    <a:pt x="4905" y="2475"/>
                                  </a:lnTo>
                                  <a:lnTo>
                                    <a:pt x="5190" y="2250"/>
                                  </a:lnTo>
                                  <a:lnTo>
                                    <a:pt x="5310" y="2010"/>
                                  </a:lnTo>
                                  <a:lnTo>
                                    <a:pt x="5460" y="1815"/>
                                  </a:lnTo>
                                  <a:lnTo>
                                    <a:pt x="5625" y="1560"/>
                                  </a:lnTo>
                                  <a:lnTo>
                                    <a:pt x="5640" y="1650"/>
                                  </a:lnTo>
                                  <a:lnTo>
                                    <a:pt x="5700" y="1455"/>
                                  </a:lnTo>
                                  <a:lnTo>
                                    <a:pt x="5775" y="1380"/>
                                  </a:lnTo>
                                  <a:lnTo>
                                    <a:pt x="5835" y="1140"/>
                                  </a:lnTo>
                                  <a:lnTo>
                                    <a:pt x="5955" y="1095"/>
                                  </a:lnTo>
                                  <a:lnTo>
                                    <a:pt x="5985" y="870"/>
                                  </a:lnTo>
                                  <a:lnTo>
                                    <a:pt x="6045" y="990"/>
                                  </a:lnTo>
                                  <a:lnTo>
                                    <a:pt x="6120" y="660"/>
                                  </a:lnTo>
                                  <a:lnTo>
                                    <a:pt x="6135" y="750"/>
                                  </a:lnTo>
                                  <a:lnTo>
                                    <a:pt x="6150" y="570"/>
                                  </a:lnTo>
                                  <a:lnTo>
                                    <a:pt x="6165" y="720"/>
                                  </a:lnTo>
                                  <a:lnTo>
                                    <a:pt x="6270" y="360"/>
                                  </a:lnTo>
                                  <a:lnTo>
                                    <a:pt x="6300" y="480"/>
                                  </a:lnTo>
                                  <a:lnTo>
                                    <a:pt x="6375" y="165"/>
                                  </a:lnTo>
                                  <a:lnTo>
                                    <a:pt x="6435" y="315"/>
                                  </a:lnTo>
                                  <a:lnTo>
                                    <a:pt x="6480" y="0"/>
                                  </a:lnTo>
                                  <a:lnTo>
                                    <a:pt x="6540" y="120"/>
                                  </a:lnTo>
                                  <a:lnTo>
                                    <a:pt x="6540" y="1395"/>
                                  </a:lnTo>
                                  <a:lnTo>
                                    <a:pt x="6615" y="1605"/>
                                  </a:lnTo>
                                  <a:lnTo>
                                    <a:pt x="6765" y="1845"/>
                                  </a:lnTo>
                                  <a:lnTo>
                                    <a:pt x="6855" y="2100"/>
                                  </a:lnTo>
                                  <a:lnTo>
                                    <a:pt x="6915" y="2295"/>
                                  </a:lnTo>
                                  <a:lnTo>
                                    <a:pt x="6900" y="2595"/>
                                  </a:lnTo>
                                  <a:lnTo>
                                    <a:pt x="6855" y="2910"/>
                                  </a:lnTo>
                                  <a:lnTo>
                                    <a:pt x="6735" y="3240"/>
                                  </a:lnTo>
                                  <a:lnTo>
                                    <a:pt x="6525" y="3375"/>
                                  </a:lnTo>
                                  <a:lnTo>
                                    <a:pt x="6120" y="3555"/>
                                  </a:lnTo>
                                  <a:lnTo>
                                    <a:pt x="5325" y="3675"/>
                                  </a:lnTo>
                                  <a:lnTo>
                                    <a:pt x="3945" y="3735"/>
                                  </a:lnTo>
                                  <a:lnTo>
                                    <a:pt x="3045" y="373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31680"/>
                            <a:ext cx="2984400" cy="239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6600" y="1950120"/>
                              <a:ext cx="2549520" cy="44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1. Статическая силов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рактеристика аппарата ГП-120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84400" cy="196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84400" cy="196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02000" y="1732320"/>
                                  <a:ext cx="4827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 м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12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,М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360" y="1720440"/>
                                  <a:ext cx="237960" cy="17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739880"/>
                                  <a:ext cx="30492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4640" y="1739880"/>
                                  <a:ext cx="3009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1280" y="1746360"/>
                                  <a:ext cx="31356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1247760"/>
                                  <a:ext cx="4255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394560"/>
                                  <a:ext cx="42480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816840"/>
                                  <a:ext cx="42624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6320" y="74880"/>
                                  <a:ext cx="2409120" cy="166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68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7520"/>
                                    <a:ext cx="2409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480"/>
                                    <a:ext cx="240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3240"/>
                                    <a:ext cx="0" cy="165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520" y="3240"/>
                                    <a:ext cx="0" cy="1658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9800" y="3240"/>
                                    <a:ext cx="0" cy="165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5880" y="0"/>
                                    <a:ext cx="0" cy="166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0"/>
                                    <a:ext cx="240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040"/>
                                    <a:ext cx="2405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43160" y="127080"/>
                                <a:ext cx="2019240" cy="159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5" h="4620">
                                    <a:moveTo>
                                      <a:pt x="0" y="4620"/>
                                    </a:moveTo>
                                    <a:lnTo>
                                      <a:pt x="30" y="4500"/>
                                    </a:lnTo>
                                    <a:lnTo>
                                      <a:pt x="225" y="4455"/>
                                    </a:lnTo>
                                    <a:lnTo>
                                      <a:pt x="630" y="4395"/>
                                    </a:lnTo>
                                    <a:lnTo>
                                      <a:pt x="1110" y="4305"/>
                                    </a:lnTo>
                                    <a:lnTo>
                                      <a:pt x="1905" y="4215"/>
                                    </a:lnTo>
                                    <a:lnTo>
                                      <a:pt x="2865" y="4110"/>
                                    </a:lnTo>
                                    <a:lnTo>
                                      <a:pt x="3855" y="3975"/>
                                    </a:lnTo>
                                    <a:lnTo>
                                      <a:pt x="4485" y="3885"/>
                                    </a:lnTo>
                                    <a:lnTo>
                                      <a:pt x="4830" y="3795"/>
                                    </a:lnTo>
                                    <a:lnTo>
                                      <a:pt x="5400" y="3675"/>
                                    </a:lnTo>
                                    <a:lnTo>
                                      <a:pt x="5955" y="3495"/>
                                    </a:lnTo>
                                    <a:lnTo>
                                      <a:pt x="6285" y="3285"/>
                                    </a:lnTo>
                                    <a:lnTo>
                                      <a:pt x="6690" y="2925"/>
                                    </a:lnTo>
                                    <a:lnTo>
                                      <a:pt x="6840" y="2745"/>
                                    </a:lnTo>
                                    <a:lnTo>
                                      <a:pt x="7020" y="2355"/>
                                    </a:lnTo>
                                    <a:lnTo>
                                      <a:pt x="7245" y="1920"/>
                                    </a:lnTo>
                                    <a:lnTo>
                                      <a:pt x="7365" y="1140"/>
                                    </a:lnTo>
                                    <a:lnTo>
                                      <a:pt x="7470" y="525"/>
                                    </a:lnTo>
                                    <a:lnTo>
                                      <a:pt x="7575" y="0"/>
                                    </a:lnTo>
                                    <a:lnTo>
                                      <a:pt x="7590" y="345"/>
                                    </a:lnTo>
                                    <a:lnTo>
                                      <a:pt x="7605" y="570"/>
                                    </a:lnTo>
                                    <a:lnTo>
                                      <a:pt x="7665" y="780"/>
                                    </a:lnTo>
                                    <a:lnTo>
                                      <a:pt x="7665" y="1110"/>
                                    </a:lnTo>
                                    <a:lnTo>
                                      <a:pt x="7620" y="2205"/>
                                    </a:lnTo>
                                    <a:lnTo>
                                      <a:pt x="7530" y="2715"/>
                                    </a:lnTo>
                                    <a:lnTo>
                                      <a:pt x="7380" y="3390"/>
                                    </a:lnTo>
                                    <a:lnTo>
                                      <a:pt x="7125" y="3765"/>
                                    </a:lnTo>
                                    <a:lnTo>
                                      <a:pt x="6900" y="3885"/>
                                    </a:lnTo>
                                    <a:lnTo>
                                      <a:pt x="6300" y="4095"/>
                                    </a:lnTo>
                                    <a:lnTo>
                                      <a:pt x="5115" y="4305"/>
                                    </a:lnTo>
                                    <a:lnTo>
                                      <a:pt x="4410" y="4395"/>
                                    </a:lnTo>
                                    <a:lnTo>
                                      <a:pt x="3285" y="4500"/>
                                    </a:lnTo>
                                    <a:lnTo>
                                      <a:pt x="1590" y="4605"/>
                                    </a:lnTo>
                                    <a:lnTo>
                                      <a:pt x="0" y="46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8.25pt;margin-top:224pt;width:473.6pt;height:190.75pt" coordorigin="-6165,4480" coordsize="9472,3815">
                <v:group id="shape_0" style="position:absolute;left:-6165;top:4480;width:4684;height:3770">
                  <v:shape id="shape_0" stroked="f" o:allowincell="f" style="position:absolute;left:-5625;top:7617;width:4074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0. Статическая характеристи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льшого элемента аппарата ГП-12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165;top:4480;width:68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, М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096;top:7338;width:614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008;top:6282;width:51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016;top:5406;width:462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5848;top:7297;width:292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5001;top:7348;width:57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227;top:7359;width:50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3440;top:7352;width:493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592;top:7352;width:478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5556,4561" to="-5556,732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5551,7319" to="-1622,73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5551,4597" to="-1621,45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5551,5558" to="-1621,55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5551,6438" to="-1631,64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774,4594" to="-4765,73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987,4608" to="-3987,73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198,4597" to="-3198,73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409,4597" to="-2409,73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630,4597" to="-1630,73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915,3765" path="m0,3765l615,3750l1395,3735l1980,3645l2595,3570l3450,3435l3975,3240l4410,2865l4545,2700l4905,2475l5190,2250l5310,2010l5460,1815l5625,1560l5640,1650l5700,1455l5775,1380l5835,1140l5955,1095l5985,870l6045,990l6120,660l6135,750l6150,570l6165,720l6270,360l6300,480l6375,165l6435,315l6480,0l6540,120l6540,1395l6615,1605l6765,1845l6855,2100l6915,2295l6900,2595l6855,2910l6735,3240l6525,3375l6120,3555l5325,3675l3945,3735l3045,3735e" stroked="t" o:allowincell="f" style="position:absolute;left:-5551;top:4911;width:3462;height:240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group id="shape_0" style="position:absolute;left:-1393;top:4530;width:4700;height:3765">
                  <v:shape id="shape_0" stroked="f" o:allowincell="f" style="position:absolute;left:-863;top:7601;width:4014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1. Статическая силов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рактеристика аппарата ГП-12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-1393;top:4530;width:4700;height:3091">
                    <v:group id="shape_0" style="position:absolute;left:-1393;top:4530;width:4700;height:3091">
                      <v:shape id="shape_0" stroked="f" o:allowincell="f" style="position:absolute;left:2547;top:7258;width:75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393;top:4530;width:678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,М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010;top:7239;width:374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46;top:7270;width:479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937;top:7270;width:473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87;top:7280;width:493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343;top:6495;width:66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342;top:5151;width:668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1344;top:5816;width:670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-706;top:4648;width:3793;height:2626">
                        <v:line id="shape_0" from="-706,4648" to="-706,727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-706,7274" to="3087,727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-706,4648" to="3082,46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706,6642" to="3082,664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0,4653" to="220,72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97,4653" to="1197,72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60,4653" to="2160,72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83,4648" to="3083,72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706,5311" to="3082,53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-706,5974" to="3082,597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coordsize="7665,4620" path="m0,4620l30,4500l225,4455l630,4395l1110,4305l1905,4215l2865,4110l3855,3975l4485,3885l4830,3795l5400,3675l5955,3495l6285,3285l6690,2925l6840,2745l7020,2355l7245,1920l7365,1140l7470,525l7575,0l7590,345l7605,570l7665,780l7665,1110l7620,2205l7530,2715l7380,3390l7125,3765l6900,3885l6300,4095l5115,4305l4410,4395l3285,4500l1590,4605l0,4620xe" stroked="t" o:allowincell="f" style="position:absolute;left:-695;top:4730;width:3179;height:2514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На следующем этапе были проведены статические испытания поглощающего аппарата ГП-120А. В задачи статических испытаний входила проверка работоспособности полимерного подпорного комплекта, работы уплотнений и герметичности аппарата, соответствия характеристик техническому заданию. </w:t>
      </w:r>
      <w:r>
        <w:rPr>
          <w:sz w:val="24"/>
          <w:szCs w:val="28"/>
        </w:rPr>
        <w:t>При проведении испытаний использовался гидравлический пресс ПММ-250, позволяющий обеспечить скорость нагружения, не превышающую 1 мм/с. Статические силовые характеристики аппарата ГП-120А приведены на рис. 12.</w:t>
      </w:r>
    </w:p>
    <w:p>
      <w:pPr>
        <w:pStyle w:val="Normal"/>
        <w:ind w:firstLine="570"/>
        <w:rPr>
          <w:sz w:val="24"/>
        </w:rPr>
      </w:pPr>
      <w:r>
        <w:rPr>
          <w:sz w:val="24"/>
          <w:szCs w:val="28"/>
        </w:rPr>
        <w:t>При проведении статических испытаний нарушений в работе поглощающего аппарата ГП-120А выявлено не было. Аппарат герметичен, утечки масла не зафиксировано. Нарушений в работе уплотнений также не отмечено.</w:t>
        <w:tab/>
        <w:t>Подпорный комплект аппарата при квазистатическом сжатии дает силу около 1,34 МН при ходе 110 мм, что соответствует предъявляемым требованиям.</w:t>
      </w:r>
    </w:p>
    <w:p>
      <w:pPr>
        <w:pStyle w:val="21"/>
        <w:rPr/>
      </w:pPr>
      <w:r>
        <w:rPr/>
        <w:t xml:space="preserve">Следующий этап испытаний проводился на стенде БСЗ-БИТМ, предусматривающем соударения тележки массой 44 т с упором, в котором устанавливается исследуемый поглощающий аппарат. На рис. 13, 14 представлены полученные в экспериментах силовые характеристики аппарата ГП-120А с постоянными дроссельными отверстиями </w:t>
      </w:r>
      <w:r>
        <w:rPr>
          <w:rFonts w:eastAsia="Symbol" w:cs="Symbol" w:ascii="Symbol" w:hAnsi="Symbol"/>
        </w:rPr>
        <w:t></w:t>
      </w:r>
      <w:r>
        <w:rPr/>
        <w:t xml:space="preserve"> 9 мм для различных скоростей соударения. Можно отметить удовлетворительную сходимость расчетных и экспериментальных данных. Отличие составляет лишь достаточно пологий первый участок экспериментальных характеристик, что объясняется наличием воздуха в рабочих камерах. Применение зависимостей [4], учитывающих наличие воздушной фракции, позволяет достаточно точно описать эксперимент. Отмечается высокая надёжность работы аппарата: за время испытаний не было отмечено ни одного случая отказа.</w:t>
      </w:r>
    </w:p>
    <w:p>
      <w:pPr>
        <w:pStyle w:val="21"/>
        <w:rPr/>
      </w:pPr>
      <w:r>
        <w:rPr>
          <w:szCs w:val="24"/>
        </w:rPr>
        <w:t>Экспериментальные значения силовых характеристик, полученные при стендовых соударениях, приведены в табл. 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Style8"/>
        <w:widowControl w:val="false"/>
        <w:spacing w:lineRule="auto" w:line="240"/>
        <w:rPr/>
      </w:pPr>
      <w:r>
        <w:rPr>
          <w:sz w:val="24"/>
          <w:szCs w:val="24"/>
          <w:effect w:val="blinkBackground"/>
        </w:rPr>
        <w:t>Результаты статических испытаний аппарата ГП-120А</w:t>
      </w:r>
    </w:p>
    <w:p>
      <w:pPr>
        <w:pStyle w:val="Style8"/>
        <w:widowControl w:val="false"/>
        <w:spacing w:lineRule="auto" w:line="240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</w:tblGrid>
      <w:tr>
        <w:trPr>
          <w:trHeight w:val="56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м/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ход,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сила, М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емкость,  кДж</w:t>
            </w:r>
          </w:p>
        </w:tc>
      </w:tr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0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4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2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</w:tr>
      <w:tr>
        <w:trPr>
          <w:trHeight w:val="2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9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</w:tr>
      <w:tr>
        <w:trPr>
          <w:trHeight w:val="26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0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  <w:tr>
        <w:trPr>
          <w:trHeight w:val="26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>
          <w:trHeight w:val="26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>
          <w:trHeight w:val="26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2,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6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center"/>
              <w:rPr>
                <w:rFonts w:eastAsia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       </w:t>
            </w:r>
            <w:r>
              <w:rPr>
                <w:sz w:val="24"/>
                <w:szCs w:val="20"/>
              </w:rPr>
              <w:t>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>
          <w:trHeight w:val="26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rFonts w:eastAsia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2,7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0,1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,04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>
          <w:szCs w:val="24"/>
        </w:rPr>
        <w:t>В результате стендовых ударных испытаний достигнуты следующие показатели: номинальная энергоемкость 140,5 кДж при силе 2,04 МН; коэффициенты полноты силовых характеристик 0,59…0,65. Таким образом, аппарат соответствует классу Т3.</w:t>
      </w:r>
    </w:p>
    <w:p>
      <w:pPr>
        <w:pStyle w:val="Normal"/>
        <w:ind w:firstLine="570"/>
        <w:rPr/>
      </w:pPr>
      <w:r>
        <w:rPr>
          <w:sz w:val="24"/>
        </w:rPr>
        <w:t>Температурные испытания аппарата были проведены на ударном стенде БСЗ-БИТМ. Целью испытаний являлось определение соответствия характеристик отраслевому стандарту [3]. Согласно ОСТу, аппараты должны сохранять работоспособность и энергоемкость не менее установленной для аппаратов класса Т0 при температуре -60 °С; при температурах от -40 до +50°С изменение номинальной энергоемкости не должно превышать 30% от величины этого показателя, определенной при температуре 18 ± 5 °С.</w:t>
      </w:r>
    </w:p>
    <w:p>
      <w:pPr>
        <w:pStyle w:val="Normal"/>
        <w:ind w:firstLine="570"/>
        <w:rPr/>
      </w:pPr>
      <w:r>
        <w:rPr>
          <w:sz w:val="24"/>
        </w:rPr>
        <w:t>Для получения необходимых температур аппарат помещался в специальную емкость (для охлаждения использовалась углекислота с этиловым спиртом, а нагрев осуществлялся в емкости с водой).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619500" cy="29432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2943360"/>
                          <a:chOff x="0" y="0"/>
                          <a:chExt cx="3619440" cy="2943360"/>
                        </a:xfrm>
                      </wpg:grpSpPr>
                      <wps:wsp>
                        <wps:cNvSpPr txBox="1"/>
                        <wps:spPr>
                          <a:xfrm>
                            <a:off x="361800" y="2451600"/>
                            <a:ext cx="311040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 Силовые характеристики аппарата ГП-120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– –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,82 м/с; ∙∙∙∙∙∙∙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,44 м/с;  ––––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2,77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19440" cy="254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9440" cy="254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0" y="15840"/>
                                <a:ext cx="2803680" cy="22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5" h="3705">
                                    <a:moveTo>
                                      <a:pt x="0" y="3690"/>
                                    </a:moveTo>
                                    <a:lnTo>
                                      <a:pt x="120" y="3285"/>
                                    </a:lnTo>
                                    <a:lnTo>
                                      <a:pt x="255" y="3330"/>
                                    </a:lnTo>
                                    <a:lnTo>
                                      <a:pt x="330" y="3615"/>
                                    </a:lnTo>
                                    <a:lnTo>
                                      <a:pt x="540" y="3090"/>
                                    </a:lnTo>
                                    <a:lnTo>
                                      <a:pt x="660" y="2790"/>
                                    </a:lnTo>
                                    <a:lnTo>
                                      <a:pt x="765" y="2940"/>
                                    </a:lnTo>
                                    <a:lnTo>
                                      <a:pt x="870" y="2820"/>
                                    </a:lnTo>
                                    <a:lnTo>
                                      <a:pt x="990" y="2445"/>
                                    </a:lnTo>
                                    <a:lnTo>
                                      <a:pt x="1215" y="2370"/>
                                    </a:lnTo>
                                    <a:lnTo>
                                      <a:pt x="1485" y="1710"/>
                                    </a:lnTo>
                                    <a:lnTo>
                                      <a:pt x="1530" y="1470"/>
                                    </a:lnTo>
                                    <a:lnTo>
                                      <a:pt x="1725" y="1185"/>
                                    </a:lnTo>
                                    <a:lnTo>
                                      <a:pt x="1800" y="1020"/>
                                    </a:lnTo>
                                    <a:lnTo>
                                      <a:pt x="1935" y="960"/>
                                    </a:lnTo>
                                    <a:lnTo>
                                      <a:pt x="2055" y="795"/>
                                    </a:lnTo>
                                    <a:lnTo>
                                      <a:pt x="2235" y="810"/>
                                    </a:lnTo>
                                    <a:lnTo>
                                      <a:pt x="2550" y="555"/>
                                    </a:lnTo>
                                    <a:lnTo>
                                      <a:pt x="2805" y="375"/>
                                    </a:lnTo>
                                    <a:lnTo>
                                      <a:pt x="2865" y="225"/>
                                    </a:lnTo>
                                    <a:lnTo>
                                      <a:pt x="2970" y="270"/>
                                    </a:lnTo>
                                    <a:lnTo>
                                      <a:pt x="3105" y="75"/>
                                    </a:lnTo>
                                    <a:lnTo>
                                      <a:pt x="3210" y="75"/>
                                    </a:lnTo>
                                    <a:lnTo>
                                      <a:pt x="3330" y="15"/>
                                    </a:lnTo>
                                    <a:lnTo>
                                      <a:pt x="3510" y="0"/>
                                    </a:lnTo>
                                    <a:lnTo>
                                      <a:pt x="3555" y="105"/>
                                    </a:lnTo>
                                    <a:lnTo>
                                      <a:pt x="3690" y="0"/>
                                    </a:lnTo>
                                    <a:lnTo>
                                      <a:pt x="3765" y="60"/>
                                    </a:lnTo>
                                    <a:lnTo>
                                      <a:pt x="3900" y="0"/>
                                    </a:lnTo>
                                    <a:lnTo>
                                      <a:pt x="4050" y="75"/>
                                    </a:lnTo>
                                    <a:lnTo>
                                      <a:pt x="4215" y="90"/>
                                    </a:lnTo>
                                    <a:lnTo>
                                      <a:pt x="4395" y="270"/>
                                    </a:lnTo>
                                    <a:lnTo>
                                      <a:pt x="4485" y="255"/>
                                    </a:lnTo>
                                    <a:lnTo>
                                      <a:pt x="4515" y="375"/>
                                    </a:lnTo>
                                    <a:lnTo>
                                      <a:pt x="4725" y="555"/>
                                    </a:lnTo>
                                    <a:lnTo>
                                      <a:pt x="4845" y="645"/>
                                    </a:lnTo>
                                    <a:lnTo>
                                      <a:pt x="4920" y="690"/>
                                    </a:lnTo>
                                    <a:lnTo>
                                      <a:pt x="4995" y="855"/>
                                    </a:lnTo>
                                    <a:lnTo>
                                      <a:pt x="5130" y="960"/>
                                    </a:lnTo>
                                    <a:lnTo>
                                      <a:pt x="5355" y="1155"/>
                                    </a:lnTo>
                                    <a:lnTo>
                                      <a:pt x="5445" y="1215"/>
                                    </a:lnTo>
                                    <a:lnTo>
                                      <a:pt x="5610" y="1410"/>
                                    </a:lnTo>
                                    <a:lnTo>
                                      <a:pt x="5715" y="1635"/>
                                    </a:lnTo>
                                    <a:lnTo>
                                      <a:pt x="5910" y="1875"/>
                                    </a:lnTo>
                                    <a:lnTo>
                                      <a:pt x="5955" y="1950"/>
                                    </a:lnTo>
                                    <a:lnTo>
                                      <a:pt x="6135" y="2055"/>
                                    </a:lnTo>
                                    <a:lnTo>
                                      <a:pt x="6300" y="2085"/>
                                    </a:lnTo>
                                    <a:lnTo>
                                      <a:pt x="6480" y="2115"/>
                                    </a:lnTo>
                                    <a:lnTo>
                                      <a:pt x="6600" y="2025"/>
                                    </a:lnTo>
                                    <a:lnTo>
                                      <a:pt x="6705" y="1830"/>
                                    </a:lnTo>
                                    <a:lnTo>
                                      <a:pt x="6750" y="1710"/>
                                    </a:lnTo>
                                    <a:lnTo>
                                      <a:pt x="6825" y="1665"/>
                                    </a:lnTo>
                                    <a:lnTo>
                                      <a:pt x="6915" y="1725"/>
                                    </a:lnTo>
                                    <a:lnTo>
                                      <a:pt x="6915" y="1815"/>
                                    </a:lnTo>
                                    <a:lnTo>
                                      <a:pt x="6855" y="2250"/>
                                    </a:lnTo>
                                    <a:lnTo>
                                      <a:pt x="6780" y="2460"/>
                                    </a:lnTo>
                                    <a:lnTo>
                                      <a:pt x="6675" y="2850"/>
                                    </a:lnTo>
                                    <a:lnTo>
                                      <a:pt x="6570" y="3195"/>
                                    </a:lnTo>
                                    <a:lnTo>
                                      <a:pt x="6360" y="3345"/>
                                    </a:lnTo>
                                    <a:lnTo>
                                      <a:pt x="6105" y="3450"/>
                                    </a:lnTo>
                                    <a:lnTo>
                                      <a:pt x="5520" y="3495"/>
                                    </a:lnTo>
                                    <a:lnTo>
                                      <a:pt x="3885" y="3660"/>
                                    </a:lnTo>
                                    <a:lnTo>
                                      <a:pt x="465" y="37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4920" y="2297520"/>
                                <a:ext cx="61452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0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2280240"/>
                                <a:ext cx="3027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6120" y="2306880"/>
                                <a:ext cx="3888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0640" y="2306880"/>
                                <a:ext cx="3834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1680" y="2315880"/>
                                <a:ext cx="3992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720" y="1645200"/>
                                <a:ext cx="541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20" y="500400"/>
                                <a:ext cx="541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1066320"/>
                                <a:ext cx="541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72600" y="70560"/>
                                <a:ext cx="3069000" cy="224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4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39560"/>
                                  <a:ext cx="306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0280"/>
                                  <a:ext cx="306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520" y="3600"/>
                                  <a:ext cx="0" cy="22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3600"/>
                                  <a:ext cx="0" cy="222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0" y="3600"/>
                                  <a:ext cx="0" cy="222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4680" y="0"/>
                                  <a:ext cx="0" cy="223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0"/>
                                  <a:ext cx="306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760"/>
                                  <a:ext cx="306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9080" y="497160"/>
                              <a:ext cx="263664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0" h="3690">
                                  <a:moveTo>
                                    <a:pt x="0" y="3690"/>
                                  </a:moveTo>
                                  <a:lnTo>
                                    <a:pt x="135" y="3225"/>
                                  </a:lnTo>
                                  <a:lnTo>
                                    <a:pt x="210" y="3180"/>
                                  </a:lnTo>
                                  <a:lnTo>
                                    <a:pt x="330" y="3465"/>
                                  </a:lnTo>
                                  <a:lnTo>
                                    <a:pt x="405" y="3525"/>
                                  </a:lnTo>
                                  <a:lnTo>
                                    <a:pt x="585" y="3105"/>
                                  </a:lnTo>
                                  <a:lnTo>
                                    <a:pt x="735" y="2955"/>
                                  </a:lnTo>
                                  <a:lnTo>
                                    <a:pt x="915" y="2955"/>
                                  </a:lnTo>
                                  <a:lnTo>
                                    <a:pt x="1065" y="2700"/>
                                  </a:lnTo>
                                  <a:lnTo>
                                    <a:pt x="1170" y="2400"/>
                                  </a:lnTo>
                                  <a:lnTo>
                                    <a:pt x="1320" y="2100"/>
                                  </a:lnTo>
                                  <a:lnTo>
                                    <a:pt x="1410" y="1755"/>
                                  </a:lnTo>
                                  <a:lnTo>
                                    <a:pt x="1485" y="1515"/>
                                  </a:lnTo>
                                  <a:lnTo>
                                    <a:pt x="1575" y="1260"/>
                                  </a:lnTo>
                                  <a:lnTo>
                                    <a:pt x="1635" y="1350"/>
                                  </a:lnTo>
                                  <a:lnTo>
                                    <a:pt x="1695" y="1080"/>
                                  </a:lnTo>
                                  <a:lnTo>
                                    <a:pt x="1860" y="915"/>
                                  </a:lnTo>
                                  <a:lnTo>
                                    <a:pt x="2055" y="825"/>
                                  </a:lnTo>
                                  <a:lnTo>
                                    <a:pt x="2400" y="555"/>
                                  </a:lnTo>
                                  <a:lnTo>
                                    <a:pt x="2550" y="495"/>
                                  </a:lnTo>
                                  <a:lnTo>
                                    <a:pt x="2805" y="270"/>
                                  </a:lnTo>
                                  <a:lnTo>
                                    <a:pt x="3045" y="165"/>
                                  </a:lnTo>
                                  <a:lnTo>
                                    <a:pt x="3195" y="0"/>
                                  </a:lnTo>
                                  <a:lnTo>
                                    <a:pt x="3330" y="75"/>
                                  </a:lnTo>
                                  <a:lnTo>
                                    <a:pt x="3420" y="15"/>
                                  </a:lnTo>
                                  <a:lnTo>
                                    <a:pt x="3570" y="90"/>
                                  </a:lnTo>
                                  <a:lnTo>
                                    <a:pt x="3750" y="15"/>
                                  </a:lnTo>
                                  <a:lnTo>
                                    <a:pt x="3840" y="90"/>
                                  </a:lnTo>
                                  <a:lnTo>
                                    <a:pt x="3990" y="120"/>
                                  </a:lnTo>
                                  <a:lnTo>
                                    <a:pt x="4245" y="270"/>
                                  </a:lnTo>
                                  <a:lnTo>
                                    <a:pt x="4395" y="300"/>
                                  </a:lnTo>
                                  <a:lnTo>
                                    <a:pt x="4515" y="495"/>
                                  </a:lnTo>
                                  <a:lnTo>
                                    <a:pt x="4860" y="900"/>
                                  </a:lnTo>
                                  <a:lnTo>
                                    <a:pt x="5070" y="1185"/>
                                  </a:lnTo>
                                  <a:lnTo>
                                    <a:pt x="5310" y="1335"/>
                                  </a:lnTo>
                                  <a:lnTo>
                                    <a:pt x="5415" y="1485"/>
                                  </a:lnTo>
                                  <a:lnTo>
                                    <a:pt x="5505" y="1500"/>
                                  </a:lnTo>
                                  <a:lnTo>
                                    <a:pt x="5640" y="1635"/>
                                  </a:lnTo>
                                  <a:lnTo>
                                    <a:pt x="5835" y="1890"/>
                                  </a:lnTo>
                                  <a:lnTo>
                                    <a:pt x="5970" y="2040"/>
                                  </a:lnTo>
                                  <a:lnTo>
                                    <a:pt x="6135" y="2190"/>
                                  </a:lnTo>
                                  <a:lnTo>
                                    <a:pt x="6315" y="2220"/>
                                  </a:lnTo>
                                  <a:lnTo>
                                    <a:pt x="6480" y="2205"/>
                                  </a:lnTo>
                                  <a:lnTo>
                                    <a:pt x="6660" y="2115"/>
                                  </a:lnTo>
                                  <a:lnTo>
                                    <a:pt x="6765" y="2055"/>
                                  </a:lnTo>
                                  <a:lnTo>
                                    <a:pt x="6855" y="1965"/>
                                  </a:lnTo>
                                  <a:lnTo>
                                    <a:pt x="6930" y="1905"/>
                                  </a:lnTo>
                                  <a:lnTo>
                                    <a:pt x="6930" y="2400"/>
                                  </a:lnTo>
                                  <a:lnTo>
                                    <a:pt x="6765" y="2760"/>
                                  </a:lnTo>
                                  <a:lnTo>
                                    <a:pt x="6690" y="2985"/>
                                  </a:lnTo>
                                  <a:lnTo>
                                    <a:pt x="6450" y="3270"/>
                                  </a:lnTo>
                                  <a:lnTo>
                                    <a:pt x="6060" y="3360"/>
                                  </a:lnTo>
                                  <a:lnTo>
                                    <a:pt x="5505" y="3450"/>
                                  </a:lnTo>
                                  <a:lnTo>
                                    <a:pt x="3270" y="3660"/>
                                  </a:lnTo>
                                  <a:lnTo>
                                    <a:pt x="180" y="367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91720"/>
                              <a:ext cx="244620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0" h="3660">
                                  <a:moveTo>
                                    <a:pt x="0" y="3660"/>
                                  </a:moveTo>
                                  <a:lnTo>
                                    <a:pt x="135" y="3105"/>
                                  </a:lnTo>
                                  <a:lnTo>
                                    <a:pt x="300" y="3450"/>
                                  </a:lnTo>
                                  <a:lnTo>
                                    <a:pt x="405" y="3450"/>
                                  </a:lnTo>
                                  <a:lnTo>
                                    <a:pt x="600" y="2970"/>
                                  </a:lnTo>
                                  <a:lnTo>
                                    <a:pt x="810" y="2835"/>
                                  </a:lnTo>
                                  <a:lnTo>
                                    <a:pt x="990" y="2745"/>
                                  </a:lnTo>
                                  <a:lnTo>
                                    <a:pt x="1155" y="2490"/>
                                  </a:lnTo>
                                  <a:lnTo>
                                    <a:pt x="1260" y="1935"/>
                                  </a:lnTo>
                                  <a:lnTo>
                                    <a:pt x="1305" y="1455"/>
                                  </a:lnTo>
                                  <a:lnTo>
                                    <a:pt x="1560" y="1230"/>
                                  </a:lnTo>
                                  <a:lnTo>
                                    <a:pt x="1680" y="1185"/>
                                  </a:lnTo>
                                  <a:lnTo>
                                    <a:pt x="1815" y="855"/>
                                  </a:lnTo>
                                  <a:lnTo>
                                    <a:pt x="2115" y="705"/>
                                  </a:lnTo>
                                  <a:lnTo>
                                    <a:pt x="2325" y="540"/>
                                  </a:lnTo>
                                  <a:lnTo>
                                    <a:pt x="2535" y="315"/>
                                  </a:lnTo>
                                  <a:lnTo>
                                    <a:pt x="2655" y="270"/>
                                  </a:lnTo>
                                  <a:lnTo>
                                    <a:pt x="2745" y="30"/>
                                  </a:lnTo>
                                  <a:lnTo>
                                    <a:pt x="2985" y="45"/>
                                  </a:lnTo>
                                  <a:lnTo>
                                    <a:pt x="3195" y="0"/>
                                  </a:lnTo>
                                  <a:lnTo>
                                    <a:pt x="3465" y="60"/>
                                  </a:lnTo>
                                  <a:lnTo>
                                    <a:pt x="3795" y="105"/>
                                  </a:lnTo>
                                  <a:lnTo>
                                    <a:pt x="3915" y="240"/>
                                  </a:lnTo>
                                  <a:lnTo>
                                    <a:pt x="4230" y="585"/>
                                  </a:lnTo>
                                  <a:lnTo>
                                    <a:pt x="4410" y="675"/>
                                  </a:lnTo>
                                  <a:lnTo>
                                    <a:pt x="4485" y="765"/>
                                  </a:lnTo>
                                  <a:lnTo>
                                    <a:pt x="4620" y="795"/>
                                  </a:lnTo>
                                  <a:lnTo>
                                    <a:pt x="5070" y="1245"/>
                                  </a:lnTo>
                                  <a:lnTo>
                                    <a:pt x="5160" y="1320"/>
                                  </a:lnTo>
                                  <a:lnTo>
                                    <a:pt x="5325" y="1470"/>
                                  </a:lnTo>
                                  <a:lnTo>
                                    <a:pt x="5670" y="1770"/>
                                  </a:lnTo>
                                  <a:lnTo>
                                    <a:pt x="6060" y="2040"/>
                                  </a:lnTo>
                                  <a:lnTo>
                                    <a:pt x="6375" y="2175"/>
                                  </a:lnTo>
                                  <a:lnTo>
                                    <a:pt x="6555" y="2190"/>
                                  </a:lnTo>
                                  <a:lnTo>
                                    <a:pt x="6720" y="2130"/>
                                  </a:lnTo>
                                  <a:lnTo>
                                    <a:pt x="6930" y="2055"/>
                                  </a:lnTo>
                                  <a:lnTo>
                                    <a:pt x="6915" y="2580"/>
                                  </a:lnTo>
                                  <a:lnTo>
                                    <a:pt x="6750" y="2865"/>
                                  </a:lnTo>
                                  <a:lnTo>
                                    <a:pt x="6510" y="3090"/>
                                  </a:lnTo>
                                  <a:lnTo>
                                    <a:pt x="5700" y="3255"/>
                                  </a:lnTo>
                                  <a:lnTo>
                                    <a:pt x="4620" y="3420"/>
                                  </a:lnTo>
                                  <a:lnTo>
                                    <a:pt x="3210" y="3570"/>
                                  </a:lnTo>
                                  <a:lnTo>
                                    <a:pt x="2295" y="3630"/>
                                  </a:lnTo>
                                  <a:lnTo>
                                    <a:pt x="150" y="36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285pt;height:231.75pt" coordorigin="0,39" coordsize="5700,4635">
                <v:shape id="shape_0" stroked="f" o:allowincell="f" style="position:absolute;left:570;top:3900;width:4897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 Силовые характеристики аппарата ГП-120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– – -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,82 м/с; ∙∙∙∙∙∙∙  -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,44 м/с;  –––– -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2,77 м/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39;width:5700;height:4015">
                  <v:group id="shape_0" style="position:absolute;left:0;top:39;width:5700;height:4015">
                    <v:shape id="shape_0" coordsize="6915,3705" path="m0,3690l120,3285l255,3330l330,3615l540,3090l660,2790l765,2940l870,2820l990,2445l1215,2370l1485,1710l1530,1470l1725,1185l1800,1020l1935,960l2055,795l2235,810l2550,555l2805,375l2865,225l2970,270l3105,75l3210,75l3330,15l3510,0l3555,105l3690,0l3765,60l3900,0l4050,75l4215,90l4395,270l4485,255l4515,375l4725,555l4845,645l4920,690l4995,855l5130,960l5355,1155l5445,1215l5610,1410l5715,1635l5910,1875l5955,1950l6135,2055l6300,2085l6480,2115l6600,2025l6705,1830l6750,1710l6825,1665l6915,1725l6915,1815l6855,2250l6780,2460l6675,2850l6570,3195l6360,3345l6105,3450l5520,3495l3885,3660l465,3705e" stroked="t" o:allowincell="f" style="position:absolute;left:584;top:64;width:4414;height:356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4732;top:3657;width:967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39;width:645;height:7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8;top:3630;width:476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27;top:3672;width:611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954;top:3672;width:60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43;top:3686;width:628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;top:2630;width:852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9;top:827;width:852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;top:1718;width:852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7;top:150;width:4832;height:3527">
                      <v:line id="shape_0" from="587,150" to="587,367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87,3677" to="5419,367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87,150" to="5412,15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,2828" to="5412,28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67,156" to="1767,36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11,156" to="3011,366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38,156" to="4238,36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13,150" to="5413,36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,1040" to="5412,104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,1931" to="5412,19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6930,3690" path="m0,3690l135,3225l210,3180l330,3465l405,3525l585,3105l735,2955l915,2955l1065,2700l1170,2400l1320,2100l1410,1755l1485,1515l1575,1260l1635,1350l1695,1080l1860,915l2055,825l2400,555l2550,495l2805,270l3045,165l3195,0l3330,75l3420,15l3570,90l3750,15l3840,90l3990,120l4245,270l4395,300l4515,495l4860,900l5070,1185l5310,1335l5415,1485l5505,1500l5640,1635l5835,1890l5970,2040l6135,2190l6315,2220l6480,2205l6660,2115l6765,2055l6855,1965l6930,1905l6930,2400l6765,2760l6690,2985l6450,3270l6060,3360l5505,3450l3270,3660l180,3675e" stroked="t" o:allowincell="f" style="position:absolute;left:597;top:822;width:4151;height:2824;mso-wrap-style:none;v-text-anchor:middle">
                    <v:fill o:detectmouseclick="t" on="false"/>
                    <v:stroke color="black" weight="28440" dashstyle="shortdot" joinstyle="round" endcap="flat"/>
                    <w10:wrap type="square"/>
                  </v:shape>
                  <v:shape id="shape_0" coordsize="6930,3660" path="m0,3660l135,3105l300,3450l405,3450l600,2970l810,2835l990,2745l1155,2490l1260,1935l1305,1455l1560,1230l1680,1185l1815,855l2115,705l2325,540l2535,315l2655,270l2745,30l2985,45l3195,0l3465,60l3795,105l3915,240l4230,585l4410,675l4485,765l4620,795l5070,1245l5160,1320l5325,1470l5670,1770l6060,2040l6375,2175l6555,2190l6720,2130l6930,2055l6915,2580l6750,2865l6510,3090l5700,3255l4620,3420l3210,3570l2295,3630l150,3645e" stroked="t" o:allowincell="f" style="position:absolute;left:597;top:1443;width:3851;height:2218;mso-wrap-style:none;v-text-anchor:middle">
                    <v:fill o:detectmouseclick="t" on="false"/>
                    <v:stroke color="black" weight="19080" dashstyle="longdash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Полученные силовые характеристики для различных скоростей соударения и температур приведены на рис. 13, 14. Данные температурных испытаний сведены в табл. 2.</w:t>
      </w:r>
    </w:p>
    <w:p>
      <w:pPr>
        <w:pStyle w:val="Normal"/>
        <w:ind w:firstLine="570"/>
        <w:rPr/>
      </w:pPr>
      <w:r>
        <w:rPr>
          <w:sz w:val="24"/>
        </w:rPr>
        <w:t>Как видно из приведенных данных, силовые характеристики аппарата при температурах ниже – 40ºС значительно отличаются от полученных при нормальной температуре. С понижением температуры полимерный комплект ужесточается; первый участок силовой характеристики становится более пологим (вогнутым), что связано с уменьшением объема воздуха.</w:t>
      </w:r>
    </w:p>
    <w:p>
      <w:pPr>
        <w:pStyle w:val="Normal"/>
        <w:jc w:val="right"/>
        <w:rPr/>
      </w:pPr>
      <w:r>
        <w:rPr>
          <w:sz w:val="24"/>
        </w:rPr>
        <w:t>Таблица 2</w:t>
      </w:r>
    </w:p>
    <w:p>
      <w:pPr>
        <w:pStyle w:val="Normal"/>
        <w:spacing w:before="0" w:after="100"/>
        <w:ind w:firstLine="709"/>
        <w:jc w:val="center"/>
        <w:rPr/>
      </w:pPr>
      <w:r>
        <w:rPr>
          <w:sz w:val="24"/>
        </w:rPr>
        <w:t>Результаты климатических испытаний аппарата ГП-120А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50"/>
        <w:gridCol w:w="1687"/>
        <w:gridCol w:w="1480"/>
        <w:gridCol w:w="1480"/>
        <w:gridCol w:w="1550"/>
      </w:tblGrid>
      <w:tr>
        <w:trPr>
          <w:trHeight w:val="8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мпература, 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м/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эффициент полн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ксимальный ход, 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ксимальная сила, М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нергоемкость,  кДж</w:t>
            </w:r>
          </w:p>
        </w:tc>
      </w:tr>
      <w:tr>
        <w:trPr>
          <w:trHeight w:val="269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0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144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1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269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144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69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/>
            </w:pPr>
            <w:r>
              <w:rPr>
                <w:sz w:val="24"/>
              </w:rPr>
              <w:t>1,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0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</w:tr>
      <w:tr>
        <w:trPr>
          <w:trHeight w:val="144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>
          <w:trHeight w:val="26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6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>
          <w:trHeight w:val="28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right"/>
              <w:rPr>
                <w:sz w:val="24"/>
              </w:rPr>
            </w:pPr>
            <w:r>
              <w:rPr>
                <w:sz w:val="24"/>
              </w:rPr>
              <w:t>+ 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</w:tbl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/>
      </w:pPr>
      <w:r>
        <w:rPr>
          <w:sz w:val="24"/>
        </w:rPr>
        <w:t>В целом результаты температурных испытаний показали, что аппарат ГП-120А соответствует</w:t>
      </w:r>
      <w:r>
        <w:rPr/>
        <w:t xml:space="preserve"> </w:t>
      </w:r>
      <w:r>
        <w:rPr>
          <w:sz w:val="24"/>
        </w:rPr>
        <w:t>требованиям ОСТа. Не было отмечено случаев отказа.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75565</wp:posOffset>
                </wp:positionV>
                <wp:extent cx="3552825" cy="24371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437200"/>
                          <a:chOff x="0" y="0"/>
                          <a:chExt cx="3552840" cy="2437200"/>
                        </a:xfrm>
                      </wpg:grpSpPr>
                      <wps:wsp>
                        <wps:cNvSpPr txBox="1"/>
                        <wps:spPr>
                          <a:xfrm>
                            <a:off x="227160" y="1856880"/>
                            <a:ext cx="330948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3. Силовые характеристики аппарата ГП-120А для начальной скорости  удара 2, 24 м/с при температур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∙∙∙∙∙∙∙ – 20ºС;  ––––  0º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52840" cy="193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52840" cy="193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56680" y="1740600"/>
                                <a:ext cx="5961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9920" cy="34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,М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1727280"/>
                                <a:ext cx="2944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1240" y="1747440"/>
                                <a:ext cx="3765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77160" y="1747440"/>
                                <a:ext cx="3726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040" y="1753920"/>
                                <a:ext cx="3873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6680"/>
                                <a:ext cx="5263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79080"/>
                                <a:ext cx="52596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807840"/>
                                <a:ext cx="5259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03920" y="53280"/>
                                <a:ext cx="2977560" cy="16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9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6680"/>
                                  <a:ext cx="2977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440"/>
                                  <a:ext cx="29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840" y="3240"/>
                                  <a:ext cx="0" cy="168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3240"/>
                                  <a:ext cx="0" cy="168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9280" y="3240"/>
                                  <a:ext cx="0" cy="168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0" y="0"/>
                                  <a:ext cx="0" cy="16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040"/>
                                  <a:ext cx="29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6800"/>
                                  <a:ext cx="297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19760" y="431280"/>
                              <a:ext cx="2611800" cy="129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" h="3405">
                                  <a:moveTo>
                                    <a:pt x="0" y="3405"/>
                                  </a:moveTo>
                                  <a:lnTo>
                                    <a:pt x="120" y="3180"/>
                                  </a:lnTo>
                                  <a:lnTo>
                                    <a:pt x="240" y="3060"/>
                                  </a:lnTo>
                                  <a:lnTo>
                                    <a:pt x="360" y="3345"/>
                                  </a:lnTo>
                                  <a:lnTo>
                                    <a:pt x="480" y="3390"/>
                                  </a:lnTo>
                                  <a:lnTo>
                                    <a:pt x="615" y="3090"/>
                                  </a:lnTo>
                                  <a:lnTo>
                                    <a:pt x="750" y="2535"/>
                                  </a:lnTo>
                                  <a:lnTo>
                                    <a:pt x="825" y="2370"/>
                                  </a:lnTo>
                                  <a:lnTo>
                                    <a:pt x="1005" y="2550"/>
                                  </a:lnTo>
                                  <a:lnTo>
                                    <a:pt x="1155" y="2460"/>
                                  </a:lnTo>
                                  <a:lnTo>
                                    <a:pt x="1320" y="1920"/>
                                  </a:lnTo>
                                  <a:lnTo>
                                    <a:pt x="1410" y="1305"/>
                                  </a:lnTo>
                                  <a:lnTo>
                                    <a:pt x="1650" y="1080"/>
                                  </a:lnTo>
                                  <a:lnTo>
                                    <a:pt x="1980" y="825"/>
                                  </a:lnTo>
                                  <a:lnTo>
                                    <a:pt x="2355" y="630"/>
                                  </a:lnTo>
                                  <a:lnTo>
                                    <a:pt x="2580" y="255"/>
                                  </a:lnTo>
                                  <a:lnTo>
                                    <a:pt x="3060" y="0"/>
                                  </a:lnTo>
                                  <a:lnTo>
                                    <a:pt x="3465" y="15"/>
                                  </a:lnTo>
                                  <a:lnTo>
                                    <a:pt x="3885" y="105"/>
                                  </a:lnTo>
                                  <a:lnTo>
                                    <a:pt x="4125" y="270"/>
                                  </a:lnTo>
                                  <a:lnTo>
                                    <a:pt x="4470" y="480"/>
                                  </a:lnTo>
                                  <a:lnTo>
                                    <a:pt x="4815" y="825"/>
                                  </a:lnTo>
                                  <a:lnTo>
                                    <a:pt x="5235" y="1260"/>
                                  </a:lnTo>
                                  <a:lnTo>
                                    <a:pt x="5550" y="1545"/>
                                  </a:lnTo>
                                  <a:lnTo>
                                    <a:pt x="5865" y="1830"/>
                                  </a:lnTo>
                                  <a:lnTo>
                                    <a:pt x="6045" y="1920"/>
                                  </a:lnTo>
                                  <a:lnTo>
                                    <a:pt x="6180" y="1965"/>
                                  </a:lnTo>
                                  <a:lnTo>
                                    <a:pt x="6405" y="1920"/>
                                  </a:lnTo>
                                  <a:lnTo>
                                    <a:pt x="6555" y="1830"/>
                                  </a:lnTo>
                                  <a:lnTo>
                                    <a:pt x="6645" y="1800"/>
                                  </a:lnTo>
                                  <a:lnTo>
                                    <a:pt x="6720" y="1860"/>
                                  </a:lnTo>
                                  <a:lnTo>
                                    <a:pt x="6690" y="2115"/>
                                  </a:lnTo>
                                  <a:lnTo>
                                    <a:pt x="6645" y="2460"/>
                                  </a:lnTo>
                                  <a:lnTo>
                                    <a:pt x="6555" y="2625"/>
                                  </a:lnTo>
                                  <a:lnTo>
                                    <a:pt x="6390" y="2850"/>
                                  </a:lnTo>
                                  <a:lnTo>
                                    <a:pt x="6210" y="2970"/>
                                  </a:lnTo>
                                  <a:lnTo>
                                    <a:pt x="5985" y="3015"/>
                                  </a:lnTo>
                                  <a:lnTo>
                                    <a:pt x="5340" y="3150"/>
                                  </a:lnTo>
                                  <a:lnTo>
                                    <a:pt x="4530" y="3225"/>
                                  </a:lnTo>
                                  <a:lnTo>
                                    <a:pt x="2970" y="3360"/>
                                  </a:lnTo>
                                  <a:lnTo>
                                    <a:pt x="645" y="34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11760"/>
                              <a:ext cx="2465640" cy="141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0" h="3510">
                                  <a:moveTo>
                                    <a:pt x="0" y="3510"/>
                                  </a:moveTo>
                                  <a:lnTo>
                                    <a:pt x="240" y="3450"/>
                                  </a:lnTo>
                                  <a:lnTo>
                                    <a:pt x="435" y="3480"/>
                                  </a:lnTo>
                                  <a:lnTo>
                                    <a:pt x="600" y="3270"/>
                                  </a:lnTo>
                                  <a:lnTo>
                                    <a:pt x="720" y="3315"/>
                                  </a:lnTo>
                                  <a:lnTo>
                                    <a:pt x="930" y="2925"/>
                                  </a:lnTo>
                                  <a:lnTo>
                                    <a:pt x="1200" y="2955"/>
                                  </a:lnTo>
                                  <a:lnTo>
                                    <a:pt x="1455" y="2820"/>
                                  </a:lnTo>
                                  <a:lnTo>
                                    <a:pt x="1725" y="2520"/>
                                  </a:lnTo>
                                  <a:lnTo>
                                    <a:pt x="1845" y="2265"/>
                                  </a:lnTo>
                                  <a:lnTo>
                                    <a:pt x="1905" y="1740"/>
                                  </a:lnTo>
                                  <a:lnTo>
                                    <a:pt x="1935" y="1305"/>
                                  </a:lnTo>
                                  <a:lnTo>
                                    <a:pt x="2100" y="945"/>
                                  </a:lnTo>
                                  <a:lnTo>
                                    <a:pt x="2415" y="765"/>
                                  </a:lnTo>
                                  <a:lnTo>
                                    <a:pt x="2850" y="495"/>
                                  </a:lnTo>
                                  <a:lnTo>
                                    <a:pt x="3060" y="330"/>
                                  </a:lnTo>
                                  <a:lnTo>
                                    <a:pt x="3375" y="270"/>
                                  </a:lnTo>
                                  <a:lnTo>
                                    <a:pt x="3630" y="15"/>
                                  </a:lnTo>
                                  <a:lnTo>
                                    <a:pt x="3915" y="0"/>
                                  </a:lnTo>
                                  <a:lnTo>
                                    <a:pt x="4365" y="90"/>
                                  </a:lnTo>
                                  <a:lnTo>
                                    <a:pt x="4740" y="270"/>
                                  </a:lnTo>
                                  <a:lnTo>
                                    <a:pt x="5025" y="375"/>
                                  </a:lnTo>
                                  <a:lnTo>
                                    <a:pt x="5265" y="555"/>
                                  </a:lnTo>
                                  <a:lnTo>
                                    <a:pt x="5550" y="870"/>
                                  </a:lnTo>
                                  <a:lnTo>
                                    <a:pt x="5745" y="1260"/>
                                  </a:lnTo>
                                  <a:lnTo>
                                    <a:pt x="6075" y="1410"/>
                                  </a:lnTo>
                                  <a:lnTo>
                                    <a:pt x="6330" y="1515"/>
                                  </a:lnTo>
                                  <a:lnTo>
                                    <a:pt x="6585" y="1515"/>
                                  </a:lnTo>
                                  <a:lnTo>
                                    <a:pt x="6720" y="1500"/>
                                  </a:lnTo>
                                  <a:lnTo>
                                    <a:pt x="6825" y="1410"/>
                                  </a:lnTo>
                                  <a:lnTo>
                                    <a:pt x="6900" y="1665"/>
                                  </a:lnTo>
                                  <a:lnTo>
                                    <a:pt x="6870" y="2445"/>
                                  </a:lnTo>
                                  <a:lnTo>
                                    <a:pt x="6660" y="2805"/>
                                  </a:lnTo>
                                  <a:lnTo>
                                    <a:pt x="6450" y="3045"/>
                                  </a:lnTo>
                                  <a:lnTo>
                                    <a:pt x="5970" y="3135"/>
                                  </a:lnTo>
                                  <a:lnTo>
                                    <a:pt x="5385" y="3285"/>
                                  </a:lnTo>
                                  <a:lnTo>
                                    <a:pt x="3750" y="3405"/>
                                  </a:lnTo>
                                  <a:lnTo>
                                    <a:pt x="465" y="349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95pt;width:279.75pt;height:191.9pt" coordorigin="181,119" coordsize="5595,3838">
                <v:shape id="shape_0" stroked="f" o:allowincell="f" style="position:absolute;left:539;top:3043;width:5211;height:91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3. Силовые характеристики аппарата ГП-120А для начальной скорости  удара 2, 24 м/с при температур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∙∙∙∙∙∙∙ – 20ºС;  ––––  0ºС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1;top:119;width:5595;height:3041">
                  <v:group id="shape_0" style="position:absolute;left:181;top:119;width:5595;height:3041">
                    <v:shape id="shape_0" stroked="f" o:allowincell="f" style="position:absolute;left:4837;top:2860;width:938;height:293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1;top:119;width:692;height:54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,М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1;top:2839;width:463;height:27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32;top:2871;width:592;height:27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82;top:2871;width:586;height:27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10;top:2881;width:609;height:278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1;top:2082;width:828;height:43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2;top:716;width:827;height:435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2;top:1391;width:827;height:43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17;top:203;width:4688;height:2672">
                      <v:line id="shape_0" from="817,203" to="817,2875" stroked="t" o:allowincell="f" style="position:absolute;mso-position-horizontal:left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17,2875" to="5505,2875" stroked="t" o:allowincell="f" style="position:absolute;mso-position-horizontal:left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17,203" to="5499,203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,2232" to="5499,2232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62,208" to="1962,2867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169,208" to="3169,2865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359,208" to="4359,2862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00,203" to="5500,2867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,877" to="5499,877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,1552" to="5499,1552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6720,3405" path="m0,3405l120,3180l240,3060l360,3345l480,3390l615,3090l750,2535l825,2370l1005,2550l1155,2460l1320,1920l1410,1305l1650,1080l1980,825l2355,630l2580,255l3060,0l3465,15l3885,105l4125,270l4470,480l4815,825l5235,1260l5550,1545l5865,1830l6045,1920l6180,1965l6405,1920l6555,1830l6645,1800l6720,1860l6690,2115l6645,2460l6555,2625l6390,2850l6210,2970l5985,3015l5340,3150l4530,3225l2970,3360l645,3405e" stroked="t" o:allowincell="f" style="position:absolute;left:842;top:798;width:4112;height:2035;mso-wrap-style:none;v-text-anchor:middle;mso-position-horizontal:left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900,3510" path="m0,3510l240,3450l435,3480l600,3270l720,3315l930,2925l1200,2955l1455,2820l1725,2520l1845,2265l1905,1740l1935,1305l2100,945l2415,765l2850,495l3060,330l3375,270l3630,15l3915,0l4365,90l4740,270l5025,375l5265,555l5550,870l5745,1260l6075,1410l6330,1515l6585,1515l6720,1500l6825,1410l6900,1665l6870,2445l6660,2805l6450,3045l5970,3135l5385,3285l3750,3405l465,3495e" stroked="t" o:allowincell="f" style="position:absolute;left:842;top:610;width:3882;height:2234;mso-wrap-style:none;v-text-anchor:middle;mso-position-horizontal:left">
                    <v:fill o:detectmouseclick="t" on="false"/>
                    <v:stroke color="black" weight="28440" dashstyle="shortdot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>
          <w:sz w:val="24"/>
        </w:rPr>
        <w:t>На завершающем этапе экспериментальных исследований были проведены испытания аппарата при соударении натурных вагонов.</w:t>
      </w:r>
    </w:p>
    <w:p>
      <w:pPr>
        <w:pStyle w:val="Normal"/>
        <w:ind w:firstLine="570"/>
        <w:rPr/>
      </w:pPr>
      <w:r>
        <w:rPr>
          <w:sz w:val="24"/>
          <w:szCs w:val="28"/>
        </w:rPr>
        <w:t>Целью испытаний являлась оценка основных технических характеристик аппарата ГП-120А при соударении вагонов, а также определение соответствия нормативных показателей классам Т2, Т3 по ОСТу [3].</w:t>
      </w:r>
    </w:p>
    <w:p>
      <w:pPr>
        <w:pStyle w:val="Normal"/>
        <w:ind w:firstLine="570"/>
        <w:rPr/>
      </w:pPr>
      <w:r>
        <w:rPr>
          <w:sz w:val="24"/>
          <w:szCs w:val="28"/>
        </w:rPr>
        <w:t>Испытания проводились на стенде-горке ЭК ВНИИЖТ (ст. Щербинка Московской обл.) в соответствии с типовой методикой испы</w:t>
        <w:softHyphen/>
        <w:t>таний поглощающих аппаратов при соударении вагонов</w:t>
      </w:r>
      <w:r>
        <w:rPr>
          <w:sz w:val="24"/>
          <w:szCs w:val="28"/>
          <w:lang w:val="en-US" w:eastAsia="en-US"/>
        </w:rPr>
        <w:t xml:space="preserve"> </w:t>
      </w:r>
      <w:r>
        <w:rPr>
          <w:sz w:val="24"/>
          <w:szCs w:val="28"/>
        </w:rPr>
        <w:t>[</w:t>
      </w:r>
      <w:r>
        <w:rPr>
          <w:sz w:val="24"/>
          <w:szCs w:val="28"/>
          <w:lang w:val="en-US" w:eastAsia="en-US"/>
        </w:rPr>
        <w:t>5]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98" w:leader="none"/>
        </w:tabs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583305" cy="21824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2182320"/>
                          <a:chOff x="0" y="0"/>
                          <a:chExt cx="3583440" cy="2182320"/>
                        </a:xfrm>
                      </wpg:grpSpPr>
                      <wpg:grpSp>
                        <wpg:cNvGrpSpPr/>
                        <wpg:grpSpPr>
                          <a:xfrm>
                            <a:off x="395640" y="208800"/>
                            <a:ext cx="2339280" cy="1243440"/>
                          </a:xfrm>
                        </wpg:grpSpPr>
                        <wps:wsp>
                          <wps:cNvSpPr/>
                          <wps:spPr>
                            <a:xfrm>
                              <a:off x="0" y="240120"/>
                              <a:ext cx="2339280" cy="99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0" h="3645">
                                  <a:moveTo>
                                    <a:pt x="0" y="3645"/>
                                  </a:moveTo>
                                  <a:lnTo>
                                    <a:pt x="255" y="3495"/>
                                  </a:lnTo>
                                  <a:lnTo>
                                    <a:pt x="390" y="3495"/>
                                  </a:lnTo>
                                  <a:lnTo>
                                    <a:pt x="585" y="3345"/>
                                  </a:lnTo>
                                  <a:lnTo>
                                    <a:pt x="675" y="3510"/>
                                  </a:lnTo>
                                  <a:lnTo>
                                    <a:pt x="810" y="3315"/>
                                  </a:lnTo>
                                  <a:lnTo>
                                    <a:pt x="930" y="3180"/>
                                  </a:lnTo>
                                  <a:lnTo>
                                    <a:pt x="1020" y="3210"/>
                                  </a:lnTo>
                                  <a:lnTo>
                                    <a:pt x="1170" y="3060"/>
                                  </a:lnTo>
                                  <a:lnTo>
                                    <a:pt x="1470" y="2565"/>
                                  </a:lnTo>
                                  <a:lnTo>
                                    <a:pt x="1740" y="2220"/>
                                  </a:lnTo>
                                  <a:lnTo>
                                    <a:pt x="2190" y="1770"/>
                                  </a:lnTo>
                                  <a:lnTo>
                                    <a:pt x="2475" y="1560"/>
                                  </a:lnTo>
                                  <a:lnTo>
                                    <a:pt x="2730" y="1170"/>
                                  </a:lnTo>
                                  <a:lnTo>
                                    <a:pt x="2955" y="900"/>
                                  </a:lnTo>
                                  <a:lnTo>
                                    <a:pt x="3180" y="600"/>
                                  </a:lnTo>
                                  <a:lnTo>
                                    <a:pt x="3345" y="495"/>
                                  </a:lnTo>
                                  <a:lnTo>
                                    <a:pt x="3735" y="315"/>
                                  </a:lnTo>
                                  <a:lnTo>
                                    <a:pt x="4065" y="135"/>
                                  </a:lnTo>
                                  <a:lnTo>
                                    <a:pt x="4575" y="0"/>
                                  </a:lnTo>
                                  <a:lnTo>
                                    <a:pt x="4995" y="75"/>
                                  </a:lnTo>
                                  <a:lnTo>
                                    <a:pt x="5565" y="360"/>
                                  </a:lnTo>
                                  <a:lnTo>
                                    <a:pt x="5790" y="510"/>
                                  </a:lnTo>
                                  <a:lnTo>
                                    <a:pt x="5970" y="675"/>
                                  </a:lnTo>
                                  <a:lnTo>
                                    <a:pt x="6120" y="855"/>
                                  </a:lnTo>
                                  <a:lnTo>
                                    <a:pt x="6255" y="870"/>
                                  </a:lnTo>
                                  <a:lnTo>
                                    <a:pt x="6360" y="975"/>
                                  </a:lnTo>
                                  <a:lnTo>
                                    <a:pt x="6615" y="975"/>
                                  </a:lnTo>
                                  <a:lnTo>
                                    <a:pt x="6705" y="1080"/>
                                  </a:lnTo>
                                  <a:lnTo>
                                    <a:pt x="6855" y="1080"/>
                                  </a:lnTo>
                                  <a:lnTo>
                                    <a:pt x="6900" y="1245"/>
                                  </a:lnTo>
                                  <a:lnTo>
                                    <a:pt x="6885" y="1500"/>
                                  </a:lnTo>
                                  <a:lnTo>
                                    <a:pt x="6855" y="1980"/>
                                  </a:lnTo>
                                  <a:lnTo>
                                    <a:pt x="6735" y="2445"/>
                                  </a:lnTo>
                                  <a:lnTo>
                                    <a:pt x="6435" y="2760"/>
                                  </a:lnTo>
                                  <a:lnTo>
                                    <a:pt x="5895" y="3030"/>
                                  </a:lnTo>
                                  <a:lnTo>
                                    <a:pt x="5310" y="3240"/>
                                  </a:lnTo>
                                  <a:lnTo>
                                    <a:pt x="4275" y="3420"/>
                                  </a:lnTo>
                                  <a:lnTo>
                                    <a:pt x="2460" y="3540"/>
                                  </a:lnTo>
                                  <a:lnTo>
                                    <a:pt x="270" y="363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2050920" cy="12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0" h="3645">
                                  <a:moveTo>
                                    <a:pt x="0" y="3540"/>
                                  </a:moveTo>
                                  <a:lnTo>
                                    <a:pt x="165" y="3345"/>
                                  </a:lnTo>
                                  <a:lnTo>
                                    <a:pt x="300" y="3360"/>
                                  </a:lnTo>
                                  <a:lnTo>
                                    <a:pt x="420" y="3240"/>
                                  </a:lnTo>
                                  <a:lnTo>
                                    <a:pt x="525" y="3315"/>
                                  </a:lnTo>
                                  <a:lnTo>
                                    <a:pt x="660" y="3210"/>
                                  </a:lnTo>
                                  <a:lnTo>
                                    <a:pt x="735" y="3465"/>
                                  </a:lnTo>
                                  <a:lnTo>
                                    <a:pt x="840" y="3210"/>
                                  </a:lnTo>
                                  <a:lnTo>
                                    <a:pt x="930" y="3255"/>
                                  </a:lnTo>
                                  <a:lnTo>
                                    <a:pt x="1080" y="3000"/>
                                  </a:lnTo>
                                  <a:lnTo>
                                    <a:pt x="1200" y="3000"/>
                                  </a:lnTo>
                                  <a:lnTo>
                                    <a:pt x="1335" y="2880"/>
                                  </a:lnTo>
                                  <a:lnTo>
                                    <a:pt x="1410" y="2985"/>
                                  </a:lnTo>
                                  <a:lnTo>
                                    <a:pt x="1695" y="2730"/>
                                  </a:lnTo>
                                  <a:lnTo>
                                    <a:pt x="1965" y="2610"/>
                                  </a:lnTo>
                                  <a:lnTo>
                                    <a:pt x="2250" y="2430"/>
                                  </a:lnTo>
                                  <a:lnTo>
                                    <a:pt x="2430" y="2385"/>
                                  </a:lnTo>
                                  <a:lnTo>
                                    <a:pt x="2775" y="2100"/>
                                  </a:lnTo>
                                  <a:lnTo>
                                    <a:pt x="3135" y="1965"/>
                                  </a:lnTo>
                                  <a:lnTo>
                                    <a:pt x="3225" y="1875"/>
                                  </a:lnTo>
                                  <a:lnTo>
                                    <a:pt x="3570" y="1365"/>
                                  </a:lnTo>
                                  <a:lnTo>
                                    <a:pt x="3720" y="1110"/>
                                  </a:lnTo>
                                  <a:lnTo>
                                    <a:pt x="3840" y="1020"/>
                                  </a:lnTo>
                                  <a:lnTo>
                                    <a:pt x="4020" y="540"/>
                                  </a:lnTo>
                                  <a:lnTo>
                                    <a:pt x="4110" y="375"/>
                                  </a:lnTo>
                                  <a:lnTo>
                                    <a:pt x="4215" y="270"/>
                                  </a:lnTo>
                                  <a:lnTo>
                                    <a:pt x="4455" y="300"/>
                                  </a:lnTo>
                                  <a:lnTo>
                                    <a:pt x="4725" y="360"/>
                                  </a:lnTo>
                                  <a:lnTo>
                                    <a:pt x="5055" y="360"/>
                                  </a:lnTo>
                                  <a:lnTo>
                                    <a:pt x="5310" y="330"/>
                                  </a:lnTo>
                                  <a:lnTo>
                                    <a:pt x="5625" y="225"/>
                                  </a:lnTo>
                                  <a:lnTo>
                                    <a:pt x="5895" y="165"/>
                                  </a:lnTo>
                                  <a:lnTo>
                                    <a:pt x="6165" y="45"/>
                                  </a:lnTo>
                                  <a:lnTo>
                                    <a:pt x="6510" y="0"/>
                                  </a:lnTo>
                                  <a:lnTo>
                                    <a:pt x="6720" y="0"/>
                                  </a:lnTo>
                                  <a:lnTo>
                                    <a:pt x="6825" y="0"/>
                                  </a:lnTo>
                                  <a:lnTo>
                                    <a:pt x="6945" y="180"/>
                                  </a:lnTo>
                                  <a:lnTo>
                                    <a:pt x="7005" y="480"/>
                                  </a:lnTo>
                                  <a:lnTo>
                                    <a:pt x="7050" y="810"/>
                                  </a:lnTo>
                                  <a:lnTo>
                                    <a:pt x="6990" y="1440"/>
                                  </a:lnTo>
                                  <a:lnTo>
                                    <a:pt x="6885" y="1770"/>
                                  </a:lnTo>
                                  <a:lnTo>
                                    <a:pt x="6705" y="1965"/>
                                  </a:lnTo>
                                  <a:lnTo>
                                    <a:pt x="6555" y="2205"/>
                                  </a:lnTo>
                                  <a:lnTo>
                                    <a:pt x="6180" y="2550"/>
                                  </a:lnTo>
                                  <a:lnTo>
                                    <a:pt x="5565" y="2910"/>
                                  </a:lnTo>
                                  <a:lnTo>
                                    <a:pt x="4845" y="3210"/>
                                  </a:lnTo>
                                  <a:lnTo>
                                    <a:pt x="4215" y="3375"/>
                                  </a:lnTo>
                                  <a:lnTo>
                                    <a:pt x="3975" y="3450"/>
                                  </a:lnTo>
                                  <a:lnTo>
                                    <a:pt x="3180" y="3540"/>
                                  </a:lnTo>
                                  <a:lnTo>
                                    <a:pt x="1890" y="3645"/>
                                  </a:lnTo>
                                  <a:lnTo>
                                    <a:pt x="915" y="3645"/>
                                  </a:lnTo>
                                  <a:lnTo>
                                    <a:pt x="195" y="36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83440" cy="21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71200" cy="182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16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, МН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1320" y="1582920"/>
                                <a:ext cx="48024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мм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000" y="996840"/>
                                <a:ext cx="40068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80" y="505440"/>
                                <a:ext cx="361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00" y="1560240"/>
                                <a:ext cx="2278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4400" y="1589400"/>
                                <a:ext cx="452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8120" y="1595880"/>
                                <a:ext cx="3942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2280" y="1591200"/>
                                <a:ext cx="3855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240" y="1591200"/>
                                <a:ext cx="37404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2400" y="41400"/>
                                <a:ext cx="0" cy="153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572840"/>
                                <a:ext cx="306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61560"/>
                                <a:ext cx="30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595080"/>
                                <a:ext cx="30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083960"/>
                                <a:ext cx="30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59760"/>
                                <a:ext cx="8280" cy="151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5320" y="67320"/>
                                <a:ext cx="0" cy="150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61560"/>
                                <a:ext cx="0" cy="151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240" y="61560"/>
                                <a:ext cx="0" cy="151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61560"/>
                                <a:ext cx="0" cy="15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628560"/>
                                <a:ext cx="256176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5" h="3585">
                                    <a:moveTo>
                                      <a:pt x="0" y="3585"/>
                                    </a:moveTo>
                                    <a:lnTo>
                                      <a:pt x="195" y="3480"/>
                                    </a:lnTo>
                                    <a:lnTo>
                                      <a:pt x="300" y="3480"/>
                                    </a:lnTo>
                                    <a:lnTo>
                                      <a:pt x="450" y="3015"/>
                                    </a:lnTo>
                                    <a:lnTo>
                                      <a:pt x="525" y="3120"/>
                                    </a:lnTo>
                                    <a:lnTo>
                                      <a:pt x="630" y="2925"/>
                                    </a:lnTo>
                                    <a:lnTo>
                                      <a:pt x="750" y="3075"/>
                                    </a:lnTo>
                                    <a:lnTo>
                                      <a:pt x="915" y="2565"/>
                                    </a:lnTo>
                                    <a:lnTo>
                                      <a:pt x="1005" y="2640"/>
                                    </a:lnTo>
                                    <a:lnTo>
                                      <a:pt x="1110" y="2475"/>
                                    </a:lnTo>
                                    <a:lnTo>
                                      <a:pt x="1320" y="1995"/>
                                    </a:lnTo>
                                    <a:lnTo>
                                      <a:pt x="1425" y="1530"/>
                                    </a:lnTo>
                                    <a:lnTo>
                                      <a:pt x="1500" y="1035"/>
                                    </a:lnTo>
                                    <a:lnTo>
                                      <a:pt x="1770" y="660"/>
                                    </a:lnTo>
                                    <a:lnTo>
                                      <a:pt x="2265" y="270"/>
                                    </a:lnTo>
                                    <a:lnTo>
                                      <a:pt x="2400" y="225"/>
                                    </a:lnTo>
                                    <a:lnTo>
                                      <a:pt x="2610" y="165"/>
                                    </a:lnTo>
                                    <a:lnTo>
                                      <a:pt x="2820" y="30"/>
                                    </a:lnTo>
                                    <a:lnTo>
                                      <a:pt x="3060" y="0"/>
                                    </a:lnTo>
                                    <a:lnTo>
                                      <a:pt x="3375" y="75"/>
                                    </a:lnTo>
                                    <a:lnTo>
                                      <a:pt x="3645" y="135"/>
                                    </a:lnTo>
                                    <a:lnTo>
                                      <a:pt x="3825" y="285"/>
                                    </a:lnTo>
                                    <a:lnTo>
                                      <a:pt x="4125" y="420"/>
                                    </a:lnTo>
                                    <a:lnTo>
                                      <a:pt x="4455" y="675"/>
                                    </a:lnTo>
                                    <a:lnTo>
                                      <a:pt x="4950" y="1005"/>
                                    </a:lnTo>
                                    <a:lnTo>
                                      <a:pt x="5250" y="1155"/>
                                    </a:lnTo>
                                    <a:lnTo>
                                      <a:pt x="5355" y="1200"/>
                                    </a:lnTo>
                                    <a:lnTo>
                                      <a:pt x="5490" y="1275"/>
                                    </a:lnTo>
                                    <a:lnTo>
                                      <a:pt x="5730" y="1440"/>
                                    </a:lnTo>
                                    <a:lnTo>
                                      <a:pt x="6165" y="1635"/>
                                    </a:lnTo>
                                    <a:lnTo>
                                      <a:pt x="6480" y="1740"/>
                                    </a:lnTo>
                                    <a:lnTo>
                                      <a:pt x="6705" y="1815"/>
                                    </a:lnTo>
                                    <a:lnTo>
                                      <a:pt x="6915" y="1935"/>
                                    </a:lnTo>
                                    <a:lnTo>
                                      <a:pt x="6915" y="2175"/>
                                    </a:lnTo>
                                    <a:lnTo>
                                      <a:pt x="6885" y="2355"/>
                                    </a:lnTo>
                                    <a:lnTo>
                                      <a:pt x="6585" y="2520"/>
                                    </a:lnTo>
                                    <a:lnTo>
                                      <a:pt x="6030" y="2805"/>
                                    </a:lnTo>
                                    <a:lnTo>
                                      <a:pt x="4560" y="3075"/>
                                    </a:lnTo>
                                    <a:lnTo>
                                      <a:pt x="3135" y="3345"/>
                                    </a:lnTo>
                                    <a:lnTo>
                                      <a:pt x="2325" y="3420"/>
                                    </a:lnTo>
                                    <a:lnTo>
                                      <a:pt x="300" y="35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280" y="1676880"/>
                              <a:ext cx="3538800" cy="50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4. Силовые характеристики аппарата ГП-120А для начальной скорости  удара 1, 26 м/с при температуре: – – – 0ºС;  ∙∙∙∙∙∙∙ – 40ºС;  ––––  – 60º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282.15pt;height:171.85pt" coordorigin="0,132" coordsize="5643,3437">
                <v:group id="shape_0" style="position:absolute;left:623;top:461;width:3684;height:1958">
                  <v:shape id="shape_0" coordsize="6900,3645" path="m0,3645l255,3495l390,3495l585,3345l675,3510l810,3315l930,3180l1020,3210l1170,3060l1470,2565l1740,2220l2190,1770l2475,1560l2730,1170l2955,900l3180,600l3345,495l3735,315l4065,135l4575,0l4995,75l5565,360l5790,510l5970,675l6120,855l6255,870l6360,975l6615,975l6705,1080l6855,1080l6900,1245l6885,1500l6855,1980l6735,2445l6435,2760l5895,3030l5310,3240l4275,3420l2460,3540l270,3630e" stroked="t" o:allowincell="f" style="position:absolute;left:623;top:839;width:3683;height:1560;mso-wrap-style:none;v-text-anchor:middle">
                    <v:fill o:detectmouseclick="t" on="false"/>
                    <v:stroke color="black" weight="28440" dashstyle="shortdot" joinstyle="round" endcap="flat"/>
                    <w10:wrap type="square"/>
                  </v:shape>
                  <v:shape id="shape_0" coordsize="7050,3645" path="m0,3540l165,3345l300,3360l420,3240l525,3315l660,3210l735,3465l840,3210l930,3255l1080,3000l1200,3000l1335,2880l1410,2985l1695,2730l1965,2610l2250,2430l2430,2385l2775,2100l3135,1965l3225,1875l3570,1365l3720,1110l3840,1020l4020,540l4110,375l4215,270l4455,300l4725,360l5055,360l5310,330l5625,225l5895,165l6165,45l6510,0l6720,0l6825,0l6945,180l7005,480l7050,810l6990,1440l6885,1770l6705,1965l6555,2205l6180,2550l5565,2910l4845,3210l4215,3375l3975,3450l3180,3540l1890,3645l915,3645l195,3645e" stroked="t" o:allowincell="f" style="position:absolute;left:635;top:461;width:3229;height:195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0;top:132;width:5643;height:3437">
                  <v:group id="shape_0" style="position:absolute;left:0;top:132;width:5624;height:2872">
                    <v:shape id="shape_0" stroked="f" o:allowincell="f" style="position:absolute;left:0;top:132;width:616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, М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68;top:2625;width:755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9;top:1702;width:630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9;top:928;width:56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8;top:2589;width:35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98;top:2635;width:712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49;top:2645;width:620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16;top:2638;width:606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57;top:2638;width:588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18,197" to="618,261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23,2609" to="5451,260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23,229" to="5453,2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3,1069" to="5452,10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3,1839" to="5440,18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78,226" to="1590,26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4,238" to="2544,26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5,229" to="3515,26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4,229" to="4484,26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41,229" to="5441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915,3585" path="m0,3585l195,3480l300,3480l450,3015l525,3120l630,2925l750,3075l915,2565l1005,2640l1110,2475l1320,1995l1425,1530l1500,1035l1770,660l2265,270l2400,225l2610,165l2820,30l3060,0l3375,75l3645,135l3825,285l4125,420l4455,675l4950,1005l5250,1155l5355,1200l5490,1275l5730,1440l6165,1635l6480,1740l6705,1815l6915,1935l6915,2175l6885,2355l6585,2520l6030,2805l4560,3075l3135,3345l2325,3420l300,3585e" stroked="t" o:allowincell="f" style="position:absolute;left:623;top:1122;width:4033;height:1458;mso-wrap-style:none;v-text-anchor:middle">
                      <v:fill o:detectmouseclick="t" on="false"/>
                      <v:stroke color="black" weight="19080" dashstyle="longdash" joinstyle="round" endcap="flat"/>
                      <w10:wrap type="square"/>
                    </v:shape>
                  </v:group>
                  <v:shape id="shape_0" stroked="f" o:allowincell="f" style="position:absolute;left:70;top:2773;width:5572;height: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4. Силовые характеристики аппарата ГП-120А для начальной скорости  удара 1, 26 м/с при температуре: – – – 0ºС;  ∙∙∙∙∙∙∙ – 40ºС;  ––––  – 60ºС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szCs w:val="28"/>
        </w:rPr>
        <w:t xml:space="preserve">Схема стенда представлена на </w:t>
      </w:r>
      <w:r>
        <w:rPr>
          <w:color w:val="000000"/>
          <w:sz w:val="24"/>
          <w:szCs w:val="28"/>
        </w:rPr>
        <w:t>рис. 15.</w:t>
      </w:r>
      <w:r>
        <w:rPr>
          <w:sz w:val="24"/>
          <w:szCs w:val="28"/>
        </w:rPr>
        <w:t xml:space="preserve"> Вагон-боек 4 с помощью тяговой тележки, соединенной с вагоном расцепным устройством 3, поднимался лебедкой 1 на горку, а затем на определенной высоте отцеплялся и накатывался на неподвижный вагон 5, расположенный на горизонтальном участке пути. Масса ударяемого вагона и масса вагона-бойка составляли 100 т. На вагоне-бойке устанавливался испытуемый аппарат ГП-120А. Удары производились в свободно стоящий вагон, который был оборудован эталонным серийным поглощающим аппаратом ПМК-110-К-23.</w:t>
      </w:r>
    </w:p>
    <w:p>
      <w:pPr>
        <w:pStyle w:val="Normal"/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830</wp:posOffset>
                </wp:positionH>
                <wp:positionV relativeFrom="paragraph">
                  <wp:posOffset>60325</wp:posOffset>
                </wp:positionV>
                <wp:extent cx="4017010" cy="1982470"/>
                <wp:effectExtent l="317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1982520"/>
                          <a:chOff x="0" y="0"/>
                          <a:chExt cx="4016880" cy="1982520"/>
                        </a:xfrm>
                      </wpg:grpSpPr>
                      <wpg:grpSp>
                        <wpg:cNvGrpSpPr/>
                        <wpg:grpSpPr>
                          <a:xfrm>
                            <a:off x="0" y="173880"/>
                            <a:ext cx="3941280" cy="14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850320" y="0"/>
                              <a:ext cx="3066480" cy="121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93480" y="0"/>
                                <a:ext cx="170640" cy="60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8680" y="720"/>
                                <a:ext cx="11736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87480"/>
                                <a:ext cx="28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1012320"/>
                                <a:ext cx="349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1037880"/>
                                <a:ext cx="349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1062360"/>
                                <a:ext cx="349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80" y="1087200"/>
                                <a:ext cx="349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840" y="1112760"/>
                                <a:ext cx="356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080" y="1137960"/>
                                <a:ext cx="349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6960" y="1162800"/>
                                <a:ext cx="349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120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768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488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36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856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0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22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944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92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0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888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572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256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976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62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344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92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60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728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448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096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8160" y="1166760"/>
                                <a:ext cx="439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46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1840" y="1166760"/>
                                <a:ext cx="442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320" y="915840"/>
                                <a:ext cx="17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0" y="64"/>
                                    </a:moveTo>
                                    <a:lnTo>
                                      <a:pt x="33" y="56"/>
                                    </a:lnTo>
                                    <a:lnTo>
                                      <a:pt x="56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088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372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320" y="1013400"/>
                                <a:ext cx="17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372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088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0" y="64"/>
                                    </a:moveTo>
                                    <a:lnTo>
                                      <a:pt x="33" y="56"/>
                                    </a:lnTo>
                                    <a:lnTo>
                                      <a:pt x="56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3280" y="89028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940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4480" y="1021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448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212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560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324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0" y="102132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3280" y="100404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3720" y="100332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3280" y="101340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372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088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0" y="64"/>
                                    </a:moveTo>
                                    <a:lnTo>
                                      <a:pt x="33" y="56"/>
                                    </a:lnTo>
                                    <a:lnTo>
                                      <a:pt x="56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0" y="64"/>
                                    </a:moveTo>
                                    <a:lnTo>
                                      <a:pt x="33" y="56"/>
                                    </a:lnTo>
                                    <a:lnTo>
                                      <a:pt x="56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088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1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3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88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372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680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2440" y="930240"/>
                                <a:ext cx="7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91836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64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1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9990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65"/>
                                    </a:moveTo>
                                    <a:lnTo>
                                      <a:pt x="31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24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24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9990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65"/>
                                    </a:moveTo>
                                    <a:lnTo>
                                      <a:pt x="31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360" y="91836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64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1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860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216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704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24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0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5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5">
                                    <a:moveTo>
                                      <a:pt x="63" y="0"/>
                                    </a:moveTo>
                                    <a:lnTo>
                                      <a:pt x="32" y="8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216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216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4">
                                    <a:moveTo>
                                      <a:pt x="0" y="0"/>
                                    </a:moveTo>
                                    <a:lnTo>
                                      <a:pt x="8" y="33"/>
                                    </a:lnTo>
                                    <a:lnTo>
                                      <a:pt x="32" y="56"/>
                                    </a:lnTo>
                                    <a:lnTo>
                                      <a:pt x="63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0"/>
                                    </a:moveTo>
                                    <a:lnTo>
                                      <a:pt x="32" y="9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704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216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2160" y="93996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7040" y="9183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309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183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65" y="0"/>
                                    </a:moveTo>
                                    <a:lnTo>
                                      <a:pt x="32" y="9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92844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4">
                                    <a:moveTo>
                                      <a:pt x="0" y="0"/>
                                    </a:moveTo>
                                    <a:lnTo>
                                      <a:pt x="8" y="33"/>
                                    </a:lnTo>
                                    <a:lnTo>
                                      <a:pt x="32" y="56"/>
                                    </a:lnTo>
                                    <a:lnTo>
                                      <a:pt x="63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2160" y="91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2160" y="98928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1360" y="9892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5">
                                    <a:moveTo>
                                      <a:pt x="63" y="0"/>
                                    </a:moveTo>
                                    <a:lnTo>
                                      <a:pt x="32" y="8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240" y="99900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0"/>
                                    </a:moveTo>
                                    <a:lnTo>
                                      <a:pt x="8" y="32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5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240" y="9648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7040" y="101160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2160" y="9892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860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91584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720" y="91584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1520" y="915120"/>
                                <a:ext cx="72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101340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9040" y="1013400"/>
                                <a:ext cx="1105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6680" y="1013400"/>
                                <a:ext cx="134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2" h="803">
                                    <a:moveTo>
                                      <a:pt x="802" y="401"/>
                                    </a:moveTo>
                                    <a:lnTo>
                                      <a:pt x="794" y="323"/>
                                    </a:lnTo>
                                    <a:lnTo>
                                      <a:pt x="772" y="248"/>
                                    </a:lnTo>
                                    <a:lnTo>
                                      <a:pt x="734" y="179"/>
                                    </a:lnTo>
                                    <a:lnTo>
                                      <a:pt x="684" y="117"/>
                                    </a:lnTo>
                                    <a:lnTo>
                                      <a:pt x="624" y="68"/>
                                    </a:lnTo>
                                    <a:lnTo>
                                      <a:pt x="554" y="31"/>
                                    </a:lnTo>
                                    <a:lnTo>
                                      <a:pt x="479" y="8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323" y="8"/>
                                    </a:lnTo>
                                    <a:lnTo>
                                      <a:pt x="247" y="31"/>
                                    </a:lnTo>
                                    <a:lnTo>
                                      <a:pt x="177" y="68"/>
                                    </a:lnTo>
                                    <a:lnTo>
                                      <a:pt x="117" y="117"/>
                                    </a:lnTo>
                                    <a:lnTo>
                                      <a:pt x="67" y="179"/>
                                    </a:lnTo>
                                    <a:lnTo>
                                      <a:pt x="30" y="248"/>
                                    </a:lnTo>
                                    <a:lnTo>
                                      <a:pt x="8" y="323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8" y="480"/>
                                    </a:lnTo>
                                    <a:lnTo>
                                      <a:pt x="30" y="555"/>
                                    </a:lnTo>
                                    <a:lnTo>
                                      <a:pt x="67" y="625"/>
                                    </a:lnTo>
                                    <a:lnTo>
                                      <a:pt x="117" y="685"/>
                                    </a:lnTo>
                                    <a:lnTo>
                                      <a:pt x="177" y="736"/>
                                    </a:lnTo>
                                    <a:lnTo>
                                      <a:pt x="247" y="773"/>
                                    </a:lnTo>
                                    <a:lnTo>
                                      <a:pt x="323" y="796"/>
                                    </a:lnTo>
                                    <a:lnTo>
                                      <a:pt x="400" y="803"/>
                                    </a:lnTo>
                                    <a:lnTo>
                                      <a:pt x="479" y="796"/>
                                    </a:lnTo>
                                    <a:lnTo>
                                      <a:pt x="554" y="773"/>
                                    </a:lnTo>
                                    <a:lnTo>
                                      <a:pt x="624" y="736"/>
                                    </a:lnTo>
                                    <a:lnTo>
                                      <a:pt x="684" y="685"/>
                                    </a:lnTo>
                                    <a:lnTo>
                                      <a:pt x="734" y="625"/>
                                    </a:lnTo>
                                    <a:lnTo>
                                      <a:pt x="772" y="555"/>
                                    </a:lnTo>
                                    <a:lnTo>
                                      <a:pt x="794" y="480"/>
                                    </a:lnTo>
                                    <a:lnTo>
                                      <a:pt x="802" y="4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240" y="1073880"/>
                                <a:ext cx="284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85">
                                    <a:moveTo>
                                      <a:pt x="172" y="85"/>
                                    </a:moveTo>
                                    <a:lnTo>
                                      <a:pt x="165" y="53"/>
                                    </a:lnTo>
                                    <a:lnTo>
                                      <a:pt x="146" y="24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360" y="101340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360" y="11062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360" y="111384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720" y="11055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8480" y="110628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0" y="10904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0" y="109404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4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000" y="1079640"/>
                                <a:ext cx="17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0">
                                    <a:moveTo>
                                      <a:pt x="109" y="54"/>
                                    </a:moveTo>
                                    <a:lnTo>
                                      <a:pt x="103" y="27"/>
                                    </a:lnTo>
                                    <a:lnTo>
                                      <a:pt x="82" y="7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28" y="7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28" y="103"/>
                                    </a:lnTo>
                                    <a:lnTo>
                                      <a:pt x="54" y="110"/>
                                    </a:lnTo>
                                    <a:lnTo>
                                      <a:pt x="82" y="103"/>
                                    </a:lnTo>
                                    <a:lnTo>
                                      <a:pt x="103" y="82"/>
                                    </a:lnTo>
                                    <a:lnTo>
                                      <a:pt x="109" y="5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8600" y="100332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8600" y="100404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9040" y="1004040"/>
                                <a:ext cx="113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72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9800" y="1021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980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440" y="1021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440" y="10580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440" y="109476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9080" y="102744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800" y="103320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9800" y="104580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800" y="10580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9800" y="106992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800" y="108216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6720" y="109476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744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440" y="11005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920" y="11005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092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109476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2920" y="108216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106992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2920" y="10580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104580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2920" y="103320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920" y="102744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920" y="109476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920" y="10580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920" y="1021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784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1021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92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160" y="109404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5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794760" cy="14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560" y="10904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240" y="110700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3240" y="11062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2880" y="11145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4680" y="11070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1016280"/>
                                <a:ext cx="12960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780">
                                    <a:moveTo>
                                      <a:pt x="777" y="389"/>
                                    </a:moveTo>
                                    <a:lnTo>
                                      <a:pt x="770" y="314"/>
                                    </a:lnTo>
                                    <a:lnTo>
                                      <a:pt x="748" y="240"/>
                                    </a:lnTo>
                                    <a:lnTo>
                                      <a:pt x="712" y="173"/>
                                    </a:lnTo>
                                    <a:lnTo>
                                      <a:pt x="664" y="115"/>
                                    </a:lnTo>
                                    <a:lnTo>
                                      <a:pt x="605" y="66"/>
                                    </a:lnTo>
                                    <a:lnTo>
                                      <a:pt x="537" y="30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388" y="0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172" y="6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29" y="240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7" y="466"/>
                                    </a:lnTo>
                                    <a:lnTo>
                                      <a:pt x="29" y="538"/>
                                    </a:lnTo>
                                    <a:lnTo>
                                      <a:pt x="65" y="606"/>
                                    </a:lnTo>
                                    <a:lnTo>
                                      <a:pt x="113" y="665"/>
                                    </a:lnTo>
                                    <a:lnTo>
                                      <a:pt x="172" y="714"/>
                                    </a:lnTo>
                                    <a:lnTo>
                                      <a:pt x="240" y="750"/>
                                    </a:lnTo>
                                    <a:lnTo>
                                      <a:pt x="313" y="772"/>
                                    </a:lnTo>
                                    <a:lnTo>
                                      <a:pt x="388" y="780"/>
                                    </a:lnTo>
                                    <a:lnTo>
                                      <a:pt x="464" y="772"/>
                                    </a:lnTo>
                                    <a:lnTo>
                                      <a:pt x="537" y="750"/>
                                    </a:lnTo>
                                    <a:lnTo>
                                      <a:pt x="605" y="714"/>
                                    </a:lnTo>
                                    <a:lnTo>
                                      <a:pt x="664" y="665"/>
                                    </a:lnTo>
                                    <a:lnTo>
                                      <a:pt x="712" y="606"/>
                                    </a:lnTo>
                                    <a:lnTo>
                                      <a:pt x="748" y="538"/>
                                    </a:lnTo>
                                    <a:lnTo>
                                      <a:pt x="770" y="466"/>
                                    </a:lnTo>
                                    <a:lnTo>
                                      <a:pt x="777" y="38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0600" y="1139760"/>
                                <a:ext cx="20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1127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11318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2400" y="1132200"/>
                                <a:ext cx="19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9360" y="89028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3120" y="89028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0560" y="89028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0" y="89028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1132200"/>
                                <a:ext cx="19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11318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1127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1840" y="1139760"/>
                                <a:ext cx="20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3480" y="1016280"/>
                                <a:ext cx="130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7" h="780">
                                    <a:moveTo>
                                      <a:pt x="777" y="389"/>
                                    </a:moveTo>
                                    <a:lnTo>
                                      <a:pt x="771" y="314"/>
                                    </a:lnTo>
                                    <a:lnTo>
                                      <a:pt x="749" y="240"/>
                                    </a:lnTo>
                                    <a:lnTo>
                                      <a:pt x="712" y="173"/>
                                    </a:lnTo>
                                    <a:lnTo>
                                      <a:pt x="663" y="115"/>
                                    </a:lnTo>
                                    <a:lnTo>
                                      <a:pt x="604" y="66"/>
                                    </a:lnTo>
                                    <a:lnTo>
                                      <a:pt x="537" y="30"/>
                                    </a:lnTo>
                                    <a:lnTo>
                                      <a:pt x="465" y="8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12" y="8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173" y="66"/>
                                    </a:lnTo>
                                    <a:lnTo>
                                      <a:pt x="114" y="115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30" y="240"/>
                                    </a:lnTo>
                                    <a:lnTo>
                                      <a:pt x="8" y="31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8" y="466"/>
                                    </a:lnTo>
                                    <a:lnTo>
                                      <a:pt x="30" y="538"/>
                                    </a:lnTo>
                                    <a:lnTo>
                                      <a:pt x="65" y="606"/>
                                    </a:lnTo>
                                    <a:lnTo>
                                      <a:pt x="114" y="665"/>
                                    </a:lnTo>
                                    <a:lnTo>
                                      <a:pt x="173" y="714"/>
                                    </a:lnTo>
                                    <a:lnTo>
                                      <a:pt x="240" y="750"/>
                                    </a:lnTo>
                                    <a:lnTo>
                                      <a:pt x="312" y="772"/>
                                    </a:lnTo>
                                    <a:lnTo>
                                      <a:pt x="389" y="780"/>
                                    </a:lnTo>
                                    <a:lnTo>
                                      <a:pt x="465" y="772"/>
                                    </a:lnTo>
                                    <a:lnTo>
                                      <a:pt x="537" y="750"/>
                                    </a:lnTo>
                                    <a:lnTo>
                                      <a:pt x="604" y="714"/>
                                    </a:lnTo>
                                    <a:lnTo>
                                      <a:pt x="663" y="665"/>
                                    </a:lnTo>
                                    <a:lnTo>
                                      <a:pt x="712" y="606"/>
                                    </a:lnTo>
                                    <a:lnTo>
                                      <a:pt x="749" y="538"/>
                                    </a:lnTo>
                                    <a:lnTo>
                                      <a:pt x="771" y="466"/>
                                    </a:lnTo>
                                    <a:lnTo>
                                      <a:pt x="777" y="38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360" y="11070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360" y="111456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9720" y="11062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3480" y="110700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3400" y="10904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3400" y="109404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0"/>
                                    </a:moveTo>
                                    <a:lnTo>
                                      <a:pt x="8" y="33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5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972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800" y="1021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480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440" y="1021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440" y="10580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440" y="10954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080" y="102744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03392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800" y="104580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0580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800" y="106992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08216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080" y="109548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7244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440" y="11005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11005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920" y="102060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09548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560" y="1082160"/>
                                <a:ext cx="349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06992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560" y="105804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04580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560" y="103392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1027440"/>
                                <a:ext cx="17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10954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105804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1021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3560" y="1013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02132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0134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0560" y="1004040"/>
                                <a:ext cx="1123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0" y="100404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040" y="100332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0" y="1080360"/>
                                <a:ext cx="17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10">
                                    <a:moveTo>
                                      <a:pt x="110" y="54"/>
                                    </a:moveTo>
                                    <a:lnTo>
                                      <a:pt x="102" y="27"/>
                                    </a:lnTo>
                                    <a:lnTo>
                                      <a:pt x="82" y="7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7" y="7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27" y="103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82" y="103"/>
                                    </a:lnTo>
                                    <a:lnTo>
                                      <a:pt x="102" y="82"/>
                                    </a:lnTo>
                                    <a:lnTo>
                                      <a:pt x="110" y="5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3440" y="109404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5" y="33"/>
                                    </a:lnTo>
                                    <a:lnTo>
                                      <a:pt x="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4240" y="10904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920" y="110700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920" y="11062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560" y="11145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360" y="110700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360" y="101340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4240" y="1073880"/>
                                <a:ext cx="284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85">
                                    <a:moveTo>
                                      <a:pt x="172" y="85"/>
                                    </a:moveTo>
                                    <a:lnTo>
                                      <a:pt x="165" y="53"/>
                                    </a:lnTo>
                                    <a:lnTo>
                                      <a:pt x="147" y="24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040" y="1013400"/>
                                <a:ext cx="1339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2" h="803">
                                    <a:moveTo>
                                      <a:pt x="802" y="401"/>
                                    </a:moveTo>
                                    <a:lnTo>
                                      <a:pt x="794" y="323"/>
                                    </a:lnTo>
                                    <a:lnTo>
                                      <a:pt x="771" y="248"/>
                                    </a:lnTo>
                                    <a:lnTo>
                                      <a:pt x="734" y="179"/>
                                    </a:lnTo>
                                    <a:lnTo>
                                      <a:pt x="684" y="117"/>
                                    </a:lnTo>
                                    <a:lnTo>
                                      <a:pt x="623" y="68"/>
                                    </a:lnTo>
                                    <a:lnTo>
                                      <a:pt x="554" y="31"/>
                                    </a:lnTo>
                                    <a:lnTo>
                                      <a:pt x="479" y="8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322" y="8"/>
                                    </a:lnTo>
                                    <a:lnTo>
                                      <a:pt x="247" y="31"/>
                                    </a:lnTo>
                                    <a:lnTo>
                                      <a:pt x="178" y="68"/>
                                    </a:lnTo>
                                    <a:lnTo>
                                      <a:pt x="117" y="117"/>
                                    </a:lnTo>
                                    <a:lnTo>
                                      <a:pt x="67" y="179"/>
                                    </a:lnTo>
                                    <a:lnTo>
                                      <a:pt x="30" y="248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7" y="480"/>
                                    </a:lnTo>
                                    <a:lnTo>
                                      <a:pt x="30" y="555"/>
                                    </a:lnTo>
                                    <a:lnTo>
                                      <a:pt x="67" y="625"/>
                                    </a:lnTo>
                                    <a:lnTo>
                                      <a:pt x="117" y="685"/>
                                    </a:lnTo>
                                    <a:lnTo>
                                      <a:pt x="178" y="736"/>
                                    </a:lnTo>
                                    <a:lnTo>
                                      <a:pt x="247" y="773"/>
                                    </a:lnTo>
                                    <a:lnTo>
                                      <a:pt x="322" y="796"/>
                                    </a:lnTo>
                                    <a:lnTo>
                                      <a:pt x="401" y="803"/>
                                    </a:lnTo>
                                    <a:lnTo>
                                      <a:pt x="479" y="796"/>
                                    </a:lnTo>
                                    <a:lnTo>
                                      <a:pt x="554" y="773"/>
                                    </a:lnTo>
                                    <a:lnTo>
                                      <a:pt x="623" y="736"/>
                                    </a:lnTo>
                                    <a:lnTo>
                                      <a:pt x="684" y="685"/>
                                    </a:lnTo>
                                    <a:lnTo>
                                      <a:pt x="734" y="625"/>
                                    </a:lnTo>
                                    <a:lnTo>
                                      <a:pt x="771" y="555"/>
                                    </a:lnTo>
                                    <a:lnTo>
                                      <a:pt x="794" y="480"/>
                                    </a:lnTo>
                                    <a:lnTo>
                                      <a:pt x="802" y="4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3080" y="1013400"/>
                                <a:ext cx="1105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3600" y="101340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89028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04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04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040" y="91584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040" y="9651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9360" y="915840"/>
                                <a:ext cx="4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040" y="434520"/>
                                <a:ext cx="72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8200" y="43524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8920" y="434520"/>
                                <a:ext cx="72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040" y="89100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8200" y="89100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056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184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936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312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620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24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676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04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5720" y="435240"/>
                                <a:ext cx="72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89100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4560" y="89100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0" y="434520"/>
                                <a:ext cx="72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4560" y="43524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4560" y="434520"/>
                                <a:ext cx="72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520" y="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960" y="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440" y="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9720" y="72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0" y="0"/>
                                <a:ext cx="158760" cy="74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5800" y="720"/>
                                <a:ext cx="150480" cy="9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7960" y="0"/>
                                <a:ext cx="99000" cy="10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3520" y="1161360"/>
                                <a:ext cx="3816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080" y="1446480"/>
                                <a:ext cx="16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240" y="1161360"/>
                                <a:ext cx="12384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854280"/>
                                <a:ext cx="2664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855000"/>
                                <a:ext cx="64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855000"/>
                                <a:ext cx="640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720" y="855000"/>
                                <a:ext cx="64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920" y="855000"/>
                                <a:ext cx="640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0" y="855000"/>
                                <a:ext cx="648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0" y="866160"/>
                                <a:ext cx="5472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890280"/>
                                <a:ext cx="50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040" y="915120"/>
                                <a:ext cx="5004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2920" y="939960"/>
                                <a:ext cx="5004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5500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0400" y="789480"/>
                                <a:ext cx="36900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673200"/>
                                <a:ext cx="41292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0" y="896760"/>
                                <a:ext cx="5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2">
                                    <a:moveTo>
                                      <a:pt x="32" y="16"/>
                                    </a:moveTo>
                                    <a:lnTo>
                                      <a:pt x="28" y="5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16" y="32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32" y="1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78048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76608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766080"/>
                                <a:ext cx="11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76536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694080"/>
                                <a:ext cx="7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400" y="684000"/>
                                <a:ext cx="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8680" y="708120"/>
                                <a:ext cx="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400" y="684720"/>
                                <a:ext cx="900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718920"/>
                                <a:ext cx="7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20" y="723240"/>
                                <a:ext cx="507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304">
                                    <a:moveTo>
                                      <a:pt x="304" y="152"/>
                                    </a:moveTo>
                                    <a:lnTo>
                                      <a:pt x="296" y="106"/>
                                    </a:lnTo>
                                    <a:lnTo>
                                      <a:pt x="274" y="63"/>
                                    </a:lnTo>
                                    <a:lnTo>
                                      <a:pt x="241" y="30"/>
                                    </a:lnTo>
                                    <a:lnTo>
                                      <a:pt x="199" y="8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05" y="8"/>
                                    </a:lnTo>
                                    <a:lnTo>
                                      <a:pt x="63" y="30"/>
                                    </a:lnTo>
                                    <a:lnTo>
                                      <a:pt x="29" y="63"/>
                                    </a:lnTo>
                                    <a:lnTo>
                                      <a:pt x="8" y="106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8" y="199"/>
                                    </a:lnTo>
                                    <a:lnTo>
                                      <a:pt x="29" y="242"/>
                                    </a:lnTo>
                                    <a:lnTo>
                                      <a:pt x="63" y="276"/>
                                    </a:lnTo>
                                    <a:lnTo>
                                      <a:pt x="105" y="298"/>
                                    </a:lnTo>
                                    <a:lnTo>
                                      <a:pt x="152" y="304"/>
                                    </a:lnTo>
                                    <a:lnTo>
                                      <a:pt x="199" y="298"/>
                                    </a:lnTo>
                                    <a:lnTo>
                                      <a:pt x="241" y="276"/>
                                    </a:lnTo>
                                    <a:lnTo>
                                      <a:pt x="274" y="242"/>
                                    </a:lnTo>
                                    <a:lnTo>
                                      <a:pt x="296" y="199"/>
                                    </a:lnTo>
                                    <a:lnTo>
                                      <a:pt x="304" y="1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747000"/>
                                <a:ext cx="41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50">
                                    <a:moveTo>
                                      <a:pt x="249" y="125"/>
                                    </a:moveTo>
                                    <a:lnTo>
                                      <a:pt x="242" y="87"/>
                                    </a:lnTo>
                                    <a:lnTo>
                                      <a:pt x="225" y="52"/>
                                    </a:lnTo>
                                    <a:lnTo>
                                      <a:pt x="197" y="25"/>
                                    </a:lnTo>
                                    <a:lnTo>
                                      <a:pt x="162" y="7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85" y="7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64"/>
                                    </a:lnTo>
                                    <a:lnTo>
                                      <a:pt x="24" y="199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85" y="244"/>
                                    </a:lnTo>
                                    <a:lnTo>
                                      <a:pt x="124" y="250"/>
                                    </a:lnTo>
                                    <a:lnTo>
                                      <a:pt x="162" y="244"/>
                                    </a:lnTo>
                                    <a:lnTo>
                                      <a:pt x="197" y="226"/>
                                    </a:lnTo>
                                    <a:lnTo>
                                      <a:pt x="225" y="199"/>
                                    </a:lnTo>
                                    <a:lnTo>
                                      <a:pt x="242" y="164"/>
                                    </a:lnTo>
                                    <a:lnTo>
                                      <a:pt x="249" y="12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75204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680760"/>
                                <a:ext cx="18936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770400"/>
                                <a:ext cx="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673200"/>
                                <a:ext cx="13896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4" h="835">
                                    <a:moveTo>
                                      <a:pt x="834" y="417"/>
                                    </a:moveTo>
                                    <a:lnTo>
                                      <a:pt x="826" y="336"/>
                                    </a:lnTo>
                                    <a:lnTo>
                                      <a:pt x="803" y="258"/>
                                    </a:lnTo>
                                    <a:lnTo>
                                      <a:pt x="763" y="185"/>
                                    </a:lnTo>
                                    <a:lnTo>
                                      <a:pt x="711" y="123"/>
                                    </a:lnTo>
                                    <a:lnTo>
                                      <a:pt x="649" y="71"/>
                                    </a:lnTo>
                                    <a:lnTo>
                                      <a:pt x="576" y="31"/>
                                    </a:lnTo>
                                    <a:lnTo>
                                      <a:pt x="498" y="8"/>
                                    </a:lnTo>
                                    <a:lnTo>
                                      <a:pt x="417" y="0"/>
                                    </a:lnTo>
                                    <a:lnTo>
                                      <a:pt x="336" y="8"/>
                                    </a:lnTo>
                                    <a:lnTo>
                                      <a:pt x="258" y="31"/>
                                    </a:lnTo>
                                    <a:lnTo>
                                      <a:pt x="185" y="71"/>
                                    </a:lnTo>
                                    <a:lnTo>
                                      <a:pt x="123" y="123"/>
                                    </a:lnTo>
                                    <a:lnTo>
                                      <a:pt x="71" y="185"/>
                                    </a:lnTo>
                                    <a:lnTo>
                                      <a:pt x="32" y="258"/>
                                    </a:lnTo>
                                    <a:lnTo>
                                      <a:pt x="9" y="336"/>
                                    </a:lnTo>
                                    <a:lnTo>
                                      <a:pt x="0" y="417"/>
                                    </a:lnTo>
                                    <a:lnTo>
                                      <a:pt x="9" y="499"/>
                                    </a:lnTo>
                                    <a:lnTo>
                                      <a:pt x="32" y="578"/>
                                    </a:lnTo>
                                    <a:lnTo>
                                      <a:pt x="71" y="649"/>
                                    </a:lnTo>
                                    <a:lnTo>
                                      <a:pt x="123" y="713"/>
                                    </a:lnTo>
                                    <a:lnTo>
                                      <a:pt x="185" y="765"/>
                                    </a:lnTo>
                                    <a:lnTo>
                                      <a:pt x="258" y="803"/>
                                    </a:lnTo>
                                    <a:lnTo>
                                      <a:pt x="336" y="827"/>
                                    </a:lnTo>
                                    <a:lnTo>
                                      <a:pt x="417" y="835"/>
                                    </a:lnTo>
                                    <a:lnTo>
                                      <a:pt x="498" y="827"/>
                                    </a:lnTo>
                                    <a:lnTo>
                                      <a:pt x="576" y="803"/>
                                    </a:lnTo>
                                    <a:lnTo>
                                      <a:pt x="649" y="765"/>
                                    </a:lnTo>
                                    <a:lnTo>
                                      <a:pt x="711" y="713"/>
                                    </a:lnTo>
                                    <a:lnTo>
                                      <a:pt x="763" y="649"/>
                                    </a:lnTo>
                                    <a:lnTo>
                                      <a:pt x="803" y="578"/>
                                    </a:lnTo>
                                    <a:lnTo>
                                      <a:pt x="826" y="499"/>
                                    </a:lnTo>
                                    <a:lnTo>
                                      <a:pt x="834" y="41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731520"/>
                                <a:ext cx="673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407">
                                    <a:moveTo>
                                      <a:pt x="406" y="203"/>
                                    </a:moveTo>
                                    <a:lnTo>
                                      <a:pt x="399" y="151"/>
                                    </a:lnTo>
                                    <a:lnTo>
                                      <a:pt x="379" y="101"/>
                                    </a:lnTo>
                                    <a:lnTo>
                                      <a:pt x="346" y="60"/>
                                    </a:lnTo>
                                    <a:lnTo>
                                      <a:pt x="305" y="26"/>
                                    </a:lnTo>
                                    <a:lnTo>
                                      <a:pt x="255" y="7"/>
                                    </a:lnTo>
                                    <a:lnTo>
                                      <a:pt x="203" y="0"/>
                                    </a:lnTo>
                                    <a:lnTo>
                                      <a:pt x="150" y="7"/>
                                    </a:lnTo>
                                    <a:lnTo>
                                      <a:pt x="102" y="26"/>
                                    </a:lnTo>
                                    <a:lnTo>
                                      <a:pt x="59" y="60"/>
                                    </a:lnTo>
                                    <a:lnTo>
                                      <a:pt x="27" y="101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7" y="256"/>
                                    </a:lnTo>
                                    <a:lnTo>
                                      <a:pt x="27" y="305"/>
                                    </a:lnTo>
                                    <a:lnTo>
                                      <a:pt x="59" y="347"/>
                                    </a:lnTo>
                                    <a:lnTo>
                                      <a:pt x="102" y="380"/>
                                    </a:lnTo>
                                    <a:lnTo>
                                      <a:pt x="150" y="401"/>
                                    </a:lnTo>
                                    <a:lnTo>
                                      <a:pt x="203" y="407"/>
                                    </a:lnTo>
                                    <a:lnTo>
                                      <a:pt x="255" y="401"/>
                                    </a:lnTo>
                                    <a:lnTo>
                                      <a:pt x="305" y="380"/>
                                    </a:lnTo>
                                    <a:lnTo>
                                      <a:pt x="346" y="347"/>
                                    </a:lnTo>
                                    <a:lnTo>
                                      <a:pt x="379" y="305"/>
                                    </a:lnTo>
                                    <a:lnTo>
                                      <a:pt x="399" y="256"/>
                                    </a:lnTo>
                                    <a:lnTo>
                                      <a:pt x="406" y="20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8427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842760"/>
                                <a:ext cx="38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84204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855000"/>
                                <a:ext cx="4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920" y="144360"/>
                                <a:ext cx="720" cy="7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127800"/>
                                <a:ext cx="53100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348840"/>
                                <a:ext cx="72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980640"/>
                                <a:ext cx="5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271">
                                    <a:moveTo>
                                      <a:pt x="33" y="0"/>
                                    </a:moveTo>
                                    <a:lnTo>
                                      <a:pt x="19" y="15"/>
                                    </a:lnTo>
                                    <a:lnTo>
                                      <a:pt x="11" y="31"/>
                                    </a:lnTo>
                                    <a:lnTo>
                                      <a:pt x="12" y="46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30" y="79"/>
                                    </a:lnTo>
                                    <a:lnTo>
                                      <a:pt x="35" y="96"/>
                                    </a:lnTo>
                                    <a:lnTo>
                                      <a:pt x="33" y="113"/>
                                    </a:lnTo>
                                    <a:lnTo>
                                      <a:pt x="27" y="130"/>
                                    </a:lnTo>
                                    <a:lnTo>
                                      <a:pt x="10" y="165"/>
                                    </a:lnTo>
                                    <a:lnTo>
                                      <a:pt x="3" y="182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20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945720"/>
                                <a:ext cx="50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72">
                                    <a:moveTo>
                                      <a:pt x="31" y="0"/>
                                    </a:moveTo>
                                    <a:lnTo>
                                      <a:pt x="17" y="15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10" y="46"/>
                                    </a:lnTo>
                                    <a:lnTo>
                                      <a:pt x="18" y="63"/>
                                    </a:lnTo>
                                    <a:lnTo>
                                      <a:pt x="29" y="79"/>
                                    </a:lnTo>
                                    <a:lnTo>
                                      <a:pt x="33" y="96"/>
                                    </a:lnTo>
                                    <a:lnTo>
                                      <a:pt x="31" y="113"/>
                                    </a:lnTo>
                                    <a:lnTo>
                                      <a:pt x="25" y="131"/>
                                    </a:lnTo>
                                    <a:lnTo>
                                      <a:pt x="8" y="165"/>
                                    </a:lnTo>
                                    <a:lnTo>
                                      <a:pt x="2" y="183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4" y="236"/>
                                    </a:lnTo>
                                    <a:lnTo>
                                      <a:pt x="18" y="2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5360" y="980640"/>
                                <a:ext cx="151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240" y="955080"/>
                                <a:ext cx="12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44">
                                    <a:moveTo>
                                      <a:pt x="0" y="44"/>
                                    </a:moveTo>
                                    <a:lnTo>
                                      <a:pt x="34" y="44"/>
                                    </a:lnTo>
                                    <a:lnTo>
                                      <a:pt x="63" y="29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200" y="955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4200" y="954360"/>
                                <a:ext cx="10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240" y="9583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080" y="956880"/>
                                <a:ext cx="201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7120" y="956520"/>
                                <a:ext cx="3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7120" y="969120"/>
                                <a:ext cx="201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280" y="1137960"/>
                                <a:ext cx="3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640" y="1128600"/>
                                <a:ext cx="381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960" y="1141920"/>
                                <a:ext cx="57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1160" y="1064880"/>
                                <a:ext cx="64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280" y="1065600"/>
                                <a:ext cx="406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1840" y="10789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4120" y="109980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109944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3440" y="1104480"/>
                                <a:ext cx="14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720" y="110628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120" y="1107000"/>
                                <a:ext cx="17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4120" y="109980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6600" y="10231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080" y="102384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103788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0280" y="1058760"/>
                                <a:ext cx="64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104544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8880" y="1044720"/>
                                <a:ext cx="57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1160" y="1064880"/>
                                <a:ext cx="64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280" y="1065600"/>
                                <a:ext cx="406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1840" y="10789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0280" y="1058760"/>
                                <a:ext cx="64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104544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8880" y="1044720"/>
                                <a:ext cx="57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760" y="9817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240" y="98244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4160" y="99648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5720" y="101664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100332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4320" y="100260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760" y="9817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240" y="982440"/>
                                <a:ext cx="4140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4160" y="99648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160" y="97560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961560"/>
                                <a:ext cx="4140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0480" y="961560"/>
                                <a:ext cx="576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040" y="963360"/>
                                <a:ext cx="29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3680" y="932760"/>
                                <a:ext cx="2988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887040"/>
                                <a:ext cx="140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45">
                                    <a:moveTo>
                                      <a:pt x="81" y="1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896760"/>
                                <a:ext cx="68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80">
                                    <a:moveTo>
                                      <a:pt x="0" y="0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15" y="62"/>
                                    </a:lnTo>
                                    <a:lnTo>
                                      <a:pt x="44" y="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8967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0120" y="919080"/>
                                <a:ext cx="29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120" y="1033920"/>
                                <a:ext cx="889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0" y="1043280"/>
                                <a:ext cx="954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064880"/>
                                <a:ext cx="496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67">
                                    <a:moveTo>
                                      <a:pt x="59" y="0"/>
                                    </a:moveTo>
                                    <a:lnTo>
                                      <a:pt x="26" y="34"/>
                                    </a:lnTo>
                                    <a:lnTo>
                                      <a:pt x="7" y="75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8" y="168"/>
                                    </a:lnTo>
                                    <a:lnTo>
                                      <a:pt x="30" y="208"/>
                                    </a:lnTo>
                                    <a:lnTo>
                                      <a:pt x="63" y="240"/>
                                    </a:lnTo>
                                    <a:lnTo>
                                      <a:pt x="105" y="261"/>
                                    </a:lnTo>
                                    <a:lnTo>
                                      <a:pt x="151" y="267"/>
                                    </a:lnTo>
                                    <a:lnTo>
                                      <a:pt x="196" y="259"/>
                                    </a:lnTo>
                                    <a:lnTo>
                                      <a:pt x="237" y="237"/>
                                    </a:lnTo>
                                    <a:lnTo>
                                      <a:pt x="269" y="204"/>
                                    </a:lnTo>
                                    <a:lnTo>
                                      <a:pt x="290" y="161"/>
                                    </a:lnTo>
                                    <a:lnTo>
                                      <a:pt x="295" y="116"/>
                                    </a:lnTo>
                                    <a:lnTo>
                                      <a:pt x="286" y="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089000"/>
                                <a:ext cx="17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49">
                                    <a:moveTo>
                                      <a:pt x="0" y="0"/>
                                    </a:moveTo>
                                    <a:lnTo>
                                      <a:pt x="14" y="30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75" y="49"/>
                                    </a:lnTo>
                                    <a:lnTo>
                                      <a:pt x="104" y="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080" y="855360"/>
                              <a:ext cx="2643480" cy="31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97720" y="213480"/>
                                <a:ext cx="248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197640"/>
                                <a:ext cx="64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0" y="22860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37">
                                    <a:moveTo>
                                      <a:pt x="37" y="18"/>
                                    </a:moveTo>
                                    <a:lnTo>
                                      <a:pt x="31" y="6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6" y="31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31" y="31"/>
                                    </a:lnTo>
                                    <a:lnTo>
                                      <a:pt x="37" y="1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7320" y="176040"/>
                                <a:ext cx="32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176760"/>
                                <a:ext cx="5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5960" y="207720"/>
                                <a:ext cx="889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4160" y="236880"/>
                                <a:ext cx="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239400"/>
                                <a:ext cx="25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25776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7">
                                    <a:moveTo>
                                      <a:pt x="35" y="18"/>
                                    </a:moveTo>
                                    <a:lnTo>
                                      <a:pt x="31" y="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" y="31"/>
                                    </a:lnTo>
                                    <a:lnTo>
                                      <a:pt x="17" y="37"/>
                                    </a:lnTo>
                                    <a:lnTo>
                                      <a:pt x="31" y="31"/>
                                    </a:lnTo>
                                    <a:lnTo>
                                      <a:pt x="35" y="1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7720" y="242640"/>
                                <a:ext cx="230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880" y="226800"/>
                                <a:ext cx="68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2000" y="220320"/>
                                <a:ext cx="94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440" y="264240"/>
                                <a:ext cx="176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46">
                                    <a:moveTo>
                                      <a:pt x="0" y="0"/>
                                    </a:moveTo>
                                    <a:lnTo>
                                      <a:pt x="15" y="29"/>
                                    </a:lnTo>
                                    <a:lnTo>
                                      <a:pt x="44" y="46"/>
                                    </a:lnTo>
                                    <a:lnTo>
                                      <a:pt x="77" y="45"/>
                                    </a:lnTo>
                                    <a:lnTo>
                                      <a:pt x="105" y="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240120"/>
                                <a:ext cx="49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64">
                                    <a:moveTo>
                                      <a:pt x="57" y="0"/>
                                    </a:moveTo>
                                    <a:lnTo>
                                      <a:pt x="26" y="33"/>
                                    </a:lnTo>
                                    <a:lnTo>
                                      <a:pt x="6" y="76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8" y="167"/>
                                    </a:lnTo>
                                    <a:lnTo>
                                      <a:pt x="32" y="207"/>
                                    </a:lnTo>
                                    <a:lnTo>
                                      <a:pt x="65" y="240"/>
                                    </a:lnTo>
                                    <a:lnTo>
                                      <a:pt x="108" y="259"/>
                                    </a:lnTo>
                                    <a:lnTo>
                                      <a:pt x="153" y="264"/>
                                    </a:lnTo>
                                    <a:lnTo>
                                      <a:pt x="199" y="255"/>
                                    </a:lnTo>
                                    <a:lnTo>
                                      <a:pt x="239" y="233"/>
                                    </a:lnTo>
                                    <a:lnTo>
                                      <a:pt x="270" y="198"/>
                                    </a:lnTo>
                                    <a:lnTo>
                                      <a:pt x="290" y="157"/>
                                    </a:lnTo>
                                    <a:lnTo>
                                      <a:pt x="295" y="110"/>
                                    </a:lnTo>
                                    <a:lnTo>
                                      <a:pt x="285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680" y="273960"/>
                                <a:ext cx="889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56520"/>
                                <a:ext cx="22464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4880" y="122760"/>
                                <a:ext cx="29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960" y="106920"/>
                                <a:ext cx="57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9960" y="131400"/>
                                <a:ext cx="306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1440" y="32400"/>
                                <a:ext cx="2592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9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840" y="0"/>
                                <a:ext cx="26928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7400" y="130320"/>
                                <a:ext cx="5436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0560" y="28152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2815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880" y="27396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10" y="6"/>
                                    </a:moveTo>
                                    <a:lnTo>
                                      <a:pt x="9" y="2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10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281520"/>
                                <a:ext cx="1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26928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0560" y="269280"/>
                                <a:ext cx="1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720" y="133920"/>
                                <a:ext cx="68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2">
                                    <a:moveTo>
                                      <a:pt x="0" y="52"/>
                                    </a:moveTo>
                                    <a:lnTo>
                                      <a:pt x="29" y="32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7320" y="118800"/>
                                <a:ext cx="198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16">
                                    <a:moveTo>
                                      <a:pt x="118" y="24"/>
                                    </a:moveTo>
                                    <a:lnTo>
                                      <a:pt x="88" y="3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19" y="1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2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13032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">
                                    <a:moveTo>
                                      <a:pt x="13" y="6"/>
                                    </a:moveTo>
                                    <a:lnTo>
                                      <a:pt x="10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10" y="11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360" y="13356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65" y="0"/>
                                    </a:moveTo>
                                    <a:lnTo>
                                      <a:pt x="33" y="9"/>
                                    </a:lnTo>
                                    <a:lnTo>
                                      <a:pt x="10" y="32"/>
                                    </a:lnTo>
                                    <a:lnTo>
                                      <a:pt x="0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12384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4">
                                    <a:moveTo>
                                      <a:pt x="64" y="0"/>
                                    </a:moveTo>
                                    <a:lnTo>
                                      <a:pt x="32" y="9"/>
                                    </a:lnTo>
                                    <a:lnTo>
                                      <a:pt x="9" y="32"/>
                                    </a:lnTo>
                                    <a:lnTo>
                                      <a:pt x="0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360" y="145440"/>
                                <a:ext cx="72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360" y="1238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13608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3356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0">
                                    <a:moveTo>
                                      <a:pt x="60" y="30"/>
                                    </a:moveTo>
                                    <a:lnTo>
                                      <a:pt x="33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123840"/>
                                <a:ext cx="100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82">
                                    <a:moveTo>
                                      <a:pt x="62" y="82"/>
                                    </a:moveTo>
                                    <a:lnTo>
                                      <a:pt x="63" y="53"/>
                                    </a:lnTo>
                                    <a:lnTo>
                                      <a:pt x="51" y="25"/>
                                    </a:lnTo>
                                    <a:lnTo>
                                      <a:pt x="29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5840" y="147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3320" y="149400"/>
                                <a:ext cx="18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160" y="1335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3320" y="148680"/>
                                <a:ext cx="8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360" y="123840"/>
                                <a:ext cx="25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3860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920" y="13788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7920" y="148680"/>
                                <a:ext cx="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2600" y="60480"/>
                                <a:ext cx="4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440" y="299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1680" y="31140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040" y="29844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040" y="29916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040" y="29916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040" y="29844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1680" y="31140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440" y="299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1480" y="299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9440" y="311400"/>
                                <a:ext cx="3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9440" y="29844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440" y="299160"/>
                                <a:ext cx="3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440" y="299160"/>
                                <a:ext cx="3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9440" y="29844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9440" y="311400"/>
                                <a:ext cx="3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1480" y="29916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1480" y="1098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6048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60480"/>
                                <a:ext cx="72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1480" y="1098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3564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15876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82640" y="158760"/>
                                <a:ext cx="1105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560" y="15876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2" h="803">
                                    <a:moveTo>
                                      <a:pt x="802" y="401"/>
                                    </a:moveTo>
                                    <a:lnTo>
                                      <a:pt x="795" y="323"/>
                                    </a:lnTo>
                                    <a:lnTo>
                                      <a:pt x="772" y="248"/>
                                    </a:lnTo>
                                    <a:lnTo>
                                      <a:pt x="735" y="179"/>
                                    </a:lnTo>
                                    <a:lnTo>
                                      <a:pt x="685" y="117"/>
                                    </a:lnTo>
                                    <a:lnTo>
                                      <a:pt x="624" y="68"/>
                                    </a:lnTo>
                                    <a:lnTo>
                                      <a:pt x="555" y="31"/>
                                    </a:lnTo>
                                    <a:lnTo>
                                      <a:pt x="480" y="8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323" y="8"/>
                                    </a:lnTo>
                                    <a:lnTo>
                                      <a:pt x="248" y="31"/>
                                    </a:lnTo>
                                    <a:lnTo>
                                      <a:pt x="178" y="68"/>
                                    </a:lnTo>
                                    <a:lnTo>
                                      <a:pt x="117" y="117"/>
                                    </a:lnTo>
                                    <a:lnTo>
                                      <a:pt x="68" y="179"/>
                                    </a:lnTo>
                                    <a:lnTo>
                                      <a:pt x="31" y="248"/>
                                    </a:lnTo>
                                    <a:lnTo>
                                      <a:pt x="8" y="323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8" y="480"/>
                                    </a:lnTo>
                                    <a:lnTo>
                                      <a:pt x="31" y="555"/>
                                    </a:lnTo>
                                    <a:lnTo>
                                      <a:pt x="68" y="625"/>
                                    </a:lnTo>
                                    <a:lnTo>
                                      <a:pt x="117" y="685"/>
                                    </a:lnTo>
                                    <a:lnTo>
                                      <a:pt x="178" y="736"/>
                                    </a:lnTo>
                                    <a:lnTo>
                                      <a:pt x="248" y="773"/>
                                    </a:lnTo>
                                    <a:lnTo>
                                      <a:pt x="323" y="796"/>
                                    </a:lnTo>
                                    <a:lnTo>
                                      <a:pt x="401" y="803"/>
                                    </a:lnTo>
                                    <a:lnTo>
                                      <a:pt x="480" y="796"/>
                                    </a:lnTo>
                                    <a:lnTo>
                                      <a:pt x="555" y="773"/>
                                    </a:lnTo>
                                    <a:lnTo>
                                      <a:pt x="624" y="736"/>
                                    </a:lnTo>
                                    <a:lnTo>
                                      <a:pt x="685" y="685"/>
                                    </a:lnTo>
                                    <a:lnTo>
                                      <a:pt x="735" y="625"/>
                                    </a:lnTo>
                                    <a:lnTo>
                                      <a:pt x="772" y="555"/>
                                    </a:lnTo>
                                    <a:lnTo>
                                      <a:pt x="795" y="480"/>
                                    </a:lnTo>
                                    <a:lnTo>
                                      <a:pt x="802" y="4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840" y="218520"/>
                                <a:ext cx="284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85">
                                    <a:moveTo>
                                      <a:pt x="172" y="85"/>
                                    </a:moveTo>
                                    <a:lnTo>
                                      <a:pt x="166" y="53"/>
                                    </a:lnTo>
                                    <a:lnTo>
                                      <a:pt x="147" y="24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15876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516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5920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0" y="25092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1720" y="25164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280" y="235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1280" y="2386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4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7160" y="225000"/>
                                <a:ext cx="183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0">
                                    <a:moveTo>
                                      <a:pt x="109" y="54"/>
                                    </a:moveTo>
                                    <a:lnTo>
                                      <a:pt x="103" y="27"/>
                                    </a:lnTo>
                                    <a:lnTo>
                                      <a:pt x="83" y="7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8" y="7"/>
                                    </a:lnTo>
                                    <a:lnTo>
                                      <a:pt x="8" y="2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8" y="82"/>
                                    </a:lnTo>
                                    <a:lnTo>
                                      <a:pt x="28" y="103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103" y="82"/>
                                    </a:lnTo>
                                    <a:lnTo>
                                      <a:pt x="109" y="5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1480" y="14796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14868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81920" y="148680"/>
                                <a:ext cx="1123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1587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600" y="16632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1960" y="158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166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2026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2401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960" y="172080"/>
                                <a:ext cx="17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17856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600" y="19044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20268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1600" y="214560"/>
                                <a:ext cx="349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226800"/>
                                <a:ext cx="349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9960" y="24012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0320" y="1659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2451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2451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3800" y="1659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24012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6160" y="22680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214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6160" y="20268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904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6160" y="178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17208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2401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2026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166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1080" y="158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66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1587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040" y="2386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840" y="235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160" y="25164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6160" y="25092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6160" y="25920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516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1360" y="160920"/>
                                <a:ext cx="130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780">
                                    <a:moveTo>
                                      <a:pt x="778" y="389"/>
                                    </a:moveTo>
                                    <a:lnTo>
                                      <a:pt x="770" y="314"/>
                                    </a:lnTo>
                                    <a:lnTo>
                                      <a:pt x="748" y="240"/>
                                    </a:lnTo>
                                    <a:lnTo>
                                      <a:pt x="712" y="173"/>
                                    </a:lnTo>
                                    <a:lnTo>
                                      <a:pt x="664" y="115"/>
                                    </a:lnTo>
                                    <a:lnTo>
                                      <a:pt x="605" y="66"/>
                                    </a:lnTo>
                                    <a:lnTo>
                                      <a:pt x="538" y="30"/>
                                    </a:lnTo>
                                    <a:lnTo>
                                      <a:pt x="465" y="8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173" y="66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66" y="173"/>
                                    </a:lnTo>
                                    <a:lnTo>
                                      <a:pt x="30" y="240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7" y="466"/>
                                    </a:lnTo>
                                    <a:lnTo>
                                      <a:pt x="30" y="538"/>
                                    </a:lnTo>
                                    <a:lnTo>
                                      <a:pt x="66" y="606"/>
                                    </a:lnTo>
                                    <a:lnTo>
                                      <a:pt x="115" y="665"/>
                                    </a:lnTo>
                                    <a:lnTo>
                                      <a:pt x="173" y="714"/>
                                    </a:lnTo>
                                    <a:lnTo>
                                      <a:pt x="240" y="750"/>
                                    </a:lnTo>
                                    <a:lnTo>
                                      <a:pt x="313" y="772"/>
                                    </a:lnTo>
                                    <a:lnTo>
                                      <a:pt x="389" y="780"/>
                                    </a:lnTo>
                                    <a:lnTo>
                                      <a:pt x="465" y="772"/>
                                    </a:lnTo>
                                    <a:lnTo>
                                      <a:pt x="538" y="750"/>
                                    </a:lnTo>
                                    <a:lnTo>
                                      <a:pt x="605" y="714"/>
                                    </a:lnTo>
                                    <a:lnTo>
                                      <a:pt x="664" y="665"/>
                                    </a:lnTo>
                                    <a:lnTo>
                                      <a:pt x="712" y="606"/>
                                    </a:lnTo>
                                    <a:lnTo>
                                      <a:pt x="748" y="538"/>
                                    </a:lnTo>
                                    <a:lnTo>
                                      <a:pt x="770" y="466"/>
                                    </a:lnTo>
                                    <a:lnTo>
                                      <a:pt x="778" y="38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3160" y="284400"/>
                                <a:ext cx="20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27180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2764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4600" y="276840"/>
                                <a:ext cx="19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2640" y="3564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4960" y="3564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760" y="3564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6160" y="3564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3680" y="276840"/>
                                <a:ext cx="19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27648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27180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3320" y="284400"/>
                                <a:ext cx="20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040" y="160920"/>
                                <a:ext cx="130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780">
                                    <a:moveTo>
                                      <a:pt x="778" y="389"/>
                                    </a:moveTo>
                                    <a:lnTo>
                                      <a:pt x="770" y="314"/>
                                    </a:lnTo>
                                    <a:lnTo>
                                      <a:pt x="748" y="240"/>
                                    </a:lnTo>
                                    <a:lnTo>
                                      <a:pt x="712" y="173"/>
                                    </a:lnTo>
                                    <a:lnTo>
                                      <a:pt x="663" y="115"/>
                                    </a:lnTo>
                                    <a:lnTo>
                                      <a:pt x="605" y="66"/>
                                    </a:lnTo>
                                    <a:lnTo>
                                      <a:pt x="538" y="30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240" y="30"/>
                                    </a:lnTo>
                                    <a:lnTo>
                                      <a:pt x="172" y="6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64" y="173"/>
                                    </a:lnTo>
                                    <a:lnTo>
                                      <a:pt x="29" y="240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7" y="466"/>
                                    </a:lnTo>
                                    <a:lnTo>
                                      <a:pt x="29" y="538"/>
                                    </a:lnTo>
                                    <a:lnTo>
                                      <a:pt x="64" y="606"/>
                                    </a:lnTo>
                                    <a:lnTo>
                                      <a:pt x="113" y="665"/>
                                    </a:lnTo>
                                    <a:lnTo>
                                      <a:pt x="172" y="714"/>
                                    </a:lnTo>
                                    <a:lnTo>
                                      <a:pt x="240" y="750"/>
                                    </a:lnTo>
                                    <a:lnTo>
                                      <a:pt x="313" y="772"/>
                                    </a:lnTo>
                                    <a:lnTo>
                                      <a:pt x="389" y="780"/>
                                    </a:lnTo>
                                    <a:lnTo>
                                      <a:pt x="464" y="772"/>
                                    </a:lnTo>
                                    <a:lnTo>
                                      <a:pt x="538" y="750"/>
                                    </a:lnTo>
                                    <a:lnTo>
                                      <a:pt x="605" y="714"/>
                                    </a:lnTo>
                                    <a:lnTo>
                                      <a:pt x="663" y="665"/>
                                    </a:lnTo>
                                    <a:lnTo>
                                      <a:pt x="712" y="606"/>
                                    </a:lnTo>
                                    <a:lnTo>
                                      <a:pt x="748" y="538"/>
                                    </a:lnTo>
                                    <a:lnTo>
                                      <a:pt x="770" y="466"/>
                                    </a:lnTo>
                                    <a:lnTo>
                                      <a:pt x="778" y="38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560" y="2516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560" y="25920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2280" y="25092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0" y="25164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235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960" y="2386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0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5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1587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360" y="166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7360" y="158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166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2026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2401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6640" y="17208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178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360" y="1904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20268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360" y="214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7360" y="22680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4640" y="24012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5000" y="1659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2451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2451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8480" y="16596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24012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840" y="226800"/>
                                <a:ext cx="34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214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840" y="20268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19044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840" y="178560"/>
                                <a:ext cx="342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172080"/>
                                <a:ext cx="1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2401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20268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8480" y="166320"/>
                                <a:ext cx="7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5760" y="1580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166320"/>
                                <a:ext cx="34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1587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760" y="148680"/>
                                <a:ext cx="113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6160" y="14868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6600" y="14796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2560" y="225000"/>
                                <a:ext cx="17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10">
                                    <a:moveTo>
                                      <a:pt x="110" y="54"/>
                                    </a:moveTo>
                                    <a:lnTo>
                                      <a:pt x="103" y="27"/>
                                    </a:lnTo>
                                    <a:lnTo>
                                      <a:pt x="82" y="7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28" y="7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28" y="103"/>
                                    </a:lnTo>
                                    <a:lnTo>
                                      <a:pt x="56" y="110"/>
                                    </a:lnTo>
                                    <a:lnTo>
                                      <a:pt x="82" y="103"/>
                                    </a:lnTo>
                                    <a:lnTo>
                                      <a:pt x="103" y="82"/>
                                    </a:lnTo>
                                    <a:lnTo>
                                      <a:pt x="110" y="5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720" y="23868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65"/>
                                    </a:moveTo>
                                    <a:lnTo>
                                      <a:pt x="32" y="57"/>
                                    </a:lnTo>
                                    <a:lnTo>
                                      <a:pt x="55" y="33"/>
                                    </a:lnTo>
                                    <a:lnTo>
                                      <a:pt x="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2350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25164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0840" y="25092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840" y="25920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560" y="2516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560" y="15876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218520"/>
                                <a:ext cx="284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85">
                                    <a:moveTo>
                                      <a:pt x="172" y="85"/>
                                    </a:moveTo>
                                    <a:lnTo>
                                      <a:pt x="166" y="53"/>
                                    </a:lnTo>
                                    <a:lnTo>
                                      <a:pt x="147" y="24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3" y="6"/>
                                    </a:lnTo>
                                    <a:lnTo>
                                      <a:pt x="26" y="24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240" y="158760"/>
                                <a:ext cx="134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2" h="803">
                                    <a:moveTo>
                                      <a:pt x="802" y="401"/>
                                    </a:moveTo>
                                    <a:lnTo>
                                      <a:pt x="795" y="323"/>
                                    </a:lnTo>
                                    <a:lnTo>
                                      <a:pt x="772" y="248"/>
                                    </a:lnTo>
                                    <a:lnTo>
                                      <a:pt x="735" y="179"/>
                                    </a:lnTo>
                                    <a:lnTo>
                                      <a:pt x="684" y="117"/>
                                    </a:lnTo>
                                    <a:lnTo>
                                      <a:pt x="624" y="68"/>
                                    </a:lnTo>
                                    <a:lnTo>
                                      <a:pt x="555" y="31"/>
                                    </a:lnTo>
                                    <a:lnTo>
                                      <a:pt x="479" y="8"/>
                                    </a:lnTo>
                                    <a:lnTo>
                                      <a:pt x="402" y="0"/>
                                    </a:lnTo>
                                    <a:lnTo>
                                      <a:pt x="323" y="8"/>
                                    </a:lnTo>
                                    <a:lnTo>
                                      <a:pt x="248" y="31"/>
                                    </a:lnTo>
                                    <a:lnTo>
                                      <a:pt x="178" y="68"/>
                                    </a:lnTo>
                                    <a:lnTo>
                                      <a:pt x="118" y="117"/>
                                    </a:lnTo>
                                    <a:lnTo>
                                      <a:pt x="68" y="179"/>
                                    </a:lnTo>
                                    <a:lnTo>
                                      <a:pt x="30" y="248"/>
                                    </a:lnTo>
                                    <a:lnTo>
                                      <a:pt x="8" y="323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8" y="480"/>
                                    </a:lnTo>
                                    <a:lnTo>
                                      <a:pt x="30" y="555"/>
                                    </a:lnTo>
                                    <a:lnTo>
                                      <a:pt x="68" y="625"/>
                                    </a:lnTo>
                                    <a:lnTo>
                                      <a:pt x="118" y="685"/>
                                    </a:lnTo>
                                    <a:lnTo>
                                      <a:pt x="178" y="736"/>
                                    </a:lnTo>
                                    <a:lnTo>
                                      <a:pt x="248" y="773"/>
                                    </a:lnTo>
                                    <a:lnTo>
                                      <a:pt x="323" y="796"/>
                                    </a:lnTo>
                                    <a:lnTo>
                                      <a:pt x="402" y="803"/>
                                    </a:lnTo>
                                    <a:lnTo>
                                      <a:pt x="479" y="796"/>
                                    </a:lnTo>
                                    <a:lnTo>
                                      <a:pt x="555" y="773"/>
                                    </a:lnTo>
                                    <a:lnTo>
                                      <a:pt x="624" y="736"/>
                                    </a:lnTo>
                                    <a:lnTo>
                                      <a:pt x="684" y="685"/>
                                    </a:lnTo>
                                    <a:lnTo>
                                      <a:pt x="735" y="625"/>
                                    </a:lnTo>
                                    <a:lnTo>
                                      <a:pt x="772" y="555"/>
                                    </a:lnTo>
                                    <a:lnTo>
                                      <a:pt x="795" y="480"/>
                                    </a:lnTo>
                                    <a:lnTo>
                                      <a:pt x="802" y="40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640" y="158760"/>
                                <a:ext cx="1105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6160" y="15876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3680" y="60480"/>
                                <a:ext cx="72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480" y="6048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0760" y="60480"/>
                                <a:ext cx="100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6600" y="1098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6600" y="13392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156240"/>
                                <a:ext cx="1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2760" y="10944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0" y="14436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0" y="65"/>
                                    </a:moveTo>
                                    <a:lnTo>
                                      <a:pt x="31" y="57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133920"/>
                                <a:ext cx="10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5">
                                    <a:moveTo>
                                      <a:pt x="63" y="65"/>
                                    </a:moveTo>
                                    <a:lnTo>
                                      <a:pt x="55" y="33"/>
                                    </a:lnTo>
                                    <a:lnTo>
                                      <a:pt x="31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3040" y="1339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6372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7380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4">
                                    <a:moveTo>
                                      <a:pt x="0" y="64"/>
                                    </a:moveTo>
                                    <a:lnTo>
                                      <a:pt x="31" y="56"/>
                                    </a:lnTo>
                                    <a:lnTo>
                                      <a:pt x="55" y="33"/>
                                    </a:lnTo>
                                    <a:lnTo>
                                      <a:pt x="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0" y="6372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64" y="65"/>
                                    </a:moveTo>
                                    <a:lnTo>
                                      <a:pt x="56" y="33"/>
                                    </a:lnTo>
                                    <a:lnTo>
                                      <a:pt x="31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760" y="7560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3040" y="63720"/>
                                <a:ext cx="1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70400" y="94068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915840"/>
                              <a:ext cx="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915840"/>
                              <a:ext cx="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94068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91908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309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91908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5">
                                  <a:moveTo>
                                    <a:pt x="64" y="65"/>
                                  </a:moveTo>
                                  <a:lnTo>
                                    <a:pt x="56" y="3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929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4">
                                  <a:moveTo>
                                    <a:pt x="0" y="64"/>
                                  </a:moveTo>
                                  <a:lnTo>
                                    <a:pt x="31" y="56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91908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840" y="99000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9900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5">
                                  <a:moveTo>
                                    <a:pt x="63" y="65"/>
                                  </a:moveTo>
                                  <a:lnTo>
                                    <a:pt x="55" y="3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99972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5">
                                  <a:moveTo>
                                    <a:pt x="0" y="65"/>
                                  </a:moveTo>
                                  <a:lnTo>
                                    <a:pt x="31" y="57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6560" y="96480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101160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99000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96516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915840"/>
                              <a:ext cx="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94068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9190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309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190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0"/>
                                  </a:moveTo>
                                  <a:lnTo>
                                    <a:pt x="32" y="9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929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4">
                                  <a:moveTo>
                                    <a:pt x="0" y="0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91908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99000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9900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5">
                                  <a:moveTo>
                                    <a:pt x="63" y="0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9972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0" y="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5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6560" y="96480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10116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99000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920" y="96516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920" y="1014120"/>
                              <a:ext cx="17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8920" y="96516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99000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10116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6560" y="96480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9972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0" y="0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5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9900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5">
                                  <a:moveTo>
                                    <a:pt x="63" y="0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99000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91908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92916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4">
                                  <a:moveTo>
                                    <a:pt x="0" y="0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1908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5">
                                  <a:moveTo>
                                    <a:pt x="65" y="0"/>
                                  </a:moveTo>
                                  <a:lnTo>
                                    <a:pt x="32" y="9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9309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9190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94068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915840"/>
                              <a:ext cx="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920" y="915840"/>
                              <a:ext cx="17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0200" y="965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516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36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00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2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528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37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01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93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468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52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5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9480" y="965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480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36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968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9600" y="965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456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30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908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92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9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31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95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0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33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25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89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74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38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0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5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2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31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848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732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33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60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74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7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268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76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68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288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08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7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69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26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25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1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3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7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9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76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68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21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0" y="965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704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62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228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2200" y="965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71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36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040" y="965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96516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560" y="965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96516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167120"/>
                              <a:ext cx="252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1724760"/>
                            <a:ext cx="3941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15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нд-горка ЭК ВНИИЖТ (ст. Щербин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6560"/>
                            <a:ext cx="37836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0"/>
                            <a:ext cx="291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0"/>
                            <a:ext cx="29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0"/>
                            <a:ext cx="349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478880"/>
                            <a:ext cx="216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0"/>
                            <a:ext cx="2725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.75pt;width:316.3pt;height:156.15pt" coordorigin="-58,95" coordsize="6326,3123">
                <v:group id="shape_0" style="position:absolute;left:-58;top:369;width:6206;height:2278">
                  <v:group id="shape_0" style="position:absolute;left:1281;top:369;width:4828;height:1916">
                    <v:line id="shape_0" from="3318,369" to="3586,13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50,370" to="4534,121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1,1924" to="1325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8,1963" to="1442,20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5,2004" to="1559,20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3,2042" to="1677,21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2,2081" to="1796,214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59,2121" to="1914,21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7,2161" to="2031,22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5,2200" to="2149,22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8,2206" to="229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0,2206" to="2449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3,2206" to="2601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85,2206" to="2754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8,2206" to="2907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90,2206" to="3059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3,2206" to="3212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6,2206" to="3364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8,2206" to="351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9,2206" to="3668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52,2206" to="3821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4,2206" to="3973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7,2206" to="412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10,2206" to="4278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2,2206" to="4431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15,2206" to="4583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67,2206" to="473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9,2206" to="4888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72,2206" to="5041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5,2206" to="5193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77,2206" to="534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0,2206" to="5498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82,2206" to="5651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35,2206" to="5803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7,2206" to="5956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0,2206" to="6109,22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39,1811" to="5916,18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49" to="5988,18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6014,18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65,65l56,33l32,9l0,0e" stroked="t" o:allowincell="f" style="position:absolute;left:6015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4" path="m0,64l33,56l56,33l65,0e" stroked="t" o:allowincell="f" style="position:absolute;left:5990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91,1815" to="599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27" to="599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65,65l56,33l33,8l0,0e" stroked="t" o:allowincell="f" style="position:absolute;left:5990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0,65l32,57l56,32l65,0e" stroked="t" o:allowincell="f" style="position:absolute;left:6015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62" to="6014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27" to="5988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39,1965" to="5916,19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27" to="5988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62" to="6014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65l32,57l56,32l65,0e" stroked="t" o:allowincell="f" style="position:absolute;left:6015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65,65l56,33l33,8l0,0e" stroked="t" o:allowincell="f" style="position:absolute;left:5990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91,1927" to="599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599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4" path="m0,64l33,56l56,33l65,0e" stroked="t" o:allowincell="f" style="position:absolute;left:5990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65,65l56,33l32,9l0,0e" stroked="t" o:allowincell="f" style="position:absolute;left:6015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6014,18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49" to="5988,18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771" to="5617,19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0,1965" to="5910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1977" to="5908,19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1964" to="5855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1976" to="5883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1976" to="5652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0,1964" to="5680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977" to="5678,19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965" to="5624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950" to="5916,19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49" to="5917,1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965" to="5916,196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27" to="5988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62" to="6014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65l32,57l56,32l65,0e" stroked="t" o:allowincell="f" style="position:absolute;left:6015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65,65l56,33l33,8l0,0e" stroked="t" o:allowincell="f" style="position:absolute;left:5990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91,1927" to="599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599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4" path="m0,64l33,56l56,33l65,0e" stroked="t" o:allowincell="f" style="position:absolute;left:5990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65,65l56,33l32,9l0,0e" stroked="t" o:allowincell="f" style="position:absolute;left:6015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6014,18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49" to="5988,18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49" to="5988,18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815" to="6014,18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65,65l56,33l32,9l0,0e" stroked="t" o:allowincell="f" style="position:absolute;left:6015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4" path="m0,64l33,56l56,33l65,0e" stroked="t" o:allowincell="f" style="position:absolute;left:5990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91,1815" to="599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27" to="599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65,65l56,33l33,8l0,0e" stroked="t" o:allowincell="f" style="position:absolute;left:5990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0,65l32,57l56,32l65,0e" stroked="t" o:allowincell="f" style="position:absolute;left:6015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1,1962" to="6014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27" to="5988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88" to="6032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2,1835" to="6032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4,1834" to="4104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0,1835" to="4220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4,65" path="m64,65l56,33l31,9l0,0e" stroked="t" o:allowincell="f" style="position:absolute;left:4088;top:1815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5" path="m0,65l31,57l56,32l64,0e" stroked="t" o:allowincell="f" style="position:absolute;left:4088;top:1942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20,1888" to="4220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0,1888" to="4220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4,65" path="m0,65l31,57l56,32l64,0e" stroked="t" o:allowincell="f" style="position:absolute;left:4088;top:1942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5" path="m64,65l56,33l31,9l0,0e" stroked="t" o:allowincell="f" style="position:absolute;left:4088;top:1815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20,1835" to="4220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889" to="4334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927" to="4332,19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7,1962" to="4260,19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0,1888" to="4220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0l8,32l32,57l65,65e" stroked="t" o:allowincell="f" style="position:absolute;left:4220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65" path="m63,0l32,8l8,33l0,65e" stroked="t" o:allowincell="f" style="position:absolute;left:4244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61,1927" to="426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815" to="426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3,64" path="m0,0l8,33l32,56l63,64e" stroked="t" o:allowincell="f" style="position:absolute;left:4244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65,0l32,9l8,33l0,65e" stroked="t" o:allowincell="f" style="position:absolute;left:4220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20,1835" to="4220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7,1815" to="4260,18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849" to="4332,18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811" to="4334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811" to="4334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849" to="4332,18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7,1815" to="4260,18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20,1835" to="4220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65,0l32,9l8,33l0,65e" stroked="t" o:allowincell="f" style="position:absolute;left:4220;top:1815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64" path="m0,0l8,33l32,56l63,64e" stroked="t" o:allowincell="f" style="position:absolute;left:4244;top:1831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61,1815" to="4261,18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927" to="4261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3,65" path="m63,0l32,8l8,33l0,65e" stroked="t" o:allowincell="f" style="position:absolute;left:4244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5" path="m0,0l8,32l32,57l65,65e" stroked="t" o:allowincell="f" style="position:absolute;left:4220;top:194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20,1888" to="4220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7,1962" to="4260,19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61,1927" to="4332,19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889" to="4334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811" to="5916,18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9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1810" to="5126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965" to="4633,19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4,1965" to="4807,216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02,803" path="m802,401l794,323l772,248l734,179l684,117l624,68l554,31l479,8l400,0l323,8l247,31l177,68l117,117l67,179l30,248l8,323l0,401l8,480l30,555l67,625l117,685l177,736l247,773l323,796l400,803l479,796l554,773l624,736l684,685l734,625l772,555l794,480l802,401xe" stroked="t" o:allowincell="f" style="position:absolute;left:4378;top:1965;width:211;height:2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2,85" path="m172,85l165,53l146,24l119,6l85,0l53,6l25,24l7,53l0,85e" stroked="t" o:allowincell="f" style="position:absolute;left:4461;top:2060;width:44;height: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485,1965" to="4485,22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5,2111" to="4485,21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5,2123" to="4626,21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27,2110" to="4627,21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23,2111" to="4625,21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07,2086" to="4507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4,65" path="m0,0l9,33l32,57l64,65e" stroked="t" o:allowincell="f" style="position:absolute;left:4507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09,110" path="m109,54l103,27l82,7l54,0l28,7l7,27l0,54l7,82l28,103l54,110l82,103l103,82l109,54xe" stroked="t" o:allowincell="f" style="position:absolute;left:4470;top:2069;width:27;height: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334,1949" to="4334,1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950" to="4633,19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4,1950" to="4811,215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27,1965" to="4627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1977" to="4625,19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1964" to="4572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00,1977" to="4600,20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00,2035" to="4600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00,2093" to="4600,21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1,1987" to="4597,1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1996" to="4625,20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2016" to="4625,20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2035" to="4625,20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2054" to="4625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2,2073" to="4625,2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99,2093" to="4625,21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00,1976" to="4600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00,2102" to="4600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2102" to="4369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1976" to="4369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093" to="4367,21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073" to="4394,20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054" to="4394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035" to="4394,20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016" to="4394,20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1996" to="4394,20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1987" to="4395,1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2093" to="4369,21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2035" to="4369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1977" to="4369,20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6,1964" to="4396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1977" to="4394,19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1965" to="4341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65l32,57l55,33l65,0e" stroked="t" o:allowincell="f" style="position:absolute;left:4445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-58;top:369;width:5975;height:2278">
                    <v:line id="shape_0" from="4461,2086" to="4461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112" to="4443,2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1,2111" to="4341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0,2124" to="4482,21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5,2112" to="4485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7,780" path="m777,389l770,314l748,240l712,173l664,115l605,66l537,30l464,8l388,0l313,8l240,30l172,66l113,115l65,173l29,240l7,314l0,389l7,466l29,538l65,606l113,665l172,714l240,750l313,772l388,780l464,772l537,750l605,714l664,665l712,606l748,538l770,466l777,389xe" stroked="t" o:allowincell="f" style="position:absolute;left:4382;top:1970;width:203;height:2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809,2164" to="5125,21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44" to="5126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51" to="5126,21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2,2152" to="5124,21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4,1771" to="4634,19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3,1771" to="4813,21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9,1771" to="5439,21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771" to="5617,19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52" to="5438,21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51" to="5126,21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44" to="5126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2164" to="5441,21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7,780" path="m777,389l771,314l749,240l712,173l663,115l604,66l537,30l465,8l389,0l312,8l240,30l173,66l114,115l65,173l30,240l8,314l0,389l8,466l30,538l65,606l114,665l173,714l240,750l312,772l389,780l465,772l537,750l604,714l663,665l712,606l749,538l771,466l777,389xe" stroked="t" o:allowincell="f" style="position:absolute;left:5664;top:1970;width:204;height:2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768,2112" to="5768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8,2124" to="5909,2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0,2111" to="5910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06,2112" to="5908,21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90,2086" to="5790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0l8,33l32,57l65,65e" stroked="t" o:allowincell="f" style="position:absolute;left:5790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10,1965" to="5910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1977" to="5908,19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1964" to="5855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1977" to="5883,20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2035" to="5883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2094" to="5883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4,1987" to="5880,1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1997" to="5908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2016" to="5908,20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2035" to="5908,20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2054" to="5908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55,2073" to="5908,2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2,2094" to="5908,21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1976" to="5883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83,2102" to="5883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2102" to="5652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1976" to="5652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2094" to="5650,21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2073" to="5677,20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2054" to="5678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2035" to="5677,20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2016" to="5678,20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1997" to="5677,20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1987" to="5679,1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2094" to="5652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2035" to="5652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52,1977" to="5652,20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0,1964" to="5680,1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977" to="5678,19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965" to="5624,1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9,1950" to="5615,21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950" to="5916,19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949" to="5917,1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10,110" path="m110,54l102,27l82,7l55,0l27,7l7,27l0,54l7,82l27,103l55,110l82,103l102,82l110,54xe" stroked="t" o:allowincell="f" style="position:absolute;left:5753;top:2070;width:27;height: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5" path="m0,65l32,57l55,33l64,0e" stroked="t" o:allowincell="f" style="position:absolute;left:5727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744,2086" to="5744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2112" to="5726,2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2111" to="5624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2124" to="5765,21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8,2112" to="5768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8,1965" to="5768,22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2,85" path="m172,85l165,53l147,24l119,6l86,0l53,6l24,24l6,53l0,85e" stroked="t" o:allowincell="f" style="position:absolute;left:5744;top:2060;width:44;height: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02,803" path="m802,401l794,323l771,248l734,179l684,117l623,68l554,31l479,8l401,0l322,8l247,31l178,68l117,117l67,179l30,248l7,323l0,401l7,480l30,555l67,625l117,685l178,736l247,773l322,796l401,803l479,796l554,773l623,736l684,685l734,625l771,555l794,480l802,401xe" stroked="t" o:allowincell="f" style="position:absolute;left:5662;top:1965;width:210;height:2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443,1965" to="5616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965" to="5916,196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1771" to="5126,21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11" to="5917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889" to="5917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4,1811" to="4700,18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053" to="5917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3,1054" to="5915,10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4,1053" to="4334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7,1772" to="5917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3,1772" to="5915,17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7,1054" to="5617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9,1054" to="5439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6,1054" to="5126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34,1054" to="4634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3,1054" to="4813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1,1054" to="3511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9,1054" to="3689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1054" to="3197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4,1054" to="2884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7,1054" to="2707,17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772" to="3988,17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772" to="2406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0,1053" to="3990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054" to="3988,10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053" to="2406,18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,370" to="639,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65,370" to="1417,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6,370" to="2128,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7,370" to="3839,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51,370" to="4603,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,369" to="639,153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64,370" to="1400,190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6,369" to="2031,195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7,2198" to="3676,24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14,2647" to="3966,26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9,2198" to="3713,26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57,1714" to="-16,17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,1716" to="136,18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,1716" to="288,18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,1716" to="441,18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3,1716" to="593,18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5,1716" to="746,18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8,1733" to="883,18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4,1771" to="1002,1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41,1810" to="1119,190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9,1849" to="1237,193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58,1716" to="56,17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97,1612" to="1877,177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0,1429" to="1239,16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2,32" path="m32,16l28,5l16,0l5,5l0,16l5,28l16,32l28,28l32,16xe" stroked="t" o:allowincell="f" style="position:absolute;left:1892;top:1781;width:7;height: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95,1598" to="487,15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1575" to="480,15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1575" to="480,15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1574" to="296,15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5,1462" to="465,1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1,1446" to="463,146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,1484" to="320,149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,1447" to="460,14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2,1501" to="322,16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04,304" path="m304,152l296,106l274,63l241,30l199,8l152,0l105,8l63,30l29,63l8,106l0,152l8,199l29,242l63,276l105,298l152,304l199,298l241,276l274,242l296,199l304,152xe" stroked="t" o:allowincell="f" style="position:absolute;left:550;top:1508;width:79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49,250" path="m249,125l242,87l225,52l197,25l162,7l124,0l85,7l50,25l24,52l5,87l0,125l5,164l24,199l50,226l85,244l124,250l162,244l197,226l225,199l242,164l249,125xe" stroked="t" o:allowincell="f" style="position:absolute;left:209;top:1545;width:65;height: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0,1553" to="700,1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,1441" to="540,15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,1582" to="189,1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34,835" path="m834,417l826,336l803,258l763,185l711,123l649,71l576,31l498,8l417,0l336,8l258,31l185,71l123,123l71,185l32,258l9,336l0,417l9,499l32,578l71,649l123,713l185,765l258,803l336,827l417,835l498,827l576,803l649,765l711,713l763,649l803,578l826,499l834,417xe" stroked="t" o:allowincell="f" style="position:absolute;left:481;top:1429;width:218;height:24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06,407" path="m406,203l399,151l379,101l346,60l305,26l255,7l203,0l150,7l102,26l59,60l27,101l7,151l0,203l7,256l27,305l59,347l102,380l150,401l203,407l255,401l305,380l346,347l379,305l399,256l406,203xe" stroked="t" o:allowincell="f" style="position:absolute;left:189;top:1521;width:105;height:1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36,1696" to="736,17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,1696" to="734,16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,1695" to="125,171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,1716" to="124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,596" to="833,17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,570" to="893,9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,918" to="58,171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5,271" path="m33,0l19,15l11,31l12,46l20,62l30,79l35,96l33,113l27,130l10,165l3,182l0,200l6,235l20,271e" stroked="t" o:allowincell="f" style="position:absolute;left:1280;top:1913;width:8;height: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3,272" path="m31,0l17,15l9,30l10,46l18,63l29,79l33,96l31,113l25,131l8,165l2,183l0,200l4,236l18,272e" stroked="t" o:allowincell="f" style="position:absolute;left:1250;top:1858;width:7;height: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289,1913" to="1312,192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0,44" path="m0,44l34,44l63,29l80,0e" stroked="t" o:allowincell="f" style="position:absolute;left:1393;top:1873;width:19;height:1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413,1873" to="1413,18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3,1872" to="1428,187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1,1878" to="1429,191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1,1876" to="1392,1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55,1875" to="1359,18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55,1895" to="1386,19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5,2161" to="2099,21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0,2146" to="2169,21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9,2167" to="2167,22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2,2046" to="1811,20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2,2047" to="1875,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6,2068" to="1874,210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4,2101" to="1972,2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8,2100" to="1973,21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0,2108" to="1901,21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98,2111" to="2006,21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07,2112" to="2034,2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4,2101" to="1972,2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06,1980" to="1614,20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6,1981" to="1680,20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1,2004" to="1679,204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9,2036" to="1778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14,2015" to="1778,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4,2014" to="1712,20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2,2046" to="1811,20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2,2047" to="1875,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6,2068" to="1874,210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9,2036" to="1778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14,2015" to="1778,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4,2014" to="1712,20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1,1915" to="1419,19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1,1916" to="1485,19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76,1938" to="1484,19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73,1970" to="1581,20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8,1949" to="1582,19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8,1948" to="1516,1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1,1915" to="1419,19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1,1916" to="1485,19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76,1938" to="1484,19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77,1905" to="1385,19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3,1883" to="1387,19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13,1883" to="1321,19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0,1886" to="2135,206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8,1838" to="1994,20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1,45" path="m81,1l47,0l17,16l0,45e" stroked="t" o:allowincell="f" style="position:absolute;left:1880;top:1766;width:21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4,80" path="m0,0l0,33l15,62l44,80e" stroked="t" o:allowincell="f" style="position:absolute;left:1880;top:1781;width:10;height:2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80,1781" to="1880,17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9,1816" to="1925,19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9,1997" to="2018,20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4,2012" to="2013,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95,267" path="m59,0l26,34l7,75l0,122l8,168l30,208l63,240l105,261l151,267l196,259l237,237l269,204l290,161l295,116l286,70e" stroked="t" o:allowincell="f" style="position:absolute;left:1893;top:2046;width:77;height:7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04,49" path="m0,0l14,30l42,48l75,49l104,33e" stroked="t" o:allowincell="f" style="position:absolute;left:1917;top:2084;width:26;height:1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57;top:1716;width:4162;height:491">
                    <v:line id="shape_0" from="1943,2052" to="1981,20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6,2027" to="1915,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7,37" path="m37,18l31,6l19,0l6,6l0,18l6,31l19,37l31,31l37,18xe" stroked="t" o:allowincell="f" style="position:absolute;left:1928;top:2076;width: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64,1993" to="1868,200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9,1994" to="1877,1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9,2043" to="2158,208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8,2089" to="2166,209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4,2093" to="2167,211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5,37" path="m35,18l31,6l17,0l4,6l0,18l4,31l17,37l31,31l35,18xe" stroked="t" o:allowincell="f" style="position:absolute;left:2069;top:2122;width: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085,2098" to="2120,21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6,2073" to="2056,21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3,2063" to="2161,211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05,46" path="m0,0l15,29l44,46l77,45l105,28e" stroked="t" o:allowincell="f" style="position:absolute;left:2058;top:2132;width:27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95,264" path="m57,0l26,33l6,76l0,121l8,167l32,207l65,240l108,259l153,264l199,255l239,233l270,198l290,157l295,110l285,64e" stroked="t" o:allowincell="f" style="position:absolute;left:2035;top:2094;width:77;height:7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992,2148" to="2131,21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1,1805" to="2244,19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9,1909" to="2204,208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6,1884" to="2254,19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6,1923" to="2293,193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2,1767" to="2309,190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,1716" to="831,17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,1716" to="1256,185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13,1921" to="2168,22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2159" to="2309,219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2159" to="2294,21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0,10" path="m10,6l9,2l6,0l2,2l0,6l2,9l6,10l9,9l10,6xe" stroked="t" o:allowincell="f" style="position:absolute;left:2301;top:2148;width:1;height: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294,2159" to="2309,21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2140" to="2294,21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2140" to="2309,214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5,52" path="m0,52l29,32l45,0e" stroked="t" o:allowincell="f" style="position:absolute;left:2312;top:1927;width:10;height:1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8,116" path="m118,24l88,3l51,0l19,17l0,48l0,85l20,116e" stroked="t" o:allowincell="f" style="position:absolute;left:2289;top:1903;width:30;height:3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3,12" path="m13,6l10,1l6,0l1,1l0,6l1,11l6,12l10,11l13,6xe" stroked="t" o:allowincell="f" style="position:absolute;left:2305;top:1921;width:2;height: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64" path="m65,0l33,9l10,32l0,64e" stroked="t" o:allowincell="f" style="position:absolute;left:2311;top:1926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4" path="m64,0l32,9l9,32l0,64e" stroked="t" o:allowincell="f" style="position:absolute;left:2294;top:1911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311,1945" to="2311,21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1,1911" to="2311,19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1930" to="2294,21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0,30" path="m60,30l33,7l0,0e" stroked="t" o:allowincell="f" style="position:absolute;left:2336;top:1926;width:14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82" path="m62,82l63,53l51,25l29,7l0,0e" stroked="t" o:allowincell="f" style="position:absolute;left:2352;top:1911;width:15;height:2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350,1949" to="2350,19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6,1951" to="2348,19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8,1926" to="2335,19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6,1950" to="2358,19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1,1911" to="2351,19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7,1934" to="2404,19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7,1933" to="2337,19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7,1950" to="2404,19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20,1811" to="3686,18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2,2187" to="3702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0,2206" to="3700,22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1,2186" to="3651,22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1,2187" to="3701,2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1,2187" to="3701,2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1,2186" to="3651,22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50,2206" to="3700,22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2,2187" to="3702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40,2187" to="3540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206" to="3538,22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186" to="3489,22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187" to="3538,2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187" to="3538,2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186" to="3489,22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9,2206" to="3538,22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40,2187" to="3540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889" to="2406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811" to="2406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811" to="2406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889" to="2406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1772" to="3197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966" to="2705,19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7,1966" to="2880,216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02,803" path="m802,401l795,323l772,248l735,179l685,117l624,68l555,31l480,8l401,0l323,8l248,31l178,68l117,117l68,179l31,248l8,323l0,401l8,480l31,555l68,625l117,685l178,736l248,773l323,796l401,803l480,796l555,773l624,736l685,685l735,625l772,555l795,480l802,401xe" stroked="t" o:allowincell="f" style="position:absolute;left:2450;top:1966;width:209;height:2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2,85" path="m172,85l166,53l147,24l119,6l86,0l53,6l25,24l7,53l0,85e" stroked="t" o:allowincell="f" style="position:absolute;left:2534;top:2060;width:44;height: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556,1966" to="2556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6,2112" to="2556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6,2124" to="2698,2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9,2111" to="2699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95,2112" to="2697,21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79,2086" to="2579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4,65" path="m0,0l9,33l32,57l64,65e" stroked="t" o:allowincell="f" style="position:absolute;left:2579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09,110" path="m109,54l103,27l83,7l55,0l28,7l8,27l0,54l8,82l28,103l55,110l83,103l103,82l109,54xe" stroked="t" o:allowincell="f" style="position:absolute;left:2541;top:2070;width:28;height: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406,1949" to="2406,1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950" to="2705,19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6,1950" to="2882,215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9,1966" to="2699,19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2,1978" to="2696,19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3,1965" to="2643,1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2,1978" to="2672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2,2035" to="2672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2,2094" to="2672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3,1987" to="2670,1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3,1997" to="2697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2,2016" to="2696,20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3,2035" to="2697,20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2,2054" to="2696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43,2073" to="2697,2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1,2094" to="2697,21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2,1977" to="2672,19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2,2102" to="2672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2102" to="2441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1977" to="2441,19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094" to="2439,21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073" to="2466,20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054" to="2466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035" to="2466,20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016" to="2466,20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1997" to="2466,20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1987" to="2467,1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2094" to="2441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2035" to="2441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1,1978" to="2441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68,1965" to="2468,1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1978" to="2466,19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1966" to="2413,19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65l32,57l57,33l65,0e" stroked="t" o:allowincell="f" style="position:absolute;left:2517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534,2086" to="2534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112" to="2515,2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111" to="2413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124" to="2554,21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56,2112" to="2556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8,780" path="m778,389l770,314l748,240l712,173l664,115l605,66l538,30l465,8l389,0l313,8l240,30l173,66l115,115l66,173l30,240l7,314l0,389l7,466l30,538l66,606l115,665l173,714l240,750l313,772l389,780l465,772l538,750l605,714l664,665l712,606l748,538l770,466l778,389xe" stroked="t" o:allowincell="f" style="position:absolute;left:2453;top:1970;width:204;height:2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81,2164" to="3196,21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2144" to="3197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2151" to="3197,21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3,2152" to="3195,21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7,1772" to="2707,19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4,1772" to="2884,215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0,1772" to="3510,215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9,1772" to="3689,19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2152" to="3509,21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2151" to="3197,21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2144" to="3197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6,2164" to="3512,21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8,780" path="m778,389l770,314l748,240l712,173l663,115l605,66l538,30l464,8l389,0l313,8l240,30l172,66l113,115l64,173l29,240l7,314l0,389l7,466l29,538l64,606l113,665l172,714l240,750l313,772l389,780l464,772l538,750l605,714l663,665l712,606l748,538l770,466l778,389xe" stroked="t" o:allowincell="f" style="position:absolute;left:3736;top:1970;width:204;height:2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839,2112" to="3839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39,2124" to="3981,2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2,2111" to="3982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8,2112" to="3980,21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2,2086" to="3862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65" path="m0,0l9,33l32,57l65,65e" stroked="t" o:allowincell="f" style="position:absolute;left:3862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982,1966" to="3982,19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1978" to="3980,19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1965" to="3927,1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1978" to="3955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2035" to="3955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2094" to="3955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6,1987" to="3952,1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1997" to="3980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2016" to="3980,20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2035" to="3980,20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2054" to="3980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7,2073" to="3980,2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4,2094" to="3980,21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1977" to="3955,19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5,2102" to="3955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2102" to="3724,2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1977" to="3724,19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094" to="3722,21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073" to="3749,20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054" to="3749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035" to="3749,20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016" to="3749,20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997" to="3749,20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1987" to="3750,1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2094" to="3724,2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2035" to="3724,2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4,1978" to="3724,20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51,1965" to="3751,1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978" to="3749,19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966" to="3696,19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0,1950" to="3687,21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9,1950" to="3988,19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9,1949" to="3989,19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10,110" path="m110,54l103,27l82,7l56,0l28,7l7,27l0,54l7,82l28,103l56,110l82,103l103,82l110,54xe" stroked="t" o:allowincell="f" style="position:absolute;left:3825;top:2070;width:27;height: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5" path="m0,65l32,57l55,33l64,0e" stroked="t" o:allowincell="f" style="position:absolute;left:3800;top:2092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816,2086" to="3816,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112" to="3798,2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111" to="3696,21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2124" to="3837,21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39,2112" to="3839,2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39,1966" to="3839,22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2,85" path="m172,85l166,53l147,24l119,6l87,0l53,6l26,24l7,53l0,85e" stroked="t" o:allowincell="f" style="position:absolute;left:3816;top:2060;width:44;height: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02,803" path="m802,401l795,323l772,248l735,179l684,117l624,68l555,31l479,8l402,0l323,8l248,31l178,68l118,117l68,179l30,248l8,323l0,401l8,480l30,555l68,625l118,685l178,736l248,773l323,796l402,803l479,796l555,773l624,736l684,685l735,625l772,555l795,480l802,401xe" stroked="t" o:allowincell="f" style="position:absolute;left:3733;top:1966;width:211;height:2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15,1966" to="3688,21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9,1966" to="3988,19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97,1811" to="3197,2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6,1811" to="2406,19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5,1811" to="3987,18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9,1889" to="3989,1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89,1927" to="4060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2,1962" to="4086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19,1888" to="4219,19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4,65" path="m0,65l31,57l56,32l64,0e" stroked="t" o:allowincell="f" style="position:absolute;left:4088;top:1943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65" path="m63,65l55,33l31,8l0,0e" stroked="t" o:allowincell="f" style="position:absolute;left:4062;top:1927;width:15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062,1927" to="4062,1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2,1816" to="4062,18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3,64" path="m0,64l31,56l55,33l63,0e" stroked="t" o:allowincell="f" style="position:absolute;left:4062;top:1832;width:15;height: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4,65" path="m64,65l56,33l31,9l0,0e" stroked="t" o:allowincell="f" style="position:absolute;left:4088;top:1816;width:14;height: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19,1835" to="4219,18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2,1816" to="4086,18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990,1850" to="4061,18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0,1811" to="3990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0,1811" to="3990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0,1850" to="4061,18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3,1816" to="4087,18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1835" to="4220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4,65" path="m64,65l56,33l31,9l0,0e" stroked="t" o:allowincell="f" style="position:absolute;left:4089;top:1816;width:14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3,64" path="m0,64l31,56l55,33l63,0e" stroked="t" o:allowincell="f" style="position:absolute;left:4063;top:1832;width:15;height: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063,1816" to="4063,18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3,1928" to="4063,19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3,65" path="m63,65l55,33l31,8l0,0e" stroked="t" o:allowincell="f" style="position:absolute;left:4063;top:1928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4,65" path="m0,65l31,57l56,32l64,0e" stroked="t" o:allowincell="f" style="position:absolute;left:4089;top:1943;width:14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20,1888" to="4220,19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3,1962" to="4087,19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0,1928" to="4061,19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0,1889" to="3990,19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811" to="4334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850" to="4333,18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7,1816" to="4260,18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1835" to="4220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5,65" path="m65,0l32,9l8,33l0,65e" stroked="t" o:allowincell="f" style="position:absolute;left:4220;top:1816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3,64" path="m0,0l8,33l32,56l63,64e" stroked="t" o:allowincell="f" style="position:absolute;left:4245;top:1832;width:15;height: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62,1816" to="4262,18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928" to="4262,19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3,65" path="m63,0l32,8l8,33l0,65e" stroked="t" o:allowincell="f" style="position:absolute;left:4245;top:1928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5,65" path="m0,0l8,32l32,57l65,65e" stroked="t" o:allowincell="f" style="position:absolute;left:4220;top:1943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20,1888" to="4220,19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7,1962" to="4260,19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928" to="4333,19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889" to="4334,19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966" to="4611,19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889" to="4334,19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928" to="4333,19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7,1962" to="4260,19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1888" to="4220,194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5,65" path="m0,0l8,32l32,57l65,65e" stroked="t" o:allowincell="f" style="position:absolute;left:4220;top:1943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3,65" path="m63,0l32,8l8,33l0,65e" stroked="t" o:allowincell="f" style="position:absolute;left:4245;top:1928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62,1928" to="4262,19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816" to="4262,18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3,64" path="m0,0l8,33l32,56l63,64e" stroked="t" o:allowincell="f" style="position:absolute;left:4245;top:1832;width:15;height: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5,65" path="m65,0l32,9l8,33l0,65e" stroked="t" o:allowincell="f" style="position:absolute;left:4220;top:1816;width:15;height:1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20,1835" to="4220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7,1816" to="4260,18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2,1850" to="4333,18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811" to="4334,18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4,1811" to="4611,18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8,1889" to="459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0,1889" to="458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62,1889" to="457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56,1889" to="455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9,1889" to="455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3,1889" to="453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5,1889" to="452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9,1889" to="451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92,1889" to="450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5,1889" to="448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7,1889" to="4479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1,1889" to="446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5,1889" to="445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38,1889" to="444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20,1889" to="443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14,1889" to="441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98,1889" to="4409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90,1889" to="439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72,1889" to="438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66,1889" to="436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48,1889" to="436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42,1889" to="434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5,1889" to="433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9,1889" to="432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1,1889" to="431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94,1889" to="429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7,1889" to="4289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1,1889" to="427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3,1889" to="426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7,1889" to="4249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30,1889" to="424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4,1889" to="422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06,1889" to="421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99,1889" to="420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83,1889" to="419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6,1889" to="417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8,1889" to="417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2,1889" to="415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5,1889" to="414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29,1889" to="413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11,1889" to="412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4,1889" to="410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88,1889" to="410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80,1889" to="408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3,1889" to="407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7,1889" to="4059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0,1889" to="405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3,1889" to="403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16,1889" to="402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9,1889" to="401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3,1889" to="400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85,1889" to="398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8,1889" to="398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2,1889" to="396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5,1889" to="395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38,1889" to="394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1889" to="3933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14,1889" to="3916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9,1889" to="391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0,1889" to="389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73,1889" to="388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67,1889" to="3870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51,1889" to="386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3,1889" to="3845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26,1889" to="3838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9,1889" to="3822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02,1889" to="3814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5,1889" to="3797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3,1889" to="3791,18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0,2207" to="6148,22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1;top:2811;width:620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15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нд-горка ЭК ВНИИЖТ (ст. Щербинка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42;top:121;width:59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76;top:95;width:45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86;top:95;width:46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3;top:95;width:54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85;top:2424;width:33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10;top:95;width:42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процессе испытаний регистрировались: скорость набегания вагона-бойка, сила удара и ход двух поглощающих аппаратов. Скорость определялась по пикетоотметчику и электросекундомеру. Сила удара измерялась автосцепкой-динамометром, ход аппаратов – реохордными датчиками. </w:t>
      </w:r>
    </w:p>
    <w:p>
      <w:pPr>
        <w:pStyle w:val="Normal"/>
        <w:ind w:firstLine="570"/>
        <w:rPr/>
      </w:pPr>
      <w:r>
        <w:rPr>
          <w:sz w:val="24"/>
          <w:szCs w:val="28"/>
        </w:rPr>
        <w:t>В результате обработки данных определены следующие показатели: номинальная энергоемкость, максимальная энергоемкость, максимальный ход.</w:t>
      </w:r>
    </w:p>
    <w:p>
      <w:pPr>
        <w:pStyle w:val="Normal"/>
        <w:ind w:firstLine="570"/>
        <w:rPr/>
      </w:pPr>
      <w:r>
        <w:rPr>
          <w:sz w:val="24"/>
          <w:szCs w:val="28"/>
        </w:rPr>
        <w:t>За время испытаний аппаратов было произведено</w:t>
      </w:r>
      <w:r>
        <w:rPr>
          <w:sz w:val="24"/>
          <w:szCs w:val="28"/>
          <w:lang w:val="en-US" w:eastAsia="en-US"/>
        </w:rPr>
        <w:t xml:space="preserve"> 21</w:t>
      </w:r>
      <w:r>
        <w:rPr>
          <w:sz w:val="24"/>
          <w:szCs w:val="28"/>
        </w:rPr>
        <w:t xml:space="preserve"> соударение с начальными скоростями от 4 до</w:t>
      </w:r>
      <w:r>
        <w:rPr>
          <w:sz w:val="24"/>
          <w:szCs w:val="28"/>
          <w:lang w:val="en-US" w:eastAsia="en-US"/>
        </w:rPr>
        <w:t xml:space="preserve"> 14,6</w:t>
      </w:r>
      <w:r>
        <w:rPr>
          <w:sz w:val="24"/>
          <w:szCs w:val="28"/>
        </w:rPr>
        <w:t xml:space="preserve"> км/ч</w:t>
      </w:r>
      <w:r>
        <w:rPr>
          <w:sz w:val="24"/>
          <w:szCs w:val="28"/>
          <w:lang w:val="en-US" w:eastAsia="en-US"/>
        </w:rPr>
        <w:t>. Данные экспериментов сведены в табл. 3. Силовые характеристики поглощающего аппарата ГП-120А, полученные при разных начальных скоростях, представлены на рис. 16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Таблица 3 </w:t>
      </w:r>
    </w:p>
    <w:p>
      <w:pPr>
        <w:pStyle w:val="Style8"/>
        <w:widowControl w:val="false"/>
        <w:spacing w:lineRule="auto" w:line="240"/>
        <w:rPr>
          <w:sz w:val="20"/>
        </w:rPr>
      </w:pPr>
      <w:r>
        <w:rPr>
          <w:sz w:val="24"/>
        </w:rPr>
        <w:t>Результаты динамических испытаний аппарата ГП-120А</w:t>
      </w:r>
    </w:p>
    <w:p>
      <w:pPr>
        <w:pStyle w:val="Style8"/>
        <w:widowControl w:val="fals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8"/>
        <w:gridCol w:w="1917"/>
        <w:gridCol w:w="1918"/>
        <w:gridCol w:w="2500"/>
      </w:tblGrid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№ </w:t>
            </w:r>
            <w:r>
              <w:rPr>
                <w:sz w:val="24"/>
                <w:szCs w:val="28"/>
              </w:rPr>
              <w:t>опы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орость</w:t>
            </w:r>
            <w:r>
              <w:rPr>
                <w:sz w:val="24"/>
                <w:szCs w:val="28"/>
              </w:rPr>
              <w:t>,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аксимальная </w:t>
              <w:br/>
              <w:t>сила</w:t>
            </w:r>
            <w:r>
              <w:rPr>
                <w:sz w:val="24"/>
                <w:szCs w:val="28"/>
              </w:rPr>
              <w:t>, к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аксимальный </w:t>
              <w:br/>
              <w:t>ход</w:t>
            </w:r>
            <w:r>
              <w:rPr>
                <w:sz w:val="24"/>
                <w:szCs w:val="28"/>
              </w:rPr>
              <w:t>,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Энергоемкость,  кДж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5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5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6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5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8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       </w:t>
            </w: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8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8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9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9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</w:t>
            </w:r>
            <w:r>
              <w:rPr>
                <w:sz w:val="24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9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9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69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8"/>
        <w:gridCol w:w="1917"/>
        <w:gridCol w:w="1918"/>
        <w:gridCol w:w="2500"/>
      </w:tblGrid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опы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орость</w:t>
            </w:r>
            <w:r>
              <w:rPr>
                <w:sz w:val="24"/>
                <w:szCs w:val="28"/>
              </w:rPr>
              <w:t>, км/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аксимальная </w:t>
              <w:br/>
              <w:t>сила</w:t>
            </w:r>
            <w:r>
              <w:rPr>
                <w:sz w:val="24"/>
                <w:szCs w:val="28"/>
              </w:rPr>
              <w:t>, к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аксимальный </w:t>
              <w:br/>
              <w:t>ход</w:t>
            </w:r>
            <w:r>
              <w:rPr>
                <w:sz w:val="24"/>
                <w:szCs w:val="28"/>
              </w:rPr>
              <w:t>, 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Энергоемкость,  кДж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1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4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,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87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1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0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2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2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2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4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  <w:lang w:val="en-US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7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4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9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54</w:t>
            </w:r>
          </w:p>
        </w:tc>
      </w:tr>
    </w:tbl>
    <w:p>
      <w:pPr>
        <w:pStyle w:val="Normal"/>
        <w:jc w:val="right"/>
        <w:rPr>
          <w:szCs w:val="28"/>
          <w:lang w:val="en-US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кончание табл. 3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</wp:posOffset>
                </wp:positionH>
                <wp:positionV relativeFrom="paragraph">
                  <wp:posOffset>86995</wp:posOffset>
                </wp:positionV>
                <wp:extent cx="4052570" cy="285877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2858760"/>
                          <a:chOff x="0" y="0"/>
                          <a:chExt cx="4052520" cy="285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2520" cy="232668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124560"/>
                              <a:ext cx="3097440" cy="191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3" h="4123">
                                  <a:moveTo>
                                    <a:pt x="0" y="4095"/>
                                  </a:moveTo>
                                  <a:cubicBezTo>
                                    <a:pt x="3" y="4087"/>
                                    <a:pt x="0" y="4069"/>
                                    <a:pt x="8" y="4069"/>
                                  </a:cubicBezTo>
                                  <a:cubicBezTo>
                                    <a:pt x="17" y="4069"/>
                                    <a:pt x="17" y="4088"/>
                                    <a:pt x="23" y="4095"/>
                                  </a:cubicBezTo>
                                  <a:cubicBezTo>
                                    <a:pt x="39" y="4113"/>
                                    <a:pt x="50" y="4116"/>
                                    <a:pt x="69" y="4123"/>
                                  </a:cubicBezTo>
                                  <a:cubicBezTo>
                                    <a:pt x="132" y="4097"/>
                                    <a:pt x="120" y="4073"/>
                                    <a:pt x="130" y="3997"/>
                                  </a:cubicBezTo>
                                  <a:cubicBezTo>
                                    <a:pt x="141" y="4015"/>
                                    <a:pt x="158" y="4029"/>
                                    <a:pt x="161" y="4051"/>
                                  </a:cubicBezTo>
                                  <a:cubicBezTo>
                                    <a:pt x="163" y="4069"/>
                                    <a:pt x="160" y="4089"/>
                                    <a:pt x="168" y="4105"/>
                                  </a:cubicBezTo>
                                  <a:cubicBezTo>
                                    <a:pt x="172" y="4113"/>
                                    <a:pt x="183" y="4111"/>
                                    <a:pt x="192" y="4113"/>
                                  </a:cubicBezTo>
                                  <a:cubicBezTo>
                                    <a:pt x="202" y="4111"/>
                                    <a:pt x="214" y="4112"/>
                                    <a:pt x="222" y="4105"/>
                                  </a:cubicBezTo>
                                  <a:cubicBezTo>
                                    <a:pt x="243" y="4086"/>
                                    <a:pt x="213" y="4047"/>
                                    <a:pt x="245" y="4105"/>
                                  </a:cubicBezTo>
                                  <a:cubicBezTo>
                                    <a:pt x="286" y="4088"/>
                                    <a:pt x="257" y="4076"/>
                                    <a:pt x="299" y="4059"/>
                                  </a:cubicBezTo>
                                  <a:cubicBezTo>
                                    <a:pt x="313" y="4026"/>
                                    <a:pt x="330" y="3995"/>
                                    <a:pt x="344" y="3961"/>
                                  </a:cubicBezTo>
                                  <a:cubicBezTo>
                                    <a:pt x="341" y="3951"/>
                                    <a:pt x="406" y="4095"/>
                                    <a:pt x="406" y="4105"/>
                                  </a:cubicBezTo>
                                  <a:cubicBezTo>
                                    <a:pt x="418" y="4098"/>
                                    <a:pt x="404" y="3920"/>
                                    <a:pt x="421" y="3915"/>
                                  </a:cubicBezTo>
                                  <a:cubicBezTo>
                                    <a:pt x="425" y="3908"/>
                                    <a:pt x="436" y="3909"/>
                                    <a:pt x="443" y="3907"/>
                                  </a:cubicBezTo>
                                  <a:cubicBezTo>
                                    <a:pt x="448" y="3915"/>
                                    <a:pt x="455" y="3924"/>
                                    <a:pt x="459" y="3933"/>
                                  </a:cubicBezTo>
                                  <a:cubicBezTo>
                                    <a:pt x="464" y="3948"/>
                                    <a:pt x="456" y="3969"/>
                                    <a:pt x="467" y="3979"/>
                                  </a:cubicBezTo>
                                  <a:cubicBezTo>
                                    <a:pt x="481" y="3991"/>
                                    <a:pt x="502" y="3985"/>
                                    <a:pt x="520" y="3987"/>
                                  </a:cubicBezTo>
                                  <a:cubicBezTo>
                                    <a:pt x="589" y="4041"/>
                                    <a:pt x="547" y="4026"/>
                                    <a:pt x="650" y="4015"/>
                                  </a:cubicBezTo>
                                  <a:cubicBezTo>
                                    <a:pt x="721" y="3985"/>
                                    <a:pt x="681" y="3986"/>
                                    <a:pt x="795" y="3997"/>
                                  </a:cubicBezTo>
                                  <a:cubicBezTo>
                                    <a:pt x="842" y="4033"/>
                                    <a:pt x="847" y="4020"/>
                                    <a:pt x="856" y="3961"/>
                                  </a:cubicBezTo>
                                  <a:cubicBezTo>
                                    <a:pt x="884" y="3919"/>
                                    <a:pt x="936" y="3790"/>
                                    <a:pt x="963" y="3745"/>
                                  </a:cubicBezTo>
                                  <a:cubicBezTo>
                                    <a:pt x="990" y="3700"/>
                                    <a:pt x="1007" y="3714"/>
                                    <a:pt x="1017" y="3691"/>
                                  </a:cubicBezTo>
                                  <a:cubicBezTo>
                                    <a:pt x="1019" y="3663"/>
                                    <a:pt x="1016" y="3634"/>
                                    <a:pt x="1024" y="3609"/>
                                  </a:cubicBezTo>
                                  <a:cubicBezTo>
                                    <a:pt x="1027" y="3601"/>
                                    <a:pt x="1041" y="3608"/>
                                    <a:pt x="1047" y="3601"/>
                                  </a:cubicBezTo>
                                  <a:cubicBezTo>
                                    <a:pt x="1054" y="3594"/>
                                    <a:pt x="1053" y="3583"/>
                                    <a:pt x="1055" y="3573"/>
                                  </a:cubicBezTo>
                                  <a:cubicBezTo>
                                    <a:pt x="1078" y="3577"/>
                                    <a:pt x="1103" y="3573"/>
                                    <a:pt x="1124" y="3583"/>
                                  </a:cubicBezTo>
                                  <a:cubicBezTo>
                                    <a:pt x="1131" y="3586"/>
                                    <a:pt x="1124" y="3607"/>
                                    <a:pt x="1131" y="3609"/>
                                  </a:cubicBezTo>
                                  <a:cubicBezTo>
                                    <a:pt x="1137" y="3612"/>
                                    <a:pt x="1192" y="3595"/>
                                    <a:pt x="1200" y="3591"/>
                                  </a:cubicBezTo>
                                  <a:cubicBezTo>
                                    <a:pt x="1216" y="3585"/>
                                    <a:pt x="1246" y="3573"/>
                                    <a:pt x="1246" y="3573"/>
                                  </a:cubicBezTo>
                                  <a:cubicBezTo>
                                    <a:pt x="1261" y="3547"/>
                                    <a:pt x="1277" y="3519"/>
                                    <a:pt x="1292" y="3493"/>
                                  </a:cubicBezTo>
                                  <a:cubicBezTo>
                                    <a:pt x="1297" y="3483"/>
                                    <a:pt x="1307" y="3465"/>
                                    <a:pt x="1307" y="3465"/>
                                  </a:cubicBezTo>
                                  <a:cubicBezTo>
                                    <a:pt x="1318" y="3414"/>
                                    <a:pt x="1330" y="3421"/>
                                    <a:pt x="1360" y="3385"/>
                                  </a:cubicBezTo>
                                  <a:cubicBezTo>
                                    <a:pt x="1365" y="3367"/>
                                    <a:pt x="1374" y="3350"/>
                                    <a:pt x="1376" y="3331"/>
                                  </a:cubicBezTo>
                                  <a:cubicBezTo>
                                    <a:pt x="1379" y="3309"/>
                                    <a:pt x="1373" y="3284"/>
                                    <a:pt x="1384" y="3267"/>
                                  </a:cubicBezTo>
                                  <a:cubicBezTo>
                                    <a:pt x="1394" y="3253"/>
                                    <a:pt x="1414" y="3255"/>
                                    <a:pt x="1430" y="3249"/>
                                  </a:cubicBezTo>
                                  <a:cubicBezTo>
                                    <a:pt x="1438" y="3246"/>
                                    <a:pt x="1445" y="3237"/>
                                    <a:pt x="1452" y="3231"/>
                                  </a:cubicBezTo>
                                  <a:cubicBezTo>
                                    <a:pt x="1460" y="3205"/>
                                    <a:pt x="1459" y="3070"/>
                                    <a:pt x="1460" y="3061"/>
                                  </a:cubicBezTo>
                                  <a:cubicBezTo>
                                    <a:pt x="1469" y="3070"/>
                                    <a:pt x="1497" y="3239"/>
                                    <a:pt x="1506" y="3285"/>
                                  </a:cubicBezTo>
                                  <a:cubicBezTo>
                                    <a:pt x="1508" y="3303"/>
                                    <a:pt x="1504" y="3325"/>
                                    <a:pt x="1513" y="3339"/>
                                  </a:cubicBezTo>
                                  <a:cubicBezTo>
                                    <a:pt x="1526" y="3350"/>
                                    <a:pt x="1570" y="3331"/>
                                    <a:pt x="1582" y="3349"/>
                                  </a:cubicBezTo>
                                  <a:cubicBezTo>
                                    <a:pt x="1572" y="3382"/>
                                    <a:pt x="1561" y="3405"/>
                                    <a:pt x="1582" y="3447"/>
                                  </a:cubicBezTo>
                                  <a:cubicBezTo>
                                    <a:pt x="1592" y="3466"/>
                                    <a:pt x="1628" y="3483"/>
                                    <a:pt x="1628" y="3483"/>
                                  </a:cubicBezTo>
                                  <a:cubicBezTo>
                                    <a:pt x="1658" y="3536"/>
                                    <a:pt x="1626" y="3613"/>
                                    <a:pt x="1681" y="3637"/>
                                  </a:cubicBezTo>
                                  <a:cubicBezTo>
                                    <a:pt x="1702" y="3567"/>
                                    <a:pt x="1646" y="3439"/>
                                    <a:pt x="1727" y="3439"/>
                                  </a:cubicBezTo>
                                  <a:cubicBezTo>
                                    <a:pt x="1756" y="3261"/>
                                    <a:pt x="1780" y="3084"/>
                                    <a:pt x="1812" y="2907"/>
                                  </a:cubicBezTo>
                                  <a:cubicBezTo>
                                    <a:pt x="1817" y="2880"/>
                                    <a:pt x="1862" y="2854"/>
                                    <a:pt x="1873" y="2845"/>
                                  </a:cubicBezTo>
                                  <a:cubicBezTo>
                                    <a:pt x="1880" y="2839"/>
                                    <a:pt x="1895" y="2827"/>
                                    <a:pt x="1895" y="2827"/>
                                  </a:cubicBezTo>
                                  <a:cubicBezTo>
                                    <a:pt x="1932" y="2892"/>
                                    <a:pt x="1910" y="2871"/>
                                    <a:pt x="1956" y="2899"/>
                                  </a:cubicBezTo>
                                  <a:cubicBezTo>
                                    <a:pt x="2019" y="2890"/>
                                    <a:pt x="2040" y="2901"/>
                                    <a:pt x="2079" y="2853"/>
                                  </a:cubicBezTo>
                                  <a:cubicBezTo>
                                    <a:pt x="2082" y="2811"/>
                                    <a:pt x="2082" y="2769"/>
                                    <a:pt x="2087" y="2727"/>
                                  </a:cubicBezTo>
                                  <a:cubicBezTo>
                                    <a:pt x="2089" y="2708"/>
                                    <a:pt x="2102" y="2673"/>
                                    <a:pt x="2102" y="2673"/>
                                  </a:cubicBezTo>
                                  <a:cubicBezTo>
                                    <a:pt x="2113" y="2640"/>
                                    <a:pt x="2131" y="2569"/>
                                    <a:pt x="2155" y="2529"/>
                                  </a:cubicBezTo>
                                  <a:cubicBezTo>
                                    <a:pt x="2186" y="2493"/>
                                    <a:pt x="2217" y="2465"/>
                                    <a:pt x="2247" y="2431"/>
                                  </a:cubicBezTo>
                                  <a:cubicBezTo>
                                    <a:pt x="2278" y="2380"/>
                                    <a:pt x="2326" y="2284"/>
                                    <a:pt x="2347" y="2223"/>
                                  </a:cubicBezTo>
                                  <a:cubicBezTo>
                                    <a:pt x="2372" y="2134"/>
                                    <a:pt x="2388" y="1961"/>
                                    <a:pt x="2400" y="1899"/>
                                  </a:cubicBezTo>
                                  <a:cubicBezTo>
                                    <a:pt x="2420" y="1824"/>
                                    <a:pt x="2450" y="1803"/>
                                    <a:pt x="2469" y="1773"/>
                                  </a:cubicBezTo>
                                  <a:cubicBezTo>
                                    <a:pt x="2484" y="1755"/>
                                    <a:pt x="2515" y="1719"/>
                                    <a:pt x="2515" y="1719"/>
                                  </a:cubicBezTo>
                                  <a:cubicBezTo>
                                    <a:pt x="2539" y="1632"/>
                                    <a:pt x="2557" y="1346"/>
                                    <a:pt x="2614" y="1251"/>
                                  </a:cubicBezTo>
                                  <a:cubicBezTo>
                                    <a:pt x="2660" y="1220"/>
                                    <a:pt x="2778" y="1191"/>
                                    <a:pt x="2830" y="1150"/>
                                  </a:cubicBezTo>
                                  <a:cubicBezTo>
                                    <a:pt x="2881" y="1105"/>
                                    <a:pt x="2873" y="1045"/>
                                    <a:pt x="2920" y="982"/>
                                  </a:cubicBezTo>
                                  <a:cubicBezTo>
                                    <a:pt x="2967" y="919"/>
                                    <a:pt x="3045" y="848"/>
                                    <a:pt x="3111" y="774"/>
                                  </a:cubicBezTo>
                                  <a:cubicBezTo>
                                    <a:pt x="3179" y="696"/>
                                    <a:pt x="3253" y="623"/>
                                    <a:pt x="3317" y="540"/>
                                  </a:cubicBezTo>
                                  <a:cubicBezTo>
                                    <a:pt x="3359" y="495"/>
                                    <a:pt x="3345" y="520"/>
                                    <a:pt x="3363" y="504"/>
                                  </a:cubicBezTo>
                                  <a:cubicBezTo>
                                    <a:pt x="3390" y="476"/>
                                    <a:pt x="3451" y="395"/>
                                    <a:pt x="3478" y="369"/>
                                  </a:cubicBezTo>
                                  <a:cubicBezTo>
                                    <a:pt x="3493" y="362"/>
                                    <a:pt x="3508" y="356"/>
                                    <a:pt x="3524" y="350"/>
                                  </a:cubicBezTo>
                                  <a:cubicBezTo>
                                    <a:pt x="3531" y="348"/>
                                    <a:pt x="3546" y="342"/>
                                    <a:pt x="3546" y="342"/>
                                  </a:cubicBezTo>
                                  <a:cubicBezTo>
                                    <a:pt x="3569" y="324"/>
                                    <a:pt x="3589" y="316"/>
                                    <a:pt x="3615" y="306"/>
                                  </a:cubicBezTo>
                                  <a:cubicBezTo>
                                    <a:pt x="3686" y="251"/>
                                    <a:pt x="3765" y="229"/>
                                    <a:pt x="3845" y="198"/>
                                  </a:cubicBezTo>
                                  <a:cubicBezTo>
                                    <a:pt x="3954" y="155"/>
                                    <a:pt x="4060" y="112"/>
                                    <a:pt x="4166" y="62"/>
                                  </a:cubicBezTo>
                                  <a:cubicBezTo>
                                    <a:pt x="4252" y="29"/>
                                    <a:pt x="4307" y="3"/>
                                    <a:pt x="4364" y="0"/>
                                  </a:cubicBezTo>
                                  <a:cubicBezTo>
                                    <a:pt x="4415" y="20"/>
                                    <a:pt x="4457" y="36"/>
                                    <a:pt x="4509" y="44"/>
                                  </a:cubicBezTo>
                                  <a:cubicBezTo>
                                    <a:pt x="4626" y="80"/>
                                    <a:pt x="4827" y="106"/>
                                    <a:pt x="4908" y="147"/>
                                  </a:cubicBezTo>
                                  <a:cubicBezTo>
                                    <a:pt x="4989" y="188"/>
                                    <a:pt x="4979" y="254"/>
                                    <a:pt x="4998" y="288"/>
                                  </a:cubicBezTo>
                                  <a:cubicBezTo>
                                    <a:pt x="5017" y="322"/>
                                    <a:pt x="5009" y="338"/>
                                    <a:pt x="5021" y="350"/>
                                  </a:cubicBezTo>
                                  <a:cubicBezTo>
                                    <a:pt x="5038" y="437"/>
                                    <a:pt x="5084" y="721"/>
                                    <a:pt x="5098" y="810"/>
                                  </a:cubicBezTo>
                                  <a:cubicBezTo>
                                    <a:pt x="5116" y="903"/>
                                    <a:pt x="5122" y="888"/>
                                    <a:pt x="5128" y="909"/>
                                  </a:cubicBezTo>
                                  <a:cubicBezTo>
                                    <a:pt x="5133" y="917"/>
                                    <a:pt x="5134" y="927"/>
                                    <a:pt x="5136" y="936"/>
                                  </a:cubicBezTo>
                                  <a:cubicBezTo>
                                    <a:pt x="5146" y="954"/>
                                    <a:pt x="5168" y="996"/>
                                    <a:pt x="5190" y="1017"/>
                                  </a:cubicBezTo>
                                  <a:cubicBezTo>
                                    <a:pt x="5218" y="1074"/>
                                    <a:pt x="5270" y="1220"/>
                                    <a:pt x="5304" y="1278"/>
                                  </a:cubicBezTo>
                                  <a:cubicBezTo>
                                    <a:pt x="5341" y="1341"/>
                                    <a:pt x="5392" y="1370"/>
                                    <a:pt x="5411" y="1395"/>
                                  </a:cubicBezTo>
                                  <a:cubicBezTo>
                                    <a:pt x="5415" y="1406"/>
                                    <a:pt x="5419" y="1431"/>
                                    <a:pt x="5419" y="1431"/>
                                  </a:cubicBezTo>
                                  <a:cubicBezTo>
                                    <a:pt x="5446" y="1459"/>
                                    <a:pt x="5543" y="1529"/>
                                    <a:pt x="5572" y="1566"/>
                                  </a:cubicBezTo>
                                  <a:cubicBezTo>
                                    <a:pt x="5616" y="1611"/>
                                    <a:pt x="5659" y="1674"/>
                                    <a:pt x="5686" y="1701"/>
                                  </a:cubicBezTo>
                                  <a:cubicBezTo>
                                    <a:pt x="5741" y="1789"/>
                                    <a:pt x="5868" y="2019"/>
                                    <a:pt x="5900" y="2097"/>
                                  </a:cubicBezTo>
                                  <a:cubicBezTo>
                                    <a:pt x="5945" y="2189"/>
                                    <a:pt x="5943" y="2207"/>
                                    <a:pt x="5954" y="2251"/>
                                  </a:cubicBezTo>
                                  <a:cubicBezTo>
                                    <a:pt x="5995" y="2319"/>
                                    <a:pt x="6113" y="2445"/>
                                    <a:pt x="6144" y="2503"/>
                                  </a:cubicBezTo>
                                  <a:cubicBezTo>
                                    <a:pt x="6180" y="2531"/>
                                    <a:pt x="6163" y="2459"/>
                                    <a:pt x="6168" y="2421"/>
                                  </a:cubicBezTo>
                                  <a:cubicBezTo>
                                    <a:pt x="6170" y="2373"/>
                                    <a:pt x="6167" y="2324"/>
                                    <a:pt x="6175" y="2277"/>
                                  </a:cubicBezTo>
                                  <a:cubicBezTo>
                                    <a:pt x="6172" y="2336"/>
                                    <a:pt x="6208" y="2637"/>
                                    <a:pt x="6263" y="2766"/>
                                  </a:cubicBezTo>
                                  <a:cubicBezTo>
                                    <a:pt x="6325" y="2889"/>
                                    <a:pt x="6484" y="2972"/>
                                    <a:pt x="6550" y="3015"/>
                                  </a:cubicBezTo>
                                  <a:cubicBezTo>
                                    <a:pt x="6617" y="3064"/>
                                    <a:pt x="6645" y="3018"/>
                                    <a:pt x="6664" y="3059"/>
                                  </a:cubicBezTo>
                                  <a:cubicBezTo>
                                    <a:pt x="6683" y="3100"/>
                                    <a:pt x="6669" y="3206"/>
                                    <a:pt x="6664" y="3259"/>
                                  </a:cubicBezTo>
                                  <a:cubicBezTo>
                                    <a:pt x="6661" y="3292"/>
                                    <a:pt x="6642" y="3340"/>
                                    <a:pt x="6633" y="3375"/>
                                  </a:cubicBezTo>
                                  <a:cubicBezTo>
                                    <a:pt x="6626" y="3436"/>
                                    <a:pt x="6617" y="3494"/>
                                    <a:pt x="6588" y="3547"/>
                                  </a:cubicBezTo>
                                  <a:cubicBezTo>
                                    <a:pt x="6549" y="3616"/>
                                    <a:pt x="6466" y="3729"/>
                                    <a:pt x="6397" y="3789"/>
                                  </a:cubicBezTo>
                                  <a:cubicBezTo>
                                    <a:pt x="6328" y="3849"/>
                                    <a:pt x="6226" y="3890"/>
                                    <a:pt x="6175" y="3907"/>
                                  </a:cubicBezTo>
                                  <a:cubicBezTo>
                                    <a:pt x="5965" y="3937"/>
                                    <a:pt x="5324" y="3956"/>
                                    <a:pt x="5136" y="3969"/>
                                  </a:cubicBezTo>
                                  <a:cubicBezTo>
                                    <a:pt x="4942" y="3986"/>
                                    <a:pt x="5037" y="4002"/>
                                    <a:pt x="5012" y="4007"/>
                                  </a:cubicBezTo>
                                  <a:cubicBezTo>
                                    <a:pt x="4987" y="4012"/>
                                    <a:pt x="4998" y="4000"/>
                                    <a:pt x="4983" y="3997"/>
                                  </a:cubicBezTo>
                                  <a:cubicBezTo>
                                    <a:pt x="4962" y="3992"/>
                                    <a:pt x="4942" y="3989"/>
                                    <a:pt x="4922" y="3987"/>
                                  </a:cubicBezTo>
                                  <a:cubicBezTo>
                                    <a:pt x="4874" y="3983"/>
                                    <a:pt x="4825" y="3981"/>
                                    <a:pt x="4777" y="3979"/>
                                  </a:cubicBezTo>
                                  <a:cubicBezTo>
                                    <a:pt x="4742" y="4040"/>
                                    <a:pt x="4737" y="4005"/>
                                    <a:pt x="4692" y="3987"/>
                                  </a:cubicBezTo>
                                  <a:cubicBezTo>
                                    <a:pt x="4658" y="3996"/>
                                    <a:pt x="4627" y="4011"/>
                                    <a:pt x="4594" y="4023"/>
                                  </a:cubicBezTo>
                                  <a:cubicBezTo>
                                    <a:pt x="4537" y="3980"/>
                                    <a:pt x="4603" y="4019"/>
                                    <a:pt x="4548" y="4023"/>
                                  </a:cubicBezTo>
                                  <a:cubicBezTo>
                                    <a:pt x="4522" y="4026"/>
                                    <a:pt x="4497" y="4017"/>
                                    <a:pt x="4471" y="4015"/>
                                  </a:cubicBezTo>
                                  <a:cubicBezTo>
                                    <a:pt x="4446" y="3968"/>
                                    <a:pt x="4443" y="4003"/>
                                    <a:pt x="4402" y="4005"/>
                                  </a:cubicBezTo>
                                  <a:cubicBezTo>
                                    <a:pt x="4318" y="4010"/>
                                    <a:pt x="4234" y="4011"/>
                                    <a:pt x="4150" y="4015"/>
                                  </a:cubicBezTo>
                                  <a:cubicBezTo>
                                    <a:pt x="4113" y="4028"/>
                                    <a:pt x="4087" y="4009"/>
                                    <a:pt x="4074" y="4059"/>
                                  </a:cubicBezTo>
                                  <a:cubicBezTo>
                                    <a:pt x="4044" y="4051"/>
                                    <a:pt x="4025" y="4035"/>
                                    <a:pt x="3997" y="4023"/>
                                  </a:cubicBezTo>
                                  <a:cubicBezTo>
                                    <a:pt x="3932" y="4017"/>
                                    <a:pt x="3767" y="4027"/>
                                    <a:pt x="3684" y="4023"/>
                                  </a:cubicBezTo>
                                  <a:cubicBezTo>
                                    <a:pt x="3586" y="4023"/>
                                    <a:pt x="3458" y="4020"/>
                                    <a:pt x="3408" y="4023"/>
                                  </a:cubicBezTo>
                                  <a:cubicBezTo>
                                    <a:pt x="3401" y="4029"/>
                                    <a:pt x="3392" y="4034"/>
                                    <a:pt x="3386" y="4041"/>
                                  </a:cubicBezTo>
                                  <a:cubicBezTo>
                                    <a:pt x="3363" y="4046"/>
                                    <a:pt x="3295" y="4046"/>
                                    <a:pt x="3271" y="4051"/>
                                  </a:cubicBezTo>
                                  <a:cubicBezTo>
                                    <a:pt x="3233" y="4054"/>
                                    <a:pt x="3182" y="4059"/>
                                    <a:pt x="3157" y="4059"/>
                                  </a:cubicBezTo>
                                  <a:cubicBezTo>
                                    <a:pt x="3128" y="4062"/>
                                    <a:pt x="3114" y="4061"/>
                                    <a:pt x="3096" y="4069"/>
                                  </a:cubicBezTo>
                                  <a:cubicBezTo>
                                    <a:pt x="3064" y="4071"/>
                                    <a:pt x="2997" y="4074"/>
                                    <a:pt x="2965" y="4069"/>
                                  </a:cubicBezTo>
                                  <a:cubicBezTo>
                                    <a:pt x="2927" y="4067"/>
                                    <a:pt x="2885" y="4056"/>
                                    <a:pt x="2866" y="4059"/>
                                  </a:cubicBezTo>
                                  <a:cubicBezTo>
                                    <a:pt x="2858" y="4063"/>
                                    <a:pt x="2856" y="4077"/>
                                    <a:pt x="2851" y="4087"/>
                                  </a:cubicBezTo>
                                  <a:cubicBezTo>
                                    <a:pt x="2808" y="4074"/>
                                    <a:pt x="2798" y="4069"/>
                                    <a:pt x="2751" y="4077"/>
                                  </a:cubicBezTo>
                                  <a:cubicBezTo>
                                    <a:pt x="2722" y="4055"/>
                                    <a:pt x="2709" y="4055"/>
                                    <a:pt x="2698" y="4095"/>
                                  </a:cubicBezTo>
                                  <a:cubicBezTo>
                                    <a:pt x="2669" y="4085"/>
                                    <a:pt x="2651" y="4074"/>
                                    <a:pt x="2622" y="4087"/>
                                  </a:cubicBezTo>
                                  <a:cubicBezTo>
                                    <a:pt x="2612" y="4081"/>
                                    <a:pt x="2601" y="4076"/>
                                    <a:pt x="2591" y="4069"/>
                                  </a:cubicBezTo>
                                  <a:cubicBezTo>
                                    <a:pt x="2583" y="4063"/>
                                    <a:pt x="2577" y="4051"/>
                                    <a:pt x="2568" y="4051"/>
                                  </a:cubicBezTo>
                                  <a:cubicBezTo>
                                    <a:pt x="2559" y="4051"/>
                                    <a:pt x="2554" y="4064"/>
                                    <a:pt x="2545" y="4069"/>
                                  </a:cubicBezTo>
                                  <a:cubicBezTo>
                                    <a:pt x="2538" y="4074"/>
                                    <a:pt x="2530" y="4075"/>
                                    <a:pt x="2522" y="4077"/>
                                  </a:cubicBezTo>
                                  <a:cubicBezTo>
                                    <a:pt x="2496" y="4075"/>
                                    <a:pt x="2471" y="4074"/>
                                    <a:pt x="2446" y="4069"/>
                                  </a:cubicBezTo>
                                  <a:cubicBezTo>
                                    <a:pt x="2399" y="4061"/>
                                    <a:pt x="2367" y="4033"/>
                                    <a:pt x="2316" y="403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04440"/>
                              <a:ext cx="2913840" cy="142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8" h="3087">
                                  <a:moveTo>
                                    <a:pt x="0" y="3064"/>
                                  </a:moveTo>
                                  <a:cubicBezTo>
                                    <a:pt x="7" y="3058"/>
                                    <a:pt x="14" y="3050"/>
                                    <a:pt x="21" y="3043"/>
                                  </a:cubicBezTo>
                                  <a:cubicBezTo>
                                    <a:pt x="28" y="3038"/>
                                    <a:pt x="41" y="3037"/>
                                    <a:pt x="44" y="3029"/>
                                  </a:cubicBezTo>
                                  <a:cubicBezTo>
                                    <a:pt x="51" y="3011"/>
                                    <a:pt x="46" y="2991"/>
                                    <a:pt x="51" y="2973"/>
                                  </a:cubicBezTo>
                                  <a:cubicBezTo>
                                    <a:pt x="53" y="2964"/>
                                    <a:pt x="60" y="2958"/>
                                    <a:pt x="65" y="2951"/>
                                  </a:cubicBezTo>
                                  <a:cubicBezTo>
                                    <a:pt x="96" y="2995"/>
                                    <a:pt x="100" y="2967"/>
                                    <a:pt x="109" y="3029"/>
                                  </a:cubicBezTo>
                                  <a:cubicBezTo>
                                    <a:pt x="268" y="3020"/>
                                    <a:pt x="259" y="3054"/>
                                    <a:pt x="270" y="2916"/>
                                  </a:cubicBezTo>
                                  <a:cubicBezTo>
                                    <a:pt x="275" y="2922"/>
                                    <a:pt x="283" y="2928"/>
                                    <a:pt x="285" y="2937"/>
                                  </a:cubicBezTo>
                                  <a:cubicBezTo>
                                    <a:pt x="290" y="2955"/>
                                    <a:pt x="279" y="2980"/>
                                    <a:pt x="293" y="2993"/>
                                  </a:cubicBezTo>
                                  <a:cubicBezTo>
                                    <a:pt x="303" y="3004"/>
                                    <a:pt x="322" y="2989"/>
                                    <a:pt x="337" y="2987"/>
                                  </a:cubicBezTo>
                                  <a:cubicBezTo>
                                    <a:pt x="344" y="2962"/>
                                    <a:pt x="345" y="2942"/>
                                    <a:pt x="373" y="2930"/>
                                  </a:cubicBezTo>
                                  <a:cubicBezTo>
                                    <a:pt x="386" y="2924"/>
                                    <a:pt x="417" y="2916"/>
                                    <a:pt x="417" y="2916"/>
                                  </a:cubicBezTo>
                                  <a:cubicBezTo>
                                    <a:pt x="429" y="2918"/>
                                    <a:pt x="443" y="2917"/>
                                    <a:pt x="454" y="2922"/>
                                  </a:cubicBezTo>
                                  <a:cubicBezTo>
                                    <a:pt x="461" y="2927"/>
                                    <a:pt x="462" y="2938"/>
                                    <a:pt x="468" y="2944"/>
                                  </a:cubicBezTo>
                                  <a:cubicBezTo>
                                    <a:pt x="483" y="2958"/>
                                    <a:pt x="494" y="2959"/>
                                    <a:pt x="512" y="2965"/>
                                  </a:cubicBezTo>
                                  <a:cubicBezTo>
                                    <a:pt x="514" y="2974"/>
                                    <a:pt x="511" y="2988"/>
                                    <a:pt x="519" y="2993"/>
                                  </a:cubicBezTo>
                                  <a:cubicBezTo>
                                    <a:pt x="525" y="2998"/>
                                    <a:pt x="539" y="2994"/>
                                    <a:pt x="541" y="2987"/>
                                  </a:cubicBezTo>
                                  <a:cubicBezTo>
                                    <a:pt x="550" y="2955"/>
                                    <a:pt x="546" y="2921"/>
                                    <a:pt x="548" y="2887"/>
                                  </a:cubicBezTo>
                                  <a:cubicBezTo>
                                    <a:pt x="556" y="2892"/>
                                    <a:pt x="566" y="2894"/>
                                    <a:pt x="571" y="2902"/>
                                  </a:cubicBezTo>
                                  <a:cubicBezTo>
                                    <a:pt x="577" y="2910"/>
                                    <a:pt x="568" y="2927"/>
                                    <a:pt x="577" y="2930"/>
                                  </a:cubicBezTo>
                                  <a:cubicBezTo>
                                    <a:pt x="586" y="2933"/>
                                    <a:pt x="586" y="2914"/>
                                    <a:pt x="592" y="2908"/>
                                  </a:cubicBezTo>
                                  <a:cubicBezTo>
                                    <a:pt x="598" y="2903"/>
                                    <a:pt x="607" y="2899"/>
                                    <a:pt x="615" y="2894"/>
                                  </a:cubicBezTo>
                                  <a:cubicBezTo>
                                    <a:pt x="624" y="2897"/>
                                    <a:pt x="635" y="2906"/>
                                    <a:pt x="644" y="2902"/>
                                  </a:cubicBezTo>
                                  <a:cubicBezTo>
                                    <a:pt x="653" y="2897"/>
                                    <a:pt x="649" y="2883"/>
                                    <a:pt x="651" y="2873"/>
                                  </a:cubicBezTo>
                                  <a:cubicBezTo>
                                    <a:pt x="654" y="2851"/>
                                    <a:pt x="657" y="2831"/>
                                    <a:pt x="658" y="2809"/>
                                  </a:cubicBezTo>
                                  <a:cubicBezTo>
                                    <a:pt x="668" y="2772"/>
                                    <a:pt x="699" y="2699"/>
                                    <a:pt x="709" y="2653"/>
                                  </a:cubicBezTo>
                                  <a:cubicBezTo>
                                    <a:pt x="712" y="2613"/>
                                    <a:pt x="703" y="2570"/>
                                    <a:pt x="717" y="2533"/>
                                  </a:cubicBezTo>
                                  <a:cubicBezTo>
                                    <a:pt x="723" y="2517"/>
                                    <a:pt x="761" y="2504"/>
                                    <a:pt x="761" y="2504"/>
                                  </a:cubicBezTo>
                                  <a:cubicBezTo>
                                    <a:pt x="766" y="2511"/>
                                    <a:pt x="773" y="2518"/>
                                    <a:pt x="776" y="2525"/>
                                  </a:cubicBezTo>
                                  <a:cubicBezTo>
                                    <a:pt x="786" y="2533"/>
                                    <a:pt x="801" y="2553"/>
                                    <a:pt x="819" y="2553"/>
                                  </a:cubicBezTo>
                                  <a:cubicBezTo>
                                    <a:pt x="841" y="2539"/>
                                    <a:pt x="860" y="2534"/>
                                    <a:pt x="885" y="2525"/>
                                  </a:cubicBezTo>
                                  <a:cubicBezTo>
                                    <a:pt x="893" y="2528"/>
                                    <a:pt x="903" y="2526"/>
                                    <a:pt x="907" y="2533"/>
                                  </a:cubicBezTo>
                                  <a:cubicBezTo>
                                    <a:pt x="923" y="2542"/>
                                    <a:pt x="949" y="2567"/>
                                    <a:pt x="980" y="2582"/>
                                  </a:cubicBezTo>
                                  <a:cubicBezTo>
                                    <a:pt x="996" y="2633"/>
                                    <a:pt x="1035" y="2620"/>
                                    <a:pt x="1090" y="2624"/>
                                  </a:cubicBezTo>
                                  <a:cubicBezTo>
                                    <a:pt x="1116" y="2590"/>
                                    <a:pt x="1119" y="2423"/>
                                    <a:pt x="1134" y="2377"/>
                                  </a:cubicBezTo>
                                  <a:cubicBezTo>
                                    <a:pt x="1155" y="2318"/>
                                    <a:pt x="1191" y="2294"/>
                                    <a:pt x="1215" y="2270"/>
                                  </a:cubicBezTo>
                                  <a:cubicBezTo>
                                    <a:pt x="1247" y="2240"/>
                                    <a:pt x="1286" y="2205"/>
                                    <a:pt x="1324" y="2199"/>
                                  </a:cubicBezTo>
                                  <a:cubicBezTo>
                                    <a:pt x="1396" y="2177"/>
                                    <a:pt x="1584" y="2152"/>
                                    <a:pt x="1646" y="2135"/>
                                  </a:cubicBezTo>
                                  <a:cubicBezTo>
                                    <a:pt x="1664" y="2082"/>
                                    <a:pt x="1646" y="2089"/>
                                    <a:pt x="1697" y="2099"/>
                                  </a:cubicBezTo>
                                  <a:cubicBezTo>
                                    <a:pt x="1720" y="2112"/>
                                    <a:pt x="1766" y="2220"/>
                                    <a:pt x="1785" y="2213"/>
                                  </a:cubicBezTo>
                                  <a:cubicBezTo>
                                    <a:pt x="1811" y="2163"/>
                                    <a:pt x="1784" y="2086"/>
                                    <a:pt x="1814" y="2057"/>
                                  </a:cubicBezTo>
                                  <a:cubicBezTo>
                                    <a:pt x="1827" y="2045"/>
                                    <a:pt x="1844" y="2038"/>
                                    <a:pt x="1858" y="2028"/>
                                  </a:cubicBezTo>
                                  <a:cubicBezTo>
                                    <a:pt x="1865" y="2024"/>
                                    <a:pt x="1880" y="2014"/>
                                    <a:pt x="1880" y="2014"/>
                                  </a:cubicBezTo>
                                  <a:cubicBezTo>
                                    <a:pt x="1891" y="1986"/>
                                    <a:pt x="1894" y="1957"/>
                                    <a:pt x="1902" y="1929"/>
                                  </a:cubicBezTo>
                                  <a:cubicBezTo>
                                    <a:pt x="1917" y="1879"/>
                                    <a:pt x="1936" y="1830"/>
                                    <a:pt x="1953" y="1781"/>
                                  </a:cubicBezTo>
                                  <a:cubicBezTo>
                                    <a:pt x="1977" y="1720"/>
                                    <a:pt x="2032" y="1610"/>
                                    <a:pt x="2049" y="1560"/>
                                  </a:cubicBezTo>
                                  <a:cubicBezTo>
                                    <a:pt x="2073" y="1507"/>
                                    <a:pt x="2072" y="1482"/>
                                    <a:pt x="2099" y="1461"/>
                                  </a:cubicBezTo>
                                  <a:cubicBezTo>
                                    <a:pt x="2137" y="1414"/>
                                    <a:pt x="2234" y="1288"/>
                                    <a:pt x="2275" y="1276"/>
                                  </a:cubicBezTo>
                                  <a:cubicBezTo>
                                    <a:pt x="2293" y="1273"/>
                                    <a:pt x="2303" y="1338"/>
                                    <a:pt x="2348" y="1390"/>
                                  </a:cubicBezTo>
                                  <a:cubicBezTo>
                                    <a:pt x="2393" y="1442"/>
                                    <a:pt x="2505" y="1576"/>
                                    <a:pt x="2546" y="1589"/>
                                  </a:cubicBezTo>
                                  <a:cubicBezTo>
                                    <a:pt x="2561" y="1584"/>
                                    <a:pt x="2585" y="1519"/>
                                    <a:pt x="2597" y="1468"/>
                                  </a:cubicBezTo>
                                  <a:cubicBezTo>
                                    <a:pt x="2608" y="1417"/>
                                    <a:pt x="2589" y="1343"/>
                                    <a:pt x="2619" y="1284"/>
                                  </a:cubicBezTo>
                                  <a:cubicBezTo>
                                    <a:pt x="2649" y="1225"/>
                                    <a:pt x="2749" y="1149"/>
                                    <a:pt x="2780" y="1114"/>
                                  </a:cubicBezTo>
                                  <a:cubicBezTo>
                                    <a:pt x="2790" y="1099"/>
                                    <a:pt x="2808" y="1088"/>
                                    <a:pt x="2809" y="1071"/>
                                  </a:cubicBezTo>
                                  <a:cubicBezTo>
                                    <a:pt x="2815" y="1029"/>
                                    <a:pt x="2824" y="996"/>
                                    <a:pt x="2839" y="958"/>
                                  </a:cubicBezTo>
                                  <a:cubicBezTo>
                                    <a:pt x="2841" y="936"/>
                                    <a:pt x="2836" y="913"/>
                                    <a:pt x="2846" y="893"/>
                                  </a:cubicBezTo>
                                  <a:cubicBezTo>
                                    <a:pt x="2857" y="869"/>
                                    <a:pt x="2888" y="851"/>
                                    <a:pt x="2912" y="836"/>
                                  </a:cubicBezTo>
                                  <a:cubicBezTo>
                                    <a:pt x="2934" y="809"/>
                                    <a:pt x="2956" y="744"/>
                                    <a:pt x="2977" y="731"/>
                                  </a:cubicBezTo>
                                  <a:cubicBezTo>
                                    <a:pt x="2997" y="740"/>
                                    <a:pt x="3018" y="747"/>
                                    <a:pt x="3036" y="759"/>
                                  </a:cubicBezTo>
                                  <a:cubicBezTo>
                                    <a:pt x="3097" y="801"/>
                                    <a:pt x="3004" y="764"/>
                                    <a:pt x="3073" y="787"/>
                                  </a:cubicBezTo>
                                  <a:cubicBezTo>
                                    <a:pt x="3078" y="801"/>
                                    <a:pt x="3083" y="816"/>
                                    <a:pt x="3087" y="830"/>
                                  </a:cubicBezTo>
                                  <a:cubicBezTo>
                                    <a:pt x="3091" y="841"/>
                                    <a:pt x="3086" y="855"/>
                                    <a:pt x="3094" y="865"/>
                                  </a:cubicBezTo>
                                  <a:cubicBezTo>
                                    <a:pt x="3101" y="872"/>
                                    <a:pt x="3114" y="870"/>
                                    <a:pt x="3124" y="872"/>
                                  </a:cubicBezTo>
                                  <a:cubicBezTo>
                                    <a:pt x="3149" y="849"/>
                                    <a:pt x="3151" y="698"/>
                                    <a:pt x="3190" y="652"/>
                                  </a:cubicBezTo>
                                  <a:cubicBezTo>
                                    <a:pt x="3229" y="606"/>
                                    <a:pt x="3308" y="618"/>
                                    <a:pt x="3358" y="595"/>
                                  </a:cubicBezTo>
                                  <a:cubicBezTo>
                                    <a:pt x="3407" y="573"/>
                                    <a:pt x="3445" y="555"/>
                                    <a:pt x="3489" y="518"/>
                                  </a:cubicBezTo>
                                  <a:cubicBezTo>
                                    <a:pt x="3521" y="471"/>
                                    <a:pt x="3520" y="368"/>
                                    <a:pt x="3548" y="311"/>
                                  </a:cubicBezTo>
                                  <a:cubicBezTo>
                                    <a:pt x="3581" y="243"/>
                                    <a:pt x="3657" y="148"/>
                                    <a:pt x="3687" y="113"/>
                                  </a:cubicBezTo>
                                  <a:cubicBezTo>
                                    <a:pt x="3701" y="107"/>
                                    <a:pt x="3717" y="103"/>
                                    <a:pt x="3731" y="99"/>
                                  </a:cubicBezTo>
                                  <a:cubicBezTo>
                                    <a:pt x="3738" y="97"/>
                                    <a:pt x="3753" y="92"/>
                                    <a:pt x="3753" y="92"/>
                                  </a:cubicBezTo>
                                  <a:cubicBezTo>
                                    <a:pt x="3799" y="63"/>
                                    <a:pt x="3841" y="50"/>
                                    <a:pt x="3892" y="35"/>
                                  </a:cubicBezTo>
                                  <a:cubicBezTo>
                                    <a:pt x="3905" y="46"/>
                                    <a:pt x="3871" y="40"/>
                                    <a:pt x="3870" y="163"/>
                                  </a:cubicBezTo>
                                  <a:cubicBezTo>
                                    <a:pt x="3869" y="286"/>
                                    <a:pt x="3874" y="708"/>
                                    <a:pt x="3884" y="773"/>
                                  </a:cubicBezTo>
                                  <a:cubicBezTo>
                                    <a:pt x="3911" y="840"/>
                                    <a:pt x="3922" y="628"/>
                                    <a:pt x="3928" y="553"/>
                                  </a:cubicBezTo>
                                  <a:cubicBezTo>
                                    <a:pt x="3942" y="472"/>
                                    <a:pt x="3950" y="376"/>
                                    <a:pt x="3965" y="291"/>
                                  </a:cubicBezTo>
                                  <a:cubicBezTo>
                                    <a:pt x="3979" y="201"/>
                                    <a:pt x="3978" y="85"/>
                                    <a:pt x="4017" y="42"/>
                                  </a:cubicBezTo>
                                  <a:cubicBezTo>
                                    <a:pt x="4060" y="0"/>
                                    <a:pt x="4106" y="48"/>
                                    <a:pt x="4192" y="56"/>
                                  </a:cubicBezTo>
                                  <a:cubicBezTo>
                                    <a:pt x="4278" y="64"/>
                                    <a:pt x="4462" y="82"/>
                                    <a:pt x="4536" y="92"/>
                                  </a:cubicBezTo>
                                  <a:cubicBezTo>
                                    <a:pt x="4592" y="101"/>
                                    <a:pt x="4600" y="100"/>
                                    <a:pt x="4639" y="113"/>
                                  </a:cubicBezTo>
                                  <a:cubicBezTo>
                                    <a:pt x="4708" y="135"/>
                                    <a:pt x="4607" y="102"/>
                                    <a:pt x="4682" y="135"/>
                                  </a:cubicBezTo>
                                  <a:cubicBezTo>
                                    <a:pt x="4739" y="159"/>
                                    <a:pt x="4798" y="170"/>
                                    <a:pt x="4858" y="177"/>
                                  </a:cubicBezTo>
                                  <a:cubicBezTo>
                                    <a:pt x="4867" y="222"/>
                                    <a:pt x="4878" y="220"/>
                                    <a:pt x="4902" y="255"/>
                                  </a:cubicBezTo>
                                  <a:cubicBezTo>
                                    <a:pt x="4918" y="269"/>
                                    <a:pt x="4945" y="121"/>
                                    <a:pt x="4953" y="191"/>
                                  </a:cubicBezTo>
                                  <a:cubicBezTo>
                                    <a:pt x="4961" y="261"/>
                                    <a:pt x="4952" y="590"/>
                                    <a:pt x="4953" y="674"/>
                                  </a:cubicBezTo>
                                  <a:cubicBezTo>
                                    <a:pt x="4958" y="679"/>
                                    <a:pt x="4958" y="688"/>
                                    <a:pt x="4960" y="695"/>
                                  </a:cubicBezTo>
                                  <a:cubicBezTo>
                                    <a:pt x="5029" y="674"/>
                                    <a:pt x="4972" y="571"/>
                                    <a:pt x="5034" y="532"/>
                                  </a:cubicBezTo>
                                  <a:cubicBezTo>
                                    <a:pt x="5045" y="494"/>
                                    <a:pt x="5052" y="456"/>
                                    <a:pt x="5063" y="418"/>
                                  </a:cubicBezTo>
                                  <a:cubicBezTo>
                                    <a:pt x="5064" y="416"/>
                                    <a:pt x="5076" y="378"/>
                                    <a:pt x="5077" y="376"/>
                                  </a:cubicBezTo>
                                  <a:cubicBezTo>
                                    <a:pt x="5085" y="370"/>
                                    <a:pt x="5097" y="371"/>
                                    <a:pt x="5107" y="368"/>
                                  </a:cubicBezTo>
                                  <a:cubicBezTo>
                                    <a:pt x="5135" y="386"/>
                                    <a:pt x="5223" y="454"/>
                                    <a:pt x="5245" y="482"/>
                                  </a:cubicBezTo>
                                  <a:cubicBezTo>
                                    <a:pt x="5281" y="526"/>
                                    <a:pt x="5306" y="605"/>
                                    <a:pt x="5326" y="631"/>
                                  </a:cubicBezTo>
                                  <a:cubicBezTo>
                                    <a:pt x="5338" y="635"/>
                                    <a:pt x="5356" y="628"/>
                                    <a:pt x="5362" y="638"/>
                                  </a:cubicBezTo>
                                  <a:cubicBezTo>
                                    <a:pt x="5367" y="644"/>
                                    <a:pt x="5354" y="653"/>
                                    <a:pt x="5348" y="660"/>
                                  </a:cubicBezTo>
                                  <a:cubicBezTo>
                                    <a:pt x="5361" y="680"/>
                                    <a:pt x="5433" y="725"/>
                                    <a:pt x="5443" y="759"/>
                                  </a:cubicBezTo>
                                  <a:cubicBezTo>
                                    <a:pt x="5483" y="825"/>
                                    <a:pt x="5565" y="989"/>
                                    <a:pt x="5590" y="1057"/>
                                  </a:cubicBezTo>
                                  <a:cubicBezTo>
                                    <a:pt x="5636" y="1136"/>
                                    <a:pt x="5688" y="1199"/>
                                    <a:pt x="5721" y="1234"/>
                                  </a:cubicBezTo>
                                  <a:cubicBezTo>
                                    <a:pt x="5755" y="1243"/>
                                    <a:pt x="5757" y="1261"/>
                                    <a:pt x="5787" y="1270"/>
                                  </a:cubicBezTo>
                                  <a:cubicBezTo>
                                    <a:pt x="5817" y="1279"/>
                                    <a:pt x="5883" y="1266"/>
                                    <a:pt x="5904" y="1291"/>
                                  </a:cubicBezTo>
                                  <a:cubicBezTo>
                                    <a:pt x="5948" y="1327"/>
                                    <a:pt x="6015" y="1445"/>
                                    <a:pt x="6050" y="1489"/>
                                  </a:cubicBezTo>
                                  <a:cubicBezTo>
                                    <a:pt x="6080" y="1501"/>
                                    <a:pt x="6077" y="1567"/>
                                    <a:pt x="6116" y="1554"/>
                                  </a:cubicBezTo>
                                  <a:cubicBezTo>
                                    <a:pt x="6151" y="1546"/>
                                    <a:pt x="6238" y="1564"/>
                                    <a:pt x="6263" y="1438"/>
                                  </a:cubicBezTo>
                                  <a:cubicBezTo>
                                    <a:pt x="6288" y="1312"/>
                                    <a:pt x="6265" y="783"/>
                                    <a:pt x="6264" y="798"/>
                                  </a:cubicBezTo>
                                  <a:cubicBezTo>
                                    <a:pt x="6234" y="145"/>
                                    <a:pt x="6271" y="637"/>
                                    <a:pt x="6258" y="1527"/>
                                  </a:cubicBezTo>
                                  <a:cubicBezTo>
                                    <a:pt x="6194" y="1832"/>
                                    <a:pt x="5976" y="2373"/>
                                    <a:pt x="5887" y="2570"/>
                                  </a:cubicBezTo>
                                  <a:cubicBezTo>
                                    <a:pt x="5717" y="2785"/>
                                    <a:pt x="5349" y="2776"/>
                                    <a:pt x="5236" y="2818"/>
                                  </a:cubicBezTo>
                                  <a:cubicBezTo>
                                    <a:pt x="5123" y="2860"/>
                                    <a:pt x="5222" y="2824"/>
                                    <a:pt x="5209" y="2823"/>
                                  </a:cubicBezTo>
                                  <a:cubicBezTo>
                                    <a:pt x="5089" y="2853"/>
                                    <a:pt x="5169" y="2810"/>
                                    <a:pt x="5157" y="2809"/>
                                  </a:cubicBezTo>
                                  <a:cubicBezTo>
                                    <a:pt x="5139" y="2807"/>
                                    <a:pt x="5119" y="2805"/>
                                    <a:pt x="5099" y="2809"/>
                                  </a:cubicBezTo>
                                  <a:cubicBezTo>
                                    <a:pt x="5011" y="2836"/>
                                    <a:pt x="5127" y="2848"/>
                                    <a:pt x="5034" y="2831"/>
                                  </a:cubicBezTo>
                                  <a:cubicBezTo>
                                    <a:pt x="5014" y="2777"/>
                                    <a:pt x="5009" y="2822"/>
                                    <a:pt x="4990" y="2837"/>
                                  </a:cubicBezTo>
                                  <a:cubicBezTo>
                                    <a:pt x="4984" y="2842"/>
                                    <a:pt x="4975" y="2842"/>
                                    <a:pt x="4967" y="2845"/>
                                  </a:cubicBezTo>
                                  <a:cubicBezTo>
                                    <a:pt x="4955" y="2803"/>
                                    <a:pt x="4971" y="2833"/>
                                    <a:pt x="4938" y="2837"/>
                                  </a:cubicBezTo>
                                  <a:cubicBezTo>
                                    <a:pt x="4928" y="2839"/>
                                    <a:pt x="4918" y="2833"/>
                                    <a:pt x="4909" y="2831"/>
                                  </a:cubicBezTo>
                                  <a:cubicBezTo>
                                    <a:pt x="4864" y="2845"/>
                                    <a:pt x="4885" y="2810"/>
                                    <a:pt x="4843" y="2837"/>
                                  </a:cubicBezTo>
                                  <a:cubicBezTo>
                                    <a:pt x="4815" y="2843"/>
                                    <a:pt x="4765" y="2861"/>
                                    <a:pt x="4741" y="2866"/>
                                  </a:cubicBezTo>
                                  <a:cubicBezTo>
                                    <a:pt x="4692" y="2897"/>
                                    <a:pt x="4745" y="2873"/>
                                    <a:pt x="4697" y="2866"/>
                                  </a:cubicBezTo>
                                  <a:cubicBezTo>
                                    <a:pt x="4665" y="2866"/>
                                    <a:pt x="4609" y="2861"/>
                                    <a:pt x="4551" y="2866"/>
                                  </a:cubicBezTo>
                                  <a:cubicBezTo>
                                    <a:pt x="4511" y="2868"/>
                                    <a:pt x="4394" y="2865"/>
                                    <a:pt x="4346" y="2894"/>
                                  </a:cubicBezTo>
                                  <a:cubicBezTo>
                                    <a:pt x="4287" y="2899"/>
                                    <a:pt x="4226" y="2901"/>
                                    <a:pt x="4200" y="2894"/>
                                  </a:cubicBezTo>
                                  <a:cubicBezTo>
                                    <a:pt x="4160" y="2892"/>
                                    <a:pt x="4126" y="2888"/>
                                    <a:pt x="4104" y="2880"/>
                                  </a:cubicBezTo>
                                  <a:cubicBezTo>
                                    <a:pt x="4078" y="2879"/>
                                    <a:pt x="4057" y="2876"/>
                                    <a:pt x="4045" y="2887"/>
                                  </a:cubicBezTo>
                                  <a:cubicBezTo>
                                    <a:pt x="4039" y="2905"/>
                                    <a:pt x="4038" y="2926"/>
                                    <a:pt x="4031" y="2944"/>
                                  </a:cubicBezTo>
                                  <a:cubicBezTo>
                                    <a:pt x="4010" y="2915"/>
                                    <a:pt x="4009" y="2903"/>
                                    <a:pt x="3972" y="2916"/>
                                  </a:cubicBezTo>
                                  <a:cubicBezTo>
                                    <a:pt x="3970" y="2916"/>
                                    <a:pt x="3916" y="2901"/>
                                    <a:pt x="3914" y="2902"/>
                                  </a:cubicBezTo>
                                  <a:cubicBezTo>
                                    <a:pt x="3906" y="2904"/>
                                    <a:pt x="3905" y="2917"/>
                                    <a:pt x="3899" y="2922"/>
                                  </a:cubicBezTo>
                                  <a:cubicBezTo>
                                    <a:pt x="3893" y="2928"/>
                                    <a:pt x="3884" y="2932"/>
                                    <a:pt x="3878" y="2937"/>
                                  </a:cubicBezTo>
                                  <a:cubicBezTo>
                                    <a:pt x="3853" y="2941"/>
                                    <a:pt x="3773" y="2946"/>
                                    <a:pt x="3746" y="2944"/>
                                  </a:cubicBezTo>
                                  <a:cubicBezTo>
                                    <a:pt x="3736" y="2937"/>
                                    <a:pt x="3725" y="2931"/>
                                    <a:pt x="3717" y="2922"/>
                                  </a:cubicBezTo>
                                  <a:cubicBezTo>
                                    <a:pt x="3711" y="2917"/>
                                    <a:pt x="3709" y="2897"/>
                                    <a:pt x="3702" y="2902"/>
                                  </a:cubicBezTo>
                                  <a:cubicBezTo>
                                    <a:pt x="3695" y="2899"/>
                                    <a:pt x="3689" y="2904"/>
                                    <a:pt x="3672" y="2905"/>
                                  </a:cubicBezTo>
                                  <a:cubicBezTo>
                                    <a:pt x="3655" y="2906"/>
                                    <a:pt x="3635" y="2904"/>
                                    <a:pt x="3600" y="2908"/>
                                  </a:cubicBezTo>
                                  <a:cubicBezTo>
                                    <a:pt x="3562" y="2906"/>
                                    <a:pt x="3511" y="2935"/>
                                    <a:pt x="3460" y="2930"/>
                                  </a:cubicBezTo>
                                  <a:cubicBezTo>
                                    <a:pt x="3426" y="2932"/>
                                    <a:pt x="3391" y="2929"/>
                                    <a:pt x="3358" y="2937"/>
                                  </a:cubicBezTo>
                                  <a:cubicBezTo>
                                    <a:pt x="3306" y="2939"/>
                                    <a:pt x="3319" y="2938"/>
                                    <a:pt x="3146" y="2944"/>
                                  </a:cubicBezTo>
                                  <a:cubicBezTo>
                                    <a:pt x="2870" y="2955"/>
                                    <a:pt x="2594" y="2959"/>
                                    <a:pt x="2319" y="2973"/>
                                  </a:cubicBezTo>
                                  <a:cubicBezTo>
                                    <a:pt x="2140" y="2985"/>
                                    <a:pt x="2149" y="3009"/>
                                    <a:pt x="2070" y="3015"/>
                                  </a:cubicBezTo>
                                  <a:cubicBezTo>
                                    <a:pt x="2006" y="3022"/>
                                    <a:pt x="1893" y="3012"/>
                                    <a:pt x="1844" y="3008"/>
                                  </a:cubicBezTo>
                                  <a:cubicBezTo>
                                    <a:pt x="1788" y="3003"/>
                                    <a:pt x="1757" y="2989"/>
                                    <a:pt x="1733" y="2987"/>
                                  </a:cubicBezTo>
                                  <a:cubicBezTo>
                                    <a:pt x="1722" y="2983"/>
                                    <a:pt x="1709" y="2991"/>
                                    <a:pt x="1697" y="2993"/>
                                  </a:cubicBezTo>
                                  <a:cubicBezTo>
                                    <a:pt x="1679" y="2999"/>
                                    <a:pt x="1657" y="3016"/>
                                    <a:pt x="1624" y="3022"/>
                                  </a:cubicBezTo>
                                  <a:cubicBezTo>
                                    <a:pt x="1602" y="3027"/>
                                    <a:pt x="1538" y="3026"/>
                                    <a:pt x="1499" y="3029"/>
                                  </a:cubicBezTo>
                                  <a:cubicBezTo>
                                    <a:pt x="1463" y="3034"/>
                                    <a:pt x="1424" y="3031"/>
                                    <a:pt x="1390" y="3043"/>
                                  </a:cubicBezTo>
                                  <a:cubicBezTo>
                                    <a:pt x="1335" y="3063"/>
                                    <a:pt x="1425" y="3087"/>
                                    <a:pt x="1361" y="3064"/>
                                  </a:cubicBezTo>
                                  <a:cubicBezTo>
                                    <a:pt x="1331" y="3036"/>
                                    <a:pt x="1323" y="3036"/>
                                    <a:pt x="1280" y="303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961920"/>
                              <a:ext cx="301320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1" h="2394">
                                  <a:moveTo>
                                    <a:pt x="0" y="2359"/>
                                  </a:moveTo>
                                  <a:cubicBezTo>
                                    <a:pt x="56" y="2329"/>
                                    <a:pt x="39" y="2268"/>
                                    <a:pt x="42" y="2230"/>
                                  </a:cubicBezTo>
                                  <a:cubicBezTo>
                                    <a:pt x="81" y="2263"/>
                                    <a:pt x="62" y="2308"/>
                                    <a:pt x="83" y="2346"/>
                                  </a:cubicBezTo>
                                  <a:cubicBezTo>
                                    <a:pt x="93" y="2295"/>
                                    <a:pt x="81" y="2271"/>
                                    <a:pt x="125" y="2235"/>
                                  </a:cubicBezTo>
                                  <a:cubicBezTo>
                                    <a:pt x="134" y="2218"/>
                                    <a:pt x="149" y="2206"/>
                                    <a:pt x="158" y="2189"/>
                                  </a:cubicBezTo>
                                  <a:cubicBezTo>
                                    <a:pt x="160" y="2175"/>
                                    <a:pt x="155" y="2159"/>
                                    <a:pt x="166" y="2147"/>
                                  </a:cubicBezTo>
                                  <a:cubicBezTo>
                                    <a:pt x="170" y="2142"/>
                                    <a:pt x="178" y="2156"/>
                                    <a:pt x="182" y="2161"/>
                                  </a:cubicBezTo>
                                  <a:cubicBezTo>
                                    <a:pt x="187" y="2165"/>
                                    <a:pt x="187" y="2170"/>
                                    <a:pt x="191" y="2175"/>
                                  </a:cubicBezTo>
                                  <a:cubicBezTo>
                                    <a:pt x="202" y="2190"/>
                                    <a:pt x="234" y="2239"/>
                                    <a:pt x="248" y="2253"/>
                                  </a:cubicBezTo>
                                  <a:cubicBezTo>
                                    <a:pt x="251" y="2258"/>
                                    <a:pt x="267" y="2254"/>
                                    <a:pt x="274" y="2258"/>
                                  </a:cubicBezTo>
                                  <a:cubicBezTo>
                                    <a:pt x="286" y="2265"/>
                                    <a:pt x="285" y="2276"/>
                                    <a:pt x="290" y="2285"/>
                                  </a:cubicBezTo>
                                  <a:cubicBezTo>
                                    <a:pt x="303" y="2370"/>
                                    <a:pt x="294" y="2350"/>
                                    <a:pt x="307" y="2281"/>
                                  </a:cubicBezTo>
                                  <a:cubicBezTo>
                                    <a:pt x="309" y="2269"/>
                                    <a:pt x="309" y="2248"/>
                                    <a:pt x="331" y="2239"/>
                                  </a:cubicBezTo>
                                  <a:cubicBezTo>
                                    <a:pt x="338" y="2236"/>
                                    <a:pt x="348" y="2236"/>
                                    <a:pt x="357" y="2235"/>
                                  </a:cubicBezTo>
                                  <a:cubicBezTo>
                                    <a:pt x="399" y="2239"/>
                                    <a:pt x="417" y="2237"/>
                                    <a:pt x="456" y="2230"/>
                                  </a:cubicBezTo>
                                  <a:cubicBezTo>
                                    <a:pt x="458" y="2235"/>
                                    <a:pt x="455" y="2243"/>
                                    <a:pt x="464" y="2244"/>
                                  </a:cubicBezTo>
                                  <a:cubicBezTo>
                                    <a:pt x="468" y="2245"/>
                                    <a:pt x="528" y="2215"/>
                                    <a:pt x="539" y="2212"/>
                                  </a:cubicBezTo>
                                  <a:cubicBezTo>
                                    <a:pt x="553" y="2239"/>
                                    <a:pt x="533" y="2245"/>
                                    <a:pt x="588" y="2253"/>
                                  </a:cubicBezTo>
                                  <a:cubicBezTo>
                                    <a:pt x="591" y="2263"/>
                                    <a:pt x="584" y="2274"/>
                                    <a:pt x="596" y="2281"/>
                                  </a:cubicBezTo>
                                  <a:cubicBezTo>
                                    <a:pt x="604" y="2285"/>
                                    <a:pt x="627" y="2282"/>
                                    <a:pt x="629" y="2276"/>
                                  </a:cubicBezTo>
                                  <a:cubicBezTo>
                                    <a:pt x="647" y="2257"/>
                                    <a:pt x="683" y="2190"/>
                                    <a:pt x="704" y="2165"/>
                                  </a:cubicBezTo>
                                  <a:cubicBezTo>
                                    <a:pt x="724" y="2149"/>
                                    <a:pt x="723" y="2139"/>
                                    <a:pt x="754" y="2128"/>
                                  </a:cubicBezTo>
                                  <a:cubicBezTo>
                                    <a:pt x="784" y="2104"/>
                                    <a:pt x="798" y="2110"/>
                                    <a:pt x="853" y="2115"/>
                                  </a:cubicBezTo>
                                  <a:cubicBezTo>
                                    <a:pt x="861" y="2119"/>
                                    <a:pt x="872" y="2123"/>
                                    <a:pt x="878" y="2128"/>
                                  </a:cubicBezTo>
                                  <a:cubicBezTo>
                                    <a:pt x="884" y="2136"/>
                                    <a:pt x="874" y="2147"/>
                                    <a:pt x="887" y="2152"/>
                                  </a:cubicBezTo>
                                  <a:cubicBezTo>
                                    <a:pt x="917" y="2103"/>
                                    <a:pt x="1009" y="1891"/>
                                    <a:pt x="1060" y="1832"/>
                                  </a:cubicBezTo>
                                  <a:cubicBezTo>
                                    <a:pt x="1122" y="1810"/>
                                    <a:pt x="1112" y="1806"/>
                                    <a:pt x="1192" y="1800"/>
                                  </a:cubicBezTo>
                                  <a:cubicBezTo>
                                    <a:pt x="1218" y="1795"/>
                                    <a:pt x="1245" y="1794"/>
                                    <a:pt x="1267" y="1786"/>
                                  </a:cubicBezTo>
                                  <a:cubicBezTo>
                                    <a:pt x="1275" y="1783"/>
                                    <a:pt x="1282" y="1778"/>
                                    <a:pt x="1292" y="1777"/>
                                  </a:cubicBezTo>
                                  <a:cubicBezTo>
                                    <a:pt x="1318" y="1773"/>
                                    <a:pt x="1347" y="1774"/>
                                    <a:pt x="1375" y="1773"/>
                                  </a:cubicBezTo>
                                  <a:cubicBezTo>
                                    <a:pt x="1391" y="1751"/>
                                    <a:pt x="1368" y="1669"/>
                                    <a:pt x="1391" y="1647"/>
                                  </a:cubicBezTo>
                                  <a:cubicBezTo>
                                    <a:pt x="1433" y="1645"/>
                                    <a:pt x="1474" y="1644"/>
                                    <a:pt x="1516" y="1643"/>
                                  </a:cubicBezTo>
                                  <a:cubicBezTo>
                                    <a:pt x="1552" y="1621"/>
                                    <a:pt x="1588" y="1539"/>
                                    <a:pt x="1606" y="1514"/>
                                  </a:cubicBezTo>
                                  <a:cubicBezTo>
                                    <a:pt x="1617" y="1511"/>
                                    <a:pt x="1617" y="1501"/>
                                    <a:pt x="1623" y="1495"/>
                                  </a:cubicBezTo>
                                  <a:cubicBezTo>
                                    <a:pt x="1626" y="1477"/>
                                    <a:pt x="1620" y="1457"/>
                                    <a:pt x="1632" y="1440"/>
                                  </a:cubicBezTo>
                                  <a:cubicBezTo>
                                    <a:pt x="1641" y="1427"/>
                                    <a:pt x="1665" y="1421"/>
                                    <a:pt x="1682" y="1412"/>
                                  </a:cubicBezTo>
                                  <a:cubicBezTo>
                                    <a:pt x="1689" y="1407"/>
                                    <a:pt x="1706" y="1398"/>
                                    <a:pt x="1706" y="1398"/>
                                  </a:cubicBezTo>
                                  <a:cubicBezTo>
                                    <a:pt x="1731" y="1359"/>
                                    <a:pt x="1737" y="1424"/>
                                    <a:pt x="1748" y="1430"/>
                                  </a:cubicBezTo>
                                  <a:cubicBezTo>
                                    <a:pt x="1759" y="1438"/>
                                    <a:pt x="1797" y="1440"/>
                                    <a:pt x="1797" y="1440"/>
                                  </a:cubicBezTo>
                                  <a:cubicBezTo>
                                    <a:pt x="1821" y="1458"/>
                                    <a:pt x="1807" y="1465"/>
                                    <a:pt x="1847" y="1472"/>
                                  </a:cubicBezTo>
                                  <a:cubicBezTo>
                                    <a:pt x="1866" y="1470"/>
                                    <a:pt x="1886" y="1470"/>
                                    <a:pt x="1905" y="1467"/>
                                  </a:cubicBezTo>
                                  <a:cubicBezTo>
                                    <a:pt x="1921" y="1466"/>
                                    <a:pt x="1954" y="1458"/>
                                    <a:pt x="1954" y="1458"/>
                                  </a:cubicBezTo>
                                  <a:cubicBezTo>
                                    <a:pt x="2013" y="1459"/>
                                    <a:pt x="2080" y="1445"/>
                                    <a:pt x="2129" y="1462"/>
                                  </a:cubicBezTo>
                                  <a:cubicBezTo>
                                    <a:pt x="2172" y="1461"/>
                                    <a:pt x="2196" y="1470"/>
                                    <a:pt x="2211" y="1453"/>
                                  </a:cubicBezTo>
                                  <a:cubicBezTo>
                                    <a:pt x="2217" y="1419"/>
                                    <a:pt x="2213" y="1422"/>
                                    <a:pt x="2219" y="1361"/>
                                  </a:cubicBezTo>
                                  <a:cubicBezTo>
                                    <a:pt x="2226" y="1300"/>
                                    <a:pt x="2247" y="1146"/>
                                    <a:pt x="2252" y="1088"/>
                                  </a:cubicBezTo>
                                  <a:cubicBezTo>
                                    <a:pt x="2260" y="1068"/>
                                    <a:pt x="2241" y="1033"/>
                                    <a:pt x="2252" y="1014"/>
                                  </a:cubicBezTo>
                                  <a:cubicBezTo>
                                    <a:pt x="2264" y="983"/>
                                    <a:pt x="2305" y="934"/>
                                    <a:pt x="2327" y="903"/>
                                  </a:cubicBezTo>
                                  <a:cubicBezTo>
                                    <a:pt x="2349" y="872"/>
                                    <a:pt x="2371" y="821"/>
                                    <a:pt x="2385" y="829"/>
                                  </a:cubicBezTo>
                                  <a:cubicBezTo>
                                    <a:pt x="2390" y="871"/>
                                    <a:pt x="2398" y="908"/>
                                    <a:pt x="2410" y="949"/>
                                  </a:cubicBezTo>
                                  <a:cubicBezTo>
                                    <a:pt x="2416" y="968"/>
                                    <a:pt x="2419" y="980"/>
                                    <a:pt x="2451" y="986"/>
                                  </a:cubicBezTo>
                                  <a:cubicBezTo>
                                    <a:pt x="2480" y="1008"/>
                                    <a:pt x="2545" y="1044"/>
                                    <a:pt x="2584" y="1083"/>
                                  </a:cubicBezTo>
                                  <a:cubicBezTo>
                                    <a:pt x="2623" y="1122"/>
                                    <a:pt x="2664" y="1190"/>
                                    <a:pt x="2683" y="1218"/>
                                  </a:cubicBezTo>
                                  <a:cubicBezTo>
                                    <a:pt x="2688" y="1228"/>
                                    <a:pt x="2687" y="1241"/>
                                    <a:pt x="2700" y="1250"/>
                                  </a:cubicBezTo>
                                  <a:cubicBezTo>
                                    <a:pt x="2729" y="1275"/>
                                    <a:pt x="2831" y="1342"/>
                                    <a:pt x="2865" y="1370"/>
                                  </a:cubicBezTo>
                                  <a:cubicBezTo>
                                    <a:pt x="2870" y="1388"/>
                                    <a:pt x="2896" y="1404"/>
                                    <a:pt x="2907" y="1421"/>
                                  </a:cubicBezTo>
                                  <a:cubicBezTo>
                                    <a:pt x="2926" y="1416"/>
                                    <a:pt x="2955" y="1417"/>
                                    <a:pt x="2964" y="1407"/>
                                  </a:cubicBezTo>
                                  <a:cubicBezTo>
                                    <a:pt x="2973" y="1398"/>
                                    <a:pt x="2948" y="1379"/>
                                    <a:pt x="2948" y="1379"/>
                                  </a:cubicBezTo>
                                  <a:cubicBezTo>
                                    <a:pt x="2948" y="1300"/>
                                    <a:pt x="2968" y="1017"/>
                                    <a:pt x="2964" y="931"/>
                                  </a:cubicBezTo>
                                  <a:cubicBezTo>
                                    <a:pt x="2978" y="812"/>
                                    <a:pt x="3013" y="717"/>
                                    <a:pt x="3031" y="663"/>
                                  </a:cubicBezTo>
                                  <a:cubicBezTo>
                                    <a:pt x="3055" y="649"/>
                                    <a:pt x="3062" y="625"/>
                                    <a:pt x="3073" y="607"/>
                                  </a:cubicBezTo>
                                  <a:cubicBezTo>
                                    <a:pt x="3078" y="539"/>
                                    <a:pt x="3073" y="566"/>
                                    <a:pt x="3106" y="515"/>
                                  </a:cubicBezTo>
                                  <a:cubicBezTo>
                                    <a:pt x="3136" y="450"/>
                                    <a:pt x="3221" y="289"/>
                                    <a:pt x="3255" y="219"/>
                                  </a:cubicBezTo>
                                  <a:cubicBezTo>
                                    <a:pt x="3290" y="178"/>
                                    <a:pt x="3289" y="125"/>
                                    <a:pt x="3312" y="94"/>
                                  </a:cubicBezTo>
                                  <a:cubicBezTo>
                                    <a:pt x="3335" y="63"/>
                                    <a:pt x="3365" y="35"/>
                                    <a:pt x="3395" y="34"/>
                                  </a:cubicBezTo>
                                  <a:cubicBezTo>
                                    <a:pt x="3422" y="36"/>
                                    <a:pt x="3472" y="67"/>
                                    <a:pt x="3494" y="89"/>
                                  </a:cubicBezTo>
                                  <a:cubicBezTo>
                                    <a:pt x="3517" y="112"/>
                                    <a:pt x="3510" y="134"/>
                                    <a:pt x="3528" y="173"/>
                                  </a:cubicBezTo>
                                  <a:cubicBezTo>
                                    <a:pt x="3536" y="216"/>
                                    <a:pt x="3554" y="285"/>
                                    <a:pt x="3603" y="321"/>
                                  </a:cubicBezTo>
                                  <a:cubicBezTo>
                                    <a:pt x="3618" y="347"/>
                                    <a:pt x="3598" y="322"/>
                                    <a:pt x="3636" y="343"/>
                                  </a:cubicBezTo>
                                  <a:cubicBezTo>
                                    <a:pt x="3682" y="369"/>
                                    <a:pt x="3634" y="358"/>
                                    <a:pt x="3693" y="367"/>
                                  </a:cubicBezTo>
                                  <a:cubicBezTo>
                                    <a:pt x="3709" y="375"/>
                                    <a:pt x="3730" y="380"/>
                                    <a:pt x="3743" y="390"/>
                                  </a:cubicBezTo>
                                  <a:cubicBezTo>
                                    <a:pt x="3774" y="412"/>
                                    <a:pt x="3738" y="433"/>
                                    <a:pt x="3809" y="445"/>
                                  </a:cubicBezTo>
                                  <a:cubicBezTo>
                                    <a:pt x="3811" y="494"/>
                                    <a:pt x="3814" y="609"/>
                                    <a:pt x="3818" y="658"/>
                                  </a:cubicBezTo>
                                  <a:cubicBezTo>
                                    <a:pt x="3822" y="707"/>
                                    <a:pt x="3817" y="748"/>
                                    <a:pt x="3835" y="741"/>
                                  </a:cubicBezTo>
                                  <a:cubicBezTo>
                                    <a:pt x="3847" y="720"/>
                                    <a:pt x="3876" y="587"/>
                                    <a:pt x="3892" y="533"/>
                                  </a:cubicBezTo>
                                  <a:cubicBezTo>
                                    <a:pt x="3896" y="503"/>
                                    <a:pt x="3894" y="447"/>
                                    <a:pt x="3925" y="417"/>
                                  </a:cubicBezTo>
                                  <a:cubicBezTo>
                                    <a:pt x="3950" y="359"/>
                                    <a:pt x="4009" y="242"/>
                                    <a:pt x="4041" y="182"/>
                                  </a:cubicBezTo>
                                  <a:cubicBezTo>
                                    <a:pt x="4055" y="133"/>
                                    <a:pt x="4087" y="86"/>
                                    <a:pt x="4116" y="57"/>
                                  </a:cubicBezTo>
                                  <a:cubicBezTo>
                                    <a:pt x="4145" y="27"/>
                                    <a:pt x="4175" y="10"/>
                                    <a:pt x="4215" y="6"/>
                                  </a:cubicBezTo>
                                  <a:cubicBezTo>
                                    <a:pt x="4256" y="0"/>
                                    <a:pt x="4314" y="28"/>
                                    <a:pt x="4364" y="34"/>
                                  </a:cubicBezTo>
                                  <a:cubicBezTo>
                                    <a:pt x="4415" y="40"/>
                                    <a:pt x="4475" y="36"/>
                                    <a:pt x="4521" y="43"/>
                                  </a:cubicBezTo>
                                  <a:cubicBezTo>
                                    <a:pt x="4584" y="49"/>
                                    <a:pt x="4591" y="66"/>
                                    <a:pt x="4646" y="75"/>
                                  </a:cubicBezTo>
                                  <a:cubicBezTo>
                                    <a:pt x="4685" y="68"/>
                                    <a:pt x="4724" y="64"/>
                                    <a:pt x="4762" y="57"/>
                                  </a:cubicBezTo>
                                  <a:cubicBezTo>
                                    <a:pt x="4787" y="36"/>
                                    <a:pt x="4835" y="32"/>
                                    <a:pt x="4878" y="25"/>
                                  </a:cubicBezTo>
                                  <a:cubicBezTo>
                                    <a:pt x="4970" y="28"/>
                                    <a:pt x="4996" y="34"/>
                                    <a:pt x="5084" y="29"/>
                                  </a:cubicBezTo>
                                  <a:cubicBezTo>
                                    <a:pt x="5126" y="35"/>
                                    <a:pt x="5148" y="44"/>
                                    <a:pt x="5193" y="47"/>
                                  </a:cubicBezTo>
                                  <a:cubicBezTo>
                                    <a:pt x="5299" y="69"/>
                                    <a:pt x="5209" y="61"/>
                                    <a:pt x="5424" y="66"/>
                                  </a:cubicBezTo>
                                  <a:cubicBezTo>
                                    <a:pt x="5440" y="129"/>
                                    <a:pt x="5426" y="112"/>
                                    <a:pt x="5573" y="117"/>
                                  </a:cubicBezTo>
                                  <a:cubicBezTo>
                                    <a:pt x="5624" y="137"/>
                                    <a:pt x="5687" y="174"/>
                                    <a:pt x="5730" y="186"/>
                                  </a:cubicBezTo>
                                  <a:cubicBezTo>
                                    <a:pt x="5763" y="190"/>
                                    <a:pt x="5796" y="189"/>
                                    <a:pt x="5830" y="191"/>
                                  </a:cubicBezTo>
                                  <a:cubicBezTo>
                                    <a:pt x="5864" y="241"/>
                                    <a:pt x="5832" y="227"/>
                                    <a:pt x="5929" y="232"/>
                                  </a:cubicBezTo>
                                  <a:cubicBezTo>
                                    <a:pt x="5965" y="266"/>
                                    <a:pt x="6012" y="340"/>
                                    <a:pt x="6045" y="395"/>
                                  </a:cubicBezTo>
                                  <a:cubicBezTo>
                                    <a:pt x="6078" y="450"/>
                                    <a:pt x="6092" y="524"/>
                                    <a:pt x="6128" y="565"/>
                                  </a:cubicBezTo>
                                  <a:cubicBezTo>
                                    <a:pt x="6164" y="606"/>
                                    <a:pt x="6223" y="631"/>
                                    <a:pt x="6260" y="639"/>
                                  </a:cubicBezTo>
                                  <a:cubicBezTo>
                                    <a:pt x="6313" y="639"/>
                                    <a:pt x="6407" y="636"/>
                                    <a:pt x="6446" y="567"/>
                                  </a:cubicBezTo>
                                  <a:cubicBezTo>
                                    <a:pt x="6485" y="498"/>
                                    <a:pt x="6483" y="239"/>
                                    <a:pt x="6492" y="223"/>
                                  </a:cubicBezTo>
                                  <a:cubicBezTo>
                                    <a:pt x="6494" y="216"/>
                                    <a:pt x="6497" y="424"/>
                                    <a:pt x="6498" y="469"/>
                                  </a:cubicBezTo>
                                  <a:cubicBezTo>
                                    <a:pt x="6499" y="514"/>
                                    <a:pt x="6494" y="463"/>
                                    <a:pt x="6501" y="496"/>
                                  </a:cubicBezTo>
                                  <a:cubicBezTo>
                                    <a:pt x="6492" y="547"/>
                                    <a:pt x="6461" y="701"/>
                                    <a:pt x="6442" y="774"/>
                                  </a:cubicBezTo>
                                  <a:cubicBezTo>
                                    <a:pt x="6395" y="940"/>
                                    <a:pt x="6267" y="1361"/>
                                    <a:pt x="6219" y="1490"/>
                                  </a:cubicBezTo>
                                  <a:cubicBezTo>
                                    <a:pt x="6176" y="1626"/>
                                    <a:pt x="6197" y="1570"/>
                                    <a:pt x="6186" y="1592"/>
                                  </a:cubicBezTo>
                                  <a:cubicBezTo>
                                    <a:pt x="6168" y="1648"/>
                                    <a:pt x="6145" y="1770"/>
                                    <a:pt x="6112" y="1824"/>
                                  </a:cubicBezTo>
                                  <a:cubicBezTo>
                                    <a:pt x="6079" y="1878"/>
                                    <a:pt x="6010" y="1896"/>
                                    <a:pt x="5987" y="1916"/>
                                  </a:cubicBezTo>
                                  <a:cubicBezTo>
                                    <a:pt x="5984" y="1925"/>
                                    <a:pt x="5987" y="1940"/>
                                    <a:pt x="5971" y="1943"/>
                                  </a:cubicBezTo>
                                  <a:cubicBezTo>
                                    <a:pt x="5954" y="1946"/>
                                    <a:pt x="5921" y="1953"/>
                                    <a:pt x="5921" y="1953"/>
                                  </a:cubicBezTo>
                                  <a:cubicBezTo>
                                    <a:pt x="5929" y="1954"/>
                                    <a:pt x="5942" y="1953"/>
                                    <a:pt x="5946" y="1957"/>
                                  </a:cubicBezTo>
                                  <a:cubicBezTo>
                                    <a:pt x="5930" y="1967"/>
                                    <a:pt x="5845" y="2001"/>
                                    <a:pt x="5822" y="2013"/>
                                  </a:cubicBezTo>
                                  <a:cubicBezTo>
                                    <a:pt x="5813" y="2015"/>
                                    <a:pt x="5814" y="2025"/>
                                    <a:pt x="5805" y="2027"/>
                                  </a:cubicBezTo>
                                  <a:cubicBezTo>
                                    <a:pt x="5784" y="2031"/>
                                    <a:pt x="5761" y="2030"/>
                                    <a:pt x="5739" y="2031"/>
                                  </a:cubicBezTo>
                                  <a:cubicBezTo>
                                    <a:pt x="5714" y="2036"/>
                                    <a:pt x="5689" y="2041"/>
                                    <a:pt x="5664" y="2045"/>
                                  </a:cubicBezTo>
                                  <a:cubicBezTo>
                                    <a:pt x="5662" y="2054"/>
                                    <a:pt x="5672" y="2069"/>
                                    <a:pt x="5656" y="2073"/>
                                  </a:cubicBezTo>
                                  <a:cubicBezTo>
                                    <a:pt x="5615" y="2082"/>
                                    <a:pt x="5568" y="2074"/>
                                    <a:pt x="5524" y="2078"/>
                                  </a:cubicBezTo>
                                  <a:cubicBezTo>
                                    <a:pt x="5514" y="2078"/>
                                    <a:pt x="5507" y="2085"/>
                                    <a:pt x="5498" y="2087"/>
                                  </a:cubicBezTo>
                                  <a:cubicBezTo>
                                    <a:pt x="5491" y="2089"/>
                                    <a:pt x="5483" y="2091"/>
                                    <a:pt x="5474" y="2091"/>
                                  </a:cubicBezTo>
                                  <a:cubicBezTo>
                                    <a:pt x="5422" y="2096"/>
                                    <a:pt x="5369" y="2097"/>
                                    <a:pt x="5316" y="2101"/>
                                  </a:cubicBezTo>
                                  <a:cubicBezTo>
                                    <a:pt x="5274" y="2110"/>
                                    <a:pt x="5381" y="2102"/>
                                    <a:pt x="5200" y="2124"/>
                                  </a:cubicBezTo>
                                  <a:cubicBezTo>
                                    <a:pt x="5029" y="2142"/>
                                    <a:pt x="4467" y="2189"/>
                                    <a:pt x="4289" y="2207"/>
                                  </a:cubicBezTo>
                                  <a:cubicBezTo>
                                    <a:pt x="4253" y="2194"/>
                                    <a:pt x="4171" y="2223"/>
                                    <a:pt x="4133" y="2230"/>
                                  </a:cubicBezTo>
                                  <a:cubicBezTo>
                                    <a:pt x="4075" y="2209"/>
                                    <a:pt x="4010" y="2212"/>
                                    <a:pt x="3942" y="2207"/>
                                  </a:cubicBezTo>
                                  <a:cubicBezTo>
                                    <a:pt x="3931" y="2208"/>
                                    <a:pt x="3916" y="2207"/>
                                    <a:pt x="3908" y="2212"/>
                                  </a:cubicBezTo>
                                  <a:cubicBezTo>
                                    <a:pt x="3884" y="2228"/>
                                    <a:pt x="3918" y="2250"/>
                                    <a:pt x="3884" y="2221"/>
                                  </a:cubicBezTo>
                                  <a:cubicBezTo>
                                    <a:pt x="3873" y="2200"/>
                                    <a:pt x="3855" y="2093"/>
                                    <a:pt x="3842" y="2087"/>
                                  </a:cubicBezTo>
                                  <a:cubicBezTo>
                                    <a:pt x="3833" y="2105"/>
                                    <a:pt x="3812" y="2163"/>
                                    <a:pt x="3804" y="2183"/>
                                  </a:cubicBezTo>
                                  <a:cubicBezTo>
                                    <a:pt x="3796" y="2203"/>
                                    <a:pt x="3799" y="2204"/>
                                    <a:pt x="3793" y="2207"/>
                                  </a:cubicBezTo>
                                  <a:cubicBezTo>
                                    <a:pt x="3790" y="2212"/>
                                    <a:pt x="3772" y="2207"/>
                                    <a:pt x="3768" y="2202"/>
                                  </a:cubicBezTo>
                                  <a:cubicBezTo>
                                    <a:pt x="3765" y="2198"/>
                                    <a:pt x="3774" y="2193"/>
                                    <a:pt x="3776" y="2189"/>
                                  </a:cubicBezTo>
                                  <a:cubicBezTo>
                                    <a:pt x="3787" y="2206"/>
                                    <a:pt x="3805" y="2226"/>
                                    <a:pt x="3776" y="2244"/>
                                  </a:cubicBezTo>
                                  <a:cubicBezTo>
                                    <a:pt x="3743" y="2265"/>
                                    <a:pt x="3725" y="2238"/>
                                    <a:pt x="3719" y="2230"/>
                                  </a:cubicBezTo>
                                  <a:cubicBezTo>
                                    <a:pt x="3609" y="2251"/>
                                    <a:pt x="3672" y="2245"/>
                                    <a:pt x="3594" y="2230"/>
                                  </a:cubicBezTo>
                                  <a:cubicBezTo>
                                    <a:pt x="3583" y="2232"/>
                                    <a:pt x="3571" y="2232"/>
                                    <a:pt x="3561" y="2235"/>
                                  </a:cubicBezTo>
                                  <a:cubicBezTo>
                                    <a:pt x="3552" y="2237"/>
                                    <a:pt x="3545" y="2247"/>
                                    <a:pt x="3536" y="2244"/>
                                  </a:cubicBezTo>
                                  <a:cubicBezTo>
                                    <a:pt x="3529" y="2239"/>
                                    <a:pt x="3528" y="2207"/>
                                    <a:pt x="3520" y="2202"/>
                                  </a:cubicBezTo>
                                  <a:cubicBezTo>
                                    <a:pt x="3505" y="2199"/>
                                    <a:pt x="3462" y="2213"/>
                                    <a:pt x="3445" y="2226"/>
                                  </a:cubicBezTo>
                                  <a:cubicBezTo>
                                    <a:pt x="3400" y="2263"/>
                                    <a:pt x="3468" y="2202"/>
                                    <a:pt x="3420" y="2281"/>
                                  </a:cubicBezTo>
                                  <a:cubicBezTo>
                                    <a:pt x="3417" y="2286"/>
                                    <a:pt x="3416" y="2271"/>
                                    <a:pt x="3412" y="2267"/>
                                  </a:cubicBezTo>
                                  <a:cubicBezTo>
                                    <a:pt x="3407" y="2262"/>
                                    <a:pt x="3401" y="2258"/>
                                    <a:pt x="3395" y="2253"/>
                                  </a:cubicBezTo>
                                  <a:cubicBezTo>
                                    <a:pt x="3379" y="2251"/>
                                    <a:pt x="3336" y="2253"/>
                                    <a:pt x="3318" y="2254"/>
                                  </a:cubicBezTo>
                                  <a:cubicBezTo>
                                    <a:pt x="3300" y="2255"/>
                                    <a:pt x="3298" y="2257"/>
                                    <a:pt x="3288" y="2258"/>
                                  </a:cubicBezTo>
                                  <a:cubicBezTo>
                                    <a:pt x="3244" y="2265"/>
                                    <a:pt x="3322" y="2288"/>
                                    <a:pt x="3255" y="2263"/>
                                  </a:cubicBezTo>
                                  <a:cubicBezTo>
                                    <a:pt x="3239" y="2269"/>
                                    <a:pt x="3208" y="2293"/>
                                    <a:pt x="3189" y="2295"/>
                                  </a:cubicBezTo>
                                  <a:cubicBezTo>
                                    <a:pt x="3172" y="2289"/>
                                    <a:pt x="3158" y="2273"/>
                                    <a:pt x="3139" y="2276"/>
                                  </a:cubicBezTo>
                                  <a:cubicBezTo>
                                    <a:pt x="3122" y="2279"/>
                                    <a:pt x="3089" y="2285"/>
                                    <a:pt x="3089" y="2285"/>
                                  </a:cubicBezTo>
                                  <a:cubicBezTo>
                                    <a:pt x="3075" y="2285"/>
                                    <a:pt x="3069" y="2279"/>
                                    <a:pt x="3057" y="2275"/>
                                  </a:cubicBezTo>
                                  <a:cubicBezTo>
                                    <a:pt x="3045" y="2271"/>
                                    <a:pt x="3025" y="2263"/>
                                    <a:pt x="3014" y="2263"/>
                                  </a:cubicBezTo>
                                  <a:cubicBezTo>
                                    <a:pt x="3006" y="2266"/>
                                    <a:pt x="3000" y="2271"/>
                                    <a:pt x="2990" y="2272"/>
                                  </a:cubicBezTo>
                                  <a:cubicBezTo>
                                    <a:pt x="2981" y="2273"/>
                                    <a:pt x="2973" y="2265"/>
                                    <a:pt x="2964" y="2267"/>
                                  </a:cubicBezTo>
                                  <a:cubicBezTo>
                                    <a:pt x="2953" y="2269"/>
                                    <a:pt x="2943" y="2283"/>
                                    <a:pt x="2924" y="2285"/>
                                  </a:cubicBezTo>
                                  <a:cubicBezTo>
                                    <a:pt x="2899" y="2288"/>
                                    <a:pt x="2837" y="2283"/>
                                    <a:pt x="2815" y="2285"/>
                                  </a:cubicBezTo>
                                  <a:cubicBezTo>
                                    <a:pt x="2809" y="2290"/>
                                    <a:pt x="2799" y="2292"/>
                                    <a:pt x="2791" y="2295"/>
                                  </a:cubicBezTo>
                                  <a:cubicBezTo>
                                    <a:pt x="2779" y="2295"/>
                                    <a:pt x="2756" y="2286"/>
                                    <a:pt x="2742" y="2283"/>
                                  </a:cubicBezTo>
                                  <a:cubicBezTo>
                                    <a:pt x="2728" y="2280"/>
                                    <a:pt x="2728" y="2274"/>
                                    <a:pt x="2708" y="2276"/>
                                  </a:cubicBezTo>
                                  <a:cubicBezTo>
                                    <a:pt x="2679" y="2276"/>
                                    <a:pt x="2644" y="2290"/>
                                    <a:pt x="2619" y="2295"/>
                                  </a:cubicBezTo>
                                  <a:cubicBezTo>
                                    <a:pt x="2594" y="2300"/>
                                    <a:pt x="2573" y="2303"/>
                                    <a:pt x="2559" y="2304"/>
                                  </a:cubicBezTo>
                                  <a:cubicBezTo>
                                    <a:pt x="2521" y="2272"/>
                                    <a:pt x="2561" y="2298"/>
                                    <a:pt x="2534" y="2304"/>
                                  </a:cubicBezTo>
                                  <a:cubicBezTo>
                                    <a:pt x="2523" y="2306"/>
                                    <a:pt x="2512" y="2301"/>
                                    <a:pt x="2501" y="2300"/>
                                  </a:cubicBezTo>
                                  <a:cubicBezTo>
                                    <a:pt x="2490" y="2298"/>
                                    <a:pt x="2478" y="2289"/>
                                    <a:pt x="2468" y="2291"/>
                                  </a:cubicBezTo>
                                  <a:cubicBezTo>
                                    <a:pt x="2458" y="2293"/>
                                    <a:pt x="2451" y="2310"/>
                                    <a:pt x="2443" y="2313"/>
                                  </a:cubicBezTo>
                                  <a:cubicBezTo>
                                    <a:pt x="2435" y="2312"/>
                                    <a:pt x="2425" y="2312"/>
                                    <a:pt x="2418" y="2309"/>
                                  </a:cubicBezTo>
                                  <a:cubicBezTo>
                                    <a:pt x="2410" y="2305"/>
                                    <a:pt x="2410" y="2297"/>
                                    <a:pt x="2401" y="2295"/>
                                  </a:cubicBezTo>
                                  <a:cubicBezTo>
                                    <a:pt x="2394" y="2293"/>
                                    <a:pt x="2385" y="2298"/>
                                    <a:pt x="2377" y="2300"/>
                                  </a:cubicBezTo>
                                  <a:cubicBezTo>
                                    <a:pt x="2320" y="2310"/>
                                    <a:pt x="2388" y="2295"/>
                                    <a:pt x="2294" y="2318"/>
                                  </a:cubicBezTo>
                                  <a:cubicBezTo>
                                    <a:pt x="2285" y="2312"/>
                                    <a:pt x="2282" y="2298"/>
                                    <a:pt x="2269" y="2300"/>
                                  </a:cubicBezTo>
                                  <a:cubicBezTo>
                                    <a:pt x="2250" y="2303"/>
                                    <a:pt x="2236" y="2327"/>
                                    <a:pt x="2236" y="2327"/>
                                  </a:cubicBezTo>
                                  <a:cubicBezTo>
                                    <a:pt x="2228" y="2324"/>
                                    <a:pt x="2219" y="2322"/>
                                    <a:pt x="2211" y="2318"/>
                                  </a:cubicBezTo>
                                  <a:cubicBezTo>
                                    <a:pt x="2203" y="2314"/>
                                    <a:pt x="2198" y="2304"/>
                                    <a:pt x="2186" y="2304"/>
                                  </a:cubicBezTo>
                                  <a:cubicBezTo>
                                    <a:pt x="2176" y="2304"/>
                                    <a:pt x="2175" y="2313"/>
                                    <a:pt x="2170" y="2318"/>
                                  </a:cubicBezTo>
                                  <a:cubicBezTo>
                                    <a:pt x="2167" y="2324"/>
                                    <a:pt x="2173" y="2335"/>
                                    <a:pt x="2162" y="2337"/>
                                  </a:cubicBezTo>
                                  <a:cubicBezTo>
                                    <a:pt x="2131" y="2342"/>
                                    <a:pt x="2114" y="2323"/>
                                    <a:pt x="2103" y="2313"/>
                                  </a:cubicBezTo>
                                  <a:cubicBezTo>
                                    <a:pt x="1959" y="2342"/>
                                    <a:pt x="1912" y="2324"/>
                                    <a:pt x="1682" y="2327"/>
                                  </a:cubicBezTo>
                                  <a:cubicBezTo>
                                    <a:pt x="1642" y="2334"/>
                                    <a:pt x="1604" y="2335"/>
                                    <a:pt x="1566" y="2346"/>
                                  </a:cubicBezTo>
                                  <a:cubicBezTo>
                                    <a:pt x="1539" y="2331"/>
                                    <a:pt x="1538" y="2320"/>
                                    <a:pt x="1507" y="2309"/>
                                  </a:cubicBezTo>
                                  <a:cubicBezTo>
                                    <a:pt x="1496" y="2335"/>
                                    <a:pt x="1492" y="2339"/>
                                    <a:pt x="1450" y="2322"/>
                                  </a:cubicBezTo>
                                  <a:cubicBezTo>
                                    <a:pt x="1408" y="2338"/>
                                    <a:pt x="1419" y="2326"/>
                                    <a:pt x="1375" y="2318"/>
                                  </a:cubicBezTo>
                                  <a:cubicBezTo>
                                    <a:pt x="1350" y="2339"/>
                                    <a:pt x="1345" y="2346"/>
                                    <a:pt x="1317" y="2322"/>
                                  </a:cubicBezTo>
                                  <a:cubicBezTo>
                                    <a:pt x="1308" y="2324"/>
                                    <a:pt x="1298" y="2324"/>
                                    <a:pt x="1292" y="2327"/>
                                  </a:cubicBezTo>
                                  <a:cubicBezTo>
                                    <a:pt x="1284" y="2330"/>
                                    <a:pt x="1284" y="2338"/>
                                    <a:pt x="1275" y="2341"/>
                                  </a:cubicBezTo>
                                  <a:cubicBezTo>
                                    <a:pt x="1261" y="2346"/>
                                    <a:pt x="1242" y="2347"/>
                                    <a:pt x="1226" y="2350"/>
                                  </a:cubicBezTo>
                                  <a:cubicBezTo>
                                    <a:pt x="1217" y="2366"/>
                                    <a:pt x="1221" y="2376"/>
                                    <a:pt x="1176" y="2355"/>
                                  </a:cubicBezTo>
                                  <a:cubicBezTo>
                                    <a:pt x="1173" y="2353"/>
                                    <a:pt x="1154" y="2318"/>
                                    <a:pt x="1152" y="2313"/>
                                  </a:cubicBezTo>
                                  <a:cubicBezTo>
                                    <a:pt x="1135" y="2327"/>
                                    <a:pt x="1127" y="2339"/>
                                    <a:pt x="1118" y="2355"/>
                                  </a:cubicBezTo>
                                  <a:cubicBezTo>
                                    <a:pt x="1099" y="2353"/>
                                    <a:pt x="1078" y="2355"/>
                                    <a:pt x="1060" y="2350"/>
                                  </a:cubicBezTo>
                                  <a:cubicBezTo>
                                    <a:pt x="996" y="2334"/>
                                    <a:pt x="1109" y="2330"/>
                                    <a:pt x="1003" y="2341"/>
                                  </a:cubicBezTo>
                                  <a:cubicBezTo>
                                    <a:pt x="986" y="2337"/>
                                    <a:pt x="969" y="2332"/>
                                    <a:pt x="953" y="2327"/>
                                  </a:cubicBezTo>
                                  <a:cubicBezTo>
                                    <a:pt x="944" y="2325"/>
                                    <a:pt x="937" y="2317"/>
                                    <a:pt x="927" y="2318"/>
                                  </a:cubicBezTo>
                                  <a:cubicBezTo>
                                    <a:pt x="920" y="2319"/>
                                    <a:pt x="925" y="2328"/>
                                    <a:pt x="920" y="2332"/>
                                  </a:cubicBezTo>
                                  <a:cubicBezTo>
                                    <a:pt x="913" y="2336"/>
                                    <a:pt x="903" y="2338"/>
                                    <a:pt x="894" y="2341"/>
                                  </a:cubicBezTo>
                                  <a:cubicBezTo>
                                    <a:pt x="829" y="2319"/>
                                    <a:pt x="858" y="2330"/>
                                    <a:pt x="804" y="2350"/>
                                  </a:cubicBezTo>
                                  <a:cubicBezTo>
                                    <a:pt x="795" y="2347"/>
                                    <a:pt x="788" y="2340"/>
                                    <a:pt x="778" y="2341"/>
                                  </a:cubicBezTo>
                                  <a:cubicBezTo>
                                    <a:pt x="768" y="2342"/>
                                    <a:pt x="770" y="2351"/>
                                    <a:pt x="762" y="2355"/>
                                  </a:cubicBezTo>
                                  <a:cubicBezTo>
                                    <a:pt x="744" y="2363"/>
                                    <a:pt x="718" y="2362"/>
                                    <a:pt x="696" y="2364"/>
                                  </a:cubicBezTo>
                                  <a:cubicBezTo>
                                    <a:pt x="692" y="2363"/>
                                    <a:pt x="645" y="2344"/>
                                    <a:pt x="629" y="2346"/>
                                  </a:cubicBezTo>
                                  <a:cubicBezTo>
                                    <a:pt x="593" y="2350"/>
                                    <a:pt x="522" y="2364"/>
                                    <a:pt x="522" y="2364"/>
                                  </a:cubicBezTo>
                                  <a:cubicBezTo>
                                    <a:pt x="506" y="2361"/>
                                    <a:pt x="489" y="2358"/>
                                    <a:pt x="473" y="2355"/>
                                  </a:cubicBezTo>
                                  <a:cubicBezTo>
                                    <a:pt x="464" y="2353"/>
                                    <a:pt x="447" y="2350"/>
                                    <a:pt x="447" y="2350"/>
                                  </a:cubicBezTo>
                                  <a:cubicBezTo>
                                    <a:pt x="434" y="2374"/>
                                    <a:pt x="416" y="2369"/>
                                    <a:pt x="373" y="2374"/>
                                  </a:cubicBezTo>
                                  <a:cubicBezTo>
                                    <a:pt x="317" y="2394"/>
                                    <a:pt x="311" y="2365"/>
                                    <a:pt x="257" y="2355"/>
                                  </a:cubicBezTo>
                                  <a:cubicBezTo>
                                    <a:pt x="224" y="2382"/>
                                    <a:pt x="219" y="2379"/>
                                    <a:pt x="158" y="2369"/>
                                  </a:cubicBezTo>
                                  <a:cubicBezTo>
                                    <a:pt x="149" y="2364"/>
                                    <a:pt x="145" y="2355"/>
                                    <a:pt x="132" y="2355"/>
                                  </a:cubicBezTo>
                                  <a:cubicBezTo>
                                    <a:pt x="124" y="2355"/>
                                    <a:pt x="130" y="2366"/>
                                    <a:pt x="125" y="2369"/>
                                  </a:cubicBezTo>
                                  <a:cubicBezTo>
                                    <a:pt x="84" y="2392"/>
                                    <a:pt x="81" y="2387"/>
                                    <a:pt x="33" y="238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225080"/>
                              <a:ext cx="27781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4" h="1849">
                                  <a:moveTo>
                                    <a:pt x="35" y="1799"/>
                                  </a:moveTo>
                                  <a:cubicBezTo>
                                    <a:pt x="62" y="1786"/>
                                    <a:pt x="82" y="1782"/>
                                    <a:pt x="110" y="1771"/>
                                  </a:cubicBezTo>
                                  <a:cubicBezTo>
                                    <a:pt x="113" y="1767"/>
                                    <a:pt x="117" y="1763"/>
                                    <a:pt x="118" y="1758"/>
                                  </a:cubicBezTo>
                                  <a:cubicBezTo>
                                    <a:pt x="122" y="1739"/>
                                    <a:pt x="113" y="1717"/>
                                    <a:pt x="124" y="1698"/>
                                  </a:cubicBezTo>
                                  <a:cubicBezTo>
                                    <a:pt x="125" y="1697"/>
                                    <a:pt x="169" y="1706"/>
                                    <a:pt x="172" y="1706"/>
                                  </a:cubicBezTo>
                                  <a:cubicBezTo>
                                    <a:pt x="197" y="1727"/>
                                    <a:pt x="222" y="1726"/>
                                    <a:pt x="262" y="1735"/>
                                  </a:cubicBezTo>
                                  <a:cubicBezTo>
                                    <a:pt x="262" y="1734"/>
                                    <a:pt x="256" y="1647"/>
                                    <a:pt x="303" y="1690"/>
                                  </a:cubicBezTo>
                                  <a:cubicBezTo>
                                    <a:pt x="306" y="1706"/>
                                    <a:pt x="295" y="1725"/>
                                    <a:pt x="311" y="1739"/>
                                  </a:cubicBezTo>
                                  <a:cubicBezTo>
                                    <a:pt x="346" y="1768"/>
                                    <a:pt x="368" y="1740"/>
                                    <a:pt x="379" y="1730"/>
                                  </a:cubicBezTo>
                                  <a:cubicBezTo>
                                    <a:pt x="392" y="1692"/>
                                    <a:pt x="411" y="1677"/>
                                    <a:pt x="469" y="1666"/>
                                  </a:cubicBezTo>
                                  <a:cubicBezTo>
                                    <a:pt x="501" y="1646"/>
                                    <a:pt x="576" y="1636"/>
                                    <a:pt x="621" y="1614"/>
                                  </a:cubicBezTo>
                                  <a:cubicBezTo>
                                    <a:pt x="665" y="1591"/>
                                    <a:pt x="703" y="1555"/>
                                    <a:pt x="738" y="1533"/>
                                  </a:cubicBezTo>
                                  <a:cubicBezTo>
                                    <a:pt x="772" y="1506"/>
                                    <a:pt x="808" y="1497"/>
                                    <a:pt x="834" y="1476"/>
                                  </a:cubicBezTo>
                                  <a:cubicBezTo>
                                    <a:pt x="861" y="1456"/>
                                    <a:pt x="879" y="1422"/>
                                    <a:pt x="896" y="1408"/>
                                  </a:cubicBezTo>
                                  <a:cubicBezTo>
                                    <a:pt x="918" y="1390"/>
                                    <a:pt x="930" y="1369"/>
                                    <a:pt x="945" y="1355"/>
                                  </a:cubicBezTo>
                                  <a:cubicBezTo>
                                    <a:pt x="966" y="1333"/>
                                    <a:pt x="1008" y="1308"/>
                                    <a:pt x="1041" y="1291"/>
                                  </a:cubicBezTo>
                                  <a:cubicBezTo>
                                    <a:pt x="1085" y="1273"/>
                                    <a:pt x="1116" y="1264"/>
                                    <a:pt x="1166" y="1267"/>
                                  </a:cubicBezTo>
                                  <a:cubicBezTo>
                                    <a:pt x="1181" y="1294"/>
                                    <a:pt x="1172" y="1294"/>
                                    <a:pt x="1220" y="1303"/>
                                  </a:cubicBezTo>
                                  <a:cubicBezTo>
                                    <a:pt x="1243" y="1316"/>
                                    <a:pt x="1254" y="1274"/>
                                    <a:pt x="1283" y="1283"/>
                                  </a:cubicBezTo>
                                  <a:cubicBezTo>
                                    <a:pt x="1294" y="1293"/>
                                    <a:pt x="1357" y="1340"/>
                                    <a:pt x="1311" y="1331"/>
                                  </a:cubicBezTo>
                                  <a:cubicBezTo>
                                    <a:pt x="1319" y="1383"/>
                                    <a:pt x="1292" y="1381"/>
                                    <a:pt x="1324" y="1416"/>
                                  </a:cubicBezTo>
                                  <a:cubicBezTo>
                                    <a:pt x="1332" y="1425"/>
                                    <a:pt x="1351" y="1440"/>
                                    <a:pt x="1351" y="1440"/>
                                  </a:cubicBezTo>
                                  <a:cubicBezTo>
                                    <a:pt x="1382" y="1437"/>
                                    <a:pt x="1405" y="1433"/>
                                    <a:pt x="1434" y="1428"/>
                                  </a:cubicBezTo>
                                  <a:cubicBezTo>
                                    <a:pt x="1461" y="1418"/>
                                    <a:pt x="1491" y="1416"/>
                                    <a:pt x="1517" y="1408"/>
                                  </a:cubicBezTo>
                                  <a:cubicBezTo>
                                    <a:pt x="1531" y="1403"/>
                                    <a:pt x="1558" y="1392"/>
                                    <a:pt x="1558" y="1392"/>
                                  </a:cubicBezTo>
                                  <a:cubicBezTo>
                                    <a:pt x="1572" y="1372"/>
                                    <a:pt x="1586" y="1317"/>
                                    <a:pt x="1600" y="1287"/>
                                  </a:cubicBezTo>
                                  <a:cubicBezTo>
                                    <a:pt x="1614" y="1257"/>
                                    <a:pt x="1632" y="1246"/>
                                    <a:pt x="1641" y="1210"/>
                                  </a:cubicBezTo>
                                  <a:cubicBezTo>
                                    <a:pt x="1655" y="1176"/>
                                    <a:pt x="1621" y="1024"/>
                                    <a:pt x="1655" y="1073"/>
                                  </a:cubicBezTo>
                                  <a:cubicBezTo>
                                    <a:pt x="1665" y="1056"/>
                                    <a:pt x="1688" y="1100"/>
                                    <a:pt x="1699" y="1109"/>
                                  </a:cubicBezTo>
                                  <a:cubicBezTo>
                                    <a:pt x="1711" y="1117"/>
                                    <a:pt x="1711" y="1127"/>
                                    <a:pt x="1724" y="1121"/>
                                  </a:cubicBezTo>
                                  <a:cubicBezTo>
                                    <a:pt x="1753" y="1110"/>
                                    <a:pt x="1768" y="1096"/>
                                    <a:pt x="1780" y="1077"/>
                                  </a:cubicBezTo>
                                  <a:cubicBezTo>
                                    <a:pt x="1782" y="1066"/>
                                    <a:pt x="1779" y="1055"/>
                                    <a:pt x="1786" y="1045"/>
                                  </a:cubicBezTo>
                                  <a:cubicBezTo>
                                    <a:pt x="1790" y="1041"/>
                                    <a:pt x="1801" y="1043"/>
                                    <a:pt x="1807" y="1041"/>
                                  </a:cubicBezTo>
                                  <a:cubicBezTo>
                                    <a:pt x="1815" y="1038"/>
                                    <a:pt x="1819" y="1032"/>
                                    <a:pt x="1828" y="1029"/>
                                  </a:cubicBezTo>
                                  <a:cubicBezTo>
                                    <a:pt x="1858" y="1017"/>
                                    <a:pt x="1905" y="1015"/>
                                    <a:pt x="1938" y="1008"/>
                                  </a:cubicBezTo>
                                  <a:cubicBezTo>
                                    <a:pt x="1943" y="1004"/>
                                    <a:pt x="1948" y="1001"/>
                                    <a:pt x="1952" y="996"/>
                                  </a:cubicBezTo>
                                  <a:cubicBezTo>
                                    <a:pt x="1955" y="992"/>
                                    <a:pt x="1953" y="987"/>
                                    <a:pt x="1959" y="984"/>
                                  </a:cubicBezTo>
                                  <a:cubicBezTo>
                                    <a:pt x="1970" y="979"/>
                                    <a:pt x="2000" y="976"/>
                                    <a:pt x="2000" y="976"/>
                                  </a:cubicBezTo>
                                  <a:cubicBezTo>
                                    <a:pt x="2009" y="937"/>
                                    <a:pt x="2003" y="941"/>
                                    <a:pt x="2069" y="948"/>
                                  </a:cubicBezTo>
                                  <a:cubicBezTo>
                                    <a:pt x="2070" y="956"/>
                                    <a:pt x="2058" y="1037"/>
                                    <a:pt x="2110" y="992"/>
                                  </a:cubicBezTo>
                                  <a:cubicBezTo>
                                    <a:pt x="2123" y="981"/>
                                    <a:pt x="2129" y="904"/>
                                    <a:pt x="2145" y="883"/>
                                  </a:cubicBezTo>
                                  <a:cubicBezTo>
                                    <a:pt x="2163" y="867"/>
                                    <a:pt x="2176" y="862"/>
                                    <a:pt x="2207" y="867"/>
                                  </a:cubicBezTo>
                                  <a:cubicBezTo>
                                    <a:pt x="2217" y="898"/>
                                    <a:pt x="2219" y="893"/>
                                    <a:pt x="2269" y="888"/>
                                  </a:cubicBezTo>
                                  <a:cubicBezTo>
                                    <a:pt x="2317" y="868"/>
                                    <a:pt x="2301" y="879"/>
                                    <a:pt x="2324" y="859"/>
                                  </a:cubicBezTo>
                                  <a:cubicBezTo>
                                    <a:pt x="2332" y="833"/>
                                    <a:pt x="2336" y="829"/>
                                    <a:pt x="2372" y="815"/>
                                  </a:cubicBezTo>
                                  <a:cubicBezTo>
                                    <a:pt x="2375" y="811"/>
                                    <a:pt x="2375" y="806"/>
                                    <a:pt x="2380" y="803"/>
                                  </a:cubicBezTo>
                                  <a:cubicBezTo>
                                    <a:pt x="2385" y="799"/>
                                    <a:pt x="2432" y="788"/>
                                    <a:pt x="2442" y="786"/>
                                  </a:cubicBezTo>
                                  <a:cubicBezTo>
                                    <a:pt x="2467" y="791"/>
                                    <a:pt x="2524" y="786"/>
                                    <a:pt x="2565" y="783"/>
                                  </a:cubicBezTo>
                                  <a:cubicBezTo>
                                    <a:pt x="2592" y="795"/>
                                    <a:pt x="2569" y="856"/>
                                    <a:pt x="2600" y="859"/>
                                  </a:cubicBezTo>
                                  <a:cubicBezTo>
                                    <a:pt x="2631" y="862"/>
                                    <a:pt x="2725" y="820"/>
                                    <a:pt x="2752" y="803"/>
                                  </a:cubicBezTo>
                                  <a:cubicBezTo>
                                    <a:pt x="2786" y="783"/>
                                    <a:pt x="2794" y="748"/>
                                    <a:pt x="2807" y="738"/>
                                  </a:cubicBezTo>
                                  <a:cubicBezTo>
                                    <a:pt x="2813" y="741"/>
                                    <a:pt x="2821" y="741"/>
                                    <a:pt x="2828" y="742"/>
                                  </a:cubicBezTo>
                                  <a:cubicBezTo>
                                    <a:pt x="2847" y="740"/>
                                    <a:pt x="2887" y="774"/>
                                    <a:pt x="2938" y="763"/>
                                  </a:cubicBezTo>
                                  <a:cubicBezTo>
                                    <a:pt x="2965" y="752"/>
                                    <a:pt x="2979" y="678"/>
                                    <a:pt x="2994" y="678"/>
                                  </a:cubicBezTo>
                                  <a:cubicBezTo>
                                    <a:pt x="3008" y="678"/>
                                    <a:pt x="2997" y="747"/>
                                    <a:pt x="3021" y="763"/>
                                  </a:cubicBezTo>
                                  <a:cubicBezTo>
                                    <a:pt x="3045" y="779"/>
                                    <a:pt x="3106" y="800"/>
                                    <a:pt x="3138" y="774"/>
                                  </a:cubicBezTo>
                                  <a:cubicBezTo>
                                    <a:pt x="3170" y="748"/>
                                    <a:pt x="3191" y="633"/>
                                    <a:pt x="3214" y="609"/>
                                  </a:cubicBezTo>
                                  <a:cubicBezTo>
                                    <a:pt x="3257" y="558"/>
                                    <a:pt x="3334" y="507"/>
                                    <a:pt x="3395" y="470"/>
                                  </a:cubicBezTo>
                                  <a:cubicBezTo>
                                    <a:pt x="3456" y="433"/>
                                    <a:pt x="3541" y="405"/>
                                    <a:pt x="3579" y="387"/>
                                  </a:cubicBezTo>
                                  <a:cubicBezTo>
                                    <a:pt x="3593" y="379"/>
                                    <a:pt x="3621" y="363"/>
                                    <a:pt x="3621" y="363"/>
                                  </a:cubicBezTo>
                                  <a:cubicBezTo>
                                    <a:pt x="3631" y="347"/>
                                    <a:pt x="3616" y="301"/>
                                    <a:pt x="3641" y="291"/>
                                  </a:cubicBezTo>
                                  <a:cubicBezTo>
                                    <a:pt x="3685" y="316"/>
                                    <a:pt x="3699" y="306"/>
                                    <a:pt x="3772" y="303"/>
                                  </a:cubicBezTo>
                                  <a:cubicBezTo>
                                    <a:pt x="3802" y="297"/>
                                    <a:pt x="3830" y="294"/>
                                    <a:pt x="3862" y="291"/>
                                  </a:cubicBezTo>
                                  <a:cubicBezTo>
                                    <a:pt x="3889" y="285"/>
                                    <a:pt x="3900" y="285"/>
                                    <a:pt x="3917" y="270"/>
                                  </a:cubicBezTo>
                                  <a:cubicBezTo>
                                    <a:pt x="3935" y="252"/>
                                    <a:pt x="3955" y="196"/>
                                    <a:pt x="3972" y="182"/>
                                  </a:cubicBezTo>
                                  <a:cubicBezTo>
                                    <a:pt x="3989" y="183"/>
                                    <a:pt x="4009" y="179"/>
                                    <a:pt x="4021" y="186"/>
                                  </a:cubicBezTo>
                                  <a:cubicBezTo>
                                    <a:pt x="4033" y="192"/>
                                    <a:pt x="4024" y="204"/>
                                    <a:pt x="4028" y="214"/>
                                  </a:cubicBezTo>
                                  <a:cubicBezTo>
                                    <a:pt x="4037" y="241"/>
                                    <a:pt x="4057" y="284"/>
                                    <a:pt x="4083" y="307"/>
                                  </a:cubicBezTo>
                                  <a:cubicBezTo>
                                    <a:pt x="4088" y="323"/>
                                    <a:pt x="4094" y="336"/>
                                    <a:pt x="4104" y="351"/>
                                  </a:cubicBezTo>
                                  <a:cubicBezTo>
                                    <a:pt x="4110" y="379"/>
                                    <a:pt x="4113" y="395"/>
                                    <a:pt x="4138" y="420"/>
                                  </a:cubicBezTo>
                                  <a:cubicBezTo>
                                    <a:pt x="4132" y="366"/>
                                    <a:pt x="4139" y="171"/>
                                    <a:pt x="4145" y="101"/>
                                  </a:cubicBezTo>
                                  <a:cubicBezTo>
                                    <a:pt x="4151" y="31"/>
                                    <a:pt x="4158" y="3"/>
                                    <a:pt x="4173" y="0"/>
                                  </a:cubicBezTo>
                                  <a:cubicBezTo>
                                    <a:pt x="4187" y="27"/>
                                    <a:pt x="4186" y="64"/>
                                    <a:pt x="4227" y="81"/>
                                  </a:cubicBezTo>
                                  <a:cubicBezTo>
                                    <a:pt x="4240" y="101"/>
                                    <a:pt x="4254" y="94"/>
                                    <a:pt x="4283" y="105"/>
                                  </a:cubicBezTo>
                                  <a:cubicBezTo>
                                    <a:pt x="4288" y="120"/>
                                    <a:pt x="4286" y="151"/>
                                    <a:pt x="4345" y="121"/>
                                  </a:cubicBezTo>
                                  <a:cubicBezTo>
                                    <a:pt x="4371" y="122"/>
                                    <a:pt x="4336" y="94"/>
                                    <a:pt x="4380" y="89"/>
                                  </a:cubicBezTo>
                                  <a:cubicBezTo>
                                    <a:pt x="4424" y="83"/>
                                    <a:pt x="4538" y="92"/>
                                    <a:pt x="4607" y="89"/>
                                  </a:cubicBezTo>
                                  <a:cubicBezTo>
                                    <a:pt x="4642" y="58"/>
                                    <a:pt x="4733" y="73"/>
                                    <a:pt x="4793" y="69"/>
                                  </a:cubicBezTo>
                                  <a:cubicBezTo>
                                    <a:pt x="4838" y="70"/>
                                    <a:pt x="4854" y="93"/>
                                    <a:pt x="4876" y="97"/>
                                  </a:cubicBezTo>
                                  <a:cubicBezTo>
                                    <a:pt x="4883" y="106"/>
                                    <a:pt x="4908" y="94"/>
                                    <a:pt x="4924" y="93"/>
                                  </a:cubicBezTo>
                                  <a:cubicBezTo>
                                    <a:pt x="4953" y="87"/>
                                    <a:pt x="5003" y="75"/>
                                    <a:pt x="4986" y="105"/>
                                  </a:cubicBezTo>
                                  <a:cubicBezTo>
                                    <a:pt x="4998" y="107"/>
                                    <a:pt x="5009" y="108"/>
                                    <a:pt x="5021" y="109"/>
                                  </a:cubicBezTo>
                                  <a:cubicBezTo>
                                    <a:pt x="5028" y="110"/>
                                    <a:pt x="5042" y="109"/>
                                    <a:pt x="5042" y="113"/>
                                  </a:cubicBezTo>
                                  <a:cubicBezTo>
                                    <a:pt x="5042" y="119"/>
                                    <a:pt x="5006" y="124"/>
                                    <a:pt x="5000" y="125"/>
                                  </a:cubicBezTo>
                                  <a:cubicBezTo>
                                    <a:pt x="5026" y="130"/>
                                    <a:pt x="5037" y="141"/>
                                    <a:pt x="5062" y="145"/>
                                  </a:cubicBezTo>
                                  <a:cubicBezTo>
                                    <a:pt x="5070" y="173"/>
                                    <a:pt x="5078" y="175"/>
                                    <a:pt x="5104" y="198"/>
                                  </a:cubicBezTo>
                                  <a:cubicBezTo>
                                    <a:pt x="5116" y="268"/>
                                    <a:pt x="5086" y="212"/>
                                    <a:pt x="5165" y="238"/>
                                  </a:cubicBezTo>
                                  <a:cubicBezTo>
                                    <a:pt x="5168" y="239"/>
                                    <a:pt x="5174" y="264"/>
                                    <a:pt x="5179" y="266"/>
                                  </a:cubicBezTo>
                                  <a:cubicBezTo>
                                    <a:pt x="5194" y="275"/>
                                    <a:pt x="5221" y="272"/>
                                    <a:pt x="5241" y="274"/>
                                  </a:cubicBezTo>
                                  <a:cubicBezTo>
                                    <a:pt x="5252" y="294"/>
                                    <a:pt x="5240" y="304"/>
                                    <a:pt x="5276" y="311"/>
                                  </a:cubicBezTo>
                                  <a:cubicBezTo>
                                    <a:pt x="5304" y="321"/>
                                    <a:pt x="5314" y="316"/>
                                    <a:pt x="5324" y="335"/>
                                  </a:cubicBezTo>
                                  <a:cubicBezTo>
                                    <a:pt x="5354" y="349"/>
                                    <a:pt x="5406" y="376"/>
                                    <a:pt x="5455" y="395"/>
                                  </a:cubicBezTo>
                                  <a:cubicBezTo>
                                    <a:pt x="5507" y="408"/>
                                    <a:pt x="5585" y="435"/>
                                    <a:pt x="5621" y="452"/>
                                  </a:cubicBezTo>
                                  <a:cubicBezTo>
                                    <a:pt x="5647" y="466"/>
                                    <a:pt x="5597" y="461"/>
                                    <a:pt x="5607" y="476"/>
                                  </a:cubicBezTo>
                                  <a:cubicBezTo>
                                    <a:pt x="5613" y="491"/>
                                    <a:pt x="5665" y="534"/>
                                    <a:pt x="5683" y="545"/>
                                  </a:cubicBezTo>
                                  <a:cubicBezTo>
                                    <a:pt x="5695" y="551"/>
                                    <a:pt x="5715" y="547"/>
                                    <a:pt x="5731" y="548"/>
                                  </a:cubicBezTo>
                                  <a:cubicBezTo>
                                    <a:pt x="5763" y="555"/>
                                    <a:pt x="5755" y="560"/>
                                    <a:pt x="5766" y="577"/>
                                  </a:cubicBezTo>
                                  <a:cubicBezTo>
                                    <a:pt x="5768" y="586"/>
                                    <a:pt x="5763" y="597"/>
                                    <a:pt x="5772" y="605"/>
                                  </a:cubicBezTo>
                                  <a:cubicBezTo>
                                    <a:pt x="5780" y="611"/>
                                    <a:pt x="5796" y="608"/>
                                    <a:pt x="5807" y="609"/>
                                  </a:cubicBezTo>
                                  <a:cubicBezTo>
                                    <a:pt x="5816" y="611"/>
                                    <a:pt x="5826" y="612"/>
                                    <a:pt x="5835" y="613"/>
                                  </a:cubicBezTo>
                                  <a:cubicBezTo>
                                    <a:pt x="5818" y="641"/>
                                    <a:pt x="5825" y="629"/>
                                    <a:pt x="5814" y="649"/>
                                  </a:cubicBezTo>
                                  <a:cubicBezTo>
                                    <a:pt x="5828" y="651"/>
                                    <a:pt x="5845" y="648"/>
                                    <a:pt x="5855" y="654"/>
                                  </a:cubicBezTo>
                                  <a:cubicBezTo>
                                    <a:pt x="5861" y="657"/>
                                    <a:pt x="5843" y="663"/>
                                    <a:pt x="5849" y="666"/>
                                  </a:cubicBezTo>
                                  <a:cubicBezTo>
                                    <a:pt x="5864" y="672"/>
                                    <a:pt x="5903" y="674"/>
                                    <a:pt x="5903" y="674"/>
                                  </a:cubicBezTo>
                                  <a:cubicBezTo>
                                    <a:pt x="5923" y="670"/>
                                    <a:pt x="5961" y="642"/>
                                    <a:pt x="5972" y="642"/>
                                  </a:cubicBezTo>
                                  <a:cubicBezTo>
                                    <a:pt x="5975" y="646"/>
                                    <a:pt x="5970" y="655"/>
                                    <a:pt x="5972" y="674"/>
                                  </a:cubicBezTo>
                                  <a:cubicBezTo>
                                    <a:pt x="5973" y="679"/>
                                    <a:pt x="5987" y="754"/>
                                    <a:pt x="5986" y="758"/>
                                  </a:cubicBezTo>
                                  <a:cubicBezTo>
                                    <a:pt x="5989" y="778"/>
                                    <a:pt x="5994" y="785"/>
                                    <a:pt x="5993" y="795"/>
                                  </a:cubicBezTo>
                                  <a:cubicBezTo>
                                    <a:pt x="5989" y="839"/>
                                    <a:pt x="5973" y="969"/>
                                    <a:pt x="5959" y="1025"/>
                                  </a:cubicBezTo>
                                  <a:cubicBezTo>
                                    <a:pt x="5951" y="1065"/>
                                    <a:pt x="5933" y="1097"/>
                                    <a:pt x="5910" y="1133"/>
                                  </a:cubicBezTo>
                                  <a:cubicBezTo>
                                    <a:pt x="5887" y="1176"/>
                                    <a:pt x="5876" y="1214"/>
                                    <a:pt x="5821" y="1246"/>
                                  </a:cubicBezTo>
                                  <a:cubicBezTo>
                                    <a:pt x="5811" y="1265"/>
                                    <a:pt x="5800" y="1281"/>
                                    <a:pt x="5787" y="1299"/>
                                  </a:cubicBezTo>
                                  <a:cubicBezTo>
                                    <a:pt x="5781" y="1307"/>
                                    <a:pt x="5772" y="1323"/>
                                    <a:pt x="5772" y="1323"/>
                                  </a:cubicBezTo>
                                  <a:cubicBezTo>
                                    <a:pt x="5768" y="1346"/>
                                    <a:pt x="5778" y="1372"/>
                                    <a:pt x="5738" y="1379"/>
                                  </a:cubicBezTo>
                                  <a:cubicBezTo>
                                    <a:pt x="5724" y="1392"/>
                                    <a:pt x="5707" y="1403"/>
                                    <a:pt x="5696" y="1416"/>
                                  </a:cubicBezTo>
                                  <a:cubicBezTo>
                                    <a:pt x="5692" y="1421"/>
                                    <a:pt x="5690" y="1427"/>
                                    <a:pt x="5683" y="1432"/>
                                  </a:cubicBezTo>
                                  <a:cubicBezTo>
                                    <a:pt x="5678" y="1435"/>
                                    <a:pt x="5669" y="1435"/>
                                    <a:pt x="5662" y="1436"/>
                                  </a:cubicBezTo>
                                  <a:cubicBezTo>
                                    <a:pt x="5634" y="1446"/>
                                    <a:pt x="5589" y="1472"/>
                                    <a:pt x="5545" y="1489"/>
                                  </a:cubicBezTo>
                                  <a:cubicBezTo>
                                    <a:pt x="5500" y="1505"/>
                                    <a:pt x="5434" y="1528"/>
                                    <a:pt x="5393" y="1537"/>
                                  </a:cubicBezTo>
                                  <a:cubicBezTo>
                                    <a:pt x="5362" y="1542"/>
                                    <a:pt x="5329" y="1539"/>
                                    <a:pt x="5297" y="1541"/>
                                  </a:cubicBezTo>
                                  <a:cubicBezTo>
                                    <a:pt x="5268" y="1546"/>
                                    <a:pt x="5245" y="1550"/>
                                    <a:pt x="5214" y="1553"/>
                                  </a:cubicBezTo>
                                  <a:cubicBezTo>
                                    <a:pt x="5202" y="1560"/>
                                    <a:pt x="5191" y="1567"/>
                                    <a:pt x="5179" y="1573"/>
                                  </a:cubicBezTo>
                                  <a:cubicBezTo>
                                    <a:pt x="5137" y="1580"/>
                                    <a:pt x="5029" y="1588"/>
                                    <a:pt x="4959" y="1598"/>
                                  </a:cubicBezTo>
                                  <a:cubicBezTo>
                                    <a:pt x="4908" y="1603"/>
                                    <a:pt x="4815" y="1624"/>
                                    <a:pt x="4758" y="1630"/>
                                  </a:cubicBezTo>
                                  <a:cubicBezTo>
                                    <a:pt x="4713" y="1633"/>
                                    <a:pt x="4666" y="1632"/>
                                    <a:pt x="4621" y="1633"/>
                                  </a:cubicBezTo>
                                  <a:cubicBezTo>
                                    <a:pt x="4568" y="1640"/>
                                    <a:pt x="4484" y="1662"/>
                                    <a:pt x="4442" y="1670"/>
                                  </a:cubicBezTo>
                                  <a:cubicBezTo>
                                    <a:pt x="4361" y="1680"/>
                                    <a:pt x="4196" y="1691"/>
                                    <a:pt x="4138" y="1694"/>
                                  </a:cubicBezTo>
                                  <a:cubicBezTo>
                                    <a:pt x="4124" y="1692"/>
                                    <a:pt x="4096" y="1686"/>
                                    <a:pt x="4096" y="1686"/>
                                  </a:cubicBezTo>
                                  <a:cubicBezTo>
                                    <a:pt x="4031" y="1687"/>
                                    <a:pt x="3813" y="1699"/>
                                    <a:pt x="3745" y="1702"/>
                                  </a:cubicBezTo>
                                  <a:cubicBezTo>
                                    <a:pt x="3729" y="1708"/>
                                    <a:pt x="3708" y="1705"/>
                                    <a:pt x="3690" y="1706"/>
                                  </a:cubicBezTo>
                                  <a:cubicBezTo>
                                    <a:pt x="3675" y="1709"/>
                                    <a:pt x="3661" y="1710"/>
                                    <a:pt x="3648" y="1714"/>
                                  </a:cubicBezTo>
                                  <a:cubicBezTo>
                                    <a:pt x="3616" y="1717"/>
                                    <a:pt x="3525" y="1724"/>
                                    <a:pt x="3496" y="1723"/>
                                  </a:cubicBezTo>
                                  <a:cubicBezTo>
                                    <a:pt x="3464" y="1722"/>
                                    <a:pt x="3477" y="1710"/>
                                    <a:pt x="3455" y="1710"/>
                                  </a:cubicBezTo>
                                  <a:cubicBezTo>
                                    <a:pt x="3425" y="1718"/>
                                    <a:pt x="3396" y="1721"/>
                                    <a:pt x="3366" y="1726"/>
                                  </a:cubicBezTo>
                                  <a:cubicBezTo>
                                    <a:pt x="3354" y="1725"/>
                                    <a:pt x="3342" y="1723"/>
                                    <a:pt x="3331" y="1723"/>
                                  </a:cubicBezTo>
                                  <a:cubicBezTo>
                                    <a:pt x="3323" y="1723"/>
                                    <a:pt x="3317" y="1728"/>
                                    <a:pt x="3310" y="1726"/>
                                  </a:cubicBezTo>
                                  <a:cubicBezTo>
                                    <a:pt x="3301" y="1724"/>
                                    <a:pt x="3292" y="1708"/>
                                    <a:pt x="3276" y="1710"/>
                                  </a:cubicBezTo>
                                  <a:cubicBezTo>
                                    <a:pt x="3250" y="1709"/>
                                    <a:pt x="3178" y="1716"/>
                                    <a:pt x="3152" y="1718"/>
                                  </a:cubicBezTo>
                                  <a:cubicBezTo>
                                    <a:pt x="3140" y="1720"/>
                                    <a:pt x="3127" y="1719"/>
                                    <a:pt x="3117" y="1723"/>
                                  </a:cubicBezTo>
                                  <a:cubicBezTo>
                                    <a:pt x="3110" y="1725"/>
                                    <a:pt x="3110" y="1732"/>
                                    <a:pt x="3104" y="1735"/>
                                  </a:cubicBezTo>
                                  <a:cubicBezTo>
                                    <a:pt x="3091" y="1739"/>
                                    <a:pt x="3062" y="1742"/>
                                    <a:pt x="3062" y="1742"/>
                                  </a:cubicBezTo>
                                  <a:cubicBezTo>
                                    <a:pt x="3025" y="1736"/>
                                    <a:pt x="3032" y="1721"/>
                                    <a:pt x="3007" y="1742"/>
                                  </a:cubicBezTo>
                                  <a:cubicBezTo>
                                    <a:pt x="2948" y="1741"/>
                                    <a:pt x="2834" y="1723"/>
                                    <a:pt x="2772" y="1746"/>
                                  </a:cubicBezTo>
                                  <a:cubicBezTo>
                                    <a:pt x="2760" y="1769"/>
                                    <a:pt x="2751" y="1756"/>
                                    <a:pt x="2724" y="1746"/>
                                  </a:cubicBezTo>
                                  <a:cubicBezTo>
                                    <a:pt x="2693" y="1751"/>
                                    <a:pt x="2626" y="1770"/>
                                    <a:pt x="2614" y="1751"/>
                                  </a:cubicBezTo>
                                  <a:cubicBezTo>
                                    <a:pt x="2582" y="1753"/>
                                    <a:pt x="2561" y="1756"/>
                                    <a:pt x="2531" y="1758"/>
                                  </a:cubicBezTo>
                                  <a:cubicBezTo>
                                    <a:pt x="2503" y="1768"/>
                                    <a:pt x="2467" y="1761"/>
                                    <a:pt x="2434" y="1763"/>
                                  </a:cubicBezTo>
                                  <a:cubicBezTo>
                                    <a:pt x="2389" y="1764"/>
                                    <a:pt x="2312" y="1762"/>
                                    <a:pt x="2262" y="1763"/>
                                  </a:cubicBezTo>
                                  <a:cubicBezTo>
                                    <a:pt x="2218" y="1764"/>
                                    <a:pt x="2172" y="1759"/>
                                    <a:pt x="2131" y="1767"/>
                                  </a:cubicBezTo>
                                  <a:cubicBezTo>
                                    <a:pt x="2048" y="1770"/>
                                    <a:pt x="1857" y="1782"/>
                                    <a:pt x="1766" y="1783"/>
                                  </a:cubicBezTo>
                                  <a:cubicBezTo>
                                    <a:pt x="1704" y="1807"/>
                                    <a:pt x="1645" y="1786"/>
                                    <a:pt x="1586" y="1775"/>
                                  </a:cubicBezTo>
                                  <a:cubicBezTo>
                                    <a:pt x="1529" y="1775"/>
                                    <a:pt x="1521" y="1796"/>
                                    <a:pt x="1442" y="1799"/>
                                  </a:cubicBezTo>
                                  <a:cubicBezTo>
                                    <a:pt x="1402" y="1802"/>
                                    <a:pt x="1372" y="1793"/>
                                    <a:pt x="1345" y="1791"/>
                                  </a:cubicBezTo>
                                  <a:cubicBezTo>
                                    <a:pt x="1317" y="1789"/>
                                    <a:pt x="1297" y="1785"/>
                                    <a:pt x="1276" y="1787"/>
                                  </a:cubicBezTo>
                                  <a:cubicBezTo>
                                    <a:pt x="1255" y="1789"/>
                                    <a:pt x="1244" y="1799"/>
                                    <a:pt x="1220" y="1803"/>
                                  </a:cubicBezTo>
                                  <a:cubicBezTo>
                                    <a:pt x="1196" y="1807"/>
                                    <a:pt x="1167" y="1811"/>
                                    <a:pt x="1131" y="1811"/>
                                  </a:cubicBezTo>
                                  <a:cubicBezTo>
                                    <a:pt x="1091" y="1818"/>
                                    <a:pt x="1044" y="1804"/>
                                    <a:pt x="1000" y="1807"/>
                                  </a:cubicBezTo>
                                  <a:cubicBezTo>
                                    <a:pt x="998" y="1811"/>
                                    <a:pt x="1000" y="1817"/>
                                    <a:pt x="993" y="1819"/>
                                  </a:cubicBezTo>
                                  <a:cubicBezTo>
                                    <a:pt x="989" y="1820"/>
                                    <a:pt x="941" y="1805"/>
                                    <a:pt x="931" y="1803"/>
                                  </a:cubicBezTo>
                                  <a:cubicBezTo>
                                    <a:pt x="895" y="1810"/>
                                    <a:pt x="859" y="1812"/>
                                    <a:pt x="821" y="1815"/>
                                  </a:cubicBezTo>
                                  <a:cubicBezTo>
                                    <a:pt x="785" y="1830"/>
                                    <a:pt x="774" y="1828"/>
                                    <a:pt x="731" y="1819"/>
                                  </a:cubicBezTo>
                                  <a:cubicBezTo>
                                    <a:pt x="689" y="1794"/>
                                    <a:pt x="689" y="1814"/>
                                    <a:pt x="648" y="1819"/>
                                  </a:cubicBezTo>
                                  <a:cubicBezTo>
                                    <a:pt x="626" y="1822"/>
                                    <a:pt x="602" y="1822"/>
                                    <a:pt x="579" y="1823"/>
                                  </a:cubicBezTo>
                                  <a:cubicBezTo>
                                    <a:pt x="524" y="1833"/>
                                    <a:pt x="602" y="1822"/>
                                    <a:pt x="524" y="1819"/>
                                  </a:cubicBezTo>
                                  <a:cubicBezTo>
                                    <a:pt x="501" y="1818"/>
                                    <a:pt x="478" y="1822"/>
                                    <a:pt x="455" y="1823"/>
                                  </a:cubicBezTo>
                                  <a:cubicBezTo>
                                    <a:pt x="317" y="1849"/>
                                    <a:pt x="118" y="1835"/>
                                    <a:pt x="0" y="1835"/>
                                  </a:cubicBezTo>
                                  <a:cubicBezTo>
                                    <a:pt x="0" y="1835"/>
                                    <a:pt x="35" y="1799"/>
                                    <a:pt x="35" y="1799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587600"/>
                              <a:ext cx="24022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3" h="986">
                                  <a:moveTo>
                                    <a:pt x="14" y="968"/>
                                  </a:moveTo>
                                  <a:cubicBezTo>
                                    <a:pt x="39" y="930"/>
                                    <a:pt x="0" y="890"/>
                                    <a:pt x="38" y="854"/>
                                  </a:cubicBezTo>
                                  <a:cubicBezTo>
                                    <a:pt x="40" y="827"/>
                                    <a:pt x="40" y="800"/>
                                    <a:pt x="45" y="773"/>
                                  </a:cubicBezTo>
                                  <a:cubicBezTo>
                                    <a:pt x="46" y="767"/>
                                    <a:pt x="56" y="755"/>
                                    <a:pt x="56" y="755"/>
                                  </a:cubicBezTo>
                                  <a:cubicBezTo>
                                    <a:pt x="61" y="777"/>
                                    <a:pt x="56" y="804"/>
                                    <a:pt x="75" y="825"/>
                                  </a:cubicBezTo>
                                  <a:cubicBezTo>
                                    <a:pt x="84" y="900"/>
                                    <a:pt x="48" y="885"/>
                                    <a:pt x="264" y="894"/>
                                  </a:cubicBezTo>
                                  <a:cubicBezTo>
                                    <a:pt x="287" y="903"/>
                                    <a:pt x="291" y="908"/>
                                    <a:pt x="313" y="896"/>
                                  </a:cubicBezTo>
                                  <a:cubicBezTo>
                                    <a:pt x="317" y="857"/>
                                    <a:pt x="318" y="853"/>
                                    <a:pt x="337" y="825"/>
                                  </a:cubicBezTo>
                                  <a:cubicBezTo>
                                    <a:pt x="364" y="827"/>
                                    <a:pt x="384" y="833"/>
                                    <a:pt x="410" y="836"/>
                                  </a:cubicBezTo>
                                  <a:cubicBezTo>
                                    <a:pt x="419" y="846"/>
                                    <a:pt x="403" y="872"/>
                                    <a:pt x="434" y="854"/>
                                  </a:cubicBezTo>
                                  <a:cubicBezTo>
                                    <a:pt x="443" y="841"/>
                                    <a:pt x="436" y="771"/>
                                    <a:pt x="465" y="755"/>
                                  </a:cubicBezTo>
                                  <a:cubicBezTo>
                                    <a:pt x="494" y="739"/>
                                    <a:pt x="586" y="759"/>
                                    <a:pt x="611" y="757"/>
                                  </a:cubicBezTo>
                                  <a:cubicBezTo>
                                    <a:pt x="613" y="755"/>
                                    <a:pt x="612" y="751"/>
                                    <a:pt x="617" y="748"/>
                                  </a:cubicBezTo>
                                  <a:cubicBezTo>
                                    <a:pt x="621" y="746"/>
                                    <a:pt x="633" y="748"/>
                                    <a:pt x="635" y="746"/>
                                  </a:cubicBezTo>
                                  <a:cubicBezTo>
                                    <a:pt x="645" y="739"/>
                                    <a:pt x="618" y="738"/>
                                    <a:pt x="611" y="737"/>
                                  </a:cubicBezTo>
                                  <a:cubicBezTo>
                                    <a:pt x="593" y="727"/>
                                    <a:pt x="573" y="714"/>
                                    <a:pt x="617" y="708"/>
                                  </a:cubicBezTo>
                                  <a:cubicBezTo>
                                    <a:pt x="646" y="692"/>
                                    <a:pt x="638" y="700"/>
                                    <a:pt x="648" y="686"/>
                                  </a:cubicBezTo>
                                  <a:cubicBezTo>
                                    <a:pt x="665" y="674"/>
                                    <a:pt x="706" y="643"/>
                                    <a:pt x="721" y="634"/>
                                  </a:cubicBezTo>
                                  <a:cubicBezTo>
                                    <a:pt x="727" y="633"/>
                                    <a:pt x="735" y="632"/>
                                    <a:pt x="739" y="630"/>
                                  </a:cubicBezTo>
                                  <a:cubicBezTo>
                                    <a:pt x="758" y="619"/>
                                    <a:pt x="727" y="612"/>
                                    <a:pt x="769" y="607"/>
                                  </a:cubicBezTo>
                                  <a:cubicBezTo>
                                    <a:pt x="787" y="599"/>
                                    <a:pt x="795" y="593"/>
                                    <a:pt x="800" y="583"/>
                                  </a:cubicBezTo>
                                  <a:cubicBezTo>
                                    <a:pt x="807" y="569"/>
                                    <a:pt x="799" y="563"/>
                                    <a:pt x="830" y="556"/>
                                  </a:cubicBezTo>
                                  <a:cubicBezTo>
                                    <a:pt x="836" y="556"/>
                                    <a:pt x="846" y="556"/>
                                    <a:pt x="848" y="558"/>
                                  </a:cubicBezTo>
                                  <a:cubicBezTo>
                                    <a:pt x="859" y="571"/>
                                    <a:pt x="840" y="597"/>
                                    <a:pt x="867" y="578"/>
                                  </a:cubicBezTo>
                                  <a:cubicBezTo>
                                    <a:pt x="870" y="576"/>
                                    <a:pt x="871" y="574"/>
                                    <a:pt x="873" y="572"/>
                                  </a:cubicBezTo>
                                  <a:cubicBezTo>
                                    <a:pt x="879" y="552"/>
                                    <a:pt x="871" y="550"/>
                                    <a:pt x="916" y="545"/>
                                  </a:cubicBezTo>
                                  <a:cubicBezTo>
                                    <a:pt x="945" y="532"/>
                                    <a:pt x="1024" y="510"/>
                                    <a:pt x="1050" y="495"/>
                                  </a:cubicBezTo>
                                  <a:cubicBezTo>
                                    <a:pt x="1079" y="479"/>
                                    <a:pt x="1081" y="458"/>
                                    <a:pt x="1092" y="448"/>
                                  </a:cubicBezTo>
                                  <a:cubicBezTo>
                                    <a:pt x="1106" y="435"/>
                                    <a:pt x="1121" y="422"/>
                                    <a:pt x="1135" y="419"/>
                                  </a:cubicBezTo>
                                  <a:cubicBezTo>
                                    <a:pt x="1160" y="415"/>
                                    <a:pt x="1169" y="423"/>
                                    <a:pt x="1178" y="428"/>
                                  </a:cubicBezTo>
                                  <a:cubicBezTo>
                                    <a:pt x="1184" y="440"/>
                                    <a:pt x="1182" y="444"/>
                                    <a:pt x="1209" y="450"/>
                                  </a:cubicBezTo>
                                  <a:cubicBezTo>
                                    <a:pt x="1234" y="449"/>
                                    <a:pt x="1245" y="450"/>
                                    <a:pt x="1263" y="442"/>
                                  </a:cubicBezTo>
                                  <a:cubicBezTo>
                                    <a:pt x="1281" y="433"/>
                                    <a:pt x="1262" y="431"/>
                                    <a:pt x="1294" y="423"/>
                                  </a:cubicBezTo>
                                  <a:cubicBezTo>
                                    <a:pt x="1316" y="424"/>
                                    <a:pt x="1341" y="422"/>
                                    <a:pt x="1361" y="426"/>
                                  </a:cubicBezTo>
                                  <a:cubicBezTo>
                                    <a:pt x="1369" y="428"/>
                                    <a:pt x="1373" y="444"/>
                                    <a:pt x="1379" y="448"/>
                                  </a:cubicBezTo>
                                  <a:cubicBezTo>
                                    <a:pt x="1392" y="445"/>
                                    <a:pt x="1407" y="413"/>
                                    <a:pt x="1440" y="408"/>
                                  </a:cubicBezTo>
                                  <a:cubicBezTo>
                                    <a:pt x="1484" y="400"/>
                                    <a:pt x="1531" y="420"/>
                                    <a:pt x="1580" y="419"/>
                                  </a:cubicBezTo>
                                  <a:cubicBezTo>
                                    <a:pt x="1586" y="418"/>
                                    <a:pt x="1594" y="417"/>
                                    <a:pt x="1598" y="415"/>
                                  </a:cubicBezTo>
                                  <a:cubicBezTo>
                                    <a:pt x="1622" y="397"/>
                                    <a:pt x="1584" y="404"/>
                                    <a:pt x="1623" y="399"/>
                                  </a:cubicBezTo>
                                  <a:cubicBezTo>
                                    <a:pt x="1629" y="397"/>
                                    <a:pt x="1637" y="395"/>
                                    <a:pt x="1641" y="392"/>
                                  </a:cubicBezTo>
                                  <a:cubicBezTo>
                                    <a:pt x="1656" y="384"/>
                                    <a:pt x="1634" y="384"/>
                                    <a:pt x="1665" y="388"/>
                                  </a:cubicBezTo>
                                  <a:cubicBezTo>
                                    <a:pt x="1680" y="396"/>
                                    <a:pt x="1698" y="402"/>
                                    <a:pt x="1720" y="408"/>
                                  </a:cubicBezTo>
                                  <a:cubicBezTo>
                                    <a:pt x="1729" y="397"/>
                                    <a:pt x="1718" y="346"/>
                                    <a:pt x="1720" y="325"/>
                                  </a:cubicBezTo>
                                  <a:cubicBezTo>
                                    <a:pt x="1731" y="305"/>
                                    <a:pt x="1768" y="292"/>
                                    <a:pt x="1787" y="285"/>
                                  </a:cubicBezTo>
                                  <a:cubicBezTo>
                                    <a:pt x="1802" y="286"/>
                                    <a:pt x="1821" y="290"/>
                                    <a:pt x="1836" y="285"/>
                                  </a:cubicBezTo>
                                  <a:cubicBezTo>
                                    <a:pt x="1840" y="283"/>
                                    <a:pt x="1832" y="280"/>
                                    <a:pt x="1830" y="278"/>
                                  </a:cubicBezTo>
                                  <a:cubicBezTo>
                                    <a:pt x="1834" y="253"/>
                                    <a:pt x="1811" y="242"/>
                                    <a:pt x="1836" y="220"/>
                                  </a:cubicBezTo>
                                  <a:cubicBezTo>
                                    <a:pt x="1846" y="212"/>
                                    <a:pt x="1847" y="172"/>
                                    <a:pt x="1873" y="179"/>
                                  </a:cubicBezTo>
                                  <a:cubicBezTo>
                                    <a:pt x="1887" y="184"/>
                                    <a:pt x="1902" y="236"/>
                                    <a:pt x="1921" y="251"/>
                                  </a:cubicBezTo>
                                  <a:cubicBezTo>
                                    <a:pt x="1940" y="265"/>
                                    <a:pt x="1970" y="262"/>
                                    <a:pt x="1988" y="267"/>
                                  </a:cubicBezTo>
                                  <a:cubicBezTo>
                                    <a:pt x="2018" y="270"/>
                                    <a:pt x="2014" y="267"/>
                                    <a:pt x="2031" y="278"/>
                                  </a:cubicBezTo>
                                  <a:cubicBezTo>
                                    <a:pt x="2034" y="280"/>
                                    <a:pt x="2031" y="284"/>
                                    <a:pt x="2037" y="285"/>
                                  </a:cubicBezTo>
                                  <a:cubicBezTo>
                                    <a:pt x="2053" y="288"/>
                                    <a:pt x="2074" y="287"/>
                                    <a:pt x="2092" y="289"/>
                                  </a:cubicBezTo>
                                  <a:cubicBezTo>
                                    <a:pt x="2108" y="273"/>
                                    <a:pt x="2090" y="268"/>
                                    <a:pt x="2141" y="262"/>
                                  </a:cubicBezTo>
                                  <a:cubicBezTo>
                                    <a:pt x="2170" y="251"/>
                                    <a:pt x="2175" y="244"/>
                                    <a:pt x="2183" y="229"/>
                                  </a:cubicBezTo>
                                  <a:cubicBezTo>
                                    <a:pt x="2198" y="217"/>
                                    <a:pt x="2206" y="197"/>
                                    <a:pt x="2220" y="186"/>
                                  </a:cubicBezTo>
                                  <a:cubicBezTo>
                                    <a:pt x="2233" y="175"/>
                                    <a:pt x="2249" y="174"/>
                                    <a:pt x="2263" y="161"/>
                                  </a:cubicBezTo>
                                  <a:cubicBezTo>
                                    <a:pt x="2283" y="142"/>
                                    <a:pt x="2287" y="121"/>
                                    <a:pt x="2305" y="112"/>
                                  </a:cubicBezTo>
                                  <a:cubicBezTo>
                                    <a:pt x="2318" y="109"/>
                                    <a:pt x="2328" y="105"/>
                                    <a:pt x="2342" y="103"/>
                                  </a:cubicBezTo>
                                  <a:cubicBezTo>
                                    <a:pt x="2362" y="101"/>
                                    <a:pt x="2378" y="98"/>
                                    <a:pt x="2397" y="94"/>
                                  </a:cubicBezTo>
                                  <a:cubicBezTo>
                                    <a:pt x="2409" y="92"/>
                                    <a:pt x="2433" y="90"/>
                                    <a:pt x="2433" y="90"/>
                                  </a:cubicBezTo>
                                  <a:cubicBezTo>
                                    <a:pt x="2446" y="87"/>
                                    <a:pt x="2462" y="85"/>
                                    <a:pt x="2470" y="81"/>
                                  </a:cubicBezTo>
                                  <a:cubicBezTo>
                                    <a:pt x="2489" y="78"/>
                                    <a:pt x="2488" y="69"/>
                                    <a:pt x="2531" y="65"/>
                                  </a:cubicBezTo>
                                  <a:cubicBezTo>
                                    <a:pt x="2556" y="62"/>
                                    <a:pt x="2588" y="64"/>
                                    <a:pt x="2622" y="61"/>
                                  </a:cubicBezTo>
                                  <a:cubicBezTo>
                                    <a:pt x="2657" y="57"/>
                                    <a:pt x="2698" y="48"/>
                                    <a:pt x="2738" y="43"/>
                                  </a:cubicBezTo>
                                  <a:cubicBezTo>
                                    <a:pt x="2777" y="38"/>
                                    <a:pt x="2818" y="31"/>
                                    <a:pt x="2859" y="29"/>
                                  </a:cubicBezTo>
                                  <a:cubicBezTo>
                                    <a:pt x="2889" y="26"/>
                                    <a:pt x="2867" y="36"/>
                                    <a:pt x="2914" y="34"/>
                                  </a:cubicBezTo>
                                  <a:cubicBezTo>
                                    <a:pt x="2941" y="32"/>
                                    <a:pt x="2984" y="20"/>
                                    <a:pt x="3024" y="16"/>
                                  </a:cubicBezTo>
                                  <a:cubicBezTo>
                                    <a:pt x="3064" y="11"/>
                                    <a:pt x="3126" y="8"/>
                                    <a:pt x="3158" y="7"/>
                                  </a:cubicBezTo>
                                  <a:cubicBezTo>
                                    <a:pt x="3197" y="4"/>
                                    <a:pt x="3226" y="2"/>
                                    <a:pt x="3256" y="0"/>
                                  </a:cubicBezTo>
                                  <a:cubicBezTo>
                                    <a:pt x="3280" y="3"/>
                                    <a:pt x="3301" y="4"/>
                                    <a:pt x="3323" y="9"/>
                                  </a:cubicBezTo>
                                  <a:cubicBezTo>
                                    <a:pt x="3392" y="11"/>
                                    <a:pt x="3609" y="10"/>
                                    <a:pt x="3670" y="11"/>
                                  </a:cubicBezTo>
                                  <a:cubicBezTo>
                                    <a:pt x="3673" y="14"/>
                                    <a:pt x="3682" y="13"/>
                                    <a:pt x="3688" y="14"/>
                                  </a:cubicBezTo>
                                  <a:cubicBezTo>
                                    <a:pt x="3778" y="9"/>
                                    <a:pt x="3873" y="14"/>
                                    <a:pt x="3963" y="16"/>
                                  </a:cubicBezTo>
                                  <a:cubicBezTo>
                                    <a:pt x="4033" y="20"/>
                                    <a:pt x="4072" y="32"/>
                                    <a:pt x="4109" y="36"/>
                                  </a:cubicBezTo>
                                  <a:cubicBezTo>
                                    <a:pt x="4135" y="36"/>
                                    <a:pt x="4162" y="38"/>
                                    <a:pt x="4188" y="38"/>
                                  </a:cubicBezTo>
                                  <a:cubicBezTo>
                                    <a:pt x="4215" y="39"/>
                                    <a:pt x="4225" y="44"/>
                                    <a:pt x="4273" y="45"/>
                                  </a:cubicBezTo>
                                  <a:cubicBezTo>
                                    <a:pt x="4340" y="43"/>
                                    <a:pt x="4407" y="43"/>
                                    <a:pt x="4474" y="43"/>
                                  </a:cubicBezTo>
                                  <a:cubicBezTo>
                                    <a:pt x="4532" y="47"/>
                                    <a:pt x="4579" y="56"/>
                                    <a:pt x="4639" y="59"/>
                                  </a:cubicBezTo>
                                  <a:cubicBezTo>
                                    <a:pt x="4641" y="62"/>
                                    <a:pt x="4639" y="66"/>
                                    <a:pt x="4645" y="70"/>
                                  </a:cubicBezTo>
                                  <a:cubicBezTo>
                                    <a:pt x="4646" y="70"/>
                                    <a:pt x="4695" y="76"/>
                                    <a:pt x="4700" y="76"/>
                                  </a:cubicBezTo>
                                  <a:cubicBezTo>
                                    <a:pt x="4720" y="82"/>
                                    <a:pt x="4747" y="99"/>
                                    <a:pt x="4767" y="105"/>
                                  </a:cubicBezTo>
                                  <a:cubicBezTo>
                                    <a:pt x="4778" y="106"/>
                                    <a:pt x="4808" y="108"/>
                                    <a:pt x="4821" y="110"/>
                                  </a:cubicBezTo>
                                  <a:cubicBezTo>
                                    <a:pt x="4828" y="111"/>
                                    <a:pt x="4832" y="114"/>
                                    <a:pt x="4840" y="114"/>
                                  </a:cubicBezTo>
                                  <a:cubicBezTo>
                                    <a:pt x="4868" y="117"/>
                                    <a:pt x="4925" y="119"/>
                                    <a:pt x="4925" y="119"/>
                                  </a:cubicBezTo>
                                  <a:cubicBezTo>
                                    <a:pt x="4977" y="126"/>
                                    <a:pt x="4952" y="131"/>
                                    <a:pt x="4925" y="141"/>
                                  </a:cubicBezTo>
                                  <a:cubicBezTo>
                                    <a:pt x="4941" y="149"/>
                                    <a:pt x="4932" y="147"/>
                                    <a:pt x="4956" y="150"/>
                                  </a:cubicBezTo>
                                  <a:cubicBezTo>
                                    <a:pt x="4973" y="152"/>
                                    <a:pt x="4970" y="159"/>
                                    <a:pt x="4986" y="173"/>
                                  </a:cubicBezTo>
                                  <a:cubicBezTo>
                                    <a:pt x="4994" y="178"/>
                                    <a:pt x="5030" y="136"/>
                                    <a:pt x="5041" y="146"/>
                                  </a:cubicBezTo>
                                  <a:cubicBezTo>
                                    <a:pt x="5056" y="167"/>
                                    <a:pt x="5066" y="286"/>
                                    <a:pt x="5072" y="298"/>
                                  </a:cubicBezTo>
                                  <a:cubicBezTo>
                                    <a:pt x="5081" y="314"/>
                                    <a:pt x="5070" y="234"/>
                                    <a:pt x="5078" y="218"/>
                                  </a:cubicBezTo>
                                  <a:cubicBezTo>
                                    <a:pt x="5094" y="200"/>
                                    <a:pt x="5157" y="190"/>
                                    <a:pt x="5168" y="190"/>
                                  </a:cubicBezTo>
                                  <a:cubicBezTo>
                                    <a:pt x="5183" y="221"/>
                                    <a:pt x="5172" y="347"/>
                                    <a:pt x="5169" y="403"/>
                                  </a:cubicBezTo>
                                  <a:cubicBezTo>
                                    <a:pt x="5144" y="443"/>
                                    <a:pt x="5171" y="485"/>
                                    <a:pt x="5151" y="524"/>
                                  </a:cubicBezTo>
                                  <a:cubicBezTo>
                                    <a:pt x="5133" y="557"/>
                                    <a:pt x="5079" y="588"/>
                                    <a:pt x="5059" y="603"/>
                                  </a:cubicBezTo>
                                  <a:cubicBezTo>
                                    <a:pt x="5051" y="613"/>
                                    <a:pt x="5061" y="618"/>
                                    <a:pt x="5029" y="614"/>
                                  </a:cubicBezTo>
                                  <a:cubicBezTo>
                                    <a:pt x="5012" y="620"/>
                                    <a:pt x="5004" y="625"/>
                                    <a:pt x="4999" y="634"/>
                                  </a:cubicBezTo>
                                  <a:cubicBezTo>
                                    <a:pt x="4996" y="639"/>
                                    <a:pt x="5001" y="644"/>
                                    <a:pt x="4993" y="648"/>
                                  </a:cubicBezTo>
                                  <a:cubicBezTo>
                                    <a:pt x="4980" y="653"/>
                                    <a:pt x="4955" y="650"/>
                                    <a:pt x="4938" y="652"/>
                                  </a:cubicBezTo>
                                  <a:cubicBezTo>
                                    <a:pt x="4891" y="665"/>
                                    <a:pt x="4927" y="652"/>
                                    <a:pt x="4907" y="665"/>
                                  </a:cubicBezTo>
                                  <a:cubicBezTo>
                                    <a:pt x="4900" y="670"/>
                                    <a:pt x="4883" y="679"/>
                                    <a:pt x="4883" y="679"/>
                                  </a:cubicBezTo>
                                  <a:cubicBezTo>
                                    <a:pt x="4877" y="678"/>
                                    <a:pt x="4870" y="678"/>
                                    <a:pt x="4865" y="677"/>
                                  </a:cubicBezTo>
                                  <a:cubicBezTo>
                                    <a:pt x="4858" y="675"/>
                                    <a:pt x="4853" y="671"/>
                                    <a:pt x="4846" y="672"/>
                                  </a:cubicBezTo>
                                  <a:cubicBezTo>
                                    <a:pt x="4833" y="675"/>
                                    <a:pt x="4821" y="686"/>
                                    <a:pt x="4821" y="686"/>
                                  </a:cubicBezTo>
                                  <a:cubicBezTo>
                                    <a:pt x="4810" y="703"/>
                                    <a:pt x="4819" y="701"/>
                                    <a:pt x="4761" y="704"/>
                                  </a:cubicBezTo>
                                  <a:cubicBezTo>
                                    <a:pt x="4730" y="711"/>
                                    <a:pt x="4714" y="715"/>
                                    <a:pt x="4694" y="726"/>
                                  </a:cubicBezTo>
                                  <a:cubicBezTo>
                                    <a:pt x="4665" y="719"/>
                                    <a:pt x="4683" y="716"/>
                                    <a:pt x="4651" y="713"/>
                                  </a:cubicBezTo>
                                  <a:cubicBezTo>
                                    <a:pt x="4630" y="713"/>
                                    <a:pt x="4586" y="727"/>
                                    <a:pt x="4572" y="731"/>
                                  </a:cubicBezTo>
                                  <a:cubicBezTo>
                                    <a:pt x="4572" y="733"/>
                                    <a:pt x="4568" y="735"/>
                                    <a:pt x="4566" y="737"/>
                                  </a:cubicBezTo>
                                  <a:cubicBezTo>
                                    <a:pt x="4548" y="737"/>
                                    <a:pt x="4529" y="736"/>
                                    <a:pt x="4511" y="735"/>
                                  </a:cubicBezTo>
                                  <a:cubicBezTo>
                                    <a:pt x="4504" y="735"/>
                                    <a:pt x="4499" y="733"/>
                                    <a:pt x="4493" y="733"/>
                                  </a:cubicBezTo>
                                  <a:cubicBezTo>
                                    <a:pt x="4470" y="733"/>
                                    <a:pt x="4436" y="739"/>
                                    <a:pt x="4414" y="742"/>
                                  </a:cubicBezTo>
                                  <a:cubicBezTo>
                                    <a:pt x="4400" y="745"/>
                                    <a:pt x="4386" y="748"/>
                                    <a:pt x="4377" y="753"/>
                                  </a:cubicBezTo>
                                  <a:cubicBezTo>
                                    <a:pt x="4359" y="757"/>
                                    <a:pt x="4338" y="764"/>
                                    <a:pt x="4304" y="766"/>
                                  </a:cubicBezTo>
                                  <a:cubicBezTo>
                                    <a:pt x="4255" y="764"/>
                                    <a:pt x="4218" y="765"/>
                                    <a:pt x="4170" y="769"/>
                                  </a:cubicBezTo>
                                  <a:cubicBezTo>
                                    <a:pt x="4162" y="770"/>
                                    <a:pt x="4154" y="771"/>
                                    <a:pt x="4146" y="773"/>
                                  </a:cubicBezTo>
                                  <a:cubicBezTo>
                                    <a:pt x="4133" y="776"/>
                                    <a:pt x="4109" y="782"/>
                                    <a:pt x="4109" y="782"/>
                                  </a:cubicBezTo>
                                  <a:cubicBezTo>
                                    <a:pt x="4077" y="774"/>
                                    <a:pt x="4067" y="777"/>
                                    <a:pt x="4042" y="787"/>
                                  </a:cubicBezTo>
                                  <a:cubicBezTo>
                                    <a:pt x="4026" y="805"/>
                                    <a:pt x="4023" y="800"/>
                                    <a:pt x="3963" y="798"/>
                                  </a:cubicBezTo>
                                  <a:cubicBezTo>
                                    <a:pt x="3932" y="790"/>
                                    <a:pt x="3928" y="791"/>
                                    <a:pt x="3889" y="793"/>
                                  </a:cubicBezTo>
                                  <a:cubicBezTo>
                                    <a:pt x="3880" y="804"/>
                                    <a:pt x="3896" y="813"/>
                                    <a:pt x="3859" y="809"/>
                                  </a:cubicBezTo>
                                  <a:cubicBezTo>
                                    <a:pt x="3832" y="810"/>
                                    <a:pt x="3805" y="809"/>
                                    <a:pt x="3780" y="811"/>
                                  </a:cubicBezTo>
                                  <a:cubicBezTo>
                                    <a:pt x="3772" y="812"/>
                                    <a:pt x="3775" y="819"/>
                                    <a:pt x="3767" y="818"/>
                                  </a:cubicBezTo>
                                  <a:cubicBezTo>
                                    <a:pt x="3759" y="817"/>
                                    <a:pt x="3764" y="812"/>
                                    <a:pt x="3761" y="809"/>
                                  </a:cubicBezTo>
                                  <a:cubicBezTo>
                                    <a:pt x="3756" y="812"/>
                                    <a:pt x="3747" y="815"/>
                                    <a:pt x="3743" y="818"/>
                                  </a:cubicBezTo>
                                  <a:cubicBezTo>
                                    <a:pt x="3739" y="820"/>
                                    <a:pt x="3745" y="826"/>
                                    <a:pt x="3737" y="827"/>
                                  </a:cubicBezTo>
                                  <a:cubicBezTo>
                                    <a:pt x="3728" y="829"/>
                                    <a:pt x="3717" y="825"/>
                                    <a:pt x="3706" y="825"/>
                                  </a:cubicBezTo>
                                  <a:cubicBezTo>
                                    <a:pt x="3703" y="822"/>
                                    <a:pt x="3701" y="819"/>
                                    <a:pt x="3695" y="818"/>
                                  </a:cubicBezTo>
                                  <a:cubicBezTo>
                                    <a:pt x="3680" y="813"/>
                                    <a:pt x="3646" y="807"/>
                                    <a:pt x="3646" y="807"/>
                                  </a:cubicBezTo>
                                  <a:cubicBezTo>
                                    <a:pt x="3641" y="809"/>
                                    <a:pt x="3635" y="811"/>
                                    <a:pt x="3633" y="813"/>
                                  </a:cubicBezTo>
                                  <a:cubicBezTo>
                                    <a:pt x="3629" y="819"/>
                                    <a:pt x="3638" y="825"/>
                                    <a:pt x="3627" y="829"/>
                                  </a:cubicBezTo>
                                  <a:cubicBezTo>
                                    <a:pt x="3620" y="832"/>
                                    <a:pt x="3607" y="828"/>
                                    <a:pt x="3597" y="827"/>
                                  </a:cubicBezTo>
                                  <a:cubicBezTo>
                                    <a:pt x="3571" y="818"/>
                                    <a:pt x="3572" y="815"/>
                                    <a:pt x="3536" y="818"/>
                                  </a:cubicBezTo>
                                  <a:cubicBezTo>
                                    <a:pt x="3529" y="829"/>
                                    <a:pt x="3535" y="832"/>
                                    <a:pt x="3506" y="836"/>
                                  </a:cubicBezTo>
                                  <a:cubicBezTo>
                                    <a:pt x="3466" y="821"/>
                                    <a:pt x="3474" y="816"/>
                                    <a:pt x="3463" y="829"/>
                                  </a:cubicBezTo>
                                  <a:cubicBezTo>
                                    <a:pt x="3460" y="831"/>
                                    <a:pt x="3460" y="834"/>
                                    <a:pt x="3457" y="836"/>
                                  </a:cubicBezTo>
                                  <a:cubicBezTo>
                                    <a:pt x="3452" y="838"/>
                                    <a:pt x="3444" y="839"/>
                                    <a:pt x="3439" y="840"/>
                                  </a:cubicBezTo>
                                  <a:cubicBezTo>
                                    <a:pt x="3403" y="836"/>
                                    <a:pt x="3403" y="843"/>
                                    <a:pt x="3396" y="854"/>
                                  </a:cubicBezTo>
                                  <a:cubicBezTo>
                                    <a:pt x="3370" y="851"/>
                                    <a:pt x="3354" y="847"/>
                                    <a:pt x="3329" y="845"/>
                                  </a:cubicBezTo>
                                  <a:cubicBezTo>
                                    <a:pt x="3327" y="842"/>
                                    <a:pt x="3331" y="837"/>
                                    <a:pt x="3323" y="836"/>
                                  </a:cubicBezTo>
                                  <a:cubicBezTo>
                                    <a:pt x="3295" y="832"/>
                                    <a:pt x="3268" y="842"/>
                                    <a:pt x="3244" y="845"/>
                                  </a:cubicBezTo>
                                  <a:cubicBezTo>
                                    <a:pt x="3187" y="849"/>
                                    <a:pt x="3086" y="848"/>
                                    <a:pt x="3000" y="854"/>
                                  </a:cubicBezTo>
                                  <a:cubicBezTo>
                                    <a:pt x="2914" y="859"/>
                                    <a:pt x="2795" y="871"/>
                                    <a:pt x="2731" y="876"/>
                                  </a:cubicBezTo>
                                  <a:cubicBezTo>
                                    <a:pt x="2668" y="882"/>
                                    <a:pt x="2651" y="886"/>
                                    <a:pt x="2616" y="887"/>
                                  </a:cubicBezTo>
                                  <a:cubicBezTo>
                                    <a:pt x="2575" y="872"/>
                                    <a:pt x="2570" y="878"/>
                                    <a:pt x="2518" y="880"/>
                                  </a:cubicBezTo>
                                  <a:cubicBezTo>
                                    <a:pt x="2507" y="893"/>
                                    <a:pt x="2491" y="889"/>
                                    <a:pt x="2458" y="887"/>
                                  </a:cubicBezTo>
                                  <a:cubicBezTo>
                                    <a:pt x="2393" y="896"/>
                                    <a:pt x="2495" y="884"/>
                                    <a:pt x="2415" y="887"/>
                                  </a:cubicBezTo>
                                  <a:cubicBezTo>
                                    <a:pt x="2398" y="888"/>
                                    <a:pt x="2383" y="892"/>
                                    <a:pt x="2366" y="894"/>
                                  </a:cubicBezTo>
                                  <a:cubicBezTo>
                                    <a:pt x="2336" y="892"/>
                                    <a:pt x="2305" y="889"/>
                                    <a:pt x="2275" y="894"/>
                                  </a:cubicBezTo>
                                  <a:cubicBezTo>
                                    <a:pt x="2268" y="895"/>
                                    <a:pt x="2270" y="900"/>
                                    <a:pt x="2263" y="901"/>
                                  </a:cubicBezTo>
                                  <a:cubicBezTo>
                                    <a:pt x="2227" y="903"/>
                                    <a:pt x="2190" y="902"/>
                                    <a:pt x="2153" y="903"/>
                                  </a:cubicBezTo>
                                  <a:cubicBezTo>
                                    <a:pt x="2100" y="915"/>
                                    <a:pt x="2041" y="908"/>
                                    <a:pt x="1982" y="905"/>
                                  </a:cubicBezTo>
                                  <a:cubicBezTo>
                                    <a:pt x="1927" y="907"/>
                                    <a:pt x="1849" y="912"/>
                                    <a:pt x="1818" y="914"/>
                                  </a:cubicBezTo>
                                  <a:cubicBezTo>
                                    <a:pt x="1810" y="915"/>
                                    <a:pt x="1802" y="916"/>
                                    <a:pt x="1794" y="917"/>
                                  </a:cubicBezTo>
                                  <a:cubicBezTo>
                                    <a:pt x="1781" y="918"/>
                                    <a:pt x="1757" y="921"/>
                                    <a:pt x="1757" y="921"/>
                                  </a:cubicBezTo>
                                  <a:cubicBezTo>
                                    <a:pt x="1706" y="934"/>
                                    <a:pt x="1638" y="924"/>
                                    <a:pt x="1580" y="921"/>
                                  </a:cubicBezTo>
                                  <a:cubicBezTo>
                                    <a:pt x="1563" y="931"/>
                                    <a:pt x="1575" y="936"/>
                                    <a:pt x="1543" y="932"/>
                                  </a:cubicBezTo>
                                  <a:cubicBezTo>
                                    <a:pt x="1537" y="930"/>
                                    <a:pt x="1534" y="925"/>
                                    <a:pt x="1525" y="925"/>
                                  </a:cubicBezTo>
                                  <a:cubicBezTo>
                                    <a:pt x="1518" y="925"/>
                                    <a:pt x="1518" y="930"/>
                                    <a:pt x="1513" y="932"/>
                                  </a:cubicBezTo>
                                  <a:cubicBezTo>
                                    <a:pt x="1508" y="935"/>
                                    <a:pt x="1501" y="937"/>
                                    <a:pt x="1495" y="939"/>
                                  </a:cubicBezTo>
                                  <a:cubicBezTo>
                                    <a:pt x="1479" y="955"/>
                                    <a:pt x="1498" y="955"/>
                                    <a:pt x="1446" y="946"/>
                                  </a:cubicBezTo>
                                  <a:cubicBezTo>
                                    <a:pt x="1417" y="930"/>
                                    <a:pt x="1434" y="935"/>
                                    <a:pt x="1403" y="928"/>
                                  </a:cubicBezTo>
                                  <a:cubicBezTo>
                                    <a:pt x="1390" y="912"/>
                                    <a:pt x="1406" y="927"/>
                                    <a:pt x="1391" y="932"/>
                                  </a:cubicBezTo>
                                  <a:cubicBezTo>
                                    <a:pt x="1387" y="934"/>
                                    <a:pt x="1378" y="931"/>
                                    <a:pt x="1373" y="930"/>
                                  </a:cubicBezTo>
                                  <a:cubicBezTo>
                                    <a:pt x="1344" y="931"/>
                                    <a:pt x="1320" y="935"/>
                                    <a:pt x="1294" y="932"/>
                                  </a:cubicBezTo>
                                  <a:cubicBezTo>
                                    <a:pt x="1234" y="934"/>
                                    <a:pt x="1069" y="937"/>
                                    <a:pt x="1013" y="939"/>
                                  </a:cubicBezTo>
                                  <a:cubicBezTo>
                                    <a:pt x="988" y="936"/>
                                    <a:pt x="956" y="929"/>
                                    <a:pt x="934" y="934"/>
                                  </a:cubicBezTo>
                                  <a:cubicBezTo>
                                    <a:pt x="908" y="938"/>
                                    <a:pt x="881" y="957"/>
                                    <a:pt x="861" y="959"/>
                                  </a:cubicBezTo>
                                  <a:cubicBezTo>
                                    <a:pt x="853" y="957"/>
                                    <a:pt x="845" y="956"/>
                                    <a:pt x="837" y="955"/>
                                  </a:cubicBezTo>
                                  <a:cubicBezTo>
                                    <a:pt x="824" y="952"/>
                                    <a:pt x="800" y="946"/>
                                    <a:pt x="800" y="946"/>
                                  </a:cubicBezTo>
                                  <a:cubicBezTo>
                                    <a:pt x="727" y="952"/>
                                    <a:pt x="768" y="949"/>
                                    <a:pt x="678" y="952"/>
                                  </a:cubicBezTo>
                                  <a:cubicBezTo>
                                    <a:pt x="613" y="960"/>
                                    <a:pt x="544" y="955"/>
                                    <a:pt x="477" y="959"/>
                                  </a:cubicBezTo>
                                  <a:cubicBezTo>
                                    <a:pt x="435" y="969"/>
                                    <a:pt x="435" y="957"/>
                                    <a:pt x="398" y="952"/>
                                  </a:cubicBezTo>
                                  <a:cubicBezTo>
                                    <a:pt x="378" y="953"/>
                                    <a:pt x="388" y="917"/>
                                    <a:pt x="362" y="921"/>
                                  </a:cubicBezTo>
                                  <a:cubicBezTo>
                                    <a:pt x="340" y="923"/>
                                    <a:pt x="266" y="972"/>
                                    <a:pt x="239" y="973"/>
                                  </a:cubicBezTo>
                                  <a:cubicBezTo>
                                    <a:pt x="192" y="970"/>
                                    <a:pt x="249" y="965"/>
                                    <a:pt x="203" y="970"/>
                                  </a:cubicBezTo>
                                  <a:cubicBezTo>
                                    <a:pt x="184" y="975"/>
                                    <a:pt x="165" y="980"/>
                                    <a:pt x="148" y="98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0800" y="42480"/>
                              <a:ext cx="3539520" cy="202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0" cy="202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2019240"/>
                                <a:ext cx="35352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3320"/>
                                <a:ext cx="35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426960"/>
                                <a:ext cx="352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800"/>
                                <a:ext cx="3517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852120"/>
                                <a:ext cx="3522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242000"/>
                                <a:ext cx="3517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800"/>
                                <a:ext cx="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9000"/>
                                <a:ext cx="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0680" y="6480"/>
                                <a:ext cx="2520" cy="201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3320" y="1800"/>
                                <a:ext cx="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3360" y="9000"/>
                                <a:ext cx="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1160" y="1800"/>
                                <a:ext cx="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2000" y="20772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20772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20700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5880" y="20700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1360" y="20700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120" y="2055960"/>
                              <a:ext cx="5004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,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2077200"/>
                              <a:ext cx="3333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617840"/>
                              <a:ext cx="416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201320"/>
                              <a:ext cx="416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784080"/>
                              <a:ext cx="416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367560"/>
                              <a:ext cx="416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, к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4080" y="2286000"/>
                            <a:ext cx="3469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6. Силовые характеристики аппарата для скорости соударения: –––––  6  км/ч; – – – 7,9 км/ч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∙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∙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∙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10,9 км/ч;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– 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1,3 км/ч;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4,6 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6.85pt;width:319.1pt;height:225.1pt" coordorigin="57,137" coordsize="6382,4502">
                <v:group id="shape_0" style="position:absolute;left:57;top:137;width:6382;height:3665">
                  <v:shape id="shape_0" coordsize="6683,4123" path="m0,4095c3,4087,0,4069,8,4069c17,4069,17,4088,23,4095c39,4113,50,4116,69,4123c132,4097,120,4073,130,3997c141,4015,158,4029,161,4051c163,4069,160,4089,168,4105c172,4113,183,4111,192,4113c202,4111,214,4112,222,4105c243,4086,213,4047,245,4105c286,4088,257,4076,299,4059c313,4026,330,3995,344,3961c341,3951,406,4095,406,4105c418,4098,404,3920,421,3915c425,3908,436,3909,443,3907c448,3915,455,3924,459,3933c464,3948,456,3969,467,3979c481,3991,502,3985,520,3987c589,4041,547,4026,650,4015c721,3985,681,3986,795,3997c842,4033,847,4020,856,3961c884,3919,936,3790,963,3745c990,3700,1007,3714,1017,3691c1019,3663,1016,3634,1024,3609c1027,3601,1041,3608,1047,3601c1054,3594,1053,3583,1055,3573c1078,3577,1103,3573,1124,3583c1131,3586,1124,3607,1131,3609c1137,3612,1192,3595,1200,3591c1216,3585,1246,3573,1246,3573c1261,3547,1277,3519,1292,3493c1297,3483,1307,3465,1307,3465c1318,3414,1330,3421,1360,3385c1365,3367,1374,3350,1376,3331c1379,3309,1373,3284,1384,3267c1394,3253,1414,3255,1430,3249c1438,3246,1445,3237,1452,3231c1460,3205,1459,3070,1460,3061c1469,3070,1497,3239,1506,3285c1508,3303,1504,3325,1513,3339c1526,3350,1570,3331,1582,3349c1572,3382,1561,3405,1582,3447c1592,3466,1628,3483,1628,3483c1658,3536,1626,3613,1681,3637c1702,3567,1646,3439,1727,3439c1756,3261,1780,3084,1812,2907c1817,2880,1862,2854,1873,2845c1880,2839,1895,2827,1895,2827c1932,2892,1910,2871,1956,2899c2019,2890,2040,2901,2079,2853c2082,2811,2082,2769,2087,2727c2089,2708,2102,2673,2102,2673c2113,2640,2131,2569,2155,2529c2186,2493,2217,2465,2247,2431c2278,2380,2326,2284,2347,2223c2372,2134,2388,1961,2400,1899c2420,1824,2450,1803,2469,1773c2484,1755,2515,1719,2515,1719c2539,1632,2557,1346,2614,1251c2660,1220,2778,1191,2830,1150c2881,1105,2873,1045,2920,982c2967,919,3045,848,3111,774c3179,696,3253,623,3317,540c3359,495,3345,520,3363,504c3390,476,3451,395,3478,369c3493,362,3508,356,3524,350c3531,348,3546,342,3546,342c3569,324,3589,316,3615,306c3686,251,3765,229,3845,198c3954,155,4060,112,4166,62c4252,29,4307,3,4364,0c4415,20,4457,36,4509,44c4626,80,4827,106,4908,147c4989,188,4979,254,4998,288c5017,322,5009,338,5021,350c5038,437,5084,721,5098,810c5116,903,5122,888,5128,909c5133,917,5134,927,5136,936c5146,954,5168,996,5190,1017c5218,1074,5270,1220,5304,1278c5341,1341,5392,1370,5411,1395c5415,1406,5419,1431,5419,1431c5446,1459,5543,1529,5572,1566c5616,1611,5659,1674,5686,1701c5741,1789,5868,2019,5900,2097c5945,2189,5943,2207,5954,2251c5995,2319,6113,2445,6144,2503c6180,2531,6163,2459,6168,2421c6170,2373,6167,2324,6175,2277c6172,2336,6208,2637,6263,2766c6325,2889,6484,2972,6550,3015c6617,3064,6645,3018,6664,3059c6683,3100,6669,3206,6664,3259c6661,3292,6642,3340,6633,3375c6626,3436,6617,3494,6588,3547c6549,3616,6466,3729,6397,3789c6328,3849,6226,3890,6175,3907c5965,3937,5324,3956,5136,3969c4942,3986,5037,4002,5012,4007c4987,4012,4998,4000,4983,3997c4962,3992,4942,3989,4922,3987c4874,3983,4825,3981,4777,3979c4742,4040,4737,4005,4692,3987c4658,3996,4627,4011,4594,4023c4537,3980,4603,4019,4548,4023c4522,4026,4497,4017,4471,4015c4446,3968,4443,4003,4402,4005c4318,4010,4234,4011,4150,4015c4113,4028,4087,4009,4074,4059c4044,4051,4025,4035,3997,4023c3932,4017,3767,4027,3684,4023c3586,4023,3458,4020,3408,4023c3401,4029,3392,4034,3386,4041c3363,4046,3295,4046,3271,4051c3233,4054,3182,4059,3157,4059c3128,4062,3114,4061,3096,4069c3064,4071,2997,4074,2965,4069c2927,4067,2885,4056,2866,4059c2858,4063,2856,4077,2851,4087c2808,4074,2798,4069,2751,4077c2722,4055,2709,4055,2698,4095c2669,4085,2651,4074,2622,4087c2612,4081,2601,4076,2591,4069c2583,4063,2577,4051,2568,4051c2559,4051,2554,4064,2545,4069c2538,4074,2530,4075,2522,4077c2496,4075,2471,4074,2446,4069c2399,4061,2367,4033,2316,4033e" stroked="t" o:allowincell="f" style="position:absolute;left:684;top:333;width:4877;height:3007;mso-wrap-style:none;v-text-anchor:middle">
                    <v:fill o:detectmouseclick="t" on="false"/>
                    <v:stroke color="black" weight="15840" dashstyle="longdashdot" joinstyle="round" endcap="flat"/>
                    <w10:wrap type="square"/>
                  </v:shape>
                  <v:shape id="shape_0" coordsize="6288,3087" path="m0,3064c7,3058,14,3050,21,3043c28,3038,41,3037,44,3029c51,3011,46,2991,51,2973c53,2964,60,2958,65,2951c96,2995,100,2967,109,3029c268,3020,259,3054,270,2916c275,2922,283,2928,285,2937c290,2955,279,2980,293,2993c303,3004,322,2989,337,2987c344,2962,345,2942,373,2930c386,2924,417,2916,417,2916c429,2918,443,2917,454,2922c461,2927,462,2938,468,2944c483,2958,494,2959,512,2965c514,2974,511,2988,519,2993c525,2998,539,2994,541,2987c550,2955,546,2921,548,2887c556,2892,566,2894,571,2902c577,2910,568,2927,577,2930c586,2933,586,2914,592,2908c598,2903,607,2899,615,2894c624,2897,635,2906,644,2902c653,2897,649,2883,651,2873c654,2851,657,2831,658,2809c668,2772,699,2699,709,2653c712,2613,703,2570,717,2533c723,2517,761,2504,761,2504c766,2511,773,2518,776,2525c786,2533,801,2553,819,2553c841,2539,860,2534,885,2525c893,2528,903,2526,907,2533c923,2542,949,2567,980,2582c996,2633,1035,2620,1090,2624c1116,2590,1119,2423,1134,2377c1155,2318,1191,2294,1215,2270c1247,2240,1286,2205,1324,2199c1396,2177,1584,2152,1646,2135c1664,2082,1646,2089,1697,2099c1720,2112,1766,2220,1785,2213c1811,2163,1784,2086,1814,2057c1827,2045,1844,2038,1858,2028c1865,2024,1880,2014,1880,2014c1891,1986,1894,1957,1902,1929c1917,1879,1936,1830,1953,1781c1977,1720,2032,1610,2049,1560c2073,1507,2072,1482,2099,1461c2137,1414,2234,1288,2275,1276c2293,1273,2303,1338,2348,1390c2393,1442,2505,1576,2546,1589c2561,1584,2585,1519,2597,1468c2608,1417,2589,1343,2619,1284c2649,1225,2749,1149,2780,1114c2790,1099,2808,1088,2809,1071c2815,1029,2824,996,2839,958c2841,936,2836,913,2846,893c2857,869,2888,851,2912,836c2934,809,2956,744,2977,731c2997,740,3018,747,3036,759c3097,801,3004,764,3073,787c3078,801,3083,816,3087,830c3091,841,3086,855,3094,865c3101,872,3114,870,3124,872c3149,849,3151,698,3190,652c3229,606,3308,618,3358,595c3407,573,3445,555,3489,518c3521,471,3520,368,3548,311c3581,243,3657,148,3687,113c3701,107,3717,103,3731,99c3738,97,3753,92,3753,92c3799,63,3841,50,3892,35c3905,46,3871,40,3870,163c3869,286,3874,708,3884,773c3911,840,3922,628,3928,553c3942,472,3950,376,3965,291c3979,201,3978,85,4017,42c4060,0,4106,48,4192,56c4278,64,4462,82,4536,92c4592,101,4600,100,4639,113c4708,135,4607,102,4682,135c4739,159,4798,170,4858,177c4867,222,4878,220,4902,255c4918,269,4945,121,4953,191c4961,261,4952,590,4953,674c4958,679,4958,688,4960,695c5029,674,4972,571,5034,532c5045,494,5052,456,5063,418c5064,416,5076,378,5077,376c5085,370,5097,371,5107,368c5135,386,5223,454,5245,482c5281,526,5306,605,5326,631c5338,635,5356,628,5362,638c5367,644,5354,653,5348,660c5361,680,5433,725,5443,759c5483,825,5565,989,5590,1057c5636,1136,5688,1199,5721,1234c5755,1243,5757,1261,5787,1270c5817,1279,5883,1266,5904,1291c5948,1327,6015,1445,6050,1489c6080,1501,6077,1567,6116,1554c6151,1546,6238,1564,6263,1438c6288,1312,6265,783,6264,798c6234,145,6271,637,6258,1527c6194,1832,5976,2373,5887,2570c5717,2785,5349,2776,5236,2818c5123,2860,5222,2824,5209,2823c5089,2853,5169,2810,5157,2809c5139,2807,5119,2805,5099,2809c5011,2836,5127,2848,5034,2831c5014,2777,5009,2822,4990,2837c4984,2842,4975,2842,4967,2845c4955,2803,4971,2833,4938,2837c4928,2839,4918,2833,4909,2831c4864,2845,4885,2810,4843,2837c4815,2843,4765,2861,4741,2866c4692,2897,4745,2873,4697,2866c4665,2866,4609,2861,4551,2866c4511,2868,4394,2865,4346,2894c4287,2899,4226,2901,4200,2894c4160,2892,4126,2888,4104,2880c4078,2879,4057,2876,4045,2887c4039,2905,4038,2926,4031,2944c4010,2915,4009,2903,3972,2916c3970,2916,3916,2901,3914,2902c3906,2904,3905,2917,3899,2922c3893,2928,3884,2932,3878,2937c3853,2941,3773,2946,3746,2944c3736,2937,3725,2931,3717,2922c3711,2917,3709,2897,3702,2902c3695,2899,3689,2904,3672,2905c3655,2906,3635,2904,3600,2908c3562,2906,3511,2935,3460,2930c3426,2932,3391,2929,3358,2937c3306,2939,3319,2938,3146,2944c2870,2955,2594,2959,2319,2973c2140,2985,2149,3009,2070,3015c2006,3022,1893,3012,1844,3008c1788,3003,1757,2989,1733,2987c1722,2983,1709,2991,1697,2993c1679,2999,1657,3016,1624,3022c1602,3027,1538,3026,1499,3029c1463,3034,1424,3031,1390,3043c1335,3063,1425,3087,1361,3064c1331,3036,1323,3036,1280,3036e" stroked="t" o:allowincell="f" style="position:absolute;left:702;top:1089;width:4588;height:2251;mso-wrap-style:none;v-text-anchor:middle">
                    <v:fill o:detectmouseclick="t" on="false"/>
                    <v:stroke color="black" weight="15840" dashstyle="longdash" joinstyle="round" endcap="flat"/>
                    <w10:wrap type="square"/>
                  </v:shape>
                  <v:shape id="shape_0" coordsize="6501,2394" path="m0,2359c56,2329,39,2268,42,2230c81,2263,62,2308,83,2346c93,2295,81,2271,125,2235c134,2218,149,2206,158,2189c160,2175,155,2159,166,2147c170,2142,178,2156,182,2161c187,2165,187,2170,191,2175c202,2190,234,2239,248,2253c251,2258,267,2254,274,2258c286,2265,285,2276,290,2285c303,2370,294,2350,307,2281c309,2269,309,2248,331,2239c338,2236,348,2236,357,2235c399,2239,417,2237,456,2230c458,2235,455,2243,464,2244c468,2245,528,2215,539,2212c553,2239,533,2245,588,2253c591,2263,584,2274,596,2281c604,2285,627,2282,629,2276c647,2257,683,2190,704,2165c724,2149,723,2139,754,2128c784,2104,798,2110,853,2115c861,2119,872,2123,878,2128c884,2136,874,2147,887,2152c917,2103,1009,1891,1060,1832c1122,1810,1112,1806,1192,1800c1218,1795,1245,1794,1267,1786c1275,1783,1282,1778,1292,1777c1318,1773,1347,1774,1375,1773c1391,1751,1368,1669,1391,1647c1433,1645,1474,1644,1516,1643c1552,1621,1588,1539,1606,1514c1617,1511,1617,1501,1623,1495c1626,1477,1620,1457,1632,1440c1641,1427,1665,1421,1682,1412c1689,1407,1706,1398,1706,1398c1731,1359,1737,1424,1748,1430c1759,1438,1797,1440,1797,1440c1821,1458,1807,1465,1847,1472c1866,1470,1886,1470,1905,1467c1921,1466,1954,1458,1954,1458c2013,1459,2080,1445,2129,1462c2172,1461,2196,1470,2211,1453c2217,1419,2213,1422,2219,1361c2226,1300,2247,1146,2252,1088c2260,1068,2241,1033,2252,1014c2264,983,2305,934,2327,903c2349,872,2371,821,2385,829c2390,871,2398,908,2410,949c2416,968,2419,980,2451,986c2480,1008,2545,1044,2584,1083c2623,1122,2664,1190,2683,1218c2688,1228,2687,1241,2700,1250c2729,1275,2831,1342,2865,1370c2870,1388,2896,1404,2907,1421c2926,1416,2955,1417,2964,1407c2973,1398,2948,1379,2948,1379c2948,1300,2968,1017,2964,931c2978,812,3013,717,3031,663c3055,649,3062,625,3073,607c3078,539,3073,566,3106,515c3136,450,3221,289,3255,219c3290,178,3289,125,3312,94c3335,63,3365,35,3395,34c3422,36,3472,67,3494,89c3517,112,3510,134,3528,173c3536,216,3554,285,3603,321c3618,347,3598,322,3636,343c3682,369,3634,358,3693,367c3709,375,3730,380,3743,390c3774,412,3738,433,3809,445c3811,494,3814,609,3818,658c3822,707,3817,748,3835,741c3847,720,3876,587,3892,533c3896,503,3894,447,3925,417c3950,359,4009,242,4041,182c4055,133,4087,86,4116,57c4145,27,4175,10,4215,6c4256,0,4314,28,4364,34c4415,40,4475,36,4521,43c4584,49,4591,66,4646,75c4685,68,4724,64,4762,57c4787,36,4835,32,4878,25c4970,28,4996,34,5084,29c5126,35,5148,44,5193,47c5299,69,5209,61,5424,66c5440,129,5426,112,5573,117c5624,137,5687,174,5730,186c5763,190,5796,189,5830,191c5864,241,5832,227,5929,232c5965,266,6012,340,6045,395c6078,450,6092,524,6128,565c6164,606,6223,631,6260,639c6313,639,6407,636,6446,567c6485,498,6483,239,6492,223c6494,216,6497,424,6498,469c6499,514,6494,463,6501,496c6492,547,6461,701,6442,774c6395,940,6267,1361,6219,1490c6176,1626,6197,1570,6186,1592c6168,1648,6145,1770,6112,1824c6079,1878,6010,1896,5987,1916c5984,1925,5987,1940,5971,1943c5954,1946,5921,1953,5921,1953c5929,1954,5942,1953,5946,1957c5930,1967,5845,2001,5822,2013c5813,2015,5814,2025,5805,2027c5784,2031,5761,2030,5739,2031c5714,2036,5689,2041,5664,2045c5662,2054,5672,2069,5656,2073c5615,2082,5568,2074,5524,2078c5514,2078,5507,2085,5498,2087c5491,2089,5483,2091,5474,2091c5422,2096,5369,2097,5316,2101c5274,2110,5381,2102,5200,2124c5029,2142,4467,2189,4289,2207c4253,2194,4171,2223,4133,2230c4075,2209,4010,2212,3942,2207c3931,2208,3916,2207,3908,2212c3884,2228,3918,2250,3884,2221c3873,2200,3855,2093,3842,2087c3833,2105,3812,2163,3804,2183c3796,2203,3799,2204,3793,2207c3790,2212,3772,2207,3768,2202c3765,2198,3774,2193,3776,2189c3787,2206,3805,2226,3776,2244c3743,2265,3725,2238,3719,2230c3609,2251,3672,2245,3594,2230c3583,2232,3571,2232,3561,2235c3552,2237,3545,2247,3536,2244c3529,2239,3528,2207,3520,2202c3505,2199,3462,2213,3445,2226c3400,2263,3468,2202,3420,2281c3417,2286,3416,2271,3412,2267c3407,2262,3401,2258,3395,2253c3379,2251,3336,2253,3318,2254c3300,2255,3298,2257,3288,2258c3244,2265,3322,2288,3255,2263c3239,2269,3208,2293,3189,2295c3172,2289,3158,2273,3139,2276c3122,2279,3089,2285,3089,2285c3075,2285,3069,2279,3057,2275c3045,2271,3025,2263,3014,2263c3006,2266,3000,2271,2990,2272c2981,2273,2973,2265,2964,2267c2953,2269,2943,2283,2924,2285c2899,2288,2837,2283,2815,2285c2809,2290,2799,2292,2791,2295c2779,2295,2756,2286,2742,2283c2728,2280,2728,2274,2708,2276c2679,2276,2644,2290,2619,2295c2594,2300,2573,2303,2559,2304c2521,2272,2561,2298,2534,2304c2523,2306,2512,2301,2501,2300c2490,2298,2478,2289,2468,2291c2458,2293,2451,2310,2443,2313c2435,2312,2425,2312,2418,2309c2410,2305,2410,2297,2401,2295c2394,2293,2385,2298,2377,2300c2320,2310,2388,2295,2294,2318c2285,2312,2282,2298,2269,2300c2250,2303,2236,2327,2236,2327c2228,2324,2219,2322,2211,2318c2203,2314,2198,2304,2186,2304c2176,2304,2175,2313,2170,2318c2167,2324,2173,2335,2162,2337c2131,2342,2114,2323,2103,2313c1959,2342,1912,2324,1682,2327c1642,2334,1604,2335,1566,2346c1539,2331,1538,2320,1507,2309c1496,2335,1492,2339,1450,2322c1408,2338,1419,2326,1375,2318c1350,2339,1345,2346,1317,2322c1308,2324,1298,2324,1292,2327c1284,2330,1284,2338,1275,2341c1261,2346,1242,2347,1226,2350c1217,2366,1221,2376,1176,2355c1173,2353,1154,2318,1152,2313c1135,2327,1127,2339,1118,2355c1099,2353,1078,2355,1060,2350c996,2334,1109,2330,1003,2341c986,2337,969,2332,953,2327c944,2325,937,2317,927,2318c920,2319,925,2328,920,2332c913,2336,903,2338,894,2341c829,2319,858,2330,804,2350c795,2347,788,2340,778,2341c768,2342,770,2351,762,2355c744,2363,718,2362,696,2364c692,2363,645,2344,629,2346c593,2350,522,2364,522,2364c506,2361,489,2358,473,2355c464,2353,447,2350,447,2350c434,2374,416,2369,373,2374c317,2394,311,2365,257,2355c224,2382,219,2379,158,2369c149,2364,145,2355,132,2355c124,2355,130,2366,125,2369c84,2392,81,2387,33,2387e" stroked="t" o:allowincell="f" style="position:absolute;left:675;top:1652;width:4744;height:1745;mso-wrap-style:none;v-text-anchor:middle">
                    <v:fill o:detectmouseclick="t" on="false"/>
                    <v:stroke color="black" weight="15840" dashstyle="dashdot" joinstyle="round" endcap="flat"/>
                    <w10:wrap type="square"/>
                  </v:shape>
                  <v:shape id="shape_0" coordsize="5994,1849" path="m35,1799c62,1786,82,1782,110,1771c113,1767,117,1763,118,1758c122,1739,113,1717,124,1698c125,1697,169,1706,172,1706c197,1727,222,1726,262,1735c262,1734,256,1647,303,1690c306,1706,295,1725,311,1739c346,1768,368,1740,379,1730c392,1692,411,1677,469,1666c501,1646,576,1636,621,1614c665,1591,703,1555,738,1533c772,1506,808,1497,834,1476c861,1456,879,1422,896,1408c918,1390,930,1369,945,1355c966,1333,1008,1308,1041,1291c1085,1273,1116,1264,1166,1267c1181,1294,1172,1294,1220,1303c1243,1316,1254,1274,1283,1283c1294,1293,1357,1340,1311,1331c1319,1383,1292,1381,1324,1416c1332,1425,1351,1440,1351,1440c1382,1437,1405,1433,1434,1428c1461,1418,1491,1416,1517,1408c1531,1403,1558,1392,1558,1392c1572,1372,1586,1317,1600,1287c1614,1257,1632,1246,1641,1210c1655,1176,1621,1024,1655,1073c1665,1056,1688,1100,1699,1109c1711,1117,1711,1127,1724,1121c1753,1110,1768,1096,1780,1077c1782,1066,1779,1055,1786,1045c1790,1041,1801,1043,1807,1041c1815,1038,1819,1032,1828,1029c1858,1017,1905,1015,1938,1008c1943,1004,1948,1001,1952,996c1955,992,1953,987,1959,984c1970,979,2000,976,2000,976c2009,937,2003,941,2069,948c2070,956,2058,1037,2110,992c2123,981,2129,904,2145,883c2163,867,2176,862,2207,867c2217,898,2219,893,2269,888c2317,868,2301,879,2324,859c2332,833,2336,829,2372,815c2375,811,2375,806,2380,803c2385,799,2432,788,2442,786c2467,791,2524,786,2565,783c2592,795,2569,856,2600,859c2631,862,2725,820,2752,803c2786,783,2794,748,2807,738c2813,741,2821,741,2828,742c2847,740,2887,774,2938,763c2965,752,2979,678,2994,678c3008,678,2997,747,3021,763c3045,779,3106,800,3138,774c3170,748,3191,633,3214,609c3257,558,3334,507,3395,470c3456,433,3541,405,3579,387c3593,379,3621,363,3621,363c3631,347,3616,301,3641,291c3685,316,3699,306,3772,303c3802,297,3830,294,3862,291c3889,285,3900,285,3917,270c3935,252,3955,196,3972,182c3989,183,4009,179,4021,186c4033,192,4024,204,4028,214c4037,241,4057,284,4083,307c4088,323,4094,336,4104,351c4110,379,4113,395,4138,420c4132,366,4139,171,4145,101c4151,31,4158,3,4173,0c4187,27,4186,64,4227,81c4240,101,4254,94,4283,105c4288,120,4286,151,4345,121c4371,122,4336,94,4380,89c4424,83,4538,92,4607,89c4642,58,4733,73,4793,69c4838,70,4854,93,4876,97c4883,106,4908,94,4924,93c4953,87,5003,75,4986,105c4998,107,5009,108,5021,109c5028,110,5042,109,5042,113c5042,119,5006,124,5000,125c5026,130,5037,141,5062,145c5070,173,5078,175,5104,198c5116,268,5086,212,5165,238c5168,239,5174,264,5179,266c5194,275,5221,272,5241,274c5252,294,5240,304,5276,311c5304,321,5314,316,5324,335c5354,349,5406,376,5455,395c5507,408,5585,435,5621,452c5647,466,5597,461,5607,476c5613,491,5665,534,5683,545c5695,551,5715,547,5731,548c5763,555,5755,560,5766,577c5768,586,5763,597,5772,605c5780,611,5796,608,5807,609c5816,611,5826,612,5835,613c5818,641,5825,629,5814,649c5828,651,5845,648,5855,654c5861,657,5843,663,5849,666c5864,672,5903,674,5903,674c5923,670,5961,642,5972,642c5975,646,5970,655,5972,674c5973,679,5987,754,5986,758c5989,778,5994,785,5993,795c5989,839,5973,969,5959,1025c5951,1065,5933,1097,5910,1133c5887,1176,5876,1214,5821,1246c5811,1265,5800,1281,5787,1299c5781,1307,5772,1323,5772,1323c5768,1346,5778,1372,5738,1379c5724,1392,5707,1403,5696,1416c5692,1421,5690,1427,5683,1432c5678,1435,5669,1435,5662,1436c5634,1446,5589,1472,5545,1489c5500,1505,5434,1528,5393,1537c5362,1542,5329,1539,5297,1541c5268,1546,5245,1550,5214,1553c5202,1560,5191,1567,5179,1573c5137,1580,5029,1588,4959,1598c4908,1603,4815,1624,4758,1630c4713,1633,4666,1632,4621,1633c4568,1640,4484,1662,4442,1670c4361,1680,4196,1691,4138,1694c4124,1692,4096,1686,4096,1686c4031,1687,3813,1699,3745,1702c3729,1708,3708,1705,3690,1706c3675,1709,3661,1710,3648,1714c3616,1717,3525,1724,3496,1723c3464,1722,3477,1710,3455,1710c3425,1718,3396,1721,3366,1726c3354,1725,3342,1723,3331,1723c3323,1723,3317,1728,3310,1726c3301,1724,3292,1708,3276,1710c3250,1709,3178,1716,3152,1718c3140,1720,3127,1719,3117,1723c3110,1725,3110,1732,3104,1735c3091,1739,3062,1742,3062,1742c3025,1736,3032,1721,3007,1742c2948,1741,2834,1723,2772,1746c2760,1769,2751,1756,2724,1746c2693,1751,2626,1770,2614,1751c2582,1753,2561,1756,2531,1758c2503,1768,2467,1761,2434,1763c2389,1764,2312,1762,2262,1763c2218,1764,2172,1759,2131,1767c2048,1770,1857,1782,1766,1783c1704,1807,1645,1786,1586,1775c1529,1775,1521,1796,1442,1799c1402,1802,1372,1793,1345,1791c1317,1789,1297,1785,1276,1787c1255,1789,1244,1799,1220,1803c1196,1807,1167,1811,1131,1811c1091,1818,1044,1804,1000,1807c998,1811,1000,1817,993,1819c989,1820,941,1805,931,1803c895,1810,859,1812,821,1815c785,1830,774,1828,731,1819c689,1794,689,1814,648,1819c626,1822,602,1822,579,1823c524,1833,602,1822,524,1819c501,1818,478,1822,455,1823c317,1849,118,1835,0,1835c0,1835,35,1799,35,1799xe" stroked="t" o:allowincell="f" style="position:absolute;left:637;top:2066;width:4374;height:1348;mso-wrap-style:none;v-text-anchor:middle">
                    <v:fill o:detectmouseclick="t" on="false"/>
                    <v:stroke color="black" weight="15840" dashstyle="dash" joinstyle="round" endcap="flat"/>
                    <w10:wrap type="square"/>
                  </v:shape>
                  <v:shape id="shape_0" coordsize="5183,986" path="m14,968c39,930,0,890,38,854c40,827,40,800,45,773c46,767,56,755,56,755c61,777,56,804,75,825c84,900,48,885,264,894c287,903,291,908,313,896c317,857,318,853,337,825c364,827,384,833,410,836c419,846,403,872,434,854c443,841,436,771,465,755c494,739,586,759,611,757c613,755,612,751,617,748c621,746,633,748,635,746c645,739,618,738,611,737c593,727,573,714,617,708c646,692,638,700,648,686c665,674,706,643,721,634c727,633,735,632,739,630c758,619,727,612,769,607c787,599,795,593,800,583c807,569,799,563,830,556c836,556,846,556,848,558c859,571,840,597,867,578c870,576,871,574,873,572c879,552,871,550,916,545c945,532,1024,510,1050,495c1079,479,1081,458,1092,448c1106,435,1121,422,1135,419c1160,415,1169,423,1178,428c1184,440,1182,444,1209,450c1234,449,1245,450,1263,442c1281,433,1262,431,1294,423c1316,424,1341,422,1361,426c1369,428,1373,444,1379,448c1392,445,1407,413,1440,408c1484,400,1531,420,1580,419c1586,418,1594,417,1598,415c1622,397,1584,404,1623,399c1629,397,1637,395,1641,392c1656,384,1634,384,1665,388c1680,396,1698,402,1720,408c1729,397,1718,346,1720,325c1731,305,1768,292,1787,285c1802,286,1821,290,1836,285c1840,283,1832,280,1830,278c1834,253,1811,242,1836,220c1846,212,1847,172,1873,179c1887,184,1902,236,1921,251c1940,265,1970,262,1988,267c2018,270,2014,267,2031,278c2034,280,2031,284,2037,285c2053,288,2074,287,2092,289c2108,273,2090,268,2141,262c2170,251,2175,244,2183,229c2198,217,2206,197,2220,186c2233,175,2249,174,2263,161c2283,142,2287,121,2305,112c2318,109,2328,105,2342,103c2362,101,2378,98,2397,94c2409,92,2433,90,2433,90c2446,87,2462,85,2470,81c2489,78,2488,69,2531,65c2556,62,2588,64,2622,61c2657,57,2698,48,2738,43c2777,38,2818,31,2859,29c2889,26,2867,36,2914,34c2941,32,2984,20,3024,16c3064,11,3126,8,3158,7c3197,4,3226,2,3256,0c3280,3,3301,4,3323,9c3392,11,3609,10,3670,11c3673,14,3682,13,3688,14c3778,9,3873,14,3963,16c4033,20,4072,32,4109,36c4135,36,4162,38,4188,38c4215,39,4225,44,4273,45c4340,43,4407,43,4474,43c4532,47,4579,56,4639,59c4641,62,4639,66,4645,70c4646,70,4695,76,4700,76c4720,82,4747,99,4767,105c4778,106,4808,108,4821,110c4828,111,4832,114,4840,114c4868,117,4925,119,4925,119c4977,126,4952,131,4925,141c4941,149,4932,147,4956,150c4973,152,4970,159,4986,173c4994,178,5030,136,5041,146c5056,167,5066,286,5072,298c5081,314,5070,234,5078,218c5094,200,5157,190,5168,190c5183,221,5172,347,5169,403c5144,443,5171,485,5151,524c5133,557,5079,588,5059,603c5051,613,5061,618,5029,614c5012,620,5004,625,4999,634c4996,639,5001,644,4993,648c4980,653,4955,650,4938,652c4891,665,4927,652,4907,665c4900,670,4883,679,4883,679c4877,678,4870,678,4865,677c4858,675,4853,671,4846,672c4833,675,4821,686,4821,686c4810,703,4819,701,4761,704c4730,711,4714,715,4694,726c4665,719,4683,716,4651,713c4630,713,4586,727,4572,731c4572,733,4568,735,4566,737c4548,737,4529,736,4511,735c4504,735,4499,733,4493,733c4470,733,4436,739,4414,742c4400,745,4386,748,4377,753c4359,757,4338,764,4304,766c4255,764,4218,765,4170,769c4162,770,4154,771,4146,773c4133,776,4109,782,4109,782c4077,774,4067,777,4042,787c4026,805,4023,800,3963,798c3932,790,3928,791,3889,793c3880,804,3896,813,3859,809c3832,810,3805,809,3780,811c3772,812,3775,819,3767,818c3759,817,3764,812,3761,809c3756,812,3747,815,3743,818c3739,820,3745,826,3737,827c3728,829,3717,825,3706,825c3703,822,3701,819,3695,818c3680,813,3646,807,3646,807c3641,809,3635,811,3633,813c3629,819,3638,825,3627,829c3620,832,3607,828,3597,827c3571,818,3572,815,3536,818c3529,829,3535,832,3506,836c3466,821,3474,816,3463,829c3460,831,3460,834,3457,836c3452,838,3444,839,3439,840c3403,836,3403,843,3396,854c3370,851,3354,847,3329,845c3327,842,3331,837,3323,836c3295,832,3268,842,3244,845c3187,849,3086,848,3000,854c2914,859,2795,871,2731,876c2668,882,2651,886,2616,887c2575,872,2570,878,2518,880c2507,893,2491,889,2458,887c2393,896,2495,884,2415,887c2398,888,2383,892,2366,894c2336,892,2305,889,2275,894c2268,895,2270,900,2263,901c2227,903,2190,902,2153,903c2100,915,2041,908,1982,905c1927,907,1849,912,1818,914c1810,915,1802,916,1794,917c1781,918,1757,921,1757,921c1706,934,1638,924,1580,921c1563,931,1575,936,1543,932c1537,930,1534,925,1525,925c1518,925,1518,930,1513,932c1508,935,1501,937,1495,939c1479,955,1498,955,1446,946c1417,930,1434,935,1403,928c1390,912,1406,927,1391,932c1387,934,1378,931,1373,930c1344,931,1320,935,1294,932c1234,934,1069,937,1013,939c988,936,956,929,934,934c908,938,881,957,861,959c853,957,845,956,837,955c824,952,800,946,800,946c727,952,768,949,678,952c613,960,544,955,477,959c435,969,435,957,398,952c378,953,388,917,362,921c340,923,266,972,239,973c192,970,249,965,203,970c184,975,165,980,148,986e" stroked="t" o:allowincell="f" style="position:absolute;left:663;top:2637;width:3782;height:718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group id="shape_0" style="position:absolute;left:641;top:204;width:5573;height:3194">
                    <v:line id="shape_0" from="648,204" to="648,339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8,3384" to="6214,338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1,2776" to="6193,27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,876" to="6194,8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,207" to="6189,2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,1546" to="6197,15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0,2160" to="6189,21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8,207" to="1518,33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9,218" to="2449,33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98,214" to="3401,33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7,207" to="4347,33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76,218" to="5276,33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86,207" to="6186,33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305;top:3408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34;top:3408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87;top:3397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0;top:3397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04;top:3397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1;top:3375;width:787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,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0;top:3408;width:524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;top:2685;width:655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;top:2029;width:655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;top:1372;width:655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;top:716;width:655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;top:137;width:655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, 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25;top:3737;width:5463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6. Силовые характеристики аппарата для скорости соударения: –––––  6  км/ч; – – – 7,9 км/ч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∙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∙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∙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10,9 км/ч; </w:t>
                        </w:r>
                        <w:r>
                          <w:rPr>
                            <w:kern w:val="2"/>
                            <w:sz w:val="2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– –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1,3 км/ч;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4,6 км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4"/>
        </w:rPr>
        <w:t>На рис. 17 показана диаграмма  зависимости энергоемкости от максимальной силы, на рис. 18 – точечная диаграмма зависимости максимальной силы соударения от начальной скорости.</w:t>
      </w:r>
    </w:p>
    <w:p>
      <w:pPr>
        <w:pStyle w:val="21"/>
        <w:rPr/>
      </w:pPr>
      <w:r>
        <w:rPr>
          <w:szCs w:val="24"/>
        </w:rPr>
        <w:t>По результатам испытаний на натурных вагонах, номинальная энергоемкость аппарата составила 115 кДж, максимальная энергоемкость при ходе 102 мм – 154 кДж. Максимальный ход аппарата составил 104 мм. Следует отметить особенность работы гидрополимерного аппарата: при повторных ударах аппарат сжался на большой ход - 105 – 110 мм. В целом эксперимент показал, что аппарат соответствует классу Т2, а при корректировке конструкции его параметры могут быть доведены до класса Т3.</w:t>
      </w:r>
    </w:p>
    <w:p>
      <w:pPr>
        <w:pStyle w:val="2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</wp:posOffset>
                </wp:positionH>
                <wp:positionV relativeFrom="paragraph">
                  <wp:posOffset>55880</wp:posOffset>
                </wp:positionV>
                <wp:extent cx="5355590" cy="220726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720" cy="2207160"/>
                          <a:chOff x="0" y="0"/>
                          <a:chExt cx="5355720" cy="2207160"/>
                        </a:xfrm>
                      </wpg:grpSpPr>
                      <wpg:grpSp>
                        <wpg:cNvGrpSpPr/>
                        <wpg:grpSpPr>
                          <a:xfrm>
                            <a:off x="492120" y="5760"/>
                            <a:ext cx="4815360" cy="174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15360" cy="174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38440"/>
                                <a:ext cx="4815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3" h="5">
                                    <a:moveTo>
                                      <a:pt x="0" y="0"/>
                                    </a:moveTo>
                                    <a:lnTo>
                                      <a:pt x="7033" y="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490400"/>
                                <a:ext cx="4804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10">
                                    <a:moveTo>
                                      <a:pt x="0" y="0"/>
                                    </a:moveTo>
                                    <a:lnTo>
                                      <a:pt x="7017" y="1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50280"/>
                                <a:ext cx="4804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14">
                                    <a:moveTo>
                                      <a:pt x="0" y="14"/>
                                    </a:moveTo>
                                    <a:lnTo>
                                      <a:pt x="701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02600"/>
                                <a:ext cx="4804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3">
                                    <a:moveTo>
                                      <a:pt x="0" y="0"/>
                                    </a:moveTo>
                                    <a:lnTo>
                                      <a:pt x="7017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746640"/>
                                <a:ext cx="48045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22">
                                    <a:moveTo>
                                      <a:pt x="0" y="0"/>
                                    </a:moveTo>
                                    <a:lnTo>
                                      <a:pt x="7017" y="2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440"/>
                                <a:ext cx="4815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3" h="2">
                                    <a:moveTo>
                                      <a:pt x="0" y="2"/>
                                    </a:moveTo>
                                    <a:lnTo>
                                      <a:pt x="703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67120"/>
                                <a:ext cx="480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1">
                                    <a:moveTo>
                                      <a:pt x="0" y="0"/>
                                    </a:moveTo>
                                    <a:lnTo>
                                      <a:pt x="7017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1520"/>
                                <a:ext cx="48045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7" h="19">
                                    <a:moveTo>
                                      <a:pt x="0" y="0"/>
                                    </a:moveTo>
                                    <a:lnTo>
                                      <a:pt x="7017" y="1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108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031">
                                    <a:moveTo>
                                      <a:pt x="0" y="0"/>
                                    </a:moveTo>
                                    <a:lnTo>
                                      <a:pt x="16" y="303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760" y="0"/>
                                <a:ext cx="2304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048">
                                    <a:moveTo>
                                      <a:pt x="34" y="0"/>
                                    </a:moveTo>
                                    <a:lnTo>
                                      <a:pt x="0" y="304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0" y="9360"/>
                                <a:ext cx="2088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31">
                                    <a:moveTo>
                                      <a:pt x="0" y="0"/>
                                    </a:moveTo>
                                    <a:lnTo>
                                      <a:pt x="31" y="303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8640" y="9360"/>
                                <a:ext cx="72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47">
                                    <a:moveTo>
                                      <a:pt x="0" y="0"/>
                                    </a:moveTo>
                                    <a:lnTo>
                                      <a:pt x="1" y="304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00" y="9360"/>
                                <a:ext cx="1008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31">
                                    <a:moveTo>
                                      <a:pt x="0" y="0"/>
                                    </a:moveTo>
                                    <a:lnTo>
                                      <a:pt x="15" y="303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440" y="27720"/>
                                <a:ext cx="14040" cy="170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998">
                                    <a:moveTo>
                                      <a:pt x="0" y="0"/>
                                    </a:moveTo>
                                    <a:lnTo>
                                      <a:pt x="21" y="299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79920"/>
                              <a:ext cx="4668480" cy="158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952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4">
                                    <a:moveTo>
                                      <a:pt x="32" y="0"/>
                                    </a:moveTo>
                                    <a:lnTo>
                                      <a:pt x="64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151020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5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143712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2" y="0"/>
                                    </a:moveTo>
                                    <a:lnTo>
                                      <a:pt x="65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138744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2" y="0"/>
                                    </a:moveTo>
                                    <a:lnTo>
                                      <a:pt x="65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131436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2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127692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2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120384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4">
                                    <a:moveTo>
                                      <a:pt x="32" y="0"/>
                                    </a:moveTo>
                                    <a:lnTo>
                                      <a:pt x="64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240" y="117936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2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104328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5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320" y="84780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6560" y="84780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2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080" y="82296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32" y="0"/>
                                    </a:moveTo>
                                    <a:lnTo>
                                      <a:pt x="64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240" y="58932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4">
                                    <a:moveTo>
                                      <a:pt x="32" y="0"/>
                                    </a:moveTo>
                                    <a:lnTo>
                                      <a:pt x="64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9280" y="55260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2" y="0"/>
                                    </a:moveTo>
                                    <a:lnTo>
                                      <a:pt x="65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920" y="47880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32" y="0"/>
                                    </a:moveTo>
                                    <a:lnTo>
                                      <a:pt x="64" y="32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240" y="45468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280" y="28332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4">
                                    <a:moveTo>
                                      <a:pt x="32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3880" y="41796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2" y="0"/>
                                    </a:moveTo>
                                    <a:lnTo>
                                      <a:pt x="65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920" y="270720"/>
                                <a:ext cx="44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5">
                                    <a:moveTo>
                                      <a:pt x="32" y="0"/>
                                    </a:moveTo>
                                    <a:lnTo>
                                      <a:pt x="64" y="33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920" y="19620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5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3480" y="0"/>
                                <a:ext cx="450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5">
                                    <a:moveTo>
                                      <a:pt x="33" y="0"/>
                                    </a:moveTo>
                                    <a:lnTo>
                                      <a:pt x="65" y="32"/>
                                    </a:lnTo>
                                    <a:lnTo>
                                      <a:pt x="33" y="65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355720" cy="22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840" y="1704960"/>
                              <a:ext cx="13716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1459080"/>
                              <a:ext cx="13716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40" y="1213560"/>
                              <a:ext cx="13716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967680"/>
                              <a:ext cx="13716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722520"/>
                              <a:ext cx="2059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" y="477000"/>
                              <a:ext cx="2059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231120"/>
                              <a:ext cx="2059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644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Е, кД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1779840"/>
                              <a:ext cx="2059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1779840"/>
                              <a:ext cx="2743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720" y="1779840"/>
                              <a:ext cx="2743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2480" y="1779840"/>
                              <a:ext cx="2743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880" y="1779840"/>
                              <a:ext cx="27432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5760" y="1779120"/>
                              <a:ext cx="3099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, 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1985040"/>
                              <a:ext cx="4428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7. Зависимость энергоемкости от максимальной си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4.4pt;width:421.7pt;height:173.8pt" coordorigin="342,88" coordsize="8434,3476">
                <v:group id="shape_0" style="position:absolute;left:1117;top:97;width:7583;height:2750">
                  <v:group id="shape_0" style="position:absolute;left:1117;top:97;width:7583;height:2750">
                    <v:shape id="shape_0" coordsize="7033,5" path="m0,0l7033,5e" fillcolor="white" stroked="t" o:allowincell="f" style="position:absolute;left:1117;top:2835;width:7582;height:3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10" path="m0,0l7017,10e" fillcolor="white" stroked="t" o:allowincell="f" style="position:absolute;left:1134;top:2444;width:7565;height: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14" path="m0,14l7017,0e" fillcolor="white" stroked="t" o:allowincell="f" style="position:absolute;left:1134;top:2066;width:7565;height:1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3" path="m0,0l7017,3e" fillcolor="white" stroked="t" o:allowincell="f" style="position:absolute;left:1134;top:1676;width:7565;height: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22" path="m0,0l7017,22e" fillcolor="white" stroked="t" o:allowincell="f" style="position:absolute;left:1134;top:1273;width:7565;height:1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33,2" path="m0,2l7033,0e" fillcolor="white" stroked="t" o:allowincell="f" style="position:absolute;left:1117;top:907;width:7582;height: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1" path="m0,0l7017,1e" fillcolor="white" stroked="t" o:allowincell="f" style="position:absolute;left:1134;top:518;width:7565;height: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7017,19" path="m0,0l7017,19e" fillcolor="white" stroked="t" o:allowincell="f" style="position:absolute;left:1134;top:115;width:7565;height:1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6,3031" path="m0,0l16,3031e" fillcolor="white" stroked="t" o:allowincell="f" style="position:absolute;left:1134;top:97;width:16;height:272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34,3048" path="m34,0l0,3048e" fillcolor="white" stroked="t" o:allowincell="f" style="position:absolute;left:2614;top:97;width:35;height:273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31,3031" path="m0,0l31,3031e" fillcolor="white" stroked="t" o:allowincell="f" style="position:absolute;left:4150;top:112;width:32;height:272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,3047" path="m0,0l1,3047e" fillcolor="white" stroked="t" o:allowincell="f" style="position:absolute;left:5666;top:112;width:0;height:273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5,3031" path="m0,0l15,3031e" fillcolor="white" stroked="t" o:allowincell="f" style="position:absolute;left:7183;top:112;width:15;height:272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21,2998" path="m0,0l21,2998e" fillcolor="white" stroked="t" o:allowincell="f" style="position:absolute;left:8645;top:141;width:21;height:269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group id="shape_0" style="position:absolute;left:1141;top:223;width:7353;height:2503">
                    <v:shape id="shape_0" coordsize="64,64" path="m32,0l64,32l32,64l0,32l32,0xe" fillcolor="black" stroked="t" o:allowincell="f" style="position:absolute;left:1141;top:2679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3,0l65,32l33,65l0,32l33,0xe" fillcolor="black" stroked="t" o:allowincell="f" style="position:absolute;left:1412;top:2601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2,0l65,33l32,65l0,33l32,0xe" fillcolor="black" stroked="t" o:allowincell="f" style="position:absolute;left:1472;top:2486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2,0l65,33l32,65l0,33l32,0xe" fillcolor="black" stroked="t" o:allowincell="f" style="position:absolute;left:1714;top:2408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2,0l65,32l32,64l0,32l32,0xe" fillcolor="black" stroked="t" o:allowincell="f" style="position:absolute;left:1865;top:2293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2,0l65,32l32,64l0,32l32,0xe" fillcolor="black" stroked="t" o:allowincell="f" style="position:absolute;left:2107;top:2234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4,64" path="m32,0l64,32l32,64l0,32l32,0xe" fillcolor="black" stroked="t" o:allowincell="f" style="position:absolute;left:2409;top:2119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2,0l65,32l32,64l0,32l32,0xe" fillcolor="black" stroked="t" o:allowincell="f" style="position:absolute;left:2620;top:2080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3,0l65,32l33,65l0,32l33,0xe" fillcolor="black" stroked="t" o:allowincell="f" style="position:absolute;left:3467;top:1866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3,0l65,32l33,64l0,32l33,0xe" fillcolor="black" stroked="t" o:allowincell="f" style="position:absolute;left:3316;top:1558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2,0l65,32l32,64l0,32l32,0xe" fillcolor="black" stroked="t" o:allowincell="f" style="position:absolute;left:3860;top:1558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4,65" path="m32,0l64,33l32,65l0,33l32,0xe" fillcolor="black" stroked="t" o:allowincell="f" style="position:absolute;left:4133;top:1519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4,64" path="m32,0l64,32l32,64l0,32l32,0xe" fillcolor="black" stroked="t" o:allowincell="f" style="position:absolute;left:4434;top:1151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2,0l65,33l32,65l0,33l32,0xe" fillcolor="black" stroked="t" o:allowincell="f" style="position:absolute;left:5250;top:1093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4,65" path="m32,0l64,32l32,65l0,32l32,0xe" fillcolor="black" stroked="t" o:allowincell="f" style="position:absolute;left:5703;top:977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3,0l65,32l33,64l0,32l33,0xe" fillcolor="black" stroked="t" o:allowincell="f" style="position:absolute;left:6248;top:939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4" path="m32,0l65,32l32,64l0,32l32,0xe" fillcolor="black" stroked="t" o:allowincell="f" style="position:absolute;left:6398;top:669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2,0l65,33l32,65l0,33l32,0xe" fillcolor="black" stroked="t" o:allowincell="f" style="position:absolute;left:6942;top:881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4,65" path="m32,0l64,33l32,65l0,33l32,0xe" fillcolor="black" stroked="t" o:allowincell="f" style="position:absolute;left:6851;top:649;width:69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3,0l65,32l33,65l0,32l33,0xe" fillcolor="black" stroked="t" o:allowincell="f" style="position:absolute;left:7758;top:532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5,65" path="m33,0l65,32l33,65l0,32l33,0xe" fillcolor="black" stroked="t" o:allowincell="f" style="position:absolute;left:8422;top:223;width:70;height:46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</v:group>
                </v:group>
                <v:group id="shape_0" style="position:absolute;left:342;top:88;width:8434;height:3476">
                  <v:shape id="shape_0" stroked="f" o:allowincell="f" style="position:absolute;left:707;top:2773;width:215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7;top:2386;width:215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;top:1999;width:215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7;top:1612;width:215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9;top:1226;width:323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9;top:839;width:323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;top:452;width:323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2;top:88;width:63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Е, кД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0;top:2891;width:323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33;top:2891;width:431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00;top:2891;width:431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11;top:2891;width:431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2;top:2891;width:431;height:2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8;top:2890;width:487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, 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05;top:3214;width:6972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7. Зависимость энергоемкости от максимальной си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134" w:leader="none"/>
        </w:tabs>
        <w:ind w:firstLine="57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ind w:firstLine="5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5786120" cy="246062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2460600"/>
                          <a:chOff x="0" y="0"/>
                          <a:chExt cx="5786280" cy="2460600"/>
                        </a:xfrm>
                      </wpg:grpSpPr>
                      <wpg:grpSp>
                        <wpg:cNvGrpSpPr/>
                        <wpg:grpSpPr>
                          <a:xfrm>
                            <a:off x="453960" y="30960"/>
                            <a:ext cx="5256360" cy="19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6360" cy="19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1952280"/>
                                <a:ext cx="52470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23">
                                    <a:moveTo>
                                      <a:pt x="0" y="0"/>
                                    </a:moveTo>
                                    <a:lnTo>
                                      <a:pt x="6385" y="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562400"/>
                                <a:ext cx="52470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17">
                                    <a:moveTo>
                                      <a:pt x="0" y="0"/>
                                    </a:moveTo>
                                    <a:lnTo>
                                      <a:pt x="6385" y="1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180800"/>
                                <a:ext cx="5247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1">
                                    <a:moveTo>
                                      <a:pt x="0" y="0"/>
                                    </a:moveTo>
                                    <a:lnTo>
                                      <a:pt x="638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774720"/>
                                <a:ext cx="52470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19">
                                    <a:moveTo>
                                      <a:pt x="0" y="0"/>
                                    </a:moveTo>
                                    <a:lnTo>
                                      <a:pt x="6385" y="1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386280"/>
                                <a:ext cx="5247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13">
                                    <a:moveTo>
                                      <a:pt x="0" y="0"/>
                                    </a:moveTo>
                                    <a:lnTo>
                                      <a:pt x="6385" y="1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52470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5" h="23">
                                    <a:moveTo>
                                      <a:pt x="0" y="23"/>
                                    </a:moveTo>
                                    <a:lnTo>
                                      <a:pt x="638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280" cy="194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3107">
                                    <a:moveTo>
                                      <a:pt x="21" y="0"/>
                                    </a:moveTo>
                                    <a:lnTo>
                                      <a:pt x="0" y="310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0"/>
                                <a:ext cx="720" cy="194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107">
                                    <a:moveTo>
                                      <a:pt x="0" y="0"/>
                                    </a:moveTo>
                                    <a:lnTo>
                                      <a:pt x="0" y="310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0"/>
                                <a:ext cx="17280" cy="194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3107">
                                    <a:moveTo>
                                      <a:pt x="0" y="0"/>
                                    </a:moveTo>
                                    <a:lnTo>
                                      <a:pt x="21" y="310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6640" y="0"/>
                                <a:ext cx="720" cy="19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123">
                                    <a:moveTo>
                                      <a:pt x="0" y="0"/>
                                    </a:moveTo>
                                    <a:lnTo>
                                      <a:pt x="1" y="3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5320" y="0"/>
                                <a:ext cx="3960" cy="19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3123">
                                    <a:moveTo>
                                      <a:pt x="5" y="0"/>
                                    </a:moveTo>
                                    <a:lnTo>
                                      <a:pt x="0" y="3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4080" y="0"/>
                                <a:ext cx="12240" cy="19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140">
                                    <a:moveTo>
                                      <a:pt x="0" y="0"/>
                                    </a:moveTo>
                                    <a:lnTo>
                                      <a:pt x="15" y="314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760" y="0"/>
                                <a:ext cx="3960" cy="19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3157">
                                    <a:moveTo>
                                      <a:pt x="5" y="0"/>
                                    </a:moveTo>
                                    <a:lnTo>
                                      <a:pt x="0" y="315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840" y="47160"/>
                              <a:ext cx="4378320" cy="18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448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80864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80" y="174564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170640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760" y="164340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156456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680" y="150948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128916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040" y="132840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0" y="118728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1117080"/>
                                <a:ext cx="532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560" y="103752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560" y="82548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2160" y="70668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8480" y="56592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8480" y="52632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5160" y="38556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5160" y="40824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1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0" y="17280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1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1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0" y="0"/>
                                <a:ext cx="547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1">
                                    <a:moveTo>
                                      <a:pt x="30" y="0"/>
                                    </a:moveTo>
                                    <a:lnTo>
                                      <a:pt x="61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786280" cy="246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880" y="1576800"/>
                              <a:ext cx="24696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183680"/>
                              <a:ext cx="3290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790560"/>
                              <a:ext cx="3290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397440"/>
                              <a:ext cx="3290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22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2084760"/>
                              <a:ext cx="824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2084760"/>
                              <a:ext cx="824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0480" y="2084760"/>
                              <a:ext cx="824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2084760"/>
                              <a:ext cx="1652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720" y="2084760"/>
                              <a:ext cx="1652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7440" y="2084760"/>
                              <a:ext cx="1652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0" y="2081520"/>
                              <a:ext cx="4762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м/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2190600"/>
                              <a:ext cx="52470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8.  Зависимость силы от начальной скорости соудар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455.6pt;height:193.75pt" coordorigin="6,0" coordsize="9112,3875">
                <v:group id="shape_0" style="position:absolute;left:721;top:49;width:8278;height:3116">
                  <v:group id="shape_0" style="position:absolute;left:721;top:49;width:8278;height:3116">
                    <v:shape id="shape_0" coordsize="6385,23" path="m0,0l6385,23e" fillcolor="white" stroked="t" o:allowincell="f" style="position:absolute;left:736;top:3123;width:8262;height:2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385,17" path="m0,0l6385,17e" fillcolor="white" stroked="t" o:allowincell="f" style="position:absolute;left:736;top:2509;width:8262;height:1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385,1" path="m0,0l6385,0e" fillcolor="white" stroked="t" o:allowincell="f" style="position:absolute;left:736;top:1908;width:8262;height: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385,19" path="m0,0l6385,19e" fillcolor="white" stroked="t" o:allowincell="f" style="position:absolute;left:736;top:1269;width:8262;height:1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385,13" path="m0,0l6385,13e" fillcolor="white" stroked="t" o:allowincell="f" style="position:absolute;left:736;top:657;width:8262;height:1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385,23" path="m0,23l6385,0e" fillcolor="white" stroked="t" o:allowincell="f" style="position:absolute;left:736;top:49;width:8262;height:2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21,3107" path="m21,0l0,3107e" fillcolor="white" stroked="t" o:allowincell="f" style="position:absolute;left:721;top:49;width:26;height:306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,3107" path="m0,0l0,3107e" fillcolor="white" stroked="t" o:allowincell="f" style="position:absolute;left:2122;top:49;width:0;height:306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21,3107" path="m0,0l21,3107e" fillcolor="white" stroked="t" o:allowincell="f" style="position:absolute;left:3499;top:49;width:26;height:306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,3123" path="m0,0l1,3123e" fillcolor="white" stroked="t" o:allowincell="f" style="position:absolute;left:4873;top:49;width:0;height:308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5,3123" path="m5,0l0,3123e" fillcolor="white" stroked="t" o:allowincell="f" style="position:absolute;left:6241;top:49;width:5;height:308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5,3140" path="m0,0l15,3140e" fillcolor="white" stroked="t" o:allowincell="f" style="position:absolute;left:7625;top:49;width:18;height:309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5,3157" path="m5,0l0,3157e" fillcolor="white" stroked="t" o:allowincell="f" style="position:absolute;left:8993;top:49;width:5;height:3115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group id="shape_0" style="position:absolute;left:1185;top:123;width:6895;height:2923">
                    <v:shape id="shape_0" coordsize="61,61" path="m30,0l61,31l30,61l0,31l30,0xe" fillcolor="black" stroked="t" o:allowincell="f" style="position:absolute;left:1185;top:2996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1459;top:2971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1805;top:2872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2078;top:2810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2215;top:2711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1l31,61l0,31l31,0xe" fillcolor="black" stroked="t" o:allowincell="f" style="position:absolute;left:2697;top:2587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2766;top:2500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1l31,61l0,31l31,0xe" fillcolor="black" stroked="t" o:allowincell="f" style="position:absolute;left:3385;top:2153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0,0l61,31l30,61l0,31l30,0xe" fillcolor="black" stroked="t" o:allowincell="f" style="position:absolute;left:4212;top:2215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0,0l61,31l30,61l0,31l30,0xe" fillcolor="black" stroked="t" o:allowincell="f" style="position:absolute;left:4485;top:1993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0" path="m30,0l60,30l30,60l0,30l30,0xe" fillcolor="black" stroked="t" o:allowincell="f" style="position:absolute;left:4761;top:1882;width:83;height:48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0,0l61,30l30,61l0,30l30,0xe" fillcolor="black" stroked="t" o:allowincell="f" style="position:absolute;left:5449;top:1757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0,0l61,30l30,61l0,30l30,0xe" fillcolor="black" stroked="t" o:allowincell="f" style="position:absolute;left:5449;top:1423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1l31,61l0,31l31,0xe" fillcolor="black" stroked="t" o:allowincell="f" style="position:absolute;left:5724;top:1236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1l31,61l0,31l31,0xe" fillcolor="black" stroked="t" o:allowincell="f" style="position:absolute;left:6411;top:1014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6411;top:952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7099;top:730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1l31,61l0,31l31,0xe" fillcolor="black" stroked="t" o:allowincell="f" style="position:absolute;left:7099;top:766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1,0l61,30l31,61l0,30l31,0xe" fillcolor="black" stroked="t" o:allowincell="f" style="position:absolute;left:7580;top:395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1,61" path="m30,0l61,30l30,61l0,30l30,0xe" fillcolor="black" stroked="t" o:allowincell="f" style="position:absolute;left:7994;top:123;width:85;height:49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</v:group>
                </v:group>
                <v:group id="shape_0" style="position:absolute;left:6;top:0;width:9112;height:3875">
                  <v:shape id="shape_0" stroked="f" o:allowincell="f" style="position:absolute;left:223;top:2483;width:388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8;top:1864;width:51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;top:1245;width:51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8;top:626;width:51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;top:0;width:5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0;top:3283;width:12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25;top:3283;width:12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03;top:3283;width:12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27;top:3283;width:25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1;top:3283;width:25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7;top:3283;width:25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8;top:3278;width:749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м/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;top:3450;width:826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8.  Зависимость силы от начальной скорости соудар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szCs w:val="28"/>
        </w:rPr>
        <w:t>Проведенные исследования позволяют рекомендовать внедрение аппаратов ГП-120А на железнодорожном транспорте.</w:t>
      </w:r>
    </w:p>
    <w:p>
      <w:pPr>
        <w:pStyle w:val="Normal"/>
        <w:ind w:firstLine="57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center"/>
        <w:rPr/>
      </w:pPr>
      <w:r>
        <w:rPr>
          <w:sz w:val="20"/>
        </w:rPr>
        <w:t>СПИСОК ЛИТЕРАТУРЫ</w:t>
      </w:r>
    </w:p>
    <w:p>
      <w:pPr>
        <w:pStyle w:val="Normal"/>
        <w:ind w:firstLine="57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rPr/>
      </w:pPr>
      <w:r>
        <w:rPr>
          <w:sz w:val="20"/>
        </w:rPr>
        <w:t>Пат. 2260533  Российская Федерация, МПК</w:t>
      </w:r>
      <w:r>
        <w:rPr>
          <w:sz w:val="20"/>
          <w:vertAlign w:val="superscript"/>
        </w:rPr>
        <w:t>7</w:t>
      </w:r>
      <w:r>
        <w:rPr>
          <w:sz w:val="20"/>
        </w:rPr>
        <w:t xml:space="preserve"> В 61 </w:t>
      </w:r>
      <w:r>
        <w:rPr>
          <w:sz w:val="20"/>
          <w:lang w:val="en-US"/>
        </w:rPr>
        <w:t>G</w:t>
      </w:r>
      <w:r>
        <w:rPr>
          <w:sz w:val="20"/>
        </w:rPr>
        <w:t xml:space="preserve"> 9/08, 11/12. Поглощающий аппарат </w:t>
        <w:br/>
        <w:t>автосцепки / Кеглин Б.Г., Болдырев А.П., Шалимов П.Ю., Шлюшенков А.П., Прилепо Т.Н., Алдюхов В.А., Иванов А.В., Ступин Д.А.; опубл. 20.09.05 , Бюл. №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285" w:leader="none"/>
        </w:tabs>
        <w:ind w:left="285" w:hanging="285"/>
        <w:rPr/>
      </w:pPr>
      <w:r>
        <w:rPr>
          <w:sz w:val="20"/>
        </w:rPr>
        <w:t xml:space="preserve">Болдырев, А.П. Расчет и проектирование амортизаторов удара  подвижного состава / А.П. Болдырев, Б.Г. Кеглин. - М.:  Машиностроение -1, 2004. - 19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285" w:leader="none"/>
        </w:tabs>
        <w:ind w:left="285" w:hanging="285"/>
        <w:rPr/>
      </w:pPr>
      <w:r>
        <w:rPr>
          <w:sz w:val="20"/>
        </w:rPr>
        <w:t>ОСТ 32.175-2001. Аппараты поглощающие автосцепного устройства грузовых вагонов и локомотивов. Общие технически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285" w:leader="none"/>
        </w:tabs>
        <w:ind w:left="285" w:hanging="285"/>
        <w:rPr/>
      </w:pPr>
      <w:r>
        <w:rPr>
          <w:sz w:val="20"/>
        </w:rPr>
        <w:t>Болдырев, А.П. Расчет характеристик гидроамортизатора (гидровставки) комбинированного поглощающего аппарата автосцепки // Динамика,  прочность и надежность транспортных  машин: сб. науч. тр. - Брянск: БИТМ, 1986. - С. 113 - 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rPr/>
      </w:pPr>
      <w:r>
        <w:rPr>
          <w:sz w:val="20"/>
          <w:szCs w:val="28"/>
        </w:rPr>
        <w:t>СТ ССФЖТ ЦВ – ЦВЛ 09.07. – 99. Методика испытаний поглощающих аппаратов автосцепного устройства при соударении вагонов.</w:t>
      </w:r>
    </w:p>
    <w:p>
      <w:pPr>
        <w:pStyle w:val="Normal"/>
        <w:tabs>
          <w:tab w:val="clear" w:pos="708"/>
          <w:tab w:val="left" w:pos="285" w:leader="none"/>
        </w:tabs>
        <w:ind w:left="285" w:hanging="28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атериал поступил в редколлегию 20.09.07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680" w:top="1418" w:footer="680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7. № 4(16)        </w:t>
    </w:r>
    <w:r>
      <w:rPr>
        <w:u w:val="single"/>
      </w:rPr>
      <w:t xml:space="preserve">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right="-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right="-5" w:firstLine="17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right="-5" w:firstLine="17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2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6">
    <w:name w:val="мелкий для начала страницы"/>
    <w:basedOn w:val="Normal"/>
    <w:qFormat/>
    <w:pPr>
      <w:widowControl/>
      <w:ind w:firstLine="709"/>
      <w:jc w:val="left"/>
    </w:pPr>
    <w:rPr>
      <w:sz w:val="8"/>
    </w:rPr>
  </w:style>
  <w:style w:type="paragraph" w:styleId="Style7">
    <w:name w:val="Название объекта"/>
    <w:basedOn w:val="Normal"/>
    <w:next w:val="Normal"/>
    <w:qFormat/>
    <w:pPr>
      <w:widowControl/>
      <w:ind w:firstLine="709"/>
      <w:jc w:val="center"/>
    </w:pPr>
    <w:rPr>
      <w:b/>
      <w:bCs/>
      <w:szCs w:val="20"/>
    </w:rPr>
  </w:style>
  <w:style w:type="paragraph" w:styleId="Style8">
    <w:name w:val="Рисунки по центру"/>
    <w:basedOn w:val="Normal"/>
    <w:qFormat/>
    <w:pPr>
      <w:widowControl/>
      <w:spacing w:lineRule="auto" w:line="360"/>
      <w:jc w:val="center"/>
    </w:pPr>
    <w:rPr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70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ind w:firstLine="570"/>
      <w:jc w:val="left"/>
    </w:pPr>
    <w:rPr>
      <w:sz w:val="24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28:00Z</dcterms:created>
  <dc:creator>Болдырев</dc:creator>
  <dc:description/>
  <cp:keywords/>
  <dc:language>en-US</dc:language>
  <cp:lastModifiedBy>valy</cp:lastModifiedBy>
  <cp:lastPrinted>2007-12-17T09:57:00Z</cp:lastPrinted>
  <dcterms:modified xsi:type="dcterms:W3CDTF">2007-12-17T06:58:00Z</dcterms:modified>
  <cp:revision>9</cp:revision>
  <dc:subject/>
  <dc:title>Глава 5</dc:title>
</cp:coreProperties>
</file>