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before="0" w:after="220"/>
        <w:rPr/>
      </w:pPr>
      <w:r>
        <w:rPr/>
        <w:t>УДК 629.4.013.2</w:t>
      </w:r>
    </w:p>
    <w:p>
      <w:pPr>
        <w:pStyle w:val="Normal"/>
        <w:spacing w:before="0" w:after="220"/>
        <w:jc w:val="right"/>
        <w:rPr>
          <w:bCs/>
        </w:rPr>
      </w:pPr>
      <w:r>
        <w:rPr>
          <w:bCs/>
        </w:rPr>
        <w:t>А.П. Болдырев, А.М. Гуров, Э.А. Фатьков</w:t>
      </w:r>
    </w:p>
    <w:p>
      <w:pPr>
        <w:pStyle w:val="Heading1"/>
        <w:rPr/>
      </w:pPr>
      <w:r>
        <w:rPr/>
        <w:t xml:space="preserve">ОСновные тенденции грузоперевозок </w:t>
      </w:r>
    </w:p>
    <w:p>
      <w:pPr>
        <w:pStyle w:val="Heading1"/>
        <w:rPr/>
      </w:pPr>
      <w:r>
        <w:rPr/>
        <w:t>железнодорожным транспортом россии</w:t>
      </w:r>
    </w:p>
    <w:p>
      <w:pPr>
        <w:pStyle w:val="Normal"/>
        <w:ind w:firstLine="567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2"/>
        <w:rPr/>
      </w:pPr>
      <w:r>
        <w:rPr/>
        <w:t>Оценено статистическое распределение масс грузовых вагонов российских железных дорог. Получен спектр масс грузовых вагонов в результате анализа статистических данных РЖД.</w:t>
      </w:r>
    </w:p>
    <w:p>
      <w:pPr>
        <w:pStyle w:val="Normal"/>
        <w:ind w:firstLine="567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Величина продольных сил, действующих на вагон в условиях эксплуатации, во многом зависит от его массы. Массу вагона определяют ряд факторов, таких как тип экипажа,  величина загрузки. На территории России в настоящее время эксплуатируются различные типы вагонов, загрузка которых может изменяться в широком диапазоне. Следовательно, масса грузового вагона может быть представлена статистическим распределением, которое позволит решить ряд важных задач: получить уточненные статистические распределения продольных сил, действующих на вагон в эксплуатации; оценить продольную нагруженность вагона расчетным путем; рассчитать энергетическую нагруженность как поглощающего аппарата, так и вагона в целом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6965</wp:posOffset>
                </wp:positionH>
                <wp:positionV relativeFrom="paragraph">
                  <wp:posOffset>46990</wp:posOffset>
                </wp:positionV>
                <wp:extent cx="3783330" cy="19665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240" cy="1966680"/>
                          <a:chOff x="0" y="0"/>
                          <a:chExt cx="3783240" cy="19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83240" cy="19666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49680" y="0"/>
                              <a:ext cx="3733920" cy="196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0520" y="697320"/>
                              <a:ext cx="54720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735">
                                  <a:moveTo>
                                    <a:pt x="900" y="3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900" y="735"/>
                                  </a:lnTo>
                                  <a:lnTo>
                                    <a:pt x="90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4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649440"/>
                              <a:ext cx="547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90">
                                  <a:moveTo>
                                    <a:pt x="0" y="75"/>
                                  </a:moveTo>
                                  <a:lnTo>
                                    <a:pt x="45" y="60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225" y="30"/>
                                  </a:lnTo>
                                  <a:lnTo>
                                    <a:pt x="285" y="30"/>
                                  </a:lnTo>
                                  <a:lnTo>
                                    <a:pt x="330" y="30"/>
                                  </a:lnTo>
                                  <a:lnTo>
                                    <a:pt x="375" y="15"/>
                                  </a:lnTo>
                                  <a:lnTo>
                                    <a:pt x="435" y="15"/>
                                  </a:lnTo>
                                  <a:lnTo>
                                    <a:pt x="480" y="15"/>
                                  </a:lnTo>
                                  <a:lnTo>
                                    <a:pt x="525" y="15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750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900" y="39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706680"/>
                              <a:ext cx="6019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720">
                                  <a:moveTo>
                                    <a:pt x="0" y="300"/>
                                  </a:moveTo>
                                  <a:lnTo>
                                    <a:pt x="990" y="0"/>
                                  </a:lnTo>
                                  <a:lnTo>
                                    <a:pt x="990" y="4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4d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649440"/>
                              <a:ext cx="6019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390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435" y="15"/>
                                  </a:lnTo>
                                  <a:lnTo>
                                    <a:pt x="480" y="15"/>
                                  </a:lnTo>
                                  <a:lnTo>
                                    <a:pt x="525" y="15"/>
                                  </a:lnTo>
                                  <a:lnTo>
                                    <a:pt x="585" y="30"/>
                                  </a:lnTo>
                                  <a:lnTo>
                                    <a:pt x="630" y="30"/>
                                  </a:lnTo>
                                  <a:lnTo>
                                    <a:pt x="705" y="45"/>
                                  </a:lnTo>
                                  <a:lnTo>
                                    <a:pt x="750" y="45"/>
                                  </a:lnTo>
                                  <a:lnTo>
                                    <a:pt x="795" y="60"/>
                                  </a:lnTo>
                                  <a:lnTo>
                                    <a:pt x="840" y="60"/>
                                  </a:lnTo>
                                  <a:lnTo>
                                    <a:pt x="900" y="75"/>
                                  </a:lnTo>
                                  <a:lnTo>
                                    <a:pt x="945" y="75"/>
                                  </a:lnTo>
                                  <a:lnTo>
                                    <a:pt x="990" y="90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0" y="592560"/>
                              <a:ext cx="82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05">
                                  <a:moveTo>
                                    <a:pt x="0" y="0"/>
                                  </a:moveTo>
                                  <a:lnTo>
                                    <a:pt x="129" y="1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868680"/>
                              <a:ext cx="90360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6" h="510">
                                  <a:moveTo>
                                    <a:pt x="0" y="90"/>
                                  </a:moveTo>
                                  <a:lnTo>
                                    <a:pt x="1486" y="0"/>
                                  </a:lnTo>
                                  <a:lnTo>
                                    <a:pt x="1486" y="42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1a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735480"/>
                              <a:ext cx="912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300">
                                  <a:moveTo>
                                    <a:pt x="991" y="0"/>
                                  </a:moveTo>
                                  <a:lnTo>
                                    <a:pt x="1036" y="15"/>
                                  </a:lnTo>
                                  <a:lnTo>
                                    <a:pt x="1066" y="15"/>
                                  </a:lnTo>
                                  <a:lnTo>
                                    <a:pt x="1111" y="30"/>
                                  </a:lnTo>
                                  <a:lnTo>
                                    <a:pt x="1141" y="45"/>
                                  </a:lnTo>
                                  <a:lnTo>
                                    <a:pt x="1186" y="45"/>
                                  </a:lnTo>
                                  <a:lnTo>
                                    <a:pt x="1216" y="60"/>
                                  </a:lnTo>
                                  <a:lnTo>
                                    <a:pt x="1246" y="75"/>
                                  </a:lnTo>
                                  <a:lnTo>
                                    <a:pt x="1276" y="75"/>
                                  </a:lnTo>
                                  <a:lnTo>
                                    <a:pt x="1306" y="90"/>
                                  </a:lnTo>
                                  <a:lnTo>
                                    <a:pt x="1336" y="105"/>
                                  </a:lnTo>
                                  <a:lnTo>
                                    <a:pt x="1366" y="120"/>
                                  </a:lnTo>
                                  <a:lnTo>
                                    <a:pt x="1381" y="135"/>
                                  </a:lnTo>
                                  <a:lnTo>
                                    <a:pt x="1411" y="135"/>
                                  </a:lnTo>
                                  <a:lnTo>
                                    <a:pt x="1426" y="150"/>
                                  </a:lnTo>
                                  <a:lnTo>
                                    <a:pt x="1456" y="165"/>
                                  </a:lnTo>
                                  <a:lnTo>
                                    <a:pt x="1471" y="180"/>
                                  </a:lnTo>
                                  <a:lnTo>
                                    <a:pt x="1486" y="195"/>
                                  </a:lnTo>
                                  <a:lnTo>
                                    <a:pt x="1501" y="21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200" y="706680"/>
                              <a:ext cx="137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35">
                                  <a:moveTo>
                                    <a:pt x="216" y="0"/>
                                  </a:move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897120"/>
                              <a:ext cx="92196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465">
                                  <a:moveTo>
                                    <a:pt x="1516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516" y="465"/>
                                  </a:lnTo>
                                  <a:lnTo>
                                    <a:pt x="151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0033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725760"/>
                              <a:ext cx="9219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" h="315">
                                  <a:moveTo>
                                    <a:pt x="0" y="270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45" y="210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80" y="120"/>
                                  </a:lnTo>
                                  <a:lnTo>
                                    <a:pt x="210" y="105"/>
                                  </a:lnTo>
                                  <a:lnTo>
                                    <a:pt x="240" y="90"/>
                                  </a:lnTo>
                                  <a:lnTo>
                                    <a:pt x="270" y="90"/>
                                  </a:lnTo>
                                  <a:lnTo>
                                    <a:pt x="300" y="75"/>
                                  </a:lnTo>
                                  <a:lnTo>
                                    <a:pt x="360" y="60"/>
                                  </a:lnTo>
                                  <a:lnTo>
                                    <a:pt x="390" y="45"/>
                                  </a:lnTo>
                                  <a:lnTo>
                                    <a:pt x="435" y="45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525" y="15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615" y="0"/>
                                  </a:lnTo>
                                  <a:lnTo>
                                    <a:pt x="1516" y="315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006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792360"/>
                              <a:ext cx="182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">
                                  <a:moveTo>
                                    <a:pt x="0" y="1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1001880"/>
                              <a:ext cx="70308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810">
                                  <a:moveTo>
                                    <a:pt x="1156" y="390"/>
                                  </a:moveTo>
                                  <a:lnTo>
                                    <a:pt x="1111" y="390"/>
                                  </a:lnTo>
                                  <a:lnTo>
                                    <a:pt x="1036" y="375"/>
                                  </a:lnTo>
                                  <a:lnTo>
                                    <a:pt x="991" y="375"/>
                                  </a:lnTo>
                                  <a:lnTo>
                                    <a:pt x="931" y="375"/>
                                  </a:lnTo>
                                  <a:lnTo>
                                    <a:pt x="856" y="360"/>
                                  </a:lnTo>
                                  <a:lnTo>
                                    <a:pt x="811" y="360"/>
                                  </a:lnTo>
                                  <a:lnTo>
                                    <a:pt x="766" y="345"/>
                                  </a:lnTo>
                                  <a:lnTo>
                                    <a:pt x="720" y="345"/>
                                  </a:lnTo>
                                  <a:lnTo>
                                    <a:pt x="645" y="330"/>
                                  </a:lnTo>
                                  <a:lnTo>
                                    <a:pt x="615" y="315"/>
                                  </a:lnTo>
                                  <a:lnTo>
                                    <a:pt x="570" y="315"/>
                                  </a:lnTo>
                                  <a:lnTo>
                                    <a:pt x="510" y="300"/>
                                  </a:lnTo>
                                  <a:lnTo>
                                    <a:pt x="465" y="285"/>
                                  </a:lnTo>
                                  <a:lnTo>
                                    <a:pt x="435" y="285"/>
                                  </a:lnTo>
                                  <a:lnTo>
                                    <a:pt x="375" y="270"/>
                                  </a:lnTo>
                                  <a:lnTo>
                                    <a:pt x="345" y="255"/>
                                  </a:lnTo>
                                  <a:lnTo>
                                    <a:pt x="300" y="240"/>
                                  </a:lnTo>
                                  <a:lnTo>
                                    <a:pt x="270" y="225"/>
                                  </a:lnTo>
                                  <a:lnTo>
                                    <a:pt x="225" y="210"/>
                                  </a:lnTo>
                                  <a:lnTo>
                                    <a:pt x="195" y="210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15" y="480"/>
                                  </a:lnTo>
                                  <a:lnTo>
                                    <a:pt x="30" y="510"/>
                                  </a:lnTo>
                                  <a:lnTo>
                                    <a:pt x="45" y="525"/>
                                  </a:lnTo>
                                  <a:lnTo>
                                    <a:pt x="60" y="540"/>
                                  </a:lnTo>
                                  <a:lnTo>
                                    <a:pt x="75" y="540"/>
                                  </a:lnTo>
                                  <a:lnTo>
                                    <a:pt x="105" y="570"/>
                                  </a:lnTo>
                                  <a:lnTo>
                                    <a:pt x="120" y="585"/>
                                  </a:lnTo>
                                  <a:lnTo>
                                    <a:pt x="135" y="585"/>
                                  </a:lnTo>
                                  <a:lnTo>
                                    <a:pt x="180" y="615"/>
                                  </a:lnTo>
                                  <a:lnTo>
                                    <a:pt x="195" y="630"/>
                                  </a:lnTo>
                                  <a:lnTo>
                                    <a:pt x="225" y="630"/>
                                  </a:lnTo>
                                  <a:lnTo>
                                    <a:pt x="270" y="645"/>
                                  </a:lnTo>
                                  <a:lnTo>
                                    <a:pt x="300" y="660"/>
                                  </a:lnTo>
                                  <a:lnTo>
                                    <a:pt x="345" y="675"/>
                                  </a:lnTo>
                                  <a:lnTo>
                                    <a:pt x="375" y="690"/>
                                  </a:lnTo>
                                  <a:lnTo>
                                    <a:pt x="435" y="705"/>
                                  </a:lnTo>
                                  <a:lnTo>
                                    <a:pt x="465" y="705"/>
                                  </a:lnTo>
                                  <a:lnTo>
                                    <a:pt x="510" y="720"/>
                                  </a:lnTo>
                                  <a:lnTo>
                                    <a:pt x="570" y="735"/>
                                  </a:lnTo>
                                  <a:lnTo>
                                    <a:pt x="615" y="735"/>
                                  </a:lnTo>
                                  <a:lnTo>
                                    <a:pt x="645" y="750"/>
                                  </a:lnTo>
                                  <a:lnTo>
                                    <a:pt x="720" y="765"/>
                                  </a:lnTo>
                                  <a:lnTo>
                                    <a:pt x="766" y="765"/>
                                  </a:lnTo>
                                  <a:lnTo>
                                    <a:pt x="811" y="780"/>
                                  </a:lnTo>
                                  <a:lnTo>
                                    <a:pt x="856" y="780"/>
                                  </a:lnTo>
                                  <a:lnTo>
                                    <a:pt x="931" y="795"/>
                                  </a:lnTo>
                                  <a:lnTo>
                                    <a:pt x="991" y="795"/>
                                  </a:lnTo>
                                  <a:lnTo>
                                    <a:pt x="1036" y="795"/>
                                  </a:lnTo>
                                  <a:lnTo>
                                    <a:pt x="1111" y="810"/>
                                  </a:lnTo>
                                  <a:lnTo>
                                    <a:pt x="1156" y="810"/>
                                  </a:lnTo>
                                  <a:lnTo>
                                    <a:pt x="1156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1001880"/>
                              <a:ext cx="22788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795">
                                  <a:moveTo>
                                    <a:pt x="375" y="0"/>
                                  </a:moveTo>
                                  <a:lnTo>
                                    <a:pt x="0" y="375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375" y="420"/>
                                  </a:lnTo>
                                  <a:lnTo>
                                    <a:pt x="3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73440"/>
                              <a:ext cx="930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435">
                                  <a:moveTo>
                                    <a:pt x="1156" y="435"/>
                                  </a:moveTo>
                                  <a:lnTo>
                                    <a:pt x="1111" y="435"/>
                                  </a:lnTo>
                                  <a:lnTo>
                                    <a:pt x="1036" y="420"/>
                                  </a:lnTo>
                                  <a:lnTo>
                                    <a:pt x="991" y="420"/>
                                  </a:lnTo>
                                  <a:lnTo>
                                    <a:pt x="931" y="420"/>
                                  </a:lnTo>
                                  <a:lnTo>
                                    <a:pt x="856" y="405"/>
                                  </a:lnTo>
                                  <a:lnTo>
                                    <a:pt x="811" y="405"/>
                                  </a:lnTo>
                                  <a:lnTo>
                                    <a:pt x="766" y="390"/>
                                  </a:lnTo>
                                  <a:lnTo>
                                    <a:pt x="720" y="390"/>
                                  </a:lnTo>
                                  <a:lnTo>
                                    <a:pt x="645" y="375"/>
                                  </a:lnTo>
                                  <a:lnTo>
                                    <a:pt x="615" y="360"/>
                                  </a:lnTo>
                                  <a:lnTo>
                                    <a:pt x="570" y="360"/>
                                  </a:lnTo>
                                  <a:lnTo>
                                    <a:pt x="510" y="345"/>
                                  </a:lnTo>
                                  <a:lnTo>
                                    <a:pt x="465" y="330"/>
                                  </a:lnTo>
                                  <a:lnTo>
                                    <a:pt x="435" y="330"/>
                                  </a:lnTo>
                                  <a:lnTo>
                                    <a:pt x="375" y="315"/>
                                  </a:lnTo>
                                  <a:lnTo>
                                    <a:pt x="345" y="300"/>
                                  </a:lnTo>
                                  <a:lnTo>
                                    <a:pt x="300" y="285"/>
                                  </a:lnTo>
                                  <a:lnTo>
                                    <a:pt x="255" y="270"/>
                                  </a:lnTo>
                                  <a:lnTo>
                                    <a:pt x="225" y="255"/>
                                  </a:lnTo>
                                  <a:lnTo>
                                    <a:pt x="195" y="255"/>
                                  </a:lnTo>
                                  <a:lnTo>
                                    <a:pt x="180" y="240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20" y="210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31" y="45"/>
                                  </a:lnTo>
                                  <a:lnTo>
                                    <a:pt x="1156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1411560"/>
                              <a:ext cx="2412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65">
                                  <a:moveTo>
                                    <a:pt x="0" y="265"/>
                                  </a:move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720" y="1011600"/>
                              <a:ext cx="1168920" cy="5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2" h="825">
                                  <a:moveTo>
                                    <a:pt x="1922" y="0"/>
                                  </a:moveTo>
                                  <a:lnTo>
                                    <a:pt x="1922" y="15"/>
                                  </a:lnTo>
                                  <a:lnTo>
                                    <a:pt x="1907" y="45"/>
                                  </a:lnTo>
                                  <a:lnTo>
                                    <a:pt x="1907" y="45"/>
                                  </a:lnTo>
                                  <a:lnTo>
                                    <a:pt x="1892" y="60"/>
                                  </a:lnTo>
                                  <a:lnTo>
                                    <a:pt x="1892" y="90"/>
                                  </a:lnTo>
                                  <a:lnTo>
                                    <a:pt x="1877" y="105"/>
                                  </a:lnTo>
                                  <a:lnTo>
                                    <a:pt x="1862" y="120"/>
                                  </a:lnTo>
                                  <a:lnTo>
                                    <a:pt x="1847" y="120"/>
                                  </a:lnTo>
                                  <a:lnTo>
                                    <a:pt x="1817" y="150"/>
                                  </a:lnTo>
                                  <a:lnTo>
                                    <a:pt x="1802" y="165"/>
                                  </a:lnTo>
                                  <a:lnTo>
                                    <a:pt x="1772" y="165"/>
                                  </a:lnTo>
                                  <a:lnTo>
                                    <a:pt x="1742" y="195"/>
                                  </a:lnTo>
                                  <a:lnTo>
                                    <a:pt x="1712" y="210"/>
                                  </a:lnTo>
                                  <a:lnTo>
                                    <a:pt x="1682" y="210"/>
                                  </a:lnTo>
                                  <a:lnTo>
                                    <a:pt x="1637" y="225"/>
                                  </a:lnTo>
                                  <a:lnTo>
                                    <a:pt x="1607" y="240"/>
                                  </a:lnTo>
                                  <a:lnTo>
                                    <a:pt x="1577" y="255"/>
                                  </a:lnTo>
                                  <a:lnTo>
                                    <a:pt x="1517" y="270"/>
                                  </a:lnTo>
                                  <a:lnTo>
                                    <a:pt x="1487" y="285"/>
                                  </a:lnTo>
                                  <a:lnTo>
                                    <a:pt x="1442" y="285"/>
                                  </a:lnTo>
                                  <a:lnTo>
                                    <a:pt x="1382" y="300"/>
                                  </a:lnTo>
                                  <a:lnTo>
                                    <a:pt x="1352" y="315"/>
                                  </a:lnTo>
                                  <a:lnTo>
                                    <a:pt x="1306" y="315"/>
                                  </a:lnTo>
                                  <a:lnTo>
                                    <a:pt x="1261" y="330"/>
                                  </a:lnTo>
                                  <a:lnTo>
                                    <a:pt x="1201" y="345"/>
                                  </a:lnTo>
                                  <a:lnTo>
                                    <a:pt x="1156" y="345"/>
                                  </a:lnTo>
                                  <a:lnTo>
                                    <a:pt x="1096" y="360"/>
                                  </a:lnTo>
                                  <a:lnTo>
                                    <a:pt x="1036" y="360"/>
                                  </a:lnTo>
                                  <a:lnTo>
                                    <a:pt x="976" y="375"/>
                                  </a:lnTo>
                                  <a:lnTo>
                                    <a:pt x="931" y="375"/>
                                  </a:lnTo>
                                  <a:lnTo>
                                    <a:pt x="856" y="375"/>
                                  </a:lnTo>
                                  <a:lnTo>
                                    <a:pt x="811" y="390"/>
                                  </a:lnTo>
                                  <a:lnTo>
                                    <a:pt x="751" y="390"/>
                                  </a:lnTo>
                                  <a:lnTo>
                                    <a:pt x="676" y="390"/>
                                  </a:lnTo>
                                  <a:lnTo>
                                    <a:pt x="616" y="390"/>
                                  </a:lnTo>
                                  <a:lnTo>
                                    <a:pt x="571" y="405"/>
                                  </a:lnTo>
                                  <a:lnTo>
                                    <a:pt x="481" y="405"/>
                                  </a:lnTo>
                                  <a:lnTo>
                                    <a:pt x="436" y="405"/>
                                  </a:lnTo>
                                  <a:lnTo>
                                    <a:pt x="376" y="405"/>
                                  </a:lnTo>
                                  <a:lnTo>
                                    <a:pt x="331" y="405"/>
                                  </a:lnTo>
                                  <a:lnTo>
                                    <a:pt x="241" y="405"/>
                                  </a:lnTo>
                                  <a:lnTo>
                                    <a:pt x="196" y="405"/>
                                  </a:lnTo>
                                  <a:lnTo>
                                    <a:pt x="135" y="390"/>
                                  </a:lnTo>
                                  <a:lnTo>
                                    <a:pt x="60" y="390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60" y="810"/>
                                  </a:lnTo>
                                  <a:lnTo>
                                    <a:pt x="135" y="810"/>
                                  </a:lnTo>
                                  <a:lnTo>
                                    <a:pt x="196" y="825"/>
                                  </a:lnTo>
                                  <a:lnTo>
                                    <a:pt x="241" y="825"/>
                                  </a:lnTo>
                                  <a:lnTo>
                                    <a:pt x="331" y="825"/>
                                  </a:lnTo>
                                  <a:lnTo>
                                    <a:pt x="376" y="825"/>
                                  </a:lnTo>
                                  <a:lnTo>
                                    <a:pt x="436" y="825"/>
                                  </a:lnTo>
                                  <a:lnTo>
                                    <a:pt x="481" y="825"/>
                                  </a:lnTo>
                                  <a:lnTo>
                                    <a:pt x="571" y="825"/>
                                  </a:lnTo>
                                  <a:lnTo>
                                    <a:pt x="616" y="810"/>
                                  </a:lnTo>
                                  <a:lnTo>
                                    <a:pt x="676" y="810"/>
                                  </a:lnTo>
                                  <a:lnTo>
                                    <a:pt x="751" y="810"/>
                                  </a:lnTo>
                                  <a:lnTo>
                                    <a:pt x="811" y="810"/>
                                  </a:lnTo>
                                  <a:lnTo>
                                    <a:pt x="856" y="795"/>
                                  </a:lnTo>
                                  <a:lnTo>
                                    <a:pt x="931" y="795"/>
                                  </a:lnTo>
                                  <a:lnTo>
                                    <a:pt x="976" y="795"/>
                                  </a:lnTo>
                                  <a:lnTo>
                                    <a:pt x="1036" y="780"/>
                                  </a:lnTo>
                                  <a:lnTo>
                                    <a:pt x="1096" y="780"/>
                                  </a:lnTo>
                                  <a:lnTo>
                                    <a:pt x="1156" y="765"/>
                                  </a:lnTo>
                                  <a:lnTo>
                                    <a:pt x="1201" y="765"/>
                                  </a:lnTo>
                                  <a:lnTo>
                                    <a:pt x="1261" y="750"/>
                                  </a:lnTo>
                                  <a:lnTo>
                                    <a:pt x="1306" y="735"/>
                                  </a:lnTo>
                                  <a:lnTo>
                                    <a:pt x="1352" y="735"/>
                                  </a:lnTo>
                                  <a:lnTo>
                                    <a:pt x="1382" y="720"/>
                                  </a:lnTo>
                                  <a:lnTo>
                                    <a:pt x="1442" y="705"/>
                                  </a:lnTo>
                                  <a:lnTo>
                                    <a:pt x="1487" y="705"/>
                                  </a:lnTo>
                                  <a:lnTo>
                                    <a:pt x="1517" y="690"/>
                                  </a:lnTo>
                                  <a:lnTo>
                                    <a:pt x="1577" y="675"/>
                                  </a:lnTo>
                                  <a:lnTo>
                                    <a:pt x="1607" y="660"/>
                                  </a:lnTo>
                                  <a:lnTo>
                                    <a:pt x="1637" y="645"/>
                                  </a:lnTo>
                                  <a:lnTo>
                                    <a:pt x="1682" y="630"/>
                                  </a:lnTo>
                                  <a:lnTo>
                                    <a:pt x="1712" y="630"/>
                                  </a:lnTo>
                                  <a:lnTo>
                                    <a:pt x="1742" y="615"/>
                                  </a:lnTo>
                                  <a:lnTo>
                                    <a:pt x="1772" y="585"/>
                                  </a:lnTo>
                                  <a:lnTo>
                                    <a:pt x="1802" y="585"/>
                                  </a:lnTo>
                                  <a:lnTo>
                                    <a:pt x="1817" y="570"/>
                                  </a:lnTo>
                                  <a:lnTo>
                                    <a:pt x="1847" y="540"/>
                                  </a:lnTo>
                                  <a:lnTo>
                                    <a:pt x="1862" y="540"/>
                                  </a:lnTo>
                                  <a:lnTo>
                                    <a:pt x="1877" y="525"/>
                                  </a:lnTo>
                                  <a:lnTo>
                                    <a:pt x="1892" y="510"/>
                                  </a:lnTo>
                                  <a:lnTo>
                                    <a:pt x="1892" y="480"/>
                                  </a:lnTo>
                                  <a:lnTo>
                                    <a:pt x="1907" y="465"/>
                                  </a:lnTo>
                                  <a:lnTo>
                                    <a:pt x="1907" y="465"/>
                                  </a:lnTo>
                                  <a:lnTo>
                                    <a:pt x="1922" y="435"/>
                                  </a:lnTo>
                                  <a:lnTo>
                                    <a:pt x="1922" y="420"/>
                                  </a:lnTo>
                                  <a:lnTo>
                                    <a:pt x="19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6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720" y="954360"/>
                              <a:ext cx="11689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2" h="495">
                                  <a:moveTo>
                                    <a:pt x="1877" y="0"/>
                                  </a:moveTo>
                                  <a:lnTo>
                                    <a:pt x="1892" y="15"/>
                                  </a:lnTo>
                                  <a:lnTo>
                                    <a:pt x="1892" y="30"/>
                                  </a:lnTo>
                                  <a:lnTo>
                                    <a:pt x="1907" y="45"/>
                                  </a:lnTo>
                                  <a:lnTo>
                                    <a:pt x="1907" y="60"/>
                                  </a:lnTo>
                                  <a:lnTo>
                                    <a:pt x="1922" y="75"/>
                                  </a:lnTo>
                                  <a:lnTo>
                                    <a:pt x="1922" y="90"/>
                                  </a:lnTo>
                                  <a:lnTo>
                                    <a:pt x="1922" y="105"/>
                                  </a:lnTo>
                                  <a:lnTo>
                                    <a:pt x="1907" y="135"/>
                                  </a:lnTo>
                                  <a:lnTo>
                                    <a:pt x="1907" y="135"/>
                                  </a:lnTo>
                                  <a:lnTo>
                                    <a:pt x="1892" y="150"/>
                                  </a:lnTo>
                                  <a:lnTo>
                                    <a:pt x="1892" y="165"/>
                                  </a:lnTo>
                                  <a:lnTo>
                                    <a:pt x="1877" y="195"/>
                                  </a:lnTo>
                                  <a:lnTo>
                                    <a:pt x="1862" y="210"/>
                                  </a:lnTo>
                                  <a:lnTo>
                                    <a:pt x="1847" y="210"/>
                                  </a:lnTo>
                                  <a:lnTo>
                                    <a:pt x="1817" y="240"/>
                                  </a:lnTo>
                                  <a:lnTo>
                                    <a:pt x="1802" y="255"/>
                                  </a:lnTo>
                                  <a:lnTo>
                                    <a:pt x="1772" y="255"/>
                                  </a:lnTo>
                                  <a:lnTo>
                                    <a:pt x="1742" y="285"/>
                                  </a:lnTo>
                                  <a:lnTo>
                                    <a:pt x="1712" y="300"/>
                                  </a:lnTo>
                                  <a:lnTo>
                                    <a:pt x="1682" y="300"/>
                                  </a:lnTo>
                                  <a:lnTo>
                                    <a:pt x="1637" y="315"/>
                                  </a:lnTo>
                                  <a:lnTo>
                                    <a:pt x="1607" y="330"/>
                                  </a:lnTo>
                                  <a:lnTo>
                                    <a:pt x="1577" y="345"/>
                                  </a:lnTo>
                                  <a:lnTo>
                                    <a:pt x="1517" y="360"/>
                                  </a:lnTo>
                                  <a:lnTo>
                                    <a:pt x="1487" y="375"/>
                                  </a:lnTo>
                                  <a:lnTo>
                                    <a:pt x="1442" y="375"/>
                                  </a:lnTo>
                                  <a:lnTo>
                                    <a:pt x="1412" y="390"/>
                                  </a:lnTo>
                                  <a:lnTo>
                                    <a:pt x="1352" y="405"/>
                                  </a:lnTo>
                                  <a:lnTo>
                                    <a:pt x="1306" y="405"/>
                                  </a:lnTo>
                                  <a:lnTo>
                                    <a:pt x="1261" y="420"/>
                                  </a:lnTo>
                                  <a:lnTo>
                                    <a:pt x="1201" y="435"/>
                                  </a:lnTo>
                                  <a:lnTo>
                                    <a:pt x="1156" y="435"/>
                                  </a:lnTo>
                                  <a:lnTo>
                                    <a:pt x="1096" y="450"/>
                                  </a:lnTo>
                                  <a:lnTo>
                                    <a:pt x="1036" y="450"/>
                                  </a:lnTo>
                                  <a:lnTo>
                                    <a:pt x="976" y="465"/>
                                  </a:lnTo>
                                  <a:lnTo>
                                    <a:pt x="931" y="465"/>
                                  </a:lnTo>
                                  <a:lnTo>
                                    <a:pt x="856" y="465"/>
                                  </a:lnTo>
                                  <a:lnTo>
                                    <a:pt x="811" y="480"/>
                                  </a:lnTo>
                                  <a:lnTo>
                                    <a:pt x="751" y="480"/>
                                  </a:lnTo>
                                  <a:lnTo>
                                    <a:pt x="676" y="480"/>
                                  </a:lnTo>
                                  <a:lnTo>
                                    <a:pt x="616" y="480"/>
                                  </a:lnTo>
                                  <a:lnTo>
                                    <a:pt x="571" y="495"/>
                                  </a:lnTo>
                                  <a:lnTo>
                                    <a:pt x="511" y="495"/>
                                  </a:lnTo>
                                  <a:lnTo>
                                    <a:pt x="436" y="495"/>
                                  </a:lnTo>
                                  <a:lnTo>
                                    <a:pt x="376" y="495"/>
                                  </a:lnTo>
                                  <a:lnTo>
                                    <a:pt x="331" y="495"/>
                                  </a:lnTo>
                                  <a:lnTo>
                                    <a:pt x="241" y="495"/>
                                  </a:lnTo>
                                  <a:lnTo>
                                    <a:pt x="196" y="495"/>
                                  </a:lnTo>
                                  <a:lnTo>
                                    <a:pt x="135" y="480"/>
                                  </a:lnTo>
                                  <a:lnTo>
                                    <a:pt x="6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376" y="90"/>
                                  </a:lnTo>
                                  <a:lnTo>
                                    <a:pt x="18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1430640"/>
                              <a:ext cx="355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">
                                  <a:moveTo>
                                    <a:pt x="39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5120" y="582840"/>
                              <a:ext cx="87300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латформ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8200" y="773280"/>
                              <a:ext cx="353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3520" y="0"/>
                              <a:ext cx="632520" cy="52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рыт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аго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920" y="336600"/>
                              <a:ext cx="477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880" y="0"/>
                              <a:ext cx="573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оч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аго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4680" y="336600"/>
                              <a:ext cx="40140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582840"/>
                              <a:ext cx="6292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оппер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773280"/>
                              <a:ext cx="428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6800"/>
                              <a:ext cx="675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Цистер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1497240"/>
                              <a:ext cx="470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1120" y="1306800"/>
                              <a:ext cx="85140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луваго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2920" y="1497240"/>
                              <a:ext cx="3988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7840" y="1655280"/>
                            <a:ext cx="33559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1. Структура парка грузовых ваго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3.7pt;width:297.9pt;height:154.85pt" coordorigin="3759,74" coordsize="5958,3097">
                <v:group id="shape_0" style="position:absolute;left:3759;top:74;width:5958;height:3097">
                  <v:rect id="shape_0" stroked="f" o:allowincell="f" style="position:absolute;left:3837;top:74;width:5879;height:309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coordsize="900,735" path="m900,315l0,0l0,420l900,735l900,315xe" fillcolor="#804040" stroked="t" o:allowincell="f" style="position:absolute;left:5634;top:1172;width:861;height:734;mso-wrap-style:none;v-text-anchor:middle">
                    <v:fill o:detectmouseclick="t" type="solid" color2="#7fbfbf"/>
                    <v:stroke color="black" weight="9360" joinstyle="round" endcap="flat"/>
                    <w10:wrap type="square"/>
                  </v:shape>
                  <v:shape id="shape_0" coordsize="900,390" path="m0,75l45,60l90,60l135,45l180,45l225,30l285,30l330,30l375,15l435,15l480,15l525,15l585,0l630,0l690,0l750,0l795,0l855,0l900,0l900,390l0,75xe" fillcolor="#ff8080" stroked="t" o:allowincell="f" style="position:absolute;left:5634;top:1097;width:861;height:389;mso-wrap-style:none;v-text-anchor:middle">
                    <v:fill o:detectmouseclick="t" type="solid" color2="#007f7f"/>
                    <v:stroke color="black" weight="9360" joinstyle="round" endcap="flat"/>
                    <w10:wrap type="square"/>
                  </v:shape>
                  <v:shape id="shape_0" coordsize="990,720" path="m0,300l990,0l990,420l0,720l0,300xe" fillcolor="#4d4d80" stroked="t" o:allowincell="f" style="position:absolute;left:6741;top:1187;width:947;height:719;mso-wrap-style:none;v-text-anchor:middle">
                    <v:fill o:detectmouseclick="t" type="solid" color2="#b2b27f"/>
                    <v:stroke color="black" weight="9360" joinstyle="round" endcap="flat"/>
                    <w10:wrap type="square"/>
                  </v:shape>
                  <v:shape id="shape_0" coordsize="990,390" path="m0,0l60,0l105,0l195,0l240,0l300,0l345,0l435,15l480,15l525,15l585,30l630,30l705,45l750,45l795,60l840,60l900,75l945,75l990,90l0,390l0,0xe" fillcolor="#9999ff" stroked="t" o:allowincell="f" style="position:absolute;left:6741;top:1097;width:947;height:389;mso-wrap-style:none;v-text-anchor:middle">
                    <v:fill o:detectmouseclick="t" type="solid" color2="#666600"/>
                    <v:stroke color="black" weight="9360" joinstyle="round" endcap="flat"/>
                    <w10:wrap type="square"/>
                  </v:shape>
                  <v:shape id="shape_0" coordsize="129,105" path="m0,0l129,105e" stroked="t" o:allowincell="f" style="position:absolute;left:7115;top:1007;width:128;height:10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486,510" path="m0,90l1486,0l1486,420l0,510l0,90xe" fillcolor="#4d1a33" stroked="t" o:allowincell="f" style="position:absolute;left:6928;top:1442;width:1422;height:509;mso-wrap-style:none;v-text-anchor:middle">
                    <v:fill o:detectmouseclick="t" type="solid" color2="#b2e5cc"/>
                    <v:stroke color="black" weight="9360" joinstyle="round" endcap="flat"/>
                    <w10:wrap type="square"/>
                  </v:shape>
                  <v:shape id="shape_0" coordsize="1501,300" path="m991,0l1036,15l1066,15l1111,30l1141,45l1186,45l1216,60l1246,75l1276,75l1306,90l1336,105l1366,120l1381,135l1411,135l1426,150l1456,165l1471,180l1486,195l1501,210l0,300l991,0xe" fillcolor="#993366" stroked="t" o:allowincell="f" style="position:absolute;left:6928;top:1233;width:1436;height:299;mso-wrap-style:none;v-text-anchor:middle">
                    <v:fill o:detectmouseclick="t" type="solid" color2="#66cc99"/>
                    <v:stroke color="black" weight="9360" joinstyle="round" endcap="flat"/>
                    <w10:wrap type="square"/>
                  </v:shape>
                  <v:shape id="shape_0" coordsize="216,135" path="m216,0l0,135e" stroked="t" o:allowincell="f" style="position:absolute;left:8178;top:1187;width:215;height:13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516,465" path="m1516,45l0,0l0,420l1516,465l1516,45xe" fillcolor="#330033" stroked="t" o:allowincell="f" style="position:absolute;left:4829;top:1487;width:1451;height:464;mso-wrap-style:none;v-text-anchor:middle">
                    <v:fill o:detectmouseclick="t" type="solid" color2="#ccffcc"/>
                    <v:stroke color="black" weight="9360" joinstyle="round" endcap="flat"/>
                    <w10:wrap type="square"/>
                  </v:shape>
                  <v:shape id="shape_0" coordsize="1516,315" path="m0,270l0,255l15,240l30,225l45,210l60,195l75,180l105,165l120,150l150,135l180,120l210,105l240,90l270,90l300,75l360,60l390,45l435,45l465,30l525,15l570,0l615,0l1516,315l0,270xe" fillcolor="#660066" stroked="t" o:allowincell="f" style="position:absolute;left:4829;top:1217;width:1451;height:314;mso-wrap-style:none;v-text-anchor:middle">
                    <v:fill o:detectmouseclick="t" type="solid" color2="#99ff99"/>
                    <v:stroke color="black" weight="9360" joinstyle="round" endcap="flat"/>
                    <w10:wrap type="square"/>
                  </v:shape>
                  <v:shape id="shape_0" coordsize="20,1" path="m0,1l6,1l20,0e" stroked="t" o:allowincell="f" style="position:absolute;left:4714;top:1322;width:286;height:1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156,810" path="m1156,390l1111,390l1036,375l991,375l931,375l856,360l811,360l766,345l720,345l645,330l615,315l570,315l510,300l465,285l435,285l375,270l345,255l300,240l270,225l225,210l195,210l180,195l135,165l120,165l105,150l75,120l60,120l45,105l30,90l15,60l15,45l0,45l0,15l0,0l0,420l0,435l0,465l15,465l15,480l30,510l45,525l60,540l75,540l105,570l120,585l135,585l180,615l195,630l225,630l270,645l300,660l345,675l375,690l435,705l465,705l510,720l570,735l615,735l645,750l720,765l766,765l811,780l856,780l931,795l991,795l1036,795l1111,810l1156,810l1156,390xe" fillcolor="#668080" stroked="t" o:allowincell="f" style="position:absolute;left:4843;top:1652;width:1106;height:809;mso-wrap-style:none;v-text-anchor:middle">
                    <v:fill o:detectmouseclick="t" type="solid" color2="#997f7f"/>
                    <v:stroke color="black" weight="9360" joinstyle="round" endcap="flat"/>
                    <w10:wrap type="square"/>
                  </v:shape>
                  <v:shape id="shape_0" coordsize="375,795" path="m375,0l0,375l0,795l375,420l375,0xe" fillcolor="#668080" stroked="t" o:allowincell="f" style="position:absolute;left:5950;top:1652;width:358;height:794;mso-wrap-style:none;v-text-anchor:middle">
                    <v:fill o:detectmouseclick="t" type="solid" color2="#997f7f"/>
                    <v:stroke color="black" weight="9360" joinstyle="round" endcap="flat"/>
                    <w10:wrap type="square"/>
                  </v:shape>
                  <v:shape id="shape_0" coordsize="1531,435" path="m1156,435l1111,435l1036,420l991,420l931,420l856,405l811,405l766,390l720,390l645,375l615,360l570,360l510,345l465,330l435,330l375,315l345,300l300,285l255,270l225,255l195,255l180,240l135,210l120,210l105,195l75,165l60,165l45,150l30,120l15,105l15,90l0,90l0,60l0,45l0,30l0,15l15,0l1531,45l1156,435xe" fillcolor="#ccffff" stroked="t" o:allowincell="f" style="position:absolute;left:4843;top:1607;width:1465;height:434;mso-wrap-style:none;v-text-anchor:middle">
                    <v:fill o:detectmouseclick="t" type="solid" color2="#330000"/>
                    <v:stroke color="black" weight="9360" joinstyle="round" endcap="flat"/>
                    <w10:wrap type="square"/>
                  </v:shape>
                  <v:shape id="shape_0" coordsize="380,265" path="m0,265l380,0e" stroked="t" o:allowincell="f" style="position:absolute;left:4722;top:2297;width:379;height:26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922,825" path="m1922,0l1922,15l1907,45l1907,45l1892,60l1892,90l1877,105l1862,120l1847,120l1817,150l1802,165l1772,165l1742,195l1712,210l1682,210l1637,225l1607,240l1577,255l1517,270l1487,285l1442,285l1382,300l1352,315l1306,315l1261,330l1201,345l1156,345l1096,360l1036,360l976,375l931,375l856,375l811,390l751,390l676,390l616,390l571,405l481,405l436,405l376,405l331,405l241,405l196,405l135,390l60,390l0,390l0,810l60,810l135,810l196,825l241,825l331,825l376,825l436,825l481,825l571,825l616,810l676,810l751,810l811,810l856,795l931,795l976,795l1036,780l1096,780l1156,765l1201,765l1261,750l1306,735l1352,735l1382,720l1442,705l1487,705l1517,690l1577,675l1607,660l1637,645l1682,630l1712,630l1742,615l1772,585l1802,585l1817,570l1847,540l1862,540l1877,525l1892,510l1892,480l1907,465l1907,465l1922,435l1922,420l1922,0xe" fillcolor="#808066" stroked="t" o:allowincell="f" style="position:absolute;left:6509;top:1667;width:1840;height:824;mso-wrap-style:none;v-text-anchor:middle">
                    <v:fill o:detectmouseclick="t" type="solid" color2="#7f7f99"/>
                    <v:stroke color="black" weight="9360" joinstyle="round" endcap="flat"/>
                    <w10:wrap type="square"/>
                  </v:shape>
                  <v:shape id="shape_0" coordsize="1922,495" path="m1877,0l1892,15l1892,30l1907,45l1907,60l1922,75l1922,90l1922,105l1907,135l1907,135l1892,150l1892,165l1877,195l1862,210l1847,210l1817,240l1802,255l1772,255l1742,285l1712,300l1682,300l1637,315l1607,330l1577,345l1517,360l1487,375l1442,375l1412,390l1352,405l1306,405l1261,420l1201,435l1156,435l1096,450l1036,450l976,465l931,465l856,465l811,480l751,480l676,480l616,480l571,495l511,495l436,495l376,495l331,495l241,495l196,495l135,480l60,480l0,480l376,90l1877,0xe" fillcolor="#ffffcc" stroked="t" o:allowincell="f" style="position:absolute;left:6509;top:1577;width:1840;height:494;mso-wrap-style:none;v-text-anchor:middle">
                    <v:fill o:detectmouseclick="t" type="solid" color2="#000033"/>
                    <v:stroke color="black" weight="9360" joinstyle="round" endcap="flat"/>
                    <w10:wrap type="square"/>
                  </v:shape>
                  <v:shape id="shape_0" coordsize="39,3" path="m39,0l33,0l0,3e" stroked="t" o:allowincell="f" style="position:absolute;left:7920;top:2327;width:559;height:4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18;top:992;width:137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латфор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17;top:1292;width:556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74;width:995;height:8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рыты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аго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17;top:604;width:751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62;top:74;width:902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оч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аго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34;top:604;width:631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15;top:992;width:990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оппе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43;top:1292;width:674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59;top:2132;width:106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Цистер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29;top:2432;width:740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75;top:2132;width:1340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луваго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61;top:2432;width:627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181;top:2681;width:5284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1. Структура парка грузовых ваго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Для построения распределения масс грузовых вагонов были проанализированы статистические данные по структуре перевозимых грузов [1] и парка грузовых вагонов.</w:t>
      </w:r>
    </w:p>
    <w:p>
      <w:pPr>
        <w:pStyle w:val="Normal"/>
        <w:ind w:firstLine="567"/>
        <w:jc w:val="both"/>
        <w:rPr/>
      </w:pPr>
      <w:r>
        <w:rPr/>
        <w:t>Согласно литературным данным [2], пробег вагона в порожнем состоянии за 2004 г. составил 40,9%, в груженом состоянии – 59,1%. Укрупненная структура парка грузовых вагонов железных дорог России [3] представлена на рис.1.</w:t>
      </w:r>
    </w:p>
    <w:p>
      <w:pPr>
        <w:pStyle w:val="Normal"/>
        <w:ind w:firstLine="567"/>
        <w:jc w:val="both"/>
        <w:rPr/>
      </w:pPr>
      <w:r>
        <w:rPr/>
        <w:t>В соответствии с приведенной структурой определена доля груженых и порожних вагонов различных типов (табл. 1).</w:t>
      </w:r>
    </w:p>
    <w:p>
      <w:pPr>
        <w:pStyle w:val="Normal"/>
        <w:ind w:firstLine="567"/>
        <w:jc w:val="both"/>
        <w:rPr/>
      </w:pPr>
      <w:r>
        <w:rPr/>
        <w:t>В дальнейших расчетах использовались характеристики типичных вагонов [4]. Структура перевозимых грузов [1] отражена в табл. 2 и на рис.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9"/>
        <w:gridCol w:w="2339"/>
        <w:gridCol w:w="2339"/>
      </w:tblGrid>
      <w:tr>
        <w:trPr>
          <w:trHeight w:val="258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 xml:space="preserve">Таблица 1 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Структура груженых и порожних вагонов</w:t>
            </w:r>
          </w:p>
        </w:tc>
      </w:tr>
      <w:tr>
        <w:trPr>
          <w:trHeight w:val="28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агона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гонов</w:t>
            </w:r>
          </w:p>
        </w:tc>
      </w:tr>
      <w:tr>
        <w:trPr>
          <w:trHeight w:val="252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рк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жены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жних</w:t>
            </w:r>
          </w:p>
        </w:tc>
      </w:tr>
      <w:tr>
        <w:trPr>
          <w:trHeight w:val="21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т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065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04499</w:t>
            </w:r>
          </w:p>
        </w:tc>
      </w:tr>
      <w:tr>
        <w:trPr>
          <w:trHeight w:val="21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форм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05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0409</w:t>
            </w:r>
          </w:p>
        </w:tc>
      </w:tr>
      <w:tr>
        <w:trPr>
          <w:trHeight w:val="21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ваг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195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13497</w:t>
            </w:r>
          </w:p>
        </w:tc>
      </w:tr>
      <w:tr>
        <w:trPr>
          <w:trHeight w:val="21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1359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09407</w:t>
            </w:r>
          </w:p>
        </w:tc>
      </w:tr>
      <w:tr>
        <w:trPr>
          <w:trHeight w:val="21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ппе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076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05317</w:t>
            </w:r>
          </w:p>
        </w:tc>
      </w:tr>
      <w:tr>
        <w:trPr>
          <w:trHeight w:val="2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05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/>
            </w:pPr>
            <w:r>
              <w:rPr/>
              <w:t>0,040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80455" cy="35064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0480" cy="3506400"/>
                          <a:chOff x="0" y="0"/>
                          <a:chExt cx="6180480" cy="3506400"/>
                        </a:xfrm>
                      </wpg:grpSpPr>
                      <wpg:grpSp>
                        <wpg:cNvGrpSpPr/>
                        <wpg:grpSpPr>
                          <a:xfrm>
                            <a:off x="232560" y="0"/>
                            <a:ext cx="5947920" cy="350640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947920" cy="350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08760" y="407520"/>
                              <a:ext cx="59040" cy="24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874">
                                  <a:moveTo>
                                    <a:pt x="0" y="3874"/>
                                  </a:moveTo>
                                  <a:lnTo>
                                    <a:pt x="93" y="379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38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819520"/>
                              <a:ext cx="4073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4" h="76">
                                  <a:moveTo>
                                    <a:pt x="0" y="76"/>
                                  </a:moveTo>
                                  <a:lnTo>
                                    <a:pt x="6322" y="76"/>
                                  </a:lnTo>
                                  <a:lnTo>
                                    <a:pt x="641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407520"/>
                              <a:ext cx="4014000" cy="241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407520"/>
                              <a:ext cx="59040" cy="24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08">
                                  <a:moveTo>
                                    <a:pt x="0" y="308"/>
                                  </a:moveTo>
                                  <a:lnTo>
                                    <a:pt x="8" y="302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96969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07520"/>
                              <a:ext cx="59040" cy="24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08">
                                  <a:moveTo>
                                    <a:pt x="0" y="308"/>
                                  </a:moveTo>
                                  <a:lnTo>
                                    <a:pt x="8" y="302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96969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2480" y="407520"/>
                              <a:ext cx="58320" cy="24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08">
                                  <a:moveTo>
                                    <a:pt x="0" y="308"/>
                                  </a:moveTo>
                                  <a:lnTo>
                                    <a:pt x="8" y="302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96969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3120" y="407520"/>
                              <a:ext cx="58320" cy="24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08">
                                  <a:moveTo>
                                    <a:pt x="0" y="308"/>
                                  </a:moveTo>
                                  <a:lnTo>
                                    <a:pt x="8" y="302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96969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407520"/>
                              <a:ext cx="59040" cy="24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874">
                                  <a:moveTo>
                                    <a:pt x="93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3874"/>
                                  </a:lnTo>
                                  <a:lnTo>
                                    <a:pt x="93" y="3798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819520"/>
                              <a:ext cx="4073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4" h="76">
                                  <a:moveTo>
                                    <a:pt x="0" y="76"/>
                                  </a:moveTo>
                                  <a:lnTo>
                                    <a:pt x="6322" y="76"/>
                                  </a:lnTo>
                                  <a:lnTo>
                                    <a:pt x="641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407520"/>
                              <a:ext cx="4014000" cy="2411640"/>
                            </a:xfrm>
                            <a:prstGeom prst="rect">
                              <a:avLst/>
                            </a:prstGeom>
                            <a:noFill/>
                            <a:ln w="75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2700000"/>
                              <a:ext cx="3684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3" h="37">
                                  <a:moveTo>
                                    <a:pt x="0" y="37"/>
                                  </a:moveTo>
                                  <a:lnTo>
                                    <a:pt x="5768" y="37"/>
                                  </a:lnTo>
                                  <a:lnTo>
                                    <a:pt x="5803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2723400"/>
                              <a:ext cx="3662640" cy="723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5800" y="2700000"/>
                              <a:ext cx="22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1">
                                  <a:moveTo>
                                    <a:pt x="35" y="113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7400" y="2620080"/>
                              <a:ext cx="3823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35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2516040"/>
                              <a:ext cx="2827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3" h="25">
                                  <a:moveTo>
                                    <a:pt x="0" y="25"/>
                                  </a:moveTo>
                                  <a:lnTo>
                                    <a:pt x="4407" y="25"/>
                                  </a:lnTo>
                                  <a:lnTo>
                                    <a:pt x="4453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2531880"/>
                              <a:ext cx="2798280" cy="799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800" y="2516040"/>
                              <a:ext cx="291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51">
                                  <a:moveTo>
                                    <a:pt x="46" y="114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0880" y="2459880"/>
                              <a:ext cx="3823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90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2332440"/>
                              <a:ext cx="2491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3" h="25">
                                  <a:moveTo>
                                    <a:pt x="0" y="25"/>
                                  </a:moveTo>
                                  <a:lnTo>
                                    <a:pt x="3888" y="25"/>
                                  </a:lnTo>
                                  <a:lnTo>
                                    <a:pt x="3923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2348280"/>
                              <a:ext cx="246888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040" y="2332440"/>
                              <a:ext cx="223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8">
                                  <a:moveTo>
                                    <a:pt x="35" y="113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5240" y="2276640"/>
                              <a:ext cx="3823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840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2148840"/>
                              <a:ext cx="1355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5" h="25">
                                  <a:moveTo>
                                    <a:pt x="0" y="25"/>
                                  </a:moveTo>
                                  <a:lnTo>
                                    <a:pt x="2100" y="25"/>
                                  </a:lnTo>
                                  <a:lnTo>
                                    <a:pt x="213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2164680"/>
                              <a:ext cx="133344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600" y="2148840"/>
                              <a:ext cx="223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8">
                                  <a:moveTo>
                                    <a:pt x="35" y="113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4560" y="2116440"/>
                              <a:ext cx="318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925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1956960"/>
                              <a:ext cx="974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5" h="38">
                                  <a:moveTo>
                                    <a:pt x="0" y="38"/>
                                  </a:moveTo>
                                  <a:lnTo>
                                    <a:pt x="1500" y="38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1981080"/>
                              <a:ext cx="952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5720" y="1956960"/>
                              <a:ext cx="22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1">
                                  <a:moveTo>
                                    <a:pt x="35" y="126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2080" y="1924560"/>
                              <a:ext cx="318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11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1773000"/>
                              <a:ext cx="820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38">
                                  <a:moveTo>
                                    <a:pt x="0" y="38"/>
                                  </a:moveTo>
                                  <a:lnTo>
                                    <a:pt x="1258" y="38"/>
                                  </a:lnTo>
                                  <a:lnTo>
                                    <a:pt x="129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1797120"/>
                              <a:ext cx="798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0" y="1773000"/>
                              <a:ext cx="21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1">
                                  <a:moveTo>
                                    <a:pt x="34" y="126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9120" y="1741320"/>
                              <a:ext cx="318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92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1589400"/>
                              <a:ext cx="579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38">
                                  <a:moveTo>
                                    <a:pt x="0" y="38"/>
                                  </a:moveTo>
                                  <a:lnTo>
                                    <a:pt x="877" y="38"/>
                                  </a:lnTo>
                                  <a:lnTo>
                                    <a:pt x="91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1613520"/>
                              <a:ext cx="55692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1589400"/>
                              <a:ext cx="22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1">
                                  <a:moveTo>
                                    <a:pt x="35" y="113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3280" y="1549440"/>
                              <a:ext cx="318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15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1405800"/>
                              <a:ext cx="4546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25">
                                  <a:moveTo>
                                    <a:pt x="0" y="25"/>
                                  </a:moveTo>
                                  <a:lnTo>
                                    <a:pt x="681" y="25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1421640"/>
                              <a:ext cx="432360" cy="799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520" y="1405800"/>
                              <a:ext cx="22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1">
                                  <a:moveTo>
                                    <a:pt x="35" y="113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3480" y="1374120"/>
                              <a:ext cx="318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1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1222200"/>
                              <a:ext cx="461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25">
                                  <a:moveTo>
                                    <a:pt x="0" y="25"/>
                                  </a:moveTo>
                                  <a:lnTo>
                                    <a:pt x="693" y="25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1238400"/>
                              <a:ext cx="439920" cy="792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1222200"/>
                              <a:ext cx="216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0">
                                  <a:moveTo>
                                    <a:pt x="34" y="113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3480" y="1182240"/>
                              <a:ext cx="318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3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1038240"/>
                              <a:ext cx="36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25">
                                  <a:moveTo>
                                    <a:pt x="0" y="25"/>
                                  </a:moveTo>
                                  <a:lnTo>
                                    <a:pt x="543" y="25"/>
                                  </a:lnTo>
                                  <a:lnTo>
                                    <a:pt x="577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1054080"/>
                              <a:ext cx="344880" cy="723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1038240"/>
                              <a:ext cx="21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39">
                                  <a:moveTo>
                                    <a:pt x="34" y="113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080" y="982440"/>
                              <a:ext cx="318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3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854640"/>
                              <a:ext cx="307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25">
                                  <a:moveTo>
                                    <a:pt x="0" y="25"/>
                                  </a:moveTo>
                                  <a:lnTo>
                                    <a:pt x="450" y="25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870480"/>
                              <a:ext cx="28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854640"/>
                              <a:ext cx="223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8">
                                  <a:moveTo>
                                    <a:pt x="35" y="113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2920" y="798840"/>
                              <a:ext cx="318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0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663120"/>
                              <a:ext cx="1980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8">
                                  <a:moveTo>
                                    <a:pt x="0" y="38"/>
                                  </a:moveTo>
                                  <a:lnTo>
                                    <a:pt x="266" y="38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687240"/>
                              <a:ext cx="168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0" y="663120"/>
                              <a:ext cx="291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51">
                                  <a:moveTo>
                                    <a:pt x="46" y="126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2400" y="606960"/>
                              <a:ext cx="3186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6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160" y="479520"/>
                              <a:ext cx="882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37">
                                  <a:moveTo>
                                    <a:pt x="0" y="37"/>
                                  </a:moveTo>
                                  <a:lnTo>
                                    <a:pt x="104" y="37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502920"/>
                              <a:ext cx="65880" cy="723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479520"/>
                              <a:ext cx="22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1">
                                  <a:moveTo>
                                    <a:pt x="35" y="113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38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8480" y="439560"/>
                              <a:ext cx="255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7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8760" y="2867760"/>
                              <a:ext cx="401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86776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286776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2480" y="286776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3120" y="286776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8880" y="2955240"/>
                              <a:ext cx="77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3360" y="2955240"/>
                              <a:ext cx="458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6080" y="2955240"/>
                              <a:ext cx="458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720" y="2955240"/>
                              <a:ext cx="458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08760" y="454680"/>
                              <a:ext cx="720" cy="241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286776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267588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249228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230832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212472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194112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175716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156528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138168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119808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101412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83052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64692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120" y="45540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9920" y="2700000"/>
                            <a:ext cx="899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аменный уго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516040"/>
                            <a:ext cx="900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фтяные гру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2332440"/>
                            <a:ext cx="1124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роительные гру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0560"/>
                            <a:ext cx="1610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елезная и марганцевая 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1956960"/>
                            <a:ext cx="908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ные метал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1773000"/>
                            <a:ext cx="757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есные гру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589400"/>
                            <a:ext cx="1358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инеральны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удоб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1405800"/>
                            <a:ext cx="939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Химикаты и с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1222200"/>
                            <a:ext cx="409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ем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1038240"/>
                            <a:ext cx="11930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ом черных метал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846360"/>
                            <a:ext cx="15120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ерно и продукты перем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663120"/>
                            <a:ext cx="266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479520"/>
                            <a:ext cx="9691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ветные метал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65pt;height:276.1pt" coordorigin="0,0" coordsize="9733,5522">
                <v:group id="shape_0" style="position:absolute;left:366;top:0;width:9367;height:5522">
                  <v:rect id="shape_0" stroked="f" o:allowincell="f" style="position:absolute;left:366;top:0;width:9366;height:552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coordsize="93,3874" path="m0,3874l93,3798l93,0l0,75l0,3874xe" fillcolor="gray" stroked="f" o:allowincell="f" style="position:absolute;left:2742;top:642;width:92;height:3873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6414,76" path="m0,76l6322,76l6414,0l93,0l0,76xe" stroked="f" o:allowincell="f" style="position:absolute;left:2742;top:4440;width:6413;height:75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835;top:642;width:6320;height:379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coordsize="8,308" path="m0,308l8,302l8,0e" stroked="t" o:allowincell="f" style="position:absolute;left:2742;top:642;width:92;height:3873;mso-wrap-style:none;v-text-anchor:middle;mso-position-horizontal-relative:char">
                    <v:fill o:detectmouseclick="t" on="false"/>
                    <v:stroke color="#969696" joinstyle="round" endcap="flat"/>
                    <w10:wrap type="none"/>
                  </v:shape>
                  <v:shape id="shape_0" coordsize="8,308" path="m0,308l8,302l8,0e" stroked="t" o:allowincell="f" style="position:absolute;left:4853;top:642;width:92;height:3873;mso-wrap-style:none;v-text-anchor:middle;mso-position-horizontal-relative:char">
                    <v:fill o:detectmouseclick="t" on="false"/>
                    <v:stroke color="#969696" joinstyle="round" endcap="flat"/>
                    <w10:wrap type="none"/>
                  </v:shape>
                  <v:shape id="shape_0" coordsize="8,308" path="m0,308l8,302l8,0e" stroked="t" o:allowincell="f" style="position:absolute;left:6953;top:642;width:91;height:3873;mso-wrap-style:none;v-text-anchor:middle;mso-position-horizontal-relative:char">
                    <v:fill o:detectmouseclick="t" on="false"/>
                    <v:stroke color="#969696" joinstyle="round" endcap="flat"/>
                    <w10:wrap type="none"/>
                  </v:shape>
                  <v:shape id="shape_0" coordsize="8,308" path="m0,308l8,302l8,0e" stroked="t" o:allowincell="f" style="position:absolute;left:9064;top:642;width:91;height:3873;mso-wrap-style:none;v-text-anchor:middle;mso-position-horizontal-relative:char">
                    <v:fill o:detectmouseclick="t" on="false"/>
                    <v:stroke color="#969696" joinstyle="round" endcap="flat"/>
                    <w10:wrap type="none"/>
                  </v:shape>
                  <v:shape id="shape_0" coordsize="93,3874" path="m93,0l0,75l0,3874l93,3798l93,0xe" stroked="t" o:allowincell="f" style="position:absolute;left:2742;top:642;width:92;height:387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414,76" path="m0,76l6322,76l6414,0l93,0l0,76xe" stroked="t" o:allowincell="f" style="position:absolute;left:2742;top:4440;width:6413;height:75;mso-wrap-style:none;v-text-anchor:middle;mso-position-horizontal-relative:char">
                    <v:fill o:detectmouseclick="t" on="false"/>
                    <v:stroke color="gray" weight="7560" joinstyle="round" endcap="flat"/>
                    <w10:wrap type="none"/>
                  </v:shape>
                  <v:rect id="shape_0" stroked="t" o:allowincell="f" style="position:absolute;left:2835;top:642;width:6320;height:3797;mso-wrap-style:none;v-text-anchor:middle;mso-position-horizontal-relative:char">
                    <v:fill o:detectmouseclick="t" on="false"/>
                    <v:stroke color="gray" weight="7560" joinstyle="miter" endcap="flat"/>
                    <w10:wrap type="none"/>
                  </v:rect>
                  <v:shape id="shape_0" coordsize="5803,37" path="m0,37l5768,37l5803,0l47,0l0,37xe" fillcolor="#264dbf" stroked="t" o:allowincell="f" style="position:absolute;left:2765;top:4252;width:5802;height:36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4289;width:5767;height:113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5,151" path="m35,113l0,151l0,37l35,0l35,113xe" fillcolor="#1a3380" stroked="t" o:allowincell="f" style="position:absolute;left:8533;top:4252;width:34;height:150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8567;top:4126;width:6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35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53,25" path="m0,25l4407,25l4453,0l47,0l0,25xe" fillcolor="#264dbf" stroked="t" o:allowincell="f" style="position:absolute;left:2765;top:3962;width:4452;height:24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3987;width:4406;height:125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46,151" path="m46,114l0,151l0,25l46,0l46,114xe" fillcolor="#1a3380" stroked="t" o:allowincell="f" style="position:absolute;left:7172;top:3962;width:45;height:150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7344;top:3874;width:6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90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23,25" path="m0,25l3888,25l3923,0l47,0l0,25xe" fillcolor="#264dbf" stroked="t" o:allowincell="f" style="position:absolute;left:2765;top:3673;width:3922;height:24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3698;width:3887;height:112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5,138" path="m35,113l0,138l0,25l35,0l35,113xe" fillcolor="#1a3380" stroked="t" o:allowincell="f" style="position:absolute;left:6653;top:3673;width:34;height:137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6721;top:3585;width:6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840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35,25" path="m0,25l2100,25l2135,0l47,0l0,25xe" fillcolor="#264dbf" stroked="t" o:allowincell="f" style="position:absolute;left:2765;top:3384;width:2134;height:24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3409;width:2099;height:112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5,138" path="m35,113l0,138l0,25l35,0l35,113xe" fillcolor="#1a3380" stroked="t" o:allowincell="f" style="position:absolute;left:4865;top:3384;width:34;height:137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4956;top:3333;width:5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9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35,38" path="m0,38l1500,38l1535,0l47,0l0,38xe" fillcolor="#264dbf" stroked="t" o:allowincell="f" style="position:absolute;left:2765;top:3082;width:1534;height:37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3120;width:1499;height:112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5,151" path="m35,126l0,151l0,38l35,0l35,126xe" fillcolor="#1a3380" stroked="t" o:allowincell="f" style="position:absolute;left:4265;top:3082;width:34;height:150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4322;top:3031;width:500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1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92,38" path="m0,38l1258,38l1292,0l47,0l0,38xe" fillcolor="#264dbf" stroked="t" o:allowincell="f" style="position:absolute;left:2765;top:2792;width:1291;height:37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2830;width:1257;height:112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4,151" path="m34,126l0,151l0,38l34,0l34,126xe" fillcolor="#1a3380" stroked="t" o:allowincell="f" style="position:absolute;left:4023;top:2792;width:33;height:150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4160;top:2742;width:5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92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2,38" path="m0,38l877,38l912,0l47,0l0,38xe" fillcolor="#264dbf" stroked="t" o:allowincell="f" style="position:absolute;left:2765;top:2503;width:911;height:37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2541;width:876;height:112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5,151" path="m35,113l0,151l0,38l35,0l35,113xe" fillcolor="#1a3380" stroked="t" o:allowincell="f" style="position:absolute;left:3642;top:2503;width:34;height:150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3710;top:2440;width:5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15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16,25" path="m0,25l681,25l716,0l47,0l0,25xe" fillcolor="#264dbf" stroked="t" o:allowincell="f" style="position:absolute;left:2765;top:2214;width:715;height:24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2239;width:680;height:125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5,151" path="m35,113l0,151l0,25l35,0l35,113xe" fillcolor="#1a3380" stroked="t" o:allowincell="f" style="position:absolute;left:3446;top:2214;width:34;height:150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3537;top:2164;width:5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7,25" path="m0,25l693,25l727,0l47,0l0,25xe" fillcolor="#264dbf" stroked="t" o:allowincell="f" style="position:absolute;left:2765;top:1925;width:726;height:24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1950;width:692;height:124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4,150" path="m34,113l0,150l0,25l34,0l34,113xe" fillcolor="#1a3380" stroked="t" o:allowincell="f" style="position:absolute;left:3458;top:1925;width:33;height:149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3537;top:1862;width:5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3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77,25" path="m0,25l543,25l577,0l47,0l0,25xe" fillcolor="#264dbf" stroked="t" o:allowincell="f" style="position:absolute;left:2765;top:1635;width:576;height:24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1660;width:542;height:113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4,139" path="m34,113l0,139l0,25l34,0l34,113xe" fillcolor="#1a3380" stroked="t" o:allowincell="f" style="position:absolute;left:3308;top:1635;width:33;height:138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3387;top:1547;width:5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3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85,25" path="m0,25l450,25l485,0l47,0l0,25xe" fillcolor="#264dbf" stroked="t" o:allowincell="f" style="position:absolute;left:2765;top:1346;width:484;height:24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1371;width:449;height:112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5,138" path="m35,113l0,138l0,25l35,0l35,113xe" fillcolor="#1a3380" stroked="t" o:allowincell="f" style="position:absolute;left:3215;top:1346;width:34;height:137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3284;top:1258;width:5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0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12,38" path="m0,38l266,38l312,0l47,0l0,38xe" fillcolor="#264dbf" stroked="t" o:allowincell="f" style="position:absolute;left:2765;top:1044;width:311;height:37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1082;width:265;height:112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46,151" path="m46,126l0,151l0,38l46,0l46,126xe" fillcolor="#1a3380" stroked="t" o:allowincell="f" style="position:absolute;left:3031;top:1044;width:45;height:150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3110;top:956;width:5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6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9,37" path="m0,37l104,37l139,0l47,0l0,37xe" fillcolor="#264dbf" stroked="t" o:allowincell="f" style="position:absolute;left:2765;top:755;width:138;height:36;mso-wrap-style:none;v-text-anchor:middle;mso-position-horizontal-relative:char">
                    <v:fill o:detectmouseclick="t" type="solid" color2="#d9b240"/>
                    <v:stroke color="black" weight="7560" joinstyle="round" endcap="flat"/>
                    <w10:wrap type="none"/>
                  </v:shape>
                  <v:rect id="shape_0" fillcolor="#3366ff" stroked="t" o:allowincell="f" style="position:absolute;left:2765;top:792;width:103;height:113;mso-wrap-style:none;v-text-anchor:middle;mso-position-horizontal-relative:char">
                    <v:fill o:detectmouseclick="t" type="solid" color2="#cc9900"/>
                    <v:stroke color="black" weight="7560" joinstyle="miter" endcap="flat"/>
                    <w10:wrap type="none"/>
                  </v:rect>
                  <v:shape id="shape_0" coordsize="35,151" path="m35,113l0,151l0,37l35,0l35,113xe" fillcolor="#1a3380" stroked="t" o:allowincell="f" style="position:absolute;left:2869;top:755;width:34;height:150;mso-wrap-style:none;v-text-anchor:middle;mso-position-horizontal-relative:char">
                    <v:fill o:detectmouseclick="t" type="solid" color2="#e5cc7f"/>
                    <v:stroke color="black" weight="7560" joinstyle="round" endcap="flat"/>
                    <w10:wrap type="none"/>
                  </v:shape>
                  <v:shape id="shape_0" stroked="f" o:allowincell="f" style="position:absolute;left:3041;top:692;width:4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7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42,4516" to="9063,4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42,4516" to="2742,45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53,4516" to="4853,45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53,4516" to="6953,45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64,4516" to="9064,45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695;top:4654;width:121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6;top:4654;width:721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5;top:4654;width:721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6;top:4654;width:721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42,716" to="2742,451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4516" to="2740,451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4214" to="2740,421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3925" to="2740,392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3635" to="2740,363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3346" to="2740,334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3057" to="2740,305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2767" to="2740,276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2465" to="2740,246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2176" to="2740,217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1887" to="2740,188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1597" to="2740,159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1308" to="2740,130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1019" to="2740,101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2,717" to="2740,71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8;top:4252;width:141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аменный 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3962;width:141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фтяные гру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;top:3673;width:1770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роительные гру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371;width:25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елезная и марганцевая р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;top:3082;width:1430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ные метал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2792;width:1191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есные гру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;top:2503;width:213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инеральны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удоб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2214;width:1479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Химикаты и с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925;width:64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е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;top:1635;width:187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ом черных метал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1333;width:2380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ерно и продукты перемо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044;width:419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755;width:152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ветные метал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Рис.2. Структура отправления основных грузов в 2004 г. (тыс. т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527"/>
        <w:gridCol w:w="3437"/>
      </w:tblGrid>
      <w:tr>
        <w:trPr>
          <w:trHeight w:val="312" w:hRule="atLeast"/>
        </w:trPr>
        <w:tc>
          <w:tcPr>
            <w:tcW w:w="9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120"/>
              <w:jc w:val="right"/>
              <w:rPr/>
            </w:pPr>
            <w:r>
              <w:rPr/>
              <w:t xml:space="preserve">Таблица 2 </w:t>
            </w:r>
          </w:p>
          <w:p>
            <w:pPr>
              <w:pStyle w:val="Normal"/>
              <w:ind w:hanging="120"/>
              <w:jc w:val="center"/>
              <w:rPr/>
            </w:pPr>
            <w:r>
              <w:rPr/>
              <w:t>Соответствие вагонов и перевозимых грузов</w:t>
            </w:r>
          </w:p>
        </w:tc>
      </w:tr>
      <w:tr>
        <w:trPr>
          <w:trHeight w:val="25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й</w:t>
            </w:r>
          </w:p>
          <w:p>
            <w:pPr>
              <w:pStyle w:val="Normal"/>
              <w:jc w:val="center"/>
              <w:rPr/>
            </w:pPr>
            <w:r>
              <w:rPr/>
              <w:t>отправк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агона,</w:t>
            </w:r>
          </w:p>
          <w:p>
            <w:pPr>
              <w:pStyle w:val="Normal"/>
              <w:jc w:val="center"/>
              <w:rPr/>
            </w:pPr>
            <w:r>
              <w:rPr/>
              <w:t>перевозящего груз</w:t>
            </w:r>
          </w:p>
        </w:tc>
      </w:tr>
      <w:tr>
        <w:trPr>
          <w:trHeight w:val="25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угол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вагоны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яные груз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рна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ые груз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тый, полувагон</w:t>
            </w:r>
          </w:p>
        </w:tc>
      </w:tr>
      <w:tr>
        <w:trPr>
          <w:trHeight w:val="25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ая и марганцевая ру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вагон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е метал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вагон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ые груз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вагон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ьные удобр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ппер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каты и с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ппер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ппер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 черных металл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вагон, платформа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и продукты перемо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ппер, крытый 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вагон</w:t>
            </w:r>
          </w:p>
        </w:tc>
      </w:tr>
      <w:tr>
        <w:trPr>
          <w:trHeight w:val="23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ые металл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вагон</w:t>
            </w:r>
          </w:p>
        </w:tc>
      </w:tr>
      <w:tr>
        <w:trPr>
          <w:trHeight w:val="25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ытый, прочие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е количество отправленных основных грузов в 2004 г. составило 1066078 тыс. т, общий тоннаж – 1220905 тыс. Оставшиеся 154827 тыс. т приходятся на прочие грузы.</w:t>
      </w:r>
    </w:p>
    <w:p>
      <w:pPr>
        <w:pStyle w:val="Normal"/>
        <w:ind w:firstLine="567"/>
        <w:jc w:val="both"/>
        <w:rPr/>
      </w:pPr>
      <w:r>
        <w:rPr/>
        <w:t>В табл. 2 показано сопоставление перевозимых грузов и типов вагонов на основании приведенных выше данных, а также доля основных грузов в общем обороте за год.</w:t>
      </w:r>
    </w:p>
    <w:p>
      <w:pPr>
        <w:pStyle w:val="Normal"/>
        <w:ind w:firstLine="567"/>
        <w:jc w:val="both"/>
        <w:rPr/>
      </w:pPr>
      <w:r>
        <w:rPr/>
        <w:t xml:space="preserve">При построении статистического распределения масс вагонов принято, что в перевозке прочих грузов задействованы крытые и прочие вагоны. Перевозка 16 % строительных грузов осуществляется крытыми вагонами, остальной части - полувагонами. Принято, что 50 % прочих грузов перевозится крытыми вагонами, загруженными на половину своей грузоподъемности. Остальная часть прочих грузов приходится на прочие вагоны, среди которых имеются вагоны большой грузоподъемности (рельсовозы и прочие), составляющие 2%, средней грузоподъемности, загруженные наполовину, и такие же вагоны, но загруженные на всю грузоподъемность. Полувагонами перевозится 50% зерна и продуктов перемола, другая половина приходится на вагоны-хопперы. Принято также, что в общем парке цистерн (инвентарный парк РЖД и парк собственников на 2004 г.) доля 8-осных составляет 4,5% от общего количества. </w:t>
      </w:r>
    </w:p>
    <w:p>
      <w:pPr>
        <w:pStyle w:val="Normal"/>
        <w:ind w:firstLine="567"/>
        <w:jc w:val="both"/>
        <w:rPr/>
      </w:pPr>
      <w:r>
        <w:rPr/>
        <w:t>Обобщив данные, отражающие структуру перевозимых грузов, массу различных типов вагонов и их загруженность, получим следующее статистическое распределение масс грузовых вагонов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194"/>
        <w:gridCol w:w="1004"/>
        <w:gridCol w:w="1194"/>
        <w:gridCol w:w="1193"/>
        <w:gridCol w:w="1193"/>
        <w:gridCol w:w="1194"/>
      </w:tblGrid>
      <w:tr>
        <w:trPr/>
        <w:tc>
          <w:tcPr>
            <w:tcW w:w="2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а, т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,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оятность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8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0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7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174"/>
        <w:gridCol w:w="1174"/>
        <w:gridCol w:w="1172"/>
        <w:gridCol w:w="1145"/>
        <w:gridCol w:w="1173"/>
        <w:gridCol w:w="1173"/>
      </w:tblGrid>
      <w:tr>
        <w:trPr/>
        <w:tc>
          <w:tcPr>
            <w:tcW w:w="23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а, т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,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оятность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0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1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23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0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006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 табл. 3 сравниваются полученное статистическое распределение масс грузовых вагонов и распределения, приведенные в предыдущих работах [5].</w:t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center"/>
        <w:rPr/>
      </w:pPr>
      <w:r>
        <w:rPr/>
        <w:t>Статистические распределения масс грузовых вагон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092"/>
        <w:gridCol w:w="3082"/>
        <w:gridCol w:w="8"/>
      </w:tblGrid>
      <w:tr>
        <w:trPr>
          <w:trHeight w:val="255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вагона, т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/>
            </w:pPr>
            <w:r>
              <w:rPr/>
              <w:t>Вероятность</w:t>
            </w:r>
          </w:p>
        </w:tc>
      </w:tr>
      <w:tr>
        <w:trPr>
          <w:trHeight w:val="206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6"/>
              <w:jc w:val="center"/>
              <w:rPr/>
            </w:pPr>
            <w:r>
              <w:rPr/>
              <w:t>По литературным данны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ящее распределение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20… 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/>
            </w:pPr>
            <w:r>
              <w:rPr/>
              <w:t>0,218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5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40…6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/>
            </w:pPr>
            <w:r>
              <w:rPr/>
              <w:t>0,199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60…8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/>
            </w:pPr>
            <w:r>
              <w:rPr/>
              <w:t>0,312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80…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/>
            </w:pPr>
            <w:r>
              <w:rPr/>
              <w:t>0,232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 xml:space="preserve">≥ </w:t>
            </w:r>
            <w:r>
              <w:rPr/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/>
            </w:pPr>
            <w:r>
              <w:rPr/>
              <w:t>0,037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авнение распределений показа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840" w:leader="none"/>
        </w:tabs>
        <w:ind w:left="0" w:firstLine="600"/>
        <w:jc w:val="both"/>
        <w:rPr/>
      </w:pPr>
      <w:r>
        <w:rPr/>
        <w:t>Сдвиг распределения в сторону больших масс обусловлен появлением новых типов вагонов с повышенной грузоподъемностью, а также политикой ОАО «РЖД», не допускающей частичной загрузки ваго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840" w:leader="none"/>
        </w:tabs>
        <w:ind w:left="0" w:firstLine="600"/>
        <w:jc w:val="both"/>
        <w:rPr/>
      </w:pPr>
      <w:r>
        <w:rPr/>
        <w:t>Доля вагонов малой массы увеличилась, что связано с увеличением доли порожнего пробега. Это также связано с запретом на эксплуатацию неполностью загруженных ваго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840" w:leader="none"/>
        </w:tabs>
        <w:ind w:left="0" w:firstLine="600"/>
        <w:jc w:val="both"/>
        <w:rPr/>
      </w:pPr>
      <w:r>
        <w:rPr/>
        <w:t>Существенно уменьшилась доля вагонов массой от 40 до 80 т.</w:t>
      </w:r>
    </w:p>
    <w:p>
      <w:pPr>
        <w:pStyle w:val="Normal"/>
        <w:ind w:firstLine="567"/>
        <w:jc w:val="both"/>
        <w:rPr/>
      </w:pPr>
      <w:r>
        <w:rPr/>
        <w:t>Полученное статистическое распределение масс грузовых вагонов РФ можно использовать при расчетах спектров продольных сил, оценке энергетической нагруженности поглощающих аппаратов.</w:t>
      </w:r>
    </w:p>
    <w:p>
      <w:pPr>
        <w:pStyle w:val="Normal"/>
        <w:spacing w:before="0" w:after="220"/>
        <w:ind w:firstLine="567"/>
        <w:jc w:val="center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тистические данные ОАО «Российские железные дороги». -  </w:t>
      </w:r>
      <w:hyperlink r:id="rId2">
        <w:r>
          <w:rPr>
            <w:rStyle w:val="InternetLink"/>
            <w:sz w:val="20"/>
            <w:szCs w:val="20"/>
          </w:rPr>
          <w:t>http://www.rzd.ru/museum/index_stat.html?he_id=374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240"/>
        <w:jc w:val="both"/>
        <w:rPr/>
      </w:pPr>
      <w:r>
        <w:rPr>
          <w:sz w:val="20"/>
          <w:szCs w:val="20"/>
        </w:rPr>
        <w:t>Фурьев, А.И. Вагонное хозяйство в условиях реформы транспорта/А. И.Фурьев// Вагоны и вагонное хозяйство: пилот. вып. – М.: Финтрекс, 2004. - С. 6 –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240"/>
        <w:jc w:val="both"/>
        <w:rPr/>
      </w:pPr>
      <w:r>
        <w:rPr>
          <w:sz w:val="20"/>
          <w:szCs w:val="20"/>
        </w:rPr>
        <w:t>Битюцкий, А.А. Специализированные вагоны для операторских компаний/А. А. Битюцкий// Вагоны и вагонное хозяйство: пилот. вып. – М.: Финтрекс, 2004. С. 16 – 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ind w:left="240" w:hanging="240"/>
        <w:jc w:val="both"/>
        <w:rPr/>
      </w:pPr>
      <w:r>
        <w:rPr>
          <w:sz w:val="20"/>
          <w:szCs w:val="20"/>
        </w:rPr>
        <w:t>Лукин, В. В. Вагоны. Общий курс: учеб. для вузов/ В.В. Лукин, П.С. Анисимов, Ю.П. Федосеев; под ред. В. В. Лукина. - М.: Маршрут, 2004.-4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>
          <w:sz w:val="20"/>
          <w:szCs w:val="20"/>
        </w:rPr>
        <w:t>Фетисов, О.В. К уточнению статистических распределений масс грузовых вагонов/ О.В. Фетисов,  Л.А. Шахнюк // Вопросы исследования надежности и динамики элементов подвижного состава железных дорог и ПТМ. – Брянск, 1974. - С. 34 – 39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Материал поступил в редколлегию 20 09.07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418" w:footer="709" w:bottom="1418"/>
      <w:pgNumType w:start="4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7. № 4(16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d.ru/museum/index_stat.html?he_id=3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41:00Z</dcterms:created>
  <dc:creator>User</dc:creator>
  <dc:description/>
  <cp:keywords/>
  <dc:language>en-US</dc:language>
  <cp:lastModifiedBy>valy</cp:lastModifiedBy>
  <cp:lastPrinted>2007-12-17T10:16:00Z</cp:lastPrinted>
  <dcterms:modified xsi:type="dcterms:W3CDTF">2007-12-17T07:17:00Z</dcterms:modified>
  <cp:revision>17</cp:revision>
  <dc:subject/>
  <dc:title>1</dc:title>
</cp:coreProperties>
</file>