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822.1: 621.89.2.27</w:t>
      </w:r>
    </w:p>
    <w:p>
      <w:pPr>
        <w:pStyle w:val="Normal"/>
        <w:ind w:firstLine="720"/>
        <w:jc w:val="right"/>
        <w:rPr/>
      </w:pPr>
      <w:r>
        <w:rPr/>
        <w:t>Мишин А.В., Зернин М.В., Банщиков Ф.В.</w:t>
      </w:r>
    </w:p>
    <w:p>
      <w:pPr>
        <w:pStyle w:val="Normal"/>
        <w:ind w:firstLine="720"/>
        <w:jc w:val="right"/>
        <w:rPr/>
      </w:pPr>
      <w:r>
        <w:rPr/>
      </w:r>
    </w:p>
    <w:p>
      <w:pPr>
        <w:pStyle w:val="3"/>
        <w:rPr/>
      </w:pPr>
      <w:r>
        <w:rPr/>
        <w:t xml:space="preserve">ГИДРОДИНАМИЧЕСКИЙ РАСЧЕТ </w:t>
        <w:br/>
        <w:t>РАЗЛИЧНЫХ ВАРИАНТОВ ИСПОЛНЕНИЯ ШАТУННЫХ ПОДШИПНИКОВ СКОЛЬЖЕНИЯ НАСОСНОЙ УСТАНОВКИ УНП55-250</w:t>
      </w:r>
    </w:p>
    <w:p>
      <w:pPr>
        <w:pStyle w:val="3"/>
        <w:rPr>
          <w:i/>
          <w:i/>
        </w:rPr>
      </w:pPr>
      <w:r>
        <w:rPr>
          <w:i/>
        </w:rPr>
      </w:r>
    </w:p>
    <w:p>
      <w:pPr>
        <w:pStyle w:val="Normal"/>
        <w:widowControl w:val="false"/>
        <w:ind w:firstLine="570"/>
        <w:jc w:val="both"/>
        <w:rPr/>
      </w:pPr>
      <w:r>
        <w:rPr>
          <w:sz w:val="20"/>
          <w:szCs w:val="20"/>
        </w:rPr>
        <w:t>Приведены результаты конечноэлементных расчетов течения смазывающей жидкости для нескольких вариантов исполнения шатунных подшипников скольжения насосной установки УНП55-250. Получены эпюры давления, траектории движения вала в подшипнике, характеристики расхода смазывающей жидкости и потери мощности.</w:t>
      </w:r>
    </w:p>
    <w:p>
      <w:pPr>
        <w:pStyle w:val="TextBodyIndent"/>
        <w:rPr>
          <w:sz w:val="20"/>
          <w:szCs w:val="20"/>
        </w:rPr>
      </w:pPr>
      <w:r>
        <w:rPr>
          <w:sz w:val="20"/>
          <w:szCs w:val="20"/>
        </w:rPr>
      </w:r>
    </w:p>
    <w:p>
      <w:pPr>
        <w:pStyle w:val="TextBodyIndent"/>
        <w:spacing w:lineRule="auto" w:line="228"/>
        <w:ind w:firstLine="573"/>
        <w:rPr/>
      </w:pPr>
      <w:r>
        <w:rPr/>
        <w:t>Анализ повреждений насосной установки при эксплуатации выявил, что одним из наименее надежных является узел шатунных подшипников [1, 2]. В процессе доводки предлагалось несколько вариантов исполнения этого узла, в том числе с канавками- различного размера и различным образом расположенными на рабочей поверхности подшипника.</w:t>
      </w:r>
    </w:p>
    <w:p>
      <w:pPr>
        <w:pStyle w:val="TextBodyIndent"/>
        <w:spacing w:lineRule="auto" w:line="228"/>
        <w:ind w:firstLine="573"/>
        <w:rPr/>
      </w:pPr>
      <w:r>
        <w:rPr/>
        <w:t>В настоящее время на кафедре «ДПМ» БГТУ осваиваются конечноэлементные методы расчета гидродинамики подшипников скольжения на основе двухмерных уравнений Рейнольдса [3, 4]. Программно реализован алгоритм [3-8] и выполнена серия тестовых расчетов [3, 4], демонстрирующая работоспособность программы. Выполнены расчеты гидродинамических характеристик подшипников скольжения нескольких машин при статическом и динамическом характере прикладываемой нагрузки. В настоящей статье описываются результаты применения разработанной программы для решения задачи о течении смазывающей жидкости в динамически нагруженном шатунном подшипнике насосной установки УНП 55- 250.</w:t>
      </w:r>
    </w:p>
    <w:p>
      <w:pPr>
        <w:pStyle w:val="TextBodyIndent"/>
        <w:spacing w:lineRule="auto" w:line="228"/>
        <w:ind w:firstLine="573"/>
        <w:rPr/>
      </w:pPr>
      <w:r>
        <w:rPr/>
        <w:t>При доводке установки предлагалось два варианта типоразмера шатунного подшипника (</w:t>
      </w:r>
      <w:r>
        <w:rPr/>
        <w:fldChar w:fldCharType="begin"/>
      </w:r>
      <w:r>
        <w:rPr/>
        <w:instrText xml:space="preserve"> REF _Ref170844356 \h </w:instrText>
      </w:r>
      <w:r>
        <w:rPr/>
        <w:fldChar w:fldCharType="separate"/>
      </w:r>
      <w:r>
        <w:rPr/>
        <w:t>Таблица 1</w:t>
      </w:r>
      <w:r>
        <w:rPr/>
        <w:fldChar w:fldCharType="end"/>
      </w:r>
      <w:r>
        <w:rPr/>
        <w:t>), при этом второй вариант предлагался в нескольких модификациях: гладкий; с канавками; с канавками, а также с холодильниками и проточкой.</w:t>
      </w:r>
    </w:p>
    <w:p>
      <w:pPr>
        <w:pStyle w:val="Style15"/>
        <w:jc w:val="right"/>
        <w:rPr>
          <w:b w:val="false"/>
          <w:b w:val="false"/>
          <w:sz w:val="24"/>
          <w:szCs w:val="24"/>
        </w:rPr>
      </w:pPr>
      <w:bookmarkStart w:id="0" w:name="_Ref170844356"/>
      <w:r>
        <w:rPr>
          <w:b w:val="false"/>
          <w:sz w:val="24"/>
          <w:szCs w:val="24"/>
        </w:rPr>
        <w:t>Таблица </w:t>
      </w:r>
      <w:r>
        <w:rPr>
          <w:b w:val="false"/>
          <w:sz w:val="24"/>
          <w:szCs w:val="24"/>
        </w:rPr>
        <w:fldChar w:fldCharType="begin"/>
      </w:r>
      <w:r>
        <w:rPr>
          <w:sz w:val="24"/>
          <w:b w:val="false"/>
          <w:szCs w:val="24"/>
        </w:rPr>
        <w:instrText xml:space="preserve"> SEQ Табл. \* ARABIC </w:instrText>
      </w:r>
      <w:r>
        <w:rPr>
          <w:sz w:val="24"/>
          <w:b w:val="false"/>
          <w:szCs w:val="24"/>
        </w:rPr>
        <w:fldChar w:fldCharType="separate"/>
      </w:r>
      <w:r>
        <w:rPr>
          <w:sz w:val="24"/>
          <w:b w:val="false"/>
          <w:szCs w:val="24"/>
        </w:rPr>
        <w:t>1</w:t>
      </w:r>
      <w:r>
        <w:rPr>
          <w:sz w:val="24"/>
          <w:b w:val="false"/>
          <w:szCs w:val="24"/>
        </w:rPr>
        <w:fldChar w:fldCharType="end"/>
      </w:r>
      <w:bookmarkEnd w:id="0"/>
    </w:p>
    <w:p>
      <w:pPr>
        <w:pStyle w:val="Style15"/>
        <w:jc w:val="center"/>
        <w:rPr>
          <w:b w:val="false"/>
          <w:b w:val="false"/>
          <w:sz w:val="24"/>
          <w:szCs w:val="24"/>
        </w:rPr>
      </w:pPr>
      <w:r>
        <w:rPr>
          <w:b w:val="false"/>
          <w:sz w:val="24"/>
          <w:szCs w:val="24"/>
        </w:rPr>
        <w:t>Параметры расчета подшипников установки УНП55-250 (ЗАО  «УК «БМЗ»)</w:t>
      </w:r>
    </w:p>
    <w:tbl>
      <w:tblPr>
        <w:tblW w:w="9356" w:type="dxa"/>
        <w:jc w:val="left"/>
        <w:tblInd w:w="-7" w:type="dxa"/>
        <w:tblLayout w:type="fixed"/>
        <w:tblCellMar>
          <w:top w:w="0" w:type="dxa"/>
          <w:left w:w="108" w:type="dxa"/>
          <w:bottom w:w="0" w:type="dxa"/>
          <w:right w:w="108" w:type="dxa"/>
        </w:tblCellMar>
      </w:tblPr>
      <w:tblGrid>
        <w:gridCol w:w="3119"/>
        <w:gridCol w:w="1426"/>
        <w:gridCol w:w="1566"/>
        <w:gridCol w:w="1566"/>
        <w:gridCol w:w="167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lang w:eastAsia="ko-KR"/>
              </w:rPr>
            </w:pPr>
            <w:r>
              <w:rPr>
                <w:rFonts w:cs="Times New Roman CYR" w:ascii="Times New Roman CYR" w:hAnsi="Times New Roman CYR"/>
                <w:sz w:val="20"/>
                <w:szCs w:val="20"/>
                <w:lang w:eastAsia="ko-KR"/>
              </w:rPr>
              <w:t>Параметр</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риант 1</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риант 2.1</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риант 2.2</w:t>
            </w:r>
          </w:p>
        </w:tc>
        <w:tc>
          <w:tcPr>
            <w:tcW w:w="16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риант 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rPr>
              <w:t xml:space="preserve">Ширина подшипника </w:t>
            </w:r>
            <w:r>
              <w:rPr>
                <w:rFonts w:cs="Times New Roman CYR" w:ascii="Times New Roman CYR" w:hAnsi="Times New Roman CYR"/>
                <w:sz w:val="20"/>
                <w:szCs w:val="20"/>
                <w:lang w:val="en-US"/>
              </w:rPr>
              <w:t>B</w:t>
            </w:r>
            <w:r>
              <w:rPr>
                <w:rFonts w:cs="Times New Roman CYR" w:ascii="Times New Roman CYR" w:hAnsi="Times New Roman CYR"/>
                <w:sz w:val="20"/>
                <w:szCs w:val="20"/>
              </w:rPr>
              <w:t>, мм</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rPr>
              <w:t xml:space="preserve">Диаметр вала </w:t>
            </w:r>
            <w:r>
              <w:rPr>
                <w:rFonts w:cs="Times New Roman CYR" w:ascii="Times New Roman CYR" w:hAnsi="Times New Roman CYR"/>
                <w:sz w:val="20"/>
                <w:szCs w:val="20"/>
                <w:lang w:val="en-US"/>
              </w:rPr>
              <w:t>d</w:t>
            </w:r>
            <w:r>
              <w:rPr>
                <w:rFonts w:cs="Times New Roman CYR" w:ascii="Times New Roman CYR" w:hAnsi="Times New Roman CYR"/>
                <w:sz w:val="20"/>
                <w:szCs w:val="20"/>
              </w:rPr>
              <w:t>, мм</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0</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21</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21</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2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rPr>
              <w:t xml:space="preserve">Диаметр втулки </w:t>
            </w:r>
            <w:r>
              <w:rPr>
                <w:rFonts w:cs="Times New Roman CYR" w:ascii="Times New Roman CYR" w:hAnsi="Times New Roman CYR"/>
                <w:sz w:val="20"/>
                <w:szCs w:val="20"/>
                <w:lang w:val="en-US"/>
              </w:rPr>
              <w:t>D</w:t>
            </w:r>
            <w:r>
              <w:rPr>
                <w:rFonts w:cs="Times New Roman CYR" w:ascii="Times New Roman CYR" w:hAnsi="Times New Roman CYR"/>
                <w:sz w:val="20"/>
                <w:szCs w:val="20"/>
              </w:rPr>
              <w:t>, мм</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0,04</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25</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25</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2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инамическая вязкость смазки</w:t>
            </w:r>
            <w:r>
              <w:rPr>
                <w:rFonts w:cs="Times New Roman CYR" w:ascii="Times New Roman CYR" w:hAnsi="Times New Roman CYR"/>
                <w:sz w:val="20"/>
                <w:szCs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77</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77</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77</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7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rPr>
              <w:t>Радиус кривошипа R, мм</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4</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rPr>
              <w:t xml:space="preserve">Длина шатуна </w:t>
            </w:r>
            <w:r>
              <w:rPr>
                <w:rFonts w:cs="Times New Roman CYR" w:ascii="Times New Roman CYR" w:hAnsi="Times New Roman CYR"/>
                <w:sz w:val="20"/>
                <w:szCs w:val="20"/>
                <w:lang w:val="en-US"/>
              </w:rPr>
              <w:t>l</w:t>
            </w:r>
            <w:r>
              <w:rPr>
                <w:rFonts w:cs="Times New Roman CYR" w:ascii="Times New Roman CYR" w:hAnsi="Times New Roman CYR"/>
                <w:sz w:val="20"/>
                <w:szCs w:val="20"/>
              </w:rPr>
              <w:t>, мм</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5</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5</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5</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гловая скорость вращения кривошипа </w:t>
            </w:r>
            <w:r>
              <w:rPr>
                <w:rFonts w:cs="Times New Roman CYR" w:ascii="Times New Roman CYR" w:hAnsi="Times New Roman CYR"/>
                <w:sz w:val="20"/>
                <w:szCs w:val="20"/>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рад</m:t>
                  </m:r>
                </m:num>
                <m:den>
                  <m:r>
                    <w:rPr>
                      <w:rFonts w:ascii="Cambria Math" w:hAnsi="Cambria Math"/>
                    </w:rPr>
                    <m:t xml:space="preserve">с</m:t>
                  </m:r>
                </m:den>
              </m:f>
            </m:oMath>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039819</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039819</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039819</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0398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szCs w:val="20"/>
              </w:rPr>
              <w:t>Геометрические отклонения</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ладк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ладк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szCs w:val="20"/>
              </w:rPr>
              <w:t>Канавки 6х0,7мм на 30, 150, 210 и 330 градусах</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szCs w:val="20"/>
              </w:rPr>
              <w:t>Канавки 6х0,7мм на 30, 150, 210 и 330 градусах, два холодильника 24х0,7мм на 90 и 270 градусах, а также проточка 10x1,4мм от -90 до 90 градусов</w:t>
            </w:r>
          </w:p>
        </w:tc>
      </w:tr>
    </w:tbl>
    <w:p>
      <w:pPr>
        <w:pStyle w:val="TextBodyIndent"/>
        <w:rPr/>
      </w:pPr>
      <w:r>
        <mc:AlternateContent>
          <mc:Choice Requires="wpg">
            <w:drawing>
              <wp:anchor behindDoc="0" distT="0" distB="0" distL="114935" distR="114935" simplePos="0" locked="0" layoutInCell="0" allowOverlap="1" relativeHeight="13">
                <wp:simplePos x="0" y="0"/>
                <wp:positionH relativeFrom="column">
                  <wp:posOffset>-14605</wp:posOffset>
                </wp:positionH>
                <wp:positionV relativeFrom="paragraph">
                  <wp:posOffset>429895</wp:posOffset>
                </wp:positionV>
                <wp:extent cx="5931535" cy="3084195"/>
                <wp:effectExtent l="0" t="0" r="0" b="0"/>
                <wp:wrapTopAndBottom/>
                <wp:docPr id="1" name=""/>
                <a:graphic xmlns:a="http://schemas.openxmlformats.org/drawingml/2006/main">
                  <a:graphicData uri="http://schemas.microsoft.com/office/word/2010/wordprocessingGroup">
                    <wpg:wgp>
                      <wpg:cNvGrpSpPr/>
                      <wpg:grpSpPr>
                        <a:xfrm>
                          <a:off x="0" y="0"/>
                          <a:ext cx="5931360" cy="3084120"/>
                          <a:chOff x="0" y="0"/>
                          <a:chExt cx="5931360" cy="3084120"/>
                        </a:xfrm>
                      </wpg:grpSpPr>
                      <wps:wsp>
                        <wps:cNvSpPr/>
                        <wps:nvSpPr>
                          <wps:cNvPr id="0" name=""/>
                          <wps:cNvSpPr/>
                        </wps:nvSpPr>
                        <wps:spPr>
                          <a:xfrm>
                            <a:off x="720" y="720"/>
                            <a:ext cx="5931000" cy="3083400"/>
                          </a:xfrm>
                          <a:prstGeom prst="rect">
                            <a:avLst/>
                          </a:prstGeom>
                          <a:noFill/>
                          <a:ln w="0">
                            <a:noFill/>
                          </a:ln>
                        </wps:spPr>
                        <wps:bodyPr/>
                      </wps:wsp>
                      <wpg:grpSp>
                        <wpg:cNvGrpSpPr/>
                        <wpg:grpSpPr>
                          <a:xfrm>
                            <a:off x="0" y="667440"/>
                            <a:ext cx="2916720" cy="1733400"/>
                          </a:xfrm>
                        </wpg:grpSpPr>
                        <wpg:grpSp>
                          <wpg:cNvGrpSpPr/>
                          <wpg:grpSpPr>
                            <a:xfrm>
                              <a:off x="144720" y="183960"/>
                              <a:ext cx="2433960" cy="1440360"/>
                            </a:xfrm>
                          </wpg:grpSpPr>
                          <wps:wsp>
                            <wps:cNvSpPr/>
                            <wps:spPr>
                              <a:xfrm>
                                <a:off x="0" y="1440360"/>
                                <a:ext cx="2433960" cy="0"/>
                              </a:xfrm>
                              <a:prstGeom prst="line">
                                <a:avLst/>
                              </a:prstGeom>
                              <a:ln w="6480">
                                <a:solidFill>
                                  <a:srgbClr val="000000"/>
                                </a:solidFill>
                                <a:miter/>
                              </a:ln>
                            </wps:spPr>
                            <wps:style>
                              <a:lnRef idx="0"/>
                              <a:fillRef idx="0"/>
                              <a:effectRef idx="0"/>
                              <a:fontRef idx="minor"/>
                            </wps:style>
                            <wps:bodyPr/>
                          </wps:wsp>
                          <wps:wsp>
                            <wps:cNvSpPr/>
                            <wps:spPr>
                              <a:xfrm flipV="1">
                                <a:off x="0" y="0"/>
                                <a:ext cx="0" cy="1440360"/>
                              </a:xfrm>
                              <a:prstGeom prst="line">
                                <a:avLst/>
                              </a:prstGeom>
                              <a:ln w="6480">
                                <a:solidFill>
                                  <a:srgbClr val="000000"/>
                                </a:solidFill>
                                <a:miter/>
                              </a:ln>
                            </wps:spPr>
                            <wps:style>
                              <a:lnRef idx="0"/>
                              <a:fillRef idx="0"/>
                              <a:effectRef idx="0"/>
                              <a:fontRef idx="minor"/>
                            </wps:style>
                            <wps:bodyPr/>
                          </wps:wsp>
                        </wpg:grpSp>
                        <wpg:grpSp>
                          <wpg:cNvGrpSpPr/>
                          <wpg:grpSpPr>
                            <a:xfrm>
                              <a:off x="144720" y="183960"/>
                              <a:ext cx="2433240" cy="1437480"/>
                            </a:xfrm>
                          </wpg:grpSpPr>
                          <wpg:grpSp>
                            <wpg:cNvGrpSpPr/>
                            <wpg:grpSpPr>
                              <a:xfrm>
                                <a:off x="270000" y="0"/>
                                <a:ext cx="2163600" cy="1437480"/>
                              </a:xfrm>
                            </wpg:grpSpPr>
                            <wps:wsp>
                              <wps:cNvSpPr/>
                              <wps:spPr>
                                <a:xfrm flipV="1">
                                  <a:off x="0" y="0"/>
                                  <a:ext cx="0" cy="1437480"/>
                                </a:xfrm>
                                <a:prstGeom prst="line">
                                  <a:avLst/>
                                </a:prstGeom>
                                <a:ln w="3240">
                                  <a:solidFill>
                                    <a:srgbClr val="000000"/>
                                  </a:solidFill>
                                  <a:miter/>
                                </a:ln>
                              </wps:spPr>
                              <wps:style>
                                <a:lnRef idx="0"/>
                                <a:fillRef idx="0"/>
                                <a:effectRef idx="0"/>
                                <a:fontRef idx="minor"/>
                              </wps:style>
                              <wps:bodyPr/>
                            </wps:wsp>
                            <wps:wsp>
                              <wps:cNvSpPr/>
                              <wps:spPr>
                                <a:xfrm flipV="1">
                                  <a:off x="540360" y="0"/>
                                  <a:ext cx="0" cy="1437480"/>
                                </a:xfrm>
                                <a:prstGeom prst="line">
                                  <a:avLst/>
                                </a:prstGeom>
                                <a:ln w="3240">
                                  <a:solidFill>
                                    <a:srgbClr val="000000"/>
                                  </a:solidFill>
                                  <a:miter/>
                                </a:ln>
                              </wps:spPr>
                              <wps:style>
                                <a:lnRef idx="0"/>
                                <a:fillRef idx="0"/>
                                <a:effectRef idx="0"/>
                                <a:fontRef idx="minor"/>
                              </wps:style>
                              <wps:bodyPr/>
                            </wps:wsp>
                            <wps:wsp>
                              <wps:cNvSpPr/>
                              <wps:spPr>
                                <a:xfrm flipV="1">
                                  <a:off x="269640" y="0"/>
                                  <a:ext cx="0" cy="1437480"/>
                                </a:xfrm>
                                <a:prstGeom prst="line">
                                  <a:avLst/>
                                </a:prstGeom>
                                <a:ln w="3240">
                                  <a:solidFill>
                                    <a:srgbClr val="000000"/>
                                  </a:solidFill>
                                  <a:miter/>
                                </a:ln>
                              </wps:spPr>
                              <wps:style>
                                <a:lnRef idx="0"/>
                                <a:fillRef idx="0"/>
                                <a:effectRef idx="0"/>
                                <a:fontRef idx="minor"/>
                              </wps:style>
                              <wps:bodyPr/>
                            </wps:wsp>
                            <wps:wsp>
                              <wps:cNvSpPr/>
                              <wps:spPr>
                                <a:xfrm flipV="1">
                                  <a:off x="1081440" y="0"/>
                                  <a:ext cx="0" cy="1437480"/>
                                </a:xfrm>
                                <a:prstGeom prst="line">
                                  <a:avLst/>
                                </a:prstGeom>
                                <a:ln w="3240">
                                  <a:solidFill>
                                    <a:srgbClr val="000000"/>
                                  </a:solidFill>
                                  <a:miter/>
                                </a:ln>
                              </wps:spPr>
                              <wps:style>
                                <a:lnRef idx="0"/>
                                <a:fillRef idx="0"/>
                                <a:effectRef idx="0"/>
                                <a:fontRef idx="minor"/>
                              </wps:style>
                              <wps:bodyPr/>
                            </wps:wsp>
                            <wps:wsp>
                              <wps:cNvSpPr/>
                              <wps:spPr>
                                <a:xfrm flipV="1">
                                  <a:off x="1622520" y="0"/>
                                  <a:ext cx="0" cy="1437480"/>
                                </a:xfrm>
                                <a:prstGeom prst="line">
                                  <a:avLst/>
                                </a:prstGeom>
                                <a:ln w="3240">
                                  <a:solidFill>
                                    <a:srgbClr val="000000"/>
                                  </a:solidFill>
                                  <a:miter/>
                                </a:ln>
                              </wps:spPr>
                              <wps:style>
                                <a:lnRef idx="0"/>
                                <a:fillRef idx="0"/>
                                <a:effectRef idx="0"/>
                                <a:fontRef idx="minor"/>
                              </wps:style>
                              <wps:bodyPr/>
                            </wps:wsp>
                            <wps:wsp>
                              <wps:cNvSpPr/>
                              <wps:spPr>
                                <a:xfrm flipV="1">
                                  <a:off x="810720" y="0"/>
                                  <a:ext cx="0" cy="1437480"/>
                                </a:xfrm>
                                <a:prstGeom prst="line">
                                  <a:avLst/>
                                </a:prstGeom>
                                <a:ln w="3240">
                                  <a:solidFill>
                                    <a:srgbClr val="000000"/>
                                  </a:solidFill>
                                  <a:miter/>
                                </a:ln>
                              </wps:spPr>
                              <wps:style>
                                <a:lnRef idx="0"/>
                                <a:fillRef idx="0"/>
                                <a:effectRef idx="0"/>
                                <a:fontRef idx="minor"/>
                              </wps:style>
                              <wps:bodyPr/>
                            </wps:wsp>
                            <wps:wsp>
                              <wps:cNvSpPr/>
                              <wps:spPr>
                                <a:xfrm flipV="1">
                                  <a:off x="1892880" y="0"/>
                                  <a:ext cx="0" cy="1437480"/>
                                </a:xfrm>
                                <a:prstGeom prst="line">
                                  <a:avLst/>
                                </a:prstGeom>
                                <a:ln w="3240">
                                  <a:solidFill>
                                    <a:srgbClr val="000000"/>
                                  </a:solidFill>
                                  <a:miter/>
                                </a:ln>
                              </wps:spPr>
                              <wps:style>
                                <a:lnRef idx="0"/>
                                <a:fillRef idx="0"/>
                                <a:effectRef idx="0"/>
                                <a:fontRef idx="minor"/>
                              </wps:style>
                              <wps:bodyPr/>
                            </wps:wsp>
                            <wps:wsp>
                              <wps:cNvSpPr/>
                              <wps:spPr>
                                <a:xfrm flipV="1">
                                  <a:off x="2163240" y="0"/>
                                  <a:ext cx="0" cy="1437480"/>
                                </a:xfrm>
                                <a:prstGeom prst="line">
                                  <a:avLst/>
                                </a:prstGeom>
                                <a:ln w="3240">
                                  <a:solidFill>
                                    <a:srgbClr val="000000"/>
                                  </a:solidFill>
                                  <a:miter/>
                                </a:ln>
                              </wps:spPr>
                              <wps:style>
                                <a:lnRef idx="0"/>
                                <a:fillRef idx="0"/>
                                <a:effectRef idx="0"/>
                                <a:fontRef idx="minor"/>
                              </wps:style>
                              <wps:bodyPr/>
                            </wps:wsp>
                            <wps:wsp>
                              <wps:cNvSpPr/>
                              <wps:spPr>
                                <a:xfrm flipV="1">
                                  <a:off x="1351800" y="0"/>
                                  <a:ext cx="0" cy="1437480"/>
                                </a:xfrm>
                                <a:prstGeom prst="line">
                                  <a:avLst/>
                                </a:prstGeom>
                                <a:ln w="3240">
                                  <a:solidFill>
                                    <a:srgbClr val="000000"/>
                                  </a:solidFill>
                                  <a:miter/>
                                </a:ln>
                              </wps:spPr>
                              <wps:style>
                                <a:lnRef idx="0"/>
                                <a:fillRef idx="0"/>
                                <a:effectRef idx="0"/>
                                <a:fontRef idx="minor"/>
                              </wps:style>
                              <wps:bodyPr/>
                            </wps:wsp>
                          </wpg:grpSp>
                          <wpg:grpSp>
                            <wpg:cNvGrpSpPr/>
                            <wpg:grpSpPr>
                              <a:xfrm>
                                <a:off x="0" y="0"/>
                                <a:ext cx="2429640" cy="1260000"/>
                              </a:xfrm>
                            </wpg:grpSpPr>
                            <wps:wsp>
                              <wps:cNvSpPr/>
                              <wps:spPr>
                                <a:xfrm>
                                  <a:off x="0" y="0"/>
                                  <a:ext cx="2429640" cy="0"/>
                                </a:xfrm>
                                <a:prstGeom prst="line">
                                  <a:avLst/>
                                </a:prstGeom>
                                <a:ln w="3240">
                                  <a:solidFill>
                                    <a:srgbClr val="000000"/>
                                  </a:solidFill>
                                  <a:miter/>
                                </a:ln>
                              </wps:spPr>
                              <wps:style>
                                <a:lnRef idx="0"/>
                                <a:fillRef idx="0"/>
                                <a:effectRef idx="0"/>
                                <a:fontRef idx="minor"/>
                              </wps:style>
                              <wps:bodyPr/>
                            </wps:wsp>
                            <wps:wsp>
                              <wps:cNvSpPr/>
                              <wps:spPr>
                                <a:xfrm>
                                  <a:off x="0" y="180000"/>
                                  <a:ext cx="2429640" cy="0"/>
                                </a:xfrm>
                                <a:prstGeom prst="line">
                                  <a:avLst/>
                                </a:prstGeom>
                                <a:ln w="3240">
                                  <a:solidFill>
                                    <a:srgbClr val="000000"/>
                                  </a:solidFill>
                                  <a:miter/>
                                </a:ln>
                              </wps:spPr>
                              <wps:style>
                                <a:lnRef idx="0"/>
                                <a:fillRef idx="0"/>
                                <a:effectRef idx="0"/>
                                <a:fontRef idx="minor"/>
                              </wps:style>
                              <wps:bodyPr/>
                            </wps:wsp>
                            <wps:wsp>
                              <wps:cNvSpPr/>
                              <wps:spPr>
                                <a:xfrm>
                                  <a:off x="0" y="359640"/>
                                  <a:ext cx="2429640" cy="0"/>
                                </a:xfrm>
                                <a:prstGeom prst="line">
                                  <a:avLst/>
                                </a:prstGeom>
                                <a:ln w="3240">
                                  <a:solidFill>
                                    <a:srgbClr val="000000"/>
                                  </a:solidFill>
                                  <a:miter/>
                                </a:ln>
                              </wps:spPr>
                              <wps:style>
                                <a:lnRef idx="0"/>
                                <a:fillRef idx="0"/>
                                <a:effectRef idx="0"/>
                                <a:fontRef idx="minor"/>
                              </wps:style>
                              <wps:bodyPr/>
                            </wps:wsp>
                            <wps:wsp>
                              <wps:cNvSpPr/>
                              <wps:spPr>
                                <a:xfrm>
                                  <a:off x="0" y="540000"/>
                                  <a:ext cx="2429640" cy="0"/>
                                </a:xfrm>
                                <a:prstGeom prst="line">
                                  <a:avLst/>
                                </a:prstGeom>
                                <a:ln w="3240">
                                  <a:solidFill>
                                    <a:srgbClr val="000000"/>
                                  </a:solidFill>
                                  <a:miter/>
                                </a:ln>
                              </wps:spPr>
                              <wps:style>
                                <a:lnRef idx="0"/>
                                <a:fillRef idx="0"/>
                                <a:effectRef idx="0"/>
                                <a:fontRef idx="minor"/>
                              </wps:style>
                              <wps:bodyPr/>
                            </wps:wsp>
                            <wps:wsp>
                              <wps:cNvSpPr/>
                              <wps:spPr>
                                <a:xfrm>
                                  <a:off x="0" y="719640"/>
                                  <a:ext cx="2429640" cy="0"/>
                                </a:xfrm>
                                <a:prstGeom prst="line">
                                  <a:avLst/>
                                </a:prstGeom>
                                <a:ln w="3240">
                                  <a:solidFill>
                                    <a:srgbClr val="000000"/>
                                  </a:solidFill>
                                  <a:miter/>
                                </a:ln>
                              </wps:spPr>
                              <wps:style>
                                <a:lnRef idx="0"/>
                                <a:fillRef idx="0"/>
                                <a:effectRef idx="0"/>
                                <a:fontRef idx="minor"/>
                              </wps:style>
                              <wps:bodyPr/>
                            </wps:wsp>
                            <wps:wsp>
                              <wps:cNvSpPr/>
                              <wps:spPr>
                                <a:xfrm>
                                  <a:off x="0" y="900000"/>
                                  <a:ext cx="2429640" cy="0"/>
                                </a:xfrm>
                                <a:prstGeom prst="line">
                                  <a:avLst/>
                                </a:prstGeom>
                                <a:ln w="3240">
                                  <a:solidFill>
                                    <a:srgbClr val="000000"/>
                                  </a:solidFill>
                                  <a:miter/>
                                </a:ln>
                              </wps:spPr>
                              <wps:style>
                                <a:lnRef idx="0"/>
                                <a:fillRef idx="0"/>
                                <a:effectRef idx="0"/>
                                <a:fontRef idx="minor"/>
                              </wps:style>
                              <wps:bodyPr/>
                            </wps:wsp>
                            <wps:wsp>
                              <wps:cNvSpPr/>
                              <wps:spPr>
                                <a:xfrm>
                                  <a:off x="0" y="1079640"/>
                                  <a:ext cx="2429640" cy="0"/>
                                </a:xfrm>
                                <a:prstGeom prst="line">
                                  <a:avLst/>
                                </a:prstGeom>
                                <a:ln w="3240">
                                  <a:solidFill>
                                    <a:srgbClr val="000000"/>
                                  </a:solidFill>
                                  <a:miter/>
                                </a:ln>
                              </wps:spPr>
                              <wps:style>
                                <a:lnRef idx="0"/>
                                <a:fillRef idx="0"/>
                                <a:effectRef idx="0"/>
                                <a:fontRef idx="minor"/>
                              </wps:style>
                              <wps:bodyPr/>
                            </wps:wsp>
                            <wps:wsp>
                              <wps:cNvSpPr/>
                              <wps:spPr>
                                <a:xfrm>
                                  <a:off x="0" y="1260000"/>
                                  <a:ext cx="2429640" cy="0"/>
                                </a:xfrm>
                                <a:prstGeom prst="line">
                                  <a:avLst/>
                                </a:prstGeom>
                                <a:ln w="3240">
                                  <a:solidFill>
                                    <a:srgbClr val="000000"/>
                                  </a:solidFill>
                                  <a:miter/>
                                </a:ln>
                              </wps:spPr>
                              <wps:style>
                                <a:lnRef idx="0"/>
                                <a:fillRef idx="0"/>
                                <a:effectRef idx="0"/>
                                <a:fontRef idx="minor"/>
                              </wps:style>
                              <wps:bodyPr/>
                            </wps:wsp>
                          </wpg:grpSp>
                        </wpg:grpSp>
                        <wpg:grpSp>
                          <wpg:cNvGrpSpPr/>
                          <wpg:grpSpPr>
                            <a:xfrm>
                              <a:off x="146520" y="302040"/>
                              <a:ext cx="2432520" cy="1322640"/>
                            </a:xfrm>
                          </wpg:grpSpPr>
                          <wps:wsp>
                            <wps:cNvSpPr/>
                            <wps:spPr>
                              <a:xfrm>
                                <a:off x="0" y="1321560"/>
                                <a:ext cx="130320" cy="0"/>
                              </a:xfrm>
                              <a:prstGeom prst="line">
                                <a:avLst/>
                              </a:prstGeom>
                              <a:ln w="12600">
                                <a:solidFill>
                                  <a:srgbClr val="000000"/>
                                </a:solidFill>
                                <a:miter/>
                              </a:ln>
                            </wps:spPr>
                            <wps:style>
                              <a:lnRef idx="0"/>
                              <a:fillRef idx="0"/>
                              <a:effectRef idx="0"/>
                              <a:fontRef idx="minor"/>
                            </wps:style>
                            <wps:bodyPr/>
                          </wps:wsp>
                          <wps:wsp>
                            <wps:cNvSpPr/>
                            <wps:spPr>
                              <a:xfrm>
                                <a:off x="1532520" y="1319040"/>
                                <a:ext cx="900360" cy="0"/>
                              </a:xfrm>
                              <a:prstGeom prst="line">
                                <a:avLst/>
                              </a:prstGeom>
                              <a:ln w="12600">
                                <a:solidFill>
                                  <a:srgbClr val="000000"/>
                                </a:solidFill>
                                <a:miter/>
                              </a:ln>
                            </wps:spPr>
                            <wps:style>
                              <a:lnRef idx="0"/>
                              <a:fillRef idx="0"/>
                              <a:effectRef idx="0"/>
                              <a:fontRef idx="minor"/>
                            </wps:style>
                            <wps:bodyPr/>
                          </wps:wsp>
                          <wpg:grpSp>
                            <wpg:cNvGrpSpPr/>
                            <wpg:grpSpPr>
                              <a:xfrm>
                                <a:off x="134640" y="0"/>
                                <a:ext cx="1393920" cy="1322640"/>
                              </a:xfrm>
                            </wpg:grpSpPr>
                            <wps:wsp>
                              <wps:cNvSpPr/>
                              <wps:spPr>
                                <a:xfrm>
                                  <a:off x="1324080" y="1283040"/>
                                  <a:ext cx="69840" cy="39960"/>
                                </a:xfrm>
                                <a:custGeom>
                                  <a:avLst/>
                                  <a:gdLst/>
                                  <a:ahLst/>
                                  <a:rect l="l" t="t" r="r" b="b"/>
                                  <a:pathLst>
                                    <a:path w="154" h="67">
                                      <a:moveTo>
                                        <a:pt x="0" y="5"/>
                                      </a:moveTo>
                                      <a:lnTo>
                                        <a:pt x="0" y="5"/>
                                      </a:lnTo>
                                      <a:lnTo>
                                        <a:pt x="5" y="15"/>
                                      </a:lnTo>
                                      <a:lnTo>
                                        <a:pt x="10" y="19"/>
                                      </a:lnTo>
                                      <a:lnTo>
                                        <a:pt x="15" y="34"/>
                                      </a:lnTo>
                                      <a:lnTo>
                                        <a:pt x="24" y="34"/>
                                      </a:lnTo>
                                      <a:lnTo>
                                        <a:pt x="34" y="39"/>
                                      </a:lnTo>
                                      <a:lnTo>
                                        <a:pt x="43" y="43"/>
                                      </a:lnTo>
                                      <a:lnTo>
                                        <a:pt x="53" y="43"/>
                                      </a:lnTo>
                                      <a:lnTo>
                                        <a:pt x="63" y="48"/>
                                      </a:lnTo>
                                      <a:lnTo>
                                        <a:pt x="77" y="53"/>
                                      </a:lnTo>
                                      <a:lnTo>
                                        <a:pt x="86" y="53"/>
                                      </a:lnTo>
                                      <a:lnTo>
                                        <a:pt x="96" y="58"/>
                                      </a:lnTo>
                                      <a:lnTo>
                                        <a:pt x="110" y="58"/>
                                      </a:lnTo>
                                      <a:lnTo>
                                        <a:pt x="120" y="58"/>
                                      </a:lnTo>
                                      <a:lnTo>
                                        <a:pt x="134" y="63"/>
                                      </a:lnTo>
                                      <a:lnTo>
                                        <a:pt x="144" y="67"/>
                                      </a:lnTo>
                                      <a:lnTo>
                                        <a:pt x="154" y="67"/>
                                      </a:lnTo>
                                      <a:lnTo>
                                        <a:pt x="154" y="58"/>
                                      </a:lnTo>
                                      <a:lnTo>
                                        <a:pt x="144" y="58"/>
                                      </a:lnTo>
                                      <a:lnTo>
                                        <a:pt x="134" y="53"/>
                                      </a:lnTo>
                                      <a:lnTo>
                                        <a:pt x="120" y="53"/>
                                      </a:lnTo>
                                      <a:lnTo>
                                        <a:pt x="110" y="48"/>
                                      </a:lnTo>
                                      <a:lnTo>
                                        <a:pt x="101" y="43"/>
                                      </a:lnTo>
                                      <a:lnTo>
                                        <a:pt x="86" y="43"/>
                                      </a:lnTo>
                                      <a:lnTo>
                                        <a:pt x="77" y="43"/>
                                      </a:lnTo>
                                      <a:lnTo>
                                        <a:pt x="67" y="39"/>
                                      </a:lnTo>
                                      <a:lnTo>
                                        <a:pt x="58" y="39"/>
                                      </a:lnTo>
                                      <a:lnTo>
                                        <a:pt x="48" y="34"/>
                                      </a:lnTo>
                                      <a:lnTo>
                                        <a:pt x="34" y="34"/>
                                      </a:lnTo>
                                      <a:lnTo>
                                        <a:pt x="29" y="29"/>
                                      </a:lnTo>
                                      <a:lnTo>
                                        <a:pt x="24" y="19"/>
                                      </a:lnTo>
                                      <a:lnTo>
                                        <a:pt x="15" y="19"/>
                                      </a:lnTo>
                                      <a:lnTo>
                                        <a:pt x="10" y="10"/>
                                      </a:lnTo>
                                      <a:lnTo>
                                        <a:pt x="10" y="0"/>
                                      </a:lnTo>
                                      <a:lnTo>
                                        <a:pt x="10" y="0"/>
                                      </a:lnTo>
                                      <a:lnTo>
                                        <a:pt x="0" y="5"/>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1327680" cy="1321920"/>
                                </a:xfrm>
                              </wpg:grpSpPr>
                              <wps:wsp>
                                <wps:cNvSpPr/>
                                <wps:spPr>
                                  <a:xfrm>
                                    <a:off x="1278360" y="874440"/>
                                    <a:ext cx="49680" cy="410760"/>
                                  </a:xfrm>
                                  <a:custGeom>
                                    <a:avLst/>
                                    <a:gdLst/>
                                    <a:ahLst/>
                                    <a:rect l="l" t="t" r="r" b="b"/>
                                    <a:pathLst>
                                      <a:path w="110" h="685">
                                        <a:moveTo>
                                          <a:pt x="0" y="0"/>
                                        </a:moveTo>
                                        <a:lnTo>
                                          <a:pt x="0" y="0"/>
                                        </a:lnTo>
                                        <a:lnTo>
                                          <a:pt x="0" y="24"/>
                                        </a:lnTo>
                                        <a:lnTo>
                                          <a:pt x="4" y="48"/>
                                        </a:lnTo>
                                        <a:lnTo>
                                          <a:pt x="4" y="67"/>
                                        </a:lnTo>
                                        <a:lnTo>
                                          <a:pt x="9" y="86"/>
                                        </a:lnTo>
                                        <a:lnTo>
                                          <a:pt x="14" y="110"/>
                                        </a:lnTo>
                                        <a:lnTo>
                                          <a:pt x="14" y="134"/>
                                        </a:lnTo>
                                        <a:lnTo>
                                          <a:pt x="14" y="153"/>
                                        </a:lnTo>
                                        <a:lnTo>
                                          <a:pt x="19" y="177"/>
                                        </a:lnTo>
                                        <a:lnTo>
                                          <a:pt x="19" y="196"/>
                                        </a:lnTo>
                                        <a:lnTo>
                                          <a:pt x="24" y="215"/>
                                        </a:lnTo>
                                        <a:lnTo>
                                          <a:pt x="24" y="239"/>
                                        </a:lnTo>
                                        <a:lnTo>
                                          <a:pt x="24" y="263"/>
                                        </a:lnTo>
                                        <a:lnTo>
                                          <a:pt x="24" y="282"/>
                                        </a:lnTo>
                                        <a:lnTo>
                                          <a:pt x="28" y="302"/>
                                        </a:lnTo>
                                        <a:lnTo>
                                          <a:pt x="33" y="326"/>
                                        </a:lnTo>
                                        <a:lnTo>
                                          <a:pt x="33" y="350"/>
                                        </a:lnTo>
                                        <a:lnTo>
                                          <a:pt x="38" y="369"/>
                                        </a:lnTo>
                                        <a:lnTo>
                                          <a:pt x="38" y="388"/>
                                        </a:lnTo>
                                        <a:lnTo>
                                          <a:pt x="38" y="412"/>
                                        </a:lnTo>
                                        <a:lnTo>
                                          <a:pt x="43" y="436"/>
                                        </a:lnTo>
                                        <a:lnTo>
                                          <a:pt x="48" y="455"/>
                                        </a:lnTo>
                                        <a:lnTo>
                                          <a:pt x="48" y="474"/>
                                        </a:lnTo>
                                        <a:lnTo>
                                          <a:pt x="52" y="493"/>
                                        </a:lnTo>
                                        <a:lnTo>
                                          <a:pt x="57" y="517"/>
                                        </a:lnTo>
                                        <a:lnTo>
                                          <a:pt x="62" y="541"/>
                                        </a:lnTo>
                                        <a:lnTo>
                                          <a:pt x="67" y="560"/>
                                        </a:lnTo>
                                        <a:lnTo>
                                          <a:pt x="71" y="580"/>
                                        </a:lnTo>
                                        <a:lnTo>
                                          <a:pt x="76" y="604"/>
                                        </a:lnTo>
                                        <a:lnTo>
                                          <a:pt x="81" y="623"/>
                                        </a:lnTo>
                                        <a:lnTo>
                                          <a:pt x="86" y="642"/>
                                        </a:lnTo>
                                        <a:lnTo>
                                          <a:pt x="91" y="666"/>
                                        </a:lnTo>
                                        <a:lnTo>
                                          <a:pt x="100" y="685"/>
                                        </a:lnTo>
                                        <a:lnTo>
                                          <a:pt x="110" y="680"/>
                                        </a:lnTo>
                                        <a:lnTo>
                                          <a:pt x="100" y="661"/>
                                        </a:lnTo>
                                        <a:lnTo>
                                          <a:pt x="95" y="642"/>
                                        </a:lnTo>
                                        <a:lnTo>
                                          <a:pt x="91" y="618"/>
                                        </a:lnTo>
                                        <a:lnTo>
                                          <a:pt x="86" y="604"/>
                                        </a:lnTo>
                                        <a:lnTo>
                                          <a:pt x="81" y="580"/>
                                        </a:lnTo>
                                        <a:lnTo>
                                          <a:pt x="76" y="560"/>
                                        </a:lnTo>
                                        <a:lnTo>
                                          <a:pt x="71" y="536"/>
                                        </a:lnTo>
                                        <a:lnTo>
                                          <a:pt x="67" y="517"/>
                                        </a:lnTo>
                                        <a:lnTo>
                                          <a:pt x="62" y="493"/>
                                        </a:lnTo>
                                        <a:lnTo>
                                          <a:pt x="62" y="474"/>
                                        </a:lnTo>
                                        <a:lnTo>
                                          <a:pt x="57" y="455"/>
                                        </a:lnTo>
                                        <a:lnTo>
                                          <a:pt x="52" y="431"/>
                                        </a:lnTo>
                                        <a:lnTo>
                                          <a:pt x="48" y="412"/>
                                        </a:lnTo>
                                        <a:lnTo>
                                          <a:pt x="48" y="388"/>
                                        </a:lnTo>
                                        <a:lnTo>
                                          <a:pt x="48" y="369"/>
                                        </a:lnTo>
                                        <a:lnTo>
                                          <a:pt x="43" y="345"/>
                                        </a:lnTo>
                                        <a:lnTo>
                                          <a:pt x="38" y="326"/>
                                        </a:lnTo>
                                        <a:lnTo>
                                          <a:pt x="38" y="302"/>
                                        </a:lnTo>
                                        <a:lnTo>
                                          <a:pt x="38" y="282"/>
                                        </a:lnTo>
                                        <a:lnTo>
                                          <a:pt x="33" y="258"/>
                                        </a:lnTo>
                                        <a:lnTo>
                                          <a:pt x="33" y="239"/>
                                        </a:lnTo>
                                        <a:lnTo>
                                          <a:pt x="28" y="215"/>
                                        </a:lnTo>
                                        <a:lnTo>
                                          <a:pt x="28" y="191"/>
                                        </a:lnTo>
                                        <a:lnTo>
                                          <a:pt x="24" y="172"/>
                                        </a:lnTo>
                                        <a:lnTo>
                                          <a:pt x="24" y="153"/>
                                        </a:lnTo>
                                        <a:lnTo>
                                          <a:pt x="24" y="134"/>
                                        </a:lnTo>
                                        <a:lnTo>
                                          <a:pt x="19" y="110"/>
                                        </a:lnTo>
                                        <a:lnTo>
                                          <a:pt x="19" y="86"/>
                                        </a:lnTo>
                                        <a:lnTo>
                                          <a:pt x="14" y="67"/>
                                        </a:lnTo>
                                        <a:lnTo>
                                          <a:pt x="14" y="43"/>
                                        </a:lnTo>
                                        <a:lnTo>
                                          <a:pt x="9" y="24"/>
                                        </a:lnTo>
                                        <a:lnTo>
                                          <a:pt x="4" y="0"/>
                                        </a:lnTo>
                                        <a:lnTo>
                                          <a:pt x="4" y="0"/>
                                        </a:lnTo>
                                        <a:lnTo>
                                          <a:pt x="0" y="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234440" y="425520"/>
                                    <a:ext cx="45000" cy="448920"/>
                                  </a:xfrm>
                                  <a:custGeom>
                                    <a:avLst/>
                                    <a:gdLst/>
                                    <a:ahLst/>
                                    <a:rect l="l" t="t" r="r" b="b"/>
                                    <a:pathLst>
                                      <a:path w="100" h="748">
                                        <a:moveTo>
                                          <a:pt x="0" y="0"/>
                                        </a:moveTo>
                                        <a:lnTo>
                                          <a:pt x="0" y="0"/>
                                        </a:lnTo>
                                        <a:lnTo>
                                          <a:pt x="0" y="24"/>
                                        </a:lnTo>
                                        <a:lnTo>
                                          <a:pt x="5" y="48"/>
                                        </a:lnTo>
                                        <a:lnTo>
                                          <a:pt x="9" y="67"/>
                                        </a:lnTo>
                                        <a:lnTo>
                                          <a:pt x="9" y="91"/>
                                        </a:lnTo>
                                        <a:lnTo>
                                          <a:pt x="14" y="115"/>
                                        </a:lnTo>
                                        <a:lnTo>
                                          <a:pt x="19" y="139"/>
                                        </a:lnTo>
                                        <a:lnTo>
                                          <a:pt x="19" y="158"/>
                                        </a:lnTo>
                                        <a:lnTo>
                                          <a:pt x="24" y="182"/>
                                        </a:lnTo>
                                        <a:lnTo>
                                          <a:pt x="24" y="206"/>
                                        </a:lnTo>
                                        <a:lnTo>
                                          <a:pt x="28" y="230"/>
                                        </a:lnTo>
                                        <a:lnTo>
                                          <a:pt x="33" y="254"/>
                                        </a:lnTo>
                                        <a:lnTo>
                                          <a:pt x="38" y="278"/>
                                        </a:lnTo>
                                        <a:lnTo>
                                          <a:pt x="38" y="302"/>
                                        </a:lnTo>
                                        <a:lnTo>
                                          <a:pt x="38" y="326"/>
                                        </a:lnTo>
                                        <a:lnTo>
                                          <a:pt x="43" y="350"/>
                                        </a:lnTo>
                                        <a:lnTo>
                                          <a:pt x="48" y="374"/>
                                        </a:lnTo>
                                        <a:lnTo>
                                          <a:pt x="48" y="398"/>
                                        </a:lnTo>
                                        <a:lnTo>
                                          <a:pt x="48" y="422"/>
                                        </a:lnTo>
                                        <a:lnTo>
                                          <a:pt x="52" y="446"/>
                                        </a:lnTo>
                                        <a:lnTo>
                                          <a:pt x="57" y="470"/>
                                        </a:lnTo>
                                        <a:lnTo>
                                          <a:pt x="62" y="494"/>
                                        </a:lnTo>
                                        <a:lnTo>
                                          <a:pt x="62" y="518"/>
                                        </a:lnTo>
                                        <a:lnTo>
                                          <a:pt x="67" y="542"/>
                                        </a:lnTo>
                                        <a:lnTo>
                                          <a:pt x="72" y="566"/>
                                        </a:lnTo>
                                        <a:lnTo>
                                          <a:pt x="72" y="589"/>
                                        </a:lnTo>
                                        <a:lnTo>
                                          <a:pt x="72" y="613"/>
                                        </a:lnTo>
                                        <a:lnTo>
                                          <a:pt x="76" y="637"/>
                                        </a:lnTo>
                                        <a:lnTo>
                                          <a:pt x="81" y="661"/>
                                        </a:lnTo>
                                        <a:lnTo>
                                          <a:pt x="86" y="685"/>
                                        </a:lnTo>
                                        <a:lnTo>
                                          <a:pt x="86" y="705"/>
                                        </a:lnTo>
                                        <a:lnTo>
                                          <a:pt x="91" y="728"/>
                                        </a:lnTo>
                                        <a:lnTo>
                                          <a:pt x="96" y="748"/>
                                        </a:lnTo>
                                        <a:lnTo>
                                          <a:pt x="100" y="748"/>
                                        </a:lnTo>
                                        <a:lnTo>
                                          <a:pt x="100" y="724"/>
                                        </a:lnTo>
                                        <a:lnTo>
                                          <a:pt x="96" y="705"/>
                                        </a:lnTo>
                                        <a:lnTo>
                                          <a:pt x="96" y="681"/>
                                        </a:lnTo>
                                        <a:lnTo>
                                          <a:pt x="91" y="657"/>
                                        </a:lnTo>
                                        <a:lnTo>
                                          <a:pt x="86" y="637"/>
                                        </a:lnTo>
                                        <a:lnTo>
                                          <a:pt x="86" y="613"/>
                                        </a:lnTo>
                                        <a:lnTo>
                                          <a:pt x="81" y="589"/>
                                        </a:lnTo>
                                        <a:lnTo>
                                          <a:pt x="76" y="566"/>
                                        </a:lnTo>
                                        <a:lnTo>
                                          <a:pt x="72" y="542"/>
                                        </a:lnTo>
                                        <a:lnTo>
                                          <a:pt x="72" y="518"/>
                                        </a:lnTo>
                                        <a:lnTo>
                                          <a:pt x="72" y="494"/>
                                        </a:lnTo>
                                        <a:lnTo>
                                          <a:pt x="67" y="470"/>
                                        </a:lnTo>
                                        <a:lnTo>
                                          <a:pt x="62" y="446"/>
                                        </a:lnTo>
                                        <a:lnTo>
                                          <a:pt x="62" y="422"/>
                                        </a:lnTo>
                                        <a:lnTo>
                                          <a:pt x="57" y="398"/>
                                        </a:lnTo>
                                        <a:lnTo>
                                          <a:pt x="57" y="374"/>
                                        </a:lnTo>
                                        <a:lnTo>
                                          <a:pt x="52" y="350"/>
                                        </a:lnTo>
                                        <a:lnTo>
                                          <a:pt x="48" y="326"/>
                                        </a:lnTo>
                                        <a:lnTo>
                                          <a:pt x="48" y="302"/>
                                        </a:lnTo>
                                        <a:lnTo>
                                          <a:pt x="43" y="278"/>
                                        </a:lnTo>
                                        <a:lnTo>
                                          <a:pt x="38" y="254"/>
                                        </a:lnTo>
                                        <a:lnTo>
                                          <a:pt x="38" y="230"/>
                                        </a:lnTo>
                                        <a:lnTo>
                                          <a:pt x="38" y="206"/>
                                        </a:lnTo>
                                        <a:lnTo>
                                          <a:pt x="33" y="182"/>
                                        </a:lnTo>
                                        <a:lnTo>
                                          <a:pt x="28" y="158"/>
                                        </a:lnTo>
                                        <a:lnTo>
                                          <a:pt x="24" y="134"/>
                                        </a:lnTo>
                                        <a:lnTo>
                                          <a:pt x="24" y="110"/>
                                        </a:lnTo>
                                        <a:lnTo>
                                          <a:pt x="19" y="86"/>
                                        </a:lnTo>
                                        <a:lnTo>
                                          <a:pt x="19" y="67"/>
                                        </a:lnTo>
                                        <a:lnTo>
                                          <a:pt x="9" y="43"/>
                                        </a:lnTo>
                                        <a:lnTo>
                                          <a:pt x="9" y="24"/>
                                        </a:lnTo>
                                        <a:lnTo>
                                          <a:pt x="9" y="0"/>
                                        </a:lnTo>
                                        <a:lnTo>
                                          <a:pt x="9" y="0"/>
                                        </a:lnTo>
                                        <a:lnTo>
                                          <a:pt x="9" y="0"/>
                                        </a:lnTo>
                                        <a:lnTo>
                                          <a:pt x="9" y="0"/>
                                        </a:lnTo>
                                        <a:lnTo>
                                          <a:pt x="9" y="0"/>
                                        </a:lnTo>
                                        <a:lnTo>
                                          <a:pt x="0" y="0"/>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1238400" cy="1321920"/>
                                  </a:xfrm>
                                </wpg:grpSpPr>
                                <wps:wsp>
                                  <wps:cNvSpPr/>
                                  <wps:spPr>
                                    <a:xfrm>
                                      <a:off x="1172880" y="22320"/>
                                      <a:ext cx="17280" cy="39960"/>
                                    </a:xfrm>
                                    <a:custGeom>
                                      <a:avLst/>
                                      <a:gdLst/>
                                      <a:ahLst/>
                                      <a:rect l="l" t="t" r="r" b="b"/>
                                      <a:pathLst>
                                        <a:path w="38" h="67">
                                          <a:moveTo>
                                            <a:pt x="0" y="0"/>
                                          </a:moveTo>
                                          <a:lnTo>
                                            <a:pt x="0" y="0"/>
                                          </a:lnTo>
                                          <a:lnTo>
                                            <a:pt x="4" y="5"/>
                                          </a:lnTo>
                                          <a:lnTo>
                                            <a:pt x="4" y="14"/>
                                          </a:lnTo>
                                          <a:lnTo>
                                            <a:pt x="9" y="24"/>
                                          </a:lnTo>
                                          <a:lnTo>
                                            <a:pt x="9" y="29"/>
                                          </a:lnTo>
                                          <a:lnTo>
                                            <a:pt x="14" y="43"/>
                                          </a:lnTo>
                                          <a:lnTo>
                                            <a:pt x="19" y="48"/>
                                          </a:lnTo>
                                          <a:lnTo>
                                            <a:pt x="23" y="57"/>
                                          </a:lnTo>
                                          <a:lnTo>
                                            <a:pt x="28" y="67"/>
                                          </a:lnTo>
                                          <a:lnTo>
                                            <a:pt x="38" y="62"/>
                                          </a:lnTo>
                                          <a:lnTo>
                                            <a:pt x="28" y="53"/>
                                          </a:lnTo>
                                          <a:lnTo>
                                            <a:pt x="23" y="48"/>
                                          </a:lnTo>
                                          <a:lnTo>
                                            <a:pt x="23" y="38"/>
                                          </a:lnTo>
                                          <a:lnTo>
                                            <a:pt x="19" y="29"/>
                                          </a:lnTo>
                                          <a:lnTo>
                                            <a:pt x="19" y="19"/>
                                          </a:lnTo>
                                          <a:lnTo>
                                            <a:pt x="14" y="14"/>
                                          </a:lnTo>
                                          <a:lnTo>
                                            <a:pt x="9" y="5"/>
                                          </a:lnTo>
                                          <a:lnTo>
                                            <a:pt x="9" y="0"/>
                                          </a:lnTo>
                                          <a:lnTo>
                                            <a:pt x="9" y="0"/>
                                          </a:lnTo>
                                          <a:lnTo>
                                            <a:pt x="0" y="0"/>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1238400" cy="1321920"/>
                                    </a:xfrm>
                                  </wpg:grpSpPr>
                                  <wps:wsp>
                                    <wps:cNvSpPr/>
                                    <wps:spPr>
                                      <a:xfrm>
                                        <a:off x="1183680" y="59760"/>
                                        <a:ext cx="54720" cy="365040"/>
                                      </a:xfrm>
                                      <a:custGeom>
                                        <a:avLst/>
                                        <a:gdLst/>
                                        <a:ahLst/>
                                        <a:rect l="l" t="t" r="r" b="b"/>
                                        <a:pathLst>
                                          <a:path w="120" h="609">
                                            <a:moveTo>
                                              <a:pt x="5" y="5"/>
                                            </a:moveTo>
                                            <a:lnTo>
                                              <a:pt x="0" y="5"/>
                                            </a:lnTo>
                                            <a:lnTo>
                                              <a:pt x="5" y="24"/>
                                            </a:lnTo>
                                            <a:lnTo>
                                              <a:pt x="10" y="43"/>
                                            </a:lnTo>
                                            <a:lnTo>
                                              <a:pt x="15" y="63"/>
                                            </a:lnTo>
                                            <a:lnTo>
                                              <a:pt x="15" y="82"/>
                                            </a:lnTo>
                                            <a:lnTo>
                                              <a:pt x="20" y="101"/>
                                            </a:lnTo>
                                            <a:lnTo>
                                              <a:pt x="24" y="120"/>
                                            </a:lnTo>
                                            <a:lnTo>
                                              <a:pt x="24" y="139"/>
                                            </a:lnTo>
                                            <a:lnTo>
                                              <a:pt x="29" y="158"/>
                                            </a:lnTo>
                                            <a:lnTo>
                                              <a:pt x="34" y="173"/>
                                            </a:lnTo>
                                            <a:lnTo>
                                              <a:pt x="39" y="197"/>
                                            </a:lnTo>
                                            <a:lnTo>
                                              <a:pt x="39" y="211"/>
                                            </a:lnTo>
                                            <a:lnTo>
                                              <a:pt x="44" y="235"/>
                                            </a:lnTo>
                                            <a:lnTo>
                                              <a:pt x="48" y="249"/>
                                            </a:lnTo>
                                            <a:lnTo>
                                              <a:pt x="48" y="269"/>
                                            </a:lnTo>
                                            <a:lnTo>
                                              <a:pt x="53" y="288"/>
                                            </a:lnTo>
                                            <a:lnTo>
                                              <a:pt x="58" y="307"/>
                                            </a:lnTo>
                                            <a:lnTo>
                                              <a:pt x="63" y="321"/>
                                            </a:lnTo>
                                            <a:lnTo>
                                              <a:pt x="63" y="345"/>
                                            </a:lnTo>
                                            <a:lnTo>
                                              <a:pt x="68" y="360"/>
                                            </a:lnTo>
                                            <a:lnTo>
                                              <a:pt x="72" y="379"/>
                                            </a:lnTo>
                                            <a:lnTo>
                                              <a:pt x="72" y="398"/>
                                            </a:lnTo>
                                            <a:lnTo>
                                              <a:pt x="77" y="417"/>
                                            </a:lnTo>
                                            <a:lnTo>
                                              <a:pt x="82" y="436"/>
                                            </a:lnTo>
                                            <a:lnTo>
                                              <a:pt x="87" y="451"/>
                                            </a:lnTo>
                                            <a:lnTo>
                                              <a:pt x="87" y="475"/>
                                            </a:lnTo>
                                            <a:lnTo>
                                              <a:pt x="92" y="489"/>
                                            </a:lnTo>
                                            <a:lnTo>
                                              <a:pt x="92" y="513"/>
                                            </a:lnTo>
                                            <a:lnTo>
                                              <a:pt x="96" y="532"/>
                                            </a:lnTo>
                                            <a:lnTo>
                                              <a:pt x="96" y="547"/>
                                            </a:lnTo>
                                            <a:lnTo>
                                              <a:pt x="101" y="571"/>
                                            </a:lnTo>
                                            <a:lnTo>
                                              <a:pt x="106" y="590"/>
                                            </a:lnTo>
                                            <a:lnTo>
                                              <a:pt x="111" y="609"/>
                                            </a:lnTo>
                                            <a:lnTo>
                                              <a:pt x="120" y="609"/>
                                            </a:lnTo>
                                            <a:lnTo>
                                              <a:pt x="116" y="585"/>
                                            </a:lnTo>
                                            <a:lnTo>
                                              <a:pt x="111" y="566"/>
                                            </a:lnTo>
                                            <a:lnTo>
                                              <a:pt x="111" y="547"/>
                                            </a:lnTo>
                                            <a:lnTo>
                                              <a:pt x="106" y="527"/>
                                            </a:lnTo>
                                            <a:lnTo>
                                              <a:pt x="101" y="508"/>
                                            </a:lnTo>
                                            <a:lnTo>
                                              <a:pt x="96" y="489"/>
                                            </a:lnTo>
                                            <a:lnTo>
                                              <a:pt x="96" y="470"/>
                                            </a:lnTo>
                                            <a:lnTo>
                                              <a:pt x="92" y="451"/>
                                            </a:lnTo>
                                            <a:lnTo>
                                              <a:pt x="87" y="432"/>
                                            </a:lnTo>
                                            <a:lnTo>
                                              <a:pt x="87" y="417"/>
                                            </a:lnTo>
                                            <a:lnTo>
                                              <a:pt x="82" y="398"/>
                                            </a:lnTo>
                                            <a:lnTo>
                                              <a:pt x="77" y="379"/>
                                            </a:lnTo>
                                            <a:lnTo>
                                              <a:pt x="72" y="360"/>
                                            </a:lnTo>
                                            <a:lnTo>
                                              <a:pt x="72" y="341"/>
                                            </a:lnTo>
                                            <a:lnTo>
                                              <a:pt x="68" y="321"/>
                                            </a:lnTo>
                                            <a:lnTo>
                                              <a:pt x="63" y="307"/>
                                            </a:lnTo>
                                            <a:lnTo>
                                              <a:pt x="63" y="283"/>
                                            </a:lnTo>
                                            <a:lnTo>
                                              <a:pt x="58" y="269"/>
                                            </a:lnTo>
                                            <a:lnTo>
                                              <a:pt x="53" y="245"/>
                                            </a:lnTo>
                                            <a:lnTo>
                                              <a:pt x="48" y="230"/>
                                            </a:lnTo>
                                            <a:lnTo>
                                              <a:pt x="48" y="211"/>
                                            </a:lnTo>
                                            <a:lnTo>
                                              <a:pt x="44" y="192"/>
                                            </a:lnTo>
                                            <a:lnTo>
                                              <a:pt x="39" y="173"/>
                                            </a:lnTo>
                                            <a:lnTo>
                                              <a:pt x="39" y="158"/>
                                            </a:lnTo>
                                            <a:lnTo>
                                              <a:pt x="34" y="139"/>
                                            </a:lnTo>
                                            <a:lnTo>
                                              <a:pt x="29" y="115"/>
                                            </a:lnTo>
                                            <a:lnTo>
                                              <a:pt x="24" y="101"/>
                                            </a:lnTo>
                                            <a:lnTo>
                                              <a:pt x="24" y="77"/>
                                            </a:lnTo>
                                            <a:lnTo>
                                              <a:pt x="24" y="63"/>
                                            </a:lnTo>
                                            <a:lnTo>
                                              <a:pt x="20" y="43"/>
                                            </a:lnTo>
                                            <a:lnTo>
                                              <a:pt x="15" y="19"/>
                                            </a:lnTo>
                                            <a:lnTo>
                                              <a:pt x="15" y="0"/>
                                            </a:lnTo>
                                            <a:lnTo>
                                              <a:pt x="15" y="0"/>
                                            </a:lnTo>
                                            <a:lnTo>
                                              <a:pt x="15" y="0"/>
                                            </a:lnTo>
                                            <a:lnTo>
                                              <a:pt x="15" y="0"/>
                                            </a:lnTo>
                                            <a:lnTo>
                                              <a:pt x="15" y="0"/>
                                            </a:lnTo>
                                            <a:lnTo>
                                              <a:pt x="5" y="5"/>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151280" y="14040"/>
                                        <a:ext cx="25560" cy="8280"/>
                                      </a:xfrm>
                                      <a:custGeom>
                                        <a:avLst/>
                                        <a:gdLst/>
                                        <a:ahLst/>
                                        <a:rect l="l" t="t" r="r" b="b"/>
                                        <a:pathLst>
                                          <a:path w="57" h="14">
                                            <a:moveTo>
                                              <a:pt x="4" y="9"/>
                                            </a:moveTo>
                                            <a:lnTo>
                                              <a:pt x="4" y="9"/>
                                            </a:lnTo>
                                            <a:lnTo>
                                              <a:pt x="4" y="9"/>
                                            </a:lnTo>
                                            <a:lnTo>
                                              <a:pt x="9" y="9"/>
                                            </a:lnTo>
                                            <a:lnTo>
                                              <a:pt x="19" y="9"/>
                                            </a:lnTo>
                                            <a:lnTo>
                                              <a:pt x="28" y="9"/>
                                            </a:lnTo>
                                            <a:lnTo>
                                              <a:pt x="33" y="9"/>
                                            </a:lnTo>
                                            <a:lnTo>
                                              <a:pt x="43" y="14"/>
                                            </a:lnTo>
                                            <a:lnTo>
                                              <a:pt x="48" y="14"/>
                                            </a:lnTo>
                                            <a:lnTo>
                                              <a:pt x="48" y="14"/>
                                            </a:lnTo>
                                            <a:lnTo>
                                              <a:pt x="57" y="14"/>
                                            </a:lnTo>
                                            <a:lnTo>
                                              <a:pt x="52" y="9"/>
                                            </a:lnTo>
                                            <a:lnTo>
                                              <a:pt x="48" y="4"/>
                                            </a:lnTo>
                                            <a:lnTo>
                                              <a:pt x="38" y="4"/>
                                            </a:lnTo>
                                            <a:lnTo>
                                              <a:pt x="28" y="0"/>
                                            </a:lnTo>
                                            <a:lnTo>
                                              <a:pt x="19" y="0"/>
                                            </a:lnTo>
                                            <a:lnTo>
                                              <a:pt x="9" y="0"/>
                                            </a:lnTo>
                                            <a:lnTo>
                                              <a:pt x="4" y="0"/>
                                            </a:lnTo>
                                            <a:lnTo>
                                              <a:pt x="0" y="4"/>
                                            </a:lnTo>
                                            <a:lnTo>
                                              <a:pt x="0" y="4"/>
                                            </a:lnTo>
                                            <a:lnTo>
                                              <a:pt x="4" y="9"/>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129320" y="16560"/>
                                        <a:ext cx="23400" cy="45720"/>
                                      </a:xfrm>
                                      <a:custGeom>
                                        <a:avLst/>
                                        <a:gdLst/>
                                        <a:ahLst/>
                                        <a:rect l="l" t="t" r="r" b="b"/>
                                        <a:pathLst>
                                          <a:path w="52" h="77">
                                            <a:moveTo>
                                              <a:pt x="9" y="77"/>
                                            </a:moveTo>
                                            <a:lnTo>
                                              <a:pt x="9" y="77"/>
                                            </a:lnTo>
                                            <a:lnTo>
                                              <a:pt x="52" y="5"/>
                                            </a:lnTo>
                                            <a:lnTo>
                                              <a:pt x="48" y="0"/>
                                            </a:lnTo>
                                            <a:lnTo>
                                              <a:pt x="0" y="77"/>
                                            </a:lnTo>
                                            <a:lnTo>
                                              <a:pt x="0" y="77"/>
                                            </a:lnTo>
                                            <a:lnTo>
                                              <a:pt x="0" y="77"/>
                                            </a:lnTo>
                                            <a:lnTo>
                                              <a:pt x="0" y="77"/>
                                            </a:lnTo>
                                            <a:lnTo>
                                              <a:pt x="0" y="77"/>
                                            </a:lnTo>
                                            <a:lnTo>
                                              <a:pt x="9" y="77"/>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1132920" cy="1321920"/>
                                      </a:xfrm>
                                    </wpg:grpSpPr>
                                    <wps:wsp>
                                      <wps:cNvSpPr/>
                                      <wps:spPr>
                                        <a:xfrm>
                                          <a:off x="1054800" y="63000"/>
                                          <a:ext cx="78120" cy="14040"/>
                                        </a:xfrm>
                                        <a:custGeom>
                                          <a:avLst/>
                                          <a:gdLst/>
                                          <a:ahLst/>
                                          <a:rect l="l" t="t" r="r" b="b"/>
                                          <a:pathLst>
                                            <a:path w="172" h="24">
                                              <a:moveTo>
                                                <a:pt x="0" y="24"/>
                                              </a:moveTo>
                                              <a:lnTo>
                                                <a:pt x="0" y="24"/>
                                              </a:lnTo>
                                              <a:lnTo>
                                                <a:pt x="9" y="24"/>
                                              </a:lnTo>
                                              <a:lnTo>
                                                <a:pt x="14" y="24"/>
                                              </a:lnTo>
                                              <a:lnTo>
                                                <a:pt x="28" y="24"/>
                                              </a:lnTo>
                                              <a:lnTo>
                                                <a:pt x="38" y="24"/>
                                              </a:lnTo>
                                              <a:lnTo>
                                                <a:pt x="52" y="24"/>
                                              </a:lnTo>
                                              <a:lnTo>
                                                <a:pt x="67" y="24"/>
                                              </a:lnTo>
                                              <a:lnTo>
                                                <a:pt x="81" y="24"/>
                                              </a:lnTo>
                                              <a:lnTo>
                                                <a:pt x="96" y="24"/>
                                              </a:lnTo>
                                              <a:lnTo>
                                                <a:pt x="110" y="24"/>
                                              </a:lnTo>
                                              <a:lnTo>
                                                <a:pt x="124" y="24"/>
                                              </a:lnTo>
                                              <a:lnTo>
                                                <a:pt x="134" y="24"/>
                                              </a:lnTo>
                                              <a:lnTo>
                                                <a:pt x="148" y="19"/>
                                              </a:lnTo>
                                              <a:lnTo>
                                                <a:pt x="158" y="14"/>
                                              </a:lnTo>
                                              <a:lnTo>
                                                <a:pt x="163" y="14"/>
                                              </a:lnTo>
                                              <a:lnTo>
                                                <a:pt x="172" y="5"/>
                                              </a:lnTo>
                                              <a:lnTo>
                                                <a:pt x="172" y="0"/>
                                              </a:lnTo>
                                              <a:lnTo>
                                                <a:pt x="163" y="0"/>
                                              </a:lnTo>
                                              <a:lnTo>
                                                <a:pt x="163" y="0"/>
                                              </a:lnTo>
                                              <a:lnTo>
                                                <a:pt x="158" y="5"/>
                                              </a:lnTo>
                                              <a:lnTo>
                                                <a:pt x="153" y="5"/>
                                              </a:lnTo>
                                              <a:lnTo>
                                                <a:pt x="144" y="10"/>
                                              </a:lnTo>
                                              <a:lnTo>
                                                <a:pt x="134" y="14"/>
                                              </a:lnTo>
                                              <a:lnTo>
                                                <a:pt x="120" y="14"/>
                                              </a:lnTo>
                                              <a:lnTo>
                                                <a:pt x="110" y="14"/>
                                              </a:lnTo>
                                              <a:lnTo>
                                                <a:pt x="96" y="14"/>
                                              </a:lnTo>
                                              <a:lnTo>
                                                <a:pt x="81" y="19"/>
                                              </a:lnTo>
                                              <a:lnTo>
                                                <a:pt x="67" y="19"/>
                                              </a:lnTo>
                                              <a:lnTo>
                                                <a:pt x="52" y="19"/>
                                              </a:lnTo>
                                              <a:lnTo>
                                                <a:pt x="38" y="19"/>
                                              </a:lnTo>
                                              <a:lnTo>
                                                <a:pt x="28" y="14"/>
                                              </a:lnTo>
                                              <a:lnTo>
                                                <a:pt x="19" y="14"/>
                                              </a:lnTo>
                                              <a:lnTo>
                                                <a:pt x="14" y="14"/>
                                              </a:lnTo>
                                              <a:lnTo>
                                                <a:pt x="5" y="14"/>
                                              </a:lnTo>
                                              <a:lnTo>
                                                <a:pt x="5" y="14"/>
                                              </a:lnTo>
                                              <a:lnTo>
                                                <a:pt x="0" y="2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000440" y="63000"/>
                                          <a:ext cx="56520" cy="14040"/>
                                        </a:xfrm>
                                        <a:custGeom>
                                          <a:avLst/>
                                          <a:gdLst/>
                                          <a:ahLst/>
                                          <a:rect l="l" t="t" r="r" b="b"/>
                                          <a:pathLst>
                                            <a:path w="125" h="24">
                                              <a:moveTo>
                                                <a:pt x="0" y="14"/>
                                              </a:moveTo>
                                              <a:lnTo>
                                                <a:pt x="0" y="14"/>
                                              </a:lnTo>
                                              <a:lnTo>
                                                <a:pt x="14" y="14"/>
                                              </a:lnTo>
                                              <a:lnTo>
                                                <a:pt x="24" y="10"/>
                                              </a:lnTo>
                                              <a:lnTo>
                                                <a:pt x="33" y="10"/>
                                              </a:lnTo>
                                              <a:lnTo>
                                                <a:pt x="43" y="5"/>
                                              </a:lnTo>
                                              <a:lnTo>
                                                <a:pt x="48" y="5"/>
                                              </a:lnTo>
                                              <a:lnTo>
                                                <a:pt x="57" y="5"/>
                                              </a:lnTo>
                                              <a:lnTo>
                                                <a:pt x="62" y="5"/>
                                              </a:lnTo>
                                              <a:lnTo>
                                                <a:pt x="72" y="5"/>
                                              </a:lnTo>
                                              <a:lnTo>
                                                <a:pt x="72" y="5"/>
                                              </a:lnTo>
                                              <a:lnTo>
                                                <a:pt x="81" y="10"/>
                                              </a:lnTo>
                                              <a:lnTo>
                                                <a:pt x="86" y="10"/>
                                              </a:lnTo>
                                              <a:lnTo>
                                                <a:pt x="91" y="14"/>
                                              </a:lnTo>
                                              <a:lnTo>
                                                <a:pt x="96" y="14"/>
                                              </a:lnTo>
                                              <a:lnTo>
                                                <a:pt x="105" y="14"/>
                                              </a:lnTo>
                                              <a:lnTo>
                                                <a:pt x="115" y="19"/>
                                              </a:lnTo>
                                              <a:lnTo>
                                                <a:pt x="120" y="24"/>
                                              </a:lnTo>
                                              <a:lnTo>
                                                <a:pt x="125" y="14"/>
                                              </a:lnTo>
                                              <a:lnTo>
                                                <a:pt x="120" y="10"/>
                                              </a:lnTo>
                                              <a:lnTo>
                                                <a:pt x="110" y="5"/>
                                              </a:lnTo>
                                              <a:lnTo>
                                                <a:pt x="101" y="5"/>
                                              </a:lnTo>
                                              <a:lnTo>
                                                <a:pt x="96" y="0"/>
                                              </a:lnTo>
                                              <a:lnTo>
                                                <a:pt x="86" y="0"/>
                                              </a:lnTo>
                                              <a:lnTo>
                                                <a:pt x="81" y="0"/>
                                              </a:lnTo>
                                              <a:lnTo>
                                                <a:pt x="77" y="0"/>
                                              </a:lnTo>
                                              <a:lnTo>
                                                <a:pt x="72" y="0"/>
                                              </a:lnTo>
                                              <a:lnTo>
                                                <a:pt x="62" y="0"/>
                                              </a:lnTo>
                                              <a:lnTo>
                                                <a:pt x="57" y="0"/>
                                              </a:lnTo>
                                              <a:lnTo>
                                                <a:pt x="48" y="0"/>
                                              </a:lnTo>
                                              <a:lnTo>
                                                <a:pt x="38" y="0"/>
                                              </a:lnTo>
                                              <a:lnTo>
                                                <a:pt x="33" y="0"/>
                                              </a:lnTo>
                                              <a:lnTo>
                                                <a:pt x="24" y="0"/>
                                              </a:lnTo>
                                              <a:lnTo>
                                                <a:pt x="14" y="0"/>
                                              </a:lnTo>
                                              <a:lnTo>
                                                <a:pt x="0" y="5"/>
                                              </a:lnTo>
                                              <a:lnTo>
                                                <a:pt x="0" y="5"/>
                                              </a:lnTo>
                                              <a:lnTo>
                                                <a:pt x="0" y="14"/>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999360" cy="1321920"/>
                                        </a:xfrm>
                                      </wpg:grpSpPr>
                                      <wps:wsp>
                                        <wps:cNvSpPr/>
                                        <wps:spPr>
                                          <a:xfrm>
                                            <a:off x="967320" y="66240"/>
                                            <a:ext cx="32400" cy="8280"/>
                                          </a:xfrm>
                                          <a:custGeom>
                                            <a:avLst/>
                                            <a:gdLst/>
                                            <a:ahLst/>
                                            <a:rect l="l" t="t" r="r" b="b"/>
                                            <a:pathLst>
                                              <a:path w="72" h="14">
                                                <a:moveTo>
                                                  <a:pt x="0" y="9"/>
                                                </a:moveTo>
                                                <a:lnTo>
                                                  <a:pt x="0" y="9"/>
                                                </a:lnTo>
                                                <a:lnTo>
                                                  <a:pt x="5" y="9"/>
                                                </a:lnTo>
                                                <a:lnTo>
                                                  <a:pt x="14" y="14"/>
                                                </a:lnTo>
                                                <a:lnTo>
                                                  <a:pt x="24" y="14"/>
                                                </a:lnTo>
                                                <a:lnTo>
                                                  <a:pt x="34" y="14"/>
                                                </a:lnTo>
                                                <a:lnTo>
                                                  <a:pt x="48" y="9"/>
                                                </a:lnTo>
                                                <a:lnTo>
                                                  <a:pt x="53" y="9"/>
                                                </a:lnTo>
                                                <a:lnTo>
                                                  <a:pt x="62" y="9"/>
                                                </a:lnTo>
                                                <a:lnTo>
                                                  <a:pt x="72" y="9"/>
                                                </a:lnTo>
                                                <a:lnTo>
                                                  <a:pt x="72" y="0"/>
                                                </a:lnTo>
                                                <a:lnTo>
                                                  <a:pt x="62" y="0"/>
                                                </a:lnTo>
                                                <a:lnTo>
                                                  <a:pt x="53" y="0"/>
                                                </a:lnTo>
                                                <a:lnTo>
                                                  <a:pt x="43" y="5"/>
                                                </a:lnTo>
                                                <a:lnTo>
                                                  <a:pt x="34" y="5"/>
                                                </a:lnTo>
                                                <a:lnTo>
                                                  <a:pt x="24" y="5"/>
                                                </a:lnTo>
                                                <a:lnTo>
                                                  <a:pt x="14" y="5"/>
                                                </a:lnTo>
                                                <a:lnTo>
                                                  <a:pt x="10" y="0"/>
                                                </a:lnTo>
                                                <a:lnTo>
                                                  <a:pt x="0" y="0"/>
                                                </a:lnTo>
                                                <a:lnTo>
                                                  <a:pt x="0" y="0"/>
                                                </a:lnTo>
                                                <a:lnTo>
                                                  <a:pt x="0" y="9"/>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939240" y="63000"/>
                                            <a:ext cx="28080" cy="8280"/>
                                          </a:xfrm>
                                          <a:custGeom>
                                            <a:avLst/>
                                            <a:gdLst/>
                                            <a:ahLst/>
                                            <a:rect l="l" t="t" r="r" b="b"/>
                                            <a:pathLst>
                                              <a:path w="62" h="14">
                                                <a:moveTo>
                                                  <a:pt x="0" y="10"/>
                                                </a:moveTo>
                                                <a:lnTo>
                                                  <a:pt x="0" y="10"/>
                                                </a:lnTo>
                                                <a:lnTo>
                                                  <a:pt x="5" y="10"/>
                                                </a:lnTo>
                                                <a:lnTo>
                                                  <a:pt x="14" y="10"/>
                                                </a:lnTo>
                                                <a:lnTo>
                                                  <a:pt x="24" y="10"/>
                                                </a:lnTo>
                                                <a:lnTo>
                                                  <a:pt x="33" y="10"/>
                                                </a:lnTo>
                                                <a:lnTo>
                                                  <a:pt x="38" y="14"/>
                                                </a:lnTo>
                                                <a:lnTo>
                                                  <a:pt x="48" y="14"/>
                                                </a:lnTo>
                                                <a:lnTo>
                                                  <a:pt x="57" y="14"/>
                                                </a:lnTo>
                                                <a:lnTo>
                                                  <a:pt x="62" y="14"/>
                                                </a:lnTo>
                                                <a:lnTo>
                                                  <a:pt x="62" y="5"/>
                                                </a:lnTo>
                                                <a:lnTo>
                                                  <a:pt x="57" y="0"/>
                                                </a:lnTo>
                                                <a:lnTo>
                                                  <a:pt x="48" y="0"/>
                                                </a:lnTo>
                                                <a:lnTo>
                                                  <a:pt x="38" y="0"/>
                                                </a:lnTo>
                                                <a:lnTo>
                                                  <a:pt x="33" y="0"/>
                                                </a:lnTo>
                                                <a:lnTo>
                                                  <a:pt x="24" y="0"/>
                                                </a:lnTo>
                                                <a:lnTo>
                                                  <a:pt x="14" y="0"/>
                                                </a:lnTo>
                                                <a:lnTo>
                                                  <a:pt x="5" y="0"/>
                                                </a:lnTo>
                                                <a:lnTo>
                                                  <a:pt x="0" y="0"/>
                                                </a:lnTo>
                                                <a:lnTo>
                                                  <a:pt x="0" y="0"/>
                                                </a:lnTo>
                                                <a:lnTo>
                                                  <a:pt x="0" y="1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879480" y="63000"/>
                                            <a:ext cx="59040" cy="10800"/>
                                          </a:xfrm>
                                          <a:custGeom>
                                            <a:avLst/>
                                            <a:gdLst/>
                                            <a:ahLst/>
                                            <a:rect l="l" t="t" r="r" b="b"/>
                                            <a:pathLst>
                                              <a:path w="130" h="19">
                                                <a:moveTo>
                                                  <a:pt x="0" y="19"/>
                                                </a:moveTo>
                                                <a:lnTo>
                                                  <a:pt x="0" y="19"/>
                                                </a:lnTo>
                                                <a:lnTo>
                                                  <a:pt x="10" y="19"/>
                                                </a:lnTo>
                                                <a:lnTo>
                                                  <a:pt x="19" y="14"/>
                                                </a:lnTo>
                                                <a:lnTo>
                                                  <a:pt x="34" y="14"/>
                                                </a:lnTo>
                                                <a:lnTo>
                                                  <a:pt x="39" y="14"/>
                                                </a:lnTo>
                                                <a:lnTo>
                                                  <a:pt x="43" y="14"/>
                                                </a:lnTo>
                                                <a:lnTo>
                                                  <a:pt x="53" y="14"/>
                                                </a:lnTo>
                                                <a:lnTo>
                                                  <a:pt x="58" y="10"/>
                                                </a:lnTo>
                                                <a:lnTo>
                                                  <a:pt x="67" y="10"/>
                                                </a:lnTo>
                                                <a:lnTo>
                                                  <a:pt x="72" y="10"/>
                                                </a:lnTo>
                                                <a:lnTo>
                                                  <a:pt x="82" y="10"/>
                                                </a:lnTo>
                                                <a:lnTo>
                                                  <a:pt x="87" y="10"/>
                                                </a:lnTo>
                                                <a:lnTo>
                                                  <a:pt x="91" y="10"/>
                                                </a:lnTo>
                                                <a:lnTo>
                                                  <a:pt x="101" y="10"/>
                                                </a:lnTo>
                                                <a:lnTo>
                                                  <a:pt x="111" y="10"/>
                                                </a:lnTo>
                                                <a:lnTo>
                                                  <a:pt x="120" y="10"/>
                                                </a:lnTo>
                                                <a:lnTo>
                                                  <a:pt x="130" y="10"/>
                                                </a:lnTo>
                                                <a:lnTo>
                                                  <a:pt x="130" y="0"/>
                                                </a:lnTo>
                                                <a:lnTo>
                                                  <a:pt x="120" y="0"/>
                                                </a:lnTo>
                                                <a:lnTo>
                                                  <a:pt x="111" y="0"/>
                                                </a:lnTo>
                                                <a:lnTo>
                                                  <a:pt x="101" y="0"/>
                                                </a:lnTo>
                                                <a:lnTo>
                                                  <a:pt x="91" y="0"/>
                                                </a:lnTo>
                                                <a:lnTo>
                                                  <a:pt x="87" y="0"/>
                                                </a:lnTo>
                                                <a:lnTo>
                                                  <a:pt x="82" y="0"/>
                                                </a:lnTo>
                                                <a:lnTo>
                                                  <a:pt x="72" y="0"/>
                                                </a:lnTo>
                                                <a:lnTo>
                                                  <a:pt x="67" y="0"/>
                                                </a:lnTo>
                                                <a:lnTo>
                                                  <a:pt x="58" y="0"/>
                                                </a:lnTo>
                                                <a:lnTo>
                                                  <a:pt x="53" y="0"/>
                                                </a:lnTo>
                                                <a:lnTo>
                                                  <a:pt x="43" y="0"/>
                                                </a:lnTo>
                                                <a:lnTo>
                                                  <a:pt x="39" y="5"/>
                                                </a:lnTo>
                                                <a:lnTo>
                                                  <a:pt x="29" y="5"/>
                                                </a:lnTo>
                                                <a:lnTo>
                                                  <a:pt x="19" y="5"/>
                                                </a:lnTo>
                                                <a:lnTo>
                                                  <a:pt x="10" y="10"/>
                                                </a:lnTo>
                                                <a:lnTo>
                                                  <a:pt x="0" y="10"/>
                                                </a:lnTo>
                                                <a:lnTo>
                                                  <a:pt x="0" y="10"/>
                                                </a:lnTo>
                                                <a:lnTo>
                                                  <a:pt x="0" y="19"/>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834480" y="56520"/>
                                            <a:ext cx="45000" cy="17280"/>
                                          </a:xfrm>
                                          <a:custGeom>
                                            <a:avLst/>
                                            <a:gdLst/>
                                            <a:ahLst/>
                                            <a:rect l="l" t="t" r="r" b="b"/>
                                            <a:pathLst>
                                              <a:path w="100" h="29">
                                                <a:moveTo>
                                                  <a:pt x="0" y="24"/>
                                                </a:moveTo>
                                                <a:lnTo>
                                                  <a:pt x="0" y="24"/>
                                                </a:lnTo>
                                                <a:lnTo>
                                                  <a:pt x="24" y="15"/>
                                                </a:lnTo>
                                                <a:lnTo>
                                                  <a:pt x="38" y="10"/>
                                                </a:lnTo>
                                                <a:lnTo>
                                                  <a:pt x="52" y="10"/>
                                                </a:lnTo>
                                                <a:lnTo>
                                                  <a:pt x="67" y="15"/>
                                                </a:lnTo>
                                                <a:lnTo>
                                                  <a:pt x="81" y="20"/>
                                                </a:lnTo>
                                                <a:lnTo>
                                                  <a:pt x="86" y="24"/>
                                                </a:lnTo>
                                                <a:lnTo>
                                                  <a:pt x="96" y="24"/>
                                                </a:lnTo>
                                                <a:lnTo>
                                                  <a:pt x="100" y="29"/>
                                                </a:lnTo>
                                                <a:lnTo>
                                                  <a:pt x="100" y="20"/>
                                                </a:lnTo>
                                                <a:lnTo>
                                                  <a:pt x="100" y="20"/>
                                                </a:lnTo>
                                                <a:lnTo>
                                                  <a:pt x="96" y="15"/>
                                                </a:lnTo>
                                                <a:lnTo>
                                                  <a:pt x="81" y="10"/>
                                                </a:lnTo>
                                                <a:lnTo>
                                                  <a:pt x="72" y="5"/>
                                                </a:lnTo>
                                                <a:lnTo>
                                                  <a:pt x="57" y="0"/>
                                                </a:lnTo>
                                                <a:lnTo>
                                                  <a:pt x="33" y="0"/>
                                                </a:lnTo>
                                                <a:lnTo>
                                                  <a:pt x="19" y="5"/>
                                                </a:lnTo>
                                                <a:lnTo>
                                                  <a:pt x="0" y="15"/>
                                                </a:lnTo>
                                                <a:lnTo>
                                                  <a:pt x="0" y="15"/>
                                                </a:lnTo>
                                                <a:lnTo>
                                                  <a:pt x="0" y="2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755280" y="63000"/>
                                            <a:ext cx="78840" cy="14040"/>
                                          </a:xfrm>
                                          <a:custGeom>
                                            <a:avLst/>
                                            <a:gdLst/>
                                            <a:ahLst/>
                                            <a:rect l="l" t="t" r="r" b="b"/>
                                            <a:pathLst>
                                              <a:path w="173" h="24">
                                                <a:moveTo>
                                                  <a:pt x="5" y="14"/>
                                                </a:moveTo>
                                                <a:lnTo>
                                                  <a:pt x="5" y="14"/>
                                                </a:lnTo>
                                                <a:lnTo>
                                                  <a:pt x="19" y="14"/>
                                                </a:lnTo>
                                                <a:lnTo>
                                                  <a:pt x="38" y="14"/>
                                                </a:lnTo>
                                                <a:lnTo>
                                                  <a:pt x="48" y="14"/>
                                                </a:lnTo>
                                                <a:lnTo>
                                                  <a:pt x="67" y="19"/>
                                                </a:lnTo>
                                                <a:lnTo>
                                                  <a:pt x="77" y="19"/>
                                                </a:lnTo>
                                                <a:lnTo>
                                                  <a:pt x="91" y="19"/>
                                                </a:lnTo>
                                                <a:lnTo>
                                                  <a:pt x="101" y="19"/>
                                                </a:lnTo>
                                                <a:lnTo>
                                                  <a:pt x="110" y="24"/>
                                                </a:lnTo>
                                                <a:lnTo>
                                                  <a:pt x="120" y="24"/>
                                                </a:lnTo>
                                                <a:lnTo>
                                                  <a:pt x="134" y="24"/>
                                                </a:lnTo>
                                                <a:lnTo>
                                                  <a:pt x="139" y="24"/>
                                                </a:lnTo>
                                                <a:lnTo>
                                                  <a:pt x="149" y="24"/>
                                                </a:lnTo>
                                                <a:lnTo>
                                                  <a:pt x="158" y="24"/>
                                                </a:lnTo>
                                                <a:lnTo>
                                                  <a:pt x="163" y="19"/>
                                                </a:lnTo>
                                                <a:lnTo>
                                                  <a:pt x="173" y="14"/>
                                                </a:lnTo>
                                                <a:lnTo>
                                                  <a:pt x="173" y="14"/>
                                                </a:lnTo>
                                                <a:lnTo>
                                                  <a:pt x="173" y="5"/>
                                                </a:lnTo>
                                                <a:lnTo>
                                                  <a:pt x="163" y="10"/>
                                                </a:lnTo>
                                                <a:lnTo>
                                                  <a:pt x="158" y="14"/>
                                                </a:lnTo>
                                                <a:lnTo>
                                                  <a:pt x="154" y="14"/>
                                                </a:lnTo>
                                                <a:lnTo>
                                                  <a:pt x="149" y="14"/>
                                                </a:lnTo>
                                                <a:lnTo>
                                                  <a:pt x="139" y="14"/>
                                                </a:lnTo>
                                                <a:lnTo>
                                                  <a:pt x="134" y="14"/>
                                                </a:lnTo>
                                                <a:lnTo>
                                                  <a:pt x="120" y="14"/>
                                                </a:lnTo>
                                                <a:lnTo>
                                                  <a:pt x="110" y="14"/>
                                                </a:lnTo>
                                                <a:lnTo>
                                                  <a:pt x="106" y="14"/>
                                                </a:lnTo>
                                                <a:lnTo>
                                                  <a:pt x="91" y="14"/>
                                                </a:lnTo>
                                                <a:lnTo>
                                                  <a:pt x="82" y="10"/>
                                                </a:lnTo>
                                                <a:lnTo>
                                                  <a:pt x="67" y="10"/>
                                                </a:lnTo>
                                                <a:lnTo>
                                                  <a:pt x="53" y="5"/>
                                                </a:lnTo>
                                                <a:lnTo>
                                                  <a:pt x="38" y="5"/>
                                                </a:lnTo>
                                                <a:lnTo>
                                                  <a:pt x="24" y="5"/>
                                                </a:lnTo>
                                                <a:lnTo>
                                                  <a:pt x="5" y="0"/>
                                                </a:lnTo>
                                                <a:lnTo>
                                                  <a:pt x="0" y="0"/>
                                                </a:lnTo>
                                                <a:lnTo>
                                                  <a:pt x="5" y="14"/>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757080" cy="1321920"/>
                                          </a:xfrm>
                                        </wpg:grpSpPr>
                                        <wps:wsp>
                                          <wps:cNvSpPr/>
                                          <wps:spPr>
                                            <a:xfrm>
                                              <a:off x="720360" y="63000"/>
                                              <a:ext cx="36720" cy="17280"/>
                                            </a:xfrm>
                                            <a:custGeom>
                                              <a:avLst/>
                                              <a:gdLst/>
                                              <a:ahLst/>
                                              <a:rect l="l" t="t" r="r" b="b"/>
                                              <a:pathLst>
                                                <a:path w="82" h="29">
                                                  <a:moveTo>
                                                    <a:pt x="5" y="29"/>
                                                  </a:moveTo>
                                                  <a:lnTo>
                                                    <a:pt x="5" y="29"/>
                                                  </a:lnTo>
                                                  <a:lnTo>
                                                    <a:pt x="15" y="24"/>
                                                  </a:lnTo>
                                                  <a:lnTo>
                                                    <a:pt x="29" y="24"/>
                                                  </a:lnTo>
                                                  <a:lnTo>
                                                    <a:pt x="44" y="19"/>
                                                  </a:lnTo>
                                                  <a:lnTo>
                                                    <a:pt x="58" y="14"/>
                                                  </a:lnTo>
                                                  <a:lnTo>
                                                    <a:pt x="68" y="14"/>
                                                  </a:lnTo>
                                                  <a:lnTo>
                                                    <a:pt x="77" y="14"/>
                                                  </a:lnTo>
                                                  <a:lnTo>
                                                    <a:pt x="77" y="14"/>
                                                  </a:lnTo>
                                                  <a:lnTo>
                                                    <a:pt x="82" y="14"/>
                                                  </a:lnTo>
                                                  <a:lnTo>
                                                    <a:pt x="77" y="0"/>
                                                  </a:lnTo>
                                                  <a:lnTo>
                                                    <a:pt x="77" y="0"/>
                                                  </a:lnTo>
                                                  <a:lnTo>
                                                    <a:pt x="72" y="0"/>
                                                  </a:lnTo>
                                                  <a:lnTo>
                                                    <a:pt x="63" y="5"/>
                                                  </a:lnTo>
                                                  <a:lnTo>
                                                    <a:pt x="53" y="5"/>
                                                  </a:lnTo>
                                                  <a:lnTo>
                                                    <a:pt x="44" y="10"/>
                                                  </a:lnTo>
                                                  <a:lnTo>
                                                    <a:pt x="29" y="14"/>
                                                  </a:lnTo>
                                                  <a:lnTo>
                                                    <a:pt x="15" y="14"/>
                                                  </a:lnTo>
                                                  <a:lnTo>
                                                    <a:pt x="0" y="24"/>
                                                  </a:lnTo>
                                                  <a:lnTo>
                                                    <a:pt x="0" y="24"/>
                                                  </a:lnTo>
                                                  <a:lnTo>
                                                    <a:pt x="5" y="29"/>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610920" y="71280"/>
                                              <a:ext cx="111240" cy="11520"/>
                                            </a:xfrm>
                                            <a:custGeom>
                                              <a:avLst/>
                                              <a:gdLst/>
                                              <a:ahLst/>
                                              <a:rect l="l" t="t" r="r" b="b"/>
                                              <a:pathLst>
                                                <a:path w="244" h="20">
                                                  <a:moveTo>
                                                    <a:pt x="5" y="10"/>
                                                  </a:moveTo>
                                                  <a:lnTo>
                                                    <a:pt x="5" y="10"/>
                                                  </a:lnTo>
                                                  <a:lnTo>
                                                    <a:pt x="14" y="5"/>
                                                  </a:lnTo>
                                                  <a:lnTo>
                                                    <a:pt x="24" y="5"/>
                                                  </a:lnTo>
                                                  <a:lnTo>
                                                    <a:pt x="38" y="5"/>
                                                  </a:lnTo>
                                                  <a:lnTo>
                                                    <a:pt x="53" y="10"/>
                                                  </a:lnTo>
                                                  <a:lnTo>
                                                    <a:pt x="72" y="10"/>
                                                  </a:lnTo>
                                                  <a:lnTo>
                                                    <a:pt x="86" y="10"/>
                                                  </a:lnTo>
                                                  <a:lnTo>
                                                    <a:pt x="105" y="10"/>
                                                  </a:lnTo>
                                                  <a:lnTo>
                                                    <a:pt x="120" y="10"/>
                                                  </a:lnTo>
                                                  <a:lnTo>
                                                    <a:pt x="144" y="15"/>
                                                  </a:lnTo>
                                                  <a:lnTo>
                                                    <a:pt x="158" y="20"/>
                                                  </a:lnTo>
                                                  <a:lnTo>
                                                    <a:pt x="177" y="20"/>
                                                  </a:lnTo>
                                                  <a:lnTo>
                                                    <a:pt x="192" y="20"/>
                                                  </a:lnTo>
                                                  <a:lnTo>
                                                    <a:pt x="206" y="20"/>
                                                  </a:lnTo>
                                                  <a:lnTo>
                                                    <a:pt x="220" y="20"/>
                                                  </a:lnTo>
                                                  <a:lnTo>
                                                    <a:pt x="230" y="20"/>
                                                  </a:lnTo>
                                                  <a:lnTo>
                                                    <a:pt x="244" y="15"/>
                                                  </a:lnTo>
                                                  <a:lnTo>
                                                    <a:pt x="239" y="10"/>
                                                  </a:lnTo>
                                                  <a:lnTo>
                                                    <a:pt x="230" y="10"/>
                                                  </a:lnTo>
                                                  <a:lnTo>
                                                    <a:pt x="220" y="10"/>
                                                  </a:lnTo>
                                                  <a:lnTo>
                                                    <a:pt x="206" y="10"/>
                                                  </a:lnTo>
                                                  <a:lnTo>
                                                    <a:pt x="192" y="10"/>
                                                  </a:lnTo>
                                                  <a:lnTo>
                                                    <a:pt x="177" y="10"/>
                                                  </a:lnTo>
                                                  <a:lnTo>
                                                    <a:pt x="158" y="10"/>
                                                  </a:lnTo>
                                                  <a:lnTo>
                                                    <a:pt x="144" y="5"/>
                                                  </a:lnTo>
                                                  <a:lnTo>
                                                    <a:pt x="124" y="5"/>
                                                  </a:lnTo>
                                                  <a:lnTo>
                                                    <a:pt x="105" y="0"/>
                                                  </a:lnTo>
                                                  <a:lnTo>
                                                    <a:pt x="86" y="0"/>
                                                  </a:lnTo>
                                                  <a:lnTo>
                                                    <a:pt x="72" y="0"/>
                                                  </a:lnTo>
                                                  <a:lnTo>
                                                    <a:pt x="53" y="0"/>
                                                  </a:lnTo>
                                                  <a:lnTo>
                                                    <a:pt x="38" y="0"/>
                                                  </a:lnTo>
                                                  <a:lnTo>
                                                    <a:pt x="24" y="0"/>
                                                  </a:lnTo>
                                                  <a:lnTo>
                                                    <a:pt x="9" y="0"/>
                                                  </a:lnTo>
                                                  <a:lnTo>
                                                    <a:pt x="0" y="0"/>
                                                  </a:lnTo>
                                                  <a:lnTo>
                                                    <a:pt x="0" y="0"/>
                                                  </a:lnTo>
                                                  <a:lnTo>
                                                    <a:pt x="5" y="1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510840" y="71280"/>
                                              <a:ext cx="102960" cy="9000"/>
                                            </a:xfrm>
                                            <a:custGeom>
                                              <a:avLst/>
                                              <a:gdLst/>
                                              <a:ahLst/>
                                              <a:rect l="l" t="t" r="r" b="b"/>
                                              <a:pathLst>
                                                <a:path w="226" h="15">
                                                  <a:moveTo>
                                                    <a:pt x="5" y="10"/>
                                                  </a:moveTo>
                                                  <a:lnTo>
                                                    <a:pt x="5" y="10"/>
                                                  </a:lnTo>
                                                  <a:lnTo>
                                                    <a:pt x="10" y="10"/>
                                                  </a:lnTo>
                                                  <a:lnTo>
                                                    <a:pt x="15" y="10"/>
                                                  </a:lnTo>
                                                  <a:lnTo>
                                                    <a:pt x="24" y="10"/>
                                                  </a:lnTo>
                                                  <a:lnTo>
                                                    <a:pt x="34" y="10"/>
                                                  </a:lnTo>
                                                  <a:lnTo>
                                                    <a:pt x="44" y="10"/>
                                                  </a:lnTo>
                                                  <a:lnTo>
                                                    <a:pt x="58" y="10"/>
                                                  </a:lnTo>
                                                  <a:lnTo>
                                                    <a:pt x="72" y="10"/>
                                                  </a:lnTo>
                                                  <a:lnTo>
                                                    <a:pt x="87" y="15"/>
                                                  </a:lnTo>
                                                  <a:lnTo>
                                                    <a:pt x="101" y="15"/>
                                                  </a:lnTo>
                                                  <a:lnTo>
                                                    <a:pt x="120" y="15"/>
                                                  </a:lnTo>
                                                  <a:lnTo>
                                                    <a:pt x="135" y="15"/>
                                                  </a:lnTo>
                                                  <a:lnTo>
                                                    <a:pt x="154" y="15"/>
                                                  </a:lnTo>
                                                  <a:lnTo>
                                                    <a:pt x="173" y="15"/>
                                                  </a:lnTo>
                                                  <a:lnTo>
                                                    <a:pt x="192" y="10"/>
                                                  </a:lnTo>
                                                  <a:lnTo>
                                                    <a:pt x="206" y="10"/>
                                                  </a:lnTo>
                                                  <a:lnTo>
                                                    <a:pt x="226" y="10"/>
                                                  </a:lnTo>
                                                  <a:lnTo>
                                                    <a:pt x="221" y="0"/>
                                                  </a:lnTo>
                                                  <a:lnTo>
                                                    <a:pt x="206" y="0"/>
                                                  </a:lnTo>
                                                  <a:lnTo>
                                                    <a:pt x="187" y="5"/>
                                                  </a:lnTo>
                                                  <a:lnTo>
                                                    <a:pt x="173" y="5"/>
                                                  </a:lnTo>
                                                  <a:lnTo>
                                                    <a:pt x="154" y="5"/>
                                                  </a:lnTo>
                                                  <a:lnTo>
                                                    <a:pt x="135" y="5"/>
                                                  </a:lnTo>
                                                  <a:lnTo>
                                                    <a:pt x="120" y="5"/>
                                                  </a:lnTo>
                                                  <a:lnTo>
                                                    <a:pt x="101" y="5"/>
                                                  </a:lnTo>
                                                  <a:lnTo>
                                                    <a:pt x="87" y="5"/>
                                                  </a:lnTo>
                                                  <a:lnTo>
                                                    <a:pt x="72" y="5"/>
                                                  </a:lnTo>
                                                  <a:lnTo>
                                                    <a:pt x="58" y="0"/>
                                                  </a:lnTo>
                                                  <a:lnTo>
                                                    <a:pt x="44" y="0"/>
                                                  </a:lnTo>
                                                  <a:lnTo>
                                                    <a:pt x="34" y="0"/>
                                                  </a:lnTo>
                                                  <a:lnTo>
                                                    <a:pt x="24" y="0"/>
                                                  </a:lnTo>
                                                  <a:lnTo>
                                                    <a:pt x="15" y="0"/>
                                                  </a:lnTo>
                                                  <a:lnTo>
                                                    <a:pt x="10" y="0"/>
                                                  </a:lnTo>
                                                  <a:lnTo>
                                                    <a:pt x="0" y="0"/>
                                                  </a:lnTo>
                                                  <a:lnTo>
                                                    <a:pt x="0" y="0"/>
                                                  </a:lnTo>
                                                  <a:lnTo>
                                                    <a:pt x="5" y="10"/>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511920" cy="1321920"/>
                                            </a:xfrm>
                                          </wpg:grpSpPr>
                                          <wps:wsp>
                                            <wps:cNvSpPr/>
                                            <wps:spPr>
                                              <a:xfrm>
                                                <a:off x="409680" y="63000"/>
                                                <a:ext cx="102240" cy="14040"/>
                                              </a:xfrm>
                                              <a:custGeom>
                                                <a:avLst/>
                                                <a:gdLst/>
                                                <a:ahLst/>
                                                <a:rect l="l" t="t" r="r" b="b"/>
                                                <a:pathLst>
                                                  <a:path w="225" h="24">
                                                    <a:moveTo>
                                                      <a:pt x="0" y="14"/>
                                                    </a:moveTo>
                                                    <a:lnTo>
                                                      <a:pt x="0" y="14"/>
                                                    </a:lnTo>
                                                    <a:lnTo>
                                                      <a:pt x="14" y="10"/>
                                                    </a:lnTo>
                                                    <a:lnTo>
                                                      <a:pt x="29" y="10"/>
                                                    </a:lnTo>
                                                    <a:lnTo>
                                                      <a:pt x="43" y="10"/>
                                                    </a:lnTo>
                                                    <a:lnTo>
                                                      <a:pt x="53" y="10"/>
                                                    </a:lnTo>
                                                    <a:lnTo>
                                                      <a:pt x="62" y="14"/>
                                                    </a:lnTo>
                                                    <a:lnTo>
                                                      <a:pt x="72" y="14"/>
                                                    </a:lnTo>
                                                    <a:lnTo>
                                                      <a:pt x="86" y="14"/>
                                                    </a:lnTo>
                                                    <a:lnTo>
                                                      <a:pt x="101" y="19"/>
                                                    </a:lnTo>
                                                    <a:lnTo>
                                                      <a:pt x="110" y="24"/>
                                                    </a:lnTo>
                                                    <a:lnTo>
                                                      <a:pt x="120" y="24"/>
                                                    </a:lnTo>
                                                    <a:lnTo>
                                                      <a:pt x="134" y="24"/>
                                                    </a:lnTo>
                                                    <a:lnTo>
                                                      <a:pt x="148" y="24"/>
                                                    </a:lnTo>
                                                    <a:lnTo>
                                                      <a:pt x="163" y="24"/>
                                                    </a:lnTo>
                                                    <a:lnTo>
                                                      <a:pt x="182" y="24"/>
                                                    </a:lnTo>
                                                    <a:lnTo>
                                                      <a:pt x="201" y="24"/>
                                                    </a:lnTo>
                                                    <a:lnTo>
                                                      <a:pt x="225" y="24"/>
                                                    </a:lnTo>
                                                    <a:lnTo>
                                                      <a:pt x="220" y="14"/>
                                                    </a:lnTo>
                                                    <a:lnTo>
                                                      <a:pt x="201" y="14"/>
                                                    </a:lnTo>
                                                    <a:lnTo>
                                                      <a:pt x="182" y="19"/>
                                                    </a:lnTo>
                                                    <a:lnTo>
                                                      <a:pt x="163" y="19"/>
                                                    </a:lnTo>
                                                    <a:lnTo>
                                                      <a:pt x="148" y="19"/>
                                                    </a:lnTo>
                                                    <a:lnTo>
                                                      <a:pt x="134" y="14"/>
                                                    </a:lnTo>
                                                    <a:lnTo>
                                                      <a:pt x="125" y="14"/>
                                                    </a:lnTo>
                                                    <a:lnTo>
                                                      <a:pt x="110" y="14"/>
                                                    </a:lnTo>
                                                    <a:lnTo>
                                                      <a:pt x="101" y="10"/>
                                                    </a:lnTo>
                                                    <a:lnTo>
                                                      <a:pt x="86" y="10"/>
                                                    </a:lnTo>
                                                    <a:lnTo>
                                                      <a:pt x="77" y="5"/>
                                                    </a:lnTo>
                                                    <a:lnTo>
                                                      <a:pt x="67" y="0"/>
                                                    </a:lnTo>
                                                    <a:lnTo>
                                                      <a:pt x="53" y="0"/>
                                                    </a:lnTo>
                                                    <a:lnTo>
                                                      <a:pt x="43" y="0"/>
                                                    </a:lnTo>
                                                    <a:lnTo>
                                                      <a:pt x="29" y="0"/>
                                                    </a:lnTo>
                                                    <a:lnTo>
                                                      <a:pt x="14" y="0"/>
                                                    </a:lnTo>
                                                    <a:lnTo>
                                                      <a:pt x="0" y="0"/>
                                                    </a:lnTo>
                                                    <a:lnTo>
                                                      <a:pt x="0" y="0"/>
                                                    </a:lnTo>
                                                    <a:lnTo>
                                                      <a:pt x="0" y="1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357480" y="63000"/>
                                                <a:ext cx="52200" cy="17280"/>
                                              </a:xfrm>
                                              <a:custGeom>
                                                <a:avLst/>
                                                <a:gdLst/>
                                                <a:ahLst/>
                                                <a:rect l="l" t="t" r="r" b="b"/>
                                                <a:pathLst>
                                                  <a:path w="115" h="29">
                                                    <a:moveTo>
                                                      <a:pt x="0" y="29"/>
                                                    </a:moveTo>
                                                    <a:lnTo>
                                                      <a:pt x="0" y="29"/>
                                                    </a:lnTo>
                                                    <a:lnTo>
                                                      <a:pt x="5" y="24"/>
                                                    </a:lnTo>
                                                    <a:lnTo>
                                                      <a:pt x="19" y="24"/>
                                                    </a:lnTo>
                                                    <a:lnTo>
                                                      <a:pt x="38" y="24"/>
                                                    </a:lnTo>
                                                    <a:lnTo>
                                                      <a:pt x="57" y="19"/>
                                                    </a:lnTo>
                                                    <a:lnTo>
                                                      <a:pt x="77" y="19"/>
                                                    </a:lnTo>
                                                    <a:lnTo>
                                                      <a:pt x="91" y="14"/>
                                                    </a:lnTo>
                                                    <a:lnTo>
                                                      <a:pt x="105" y="14"/>
                                                    </a:lnTo>
                                                    <a:lnTo>
                                                      <a:pt x="115" y="14"/>
                                                    </a:lnTo>
                                                    <a:lnTo>
                                                      <a:pt x="115" y="0"/>
                                                    </a:lnTo>
                                                    <a:lnTo>
                                                      <a:pt x="105" y="5"/>
                                                    </a:lnTo>
                                                    <a:lnTo>
                                                      <a:pt x="91" y="5"/>
                                                    </a:lnTo>
                                                    <a:lnTo>
                                                      <a:pt x="77" y="10"/>
                                                    </a:lnTo>
                                                    <a:lnTo>
                                                      <a:pt x="57" y="14"/>
                                                    </a:lnTo>
                                                    <a:lnTo>
                                                      <a:pt x="38" y="14"/>
                                                    </a:lnTo>
                                                    <a:lnTo>
                                                      <a:pt x="19" y="14"/>
                                                    </a:lnTo>
                                                    <a:lnTo>
                                                      <a:pt x="5" y="19"/>
                                                    </a:lnTo>
                                                    <a:lnTo>
                                                      <a:pt x="0" y="19"/>
                                                    </a:lnTo>
                                                    <a:lnTo>
                                                      <a:pt x="0" y="19"/>
                                                    </a:lnTo>
                                                    <a:lnTo>
                                                      <a:pt x="0" y="29"/>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356760" cy="1321920"/>
                                              </a:xfrm>
                                            </wpg:grpSpPr>
                                            <wps:wsp>
                                              <wps:cNvSpPr/>
                                              <wps:spPr>
                                                <a:xfrm>
                                                  <a:off x="318240" y="71280"/>
                                                  <a:ext cx="38880" cy="11520"/>
                                                </a:xfrm>
                                                <a:custGeom>
                                                  <a:avLst/>
                                                  <a:gdLst/>
                                                  <a:ahLst/>
                                                  <a:rect l="l" t="t" r="r" b="b"/>
                                                  <a:pathLst>
                                                    <a:path w="86" h="20">
                                                      <a:moveTo>
                                                        <a:pt x="0" y="5"/>
                                                      </a:moveTo>
                                                      <a:lnTo>
                                                        <a:pt x="0" y="5"/>
                                                      </a:lnTo>
                                                      <a:lnTo>
                                                        <a:pt x="9" y="10"/>
                                                      </a:lnTo>
                                                      <a:lnTo>
                                                        <a:pt x="19" y="15"/>
                                                      </a:lnTo>
                                                      <a:lnTo>
                                                        <a:pt x="28" y="20"/>
                                                      </a:lnTo>
                                                      <a:lnTo>
                                                        <a:pt x="38" y="20"/>
                                                      </a:lnTo>
                                                      <a:lnTo>
                                                        <a:pt x="48" y="20"/>
                                                      </a:lnTo>
                                                      <a:lnTo>
                                                        <a:pt x="57" y="15"/>
                                                      </a:lnTo>
                                                      <a:lnTo>
                                                        <a:pt x="72" y="15"/>
                                                      </a:lnTo>
                                                      <a:lnTo>
                                                        <a:pt x="86" y="15"/>
                                                      </a:lnTo>
                                                      <a:lnTo>
                                                        <a:pt x="86" y="5"/>
                                                      </a:lnTo>
                                                      <a:lnTo>
                                                        <a:pt x="72" y="5"/>
                                                      </a:lnTo>
                                                      <a:lnTo>
                                                        <a:pt x="57" y="10"/>
                                                      </a:lnTo>
                                                      <a:lnTo>
                                                        <a:pt x="43" y="10"/>
                                                      </a:lnTo>
                                                      <a:lnTo>
                                                        <a:pt x="38" y="10"/>
                                                      </a:lnTo>
                                                      <a:lnTo>
                                                        <a:pt x="28" y="10"/>
                                                      </a:lnTo>
                                                      <a:lnTo>
                                                        <a:pt x="19" y="10"/>
                                                      </a:lnTo>
                                                      <a:lnTo>
                                                        <a:pt x="14" y="5"/>
                                                      </a:lnTo>
                                                      <a:lnTo>
                                                        <a:pt x="9" y="0"/>
                                                      </a:lnTo>
                                                      <a:lnTo>
                                                        <a:pt x="9" y="0"/>
                                                      </a:lnTo>
                                                      <a:lnTo>
                                                        <a:pt x="0" y="5"/>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289800" y="10800"/>
                                                  <a:ext cx="32400" cy="63000"/>
                                                </a:xfrm>
                                                <a:custGeom>
                                                  <a:avLst/>
                                                  <a:gdLst/>
                                                  <a:ahLst/>
                                                  <a:rect l="l" t="t" r="r" b="b"/>
                                                  <a:pathLst>
                                                    <a:path w="72" h="105">
                                                      <a:moveTo>
                                                        <a:pt x="0" y="9"/>
                                                      </a:moveTo>
                                                      <a:lnTo>
                                                        <a:pt x="0" y="9"/>
                                                      </a:lnTo>
                                                      <a:lnTo>
                                                        <a:pt x="10" y="19"/>
                                                      </a:lnTo>
                                                      <a:lnTo>
                                                        <a:pt x="19" y="33"/>
                                                      </a:lnTo>
                                                      <a:lnTo>
                                                        <a:pt x="24" y="43"/>
                                                      </a:lnTo>
                                                      <a:lnTo>
                                                        <a:pt x="34" y="57"/>
                                                      </a:lnTo>
                                                      <a:lnTo>
                                                        <a:pt x="39" y="72"/>
                                                      </a:lnTo>
                                                      <a:lnTo>
                                                        <a:pt x="43" y="81"/>
                                                      </a:lnTo>
                                                      <a:lnTo>
                                                        <a:pt x="53" y="96"/>
                                                      </a:lnTo>
                                                      <a:lnTo>
                                                        <a:pt x="63" y="105"/>
                                                      </a:lnTo>
                                                      <a:lnTo>
                                                        <a:pt x="72" y="100"/>
                                                      </a:lnTo>
                                                      <a:lnTo>
                                                        <a:pt x="63" y="86"/>
                                                      </a:lnTo>
                                                      <a:lnTo>
                                                        <a:pt x="53" y="76"/>
                                                      </a:lnTo>
                                                      <a:lnTo>
                                                        <a:pt x="43" y="67"/>
                                                      </a:lnTo>
                                                      <a:lnTo>
                                                        <a:pt x="39" y="52"/>
                                                      </a:lnTo>
                                                      <a:lnTo>
                                                        <a:pt x="34" y="38"/>
                                                      </a:lnTo>
                                                      <a:lnTo>
                                                        <a:pt x="24" y="24"/>
                                                      </a:lnTo>
                                                      <a:lnTo>
                                                        <a:pt x="19" y="14"/>
                                                      </a:lnTo>
                                                      <a:lnTo>
                                                        <a:pt x="10" y="0"/>
                                                      </a:lnTo>
                                                      <a:lnTo>
                                                        <a:pt x="10" y="0"/>
                                                      </a:lnTo>
                                                      <a:lnTo>
                                                        <a:pt x="0" y="9"/>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294120" cy="1321920"/>
                                                </a:xfrm>
                                              </wpg:grpSpPr>
                                              <wps:wsp>
                                                <wps:cNvSpPr/>
                                                <wps:spPr>
                                                  <a:xfrm>
                                                    <a:off x="252720" y="0"/>
                                                    <a:ext cx="41400" cy="16560"/>
                                                  </a:xfrm>
                                                  <a:custGeom>
                                                    <a:avLst/>
                                                    <a:gdLst/>
                                                    <a:ahLst/>
                                                    <a:rect l="l" t="t" r="r" b="b"/>
                                                    <a:pathLst>
                                                      <a:path w="91" h="28">
                                                        <a:moveTo>
                                                          <a:pt x="5" y="19"/>
                                                        </a:moveTo>
                                                        <a:lnTo>
                                                          <a:pt x="5" y="19"/>
                                                        </a:lnTo>
                                                        <a:lnTo>
                                                          <a:pt x="19" y="9"/>
                                                        </a:lnTo>
                                                        <a:lnTo>
                                                          <a:pt x="29" y="9"/>
                                                        </a:lnTo>
                                                        <a:lnTo>
                                                          <a:pt x="43" y="9"/>
                                                        </a:lnTo>
                                                        <a:lnTo>
                                                          <a:pt x="53" y="9"/>
                                                        </a:lnTo>
                                                        <a:lnTo>
                                                          <a:pt x="62" y="14"/>
                                                        </a:lnTo>
                                                        <a:lnTo>
                                                          <a:pt x="72" y="19"/>
                                                        </a:lnTo>
                                                        <a:lnTo>
                                                          <a:pt x="77" y="24"/>
                                                        </a:lnTo>
                                                        <a:lnTo>
                                                          <a:pt x="81" y="28"/>
                                                        </a:lnTo>
                                                        <a:lnTo>
                                                          <a:pt x="91" y="19"/>
                                                        </a:lnTo>
                                                        <a:lnTo>
                                                          <a:pt x="86" y="19"/>
                                                        </a:lnTo>
                                                        <a:lnTo>
                                                          <a:pt x="77" y="9"/>
                                                        </a:lnTo>
                                                        <a:lnTo>
                                                          <a:pt x="67" y="9"/>
                                                        </a:lnTo>
                                                        <a:lnTo>
                                                          <a:pt x="53" y="4"/>
                                                        </a:lnTo>
                                                        <a:lnTo>
                                                          <a:pt x="43" y="0"/>
                                                        </a:lnTo>
                                                        <a:lnTo>
                                                          <a:pt x="29" y="0"/>
                                                        </a:lnTo>
                                                        <a:lnTo>
                                                          <a:pt x="14" y="4"/>
                                                        </a:lnTo>
                                                        <a:lnTo>
                                                          <a:pt x="0" y="9"/>
                                                        </a:lnTo>
                                                        <a:lnTo>
                                                          <a:pt x="0" y="9"/>
                                                        </a:lnTo>
                                                        <a:lnTo>
                                                          <a:pt x="5" y="19"/>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236880" y="5400"/>
                                                    <a:ext cx="17280" cy="48960"/>
                                                  </a:xfrm>
                                                  <a:custGeom>
                                                    <a:avLst/>
                                                    <a:gdLst/>
                                                    <a:ahLst/>
                                                    <a:rect l="l" t="t" r="r" b="b"/>
                                                    <a:pathLst>
                                                      <a:path w="39" h="82">
                                                        <a:moveTo>
                                                          <a:pt x="10" y="82"/>
                                                        </a:moveTo>
                                                        <a:lnTo>
                                                          <a:pt x="10" y="82"/>
                                                        </a:lnTo>
                                                        <a:lnTo>
                                                          <a:pt x="10" y="67"/>
                                                        </a:lnTo>
                                                        <a:lnTo>
                                                          <a:pt x="15" y="53"/>
                                                        </a:lnTo>
                                                        <a:lnTo>
                                                          <a:pt x="15" y="43"/>
                                                        </a:lnTo>
                                                        <a:lnTo>
                                                          <a:pt x="15" y="34"/>
                                                        </a:lnTo>
                                                        <a:lnTo>
                                                          <a:pt x="19" y="24"/>
                                                        </a:lnTo>
                                                        <a:lnTo>
                                                          <a:pt x="24" y="19"/>
                                                        </a:lnTo>
                                                        <a:lnTo>
                                                          <a:pt x="29" y="15"/>
                                                        </a:lnTo>
                                                        <a:lnTo>
                                                          <a:pt x="39" y="10"/>
                                                        </a:lnTo>
                                                        <a:lnTo>
                                                          <a:pt x="34" y="0"/>
                                                        </a:lnTo>
                                                        <a:lnTo>
                                                          <a:pt x="24" y="5"/>
                                                        </a:lnTo>
                                                        <a:lnTo>
                                                          <a:pt x="15" y="10"/>
                                                        </a:lnTo>
                                                        <a:lnTo>
                                                          <a:pt x="10" y="24"/>
                                                        </a:lnTo>
                                                        <a:lnTo>
                                                          <a:pt x="5" y="29"/>
                                                        </a:lnTo>
                                                        <a:lnTo>
                                                          <a:pt x="5" y="39"/>
                                                        </a:lnTo>
                                                        <a:lnTo>
                                                          <a:pt x="0" y="48"/>
                                                        </a:lnTo>
                                                        <a:lnTo>
                                                          <a:pt x="0" y="67"/>
                                                        </a:lnTo>
                                                        <a:lnTo>
                                                          <a:pt x="0" y="82"/>
                                                        </a:lnTo>
                                                        <a:lnTo>
                                                          <a:pt x="0" y="82"/>
                                                        </a:lnTo>
                                                        <a:lnTo>
                                                          <a:pt x="0" y="82"/>
                                                        </a:lnTo>
                                                        <a:lnTo>
                                                          <a:pt x="0" y="82"/>
                                                        </a:lnTo>
                                                        <a:lnTo>
                                                          <a:pt x="0" y="82"/>
                                                        </a:lnTo>
                                                        <a:lnTo>
                                                          <a:pt x="10" y="82"/>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54720"/>
                                                    <a:ext cx="240840" cy="1267560"/>
                                                  </a:xfrm>
                                                </wpg:grpSpPr>
                                                <wps:wsp>
                                                  <wps:cNvSpPr/>
                                                  <wps:spPr>
                                                    <a:xfrm>
                                                      <a:off x="210960" y="0"/>
                                                      <a:ext cx="29880" cy="261720"/>
                                                    </a:xfrm>
                                                    <a:custGeom>
                                                      <a:avLst/>
                                                      <a:gdLst/>
                                                      <a:ahLst/>
                                                      <a:rect l="l" t="t" r="r" b="b"/>
                                                      <a:pathLst>
                                                        <a:path w="67" h="436">
                                                          <a:moveTo>
                                                            <a:pt x="9" y="436"/>
                                                          </a:moveTo>
                                                          <a:lnTo>
                                                            <a:pt x="9" y="436"/>
                                                          </a:lnTo>
                                                          <a:lnTo>
                                                            <a:pt x="14" y="407"/>
                                                          </a:lnTo>
                                                          <a:lnTo>
                                                            <a:pt x="19" y="378"/>
                                                          </a:lnTo>
                                                          <a:lnTo>
                                                            <a:pt x="24" y="350"/>
                                                          </a:lnTo>
                                                          <a:lnTo>
                                                            <a:pt x="24" y="321"/>
                                                          </a:lnTo>
                                                          <a:lnTo>
                                                            <a:pt x="29" y="292"/>
                                                          </a:lnTo>
                                                          <a:lnTo>
                                                            <a:pt x="33" y="268"/>
                                                          </a:lnTo>
                                                          <a:lnTo>
                                                            <a:pt x="33" y="239"/>
                                                          </a:lnTo>
                                                          <a:lnTo>
                                                            <a:pt x="38" y="211"/>
                                                          </a:lnTo>
                                                          <a:lnTo>
                                                            <a:pt x="43" y="182"/>
                                                          </a:lnTo>
                                                          <a:lnTo>
                                                            <a:pt x="48" y="158"/>
                                                          </a:lnTo>
                                                          <a:lnTo>
                                                            <a:pt x="48" y="129"/>
                                                          </a:lnTo>
                                                          <a:lnTo>
                                                            <a:pt x="53" y="100"/>
                                                          </a:lnTo>
                                                          <a:lnTo>
                                                            <a:pt x="57" y="76"/>
                                                          </a:lnTo>
                                                          <a:lnTo>
                                                            <a:pt x="57" y="52"/>
                                                          </a:lnTo>
                                                          <a:lnTo>
                                                            <a:pt x="62" y="28"/>
                                                          </a:lnTo>
                                                          <a:lnTo>
                                                            <a:pt x="67" y="0"/>
                                                          </a:lnTo>
                                                          <a:lnTo>
                                                            <a:pt x="57" y="0"/>
                                                          </a:lnTo>
                                                          <a:lnTo>
                                                            <a:pt x="53" y="28"/>
                                                          </a:lnTo>
                                                          <a:lnTo>
                                                            <a:pt x="53" y="52"/>
                                                          </a:lnTo>
                                                          <a:lnTo>
                                                            <a:pt x="48" y="76"/>
                                                          </a:lnTo>
                                                          <a:lnTo>
                                                            <a:pt x="48" y="100"/>
                                                          </a:lnTo>
                                                          <a:lnTo>
                                                            <a:pt x="43" y="129"/>
                                                          </a:lnTo>
                                                          <a:lnTo>
                                                            <a:pt x="38" y="153"/>
                                                          </a:lnTo>
                                                          <a:lnTo>
                                                            <a:pt x="33" y="182"/>
                                                          </a:lnTo>
                                                          <a:lnTo>
                                                            <a:pt x="33" y="206"/>
                                                          </a:lnTo>
                                                          <a:lnTo>
                                                            <a:pt x="24" y="234"/>
                                                          </a:lnTo>
                                                          <a:lnTo>
                                                            <a:pt x="24" y="263"/>
                                                          </a:lnTo>
                                                          <a:lnTo>
                                                            <a:pt x="19" y="292"/>
                                                          </a:lnTo>
                                                          <a:lnTo>
                                                            <a:pt x="14" y="316"/>
                                                          </a:lnTo>
                                                          <a:lnTo>
                                                            <a:pt x="9" y="350"/>
                                                          </a:lnTo>
                                                          <a:lnTo>
                                                            <a:pt x="9" y="378"/>
                                                          </a:lnTo>
                                                          <a:lnTo>
                                                            <a:pt x="5" y="402"/>
                                                          </a:lnTo>
                                                          <a:lnTo>
                                                            <a:pt x="0" y="436"/>
                                                          </a:lnTo>
                                                          <a:lnTo>
                                                            <a:pt x="0" y="436"/>
                                                          </a:lnTo>
                                                          <a:lnTo>
                                                            <a:pt x="9" y="436"/>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201960" y="261720"/>
                                                      <a:ext cx="12600" cy="109080"/>
                                                    </a:xfrm>
                                                    <a:custGeom>
                                                      <a:avLst/>
                                                      <a:gdLst/>
                                                      <a:ahLst/>
                                                      <a:rect l="l" t="t" r="r" b="b"/>
                                                      <a:pathLst>
                                                        <a:path w="28" h="182">
                                                          <a:moveTo>
                                                            <a:pt x="4" y="182"/>
                                                          </a:moveTo>
                                                          <a:lnTo>
                                                            <a:pt x="4" y="182"/>
                                                          </a:lnTo>
                                                          <a:lnTo>
                                                            <a:pt x="4" y="168"/>
                                                          </a:lnTo>
                                                          <a:lnTo>
                                                            <a:pt x="9" y="163"/>
                                                          </a:lnTo>
                                                          <a:lnTo>
                                                            <a:pt x="9" y="148"/>
                                                          </a:lnTo>
                                                          <a:lnTo>
                                                            <a:pt x="14" y="139"/>
                                                          </a:lnTo>
                                                          <a:lnTo>
                                                            <a:pt x="14" y="129"/>
                                                          </a:lnTo>
                                                          <a:lnTo>
                                                            <a:pt x="14" y="120"/>
                                                          </a:lnTo>
                                                          <a:lnTo>
                                                            <a:pt x="19" y="105"/>
                                                          </a:lnTo>
                                                          <a:lnTo>
                                                            <a:pt x="19" y="96"/>
                                                          </a:lnTo>
                                                          <a:lnTo>
                                                            <a:pt x="19" y="81"/>
                                                          </a:lnTo>
                                                          <a:lnTo>
                                                            <a:pt x="19" y="67"/>
                                                          </a:lnTo>
                                                          <a:lnTo>
                                                            <a:pt x="24" y="57"/>
                                                          </a:lnTo>
                                                          <a:lnTo>
                                                            <a:pt x="28" y="43"/>
                                                          </a:lnTo>
                                                          <a:lnTo>
                                                            <a:pt x="28" y="33"/>
                                                          </a:lnTo>
                                                          <a:lnTo>
                                                            <a:pt x="28" y="19"/>
                                                          </a:lnTo>
                                                          <a:lnTo>
                                                            <a:pt x="28" y="9"/>
                                                          </a:lnTo>
                                                          <a:lnTo>
                                                            <a:pt x="28" y="0"/>
                                                          </a:lnTo>
                                                          <a:lnTo>
                                                            <a:pt x="19" y="0"/>
                                                          </a:lnTo>
                                                          <a:lnTo>
                                                            <a:pt x="19" y="9"/>
                                                          </a:lnTo>
                                                          <a:lnTo>
                                                            <a:pt x="19" y="19"/>
                                                          </a:lnTo>
                                                          <a:lnTo>
                                                            <a:pt x="19" y="33"/>
                                                          </a:lnTo>
                                                          <a:lnTo>
                                                            <a:pt x="19" y="43"/>
                                                          </a:lnTo>
                                                          <a:lnTo>
                                                            <a:pt x="14" y="53"/>
                                                          </a:lnTo>
                                                          <a:lnTo>
                                                            <a:pt x="14" y="67"/>
                                                          </a:lnTo>
                                                          <a:lnTo>
                                                            <a:pt x="9" y="76"/>
                                                          </a:lnTo>
                                                          <a:lnTo>
                                                            <a:pt x="9" y="91"/>
                                                          </a:lnTo>
                                                          <a:lnTo>
                                                            <a:pt x="4" y="105"/>
                                                          </a:lnTo>
                                                          <a:lnTo>
                                                            <a:pt x="4" y="115"/>
                                                          </a:lnTo>
                                                          <a:lnTo>
                                                            <a:pt x="4" y="129"/>
                                                          </a:lnTo>
                                                          <a:lnTo>
                                                            <a:pt x="4" y="139"/>
                                                          </a:lnTo>
                                                          <a:lnTo>
                                                            <a:pt x="0" y="148"/>
                                                          </a:lnTo>
                                                          <a:lnTo>
                                                            <a:pt x="0" y="158"/>
                                                          </a:lnTo>
                                                          <a:lnTo>
                                                            <a:pt x="0" y="168"/>
                                                          </a:lnTo>
                                                          <a:lnTo>
                                                            <a:pt x="0" y="182"/>
                                                          </a:lnTo>
                                                          <a:lnTo>
                                                            <a:pt x="0" y="182"/>
                                                          </a:lnTo>
                                                          <a:lnTo>
                                                            <a:pt x="4" y="182"/>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370800"/>
                                                      <a:ext cx="203760" cy="896760"/>
                                                    </a:xfrm>
                                                  </wpg:grpSpPr>
                                                  <wps:wsp>
                                                    <wps:cNvSpPr/>
                                                    <wps:spPr>
                                                      <a:xfrm>
                                                        <a:off x="186840" y="129600"/>
                                                        <a:ext cx="5760" cy="54720"/>
                                                      </a:xfrm>
                                                      <a:custGeom>
                                                        <a:avLst/>
                                                        <a:gdLst/>
                                                        <a:ahLst/>
                                                        <a:rect l="l" t="t" r="r" b="b"/>
                                                        <a:pathLst>
                                                          <a:path w="14" h="91">
                                                            <a:moveTo>
                                                              <a:pt x="10" y="91"/>
                                                            </a:moveTo>
                                                            <a:lnTo>
                                                              <a:pt x="10" y="91"/>
                                                            </a:lnTo>
                                                            <a:lnTo>
                                                              <a:pt x="14" y="81"/>
                                                            </a:lnTo>
                                                            <a:lnTo>
                                                              <a:pt x="14" y="72"/>
                                                            </a:lnTo>
                                                            <a:lnTo>
                                                              <a:pt x="14" y="57"/>
                                                            </a:lnTo>
                                                            <a:lnTo>
                                                              <a:pt x="14" y="48"/>
                                                            </a:lnTo>
                                                            <a:lnTo>
                                                              <a:pt x="10" y="33"/>
                                                            </a:lnTo>
                                                            <a:lnTo>
                                                              <a:pt x="10" y="24"/>
                                                            </a:lnTo>
                                                            <a:lnTo>
                                                              <a:pt x="10" y="9"/>
                                                            </a:lnTo>
                                                            <a:lnTo>
                                                              <a:pt x="10" y="0"/>
                                                            </a:lnTo>
                                                            <a:lnTo>
                                                              <a:pt x="0" y="0"/>
                                                            </a:lnTo>
                                                            <a:lnTo>
                                                              <a:pt x="0" y="9"/>
                                                            </a:lnTo>
                                                            <a:lnTo>
                                                              <a:pt x="0" y="24"/>
                                                            </a:lnTo>
                                                            <a:lnTo>
                                                              <a:pt x="0" y="33"/>
                                                            </a:lnTo>
                                                            <a:lnTo>
                                                              <a:pt x="0" y="48"/>
                                                            </a:lnTo>
                                                            <a:lnTo>
                                                              <a:pt x="0" y="57"/>
                                                            </a:lnTo>
                                                            <a:lnTo>
                                                              <a:pt x="0" y="72"/>
                                                            </a:lnTo>
                                                            <a:lnTo>
                                                              <a:pt x="0" y="81"/>
                                                            </a:lnTo>
                                                            <a:lnTo>
                                                              <a:pt x="0" y="86"/>
                                                            </a:lnTo>
                                                            <a:lnTo>
                                                              <a:pt x="0" y="86"/>
                                                            </a:lnTo>
                                                            <a:lnTo>
                                                              <a:pt x="10" y="91"/>
                                                            </a:lnTo>
                                                            <a:close/>
                                                          </a:path>
                                                        </a:pathLst>
                                                      </a:custGeom>
                                                      <a:solidFill>
                                                        <a:srgbClr val="0000ff"/>
                                                      </a:solidFill>
                                                      <a:ln w="9360">
                                                        <a:solidFill>
                                                          <a:srgbClr val="000000"/>
                                                        </a:solidFill>
                                                        <a:round/>
                                                      </a:ln>
                                                    </wps:spPr>
                                                    <wps:style>
                                                      <a:lnRef idx="0"/>
                                                      <a:fillRef idx="0"/>
                                                      <a:effectRef idx="0"/>
                                                      <a:fontRef idx="minor"/>
                                                    </wps:style>
                                                    <wps:bodyPr/>
                                                  </wps:wsp>
                                                  <wpg:grpSp>
                                                    <wpg:cNvGrpSpPr/>
                                                    <wpg:grpSpPr>
                                                      <a:xfrm>
                                                        <a:off x="0" y="0"/>
                                                        <a:ext cx="203760" cy="896760"/>
                                                      </a:xfrm>
                                                    </wpg:grpSpPr>
                                                    <wps:wsp>
                                                      <wps:cNvSpPr/>
                                                      <wps:spPr>
                                                        <a:xfrm>
                                                          <a:off x="186840" y="0"/>
                                                          <a:ext cx="17280" cy="129600"/>
                                                        </a:xfrm>
                                                        <a:custGeom>
                                                          <a:avLst/>
                                                          <a:gdLst/>
                                                          <a:ahLst/>
                                                          <a:rect l="l" t="t" r="r" b="b"/>
                                                          <a:pathLst>
                                                            <a:path w="38" h="216">
                                                              <a:moveTo>
                                                                <a:pt x="10" y="216"/>
                                                              </a:moveTo>
                                                              <a:lnTo>
                                                                <a:pt x="10" y="216"/>
                                                              </a:lnTo>
                                                              <a:lnTo>
                                                                <a:pt x="14" y="201"/>
                                                              </a:lnTo>
                                                              <a:lnTo>
                                                                <a:pt x="14" y="187"/>
                                                              </a:lnTo>
                                                              <a:lnTo>
                                                                <a:pt x="14" y="172"/>
                                                              </a:lnTo>
                                                              <a:lnTo>
                                                                <a:pt x="14" y="158"/>
                                                              </a:lnTo>
                                                              <a:lnTo>
                                                                <a:pt x="19" y="144"/>
                                                              </a:lnTo>
                                                              <a:lnTo>
                                                                <a:pt x="19" y="134"/>
                                                              </a:lnTo>
                                                              <a:lnTo>
                                                                <a:pt x="24" y="120"/>
                                                              </a:lnTo>
                                                              <a:lnTo>
                                                                <a:pt x="29" y="110"/>
                                                              </a:lnTo>
                                                              <a:lnTo>
                                                                <a:pt x="29" y="96"/>
                                                              </a:lnTo>
                                                              <a:lnTo>
                                                                <a:pt x="29" y="86"/>
                                                              </a:lnTo>
                                                              <a:lnTo>
                                                                <a:pt x="34" y="72"/>
                                                              </a:lnTo>
                                                              <a:lnTo>
                                                                <a:pt x="34" y="62"/>
                                                              </a:lnTo>
                                                              <a:lnTo>
                                                                <a:pt x="38" y="48"/>
                                                              </a:lnTo>
                                                              <a:lnTo>
                                                                <a:pt x="38" y="33"/>
                                                              </a:lnTo>
                                                              <a:lnTo>
                                                                <a:pt x="38" y="14"/>
                                                              </a:lnTo>
                                                              <a:lnTo>
                                                                <a:pt x="38" y="0"/>
                                                              </a:lnTo>
                                                              <a:lnTo>
                                                                <a:pt x="34" y="0"/>
                                                              </a:lnTo>
                                                              <a:lnTo>
                                                                <a:pt x="29" y="14"/>
                                                              </a:lnTo>
                                                              <a:lnTo>
                                                                <a:pt x="29" y="29"/>
                                                              </a:lnTo>
                                                              <a:lnTo>
                                                                <a:pt x="29" y="48"/>
                                                              </a:lnTo>
                                                              <a:lnTo>
                                                                <a:pt x="29" y="62"/>
                                                              </a:lnTo>
                                                              <a:lnTo>
                                                                <a:pt x="24" y="72"/>
                                                              </a:lnTo>
                                                              <a:lnTo>
                                                                <a:pt x="19" y="86"/>
                                                              </a:lnTo>
                                                              <a:lnTo>
                                                                <a:pt x="19" y="96"/>
                                                              </a:lnTo>
                                                              <a:lnTo>
                                                                <a:pt x="14" y="110"/>
                                                              </a:lnTo>
                                                              <a:lnTo>
                                                                <a:pt x="14" y="120"/>
                                                              </a:lnTo>
                                                              <a:lnTo>
                                                                <a:pt x="14" y="134"/>
                                                              </a:lnTo>
                                                              <a:lnTo>
                                                                <a:pt x="10" y="144"/>
                                                              </a:lnTo>
                                                              <a:lnTo>
                                                                <a:pt x="10" y="158"/>
                                                              </a:lnTo>
                                                              <a:lnTo>
                                                                <a:pt x="5" y="172"/>
                                                              </a:lnTo>
                                                              <a:lnTo>
                                                                <a:pt x="5" y="182"/>
                                                              </a:lnTo>
                                                              <a:lnTo>
                                                                <a:pt x="0" y="201"/>
                                                              </a:lnTo>
                                                              <a:lnTo>
                                                                <a:pt x="0" y="216"/>
                                                              </a:lnTo>
                                                              <a:lnTo>
                                                                <a:pt x="0" y="216"/>
                                                              </a:lnTo>
                                                              <a:lnTo>
                                                                <a:pt x="10" y="216"/>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93600" y="181080"/>
                                                          <a:ext cx="97920" cy="534600"/>
                                                        </a:xfrm>
                                                        <a:custGeom>
                                                          <a:avLst/>
                                                          <a:gdLst/>
                                                          <a:ahLst/>
                                                          <a:rect l="l" t="t" r="r" b="b"/>
                                                          <a:pathLst>
                                                            <a:path w="216" h="891">
                                                              <a:moveTo>
                                                                <a:pt x="10" y="891"/>
                                                              </a:moveTo>
                                                              <a:lnTo>
                                                                <a:pt x="10" y="891"/>
                                                              </a:lnTo>
                                                              <a:lnTo>
                                                                <a:pt x="19" y="882"/>
                                                              </a:lnTo>
                                                              <a:lnTo>
                                                                <a:pt x="29" y="863"/>
                                                              </a:lnTo>
                                                              <a:lnTo>
                                                                <a:pt x="38" y="843"/>
                                                              </a:lnTo>
                                                              <a:lnTo>
                                                                <a:pt x="43" y="824"/>
                                                              </a:lnTo>
                                                              <a:lnTo>
                                                                <a:pt x="53" y="805"/>
                                                              </a:lnTo>
                                                              <a:lnTo>
                                                                <a:pt x="62" y="786"/>
                                                              </a:lnTo>
                                                              <a:lnTo>
                                                                <a:pt x="67" y="762"/>
                                                              </a:lnTo>
                                                              <a:lnTo>
                                                                <a:pt x="72" y="733"/>
                                                              </a:lnTo>
                                                              <a:lnTo>
                                                                <a:pt x="77" y="709"/>
                                                              </a:lnTo>
                                                              <a:lnTo>
                                                                <a:pt x="86" y="685"/>
                                                              </a:lnTo>
                                                              <a:lnTo>
                                                                <a:pt x="86" y="657"/>
                                                              </a:lnTo>
                                                              <a:lnTo>
                                                                <a:pt x="96" y="628"/>
                                                              </a:lnTo>
                                                              <a:lnTo>
                                                                <a:pt x="101" y="599"/>
                                                              </a:lnTo>
                                                              <a:lnTo>
                                                                <a:pt x="105" y="570"/>
                                                              </a:lnTo>
                                                              <a:lnTo>
                                                                <a:pt x="110" y="542"/>
                                                              </a:lnTo>
                                                              <a:lnTo>
                                                                <a:pt x="115" y="508"/>
                                                              </a:lnTo>
                                                              <a:lnTo>
                                                                <a:pt x="120" y="479"/>
                                                              </a:lnTo>
                                                              <a:lnTo>
                                                                <a:pt x="125" y="446"/>
                                                              </a:lnTo>
                                                              <a:lnTo>
                                                                <a:pt x="129" y="412"/>
                                                              </a:lnTo>
                                                              <a:lnTo>
                                                                <a:pt x="134" y="383"/>
                                                              </a:lnTo>
                                                              <a:lnTo>
                                                                <a:pt x="139" y="350"/>
                                                              </a:lnTo>
                                                              <a:lnTo>
                                                                <a:pt x="149" y="316"/>
                                                              </a:lnTo>
                                                              <a:lnTo>
                                                                <a:pt x="149" y="283"/>
                                                              </a:lnTo>
                                                              <a:lnTo>
                                                                <a:pt x="158" y="254"/>
                                                              </a:lnTo>
                                                              <a:lnTo>
                                                                <a:pt x="163" y="216"/>
                                                              </a:lnTo>
                                                              <a:lnTo>
                                                                <a:pt x="173" y="187"/>
                                                              </a:lnTo>
                                                              <a:lnTo>
                                                                <a:pt x="177" y="153"/>
                                                              </a:lnTo>
                                                              <a:lnTo>
                                                                <a:pt x="182" y="120"/>
                                                              </a:lnTo>
                                                              <a:lnTo>
                                                                <a:pt x="192" y="96"/>
                                                              </a:lnTo>
                                                              <a:lnTo>
                                                                <a:pt x="196" y="62"/>
                                                              </a:lnTo>
                                                              <a:lnTo>
                                                                <a:pt x="206" y="33"/>
                                                              </a:lnTo>
                                                              <a:lnTo>
                                                                <a:pt x="216" y="5"/>
                                                              </a:lnTo>
                                                              <a:lnTo>
                                                                <a:pt x="206" y="0"/>
                                                              </a:lnTo>
                                                              <a:lnTo>
                                                                <a:pt x="196" y="29"/>
                                                              </a:lnTo>
                                                              <a:lnTo>
                                                                <a:pt x="187" y="57"/>
                                                              </a:lnTo>
                                                              <a:lnTo>
                                                                <a:pt x="182" y="91"/>
                                                              </a:lnTo>
                                                              <a:lnTo>
                                                                <a:pt x="173" y="120"/>
                                                              </a:lnTo>
                                                              <a:lnTo>
                                                                <a:pt x="168" y="153"/>
                                                              </a:lnTo>
                                                              <a:lnTo>
                                                                <a:pt x="158" y="182"/>
                                                              </a:lnTo>
                                                              <a:lnTo>
                                                                <a:pt x="153" y="216"/>
                                                              </a:lnTo>
                                                              <a:lnTo>
                                                                <a:pt x="149" y="249"/>
                                                              </a:lnTo>
                                                              <a:lnTo>
                                                                <a:pt x="144" y="283"/>
                                                              </a:lnTo>
                                                              <a:lnTo>
                                                                <a:pt x="134" y="311"/>
                                                              </a:lnTo>
                                                              <a:lnTo>
                                                                <a:pt x="134" y="350"/>
                                                              </a:lnTo>
                                                              <a:lnTo>
                                                                <a:pt x="125" y="379"/>
                                                              </a:lnTo>
                                                              <a:lnTo>
                                                                <a:pt x="125" y="407"/>
                                                              </a:lnTo>
                                                              <a:lnTo>
                                                                <a:pt x="115" y="446"/>
                                                              </a:lnTo>
                                                              <a:lnTo>
                                                                <a:pt x="110" y="474"/>
                                                              </a:lnTo>
                                                              <a:lnTo>
                                                                <a:pt x="105" y="508"/>
                                                              </a:lnTo>
                                                              <a:lnTo>
                                                                <a:pt x="101" y="537"/>
                                                              </a:lnTo>
                                                              <a:lnTo>
                                                                <a:pt x="96" y="565"/>
                                                              </a:lnTo>
                                                              <a:lnTo>
                                                                <a:pt x="91" y="599"/>
                                                              </a:lnTo>
                                                              <a:lnTo>
                                                                <a:pt x="86" y="628"/>
                                                              </a:lnTo>
                                                              <a:lnTo>
                                                                <a:pt x="81" y="657"/>
                                                              </a:lnTo>
                                                              <a:lnTo>
                                                                <a:pt x="72" y="685"/>
                                                              </a:lnTo>
                                                              <a:lnTo>
                                                                <a:pt x="67" y="709"/>
                                                              </a:lnTo>
                                                              <a:lnTo>
                                                                <a:pt x="62" y="733"/>
                                                              </a:lnTo>
                                                              <a:lnTo>
                                                                <a:pt x="57" y="757"/>
                                                              </a:lnTo>
                                                              <a:lnTo>
                                                                <a:pt x="48" y="781"/>
                                                              </a:lnTo>
                                                              <a:lnTo>
                                                                <a:pt x="43" y="805"/>
                                                              </a:lnTo>
                                                              <a:lnTo>
                                                                <a:pt x="38" y="819"/>
                                                              </a:lnTo>
                                                              <a:lnTo>
                                                                <a:pt x="29" y="843"/>
                                                              </a:lnTo>
                                                              <a:lnTo>
                                                                <a:pt x="19" y="858"/>
                                                              </a:lnTo>
                                                              <a:lnTo>
                                                                <a:pt x="14" y="872"/>
                                                              </a:lnTo>
                                                              <a:lnTo>
                                                                <a:pt x="0" y="891"/>
                                                              </a:lnTo>
                                                              <a:lnTo>
                                                                <a:pt x="0" y="891"/>
                                                              </a:lnTo>
                                                              <a:lnTo>
                                                                <a:pt x="10" y="891"/>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715680"/>
                                                          <a:ext cx="97920" cy="181080"/>
                                                        </a:xfrm>
                                                        <a:custGeom>
                                                          <a:avLst/>
                                                          <a:gdLst/>
                                                          <a:ahLst/>
                                                          <a:rect l="l" t="t" r="r" b="b"/>
                                                          <a:pathLst>
                                                            <a:path w="216" h="302">
                                                              <a:moveTo>
                                                                <a:pt x="0" y="302"/>
                                                              </a:moveTo>
                                                              <a:lnTo>
                                                                <a:pt x="19" y="293"/>
                                                              </a:lnTo>
                                                              <a:lnTo>
                                                                <a:pt x="38" y="278"/>
                                                              </a:lnTo>
                                                              <a:lnTo>
                                                                <a:pt x="53" y="269"/>
                                                              </a:lnTo>
                                                              <a:lnTo>
                                                                <a:pt x="72" y="250"/>
                                                              </a:lnTo>
                                                              <a:lnTo>
                                                                <a:pt x="86" y="230"/>
                                                              </a:lnTo>
                                                              <a:lnTo>
                                                                <a:pt x="96" y="211"/>
                                                              </a:lnTo>
                                                              <a:lnTo>
                                                                <a:pt x="110" y="192"/>
                                                              </a:lnTo>
                                                              <a:lnTo>
                                                                <a:pt x="120" y="168"/>
                                                              </a:lnTo>
                                                              <a:lnTo>
                                                                <a:pt x="134" y="149"/>
                                                              </a:lnTo>
                                                              <a:lnTo>
                                                                <a:pt x="144" y="130"/>
                                                              </a:lnTo>
                                                              <a:lnTo>
                                                                <a:pt x="158" y="106"/>
                                                              </a:lnTo>
                                                              <a:lnTo>
                                                                <a:pt x="168" y="87"/>
                                                              </a:lnTo>
                                                              <a:lnTo>
                                                                <a:pt x="177" y="63"/>
                                                              </a:lnTo>
                                                              <a:lnTo>
                                                                <a:pt x="192" y="39"/>
                                                              </a:lnTo>
                                                              <a:lnTo>
                                                                <a:pt x="206" y="20"/>
                                                              </a:lnTo>
                                                              <a:lnTo>
                                                                <a:pt x="216" y="0"/>
                                                              </a:lnTo>
                                                              <a:lnTo>
                                                                <a:pt x="206" y="0"/>
                                                              </a:lnTo>
                                                              <a:lnTo>
                                                                <a:pt x="196" y="15"/>
                                                              </a:lnTo>
                                                              <a:lnTo>
                                                                <a:pt x="182" y="39"/>
                                                              </a:lnTo>
                                                              <a:lnTo>
                                                                <a:pt x="172" y="58"/>
                                                              </a:lnTo>
                                                              <a:lnTo>
                                                                <a:pt x="158" y="82"/>
                                                              </a:lnTo>
                                                              <a:lnTo>
                                                                <a:pt x="144" y="101"/>
                                                              </a:lnTo>
                                                              <a:lnTo>
                                                                <a:pt x="134" y="120"/>
                                                              </a:lnTo>
                                                              <a:lnTo>
                                                                <a:pt x="125" y="144"/>
                                                              </a:lnTo>
                                                              <a:lnTo>
                                                                <a:pt x="115" y="168"/>
                                                              </a:lnTo>
                                                              <a:lnTo>
                                                                <a:pt x="101" y="187"/>
                                                              </a:lnTo>
                                                              <a:lnTo>
                                                                <a:pt x="86" y="206"/>
                                                              </a:lnTo>
                                                              <a:lnTo>
                                                                <a:pt x="72" y="226"/>
                                                              </a:lnTo>
                                                              <a:lnTo>
                                                                <a:pt x="62" y="245"/>
                                                              </a:lnTo>
                                                              <a:lnTo>
                                                                <a:pt x="48" y="259"/>
                                                              </a:lnTo>
                                                              <a:lnTo>
                                                                <a:pt x="33" y="274"/>
                                                              </a:lnTo>
                                                              <a:lnTo>
                                                                <a:pt x="14" y="283"/>
                                                              </a:lnTo>
                                                              <a:lnTo>
                                                                <a:pt x="0" y="293"/>
                                                              </a:lnTo>
                                                              <a:lnTo>
                                                                <a:pt x="0" y="302"/>
                                                              </a:lnTo>
                                                              <a:close/>
                                                            </a:path>
                                                          </a:pathLst>
                                                        </a:custGeom>
                                                        <a:solidFill>
                                                          <a:srgbClr val="0000ff"/>
                                                        </a:solidFill>
                                                        <a:ln w="9360">
                                                          <a:solidFill>
                                                            <a:srgbClr val="000000"/>
                                                          </a:solidFill>
                                                          <a:round/>
                                                        </a:ln>
                                                      </wps:spPr>
                                                      <wps:style>
                                                        <a:lnRef idx="0"/>
                                                        <a:fillRef idx="0"/>
                                                        <a:effectRef idx="0"/>
                                                        <a:fontRef idx="minor"/>
                                                      </wps:style>
                                                      <wps:bodyPr/>
                                                    </wps:wsp>
                                                  </wpg:grpSp>
                                                </wpg:grpSp>
                                              </wpg:grpSp>
                                            </wpg:grpSp>
                                          </wpg:grpSp>
                                        </wpg:grpSp>
                                      </wpg:grpSp>
                                    </wpg:grpSp>
                                  </wpg:grpSp>
                                </wpg:grpSp>
                              </wpg:grpSp>
                            </wpg:grpSp>
                          </wpg:grpSp>
                        </wpg:grpSp>
                        <wps:wsp>
                          <wps:cNvSpPr txBox="1"/>
                          <wps:spPr>
                            <a:xfrm>
                              <a:off x="370800" y="1630800"/>
                              <a:ext cx="1144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636120" y="1630800"/>
                              <a:ext cx="1144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80</w:t>
                                </w:r>
                              </w:p>
                            </w:txbxContent>
                          </wps:txbx>
                          <wps:bodyPr wrap="square" lIns="0" rIns="0" tIns="0" bIns="0" anchor="t">
                            <a:noAutofit/>
                          </wps:bodyPr>
                        </wps:wsp>
                        <wps:wsp>
                          <wps:cNvSpPr txBox="1"/>
                          <wps:spPr>
                            <a:xfrm>
                              <a:off x="901080" y="1630800"/>
                              <a:ext cx="1738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20</w:t>
                                </w:r>
                              </w:p>
                            </w:txbxContent>
                          </wps:txbx>
                          <wps:bodyPr wrap="square" lIns="0" rIns="0" tIns="0" bIns="0" anchor="t">
                            <a:noAutofit/>
                          </wps:bodyPr>
                        </wps:wsp>
                        <wps:wsp>
                          <wps:cNvSpPr txBox="1"/>
                          <wps:spPr>
                            <a:xfrm>
                              <a:off x="1137960" y="1630800"/>
                              <a:ext cx="1738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60</w:t>
                                </w:r>
                              </w:p>
                            </w:txbxContent>
                          </wps:txbx>
                          <wps:bodyPr wrap="square" lIns="0" rIns="0" tIns="0" bIns="0" anchor="t">
                            <a:noAutofit/>
                          </wps:bodyPr>
                        </wps:wsp>
                        <wps:wsp>
                          <wps:cNvSpPr txBox="1"/>
                          <wps:spPr>
                            <a:xfrm>
                              <a:off x="1427400" y="1630800"/>
                              <a:ext cx="1738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1693080" y="1630800"/>
                              <a:ext cx="1738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40</w:t>
                                </w:r>
                              </w:p>
                            </w:txbxContent>
                          </wps:txbx>
                          <wps:bodyPr wrap="square" lIns="0" rIns="0" tIns="0" bIns="0" anchor="t">
                            <a:noAutofit/>
                          </wps:bodyPr>
                        </wps:wsp>
                        <wps:wsp>
                          <wps:cNvSpPr txBox="1"/>
                          <wps:spPr>
                            <a:xfrm>
                              <a:off x="1958400" y="1630800"/>
                              <a:ext cx="1738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80</w:t>
                                </w:r>
                              </w:p>
                            </w:txbxContent>
                          </wps:txbx>
                          <wps:bodyPr wrap="square" lIns="0" rIns="0" tIns="0" bIns="0" anchor="t">
                            <a:noAutofit/>
                          </wps:bodyPr>
                        </wps:wsp>
                        <wps:wsp>
                          <wps:cNvSpPr txBox="1"/>
                          <wps:spPr>
                            <a:xfrm>
                              <a:off x="2233800" y="1630800"/>
                              <a:ext cx="1738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20</w:t>
                                </w:r>
                              </w:p>
                            </w:txbxContent>
                          </wps:txbx>
                          <wps:bodyPr wrap="square" lIns="0" rIns="0" tIns="0" bIns="0" anchor="t">
                            <a:noAutofit/>
                          </wps:bodyPr>
                        </wps:wsp>
                        <wps:wsp>
                          <wps:cNvSpPr txBox="1"/>
                          <wps:spPr>
                            <a:xfrm>
                              <a:off x="2510280" y="1630800"/>
                              <a:ext cx="1738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60</w:t>
                                </w:r>
                              </w:p>
                            </w:txbxContent>
                          </wps:txbx>
                          <wps:bodyPr wrap="square" lIns="0" rIns="0" tIns="0" bIns="0" anchor="t">
                            <a:noAutofit/>
                          </wps:bodyPr>
                        </wps:wsp>
                        <wps:wsp>
                          <wps:cNvSpPr txBox="1"/>
                          <wps:spPr>
                            <a:xfrm>
                              <a:off x="23040" y="1630800"/>
                              <a:ext cx="7920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6480" y="127080"/>
                              <a:ext cx="1144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6480" y="492840"/>
                              <a:ext cx="1144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15120" y="837000"/>
                              <a:ext cx="1144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6840" y="1207800"/>
                              <a:ext cx="11448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0" y="0"/>
                              <a:ext cx="393120" cy="99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п, МПа</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2739960" y="1572120"/>
                              <a:ext cx="176400" cy="151920"/>
                            </a:xfrm>
                            <a:prstGeom prst="rect">
                              <a:avLst/>
                            </a:prstGeom>
                            <a:ln w="0">
                              <a:noFill/>
                            </a:ln>
                          </pic:spPr>
                        </pic:pic>
                      </wpg:grpSp>
                      <wpg:grpSp>
                        <wpg:cNvGrpSpPr/>
                        <wpg:grpSpPr>
                          <a:xfrm>
                            <a:off x="3225240" y="0"/>
                            <a:ext cx="2705760" cy="2700000"/>
                          </a:xfrm>
                        </wpg:grpSpPr>
                        <wps:wsp>
                          <wps:cNvSpPr/>
                          <wps:spPr>
                            <a:xfrm>
                              <a:off x="167400" y="122040"/>
                              <a:ext cx="2423160" cy="2422440"/>
                            </a:xfrm>
                            <a:prstGeom prst="ellipse">
                              <a:avLst/>
                            </a:prstGeom>
                            <a:noFill/>
                            <a:ln w="12600">
                              <a:solidFill>
                                <a:srgbClr val="000000"/>
                              </a:solidFill>
                              <a:miter/>
                            </a:ln>
                          </wps:spPr>
                          <wps:style>
                            <a:lnRef idx="0"/>
                            <a:fillRef idx="0"/>
                            <a:effectRef idx="0"/>
                            <a:fontRef idx="minor"/>
                          </wps:style>
                          <wps:bodyPr/>
                        </wps:wsp>
                        <wps:wsp>
                          <wps:cNvSpPr txBox="1"/>
                          <wps:spPr>
                            <a:xfrm>
                              <a:off x="2653560" y="1297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464200" y="655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992600" y="1846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329120" y="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675000" y="1760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04480" y="6368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0" y="12978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75680" y="19278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wps:txbx>
                          <wps:bodyPr wrap="square" lIns="0" rIns="0" tIns="0" bIns="0" anchor="t">
                            <a:noAutofit/>
                          </wps:bodyPr>
                        </wps:wsp>
                        <wps:wsp>
                          <wps:cNvSpPr txBox="1"/>
                          <wps:spPr>
                            <a:xfrm>
                              <a:off x="694440" y="24058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wps:txbx>
                          <wps:bodyPr wrap="square" lIns="0" rIns="0" tIns="0" bIns="0" anchor="t">
                            <a:noAutofit/>
                          </wps:bodyPr>
                        </wps:wsp>
                        <wps:wsp>
                          <wps:cNvSpPr txBox="1"/>
                          <wps:spPr>
                            <a:xfrm>
                              <a:off x="1330920" y="25819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1966680" y="24058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445480" y="1934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wps:txbx>
                          <wps:bodyPr wrap="square" lIns="0" rIns="0" tIns="0" bIns="0" anchor="t">
                            <a:noAutofit/>
                          </wps:bodyPr>
                        </wps:wsp>
                        <wps:wsp>
                          <wps:cNvSpPr txBox="1"/>
                          <wps:spPr>
                            <a:xfrm>
                              <a:off x="1407600" y="16560"/>
                              <a:ext cx="69120" cy="176040"/>
                            </a:xfrm>
                            <a:prstGeom prst="rect">
                              <a:avLst/>
                            </a:prstGeom>
                            <a:noFill/>
                            <a:ln w="0">
                              <a:noFill/>
                            </a:ln>
                          </wps:spPr>
                          <wps:bodyPr/>
                        </wps:wsp>
                        <wps:wsp>
                          <wps:cNvSpPr txBox="1"/>
                          <wps:spPr>
                            <a:xfrm>
                              <a:off x="1407600" y="3632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407600" y="7088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g:grpSp>
                          <wpg:cNvGrpSpPr/>
                          <wpg:grpSpPr>
                            <a:xfrm>
                              <a:off x="167040" y="121320"/>
                              <a:ext cx="2422440" cy="2421720"/>
                            </a:xfrm>
                          </wpg:grpSpPr>
                          <wpg:grpSp>
                            <wpg:cNvGrpSpPr/>
                            <wpg:grpSpPr>
                              <a:xfrm>
                                <a:off x="0" y="0"/>
                                <a:ext cx="2414880" cy="2414880"/>
                              </a:xfrm>
                            </wpg:grpSpPr>
                            <wpg:grpSp>
                              <wpg:cNvGrpSpPr/>
                              <wpg:grpSpPr>
                                <a:xfrm>
                                  <a:off x="0" y="1208520"/>
                                  <a:ext cx="2414880" cy="720"/>
                                </a:xfrm>
                              </wpg:grpSpPr>
                              <wps:wsp>
                                <wps:cNvSpPr/>
                                <wps:spPr>
                                  <a:xfrm>
                                    <a:off x="1207800" y="0"/>
                                    <a:ext cx="1207080" cy="720"/>
                                  </a:xfrm>
                                  <a:prstGeom prst="line">
                                    <a:avLst/>
                                  </a:prstGeom>
                                  <a:ln w="12600">
                                    <a:solidFill>
                                      <a:srgbClr val="000000"/>
                                    </a:solidFill>
                                    <a:miter/>
                                  </a:ln>
                                </wps:spPr>
                                <wps:style>
                                  <a:lnRef idx="0"/>
                                  <a:fillRef idx="0"/>
                                  <a:effectRef idx="0"/>
                                  <a:fontRef idx="minor"/>
                                </wps:style>
                                <wps:bodyPr/>
                              </wps:wsp>
                              <wps:wsp>
                                <wps:cNvSpPr/>
                                <wps:spPr>
                                  <a:xfrm flipH="1">
                                    <a:off x="0" y="0"/>
                                    <a:ext cx="1207080" cy="720"/>
                                  </a:xfrm>
                                  <a:prstGeom prst="line">
                                    <a:avLst/>
                                  </a:prstGeom>
                                  <a:ln w="12600">
                                    <a:solidFill>
                                      <a:srgbClr val="000000"/>
                                    </a:solidFill>
                                    <a:miter/>
                                  </a:ln>
                                </wps:spPr>
                                <wps:style>
                                  <a:lnRef idx="0"/>
                                  <a:fillRef idx="0"/>
                                  <a:effectRef idx="0"/>
                                  <a:fontRef idx="minor"/>
                                </wps:style>
                                <wps:bodyPr/>
                              </wps:wsp>
                            </wpg:grpSp>
                            <wpg:grpSp>
                              <wpg:cNvGrpSpPr/>
                              <wpg:grpSpPr>
                                <a:xfrm>
                                  <a:off x="163800" y="604440"/>
                                  <a:ext cx="2088360" cy="1200240"/>
                                </a:xfrm>
                              </wpg:grpSpPr>
                              <wps:wsp>
                                <wps:cNvSpPr/>
                                <wps:spPr>
                                  <a:xfrm flipV="1">
                                    <a:off x="1044000" y="0"/>
                                    <a:ext cx="1044720" cy="603360"/>
                                  </a:xfrm>
                                  <a:prstGeom prst="line">
                                    <a:avLst/>
                                  </a:prstGeom>
                                  <a:ln w="12600">
                                    <a:solidFill>
                                      <a:srgbClr val="000000"/>
                                    </a:solidFill>
                                    <a:miter/>
                                  </a:ln>
                                </wps:spPr>
                                <wps:style>
                                  <a:lnRef idx="0"/>
                                  <a:fillRef idx="0"/>
                                  <a:effectRef idx="0"/>
                                  <a:fontRef idx="minor"/>
                                </wps:style>
                                <wps:bodyPr/>
                              </wps:wsp>
                              <wps:wsp>
                                <wps:cNvSpPr/>
                                <wps:spPr>
                                  <a:xfrm flipH="1">
                                    <a:off x="0" y="603360"/>
                                    <a:ext cx="1044000" cy="596880"/>
                                  </a:xfrm>
                                  <a:prstGeom prst="line">
                                    <a:avLst/>
                                  </a:prstGeom>
                                  <a:ln w="12600">
                                    <a:solidFill>
                                      <a:srgbClr val="000000"/>
                                    </a:solidFill>
                                    <a:miter/>
                                  </a:ln>
                                </wps:spPr>
                                <wps:style>
                                  <a:lnRef idx="0"/>
                                  <a:fillRef idx="0"/>
                                  <a:effectRef idx="0"/>
                                  <a:fontRef idx="minor"/>
                                </wps:style>
                                <wps:bodyPr/>
                              </wps:wsp>
                            </wpg:grpSp>
                            <wpg:grpSp>
                              <wpg:cNvGrpSpPr/>
                              <wpg:grpSpPr>
                                <a:xfrm>
                                  <a:off x="604440" y="163800"/>
                                  <a:ext cx="1206360" cy="2088000"/>
                                </a:xfrm>
                              </wpg:grpSpPr>
                              <wps:wsp>
                                <wps:cNvSpPr/>
                                <wps:spPr>
                                  <a:xfrm flipV="1">
                                    <a:off x="603360" y="0"/>
                                    <a:ext cx="603360" cy="1044000"/>
                                  </a:xfrm>
                                  <a:prstGeom prst="line">
                                    <a:avLst/>
                                  </a:prstGeom>
                                  <a:ln w="12600">
                                    <a:solidFill>
                                      <a:srgbClr val="000000"/>
                                    </a:solidFill>
                                    <a:miter/>
                                  </a:ln>
                                </wps:spPr>
                                <wps:style>
                                  <a:lnRef idx="0"/>
                                  <a:fillRef idx="0"/>
                                  <a:effectRef idx="0"/>
                                  <a:fontRef idx="minor"/>
                                </wps:style>
                                <wps:bodyPr/>
                              </wps:wsp>
                              <wps:wsp>
                                <wps:cNvSpPr/>
                                <wps:spPr>
                                  <a:xfrm flipH="1">
                                    <a:off x="0" y="1044000"/>
                                    <a:ext cx="603360" cy="1044000"/>
                                  </a:xfrm>
                                  <a:prstGeom prst="line">
                                    <a:avLst/>
                                  </a:prstGeom>
                                  <a:ln w="12600">
                                    <a:solidFill>
                                      <a:srgbClr val="000000"/>
                                    </a:solidFill>
                                    <a:miter/>
                                  </a:ln>
                                </wps:spPr>
                                <wps:style>
                                  <a:lnRef idx="0"/>
                                  <a:fillRef idx="0"/>
                                  <a:effectRef idx="0"/>
                                  <a:fontRef idx="minor"/>
                                </wps:style>
                                <wps:bodyPr/>
                              </wps:wsp>
                            </wpg:grpSp>
                            <wpg:grpSp>
                              <wpg:cNvGrpSpPr/>
                              <wpg:grpSpPr>
                                <a:xfrm>
                                  <a:off x="1208160" y="0"/>
                                  <a:ext cx="720" cy="2414880"/>
                                </a:xfrm>
                              </wpg:grpSpPr>
                              <wps:wsp>
                                <wps:cNvSpPr/>
                                <wps:spPr>
                                  <a:xfrm flipV="1">
                                    <a:off x="0" y="0"/>
                                    <a:ext cx="720" cy="1207080"/>
                                  </a:xfrm>
                                  <a:prstGeom prst="line">
                                    <a:avLst/>
                                  </a:prstGeom>
                                  <a:ln w="12600">
                                    <a:solidFill>
                                      <a:srgbClr val="000000"/>
                                    </a:solidFill>
                                    <a:miter/>
                                  </a:ln>
                                </wps:spPr>
                                <wps:style>
                                  <a:lnRef idx="0"/>
                                  <a:fillRef idx="0"/>
                                  <a:effectRef idx="0"/>
                                  <a:fontRef idx="minor"/>
                                </wps:style>
                                <wps:bodyPr/>
                              </wps:wsp>
                              <wps:wsp>
                                <wps:cNvSpPr/>
                                <wps:spPr>
                                  <a:xfrm>
                                    <a:off x="0" y="1207800"/>
                                    <a:ext cx="720" cy="1207080"/>
                                  </a:xfrm>
                                  <a:prstGeom prst="line">
                                    <a:avLst/>
                                  </a:prstGeom>
                                  <a:ln w="12600">
                                    <a:solidFill>
                                      <a:srgbClr val="000000"/>
                                    </a:solidFill>
                                    <a:miter/>
                                  </a:ln>
                                </wps:spPr>
                                <wps:style>
                                  <a:lnRef idx="0"/>
                                  <a:fillRef idx="0"/>
                                  <a:effectRef idx="0"/>
                                  <a:fontRef idx="minor"/>
                                </wps:style>
                                <wps:bodyPr/>
                              </wps:wsp>
                            </wpg:grpSp>
                            <wpg:grpSp>
                              <wpg:cNvGrpSpPr/>
                              <wpg:grpSpPr>
                                <a:xfrm>
                                  <a:off x="610920" y="163800"/>
                                  <a:ext cx="1195200" cy="2088000"/>
                                </a:xfrm>
                              </wpg:grpSpPr>
                              <wps:wsp>
                                <wps:cNvSpPr/>
                                <wps:spPr>
                                  <a:xfrm flipH="1" flipV="1">
                                    <a:off x="0" y="0"/>
                                    <a:ext cx="596880" cy="1044000"/>
                                  </a:xfrm>
                                  <a:prstGeom prst="line">
                                    <a:avLst/>
                                  </a:prstGeom>
                                  <a:ln w="12600">
                                    <a:solidFill>
                                      <a:srgbClr val="000000"/>
                                    </a:solidFill>
                                    <a:miter/>
                                  </a:ln>
                                </wps:spPr>
                                <wps:style>
                                  <a:lnRef idx="0"/>
                                  <a:fillRef idx="0"/>
                                  <a:effectRef idx="0"/>
                                  <a:fontRef idx="minor"/>
                                </wps:style>
                                <wps:bodyPr/>
                              </wps:wsp>
                              <wps:wsp>
                                <wps:cNvSpPr/>
                                <wps:spPr>
                                  <a:xfrm>
                                    <a:off x="596880" y="1044000"/>
                                    <a:ext cx="598320" cy="1044000"/>
                                  </a:xfrm>
                                  <a:prstGeom prst="line">
                                    <a:avLst/>
                                  </a:prstGeom>
                                  <a:ln w="12600">
                                    <a:solidFill>
                                      <a:srgbClr val="000000"/>
                                    </a:solidFill>
                                    <a:miter/>
                                  </a:ln>
                                </wps:spPr>
                                <wps:style>
                                  <a:lnRef idx="0"/>
                                  <a:fillRef idx="0"/>
                                  <a:effectRef idx="0"/>
                                  <a:fontRef idx="minor"/>
                                </wps:style>
                                <wps:bodyPr/>
                              </wps:wsp>
                            </wpg:grpSp>
                            <wpg:grpSp>
                              <wpg:cNvGrpSpPr/>
                              <wpg:grpSpPr>
                                <a:xfrm>
                                  <a:off x="163800" y="604440"/>
                                  <a:ext cx="2088360" cy="1206360"/>
                                </a:xfrm>
                              </wpg:grpSpPr>
                              <wps:wsp>
                                <wps:cNvSpPr/>
                                <wps:spPr>
                                  <a:xfrm flipH="1" flipV="1">
                                    <a:off x="0" y="0"/>
                                    <a:ext cx="1044000" cy="603360"/>
                                  </a:xfrm>
                                  <a:prstGeom prst="line">
                                    <a:avLst/>
                                  </a:prstGeom>
                                  <a:ln w="12600">
                                    <a:solidFill>
                                      <a:srgbClr val="000000"/>
                                    </a:solidFill>
                                    <a:miter/>
                                  </a:ln>
                                </wps:spPr>
                                <wps:style>
                                  <a:lnRef idx="0"/>
                                  <a:fillRef idx="0"/>
                                  <a:effectRef idx="0"/>
                                  <a:fontRef idx="minor"/>
                                </wps:style>
                                <wps:bodyPr/>
                              </wps:wsp>
                              <wps:wsp>
                                <wps:cNvSpPr/>
                                <wps:spPr>
                                  <a:xfrm>
                                    <a:off x="1044000" y="603360"/>
                                    <a:ext cx="1044720" cy="603360"/>
                                  </a:xfrm>
                                  <a:prstGeom prst="line">
                                    <a:avLst/>
                                  </a:prstGeom>
                                  <a:ln w="12600">
                                    <a:solidFill>
                                      <a:srgbClr val="000000"/>
                                    </a:solidFill>
                                    <a:miter/>
                                  </a:ln>
                                </wps:spPr>
                                <wps:style>
                                  <a:lnRef idx="0"/>
                                  <a:fillRef idx="0"/>
                                  <a:effectRef idx="0"/>
                                  <a:fontRef idx="minor"/>
                                </wps:style>
                                <wps:bodyPr/>
                              </wps:wsp>
                            </wpg:grpSp>
                          </wpg:grpSp>
                          <wpg:grpSp>
                            <wpg:cNvGrpSpPr/>
                            <wpg:grpSpPr>
                              <a:xfrm>
                                <a:off x="360" y="720"/>
                                <a:ext cx="2421720" cy="2421360"/>
                              </a:xfrm>
                            </wpg:grpSpPr>
                            <wps:wsp>
                              <wps:cNvSpPr/>
                              <wps:spPr>
                                <a:xfrm>
                                  <a:off x="0" y="0"/>
                                  <a:ext cx="2421720" cy="2421360"/>
                                </a:xfrm>
                                <a:prstGeom prst="ellipse">
                                  <a:avLst/>
                                </a:prstGeom>
                                <a:noFill/>
                                <a:ln w="12600">
                                  <a:solidFill>
                                    <a:srgbClr val="000000"/>
                                  </a:solidFill>
                                  <a:miter/>
                                </a:ln>
                              </wps:spPr>
                              <wps:style>
                                <a:lnRef idx="0"/>
                                <a:fillRef idx="0"/>
                                <a:effectRef idx="0"/>
                                <a:fontRef idx="minor"/>
                              </wps:style>
                              <wps:bodyPr/>
                            </wps:wsp>
                            <wps:wsp>
                              <wps:cNvSpPr/>
                              <wps:spPr>
                                <a:xfrm>
                                  <a:off x="345600" y="345960"/>
                                  <a:ext cx="1730520" cy="1729080"/>
                                </a:xfrm>
                                <a:prstGeom prst="ellipse">
                                  <a:avLst/>
                                </a:prstGeom>
                                <a:noFill/>
                                <a:ln w="12600">
                                  <a:solidFill>
                                    <a:srgbClr val="000000"/>
                                  </a:solidFill>
                                  <a:miter/>
                                </a:ln>
                              </wps:spPr>
                              <wps:style>
                                <a:lnRef idx="0"/>
                                <a:fillRef idx="0"/>
                                <a:effectRef idx="0"/>
                                <a:fontRef idx="minor"/>
                              </wps:style>
                              <wps:bodyPr/>
                            </wps:wsp>
                            <wps:wsp>
                              <wps:cNvSpPr/>
                              <wps:spPr>
                                <a:xfrm>
                                  <a:off x="692280" y="691920"/>
                                  <a:ext cx="1037520" cy="1037520"/>
                                </a:xfrm>
                                <a:prstGeom prst="ellipse">
                                  <a:avLst/>
                                </a:prstGeom>
                                <a:noFill/>
                                <a:ln w="12600">
                                  <a:solidFill>
                                    <a:srgbClr val="000000"/>
                                  </a:solidFill>
                                  <a:miter/>
                                </a:ln>
                              </wps:spPr>
                              <wps:style>
                                <a:lnRef idx="0"/>
                                <a:fillRef idx="0"/>
                                <a:effectRef idx="0"/>
                                <a:fontRef idx="minor"/>
                              </wps:style>
                              <wps:bodyPr/>
                            </wps:wsp>
                            <wps:wsp>
                              <wps:cNvSpPr/>
                              <wps:spPr>
                                <a:xfrm>
                                  <a:off x="1038240" y="1037520"/>
                                  <a:ext cx="345600" cy="345600"/>
                                </a:xfrm>
                                <a:prstGeom prst="ellipse">
                                  <a:avLst/>
                                </a:prstGeom>
                                <a:noFill/>
                                <a:ln w="12600">
                                  <a:solidFill>
                                    <a:srgbClr val="000000"/>
                                  </a:solidFill>
                                  <a:miter/>
                                </a:ln>
                              </wps:spPr>
                              <wps:style>
                                <a:lnRef idx="0"/>
                                <a:fillRef idx="0"/>
                                <a:effectRef idx="0"/>
                                <a:fontRef idx="minor"/>
                              </wps:style>
                              <wps:bodyPr/>
                            </wps:wsp>
                          </wpg:grpSp>
                        </wpg:grpSp>
                        <wps:wsp>
                          <wps:cNvSpPr txBox="1"/>
                          <wps:spPr>
                            <a:xfrm>
                              <a:off x="1407600" y="1055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428120" y="1257480"/>
                              <a:ext cx="5040" cy="6480"/>
                            </a:xfrm>
                            <a:prstGeom prst="ellipse">
                              <a:avLst/>
                            </a:prstGeom>
                            <a:noFill/>
                            <a:ln w="12600">
                              <a:solidFill>
                                <a:srgbClr val="00ff00"/>
                              </a:solidFill>
                              <a:miter/>
                            </a:ln>
                          </wps:spPr>
                          <wps:style>
                            <a:lnRef idx="0"/>
                            <a:fillRef idx="0"/>
                            <a:effectRef idx="0"/>
                            <a:fontRef idx="minor"/>
                          </wps:style>
                          <wps:bodyPr/>
                        </wps:wsp>
                        <wps:wsp>
                          <wps:cNvSpPr txBox="1"/>
                          <wps:spPr>
                            <a:xfrm>
                              <a:off x="1407600" y="12243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73880" y="134640"/>
                              <a:ext cx="1484640" cy="1994400"/>
                            </a:xfrm>
                            <a:custGeom>
                              <a:avLst/>
                              <a:gdLst/>
                              <a:ahLst/>
                              <a:rect l="l" t="t" r="r" b="b"/>
                              <a:pathLst>
                                <a:path w="3540" h="4755">
                                  <a:moveTo>
                                    <a:pt x="2865" y="2850"/>
                                  </a:moveTo>
                                  <a:lnTo>
                                    <a:pt x="2865" y="2850"/>
                                  </a:lnTo>
                                  <a:lnTo>
                                    <a:pt x="2865" y="2850"/>
                                  </a:lnTo>
                                  <a:lnTo>
                                    <a:pt x="2865" y="2850"/>
                                  </a:lnTo>
                                  <a:lnTo>
                                    <a:pt x="2865" y="2850"/>
                                  </a:lnTo>
                                  <a:lnTo>
                                    <a:pt x="2865" y="2850"/>
                                  </a:lnTo>
                                  <a:lnTo>
                                    <a:pt x="2715" y="3225"/>
                                  </a:lnTo>
                                  <a:lnTo>
                                    <a:pt x="2505" y="3585"/>
                                  </a:lnTo>
                                  <a:lnTo>
                                    <a:pt x="2250" y="3900"/>
                                  </a:lnTo>
                                  <a:lnTo>
                                    <a:pt x="1935" y="4185"/>
                                  </a:lnTo>
                                  <a:lnTo>
                                    <a:pt x="1575" y="4425"/>
                                  </a:lnTo>
                                  <a:lnTo>
                                    <a:pt x="1170" y="4620"/>
                                  </a:lnTo>
                                  <a:lnTo>
                                    <a:pt x="720" y="4755"/>
                                  </a:lnTo>
                                  <a:lnTo>
                                    <a:pt x="570" y="4575"/>
                                  </a:lnTo>
                                  <a:lnTo>
                                    <a:pt x="435" y="4380"/>
                                  </a:lnTo>
                                  <a:lnTo>
                                    <a:pt x="315" y="4170"/>
                                  </a:lnTo>
                                  <a:lnTo>
                                    <a:pt x="225" y="3960"/>
                                  </a:lnTo>
                                  <a:lnTo>
                                    <a:pt x="135" y="3735"/>
                                  </a:lnTo>
                                  <a:lnTo>
                                    <a:pt x="60" y="3495"/>
                                  </a:lnTo>
                                  <a:lnTo>
                                    <a:pt x="15" y="3255"/>
                                  </a:lnTo>
                                  <a:lnTo>
                                    <a:pt x="0" y="3000"/>
                                  </a:lnTo>
                                  <a:lnTo>
                                    <a:pt x="0" y="2745"/>
                                  </a:lnTo>
                                  <a:lnTo>
                                    <a:pt x="15" y="2490"/>
                                  </a:lnTo>
                                  <a:lnTo>
                                    <a:pt x="60" y="2235"/>
                                  </a:lnTo>
                                  <a:lnTo>
                                    <a:pt x="135" y="1980"/>
                                  </a:lnTo>
                                  <a:lnTo>
                                    <a:pt x="225" y="1725"/>
                                  </a:lnTo>
                                  <a:lnTo>
                                    <a:pt x="345" y="1485"/>
                                  </a:lnTo>
                                  <a:lnTo>
                                    <a:pt x="495" y="1260"/>
                                  </a:lnTo>
                                  <a:lnTo>
                                    <a:pt x="660" y="1035"/>
                                  </a:lnTo>
                                  <a:lnTo>
                                    <a:pt x="840" y="840"/>
                                  </a:lnTo>
                                  <a:lnTo>
                                    <a:pt x="1050" y="645"/>
                                  </a:lnTo>
                                  <a:lnTo>
                                    <a:pt x="1275" y="480"/>
                                  </a:lnTo>
                                  <a:lnTo>
                                    <a:pt x="1515" y="345"/>
                                  </a:lnTo>
                                  <a:lnTo>
                                    <a:pt x="1770" y="225"/>
                                  </a:lnTo>
                                  <a:lnTo>
                                    <a:pt x="2025" y="135"/>
                                  </a:lnTo>
                                  <a:lnTo>
                                    <a:pt x="2310" y="60"/>
                                  </a:lnTo>
                                  <a:lnTo>
                                    <a:pt x="2580" y="15"/>
                                  </a:lnTo>
                                  <a:lnTo>
                                    <a:pt x="2865" y="0"/>
                                  </a:lnTo>
                                  <a:lnTo>
                                    <a:pt x="3150" y="15"/>
                                  </a:lnTo>
                                  <a:lnTo>
                                    <a:pt x="3420" y="60"/>
                                  </a:lnTo>
                                  <a:lnTo>
                                    <a:pt x="3540" y="675"/>
                                  </a:lnTo>
                                  <a:lnTo>
                                    <a:pt x="3525" y="1275"/>
                                  </a:lnTo>
                                  <a:lnTo>
                                    <a:pt x="3405" y="1845"/>
                                  </a:lnTo>
                                  <a:lnTo>
                                    <a:pt x="3180" y="237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lnTo>
                                    <a:pt x="2865" y="2850"/>
                                  </a:lnTo>
                                </a:path>
                              </a:pathLst>
                            </a:custGeom>
                            <a:noFill/>
                            <a:ln w="25560">
                              <a:solidFill>
                                <a:srgbClr val="000000"/>
                              </a:solidFill>
                              <a:round/>
                            </a:ln>
                          </wps:spPr>
                          <wps:style>
                            <a:lnRef idx="0"/>
                            <a:fillRef idx="0"/>
                            <a:effectRef idx="0"/>
                            <a:fontRef idx="minor"/>
                          </wps:style>
                          <wps:bodyPr/>
                        </wps:wsp>
                      </wpg:grpSp>
                      <wps:wsp>
                        <wps:cNvSpPr txBox="1"/>
                        <wps:spPr>
                          <a:xfrm>
                            <a:off x="720" y="2788920"/>
                            <a:ext cx="5931000" cy="29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 Индикаторная диаграмма давления на поршень (а) и эпюра нагрузки на подшипник (б) насосной </w:t>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ки УНП55-250 в зависимости от угла поворота кривошипа</w:t>
                              </w:r>
                            </w:p>
                          </w:txbxContent>
                        </wps:txbx>
                        <wps:bodyPr wrap="square" lIns="0" rIns="0" tIns="0" bIns="0" anchor="t">
                          <a:noAutofit/>
                        </wps:bodyPr>
                      </wps:wsp>
                      <wps:wsp>
                        <wps:cNvSpPr txBox="1"/>
                        <wps:spPr>
                          <a:xfrm>
                            <a:off x="1271160" y="2604240"/>
                            <a:ext cx="163080" cy="16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815360" y="2604240"/>
                            <a:ext cx="155520" cy="16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pt;margin-top:33.85pt;width:467.05pt;height:242.85pt" coordorigin="-23,677" coordsize="9341,4857">
                <v:rect id="shape_0" stroked="f" o:allowincell="f" style="position:absolute;left:-22;top:678;width:9339;height:4855;mso-wrap-style:none;v-text-anchor:middle">
                  <v:fill o:detectmouseclick="t" on="false"/>
                  <v:stroke color="#3465a4" joinstyle="round" endcap="flat"/>
                  <w10:wrap type="topAndBottom"/>
                </v:rect>
                <v:group id="shape_0" style="position:absolute;left:-23;top:1728;width:4592;height:2730">
                  <v:group id="shape_0" style="position:absolute;left:205;top:2018;width:3832;height:2267">
                    <v:line id="shape_0" from="205,4286" to="4037,4286" stroked="t" o:allowincell="f" style="position:absolute">
                      <v:stroke color="black" weight="6480" joinstyle="miter" endcap="flat"/>
                      <v:fill o:detectmouseclick="t" on="false"/>
                      <w10:wrap type="topAndBottom"/>
                    </v:line>
                    <v:line id="shape_0" from="205,2018" to="205,4285" stroked="t" o:allowincell="f" style="position:absolute;flip:y">
                      <v:stroke color="black" weight="6480" joinstyle="miter" endcap="flat"/>
                      <v:fill o:detectmouseclick="t" on="false"/>
                      <w10:wrap type="topAndBottom"/>
                    </v:line>
                  </v:group>
                  <v:group id="shape_0" style="position:absolute;left:205;top:2018;width:3831;height:2263">
                    <v:group id="shape_0" style="position:absolute;left:630;top:2018;width:3406;height:2263">
                      <v:line id="shape_0" from="630,2018" to="630,4281" stroked="t" o:allowincell="f" style="position:absolute;flip:y">
                        <v:stroke color="black" weight="3240" joinstyle="miter" endcap="flat"/>
                        <v:fill o:detectmouseclick="t" on="false"/>
                        <w10:wrap type="topAndBottom"/>
                      </v:line>
                      <v:line id="shape_0" from="1481,2018" to="1481,4281" stroked="t" o:allowincell="f" style="position:absolute;flip:y">
                        <v:stroke color="black" weight="3240" joinstyle="miter" endcap="flat"/>
                        <v:fill o:detectmouseclick="t" on="false"/>
                        <w10:wrap type="topAndBottom"/>
                      </v:line>
                      <v:line id="shape_0" from="1054,2018" to="1054,4281" stroked="t" o:allowincell="f" style="position:absolute;flip:y">
                        <v:stroke color="black" weight="3240" joinstyle="miter" endcap="flat"/>
                        <v:fill o:detectmouseclick="t" on="false"/>
                        <w10:wrap type="topAndBottom"/>
                      </v:line>
                      <v:line id="shape_0" from="2333,2018" to="2333,4281" stroked="t" o:allowincell="f" style="position:absolute;flip:y">
                        <v:stroke color="black" weight="3240" joinstyle="miter" endcap="flat"/>
                        <v:fill o:detectmouseclick="t" on="false"/>
                        <w10:wrap type="topAndBottom"/>
                      </v:line>
                      <v:line id="shape_0" from="3185,2018" to="3185,4281" stroked="t" o:allowincell="f" style="position:absolute;flip:y">
                        <v:stroke color="black" weight="3240" joinstyle="miter" endcap="flat"/>
                        <v:fill o:detectmouseclick="t" on="false"/>
                        <w10:wrap type="topAndBottom"/>
                      </v:line>
                      <v:line id="shape_0" from="1907,2018" to="1907,4281" stroked="t" o:allowincell="f" style="position:absolute;flip:y">
                        <v:stroke color="black" weight="3240" joinstyle="miter" endcap="flat"/>
                        <v:fill o:detectmouseclick="t" on="false"/>
                        <w10:wrap type="topAndBottom"/>
                      </v:line>
                      <v:line id="shape_0" from="3611,2018" to="3611,4281" stroked="t" o:allowincell="f" style="position:absolute;flip:y">
                        <v:stroke color="black" weight="3240" joinstyle="miter" endcap="flat"/>
                        <v:fill o:detectmouseclick="t" on="false"/>
                        <w10:wrap type="topAndBottom"/>
                      </v:line>
                      <v:line id="shape_0" from="4037,2018" to="4037,4281" stroked="t" o:allowincell="f" style="position:absolute;flip:y">
                        <v:stroke color="black" weight="3240" joinstyle="miter" endcap="flat"/>
                        <v:fill o:detectmouseclick="t" on="false"/>
                        <w10:wrap type="topAndBottom"/>
                      </v:line>
                      <v:line id="shape_0" from="2759,2018" to="2759,4281" stroked="t" o:allowincell="f" style="position:absolute;flip:y">
                        <v:stroke color="black" weight="3240" joinstyle="miter" endcap="flat"/>
                        <v:fill o:detectmouseclick="t" on="false"/>
                        <w10:wrap type="topAndBottom"/>
                      </v:line>
                    </v:group>
                    <v:group id="shape_0" style="position:absolute;left:205;top:2018;width:3825;height:1984">
                      <v:line id="shape_0" from="205,2018" to="4030,2018" stroked="t" o:allowincell="f" style="position:absolute">
                        <v:stroke color="black" weight="3240" joinstyle="miter" endcap="flat"/>
                        <v:fill o:detectmouseclick="t" on="false"/>
                        <w10:wrap type="topAndBottom"/>
                      </v:line>
                      <v:line id="shape_0" from="205,2301" to="4030,2301" stroked="t" o:allowincell="f" style="position:absolute">
                        <v:stroke color="black" weight="3240" joinstyle="miter" endcap="flat"/>
                        <v:fill o:detectmouseclick="t" on="false"/>
                        <w10:wrap type="topAndBottom"/>
                      </v:line>
                      <v:line id="shape_0" from="205,2584" to="4030,2584" stroked="t" o:allowincell="f" style="position:absolute">
                        <v:stroke color="black" weight="3240" joinstyle="miter" endcap="flat"/>
                        <v:fill o:detectmouseclick="t" on="false"/>
                        <w10:wrap type="topAndBottom"/>
                      </v:line>
                      <v:line id="shape_0" from="205,2868" to="4030,2868" stroked="t" o:allowincell="f" style="position:absolute">
                        <v:stroke color="black" weight="3240" joinstyle="miter" endcap="flat"/>
                        <v:fill o:detectmouseclick="t" on="false"/>
                        <w10:wrap type="topAndBottom"/>
                      </v:line>
                      <v:line id="shape_0" from="205,3151" to="4030,3151" stroked="t" o:allowincell="f" style="position:absolute">
                        <v:stroke color="black" weight="3240" joinstyle="miter" endcap="flat"/>
                        <v:fill o:detectmouseclick="t" on="false"/>
                        <w10:wrap type="topAndBottom"/>
                      </v:line>
                      <v:line id="shape_0" from="205,3435" to="4030,3435" stroked="t" o:allowincell="f" style="position:absolute">
                        <v:stroke color="black" weight="3240" joinstyle="miter" endcap="flat"/>
                        <v:fill o:detectmouseclick="t" on="false"/>
                        <w10:wrap type="topAndBottom"/>
                      </v:line>
                      <v:line id="shape_0" from="205,3718" to="4030,3718" stroked="t" o:allowincell="f" style="position:absolute">
                        <v:stroke color="black" weight="3240" joinstyle="miter" endcap="flat"/>
                        <v:fill o:detectmouseclick="t" on="false"/>
                        <w10:wrap type="topAndBottom"/>
                      </v:line>
                      <v:line id="shape_0" from="205,4002" to="4030,4002" stroked="t" o:allowincell="f" style="position:absolute">
                        <v:stroke color="black" weight="3240" joinstyle="miter" endcap="flat"/>
                        <v:fill o:detectmouseclick="t" on="false"/>
                        <w10:wrap type="topAndBottom"/>
                      </v:line>
                    </v:group>
                  </v:group>
                  <v:group id="shape_0" style="position:absolute;left:207;top:2204;width:3830;height:2084">
                    <v:line id="shape_0" from="207,4285" to="411,4285" stroked="t" o:allowincell="f" style="position:absolute">
                      <v:stroke color="black" weight="12600" joinstyle="miter" endcap="flat"/>
                      <v:fill o:detectmouseclick="t" on="false"/>
                      <w10:wrap type="topAndBottom"/>
                    </v:line>
                    <v:line id="shape_0" from="2621,4281" to="4038,4281" stroked="t" o:allowincell="f" style="position:absolute">
                      <v:stroke color="black" weight="12600" joinstyle="miter" endcap="flat"/>
                      <v:fill o:detectmouseclick="t" on="false"/>
                      <w10:wrap type="topAndBottom"/>
                    </v:line>
                    <v:group id="shape_0" style="position:absolute;left:420;top:2204;width:2195;height:2084">
                      <v:shape id="shape_0" coordsize="154,67" path="m0,5l0,5l5,15l10,19l15,34l24,34l34,39l43,43l53,43l63,48l77,53l86,53l96,58l110,58l120,58l134,63l144,67l154,67l154,58l144,58l134,53l120,53l110,48l101,43l86,43l77,43l67,39l58,39l48,34l34,34l29,29l24,19l15,19l10,10l10,0l10,0l0,5xe" fillcolor="blue" stroked="t" o:allowincell="f" style="position:absolute;left:2505;top:4224;width:109;height:62;mso-wrap-style:none;v-text-anchor:middle">
                        <v:fill o:detectmouseclick="t" type="solid" color2="yellow"/>
                        <v:stroke color="black" weight="9360" joinstyle="round" endcap="flat"/>
                        <w10:wrap type="topAndBottom"/>
                      </v:shape>
                      <v:group id="shape_0" style="position:absolute;left:420;top:2204;width:2091;height:2082">
                        <v:shape id="shape_0" coordsize="110,685" path="m0,0l0,0l0,24l4,48l4,67l9,86l14,110l14,134l14,153l19,177l19,196l24,215l24,239l24,263l24,282l28,302l33,326l33,350l38,369l38,388l38,412l43,436l48,455l48,474l52,493l57,517l62,541l67,560l71,580l76,604l81,623l86,642l91,666l100,685l110,680l100,661l95,642l91,618l86,604l81,580l76,560l71,536l67,517l62,493l62,474l57,455l52,431l48,412l48,388l48,369l43,345l38,326l38,302l38,282l33,258l33,239l28,215l28,191l24,172l24,153l24,134l19,110l19,86l14,67l14,43l9,24l4,0l4,0l0,0xe" fillcolor="blue" stroked="t" o:allowincell="f" style="position:absolute;left:2433;top:3581;width:77;height:646;mso-wrap-style:none;v-text-anchor:middle">
                          <v:fill o:detectmouseclick="t" type="solid" color2="yellow"/>
                          <v:stroke color="black" weight="9360" joinstyle="round" endcap="flat"/>
                          <w10:wrap type="topAndBottom"/>
                        </v:shape>
                        <v:shape id="shape_0" coordsize="100,748" path="m0,0l0,0l0,24l5,48l9,67l9,91l14,115l19,139l19,158l24,182l24,206l28,230l33,254l38,278l38,302l38,326l43,350l48,374l48,398l48,422l52,446l57,470l62,494l62,518l67,542l72,566l72,589l72,613l76,637l81,661l86,685l86,705l91,728l96,748l100,748l100,724l96,705l96,681l91,657l86,637l86,613l81,589l76,566l72,542l72,518l72,494l67,470l62,446l62,422l57,398l57,374l52,350l48,326l48,302l43,278l38,254l38,230l38,206l33,182l28,158l24,134l24,110l19,86l19,67l9,43l9,24l9,0l9,0l9,0l9,0l9,0l0,0xe" fillcolor="blue" stroked="t" o:allowincell="f" style="position:absolute;left:2364;top:2874;width:70;height:706;mso-wrap-style:none;v-text-anchor:middle">
                          <v:fill o:detectmouseclick="t" type="solid" color2="yellow"/>
                          <v:stroke color="black" weight="9360" joinstyle="round" endcap="flat"/>
                          <w10:wrap type="topAndBottom"/>
                        </v:shape>
                        <v:group id="shape_0" style="position:absolute;left:420;top:2204;width:1950;height:2082">
                          <v:shape id="shape_0" coordsize="38,67" path="m0,0l0,0l4,5l4,14l9,24l9,29l14,43l19,48l23,57l28,67l38,62l28,53l23,48l23,38l19,29l19,19l14,14l9,5l9,0l9,0l0,0xe" fillcolor="blue" stroked="t" o:allowincell="f" style="position:absolute;left:2267;top:2239;width:26;height:62;mso-wrap-style:none;v-text-anchor:middle">
                            <v:fill o:detectmouseclick="t" type="solid" color2="yellow"/>
                            <v:stroke color="black" weight="9360" joinstyle="round" endcap="flat"/>
                            <w10:wrap type="topAndBottom"/>
                          </v:shape>
                          <v:group id="shape_0" style="position:absolute;left:420;top:2204;width:1950;height:2082">
                            <v:shape id="shape_0" coordsize="120,609" path="m5,5l0,5l5,24l10,43l15,63l15,82l20,101l24,120l24,139l29,158l34,173l39,197l39,211l44,235l48,249l48,269l53,288l58,307l63,321l63,345l68,360l72,379l72,398l77,417l82,436l87,451l87,475l92,489l92,513l96,532l96,547l101,571l106,590l111,609l120,609l116,585l111,566l111,547l106,527l101,508l96,489l96,470l92,451l87,432l87,417l82,398l77,379l72,360l72,341l68,321l63,307l63,283l58,269l53,245l48,230l48,211l44,192l39,173l39,158l34,139l29,115l24,101l24,77l24,63l20,43l15,19l15,0l15,0l15,0l15,0l15,0l5,5xe" fillcolor="blue" stroked="t" o:allowincell="f" style="position:absolute;left:2284;top:2298;width:85;height:574;mso-wrap-style:none;v-text-anchor:middle">
                              <v:fill o:detectmouseclick="t" type="solid" color2="yellow"/>
                              <v:stroke color="black" weight="9360" joinstyle="round" endcap="flat"/>
                              <w10:wrap type="topAndBottom"/>
                            </v:shape>
                            <v:shape id="shape_0" coordsize="57,14" path="m4,9l4,9l4,9l9,9l19,9l28,9l33,9l43,14l48,14l48,14l57,14l52,9l48,4l38,4l28,0l19,0l9,0l4,0l0,4l0,4l4,9xe" fillcolor="blue" stroked="t" o:allowincell="f" style="position:absolute;left:2233;top:2226;width:39;height:12;mso-wrap-style:none;v-text-anchor:middle">
                              <v:fill o:detectmouseclick="t" type="solid" color2="yellow"/>
                              <v:stroke color="black" weight="9360" joinstyle="round" endcap="flat"/>
                              <w10:wrap type="topAndBottom"/>
                            </v:shape>
                            <v:shape id="shape_0" coordsize="52,77" path="m9,77l9,77l52,5l48,0l0,77l0,77l0,77l0,77l0,77l9,77xe" fillcolor="blue" stroked="t" o:allowincell="f" style="position:absolute;left:2198;top:2230;width:36;height:71;mso-wrap-style:none;v-text-anchor:middle">
                              <v:fill o:detectmouseclick="t" type="solid" color2="yellow"/>
                              <v:stroke color="black" weight="9360" joinstyle="round" endcap="flat"/>
                              <w10:wrap type="topAndBottom"/>
                            </v:shape>
                            <v:group id="shape_0" style="position:absolute;left:420;top:2204;width:1784;height:2082">
                              <v:shape id="shape_0" coordsize="172,24" path="m0,24l0,24l9,24l14,24l28,24l38,24l52,24l67,24l81,24l96,24l110,24l124,24l134,24l148,19l158,14l163,14l172,5l172,0l163,0l163,0l158,5l153,5l144,10l134,14l120,14l110,14l96,14l81,19l67,19l52,19l38,19l28,14l19,14l14,14l5,14l5,14l0,24xe" fillcolor="blue" stroked="t" o:allowincell="f" style="position:absolute;left:2081;top:2303;width:122;height:21;mso-wrap-style:none;v-text-anchor:middle">
                                <v:fill o:detectmouseclick="t" type="solid" color2="yellow"/>
                                <v:stroke color="black" weight="9360" joinstyle="round" endcap="flat"/>
                                <w10:wrap type="topAndBottom"/>
                              </v:shape>
                              <v:shape id="shape_0" coordsize="125,24" path="m0,14l0,14l14,14l24,10l33,10l43,5l48,5l57,5l62,5l72,5l72,5l81,10l86,10l91,14l96,14l105,14l115,19l120,24l125,14l120,10l110,5l101,5l96,0l86,0l81,0l77,0l72,0l62,0l57,0l48,0l38,0l33,0l24,0l14,0l0,5l0,5l0,14xe" fillcolor="blue" stroked="t" o:allowincell="f" style="position:absolute;left:1995;top:2303;width:88;height:21;mso-wrap-style:none;v-text-anchor:middle">
                                <v:fill o:detectmouseclick="t" type="solid" color2="yellow"/>
                                <v:stroke color="black" weight="9360" joinstyle="round" endcap="flat"/>
                                <w10:wrap type="topAndBottom"/>
                              </v:shape>
                              <v:group id="shape_0" style="position:absolute;left:420;top:2204;width:1574;height:2082">
                                <v:shape id="shape_0" coordsize="72,14" path="m0,9l0,9l5,9l14,14l24,14l34,14l48,9l53,9l62,9l72,9l72,0l62,0l53,0l43,5l34,5l24,5l14,5l10,0l0,0l0,0l0,9xe" fillcolor="blue" stroked="t" o:allowincell="f" style="position:absolute;left:1943;top:2308;width:50;height:12;mso-wrap-style:none;v-text-anchor:middle">
                                  <v:fill o:detectmouseclick="t" type="solid" color2="yellow"/>
                                  <v:stroke color="black" weight="9360" joinstyle="round" endcap="flat"/>
                                  <w10:wrap type="topAndBottom"/>
                                </v:shape>
                                <v:shape id="shape_0" coordsize="62,14" path="m0,10l0,10l5,10l14,10l24,10l33,10l38,14l48,14l57,14l62,14l62,5l57,0l48,0l38,0l33,0l24,0l14,0l5,0l0,0l0,0l0,10xe" fillcolor="blue" stroked="t" o:allowincell="f" style="position:absolute;left:1899;top:2303;width:43;height:12;mso-wrap-style:none;v-text-anchor:middle">
                                  <v:fill o:detectmouseclick="t" type="solid" color2="yellow"/>
                                  <v:stroke color="black" weight="9360" joinstyle="round" endcap="flat"/>
                                  <w10:wrap type="topAndBottom"/>
                                </v:shape>
                                <v:shape id="shape_0" coordsize="130,19" path="m0,19l0,19l10,19l19,14l34,14l39,14l43,14l53,14l58,10l67,10l72,10l82,10l87,10l91,10l101,10l111,10l120,10l130,10l130,0l120,0l111,0l101,0l91,0l87,0l82,0l72,0l67,0l58,0l53,0l43,0l39,5l29,5l19,5l10,10l0,10l0,10l0,19xe" fillcolor="blue" stroked="t" o:allowincell="f" style="position:absolute;left:1805;top:2303;width:92;height:16;mso-wrap-style:none;v-text-anchor:middle">
                                  <v:fill o:detectmouseclick="t" type="solid" color2="yellow"/>
                                  <v:stroke color="black" weight="9360" joinstyle="round" endcap="flat"/>
                                  <w10:wrap type="topAndBottom"/>
                                </v:shape>
                                <v:shape id="shape_0" coordsize="100,29" path="m0,24l0,24l24,15l38,10l52,10l67,15l81,20l86,24l96,24l100,29l100,20l100,20l96,15l81,10l72,5l57,0l33,0l19,5l0,15l0,15l0,24xe" fillcolor="blue" stroked="t" o:allowincell="f" style="position:absolute;left:1734;top:2293;width:70;height:26;mso-wrap-style:none;v-text-anchor:middle">
                                  <v:fill o:detectmouseclick="t" type="solid" color2="yellow"/>
                                  <v:stroke color="black" weight="9360" joinstyle="round" endcap="flat"/>
                                  <w10:wrap type="topAndBottom"/>
                                </v:shape>
                                <v:shape id="shape_0" coordsize="173,24" path="m5,14l5,14l19,14l38,14l48,14l67,19l77,19l91,19l101,19l110,24l120,24l134,24l139,24l149,24l158,24l163,19l173,14l173,14l173,5l163,10l158,14l154,14l149,14l139,14l134,14l120,14l110,14l106,14l91,14l82,10l67,10l53,5l38,5l24,5l5,0l0,0l5,14xe" fillcolor="blue" stroked="t" o:allowincell="f" style="position:absolute;left:1609;top:2303;width:123;height:21;mso-wrap-style:none;v-text-anchor:middle">
                                  <v:fill o:detectmouseclick="t" type="solid" color2="yellow"/>
                                  <v:stroke color="black" weight="9360" joinstyle="round" endcap="flat"/>
                                  <w10:wrap type="topAndBottom"/>
                                </v:shape>
                                <v:group id="shape_0" style="position:absolute;left:420;top:2204;width:1192;height:2082">
                                  <v:shape id="shape_0" coordsize="82,29" path="m5,29l5,29l15,24l29,24l44,19l58,14l68,14l77,14l77,14l82,14l77,0l77,0l72,0l63,5l53,5l44,10l29,14l15,14l0,24l0,24l5,29xe" fillcolor="blue" stroked="t" o:allowincell="f" style="position:absolute;left:1554;top:2303;width:57;height:26;mso-wrap-style:none;v-text-anchor:middle">
                                    <v:fill o:detectmouseclick="t" type="solid" color2="yellow"/>
                                    <v:stroke color="black" weight="9360" joinstyle="round" endcap="flat"/>
                                    <w10:wrap type="topAndBottom"/>
                                  </v:shape>
                                  <v:shape id="shape_0" coordsize="244,20" path="m5,10l5,10l14,5l24,5l38,5l53,10l72,10l86,10l105,10l120,10l144,15l158,20l177,20l192,20l206,20l220,20l230,20l244,15l239,10l230,10l220,10l206,10l192,10l177,10l158,10l144,5l124,5l105,0l86,0l72,0l53,0l38,0l24,0l9,0l0,0l0,0l5,10xe" fillcolor="blue" stroked="t" o:allowincell="f" style="position:absolute;left:1382;top:2316;width:174;height:17;mso-wrap-style:none;v-text-anchor:middle">
                                    <v:fill o:detectmouseclick="t" type="solid" color2="yellow"/>
                                    <v:stroke color="black" weight="9360" joinstyle="round" endcap="flat"/>
                                    <w10:wrap type="topAndBottom"/>
                                  </v:shape>
                                  <v:shape id="shape_0" coordsize="226,15" path="m5,10l5,10l10,10l15,10l24,10l34,10l44,10l58,10l72,10l87,15l101,15l120,15l135,15l154,15l173,15l192,10l206,10l226,10l221,0l206,0l187,5l173,5l154,5l135,5l120,5l101,5l87,5l72,5l58,0l44,0l34,0l24,0l15,0l10,0l0,0l0,0l5,10xe" fillcolor="blue" stroked="t" o:allowincell="f" style="position:absolute;left:1224;top:2316;width:161;height:13;mso-wrap-style:none;v-text-anchor:middle">
                                    <v:fill o:detectmouseclick="t" type="solid" color2="yellow"/>
                                    <v:stroke color="black" weight="9360" joinstyle="round" endcap="flat"/>
                                    <w10:wrap type="topAndBottom"/>
                                  </v:shape>
                                  <v:group id="shape_0" style="position:absolute;left:420;top:2204;width:806;height:2082">
                                    <v:shape id="shape_0" coordsize="225,24" path="m0,14l0,14l14,10l29,10l43,10l53,10l62,14l72,14l86,14l101,19l110,24l120,24l134,24l148,24l163,24l182,24l201,24l225,24l220,14l201,14l182,19l163,19l148,19l134,14l125,14l110,14l101,10l86,10l77,5l67,0l53,0l43,0l29,0l14,0l0,0l0,0l0,14xe" fillcolor="blue" stroked="t" o:allowincell="f" style="position:absolute;left:1065;top:2303;width:160;height:21;mso-wrap-style:none;v-text-anchor:middle">
                                      <v:fill o:detectmouseclick="t" type="solid" color2="yellow"/>
                                      <v:stroke color="black" weight="9360" joinstyle="round" endcap="flat"/>
                                      <w10:wrap type="topAndBottom"/>
                                    </v:shape>
                                    <v:shape id="shape_0" coordsize="115,29" path="m0,29l0,29l5,24l19,24l38,24l57,19l77,19l91,14l105,14l115,14l115,0l105,5l91,5l77,10l57,14l38,14l19,14l5,19l0,19l0,19l0,29xe" fillcolor="blue" stroked="t" o:allowincell="f" style="position:absolute;left:982;top:2303;width:81;height:26;mso-wrap-style:none;v-text-anchor:middle">
                                      <v:fill o:detectmouseclick="t" type="solid" color2="yellow"/>
                                      <v:stroke color="black" weight="9360" joinstyle="round" endcap="flat"/>
                                      <w10:wrap type="topAndBottom"/>
                                    </v:shape>
                                    <v:group id="shape_0" style="position:absolute;left:420;top:2204;width:562;height:2082">
                                      <v:shape id="shape_0" coordsize="86,20" path="m0,5l0,5l9,10l19,15l28,20l38,20l48,20l57,15l72,15l86,15l86,5l72,5l57,10l43,10l38,10l28,10l19,10l14,5l9,0l9,0l0,5xe" fillcolor="blue" stroked="t" o:allowincell="f" style="position:absolute;left:921;top:2316;width:60;height:17;mso-wrap-style:none;v-text-anchor:middle">
                                        <v:fill o:detectmouseclick="t" type="solid" color2="yellow"/>
                                        <v:stroke color="black" weight="9360" joinstyle="round" endcap="flat"/>
                                        <w10:wrap type="topAndBottom"/>
                                      </v:shape>
                                      <v:shape id="shape_0" coordsize="72,105" path="m0,9l0,9l10,19l19,33l24,43l34,57l39,72l43,81l53,96l63,105l72,100l63,86l53,76l43,67l39,52l34,38l24,24l19,14l10,0l10,0l0,9xe" fillcolor="blue" stroked="t" o:allowincell="f" style="position:absolute;left:876;top:2221;width:50;height:98;mso-wrap-style:none;v-text-anchor:middle">
                                        <v:fill o:detectmouseclick="t" type="solid" color2="yellow"/>
                                        <v:stroke color="black" weight="9360" joinstyle="round" endcap="flat"/>
                                        <w10:wrap type="topAndBottom"/>
                                      </v:shape>
                                      <v:group id="shape_0" style="position:absolute;left:420;top:2204;width:463;height:2082">
                                        <v:shape id="shape_0" coordsize="91,28" path="m5,19l5,19l19,9l29,9l43,9l53,9l62,14l72,19l77,24l81,28l91,19l86,19l77,9l67,9l53,4l43,0l29,0l14,4l0,9l0,9l5,19xe" fillcolor="blue" stroked="t" o:allowincell="f" style="position:absolute;left:818;top:2204;width:64;height:25;mso-wrap-style:none;v-text-anchor:middle">
                                          <v:fill o:detectmouseclick="t" type="solid" color2="yellow"/>
                                          <v:stroke color="black" weight="9360" joinstyle="round" endcap="flat"/>
                                          <w10:wrap type="topAndBottom"/>
                                        </v:shape>
                                        <v:shape id="shape_0" coordsize="39,82" path="m10,82l10,82l10,67l15,53l15,43l15,34l19,24l24,19l29,15l39,10l34,0l24,5l15,10l10,24l5,29l5,39l0,48l0,67l0,82l0,82l0,82l0,82l0,82l10,82xe" fillcolor="blue" stroked="t" o:allowincell="f" style="position:absolute;left:793;top:2212;width:26;height:76;mso-wrap-style:none;v-text-anchor:middle">
                                          <v:fill o:detectmouseclick="t" type="solid" color2="yellow"/>
                                          <v:stroke color="black" weight="9360" joinstyle="round" endcap="flat"/>
                                          <w10:wrap type="topAndBottom"/>
                                        </v:shape>
                                        <v:group id="shape_0" style="position:absolute;left:420;top:2290;width:379;height:1996">
                                          <v:shape id="shape_0" coordsize="67,436" path="m9,436l9,436l14,407l19,378l24,350l24,321l29,292l33,268l33,239l38,211l43,182l48,158l48,129l53,100l57,76l57,52l62,28l67,0l57,0l53,28l53,52l48,76l48,100l43,129l38,153l33,182l33,206l24,234l24,263l19,292l14,316l9,350l9,378l5,402l0,436l0,436l9,436xe" fillcolor="blue" stroked="t" o:allowincell="f" style="position:absolute;left:752;top:2290;width:46;height:411;mso-wrap-style:none;v-text-anchor:middle">
                                            <v:fill o:detectmouseclick="t" type="solid" color2="yellow"/>
                                            <v:stroke color="black" weight="9360" joinstyle="round" endcap="flat"/>
                                            <w10:wrap type="topAndBottom"/>
                                          </v:shape>
                                          <v:shape id="shape_0" coordsize="28,182" path="m4,182l4,182l4,168l9,163l9,148l14,139l14,129l14,120l19,105l19,96l19,81l19,67l24,57l28,43l28,33l28,19l28,9l28,0l19,0l19,9l19,19l19,33l19,43l14,53l14,67l9,76l9,91l4,105l4,115l4,129l4,139l0,148l0,158l0,168l0,182l0,182l4,182xe" fillcolor="blue" stroked="t" o:allowincell="f" style="position:absolute;left:738;top:2702;width:19;height:171;mso-wrap-style:none;v-text-anchor:middle">
                                            <v:fill o:detectmouseclick="t" type="solid" color2="yellow"/>
                                            <v:stroke color="black" weight="9360" joinstyle="round" endcap="flat"/>
                                            <w10:wrap type="topAndBottom"/>
                                          </v:shape>
                                          <v:group id="shape_0" style="position:absolute;left:420;top:2874;width:322;height:1412">
                                            <v:shape id="shape_0" coordsize="14,91" path="m10,91l10,91l14,81l14,72l14,57l14,48l10,33l10,24l10,9l10,0l0,0l0,9l0,24l0,33l0,48l0,57l0,72l0,81l0,86l0,86l10,91xe" fillcolor="blue" stroked="t" o:allowincell="f" style="position:absolute;left:714;top:3078;width:8;height:85;mso-wrap-style:none;v-text-anchor:middle">
                                              <v:fill o:detectmouseclick="t" type="solid" color2="yellow"/>
                                              <v:stroke color="black" weight="9360" joinstyle="round" endcap="flat"/>
                                              <w10:wrap type="topAndBottom"/>
                                            </v:shape>
                                            <v:group id="shape_0" style="position:absolute;left:420;top:2874;width:322;height:1412">
                                              <v:shape id="shape_0" coordsize="38,216" path="m10,216l10,216l14,201l14,187l14,172l14,158l19,144l19,134l24,120l29,110l29,96l29,86l34,72l34,62l38,48l38,33l38,14l38,0l34,0l29,14l29,29l29,48l29,62l24,72l19,86l19,96l14,110l14,120l14,134l10,144l10,158l5,172l5,182l0,201l0,216l0,216l10,216xe" fillcolor="blue" stroked="t" o:allowincell="f" style="position:absolute;left:714;top:2874;width:26;height:203;mso-wrap-style:none;v-text-anchor:middle">
                                                <v:fill o:detectmouseclick="t" type="solid" color2="yellow"/>
                                                <v:stroke color="black" weight="9360" joinstyle="round" endcap="flat"/>
                                                <w10:wrap type="topAndBottom"/>
                                              </v:shape>
                                              <v:shape id="shape_0" coordsize="216,891" path="m10,891l10,891l19,882l29,863l38,843l43,824l53,805l62,786l67,762l72,733l77,709l86,685l86,657l96,628l101,599l105,570l110,542l115,508l120,479l125,446l129,412l134,383l139,350l149,316l149,283l158,254l163,216l173,187l177,153l182,120l192,96l196,62l206,33l216,5l206,0l196,29l187,57l182,91l173,120l168,153l158,182l153,216l149,249l144,283l134,311l134,350l125,379l125,407l115,446l110,474l105,508l101,537l96,565l91,599l86,628l81,657l72,685l67,709l62,733l57,757l48,781l43,805l38,819l29,843l19,858l14,872l0,891l0,891l10,891xe" fillcolor="blue" stroked="t" o:allowincell="f" style="position:absolute;left:567;top:3159;width:153;height:841;mso-wrap-style:none;v-text-anchor:middle">
                                                <v:fill o:detectmouseclick="t" type="solid" color2="yellow"/>
                                                <v:stroke color="black" weight="9360" joinstyle="round" endcap="flat"/>
                                                <w10:wrap type="topAndBottom"/>
                                              </v:shape>
                                              <v:shape id="shape_0" coordsize="216,302" path="m0,302l19,293l38,278l53,269l72,250l86,230l96,211l110,192l120,168l134,149l144,130l158,106l168,87l177,63l192,39l206,20l216,0l206,0l196,15l182,39l172,58l158,82l144,101l134,120l125,144l115,168l101,187l86,206l72,226l62,245l48,259l33,274l14,283l0,293l0,302xe" fillcolor="blue" stroked="t" o:allowincell="f" style="position:absolute;left:420;top:4001;width:153;height:284;mso-wrap-style:none;v-text-anchor:middle">
                                                <v:fill o:detectmouseclick="t" type="solid" color2="yellow"/>
                                                <v:stroke color="black" weight="9360" joinstyle="round" endcap="flat"/>
                                                <w10:wrap type="topAndBottom"/>
                                              </v:shape>
                                            </v:group>
                                          </v:group>
                                        </v:group>
                                      </v:group>
                                    </v:group>
                                  </v:group>
                                </v:group>
                              </v:group>
                            </v:group>
                          </v:group>
                        </v:group>
                      </v:group>
                    </v:group>
                  </v:group>
                  <v:shapetype id="_x0000_t202" coordsize="21600,21600" o:spt="202" path="m,l,21600l21600,21600l21600,xe">
                    <v:stroke joinstyle="miter"/>
                    <v:path gradientshapeok="t" o:connecttype="rect"/>
                  </v:shapetype>
                  <v:shape id="shape_0" stroked="f" o:allowincell="f" style="position:absolute;left:561;top:4296;width:179;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40</w:t>
                          </w:r>
                        </w:p>
                      </w:txbxContent>
                    </v:textbox>
                    <v:fill o:detectmouseclick="t" on="false"/>
                    <v:stroke color="#3465a4" joinstyle="round" endcap="flat"/>
                    <w10:wrap type="topAndBottom"/>
                  </v:shape>
                  <v:shape id="shape_0" stroked="f" o:allowincell="f" style="position:absolute;left:979;top:4296;width:179;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80</w:t>
                          </w:r>
                        </w:p>
                      </w:txbxContent>
                    </v:textbox>
                    <v:fill o:detectmouseclick="t" on="false"/>
                    <v:stroke color="#3465a4" joinstyle="round" endcap="flat"/>
                    <w10:wrap type="topAndBottom"/>
                  </v:shape>
                  <v:shape id="shape_0" stroked="f" o:allowincell="f" style="position:absolute;left:1396;top:4296;width:273;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20</w:t>
                          </w:r>
                        </w:p>
                      </w:txbxContent>
                    </v:textbox>
                    <v:fill o:detectmouseclick="t" on="false"/>
                    <v:stroke color="#3465a4" joinstyle="round" endcap="flat"/>
                    <w10:wrap type="topAndBottom"/>
                  </v:shape>
                  <v:shape id="shape_0" stroked="f" o:allowincell="f" style="position:absolute;left:1769;top:4296;width:273;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60</w:t>
                          </w:r>
                        </w:p>
                      </w:txbxContent>
                    </v:textbox>
                    <v:fill o:detectmouseclick="t" on="false"/>
                    <v:stroke color="#3465a4" joinstyle="round" endcap="flat"/>
                    <w10:wrap type="topAndBottom"/>
                  </v:shape>
                  <v:shape id="shape_0" stroked="f" o:allowincell="f" style="position:absolute;left:2225;top:4296;width:273;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v:textbox>
                    <v:fill o:detectmouseclick="t" on="false"/>
                    <v:stroke color="#3465a4" joinstyle="round" endcap="flat"/>
                    <w10:wrap type="topAndBottom"/>
                  </v:shape>
                  <v:shape id="shape_0" stroked="f" o:allowincell="f" style="position:absolute;left:2643;top:4296;width:273;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40</w:t>
                          </w:r>
                        </w:p>
                      </w:txbxContent>
                    </v:textbox>
                    <v:fill o:detectmouseclick="t" on="false"/>
                    <v:stroke color="#3465a4" joinstyle="round" endcap="flat"/>
                    <w10:wrap type="topAndBottom"/>
                  </v:shape>
                  <v:shape id="shape_0" stroked="f" o:allowincell="f" style="position:absolute;left:3061;top:4296;width:273;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80</w:t>
                          </w:r>
                        </w:p>
                      </w:txbxContent>
                    </v:textbox>
                    <v:fill o:detectmouseclick="t" on="false"/>
                    <v:stroke color="#3465a4" joinstyle="round" endcap="flat"/>
                    <w10:wrap type="topAndBottom"/>
                  </v:shape>
                  <v:shape id="shape_0" stroked="f" o:allowincell="f" style="position:absolute;left:3495;top:4296;width:273;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20</w:t>
                          </w:r>
                        </w:p>
                      </w:txbxContent>
                    </v:textbox>
                    <v:fill o:detectmouseclick="t" on="false"/>
                    <v:stroke color="#3465a4" joinstyle="round" endcap="flat"/>
                    <w10:wrap type="topAndBottom"/>
                  </v:shape>
                  <v:shape id="shape_0" stroked="f" o:allowincell="f" style="position:absolute;left:3930;top:4296;width:273;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60</w:t>
                          </w:r>
                        </w:p>
                      </w:txbxContent>
                    </v:textbox>
                    <v:fill o:detectmouseclick="t" on="false"/>
                    <v:stroke color="#3465a4" joinstyle="round" endcap="flat"/>
                    <w10:wrap type="topAndBottom"/>
                  </v:shape>
                  <v:shape id="shape_0" stroked="f" o:allowincell="f" style="position:absolute;left:13;top:4296;width:124;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0</w:t>
                          </w:r>
                        </w:p>
                      </w:txbxContent>
                    </v:textbox>
                    <v:fill o:detectmouseclick="t" on="false"/>
                    <v:stroke color="#3465a4" joinstyle="round" endcap="flat"/>
                    <w10:wrap type="topAndBottom"/>
                  </v:shape>
                  <v:shape id="shape_0" stroked="f" o:allowincell="f" style="position:absolute;left:-13;top:1928;width:179;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40</w:t>
                          </w:r>
                        </w:p>
                      </w:txbxContent>
                    </v:textbox>
                    <v:fill o:detectmouseclick="t" on="false"/>
                    <v:stroke color="#3465a4" joinstyle="round" endcap="flat"/>
                    <w10:wrap type="topAndBottom"/>
                  </v:shape>
                  <v:shape id="shape_0" stroked="f" o:allowincell="f" style="position:absolute;left:-13;top:2504;width:179;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0</w:t>
                          </w:r>
                        </w:p>
                      </w:txbxContent>
                    </v:textbox>
                    <v:fill o:detectmouseclick="t" on="false"/>
                    <v:stroke color="#3465a4" joinstyle="round" endcap="flat"/>
                    <w10:wrap type="topAndBottom"/>
                  </v:shape>
                  <v:shape id="shape_0" stroked="f" o:allowincell="f" style="position:absolute;left:1;top:3046;width:179;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0</w:t>
                          </w:r>
                        </w:p>
                      </w:txbxContent>
                    </v:textbox>
                    <v:fill o:detectmouseclick="t" on="false"/>
                    <v:stroke color="#3465a4" joinstyle="round" endcap="flat"/>
                    <w10:wrap type="topAndBottom"/>
                  </v:shape>
                  <v:shape id="shape_0" stroked="f" o:allowincell="f" style="position:absolute;left:-12;top:3630;width:179;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w:t>
                          </w:r>
                        </w:p>
                      </w:txbxContent>
                    </v:textbox>
                    <v:fill o:detectmouseclick="t" on="false"/>
                    <v:stroke color="#3465a4" joinstyle="round" endcap="flat"/>
                    <w10:wrap type="topAndBottom"/>
                  </v:shape>
                  <v:shape id="shape_0" stroked="f" o:allowincell="f" style="position:absolute;left:-23;top:1728;width:618;height:1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п, МПа</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92;top:4204;width:277;height:238;mso-wrap-style:none;v-text-anchor:middle" type="_x0000_t75">
                    <v:imagedata r:id="rId3" o:detectmouseclick="t"/>
                    <v:stroke color="#3465a4" joinstyle="round" endcap="flat"/>
                    <w10:wrap type="topAndBottom"/>
                  </v:shape>
                </v:group>
                <v:group id="shape_0" style="position:absolute;left:5056;top:677;width:4261;height:4252">
                  <v:oval id="shape_0" stroked="t" o:allowincell="f" style="position:absolute;left:5319;top:869;width:3815;height:3814;mso-wrap-style:none;v-text-anchor:middle">
                    <v:fill o:detectmouseclick="t" on="false"/>
                    <v:stroke color="black" weight="12600" joinstyle="miter" endcap="flat"/>
                    <w10:wrap type="topAndBottom"/>
                  </v:oval>
                  <v:shape id="shape_0" stroked="f" o:allowincell="f" style="position:absolute;left:9235;top:2721;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8937;top:1710;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8194;top:968;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7149;top:677;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topAndBottom"/>
                  </v:shape>
                  <v:shape id="shape_0" stroked="f" o:allowincell="f" style="position:absolute;left:6119;top:954;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topAndBottom"/>
                  </v:shape>
                  <v:shape id="shape_0" stroked="f" o:allowincell="f" style="position:absolute;left:5378;top:1680;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056;top:2721;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topAndBottom"/>
                  </v:shape>
                  <v:shape id="shape_0" stroked="f" o:allowincell="f" style="position:absolute;left:5333;top:3713;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v:textbox>
                    <v:fill o:detectmouseclick="t" on="false"/>
                    <v:stroke color="#3465a4" joinstyle="round" endcap="flat"/>
                    <w10:wrap type="topAndBottom"/>
                  </v:shape>
                  <v:shape id="shape_0" stroked="f" o:allowincell="f" style="position:absolute;left:6149;top:4466;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v:textbox>
                    <v:fill o:detectmouseclick="t" on="false"/>
                    <v:stroke color="#3465a4" joinstyle="round" endcap="flat"/>
                    <w10:wrap type="topAndBottom"/>
                  </v:shape>
                  <v:shape id="shape_0" stroked="f" o:allowincell="f" style="position:absolute;left:7152;top:4743;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topAndBottom"/>
                  </v:shape>
                  <v:shape id="shape_0" stroked="f" o:allowincell="f" style="position:absolute;left:8153;top:4466;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8907;top:3723;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v:textbox>
                    <v:fill o:detectmouseclick="t" on="false"/>
                    <v:stroke color="#3465a4" joinstyle="round" endcap="flat"/>
                    <w10:wrap type="topAndBottom"/>
                  </v:shape>
                  <v:shape id="shape_0" stroked="f" o:allowincell="f" style="position:absolute;left:7273;top:70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73;top:1249;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topAndBottom"/>
                  </v:shape>
                  <v:shape id="shape_0" stroked="f" o:allowincell="f" style="position:absolute;left:7273;top:1793;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group id="shape_0" style="position:absolute;left:5319;top:868;width:3814;height:3814">
                    <v:group id="shape_0" style="position:absolute;left:5319;top:868;width:3802;height:3802">
                      <v:group id="shape_0" style="position:absolute;left:5319;top:2771;width:3802;height:0">
                        <v:line id="shape_0" from="7221,2771" to="9121,2771" stroked="t" o:allowincell="f" style="position:absolute">
                          <v:stroke color="black" weight="12600" joinstyle="miter" endcap="flat"/>
                          <v:fill o:detectmouseclick="t" on="false"/>
                          <w10:wrap type="topAndBottom"/>
                        </v:line>
                        <v:line id="shape_0" from="5319,2771" to="7219,2771" stroked="t" o:allowincell="f" style="position:absolute;flip:x">
                          <v:stroke color="black" weight="12600" joinstyle="miter" endcap="flat"/>
                          <v:fill o:detectmouseclick="t" on="false"/>
                          <w10:wrap type="topAndBottom"/>
                        </v:line>
                      </v:group>
                      <v:group id="shape_0" style="position:absolute;left:5577;top:1820;width:3288;height:1889">
                        <v:line id="shape_0" from="7221,1820" to="8865,2769" stroked="t" o:allowincell="f" style="position:absolute;flip:y">
                          <v:stroke color="black" weight="12600" joinstyle="miter" endcap="flat"/>
                          <v:fill o:detectmouseclick="t" on="false"/>
                          <w10:wrap type="topAndBottom"/>
                        </v:line>
                        <v:line id="shape_0" from="5577,2770" to="7220,3709" stroked="t" o:allowincell="f" style="position:absolute;flip:x">
                          <v:stroke color="black" weight="12600" joinstyle="miter" endcap="flat"/>
                          <v:fill o:detectmouseclick="t" on="false"/>
                          <w10:wrap type="topAndBottom"/>
                        </v:line>
                      </v:group>
                      <v:group id="shape_0" style="position:absolute;left:6271;top:1126;width:1899;height:3287">
                        <v:line id="shape_0" from="7221,1126" to="8170,2769" stroked="t" o:allowincell="f" style="position:absolute;flip:y">
                          <v:stroke color="black" weight="12600" joinstyle="miter" endcap="flat"/>
                          <v:fill o:detectmouseclick="t" on="false"/>
                          <w10:wrap type="topAndBottom"/>
                        </v:line>
                        <v:line id="shape_0" from="6271,2770" to="7220,4413" stroked="t" o:allowincell="f" style="position:absolute;flip:x">
                          <v:stroke color="black" weight="12600" joinstyle="miter" endcap="flat"/>
                          <v:fill o:detectmouseclick="t" on="false"/>
                          <w10:wrap type="topAndBottom"/>
                        </v:line>
                      </v:group>
                      <v:group id="shape_0" style="position:absolute;left:7222;top:868;width:0;height:3802">
                        <v:line id="shape_0" from="7222,868" to="7222,2768" stroked="t" o:allowincell="f" style="position:absolute;flip:y">
                          <v:stroke color="black" weight="12600" joinstyle="miter" endcap="flat"/>
                          <v:fill o:detectmouseclick="t" on="false"/>
                          <w10:wrap type="topAndBottom"/>
                        </v:line>
                        <v:line id="shape_0" from="7222,2770" to="7222,4670" stroked="t" o:allowincell="f" style="position:absolute">
                          <v:stroke color="black" weight="12600" joinstyle="miter" endcap="flat"/>
                          <v:fill o:detectmouseclick="t" on="false"/>
                          <w10:wrap type="topAndBottom"/>
                        </v:line>
                      </v:group>
                      <v:group id="shape_0" style="position:absolute;left:6281;top:1126;width:1881;height:3287">
                        <v:line id="shape_0" from="6281,1126" to="7220,2769" stroked="t" o:allowincell="f" style="position:absolute;flip:xy">
                          <v:stroke color="black" weight="12600" joinstyle="miter" endcap="flat"/>
                          <v:fill o:detectmouseclick="t" on="false"/>
                          <w10:wrap type="topAndBottom"/>
                        </v:line>
                        <v:line id="shape_0" from="7221,2770" to="8162,4413" stroked="t" o:allowincell="f" style="position:absolute">
                          <v:stroke color="black" weight="12600" joinstyle="miter" endcap="flat"/>
                          <v:fill o:detectmouseclick="t" on="false"/>
                          <w10:wrap type="topAndBottom"/>
                        </v:line>
                      </v:group>
                      <v:group id="shape_0" style="position:absolute;left:5577;top:1820;width:3288;height:1899">
                        <v:line id="shape_0" from="5577,1820" to="7220,2769" stroked="t" o:allowincell="f" style="position:absolute;flip:xy">
                          <v:stroke color="black" weight="12600" joinstyle="miter" endcap="flat"/>
                          <v:fill o:detectmouseclick="t" on="false"/>
                          <w10:wrap type="topAndBottom"/>
                        </v:line>
                        <v:line id="shape_0" from="7221,2770" to="8865,3719" stroked="t" o:allowincell="f" style="position:absolute">
                          <v:stroke color="black" weight="12600" joinstyle="miter" endcap="flat"/>
                          <v:fill o:detectmouseclick="t" on="false"/>
                          <w10:wrap type="topAndBottom"/>
                        </v:line>
                      </v:group>
                    </v:group>
                    <v:group id="shape_0" style="position:absolute;left:5319;top:869;width:3814;height:3813">
                      <v:oval id="shape_0" stroked="t" o:allowincell="f" style="position:absolute;left:5319;top:869;width:3813;height:3812;mso-wrap-style:none;v-text-anchor:middle">
                        <v:fill o:detectmouseclick="t" on="false"/>
                        <v:stroke color="black" weight="12600" joinstyle="miter" endcap="flat"/>
                        <w10:wrap type="topAndBottom"/>
                      </v:oval>
                      <v:oval id="shape_0" stroked="t" o:allowincell="f" style="position:absolute;left:5864;top:1414;width:2724;height:2722;mso-wrap-style:none;v-text-anchor:middle">
                        <v:fill o:detectmouseclick="t" on="false"/>
                        <v:stroke color="black" weight="12600" joinstyle="miter" endcap="flat"/>
                        <w10:wrap type="topAndBottom"/>
                      </v:oval>
                      <v:oval id="shape_0" stroked="t" o:allowincell="f" style="position:absolute;left:6410;top:1959;width:1633;height:1633;mso-wrap-style:none;v-text-anchor:middle">
                        <v:fill o:detectmouseclick="t" on="false"/>
                        <v:stroke color="black" weight="12600" joinstyle="miter" endcap="flat"/>
                        <w10:wrap type="topAndBottom"/>
                      </v:oval>
                      <v:oval id="shape_0" stroked="t" o:allowincell="f" style="position:absolute;left:6955;top:2503;width:543;height:543;mso-wrap-style:none;v-text-anchor:middle">
                        <v:fill o:detectmouseclick="t" on="false"/>
                        <v:stroke color="black" weight="12600" joinstyle="miter" endcap="flat"/>
                        <w10:wrap type="topAndBottom"/>
                      </v:oval>
                    </v:group>
                  </v:group>
                  <v:shape id="shape_0" stroked="f" o:allowincell="f" style="position:absolute;left:7273;top:2339;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oval id="shape_0" stroked="t" o:allowincell="f" style="position:absolute;left:7305;top:2657;width:7;height:9;mso-wrap-style:none;v-text-anchor:middle">
                    <v:fill o:detectmouseclick="t" on="false"/>
                    <v:stroke color="lime" weight="12600" joinstyle="miter" endcap="flat"/>
                    <w10:wrap type="topAndBottom"/>
                  </v:oval>
                  <v:shape id="shape_0" stroked="f" o:allowincell="f" style="position:absolute;left:7273;top:2605;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coordsize="3540,4755" path="m2865,2850l2865,2850l2865,2850l2865,2850l2865,2850l2865,2850l2715,3225l2505,3585l2250,3900l1935,4185l1575,4425l1170,4620l720,4755l570,4575l435,4380l315,4170l225,3960l135,3735l60,3495l15,3255l0,3000l0,2745l15,2490l60,2235l135,1980l225,1725l345,1485l495,1260l660,1035l840,840l1050,645l1275,480l1515,345l1770,225l2025,135l2310,60l2580,15l2865,0l3150,15l3420,60l3540,675l3525,1275l3405,1845l3180,2370l2865,2850l2865,2850l2865,2850l2865,2850l2865,2850l2865,2850l2865,2850l2865,2850l2865,2850l2865,2850l2865,2850l2865,2850l2865,2850l2865,2850l2865,2850l2865,2850l2865,2850l2865,2850l2865,2850l2865,2850l2865,2850l2865,2850l2865,2850l2865,2850l2865,2850l2865,2850l2865,2850l2865,2850l2865,2850e" stroked="t" o:allowincell="f" style="position:absolute;left:5330;top:889;width:2337;height:3140;mso-wrap-style:none;v-text-anchor:middle">
                    <v:fill o:detectmouseclick="t" on="false"/>
                    <v:stroke color="black" weight="25560" joinstyle="round" endcap="flat"/>
                    <w10:wrap type="topAndBottom"/>
                  </v:shape>
                </v:group>
                <v:shape id="shape_0" stroked="f" o:allowincell="f" style="position:absolute;left:-22;top:5069;width:933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 Индикаторная диаграмма давления на поршень (а) и эпюра нагрузки на подшипник (б) насосной </w:t>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ки УНП55-250 в зависимости от угла поворота кривошипа</w:t>
                        </w:r>
                      </w:p>
                    </w:txbxContent>
                  </v:textbox>
                  <v:fill o:detectmouseclick="t" on="false"/>
                  <v:stroke color="#3465a4" joinstyle="round" endcap="flat"/>
                  <w10:wrap type="topAndBottom"/>
                </v:shape>
                <v:shape id="shape_0" stroked="f" o:allowincell="f" style="position:absolute;left:1979;top:4778;width:256;height:2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560;top:4778;width:244;height:2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Нагрузка на подшипник была получена по индикаторной диаграмме изменения давления на плунжер и анализа геометрии кривошипно-шатунного механизма (</w:t>
      </w:r>
      <w:r>
        <w:rPr/>
        <w:fldChar w:fldCharType="begin"/>
      </w:r>
      <w:r>
        <w:rPr/>
        <w:instrText xml:space="preserve"> REF _Ref170845862 \h </w:instrText>
      </w:r>
      <w:r>
        <w:rPr/>
        <w:fldChar w:fldCharType="separate"/>
      </w:r>
      <w:r>
        <w:rPr/>
        <w:t>Error: Reference source not found</w:t>
      </w:r>
      <w:r>
        <w:rPr/>
        <w:fldChar w:fldCharType="end"/>
      </w:r>
      <w:r>
        <w:rPr/>
        <w:t>).</w:t>
      </w:r>
    </w:p>
    <w:p>
      <w:pPr>
        <w:pStyle w:val="TextBodyIndent"/>
        <w:rPr/>
      </w:pPr>
      <w:r>
        <w:rPr/>
      </w:r>
    </w:p>
    <w:p>
      <w:pPr>
        <w:pStyle w:val="TextBodyIndent"/>
        <w:rPr/>
      </w:pPr>
      <w:r>
        <w:rPr/>
        <w:t xml:space="preserve">Масляный слой подшипников дискретизирован сеткой треугольных конечных элементов с учетом канавок, проточек и холодильников. Основные результаты гидродинамических расчетов приведены в </w:t>
      </w:r>
      <w:r>
        <w:rPr/>
        <w:fldChar w:fldCharType="begin"/>
      </w:r>
      <w:r>
        <w:rPr/>
        <w:instrText xml:space="preserve"> REF _Ref170846224 \h </w:instrText>
      </w:r>
      <w:r>
        <w:rPr/>
        <w:fldChar w:fldCharType="separate"/>
      </w:r>
      <w:r>
        <w:rPr/>
        <w:t>Таблица 2</w:t>
      </w:r>
      <w:r>
        <w:rPr/>
        <w:fldChar w:fldCharType="end"/>
      </w:r>
      <w:r>
        <w:rPr/>
        <w:t>. Видно, что гладкий вариант  (вариант 2.1) модифицирования штатного исполнения (вариант 1) подшипника несколько снижает максимум давлений и увеличивает минимальное значение зазора. Следовательно, такая модификация целесообразна. Последующие модификации (с канавками и проточками) уменьшают площадь поверхности подшипника. Вследствие этого максимальные давления возрастают, минимальный зазор уменьшается. Недопустимым является вариант 2.3, так как минимальный зазор 0,7 мкм существенно меньше ячеек фильтра тонкой очистки, размер которых составляет 5 мкм. В этом случае частицы, пропускаемые фильтром, будут оказывать абразивное воздействие на  рабочие поверхности.</w:t>
      </w:r>
    </w:p>
    <w:p>
      <w:pPr>
        <w:pStyle w:val="TextBodyIndent"/>
        <w:rPr/>
      </w:pPr>
      <w:r>
        <w:rPr/>
        <w:t xml:space="preserve"> </w:t>
      </w:r>
    </w:p>
    <w:p>
      <w:pPr>
        <w:pStyle w:val="Normal"/>
        <w:jc w:val="right"/>
        <w:rPr/>
      </w:pPr>
      <w:bookmarkStart w:id="1" w:name="_Ref170846224"/>
      <w:r>
        <w:rPr/>
        <w:t>Таблица </w:t>
      </w:r>
      <w:r>
        <w:rPr/>
        <w:fldChar w:fldCharType="begin"/>
      </w:r>
      <w:r>
        <w:rPr/>
        <w:instrText xml:space="preserve"> SEQ Табл. \* ARABIC </w:instrText>
      </w:r>
      <w:r>
        <w:rPr/>
        <w:fldChar w:fldCharType="separate"/>
      </w:r>
      <w:r>
        <w:rPr/>
        <w:t>2</w:t>
      </w:r>
      <w:r>
        <w:rPr/>
        <w:fldChar w:fldCharType="end"/>
      </w:r>
      <w:bookmarkEnd w:id="1"/>
    </w:p>
    <w:p>
      <w:pPr>
        <w:pStyle w:val="Normal"/>
        <w:jc w:val="center"/>
        <w:rPr/>
      </w:pPr>
      <w:r>
        <w:rPr/>
        <w:t>Основные результаты расчета подшипников установки УНП55-250</w:t>
      </w:r>
    </w:p>
    <w:p>
      <w:pPr>
        <w:pStyle w:val="Normal"/>
        <w:jc w:val="center"/>
        <w:rPr>
          <w:sz w:val="20"/>
          <w:szCs w:val="20"/>
        </w:rPr>
      </w:pPr>
      <w:r>
        <w:rPr>
          <w:sz w:val="20"/>
          <w:szCs w:val="20"/>
        </w:rPr>
      </w:r>
    </w:p>
    <w:tbl>
      <w:tblPr>
        <w:tblW w:w="9072" w:type="dxa"/>
        <w:jc w:val="left"/>
        <w:tblInd w:w="-15" w:type="dxa"/>
        <w:tblLayout w:type="fixed"/>
        <w:tblCellMar>
          <w:top w:w="0" w:type="dxa"/>
          <w:left w:w="108" w:type="dxa"/>
          <w:bottom w:w="0" w:type="dxa"/>
          <w:right w:w="108" w:type="dxa"/>
        </w:tblCellMar>
      </w:tblPr>
      <w:tblGrid>
        <w:gridCol w:w="4111"/>
        <w:gridCol w:w="1179"/>
        <w:gridCol w:w="1231"/>
        <w:gridCol w:w="1276"/>
        <w:gridCol w:w="1275"/>
      </w:tblGrid>
      <w:tr>
        <w:trPr/>
        <w:tc>
          <w:tcPr>
            <w:tcW w:w="4111" w:type="dxa"/>
            <w:tcBorders>
              <w:top w:val="single" w:sz="12" w:space="0" w:color="000000"/>
              <w:left w:val="single" w:sz="12" w:space="0" w:color="000000"/>
              <w:bottom w:val="single" w:sz="12" w:space="0" w:color="000000"/>
              <w:right w:val="single" w:sz="6" w:space="0" w:color="000000"/>
            </w:tcBorders>
          </w:tcPr>
          <w:p>
            <w:pPr>
              <w:pStyle w:val="Normal"/>
              <w:rPr>
                <w:rFonts w:ascii="Times New Roman CYR" w:hAnsi="Times New Roman CYR" w:cs="Times New Roman CYR"/>
                <w:sz w:val="20"/>
                <w:szCs w:val="20"/>
                <w:lang w:eastAsia="ko-KR"/>
              </w:rPr>
            </w:pPr>
            <w:r>
              <w:rPr>
                <w:rFonts w:cs="Times New Roman CYR" w:ascii="Times New Roman CYR" w:hAnsi="Times New Roman CYR"/>
                <w:sz w:val="20"/>
                <w:szCs w:val="20"/>
                <w:lang w:eastAsia="ko-KR"/>
              </w:rPr>
              <w:t>Параметр</w:t>
            </w:r>
          </w:p>
        </w:tc>
        <w:tc>
          <w:tcPr>
            <w:tcW w:w="1179" w:type="dxa"/>
            <w:tcBorders>
              <w:top w:val="single" w:sz="12" w:space="0" w:color="000000"/>
              <w:left w:val="single" w:sz="6" w:space="0" w:color="000000"/>
              <w:bottom w:val="single" w:sz="12" w:space="0" w:color="000000"/>
              <w:right w:val="single" w:sz="6" w:space="0" w:color="000000"/>
            </w:tcBorders>
          </w:tcPr>
          <w:p>
            <w:pPr>
              <w:pStyle w:val="Normal"/>
              <w:rPr/>
            </w:pPr>
            <w:r>
              <w:rPr>
                <w:rFonts w:cs="Times New Roman CYR" w:ascii="Times New Roman CYR" w:hAnsi="Times New Roman CYR"/>
                <w:sz w:val="20"/>
                <w:szCs w:val="20"/>
              </w:rPr>
              <w:t>Вариант 1</w:t>
            </w:r>
          </w:p>
        </w:tc>
        <w:tc>
          <w:tcPr>
            <w:tcW w:w="1231"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риант 2.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риант 2.2</w:t>
            </w:r>
          </w:p>
        </w:tc>
        <w:tc>
          <w:tcPr>
            <w:tcW w:w="1275" w:type="dxa"/>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риант 2.3</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аксимальный относительный эксцентриситет </w:t>
            </w:r>
            <w:r>
              <w:rPr>
                <w:rFonts w:cs="Times New Roman CYR" w:ascii="Times New Roman CYR" w:hAnsi="Times New Roman CYR"/>
                <w:sz w:val="20"/>
                <w:szCs w:val="20"/>
              </w:rPr>
            </w:r>
            <m:oMath xmlns:m="http://schemas.openxmlformats.org/officeDocument/2006/math">
              <m:r>
                <w:rPr>
                  <w:rFonts w:ascii="Cambria Math" w:hAnsi="Cambria Math"/>
                </w:rPr>
                <m:t xml:space="preserve">ε</m:t>
              </m:r>
            </m:oMath>
            <w:r>
              <w:rPr>
                <w:rFonts w:cs="Times New Roman CYR" w:ascii="Times New Roman CYR" w:hAnsi="Times New Roman CYR"/>
                <w:i/>
                <w:sz w:val="20"/>
                <w:szCs w:val="20"/>
                <w:vertAlign w:val="subscript"/>
                <w:lang w:val="en-US"/>
              </w:rPr>
              <w:t>max</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6007</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1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6128</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648</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гол положения точки максимального эксцентриситета </w:t>
            </w:r>
            <w:r>
              <w:rPr>
                <w:rFonts w:cs="Times New Roman CYR" w:ascii="Times New Roman CYR" w:hAnsi="Times New Roman CYR"/>
                <w:sz w:val="20"/>
                <w:szCs w:val="20"/>
              </w:rPr>
            </w:r>
            <m:oMath xmlns:m="http://schemas.openxmlformats.org/officeDocument/2006/math">
              <m:sSub>
                <m:e>
                  <m:r>
                    <m:rPr>
                      <m:lit/>
                      <m:nor/>
                    </m:rPr>
                    <w:rPr>
                      <w:rFonts w:ascii="Cambria Math" w:hAnsi="Cambria Math"/>
                    </w:rPr>
                    <m:t xml:space="preserve">θε</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5,25</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6,8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0,32</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8,90</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инимальный зазор </w:t>
            </w:r>
            <w:r>
              <w:rPr>
                <w:rFonts w:cs="Times New Roman CYR" w:ascii="Times New Roman CYR" w:hAnsi="Times New Roman CYR"/>
                <w:i/>
                <w:sz w:val="20"/>
                <w:szCs w:val="20"/>
                <w:lang w:val="en-US"/>
              </w:rPr>
              <w:t>h</w:t>
            </w:r>
            <w:r>
              <w:rPr>
                <w:rFonts w:cs="Times New Roman CYR" w:ascii="Times New Roman CYR" w:hAnsi="Times New Roman CYR"/>
                <w:i/>
                <w:sz w:val="20"/>
                <w:szCs w:val="20"/>
                <w:vertAlign w:val="subscript"/>
                <w:lang w:val="en-US"/>
              </w:rPr>
              <w:t>min</w:t>
            </w:r>
            <w:r>
              <w:rPr>
                <w:rFonts w:cs="Times New Roman CYR" w:ascii="Times New Roman CYR" w:hAnsi="Times New Roman CYR"/>
                <w:i/>
                <w:sz w:val="20"/>
                <w:szCs w:val="20"/>
              </w:rPr>
              <w:t>, мм</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798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97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7744</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07031</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аксимальное давление в зазоре при максимальном эксцентриситете </w:t>
            </w:r>
            <w:r>
              <w:rPr>
                <w:rFonts w:cs="Times New Roman CYR" w:ascii="Times New Roman CYR" w:hAnsi="Times New Roman CYR"/>
                <w:i/>
                <w:sz w:val="20"/>
                <w:szCs w:val="20"/>
                <w:lang w:val="en-US"/>
              </w:rPr>
              <w:t>p</w:t>
            </w:r>
            <w:r>
              <w:rPr>
                <w:rFonts w:cs="Times New Roman CYR" w:ascii="Times New Roman CYR" w:hAnsi="Times New Roman CYR"/>
                <w:i/>
                <w:sz w:val="20"/>
                <w:szCs w:val="20"/>
                <w:vertAlign w:val="subscript"/>
                <w:lang w:val="en-US"/>
              </w:rPr>
              <w:t>maxhmin</w:t>
            </w:r>
            <w:r>
              <w:rPr>
                <w:rFonts w:cs="Times New Roman CYR" w:ascii="Times New Roman CYR" w:hAnsi="Times New Roman CYR"/>
                <w:i/>
                <w:sz w:val="20"/>
                <w:szCs w:val="20"/>
              </w:rPr>
              <w:t xml:space="preserve">, </w:t>
            </w:r>
            <w:r>
              <w:rPr>
                <w:rFonts w:cs="Times New Roman CYR" w:ascii="Times New Roman CYR" w:hAnsi="Times New Roman CYR"/>
                <w:i/>
                <w:sz w:val="20"/>
                <w:szCs w:val="20"/>
                <w:lang w:val="en-US"/>
              </w:rPr>
              <w:t>M</w:t>
            </w:r>
            <w:r>
              <w:rPr>
                <w:rFonts w:cs="Times New Roman CYR" w:ascii="Times New Roman CYR" w:hAnsi="Times New Roman CYR"/>
                <w:i/>
                <w:sz w:val="20"/>
                <w:szCs w:val="20"/>
              </w:rPr>
              <w:t>Па</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023</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37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561</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2,217</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Максимальное давление в зазоре за весь цикл нагружения </w:t>
            </w:r>
            <w:r>
              <w:rPr>
                <w:rFonts w:cs="Times New Roman CYR" w:ascii="Times New Roman CYR" w:hAnsi="Times New Roman CYR"/>
                <w:i/>
                <w:sz w:val="20"/>
                <w:szCs w:val="20"/>
                <w:lang w:val="en-US"/>
              </w:rPr>
              <w:t>p</w:t>
            </w:r>
            <w:r>
              <w:rPr>
                <w:rFonts w:cs="Times New Roman CYR" w:ascii="Times New Roman CYR" w:hAnsi="Times New Roman CYR"/>
                <w:i/>
                <w:sz w:val="20"/>
                <w:szCs w:val="20"/>
                <w:vertAlign w:val="subscript"/>
                <w:lang w:val="en-US"/>
              </w:rPr>
              <w:t>max</w:t>
            </w:r>
            <w:r>
              <w:rPr>
                <w:rFonts w:cs="Times New Roman CYR" w:ascii="Times New Roman CYR" w:hAnsi="Times New Roman CYR"/>
                <w:i/>
                <w:sz w:val="20"/>
                <w:szCs w:val="20"/>
              </w:rPr>
              <w:t xml:space="preserve">, </w:t>
            </w:r>
            <w:r>
              <w:rPr>
                <w:rFonts w:cs="Times New Roman CYR" w:ascii="Times New Roman CYR" w:hAnsi="Times New Roman CYR"/>
                <w:i/>
                <w:sz w:val="20"/>
                <w:szCs w:val="20"/>
                <w:lang w:val="en-US"/>
              </w:rPr>
              <w:t>M</w:t>
            </w:r>
            <w:r>
              <w:rPr>
                <w:rFonts w:cs="Times New Roman CYR" w:ascii="Times New Roman CYR" w:hAnsi="Times New Roman CYR"/>
                <w:i/>
                <w:sz w:val="20"/>
                <w:szCs w:val="20"/>
              </w:rPr>
              <w:t>Па</w:t>
            </w:r>
          </w:p>
        </w:tc>
        <w:tc>
          <w:tcPr>
            <w:tcW w:w="11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328</w:t>
            </w:r>
          </w:p>
        </w:tc>
        <w:tc>
          <w:tcPr>
            <w:tcW w:w="12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411</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658</w:t>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5,152</w:t>
            </w:r>
          </w:p>
        </w:tc>
      </w:tr>
    </w:tbl>
    <w:p>
      <w:pPr>
        <w:pStyle w:val="TextBodyIndent"/>
        <w:rPr/>
      </w:pPr>
      <w:r>
        <w:rPr/>
      </w:r>
    </w:p>
    <w:p>
      <w:pPr>
        <w:pStyle w:val="TextBodyIndent"/>
        <w:rPr/>
      </w:pPr>
      <w:r>
        <w:rPr/>
        <w:t xml:space="preserve">Рассмотрим подробнее отдельные результаты гидродинамических расчетов. Для гладких вариантов (варианты 1 и 2.1) подшипника (рис. 2) рассчитанные траектории идентичны по форме. Вид этих траекторий вполне объясняется характером кривой изменения приложенной нагрузки, изображенной на рис. 1б. </w:t>
      </w:r>
    </w:p>
    <w:p>
      <w:pPr>
        <w:pStyle w:val="TextBodyIndent"/>
        <w:rPr/>
      </w:pPr>
      <w:r>
        <mc:AlternateContent>
          <mc:Choice Requires="wpg">
            <w:drawing>
              <wp:anchor behindDoc="0" distT="0" distB="0" distL="114935" distR="114935" simplePos="0" locked="0" layoutInCell="0" allowOverlap="1" relativeHeight="14">
                <wp:simplePos x="0" y="0"/>
                <wp:positionH relativeFrom="character">
                  <wp:posOffset>-253365</wp:posOffset>
                </wp:positionH>
                <wp:positionV relativeFrom="line">
                  <wp:posOffset>-93345</wp:posOffset>
                </wp:positionV>
                <wp:extent cx="5902960" cy="3335020"/>
                <wp:effectExtent l="0" t="0" r="2540" b="0"/>
                <wp:wrapTopAndBottom/>
                <wp:docPr id="2" name=""/>
                <a:graphic xmlns:a="http://schemas.openxmlformats.org/drawingml/2006/main">
                  <a:graphicData uri="http://schemas.microsoft.com/office/word/2010/wordprocessingGroup">
                    <wpg:wgp>
                      <wpg:cNvGrpSpPr/>
                      <wpg:grpSpPr>
                        <a:xfrm>
                          <a:off x="0" y="0"/>
                          <a:ext cx="5902920" cy="3335040"/>
                          <a:chOff x="0" y="0"/>
                          <a:chExt cx="5902920" cy="3335040"/>
                        </a:xfrm>
                      </wpg:grpSpPr>
                      <wps:wsp>
                        <wps:cNvSpPr/>
                        <wps:nvSpPr>
                          <wps:cNvPr id="2" name=""/>
                          <wps:cNvSpPr/>
                        </wps:nvSpPr>
                        <wps:spPr>
                          <a:xfrm>
                            <a:off x="0" y="0"/>
                            <a:ext cx="5902920" cy="3335040"/>
                          </a:xfrm>
                          <a:prstGeom prst="rect">
                            <a:avLst/>
                          </a:prstGeom>
                          <a:noFill/>
                          <a:ln w="0">
                            <a:noFill/>
                          </a:ln>
                        </wps:spPr>
                        <wps:bodyPr/>
                      </wps:wsp>
                      <wpg:grpSp>
                        <wpg:cNvGrpSpPr/>
                        <wpg:grpSpPr>
                          <a:xfrm>
                            <a:off x="0" y="0"/>
                            <a:ext cx="2768040" cy="2819520"/>
                          </a:xfrm>
                        </wpg:grpSpPr>
                        <wps:wsp>
                          <wps:cNvSpPr/>
                          <wps:spPr>
                            <a:xfrm>
                              <a:off x="219240" y="160200"/>
                              <a:ext cx="2443320" cy="2508120"/>
                            </a:xfrm>
                            <a:prstGeom prst="ellipse">
                              <a:avLst/>
                            </a:prstGeom>
                            <a:noFill/>
                            <a:ln w="0">
                              <a:solidFill>
                                <a:srgbClr val="000000"/>
                              </a:solidFill>
                            </a:ln>
                          </wps:spPr>
                          <wps:style>
                            <a:lnRef idx="0"/>
                            <a:fillRef idx="0"/>
                            <a:effectRef idx="0"/>
                            <a:fontRef idx="minor"/>
                          </wps:style>
                          <wps:bodyPr/>
                        </wps:wsp>
                        <wps:wsp>
                          <wps:cNvSpPr txBox="1"/>
                          <wps:spPr>
                            <a:xfrm>
                              <a:off x="2713320" y="1386360"/>
                              <a:ext cx="54720" cy="12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523960" y="660960"/>
                              <a:ext cx="151920" cy="17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057400" y="190440"/>
                              <a:ext cx="104760" cy="12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397160" y="0"/>
                              <a:ext cx="102960" cy="11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690120" y="186120"/>
                              <a:ext cx="16308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13840" y="659160"/>
                              <a:ext cx="167760" cy="132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0" y="1362600"/>
                              <a:ext cx="187920" cy="115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08800" y="2033280"/>
                              <a:ext cx="17208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wps:txbx>
                          <wps:bodyPr wrap="square" lIns="0" rIns="0" tIns="0" bIns="0" anchor="t">
                            <a:noAutofit/>
                          </wps:bodyPr>
                        </wps:wsp>
                        <wps:wsp>
                          <wps:cNvSpPr txBox="1"/>
                          <wps:spPr>
                            <a:xfrm>
                              <a:off x="696600" y="2517120"/>
                              <a:ext cx="152280" cy="11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wps:txbx>
                          <wps:bodyPr wrap="square" lIns="0" rIns="0" tIns="0" bIns="0" anchor="t">
                            <a:noAutofit/>
                          </wps:bodyPr>
                        </wps:wsp>
                        <wps:wsp>
                          <wps:cNvSpPr txBox="1"/>
                          <wps:spPr>
                            <a:xfrm>
                              <a:off x="1362600" y="2700000"/>
                              <a:ext cx="152280" cy="11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2037240" y="2517120"/>
                              <a:ext cx="18360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509560" y="2037600"/>
                              <a:ext cx="16056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wps:txbx>
                          <wps:bodyPr wrap="square" lIns="0" rIns="0" tIns="0" bIns="0" anchor="t">
                            <a:noAutofit/>
                          </wps:bodyPr>
                        </wps:wsp>
                        <wps:wsp>
                          <wps:cNvSpPr/>
                          <wps:spPr>
                            <a:xfrm>
                              <a:off x="219240" y="160200"/>
                              <a:ext cx="2443320" cy="2508120"/>
                            </a:xfrm>
                            <a:prstGeom prst="ellipse">
                              <a:avLst/>
                            </a:prstGeom>
                            <a:noFill/>
                            <a:ln w="0">
                              <a:solidFill>
                                <a:srgbClr val="00ff00"/>
                              </a:solidFill>
                            </a:ln>
                          </wps:spPr>
                          <wps:style>
                            <a:lnRef idx="0"/>
                            <a:fillRef idx="0"/>
                            <a:effectRef idx="0"/>
                            <a:fontRef idx="minor"/>
                          </wps:style>
                          <wps:bodyPr/>
                        </wps:wsp>
                        <wps:wsp>
                          <wps:cNvSpPr txBox="1"/>
                          <wps:spPr>
                            <a:xfrm>
                              <a:off x="1497960" y="23040"/>
                              <a:ext cx="82080" cy="156240"/>
                            </a:xfrm>
                            <a:prstGeom prst="rect">
                              <a:avLst/>
                            </a:prstGeom>
                            <a:noFill/>
                            <a:ln w="0">
                              <a:noFill/>
                            </a:ln>
                          </wps:spPr>
                          <wps:bodyPr/>
                        </wps:wsp>
                        <wps:wsp>
                          <wps:cNvSpPr txBox="1"/>
                          <wps:spPr>
                            <a:xfrm>
                              <a:off x="1478160" y="260280"/>
                              <a:ext cx="165240" cy="168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8</w:t>
                                </w:r>
                              </w:p>
                            </w:txbxContent>
                          </wps:txbx>
                          <wps:bodyPr wrap="square" lIns="0" rIns="0" tIns="0" bIns="0" anchor="t">
                            <a:noAutofit/>
                          </wps:bodyPr>
                        </wps:wsp>
                        <wps:wsp>
                          <wps:cNvSpPr txBox="1"/>
                          <wps:spPr>
                            <a:xfrm>
                              <a:off x="1478160" y="510480"/>
                              <a:ext cx="165240" cy="168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6</w:t>
                                </w:r>
                              </w:p>
                            </w:txbxContent>
                          </wps:txbx>
                          <wps:bodyPr wrap="square" lIns="0" rIns="0" tIns="0" bIns="0" anchor="t">
                            <a:noAutofit/>
                          </wps:bodyPr>
                        </wps:wsp>
                        <wps:wsp>
                          <wps:cNvSpPr txBox="1"/>
                          <wps:spPr>
                            <a:xfrm>
                              <a:off x="1478160" y="760680"/>
                              <a:ext cx="165240" cy="168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wps:txbx>
                          <wps:bodyPr wrap="square" lIns="0" rIns="0" tIns="0" bIns="0" anchor="t">
                            <a:noAutofit/>
                          </wps:bodyPr>
                        </wps:wsp>
                        <wpg:grpSp>
                          <wpg:cNvGrpSpPr/>
                          <wpg:grpSpPr>
                            <a:xfrm>
                              <a:off x="219240" y="159480"/>
                              <a:ext cx="2438280" cy="2503080"/>
                            </a:xfrm>
                          </wpg:grpSpPr>
                          <wpg:grpSp>
                            <wpg:cNvGrpSpPr/>
                            <wpg:grpSpPr>
                              <a:xfrm>
                                <a:off x="0" y="0"/>
                                <a:ext cx="2438280" cy="2503080"/>
                              </a:xfrm>
                            </wpg:grpSpPr>
                            <wpg:grpSp>
                              <wpg:cNvGrpSpPr/>
                              <wpg:grpSpPr>
                                <a:xfrm>
                                  <a:off x="0" y="1252080"/>
                                  <a:ext cx="2438280" cy="0"/>
                                </a:xfrm>
                              </wpg:grpSpPr>
                              <wps:wsp>
                                <wps:cNvSpPr/>
                                <wps:spPr>
                                  <a:xfrm>
                                    <a:off x="1218960" y="0"/>
                                    <a:ext cx="1219320" cy="0"/>
                                  </a:xfrm>
                                  <a:prstGeom prst="line">
                                    <a:avLst/>
                                  </a:prstGeom>
                                  <a:ln w="12600">
                                    <a:solidFill>
                                      <a:srgbClr val="000000"/>
                                    </a:solidFill>
                                    <a:miter/>
                                  </a:ln>
                                </wps:spPr>
                                <wps:style>
                                  <a:lnRef idx="0"/>
                                  <a:fillRef idx="0"/>
                                  <a:effectRef idx="0"/>
                                  <a:fontRef idx="minor"/>
                                </wps:style>
                                <wps:bodyPr/>
                              </wps:wsp>
                              <wps:wsp>
                                <wps:cNvSpPr/>
                                <wps:spPr>
                                  <a:xfrm flipH="1">
                                    <a:off x="0" y="0"/>
                                    <a:ext cx="1219320" cy="0"/>
                                  </a:xfrm>
                                  <a:prstGeom prst="line">
                                    <a:avLst/>
                                  </a:prstGeom>
                                  <a:ln w="12600">
                                    <a:solidFill>
                                      <a:srgbClr val="000000"/>
                                    </a:solidFill>
                                    <a:miter/>
                                  </a:ln>
                                </wps:spPr>
                                <wps:style>
                                  <a:lnRef idx="0"/>
                                  <a:fillRef idx="0"/>
                                  <a:effectRef idx="0"/>
                                  <a:fontRef idx="minor"/>
                                </wps:style>
                                <wps:bodyPr/>
                              </wps:wsp>
                            </wpg:grpSp>
                            <wpg:grpSp>
                              <wpg:cNvGrpSpPr/>
                              <wpg:grpSpPr>
                                <a:xfrm>
                                  <a:off x="166680" y="626040"/>
                                  <a:ext cx="2102400" cy="1246680"/>
                                </a:xfrm>
                              </wpg:grpSpPr>
                              <wps:wsp>
                                <wps:cNvSpPr/>
                                <wps:spPr>
                                  <a:xfrm flipV="1">
                                    <a:off x="1051560" y="0"/>
                                    <a:ext cx="1050840" cy="626040"/>
                                  </a:xfrm>
                                  <a:prstGeom prst="line">
                                    <a:avLst/>
                                  </a:prstGeom>
                                  <a:ln w="12600">
                                    <a:solidFill>
                                      <a:srgbClr val="000000"/>
                                    </a:solidFill>
                                    <a:miter/>
                                  </a:ln>
                                </wps:spPr>
                                <wps:style>
                                  <a:lnRef idx="0"/>
                                  <a:fillRef idx="0"/>
                                  <a:effectRef idx="0"/>
                                  <a:fontRef idx="minor"/>
                                </wps:style>
                                <wps:bodyPr/>
                              </wps:wsp>
                              <wps:wsp>
                                <wps:cNvSpPr/>
                                <wps:spPr>
                                  <a:xfrm flipH="1">
                                    <a:off x="0" y="626040"/>
                                    <a:ext cx="1050840" cy="620280"/>
                                  </a:xfrm>
                                  <a:prstGeom prst="line">
                                    <a:avLst/>
                                  </a:prstGeom>
                                  <a:ln w="12600">
                                    <a:solidFill>
                                      <a:srgbClr val="000000"/>
                                    </a:solidFill>
                                    <a:miter/>
                                  </a:ln>
                                </wps:spPr>
                                <wps:style>
                                  <a:lnRef idx="0"/>
                                  <a:fillRef idx="0"/>
                                  <a:effectRef idx="0"/>
                                  <a:fontRef idx="minor"/>
                                </wps:style>
                                <wps:bodyPr/>
                              </wps:wsp>
                            </wpg:grpSp>
                            <wpg:grpSp>
                              <wpg:cNvGrpSpPr/>
                              <wpg:grpSpPr>
                                <a:xfrm>
                                  <a:off x="608760" y="172800"/>
                                  <a:ext cx="1218600" cy="2158200"/>
                                </a:xfrm>
                              </wpg:grpSpPr>
                              <wps:wsp>
                                <wps:cNvSpPr/>
                                <wps:spPr>
                                  <a:xfrm flipV="1">
                                    <a:off x="609480" y="0"/>
                                    <a:ext cx="609120" cy="1079640"/>
                                  </a:xfrm>
                                  <a:prstGeom prst="line">
                                    <a:avLst/>
                                  </a:prstGeom>
                                  <a:ln w="12600">
                                    <a:solidFill>
                                      <a:srgbClr val="000000"/>
                                    </a:solidFill>
                                    <a:miter/>
                                  </a:ln>
                                </wps:spPr>
                                <wps:style>
                                  <a:lnRef idx="0"/>
                                  <a:fillRef idx="0"/>
                                  <a:effectRef idx="0"/>
                                  <a:fontRef idx="minor"/>
                                </wps:style>
                                <wps:bodyPr/>
                              </wps:wsp>
                              <wps:wsp>
                                <wps:cNvSpPr/>
                                <wps:spPr>
                                  <a:xfrm flipH="1">
                                    <a:off x="0" y="1079280"/>
                                    <a:ext cx="609120" cy="1078920"/>
                                  </a:xfrm>
                                  <a:prstGeom prst="line">
                                    <a:avLst/>
                                  </a:prstGeom>
                                  <a:ln w="12600">
                                    <a:solidFill>
                                      <a:srgbClr val="000000"/>
                                    </a:solidFill>
                                    <a:miter/>
                                  </a:ln>
                                </wps:spPr>
                                <wps:style>
                                  <a:lnRef idx="0"/>
                                  <a:fillRef idx="0"/>
                                  <a:effectRef idx="0"/>
                                  <a:fontRef idx="minor"/>
                                </wps:style>
                                <wps:bodyPr/>
                              </wps:wsp>
                            </wpg:grpSp>
                            <wpg:grpSp>
                              <wpg:cNvGrpSpPr/>
                              <wpg:grpSpPr>
                                <a:xfrm>
                                  <a:off x="1218960" y="0"/>
                                  <a:ext cx="0" cy="2503080"/>
                                </a:xfrm>
                              </wpg:grpSpPr>
                              <wps:wsp>
                                <wps:cNvSpPr/>
                                <wps:spPr>
                                  <a:xfrm flipV="1">
                                    <a:off x="0" y="0"/>
                                    <a:ext cx="0" cy="1251720"/>
                                  </a:xfrm>
                                  <a:prstGeom prst="line">
                                    <a:avLst/>
                                  </a:prstGeom>
                                  <a:ln w="12600">
                                    <a:solidFill>
                                      <a:srgbClr val="000000"/>
                                    </a:solidFill>
                                    <a:miter/>
                                  </a:ln>
                                </wps:spPr>
                                <wps:style>
                                  <a:lnRef idx="0"/>
                                  <a:fillRef idx="0"/>
                                  <a:effectRef idx="0"/>
                                  <a:fontRef idx="minor"/>
                                </wps:style>
                                <wps:bodyPr/>
                              </wps:wsp>
                              <wps:wsp>
                                <wps:cNvSpPr/>
                                <wps:spPr>
                                  <a:xfrm>
                                    <a:off x="0" y="1252080"/>
                                    <a:ext cx="0" cy="1251000"/>
                                  </a:xfrm>
                                  <a:prstGeom prst="line">
                                    <a:avLst/>
                                  </a:prstGeom>
                                  <a:ln w="12600">
                                    <a:solidFill>
                                      <a:srgbClr val="000000"/>
                                    </a:solidFill>
                                    <a:miter/>
                                  </a:ln>
                                </wps:spPr>
                                <wps:style>
                                  <a:lnRef idx="0"/>
                                  <a:fillRef idx="0"/>
                                  <a:effectRef idx="0"/>
                                  <a:fontRef idx="minor"/>
                                </wps:style>
                                <wps:bodyPr/>
                              </wps:wsp>
                            </wpg:grpSp>
                            <wpg:grpSp>
                              <wpg:cNvGrpSpPr/>
                              <wpg:grpSpPr>
                                <a:xfrm>
                                  <a:off x="613800" y="172800"/>
                                  <a:ext cx="1208520" cy="2158200"/>
                                </a:xfrm>
                              </wpg:grpSpPr>
                              <wps:wsp>
                                <wps:cNvSpPr/>
                                <wps:spPr>
                                  <a:xfrm flipH="1" flipV="1">
                                    <a:off x="0" y="0"/>
                                    <a:ext cx="603720" cy="1079640"/>
                                  </a:xfrm>
                                  <a:prstGeom prst="line">
                                    <a:avLst/>
                                  </a:prstGeom>
                                  <a:ln w="12600">
                                    <a:solidFill>
                                      <a:srgbClr val="000000"/>
                                    </a:solidFill>
                                    <a:miter/>
                                  </a:ln>
                                </wps:spPr>
                                <wps:style>
                                  <a:lnRef idx="0"/>
                                  <a:fillRef idx="0"/>
                                  <a:effectRef idx="0"/>
                                  <a:fontRef idx="minor"/>
                                </wps:style>
                                <wps:bodyPr/>
                              </wps:wsp>
                              <wps:wsp>
                                <wps:cNvSpPr/>
                                <wps:spPr>
                                  <a:xfrm>
                                    <a:off x="604440" y="1079280"/>
                                    <a:ext cx="603720" cy="1078920"/>
                                  </a:xfrm>
                                  <a:prstGeom prst="line">
                                    <a:avLst/>
                                  </a:prstGeom>
                                  <a:ln w="12600">
                                    <a:solidFill>
                                      <a:srgbClr val="000000"/>
                                    </a:solidFill>
                                    <a:miter/>
                                  </a:ln>
                                </wps:spPr>
                                <wps:style>
                                  <a:lnRef idx="0"/>
                                  <a:fillRef idx="0"/>
                                  <a:effectRef idx="0"/>
                                  <a:fontRef idx="minor"/>
                                </wps:style>
                                <wps:bodyPr/>
                              </wps:wsp>
                            </wpg:grpSp>
                            <wpg:grpSp>
                              <wpg:cNvGrpSpPr/>
                              <wpg:grpSpPr>
                                <a:xfrm>
                                  <a:off x="166680" y="626040"/>
                                  <a:ext cx="2102400" cy="1251720"/>
                                </a:xfrm>
                              </wpg:grpSpPr>
                              <wps:wsp>
                                <wps:cNvSpPr/>
                                <wps:spPr>
                                  <a:xfrm flipH="1" flipV="1">
                                    <a:off x="0" y="0"/>
                                    <a:ext cx="1050840" cy="626040"/>
                                  </a:xfrm>
                                  <a:prstGeom prst="line">
                                    <a:avLst/>
                                  </a:prstGeom>
                                  <a:ln w="12600">
                                    <a:solidFill>
                                      <a:srgbClr val="000000"/>
                                    </a:solidFill>
                                    <a:miter/>
                                  </a:ln>
                                </wps:spPr>
                                <wps:style>
                                  <a:lnRef idx="0"/>
                                  <a:fillRef idx="0"/>
                                  <a:effectRef idx="0"/>
                                  <a:fontRef idx="minor"/>
                                </wps:style>
                                <wps:bodyPr/>
                              </wps:wsp>
                              <wps:wsp>
                                <wps:cNvSpPr/>
                                <wps:spPr>
                                  <a:xfrm>
                                    <a:off x="1051560" y="626040"/>
                                    <a:ext cx="1050840" cy="625320"/>
                                  </a:xfrm>
                                  <a:prstGeom prst="line">
                                    <a:avLst/>
                                  </a:prstGeom>
                                  <a:ln w="12600">
                                    <a:solidFill>
                                      <a:srgbClr val="000000"/>
                                    </a:solidFill>
                                    <a:miter/>
                                  </a:ln>
                                </wps:spPr>
                                <wps:style>
                                  <a:lnRef idx="0"/>
                                  <a:fillRef idx="0"/>
                                  <a:effectRef idx="0"/>
                                  <a:fontRef idx="minor"/>
                                </wps:style>
                                <wps:bodyPr/>
                              </wps:wsp>
                            </wpg:grpSp>
                          </wpg:grpSp>
                          <wpg:grpSp>
                            <wpg:cNvGrpSpPr/>
                            <wpg:grpSpPr>
                              <a:xfrm>
                                <a:off x="243720" y="250560"/>
                                <a:ext cx="1955160" cy="2007360"/>
                              </a:xfrm>
                            </wpg:grpSpPr>
                            <wps:wsp>
                              <wps:cNvSpPr/>
                              <wps:spPr>
                                <a:xfrm>
                                  <a:off x="0" y="0"/>
                                  <a:ext cx="1955160" cy="2007360"/>
                                </a:xfrm>
                                <a:prstGeom prst="ellipse">
                                  <a:avLst/>
                                </a:prstGeom>
                                <a:noFill/>
                                <a:ln w="12600">
                                  <a:solidFill>
                                    <a:srgbClr val="000000"/>
                                  </a:solidFill>
                                  <a:miter/>
                                </a:ln>
                              </wps:spPr>
                              <wps:style>
                                <a:lnRef idx="0"/>
                                <a:fillRef idx="0"/>
                                <a:effectRef idx="0"/>
                                <a:fontRef idx="minor"/>
                              </wps:style>
                              <wps:bodyPr/>
                            </wps:wsp>
                            <wps:wsp>
                              <wps:cNvSpPr/>
                              <wps:spPr>
                                <a:xfrm>
                                  <a:off x="243000" y="249840"/>
                                  <a:ext cx="1468080" cy="1506960"/>
                                </a:xfrm>
                                <a:prstGeom prst="ellipse">
                                  <a:avLst/>
                                </a:prstGeom>
                                <a:noFill/>
                                <a:ln w="12600">
                                  <a:solidFill>
                                    <a:srgbClr val="000000"/>
                                  </a:solidFill>
                                  <a:miter/>
                                </a:ln>
                              </wps:spPr>
                              <wps:style>
                                <a:lnRef idx="0"/>
                                <a:fillRef idx="0"/>
                                <a:effectRef idx="0"/>
                                <a:fontRef idx="minor"/>
                              </wps:style>
                              <wps:bodyPr/>
                            </wps:wsp>
                            <wps:wsp>
                              <wps:cNvSpPr/>
                              <wps:spPr>
                                <a:xfrm>
                                  <a:off x="487080" y="500400"/>
                                  <a:ext cx="979920" cy="1005840"/>
                                </a:xfrm>
                                <a:prstGeom prst="ellipse">
                                  <a:avLst/>
                                </a:prstGeom>
                                <a:noFill/>
                                <a:ln w="12600">
                                  <a:solidFill>
                                    <a:srgbClr val="000000"/>
                                  </a:solidFill>
                                  <a:miter/>
                                </a:ln>
                              </wps:spPr>
                              <wps:style>
                                <a:lnRef idx="0"/>
                                <a:fillRef idx="0"/>
                                <a:effectRef idx="0"/>
                                <a:fontRef idx="minor"/>
                              </wps:style>
                              <wps:bodyPr/>
                            </wps:wsp>
                            <wps:wsp>
                              <wps:cNvSpPr/>
                              <wps:spPr>
                                <a:xfrm>
                                  <a:off x="730800" y="750600"/>
                                  <a:ext cx="492840" cy="505440"/>
                                </a:xfrm>
                                <a:prstGeom prst="ellipse">
                                  <a:avLst/>
                                </a:prstGeom>
                                <a:noFill/>
                                <a:ln w="12600">
                                  <a:solidFill>
                                    <a:srgbClr val="000000"/>
                                  </a:solidFill>
                                  <a:miter/>
                                </a:ln>
                              </wps:spPr>
                              <wps:style>
                                <a:lnRef idx="0"/>
                                <a:fillRef idx="0"/>
                                <a:effectRef idx="0"/>
                                <a:fontRef idx="minor"/>
                              </wps:style>
                              <wps:bodyPr/>
                            </wps:wsp>
                          </wpg:grpSp>
                        </wpg:grpSp>
                        <wps:wsp>
                          <wps:cNvSpPr txBox="1"/>
                          <wps:spPr>
                            <a:xfrm>
                              <a:off x="1478160" y="1010160"/>
                              <a:ext cx="165240" cy="168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98680" y="1247040"/>
                              <a:ext cx="1245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833760" y="979200"/>
                              <a:ext cx="268560" cy="1063080"/>
                            </a:xfrm>
                            <a:custGeom>
                              <a:avLst/>
                              <a:gdLst/>
                              <a:ahLst/>
                              <a:rect l="l" t="t" r="r" b="b"/>
                              <a:pathLst>
                                <a:path w="795" h="3062">
                                  <a:moveTo>
                                    <a:pt x="315" y="1951"/>
                                  </a:moveTo>
                                  <a:lnTo>
                                    <a:pt x="360" y="2026"/>
                                  </a:lnTo>
                                  <a:lnTo>
                                    <a:pt x="390" y="2101"/>
                                  </a:lnTo>
                                  <a:lnTo>
                                    <a:pt x="435" y="2176"/>
                                  </a:lnTo>
                                  <a:lnTo>
                                    <a:pt x="480" y="2236"/>
                                  </a:lnTo>
                                  <a:lnTo>
                                    <a:pt x="525" y="2311"/>
                                  </a:lnTo>
                                  <a:lnTo>
                                    <a:pt x="585" y="2401"/>
                                  </a:lnTo>
                                  <a:lnTo>
                                    <a:pt x="630" y="2506"/>
                                  </a:lnTo>
                                  <a:lnTo>
                                    <a:pt x="660" y="2596"/>
                                  </a:lnTo>
                                  <a:lnTo>
                                    <a:pt x="690" y="2686"/>
                                  </a:lnTo>
                                  <a:lnTo>
                                    <a:pt x="720" y="2776"/>
                                  </a:lnTo>
                                  <a:lnTo>
                                    <a:pt x="720" y="2866"/>
                                  </a:lnTo>
                                  <a:lnTo>
                                    <a:pt x="720" y="2927"/>
                                  </a:lnTo>
                                  <a:lnTo>
                                    <a:pt x="720" y="2987"/>
                                  </a:lnTo>
                                  <a:lnTo>
                                    <a:pt x="705" y="3017"/>
                                  </a:lnTo>
                                  <a:lnTo>
                                    <a:pt x="675" y="3047"/>
                                  </a:lnTo>
                                  <a:lnTo>
                                    <a:pt x="645" y="3062"/>
                                  </a:lnTo>
                                  <a:lnTo>
                                    <a:pt x="600" y="3062"/>
                                  </a:lnTo>
                                  <a:lnTo>
                                    <a:pt x="555" y="3017"/>
                                  </a:lnTo>
                                  <a:lnTo>
                                    <a:pt x="495" y="2972"/>
                                  </a:lnTo>
                                  <a:lnTo>
                                    <a:pt x="420" y="2897"/>
                                  </a:lnTo>
                                  <a:lnTo>
                                    <a:pt x="360" y="2806"/>
                                  </a:lnTo>
                                  <a:lnTo>
                                    <a:pt x="285" y="2716"/>
                                  </a:lnTo>
                                  <a:lnTo>
                                    <a:pt x="210" y="2611"/>
                                  </a:lnTo>
                                  <a:lnTo>
                                    <a:pt x="165" y="2476"/>
                                  </a:lnTo>
                                  <a:lnTo>
                                    <a:pt x="105" y="2326"/>
                                  </a:lnTo>
                                  <a:lnTo>
                                    <a:pt x="75" y="2146"/>
                                  </a:lnTo>
                                  <a:lnTo>
                                    <a:pt x="45" y="1966"/>
                                  </a:lnTo>
                                  <a:lnTo>
                                    <a:pt x="30" y="1786"/>
                                  </a:lnTo>
                                  <a:lnTo>
                                    <a:pt x="15" y="1606"/>
                                  </a:lnTo>
                                  <a:lnTo>
                                    <a:pt x="0" y="1441"/>
                                  </a:lnTo>
                                  <a:lnTo>
                                    <a:pt x="30" y="1261"/>
                                  </a:lnTo>
                                  <a:lnTo>
                                    <a:pt x="75" y="1080"/>
                                  </a:lnTo>
                                  <a:lnTo>
                                    <a:pt x="135" y="900"/>
                                  </a:lnTo>
                                  <a:lnTo>
                                    <a:pt x="210" y="735"/>
                                  </a:lnTo>
                                  <a:lnTo>
                                    <a:pt x="285" y="570"/>
                                  </a:lnTo>
                                  <a:lnTo>
                                    <a:pt x="360" y="420"/>
                                  </a:lnTo>
                                  <a:lnTo>
                                    <a:pt x="465" y="270"/>
                                  </a:lnTo>
                                  <a:lnTo>
                                    <a:pt x="585" y="150"/>
                                  </a:lnTo>
                                  <a:lnTo>
                                    <a:pt x="690" y="60"/>
                                  </a:lnTo>
                                  <a:lnTo>
                                    <a:pt x="765" y="15"/>
                                  </a:lnTo>
                                  <a:lnTo>
                                    <a:pt x="795" y="0"/>
                                  </a:lnTo>
                                  <a:lnTo>
                                    <a:pt x="795" y="15"/>
                                  </a:lnTo>
                                  <a:lnTo>
                                    <a:pt x="750" y="45"/>
                                  </a:lnTo>
                                  <a:lnTo>
                                    <a:pt x="705" y="90"/>
                                  </a:lnTo>
                                  <a:lnTo>
                                    <a:pt x="660" y="135"/>
                                  </a:lnTo>
                                  <a:lnTo>
                                    <a:pt x="615" y="180"/>
                                  </a:lnTo>
                                  <a:lnTo>
                                    <a:pt x="570" y="225"/>
                                  </a:lnTo>
                                  <a:lnTo>
                                    <a:pt x="525" y="270"/>
                                  </a:lnTo>
                                  <a:lnTo>
                                    <a:pt x="495" y="330"/>
                                  </a:lnTo>
                                  <a:lnTo>
                                    <a:pt x="450" y="375"/>
                                  </a:lnTo>
                                  <a:lnTo>
                                    <a:pt x="420" y="435"/>
                                  </a:lnTo>
                                  <a:lnTo>
                                    <a:pt x="375" y="495"/>
                                  </a:lnTo>
                                  <a:lnTo>
                                    <a:pt x="345" y="555"/>
                                  </a:lnTo>
                                  <a:lnTo>
                                    <a:pt x="315" y="615"/>
                                  </a:lnTo>
                                  <a:lnTo>
                                    <a:pt x="285" y="675"/>
                                  </a:lnTo>
                                  <a:lnTo>
                                    <a:pt x="270" y="750"/>
                                  </a:lnTo>
                                  <a:lnTo>
                                    <a:pt x="240" y="810"/>
                                  </a:lnTo>
                                  <a:lnTo>
                                    <a:pt x="225" y="885"/>
                                  </a:lnTo>
                                  <a:lnTo>
                                    <a:pt x="210" y="960"/>
                                  </a:lnTo>
                                  <a:lnTo>
                                    <a:pt x="195" y="1035"/>
                                  </a:lnTo>
                                  <a:lnTo>
                                    <a:pt x="180" y="1110"/>
                                  </a:lnTo>
                                  <a:lnTo>
                                    <a:pt x="180" y="1185"/>
                                  </a:lnTo>
                                  <a:lnTo>
                                    <a:pt x="180" y="1261"/>
                                  </a:lnTo>
                                  <a:lnTo>
                                    <a:pt x="180" y="1336"/>
                                  </a:lnTo>
                                  <a:lnTo>
                                    <a:pt x="180" y="1411"/>
                                  </a:lnTo>
                                  <a:lnTo>
                                    <a:pt x="195" y="1501"/>
                                  </a:lnTo>
                                  <a:lnTo>
                                    <a:pt x="195" y="1576"/>
                                  </a:lnTo>
                                  <a:lnTo>
                                    <a:pt x="210" y="1651"/>
                                  </a:lnTo>
                                  <a:lnTo>
                                    <a:pt x="240" y="1726"/>
                                  </a:lnTo>
                                  <a:lnTo>
                                    <a:pt x="255" y="1801"/>
                                  </a:lnTo>
                                  <a:lnTo>
                                    <a:pt x="285" y="1876"/>
                                  </a:lnTo>
                                  <a:lnTo>
                                    <a:pt x="315" y="1951"/>
                                  </a:lnTo>
                                </a:path>
                              </a:pathLst>
                            </a:custGeom>
                            <a:noFill/>
                            <a:ln w="25560">
                              <a:solidFill>
                                <a:srgbClr val="000000"/>
                              </a:solidFill>
                              <a:round/>
                            </a:ln>
                          </wps:spPr>
                          <wps:style>
                            <a:lnRef idx="0"/>
                            <a:fillRef idx="0"/>
                            <a:effectRef idx="0"/>
                            <a:fontRef idx="minor"/>
                          </wps:style>
                          <wps:bodyPr/>
                        </wps:wsp>
                        <wps:wsp>
                          <wps:cNvSpPr/>
                          <wps:spPr>
                            <a:xfrm>
                              <a:off x="939960" y="1656720"/>
                              <a:ext cx="720" cy="720"/>
                            </a:xfrm>
                            <a:prstGeom prst="line">
                              <a:avLst/>
                            </a:prstGeom>
                            <a:ln w="9360">
                              <a:solidFill>
                                <a:srgbClr val="0000ff"/>
                              </a:solidFill>
                              <a:miter/>
                            </a:ln>
                          </wps:spPr>
                          <wps:style>
                            <a:lnRef idx="0"/>
                            <a:fillRef idx="0"/>
                            <a:effectRef idx="0"/>
                            <a:fontRef idx="minor"/>
                          </wps:style>
                          <wps:bodyPr/>
                        </wps:wsp>
                        <wpg:grpSp>
                          <wpg:cNvGrpSpPr/>
                          <wpg:grpSpPr>
                            <a:xfrm>
                              <a:off x="1006560" y="2011680"/>
                              <a:ext cx="30600" cy="30960"/>
                            </a:xfrm>
                          </wpg:grpSpPr>
                          <wps:wsp>
                            <wps:cNvSpPr/>
                            <wps:spPr>
                              <a:xfrm>
                                <a:off x="0" y="0"/>
                                <a:ext cx="30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15120"/>
                                <a:ext cx="0" cy="0"/>
                              </a:xfrm>
                              <a:prstGeom prst="line">
                                <a:avLst/>
                              </a:prstGeom>
                              <a:ln w="9360">
                                <a:solidFill>
                                  <a:srgbClr val="000000"/>
                                </a:solidFill>
                                <a:miter/>
                              </a:ln>
                            </wps:spPr>
                            <wps:style>
                              <a:lnRef idx="0"/>
                              <a:fillRef idx="0"/>
                              <a:effectRef idx="0"/>
                              <a:fontRef idx="minor"/>
                            </wps:style>
                            <wps:bodyPr/>
                          </wps:wsp>
                        </wpg:grpSp>
                        <wps:wsp>
                          <wps:cNvSpPr/>
                          <wps:spPr>
                            <a:xfrm>
                              <a:off x="996480" y="1766520"/>
                              <a:ext cx="2988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2360" y="192780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47240" y="202176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60840" y="1969920"/>
                              <a:ext cx="30600" cy="31680"/>
                            </a:xfrm>
                            <a:custGeom>
                              <a:avLst/>
                              <a:gdLst/>
                              <a:ahLst/>
                              <a:rect l="l" t="t" r="r" b="b"/>
                              <a:pathLst>
                                <a:path w="90" h="91">
                                  <a:moveTo>
                                    <a:pt x="45" y="0"/>
                                  </a:moveTo>
                                  <a:lnTo>
                                    <a:pt x="90" y="46"/>
                                  </a:lnTo>
                                  <a:lnTo>
                                    <a:pt x="45" y="91"/>
                                  </a:lnTo>
                                  <a:lnTo>
                                    <a:pt x="0" y="46"/>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3920" y="177156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8640" y="146448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5120" y="116136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7480" y="96912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41480" y="101016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0200" y="1094040"/>
                              <a:ext cx="3096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5120" y="119808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84520" y="1322640"/>
                              <a:ext cx="30600" cy="316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79480" y="1454040"/>
                              <a:ext cx="2988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19240" y="160200"/>
                              <a:ext cx="2438280" cy="2502360"/>
                            </a:xfrm>
                          </wpg:grpSpPr>
                          <wps:wsp>
                            <wps:cNvSpPr/>
                            <wps:spPr>
                              <a:xfrm>
                                <a:off x="1178280" y="0"/>
                                <a:ext cx="1260000" cy="1251720"/>
                              </a:xfrm>
                              <a:custGeom>
                                <a:avLst/>
                                <a:gdLst/>
                                <a:ahLst/>
                                <a:rect l="l" t="t" r="r" b="b"/>
                                <a:pathLst>
                                  <a:path w="3723" h="3603">
                                    <a:moveTo>
                                      <a:pt x="3723" y="3603"/>
                                    </a:moveTo>
                                    <a:lnTo>
                                      <a:pt x="3723" y="3572"/>
                                    </a:lnTo>
                                    <a:lnTo>
                                      <a:pt x="3723" y="3557"/>
                                    </a:lnTo>
                                    <a:lnTo>
                                      <a:pt x="3723" y="3527"/>
                                    </a:lnTo>
                                    <a:lnTo>
                                      <a:pt x="3723" y="3512"/>
                                    </a:lnTo>
                                    <a:lnTo>
                                      <a:pt x="3723" y="3482"/>
                                    </a:lnTo>
                                    <a:lnTo>
                                      <a:pt x="3723" y="3467"/>
                                    </a:lnTo>
                                    <a:lnTo>
                                      <a:pt x="3723" y="3437"/>
                                    </a:lnTo>
                                    <a:lnTo>
                                      <a:pt x="3723" y="3422"/>
                                    </a:lnTo>
                                    <a:lnTo>
                                      <a:pt x="3723" y="3392"/>
                                    </a:lnTo>
                                    <a:lnTo>
                                      <a:pt x="3723" y="3377"/>
                                    </a:lnTo>
                                    <a:lnTo>
                                      <a:pt x="3708" y="3347"/>
                                    </a:lnTo>
                                    <a:lnTo>
                                      <a:pt x="3708" y="3332"/>
                                    </a:lnTo>
                                    <a:lnTo>
                                      <a:pt x="3708" y="3302"/>
                                    </a:lnTo>
                                    <a:lnTo>
                                      <a:pt x="3708" y="3287"/>
                                    </a:lnTo>
                                    <a:lnTo>
                                      <a:pt x="3708" y="3257"/>
                                    </a:lnTo>
                                    <a:lnTo>
                                      <a:pt x="3708" y="3242"/>
                                    </a:lnTo>
                                    <a:lnTo>
                                      <a:pt x="3708" y="3212"/>
                                    </a:lnTo>
                                    <a:lnTo>
                                      <a:pt x="3693" y="3197"/>
                                    </a:lnTo>
                                    <a:lnTo>
                                      <a:pt x="3693" y="3167"/>
                                    </a:lnTo>
                                    <a:lnTo>
                                      <a:pt x="3693" y="3152"/>
                                    </a:lnTo>
                                    <a:lnTo>
                                      <a:pt x="3693" y="3122"/>
                                    </a:lnTo>
                                    <a:lnTo>
                                      <a:pt x="3693" y="3107"/>
                                    </a:lnTo>
                                    <a:lnTo>
                                      <a:pt x="3678" y="3077"/>
                                    </a:lnTo>
                                    <a:lnTo>
                                      <a:pt x="3678" y="3062"/>
                                    </a:lnTo>
                                    <a:lnTo>
                                      <a:pt x="3678" y="3032"/>
                                    </a:lnTo>
                                    <a:lnTo>
                                      <a:pt x="3678" y="3017"/>
                                    </a:lnTo>
                                    <a:lnTo>
                                      <a:pt x="3678" y="2987"/>
                                    </a:lnTo>
                                    <a:lnTo>
                                      <a:pt x="3663" y="2972"/>
                                    </a:lnTo>
                                    <a:lnTo>
                                      <a:pt x="3663" y="2957"/>
                                    </a:lnTo>
                                    <a:lnTo>
                                      <a:pt x="3663" y="2927"/>
                                    </a:lnTo>
                                    <a:lnTo>
                                      <a:pt x="3648" y="2912"/>
                                    </a:lnTo>
                                    <a:lnTo>
                                      <a:pt x="3648" y="2882"/>
                                    </a:lnTo>
                                    <a:lnTo>
                                      <a:pt x="3648" y="2867"/>
                                    </a:lnTo>
                                    <a:lnTo>
                                      <a:pt x="3648" y="2837"/>
                                    </a:lnTo>
                                    <a:lnTo>
                                      <a:pt x="3633" y="2822"/>
                                    </a:lnTo>
                                    <a:lnTo>
                                      <a:pt x="3633" y="2792"/>
                                    </a:lnTo>
                                    <a:lnTo>
                                      <a:pt x="3633" y="2777"/>
                                    </a:lnTo>
                                    <a:lnTo>
                                      <a:pt x="3618" y="2747"/>
                                    </a:lnTo>
                                    <a:lnTo>
                                      <a:pt x="3618" y="2732"/>
                                    </a:lnTo>
                                    <a:lnTo>
                                      <a:pt x="3603" y="2702"/>
                                    </a:lnTo>
                                    <a:lnTo>
                                      <a:pt x="3603" y="2687"/>
                                    </a:lnTo>
                                    <a:lnTo>
                                      <a:pt x="3603" y="2657"/>
                                    </a:lnTo>
                                    <a:lnTo>
                                      <a:pt x="3588" y="2642"/>
                                    </a:lnTo>
                                    <a:lnTo>
                                      <a:pt x="3588" y="2612"/>
                                    </a:lnTo>
                                    <a:lnTo>
                                      <a:pt x="3573" y="2597"/>
                                    </a:lnTo>
                                    <a:lnTo>
                                      <a:pt x="3573" y="2582"/>
                                    </a:lnTo>
                                    <a:lnTo>
                                      <a:pt x="3573" y="2552"/>
                                    </a:lnTo>
                                    <a:lnTo>
                                      <a:pt x="3558" y="2537"/>
                                    </a:lnTo>
                                    <a:lnTo>
                                      <a:pt x="3558" y="2507"/>
                                    </a:lnTo>
                                    <a:lnTo>
                                      <a:pt x="3543" y="2492"/>
                                    </a:lnTo>
                                    <a:lnTo>
                                      <a:pt x="3543" y="2462"/>
                                    </a:lnTo>
                                    <a:lnTo>
                                      <a:pt x="3528" y="2447"/>
                                    </a:lnTo>
                                    <a:lnTo>
                                      <a:pt x="3528" y="2432"/>
                                    </a:lnTo>
                                    <a:lnTo>
                                      <a:pt x="3513" y="2402"/>
                                    </a:lnTo>
                                    <a:lnTo>
                                      <a:pt x="3513" y="2387"/>
                                    </a:lnTo>
                                    <a:lnTo>
                                      <a:pt x="3498" y="2357"/>
                                    </a:lnTo>
                                    <a:lnTo>
                                      <a:pt x="3498" y="2342"/>
                                    </a:lnTo>
                                    <a:lnTo>
                                      <a:pt x="3483" y="2312"/>
                                    </a:lnTo>
                                    <a:lnTo>
                                      <a:pt x="3483" y="2297"/>
                                    </a:lnTo>
                                    <a:lnTo>
                                      <a:pt x="3468" y="2282"/>
                                    </a:lnTo>
                                    <a:lnTo>
                                      <a:pt x="3468" y="2252"/>
                                    </a:lnTo>
                                    <a:lnTo>
                                      <a:pt x="3453" y="2237"/>
                                    </a:lnTo>
                                    <a:lnTo>
                                      <a:pt x="3438" y="2207"/>
                                    </a:lnTo>
                                    <a:lnTo>
                                      <a:pt x="3438" y="2192"/>
                                    </a:lnTo>
                                    <a:lnTo>
                                      <a:pt x="3423" y="2177"/>
                                    </a:lnTo>
                                    <a:lnTo>
                                      <a:pt x="3423" y="2147"/>
                                    </a:lnTo>
                                    <a:lnTo>
                                      <a:pt x="3407" y="2132"/>
                                    </a:lnTo>
                                    <a:lnTo>
                                      <a:pt x="3392" y="2117"/>
                                    </a:lnTo>
                                    <a:lnTo>
                                      <a:pt x="3392" y="2087"/>
                                    </a:lnTo>
                                    <a:lnTo>
                                      <a:pt x="3377" y="2072"/>
                                    </a:lnTo>
                                    <a:lnTo>
                                      <a:pt x="3377" y="2042"/>
                                    </a:lnTo>
                                    <a:lnTo>
                                      <a:pt x="3362" y="2027"/>
                                    </a:lnTo>
                                    <a:lnTo>
                                      <a:pt x="3347" y="2012"/>
                                    </a:lnTo>
                                    <a:lnTo>
                                      <a:pt x="3347" y="1982"/>
                                    </a:lnTo>
                                    <a:lnTo>
                                      <a:pt x="3332" y="1967"/>
                                    </a:lnTo>
                                    <a:lnTo>
                                      <a:pt x="3317" y="1952"/>
                                    </a:lnTo>
                                    <a:lnTo>
                                      <a:pt x="3302" y="1922"/>
                                    </a:lnTo>
                                    <a:lnTo>
                                      <a:pt x="3302" y="1906"/>
                                    </a:lnTo>
                                    <a:lnTo>
                                      <a:pt x="3287" y="1891"/>
                                    </a:lnTo>
                                    <a:lnTo>
                                      <a:pt x="3272" y="1861"/>
                                    </a:lnTo>
                                    <a:lnTo>
                                      <a:pt x="3272" y="1846"/>
                                    </a:lnTo>
                                    <a:lnTo>
                                      <a:pt x="3257" y="1831"/>
                                    </a:lnTo>
                                    <a:lnTo>
                                      <a:pt x="3242" y="1801"/>
                                    </a:lnTo>
                                    <a:lnTo>
                                      <a:pt x="3227" y="1786"/>
                                    </a:lnTo>
                                    <a:lnTo>
                                      <a:pt x="3227" y="1771"/>
                                    </a:lnTo>
                                    <a:lnTo>
                                      <a:pt x="3212" y="1756"/>
                                    </a:lnTo>
                                    <a:lnTo>
                                      <a:pt x="3197" y="1726"/>
                                    </a:lnTo>
                                    <a:lnTo>
                                      <a:pt x="3182" y="1711"/>
                                    </a:lnTo>
                                    <a:lnTo>
                                      <a:pt x="3167" y="1696"/>
                                    </a:lnTo>
                                    <a:lnTo>
                                      <a:pt x="3167" y="1666"/>
                                    </a:lnTo>
                                    <a:lnTo>
                                      <a:pt x="3152" y="1651"/>
                                    </a:lnTo>
                                    <a:lnTo>
                                      <a:pt x="3137" y="1636"/>
                                    </a:lnTo>
                                    <a:lnTo>
                                      <a:pt x="3122" y="1621"/>
                                    </a:lnTo>
                                    <a:lnTo>
                                      <a:pt x="3107" y="1591"/>
                                    </a:lnTo>
                                    <a:lnTo>
                                      <a:pt x="3092" y="1576"/>
                                    </a:lnTo>
                                    <a:lnTo>
                                      <a:pt x="3092" y="1561"/>
                                    </a:lnTo>
                                    <a:lnTo>
                                      <a:pt x="3077" y="1546"/>
                                    </a:lnTo>
                                    <a:lnTo>
                                      <a:pt x="3062" y="1516"/>
                                    </a:lnTo>
                                    <a:lnTo>
                                      <a:pt x="3047" y="1501"/>
                                    </a:lnTo>
                                    <a:lnTo>
                                      <a:pt x="3032" y="1486"/>
                                    </a:lnTo>
                                    <a:lnTo>
                                      <a:pt x="3017" y="1471"/>
                                    </a:lnTo>
                                    <a:lnTo>
                                      <a:pt x="3002" y="1456"/>
                                    </a:lnTo>
                                    <a:lnTo>
                                      <a:pt x="2987" y="1426"/>
                                    </a:lnTo>
                                    <a:lnTo>
                                      <a:pt x="2987" y="1411"/>
                                    </a:lnTo>
                                    <a:lnTo>
                                      <a:pt x="2972" y="1396"/>
                                    </a:lnTo>
                                    <a:lnTo>
                                      <a:pt x="2957" y="1381"/>
                                    </a:lnTo>
                                    <a:lnTo>
                                      <a:pt x="2942" y="1366"/>
                                    </a:lnTo>
                                    <a:lnTo>
                                      <a:pt x="2927" y="1336"/>
                                    </a:lnTo>
                                    <a:lnTo>
                                      <a:pt x="2912" y="1321"/>
                                    </a:lnTo>
                                    <a:lnTo>
                                      <a:pt x="2897" y="1306"/>
                                    </a:lnTo>
                                    <a:lnTo>
                                      <a:pt x="2882" y="1291"/>
                                    </a:lnTo>
                                    <a:lnTo>
                                      <a:pt x="2867" y="1276"/>
                                    </a:lnTo>
                                    <a:lnTo>
                                      <a:pt x="2852" y="1261"/>
                                    </a:lnTo>
                                    <a:lnTo>
                                      <a:pt x="2837" y="1231"/>
                                    </a:lnTo>
                                    <a:lnTo>
                                      <a:pt x="2822" y="1216"/>
                                    </a:lnTo>
                                    <a:lnTo>
                                      <a:pt x="2807" y="1201"/>
                                    </a:lnTo>
                                    <a:lnTo>
                                      <a:pt x="2792" y="1186"/>
                                    </a:lnTo>
                                    <a:lnTo>
                                      <a:pt x="2777" y="1171"/>
                                    </a:lnTo>
                                    <a:lnTo>
                                      <a:pt x="2762" y="1156"/>
                                    </a:lnTo>
                                    <a:lnTo>
                                      <a:pt x="2747" y="1141"/>
                                    </a:lnTo>
                                    <a:lnTo>
                                      <a:pt x="2732" y="1126"/>
                                    </a:lnTo>
                                    <a:lnTo>
                                      <a:pt x="2717" y="1111"/>
                                    </a:lnTo>
                                    <a:lnTo>
                                      <a:pt x="2702" y="1081"/>
                                    </a:lnTo>
                                    <a:lnTo>
                                      <a:pt x="2687" y="1066"/>
                                    </a:lnTo>
                                    <a:lnTo>
                                      <a:pt x="2672" y="1051"/>
                                    </a:lnTo>
                                    <a:lnTo>
                                      <a:pt x="2657" y="1036"/>
                                    </a:lnTo>
                                    <a:lnTo>
                                      <a:pt x="2642" y="1021"/>
                                    </a:lnTo>
                                    <a:lnTo>
                                      <a:pt x="2612" y="1006"/>
                                    </a:lnTo>
                                    <a:lnTo>
                                      <a:pt x="2597" y="991"/>
                                    </a:lnTo>
                                    <a:lnTo>
                                      <a:pt x="2582" y="976"/>
                                    </a:lnTo>
                                    <a:lnTo>
                                      <a:pt x="2567" y="961"/>
                                    </a:lnTo>
                                    <a:lnTo>
                                      <a:pt x="2552" y="946"/>
                                    </a:lnTo>
                                    <a:lnTo>
                                      <a:pt x="2537" y="931"/>
                                    </a:lnTo>
                                    <a:lnTo>
                                      <a:pt x="2522" y="916"/>
                                    </a:lnTo>
                                    <a:lnTo>
                                      <a:pt x="2507" y="901"/>
                                    </a:lnTo>
                                    <a:lnTo>
                                      <a:pt x="2492" y="886"/>
                                    </a:lnTo>
                                    <a:lnTo>
                                      <a:pt x="2462" y="871"/>
                                    </a:lnTo>
                                    <a:lnTo>
                                      <a:pt x="2447" y="856"/>
                                    </a:lnTo>
                                    <a:lnTo>
                                      <a:pt x="2432" y="841"/>
                                    </a:lnTo>
                                    <a:lnTo>
                                      <a:pt x="2417" y="826"/>
                                    </a:lnTo>
                                    <a:lnTo>
                                      <a:pt x="2402" y="811"/>
                                    </a:lnTo>
                                    <a:lnTo>
                                      <a:pt x="2387" y="796"/>
                                    </a:lnTo>
                                    <a:lnTo>
                                      <a:pt x="2357" y="781"/>
                                    </a:lnTo>
                                    <a:lnTo>
                                      <a:pt x="2342" y="766"/>
                                    </a:lnTo>
                                    <a:lnTo>
                                      <a:pt x="2327" y="751"/>
                                    </a:lnTo>
                                    <a:lnTo>
                                      <a:pt x="2312" y="736"/>
                                    </a:lnTo>
                                    <a:lnTo>
                                      <a:pt x="2297" y="736"/>
                                    </a:lnTo>
                                    <a:lnTo>
                                      <a:pt x="2267" y="721"/>
                                    </a:lnTo>
                                    <a:lnTo>
                                      <a:pt x="2252" y="706"/>
                                    </a:lnTo>
                                    <a:lnTo>
                                      <a:pt x="2237" y="691"/>
                                    </a:lnTo>
                                    <a:lnTo>
                                      <a:pt x="2222" y="676"/>
                                    </a:lnTo>
                                    <a:lnTo>
                                      <a:pt x="2207" y="661"/>
                                    </a:lnTo>
                                    <a:lnTo>
                                      <a:pt x="2177" y="646"/>
                                    </a:lnTo>
                                    <a:lnTo>
                                      <a:pt x="2162" y="631"/>
                                    </a:lnTo>
                                    <a:lnTo>
                                      <a:pt x="2147" y="631"/>
                                    </a:lnTo>
                                    <a:lnTo>
                                      <a:pt x="2132" y="616"/>
                                    </a:lnTo>
                                    <a:lnTo>
                                      <a:pt x="2101" y="601"/>
                                    </a:lnTo>
                                    <a:lnTo>
                                      <a:pt x="2086" y="586"/>
                                    </a:lnTo>
                                    <a:lnTo>
                                      <a:pt x="2071" y="571"/>
                                    </a:lnTo>
                                    <a:lnTo>
                                      <a:pt x="2056" y="556"/>
                                    </a:lnTo>
                                    <a:lnTo>
                                      <a:pt x="2026" y="556"/>
                                    </a:lnTo>
                                    <a:lnTo>
                                      <a:pt x="2011" y="541"/>
                                    </a:lnTo>
                                    <a:lnTo>
                                      <a:pt x="1996" y="526"/>
                                    </a:lnTo>
                                    <a:lnTo>
                                      <a:pt x="1966" y="511"/>
                                    </a:lnTo>
                                    <a:lnTo>
                                      <a:pt x="1951" y="496"/>
                                    </a:lnTo>
                                    <a:lnTo>
                                      <a:pt x="1936" y="496"/>
                                    </a:lnTo>
                                    <a:lnTo>
                                      <a:pt x="1921" y="481"/>
                                    </a:lnTo>
                                    <a:lnTo>
                                      <a:pt x="1891" y="466"/>
                                    </a:lnTo>
                                    <a:lnTo>
                                      <a:pt x="1876" y="451"/>
                                    </a:lnTo>
                                    <a:lnTo>
                                      <a:pt x="1861" y="451"/>
                                    </a:lnTo>
                                    <a:lnTo>
                                      <a:pt x="1831" y="436"/>
                                    </a:lnTo>
                                    <a:lnTo>
                                      <a:pt x="1816" y="421"/>
                                    </a:lnTo>
                                    <a:lnTo>
                                      <a:pt x="1801" y="421"/>
                                    </a:lnTo>
                                    <a:lnTo>
                                      <a:pt x="1771" y="406"/>
                                    </a:lnTo>
                                    <a:lnTo>
                                      <a:pt x="1756" y="391"/>
                                    </a:lnTo>
                                    <a:lnTo>
                                      <a:pt x="1741" y="376"/>
                                    </a:lnTo>
                                    <a:lnTo>
                                      <a:pt x="1711" y="376"/>
                                    </a:lnTo>
                                    <a:lnTo>
                                      <a:pt x="1696" y="361"/>
                                    </a:lnTo>
                                    <a:lnTo>
                                      <a:pt x="1681" y="346"/>
                                    </a:lnTo>
                                    <a:lnTo>
                                      <a:pt x="1651" y="346"/>
                                    </a:lnTo>
                                    <a:lnTo>
                                      <a:pt x="1636" y="331"/>
                                    </a:lnTo>
                                    <a:lnTo>
                                      <a:pt x="1606" y="331"/>
                                    </a:lnTo>
                                    <a:lnTo>
                                      <a:pt x="1591" y="316"/>
                                    </a:lnTo>
                                    <a:lnTo>
                                      <a:pt x="1576" y="301"/>
                                    </a:lnTo>
                                    <a:lnTo>
                                      <a:pt x="1546" y="301"/>
                                    </a:lnTo>
                                    <a:lnTo>
                                      <a:pt x="1531" y="286"/>
                                    </a:lnTo>
                                    <a:lnTo>
                                      <a:pt x="1516" y="286"/>
                                    </a:lnTo>
                                    <a:lnTo>
                                      <a:pt x="1486" y="271"/>
                                    </a:lnTo>
                                    <a:lnTo>
                                      <a:pt x="1471" y="256"/>
                                    </a:lnTo>
                                    <a:lnTo>
                                      <a:pt x="1441" y="256"/>
                                    </a:lnTo>
                                    <a:lnTo>
                                      <a:pt x="1426" y="240"/>
                                    </a:lnTo>
                                    <a:lnTo>
                                      <a:pt x="1411" y="240"/>
                                    </a:lnTo>
                                    <a:lnTo>
                                      <a:pt x="1381" y="225"/>
                                    </a:lnTo>
                                    <a:lnTo>
                                      <a:pt x="1366" y="225"/>
                                    </a:lnTo>
                                    <a:lnTo>
                                      <a:pt x="1336" y="210"/>
                                    </a:lnTo>
                                    <a:lnTo>
                                      <a:pt x="1321" y="210"/>
                                    </a:lnTo>
                                    <a:lnTo>
                                      <a:pt x="1291" y="195"/>
                                    </a:lnTo>
                                    <a:lnTo>
                                      <a:pt x="1276" y="195"/>
                                    </a:lnTo>
                                    <a:lnTo>
                                      <a:pt x="1261" y="180"/>
                                    </a:lnTo>
                                    <a:lnTo>
                                      <a:pt x="1231" y="180"/>
                                    </a:lnTo>
                                    <a:lnTo>
                                      <a:pt x="1216" y="165"/>
                                    </a:lnTo>
                                    <a:lnTo>
                                      <a:pt x="1186" y="165"/>
                                    </a:lnTo>
                                    <a:lnTo>
                                      <a:pt x="1171" y="150"/>
                                    </a:lnTo>
                                    <a:lnTo>
                                      <a:pt x="1141" y="150"/>
                                    </a:lnTo>
                                    <a:lnTo>
                                      <a:pt x="1126" y="150"/>
                                    </a:lnTo>
                                    <a:lnTo>
                                      <a:pt x="1111" y="135"/>
                                    </a:lnTo>
                                    <a:lnTo>
                                      <a:pt x="1081" y="135"/>
                                    </a:lnTo>
                                    <a:lnTo>
                                      <a:pt x="1066" y="120"/>
                                    </a:lnTo>
                                    <a:lnTo>
                                      <a:pt x="1036" y="120"/>
                                    </a:lnTo>
                                    <a:lnTo>
                                      <a:pt x="1021" y="120"/>
                                    </a:lnTo>
                                    <a:lnTo>
                                      <a:pt x="991" y="105"/>
                                    </a:lnTo>
                                    <a:lnTo>
                                      <a:pt x="976" y="105"/>
                                    </a:lnTo>
                                    <a:lnTo>
                                      <a:pt x="946" y="90"/>
                                    </a:lnTo>
                                    <a:lnTo>
                                      <a:pt x="931" y="90"/>
                                    </a:lnTo>
                                    <a:lnTo>
                                      <a:pt x="901" y="90"/>
                                    </a:lnTo>
                                    <a:lnTo>
                                      <a:pt x="886" y="75"/>
                                    </a:lnTo>
                                    <a:lnTo>
                                      <a:pt x="856" y="75"/>
                                    </a:lnTo>
                                    <a:lnTo>
                                      <a:pt x="841" y="75"/>
                                    </a:lnTo>
                                    <a:lnTo>
                                      <a:pt x="810" y="75"/>
                                    </a:lnTo>
                                    <a:lnTo>
                                      <a:pt x="795" y="60"/>
                                    </a:lnTo>
                                    <a:lnTo>
                                      <a:pt x="765" y="60"/>
                                    </a:lnTo>
                                    <a:lnTo>
                                      <a:pt x="750" y="60"/>
                                    </a:lnTo>
                                    <a:lnTo>
                                      <a:pt x="735" y="45"/>
                                    </a:lnTo>
                                    <a:lnTo>
                                      <a:pt x="705" y="45"/>
                                    </a:lnTo>
                                    <a:lnTo>
                                      <a:pt x="690" y="45"/>
                                    </a:lnTo>
                                    <a:lnTo>
                                      <a:pt x="660" y="45"/>
                                    </a:lnTo>
                                    <a:lnTo>
                                      <a:pt x="645" y="45"/>
                                    </a:lnTo>
                                    <a:lnTo>
                                      <a:pt x="615" y="30"/>
                                    </a:lnTo>
                                    <a:lnTo>
                                      <a:pt x="600" y="30"/>
                                    </a:lnTo>
                                    <a:lnTo>
                                      <a:pt x="570" y="30"/>
                                    </a:lnTo>
                                    <a:lnTo>
                                      <a:pt x="555" y="30"/>
                                    </a:lnTo>
                                    <a:lnTo>
                                      <a:pt x="525" y="30"/>
                                    </a:lnTo>
                                    <a:lnTo>
                                      <a:pt x="510" y="15"/>
                                    </a:lnTo>
                                    <a:lnTo>
                                      <a:pt x="480" y="15"/>
                                    </a:lnTo>
                                    <a:lnTo>
                                      <a:pt x="465" y="15"/>
                                    </a:lnTo>
                                    <a:lnTo>
                                      <a:pt x="435" y="15"/>
                                    </a:lnTo>
                                    <a:lnTo>
                                      <a:pt x="420" y="15"/>
                                    </a:lnTo>
                                    <a:lnTo>
                                      <a:pt x="390" y="15"/>
                                    </a:lnTo>
                                    <a:lnTo>
                                      <a:pt x="375" y="15"/>
                                    </a:lnTo>
                                    <a:lnTo>
                                      <a:pt x="345" y="0"/>
                                    </a:lnTo>
                                    <a:lnTo>
                                      <a:pt x="330" y="0"/>
                                    </a:lnTo>
                                    <a:lnTo>
                                      <a:pt x="300" y="0"/>
                                    </a:lnTo>
                                    <a:lnTo>
                                      <a:pt x="285" y="0"/>
                                    </a:lnTo>
                                    <a:lnTo>
                                      <a:pt x="255" y="0"/>
                                    </a:lnTo>
                                    <a:lnTo>
                                      <a:pt x="240" y="0"/>
                                    </a:lnTo>
                                    <a:lnTo>
                                      <a:pt x="210" y="0"/>
                                    </a:lnTo>
                                    <a:lnTo>
                                      <a:pt x="195" y="0"/>
                                    </a:lnTo>
                                    <a:lnTo>
                                      <a:pt x="165" y="0"/>
                                    </a:lnTo>
                                    <a:lnTo>
                                      <a:pt x="150" y="0"/>
                                    </a:lnTo>
                                    <a:lnTo>
                                      <a:pt x="120" y="0"/>
                                    </a:lnTo>
                                    <a:lnTo>
                                      <a:pt x="90" y="0"/>
                                    </a:lnTo>
                                    <a:lnTo>
                                      <a:pt x="75" y="0"/>
                                    </a:lnTo>
                                    <a:lnTo>
                                      <a:pt x="45" y="0"/>
                                    </a:lnTo>
                                    <a:lnTo>
                                      <a:pt x="30" y="0"/>
                                    </a:lnTo>
                                    <a:lnTo>
                                      <a:pt x="0" y="0"/>
                                    </a:lnTo>
                                  </a:path>
                                </a:pathLst>
                              </a:custGeom>
                              <a:noFill/>
                              <a:ln w="12600">
                                <a:solidFill>
                                  <a:srgbClr val="000000"/>
                                </a:solidFill>
                                <a:round/>
                              </a:ln>
                            </wps:spPr>
                            <wps:style>
                              <a:lnRef idx="0"/>
                              <a:fillRef idx="0"/>
                              <a:effectRef idx="0"/>
                              <a:fontRef idx="minor"/>
                            </wps:style>
                            <wps:bodyPr/>
                          </wps:wsp>
                          <wps:wsp>
                            <wps:cNvSpPr/>
                            <wps:spPr>
                              <a:xfrm>
                                <a:off x="0" y="0"/>
                                <a:ext cx="1178640" cy="1329840"/>
                              </a:xfrm>
                              <a:custGeom>
                                <a:avLst/>
                                <a:gdLst/>
                                <a:ahLst/>
                                <a:rect l="l" t="t" r="r" b="b"/>
                                <a:pathLst>
                                  <a:path w="3483" h="3828">
                                    <a:moveTo>
                                      <a:pt x="3483" y="0"/>
                                    </a:moveTo>
                                    <a:lnTo>
                                      <a:pt x="3468" y="0"/>
                                    </a:lnTo>
                                    <a:lnTo>
                                      <a:pt x="3438" y="0"/>
                                    </a:lnTo>
                                    <a:lnTo>
                                      <a:pt x="3423" y="0"/>
                                    </a:lnTo>
                                    <a:lnTo>
                                      <a:pt x="3393" y="0"/>
                                    </a:lnTo>
                                    <a:lnTo>
                                      <a:pt x="3378" y="0"/>
                                    </a:lnTo>
                                    <a:lnTo>
                                      <a:pt x="3348" y="15"/>
                                    </a:lnTo>
                                    <a:lnTo>
                                      <a:pt x="3333" y="15"/>
                                    </a:lnTo>
                                    <a:lnTo>
                                      <a:pt x="3303" y="15"/>
                                    </a:lnTo>
                                    <a:lnTo>
                                      <a:pt x="3288" y="15"/>
                                    </a:lnTo>
                                    <a:lnTo>
                                      <a:pt x="3258" y="15"/>
                                    </a:lnTo>
                                    <a:lnTo>
                                      <a:pt x="3243" y="15"/>
                                    </a:lnTo>
                                    <a:lnTo>
                                      <a:pt x="3213" y="15"/>
                                    </a:lnTo>
                                    <a:lnTo>
                                      <a:pt x="3198" y="30"/>
                                    </a:lnTo>
                                    <a:lnTo>
                                      <a:pt x="3168" y="30"/>
                                    </a:lnTo>
                                    <a:lnTo>
                                      <a:pt x="3153" y="30"/>
                                    </a:lnTo>
                                    <a:lnTo>
                                      <a:pt x="3123" y="30"/>
                                    </a:lnTo>
                                    <a:lnTo>
                                      <a:pt x="3108" y="30"/>
                                    </a:lnTo>
                                    <a:lnTo>
                                      <a:pt x="3078" y="45"/>
                                    </a:lnTo>
                                    <a:lnTo>
                                      <a:pt x="3063" y="45"/>
                                    </a:lnTo>
                                    <a:lnTo>
                                      <a:pt x="3032" y="45"/>
                                    </a:lnTo>
                                    <a:lnTo>
                                      <a:pt x="3017" y="45"/>
                                    </a:lnTo>
                                    <a:lnTo>
                                      <a:pt x="2987" y="45"/>
                                    </a:lnTo>
                                    <a:lnTo>
                                      <a:pt x="2972" y="60"/>
                                    </a:lnTo>
                                    <a:lnTo>
                                      <a:pt x="2957" y="60"/>
                                    </a:lnTo>
                                    <a:lnTo>
                                      <a:pt x="2927" y="60"/>
                                    </a:lnTo>
                                    <a:lnTo>
                                      <a:pt x="2912" y="75"/>
                                    </a:lnTo>
                                    <a:lnTo>
                                      <a:pt x="2882" y="75"/>
                                    </a:lnTo>
                                    <a:lnTo>
                                      <a:pt x="2867" y="75"/>
                                    </a:lnTo>
                                    <a:lnTo>
                                      <a:pt x="2837" y="75"/>
                                    </a:lnTo>
                                    <a:lnTo>
                                      <a:pt x="2822" y="90"/>
                                    </a:lnTo>
                                    <a:lnTo>
                                      <a:pt x="2792" y="90"/>
                                    </a:lnTo>
                                    <a:lnTo>
                                      <a:pt x="2777" y="90"/>
                                    </a:lnTo>
                                    <a:lnTo>
                                      <a:pt x="2747" y="105"/>
                                    </a:lnTo>
                                    <a:lnTo>
                                      <a:pt x="2732" y="105"/>
                                    </a:lnTo>
                                    <a:lnTo>
                                      <a:pt x="2702" y="120"/>
                                    </a:lnTo>
                                    <a:lnTo>
                                      <a:pt x="2687" y="120"/>
                                    </a:lnTo>
                                    <a:lnTo>
                                      <a:pt x="2657" y="120"/>
                                    </a:lnTo>
                                    <a:lnTo>
                                      <a:pt x="2642" y="135"/>
                                    </a:lnTo>
                                    <a:lnTo>
                                      <a:pt x="2612" y="135"/>
                                    </a:lnTo>
                                    <a:lnTo>
                                      <a:pt x="2597" y="150"/>
                                    </a:lnTo>
                                    <a:lnTo>
                                      <a:pt x="2582" y="150"/>
                                    </a:lnTo>
                                    <a:lnTo>
                                      <a:pt x="2552" y="150"/>
                                    </a:lnTo>
                                    <a:lnTo>
                                      <a:pt x="2537" y="165"/>
                                    </a:lnTo>
                                    <a:lnTo>
                                      <a:pt x="2507" y="165"/>
                                    </a:lnTo>
                                    <a:lnTo>
                                      <a:pt x="2492" y="180"/>
                                    </a:lnTo>
                                    <a:lnTo>
                                      <a:pt x="2462" y="180"/>
                                    </a:lnTo>
                                    <a:lnTo>
                                      <a:pt x="2447" y="195"/>
                                    </a:lnTo>
                                    <a:lnTo>
                                      <a:pt x="2432" y="195"/>
                                    </a:lnTo>
                                    <a:lnTo>
                                      <a:pt x="2402" y="210"/>
                                    </a:lnTo>
                                    <a:lnTo>
                                      <a:pt x="2387" y="210"/>
                                    </a:lnTo>
                                    <a:lnTo>
                                      <a:pt x="2357" y="225"/>
                                    </a:lnTo>
                                    <a:lnTo>
                                      <a:pt x="2342" y="225"/>
                                    </a:lnTo>
                                    <a:lnTo>
                                      <a:pt x="2312" y="240"/>
                                    </a:lnTo>
                                    <a:lnTo>
                                      <a:pt x="2297" y="240"/>
                                    </a:lnTo>
                                    <a:lnTo>
                                      <a:pt x="2282" y="256"/>
                                    </a:lnTo>
                                    <a:lnTo>
                                      <a:pt x="2252" y="256"/>
                                    </a:lnTo>
                                    <a:lnTo>
                                      <a:pt x="2237" y="271"/>
                                    </a:lnTo>
                                    <a:lnTo>
                                      <a:pt x="2207" y="286"/>
                                    </a:lnTo>
                                    <a:lnTo>
                                      <a:pt x="2192" y="286"/>
                                    </a:lnTo>
                                    <a:lnTo>
                                      <a:pt x="2177" y="301"/>
                                    </a:lnTo>
                                    <a:lnTo>
                                      <a:pt x="2147" y="301"/>
                                    </a:lnTo>
                                    <a:lnTo>
                                      <a:pt x="2132" y="316"/>
                                    </a:lnTo>
                                    <a:lnTo>
                                      <a:pt x="2117" y="331"/>
                                    </a:lnTo>
                                    <a:lnTo>
                                      <a:pt x="2087" y="331"/>
                                    </a:lnTo>
                                    <a:lnTo>
                                      <a:pt x="2072" y="346"/>
                                    </a:lnTo>
                                    <a:lnTo>
                                      <a:pt x="2042" y="346"/>
                                    </a:lnTo>
                                    <a:lnTo>
                                      <a:pt x="2027" y="361"/>
                                    </a:lnTo>
                                    <a:lnTo>
                                      <a:pt x="2012" y="376"/>
                                    </a:lnTo>
                                    <a:lnTo>
                                      <a:pt x="1982" y="376"/>
                                    </a:lnTo>
                                    <a:lnTo>
                                      <a:pt x="1967" y="391"/>
                                    </a:lnTo>
                                    <a:lnTo>
                                      <a:pt x="1952" y="406"/>
                                    </a:lnTo>
                                    <a:lnTo>
                                      <a:pt x="1922" y="421"/>
                                    </a:lnTo>
                                    <a:lnTo>
                                      <a:pt x="1907" y="421"/>
                                    </a:lnTo>
                                    <a:lnTo>
                                      <a:pt x="1892" y="436"/>
                                    </a:lnTo>
                                    <a:lnTo>
                                      <a:pt x="1862" y="451"/>
                                    </a:lnTo>
                                    <a:lnTo>
                                      <a:pt x="1847" y="451"/>
                                    </a:lnTo>
                                    <a:lnTo>
                                      <a:pt x="1832" y="466"/>
                                    </a:lnTo>
                                    <a:lnTo>
                                      <a:pt x="1802" y="481"/>
                                    </a:lnTo>
                                    <a:lnTo>
                                      <a:pt x="1787" y="496"/>
                                    </a:lnTo>
                                    <a:lnTo>
                                      <a:pt x="1772" y="496"/>
                                    </a:lnTo>
                                    <a:lnTo>
                                      <a:pt x="1757" y="511"/>
                                    </a:lnTo>
                                    <a:lnTo>
                                      <a:pt x="1726" y="526"/>
                                    </a:lnTo>
                                    <a:lnTo>
                                      <a:pt x="1711" y="541"/>
                                    </a:lnTo>
                                    <a:lnTo>
                                      <a:pt x="1696" y="556"/>
                                    </a:lnTo>
                                    <a:lnTo>
                                      <a:pt x="1666" y="556"/>
                                    </a:lnTo>
                                    <a:lnTo>
                                      <a:pt x="1651" y="571"/>
                                    </a:lnTo>
                                    <a:lnTo>
                                      <a:pt x="1636" y="586"/>
                                    </a:lnTo>
                                    <a:lnTo>
                                      <a:pt x="1621" y="601"/>
                                    </a:lnTo>
                                    <a:lnTo>
                                      <a:pt x="1591" y="616"/>
                                    </a:lnTo>
                                    <a:lnTo>
                                      <a:pt x="1576" y="631"/>
                                    </a:lnTo>
                                    <a:lnTo>
                                      <a:pt x="1561" y="631"/>
                                    </a:lnTo>
                                    <a:lnTo>
                                      <a:pt x="1546" y="646"/>
                                    </a:lnTo>
                                    <a:lnTo>
                                      <a:pt x="1516" y="661"/>
                                    </a:lnTo>
                                    <a:lnTo>
                                      <a:pt x="1501" y="676"/>
                                    </a:lnTo>
                                    <a:lnTo>
                                      <a:pt x="1486" y="691"/>
                                    </a:lnTo>
                                    <a:lnTo>
                                      <a:pt x="1471" y="706"/>
                                    </a:lnTo>
                                    <a:lnTo>
                                      <a:pt x="1456" y="721"/>
                                    </a:lnTo>
                                    <a:lnTo>
                                      <a:pt x="1426" y="736"/>
                                    </a:lnTo>
                                    <a:lnTo>
                                      <a:pt x="1411" y="736"/>
                                    </a:lnTo>
                                    <a:lnTo>
                                      <a:pt x="1396" y="751"/>
                                    </a:lnTo>
                                    <a:lnTo>
                                      <a:pt x="1381" y="766"/>
                                    </a:lnTo>
                                    <a:lnTo>
                                      <a:pt x="1366" y="781"/>
                                    </a:lnTo>
                                    <a:lnTo>
                                      <a:pt x="1336" y="796"/>
                                    </a:lnTo>
                                    <a:lnTo>
                                      <a:pt x="1321" y="811"/>
                                    </a:lnTo>
                                    <a:lnTo>
                                      <a:pt x="1306" y="826"/>
                                    </a:lnTo>
                                    <a:lnTo>
                                      <a:pt x="1291" y="841"/>
                                    </a:lnTo>
                                    <a:lnTo>
                                      <a:pt x="1276" y="856"/>
                                    </a:lnTo>
                                    <a:lnTo>
                                      <a:pt x="1261" y="871"/>
                                    </a:lnTo>
                                    <a:lnTo>
                                      <a:pt x="1231" y="886"/>
                                    </a:lnTo>
                                    <a:lnTo>
                                      <a:pt x="1216" y="901"/>
                                    </a:lnTo>
                                    <a:lnTo>
                                      <a:pt x="1201" y="916"/>
                                    </a:lnTo>
                                    <a:lnTo>
                                      <a:pt x="1186" y="931"/>
                                    </a:lnTo>
                                    <a:lnTo>
                                      <a:pt x="1171" y="946"/>
                                    </a:lnTo>
                                    <a:lnTo>
                                      <a:pt x="1156" y="961"/>
                                    </a:lnTo>
                                    <a:lnTo>
                                      <a:pt x="1141" y="976"/>
                                    </a:lnTo>
                                    <a:lnTo>
                                      <a:pt x="1126" y="991"/>
                                    </a:lnTo>
                                    <a:lnTo>
                                      <a:pt x="1111" y="1006"/>
                                    </a:lnTo>
                                    <a:lnTo>
                                      <a:pt x="1081" y="1021"/>
                                    </a:lnTo>
                                    <a:lnTo>
                                      <a:pt x="1066" y="1036"/>
                                    </a:lnTo>
                                    <a:lnTo>
                                      <a:pt x="1051" y="1051"/>
                                    </a:lnTo>
                                    <a:lnTo>
                                      <a:pt x="1036" y="1066"/>
                                    </a:lnTo>
                                    <a:lnTo>
                                      <a:pt x="1021" y="1081"/>
                                    </a:lnTo>
                                    <a:lnTo>
                                      <a:pt x="1006" y="1111"/>
                                    </a:lnTo>
                                    <a:lnTo>
                                      <a:pt x="991" y="1126"/>
                                    </a:lnTo>
                                    <a:lnTo>
                                      <a:pt x="976" y="1141"/>
                                    </a:lnTo>
                                    <a:lnTo>
                                      <a:pt x="961" y="1156"/>
                                    </a:lnTo>
                                    <a:lnTo>
                                      <a:pt x="946" y="1171"/>
                                    </a:lnTo>
                                    <a:lnTo>
                                      <a:pt x="931" y="1186"/>
                                    </a:lnTo>
                                    <a:lnTo>
                                      <a:pt x="916" y="1201"/>
                                    </a:lnTo>
                                    <a:lnTo>
                                      <a:pt x="901" y="1216"/>
                                    </a:lnTo>
                                    <a:lnTo>
                                      <a:pt x="886" y="1231"/>
                                    </a:lnTo>
                                    <a:lnTo>
                                      <a:pt x="871" y="1261"/>
                                    </a:lnTo>
                                    <a:lnTo>
                                      <a:pt x="856" y="1276"/>
                                    </a:lnTo>
                                    <a:lnTo>
                                      <a:pt x="841" y="1291"/>
                                    </a:lnTo>
                                    <a:lnTo>
                                      <a:pt x="826" y="1306"/>
                                    </a:lnTo>
                                    <a:lnTo>
                                      <a:pt x="811" y="1321"/>
                                    </a:lnTo>
                                    <a:lnTo>
                                      <a:pt x="796" y="1336"/>
                                    </a:lnTo>
                                    <a:lnTo>
                                      <a:pt x="781" y="1366"/>
                                    </a:lnTo>
                                    <a:lnTo>
                                      <a:pt x="766" y="1381"/>
                                    </a:lnTo>
                                    <a:lnTo>
                                      <a:pt x="751" y="1396"/>
                                    </a:lnTo>
                                    <a:lnTo>
                                      <a:pt x="736" y="1411"/>
                                    </a:lnTo>
                                    <a:lnTo>
                                      <a:pt x="736" y="1426"/>
                                    </a:lnTo>
                                    <a:lnTo>
                                      <a:pt x="721" y="1456"/>
                                    </a:lnTo>
                                    <a:lnTo>
                                      <a:pt x="706" y="1471"/>
                                    </a:lnTo>
                                    <a:lnTo>
                                      <a:pt x="691" y="1486"/>
                                    </a:lnTo>
                                    <a:lnTo>
                                      <a:pt x="676" y="1501"/>
                                    </a:lnTo>
                                    <a:lnTo>
                                      <a:pt x="661" y="1516"/>
                                    </a:lnTo>
                                    <a:lnTo>
                                      <a:pt x="646" y="1546"/>
                                    </a:lnTo>
                                    <a:lnTo>
                                      <a:pt x="631" y="1561"/>
                                    </a:lnTo>
                                    <a:lnTo>
                                      <a:pt x="631" y="1576"/>
                                    </a:lnTo>
                                    <a:lnTo>
                                      <a:pt x="616" y="1591"/>
                                    </a:lnTo>
                                    <a:lnTo>
                                      <a:pt x="601" y="1621"/>
                                    </a:lnTo>
                                    <a:lnTo>
                                      <a:pt x="586" y="1636"/>
                                    </a:lnTo>
                                    <a:lnTo>
                                      <a:pt x="571" y="1651"/>
                                    </a:lnTo>
                                    <a:lnTo>
                                      <a:pt x="556" y="1666"/>
                                    </a:lnTo>
                                    <a:lnTo>
                                      <a:pt x="556" y="1696"/>
                                    </a:lnTo>
                                    <a:lnTo>
                                      <a:pt x="541" y="1711"/>
                                    </a:lnTo>
                                    <a:lnTo>
                                      <a:pt x="526" y="1726"/>
                                    </a:lnTo>
                                    <a:lnTo>
                                      <a:pt x="511" y="1756"/>
                                    </a:lnTo>
                                    <a:lnTo>
                                      <a:pt x="496" y="1771"/>
                                    </a:lnTo>
                                    <a:lnTo>
                                      <a:pt x="496" y="1786"/>
                                    </a:lnTo>
                                    <a:lnTo>
                                      <a:pt x="481" y="1801"/>
                                    </a:lnTo>
                                    <a:lnTo>
                                      <a:pt x="466" y="1831"/>
                                    </a:lnTo>
                                    <a:lnTo>
                                      <a:pt x="450" y="1846"/>
                                    </a:lnTo>
                                    <a:lnTo>
                                      <a:pt x="450" y="1861"/>
                                    </a:lnTo>
                                    <a:lnTo>
                                      <a:pt x="435" y="1891"/>
                                    </a:lnTo>
                                    <a:lnTo>
                                      <a:pt x="420" y="1906"/>
                                    </a:lnTo>
                                    <a:lnTo>
                                      <a:pt x="420" y="1922"/>
                                    </a:lnTo>
                                    <a:lnTo>
                                      <a:pt x="405" y="1952"/>
                                    </a:lnTo>
                                    <a:lnTo>
                                      <a:pt x="390" y="1967"/>
                                    </a:lnTo>
                                    <a:lnTo>
                                      <a:pt x="375" y="1982"/>
                                    </a:lnTo>
                                    <a:lnTo>
                                      <a:pt x="375" y="2012"/>
                                    </a:lnTo>
                                    <a:lnTo>
                                      <a:pt x="360" y="2027"/>
                                    </a:lnTo>
                                    <a:lnTo>
                                      <a:pt x="345" y="2042"/>
                                    </a:lnTo>
                                    <a:lnTo>
                                      <a:pt x="345" y="2072"/>
                                    </a:lnTo>
                                    <a:lnTo>
                                      <a:pt x="330" y="2087"/>
                                    </a:lnTo>
                                    <a:lnTo>
                                      <a:pt x="330" y="2117"/>
                                    </a:lnTo>
                                    <a:lnTo>
                                      <a:pt x="315" y="2132"/>
                                    </a:lnTo>
                                    <a:lnTo>
                                      <a:pt x="300" y="2147"/>
                                    </a:lnTo>
                                    <a:lnTo>
                                      <a:pt x="300" y="2177"/>
                                    </a:lnTo>
                                    <a:lnTo>
                                      <a:pt x="285" y="2192"/>
                                    </a:lnTo>
                                    <a:lnTo>
                                      <a:pt x="285" y="2207"/>
                                    </a:lnTo>
                                    <a:lnTo>
                                      <a:pt x="270" y="2237"/>
                                    </a:lnTo>
                                    <a:lnTo>
                                      <a:pt x="255" y="2252"/>
                                    </a:lnTo>
                                    <a:lnTo>
                                      <a:pt x="255" y="2282"/>
                                    </a:lnTo>
                                    <a:lnTo>
                                      <a:pt x="240" y="2297"/>
                                    </a:lnTo>
                                    <a:lnTo>
                                      <a:pt x="240" y="2312"/>
                                    </a:lnTo>
                                    <a:lnTo>
                                      <a:pt x="225" y="2342"/>
                                    </a:lnTo>
                                    <a:lnTo>
                                      <a:pt x="225" y="2357"/>
                                    </a:lnTo>
                                    <a:lnTo>
                                      <a:pt x="210" y="2387"/>
                                    </a:lnTo>
                                    <a:lnTo>
                                      <a:pt x="210" y="2402"/>
                                    </a:lnTo>
                                    <a:lnTo>
                                      <a:pt x="195" y="2432"/>
                                    </a:lnTo>
                                    <a:lnTo>
                                      <a:pt x="195" y="2447"/>
                                    </a:lnTo>
                                    <a:lnTo>
                                      <a:pt x="180" y="2462"/>
                                    </a:lnTo>
                                    <a:lnTo>
                                      <a:pt x="180" y="2492"/>
                                    </a:lnTo>
                                    <a:lnTo>
                                      <a:pt x="165" y="2507"/>
                                    </a:lnTo>
                                    <a:lnTo>
                                      <a:pt x="165" y="2537"/>
                                    </a:lnTo>
                                    <a:lnTo>
                                      <a:pt x="150" y="2552"/>
                                    </a:lnTo>
                                    <a:lnTo>
                                      <a:pt x="150" y="2582"/>
                                    </a:lnTo>
                                    <a:lnTo>
                                      <a:pt x="150" y="2597"/>
                                    </a:lnTo>
                                    <a:lnTo>
                                      <a:pt x="135" y="2612"/>
                                    </a:lnTo>
                                    <a:lnTo>
                                      <a:pt x="135" y="2642"/>
                                    </a:lnTo>
                                    <a:lnTo>
                                      <a:pt x="120" y="2657"/>
                                    </a:lnTo>
                                    <a:lnTo>
                                      <a:pt x="120" y="2687"/>
                                    </a:lnTo>
                                    <a:lnTo>
                                      <a:pt x="120" y="2702"/>
                                    </a:lnTo>
                                    <a:lnTo>
                                      <a:pt x="105" y="2732"/>
                                    </a:lnTo>
                                    <a:lnTo>
                                      <a:pt x="105" y="2747"/>
                                    </a:lnTo>
                                    <a:lnTo>
                                      <a:pt x="90" y="2777"/>
                                    </a:lnTo>
                                    <a:lnTo>
                                      <a:pt x="90" y="2792"/>
                                    </a:lnTo>
                                    <a:lnTo>
                                      <a:pt x="90" y="2822"/>
                                    </a:lnTo>
                                    <a:lnTo>
                                      <a:pt x="75" y="2837"/>
                                    </a:lnTo>
                                    <a:lnTo>
                                      <a:pt x="75" y="2867"/>
                                    </a:lnTo>
                                    <a:lnTo>
                                      <a:pt x="75" y="2882"/>
                                    </a:lnTo>
                                    <a:lnTo>
                                      <a:pt x="75" y="2912"/>
                                    </a:lnTo>
                                    <a:lnTo>
                                      <a:pt x="60" y="2927"/>
                                    </a:lnTo>
                                    <a:lnTo>
                                      <a:pt x="60" y="2957"/>
                                    </a:lnTo>
                                    <a:lnTo>
                                      <a:pt x="60" y="2972"/>
                                    </a:lnTo>
                                    <a:lnTo>
                                      <a:pt x="45" y="2987"/>
                                    </a:lnTo>
                                    <a:lnTo>
                                      <a:pt x="45" y="3017"/>
                                    </a:lnTo>
                                    <a:lnTo>
                                      <a:pt x="45" y="3032"/>
                                    </a:lnTo>
                                    <a:lnTo>
                                      <a:pt x="45" y="3062"/>
                                    </a:lnTo>
                                    <a:lnTo>
                                      <a:pt x="45" y="3077"/>
                                    </a:lnTo>
                                    <a:lnTo>
                                      <a:pt x="30" y="3107"/>
                                    </a:lnTo>
                                    <a:lnTo>
                                      <a:pt x="30" y="3122"/>
                                    </a:lnTo>
                                    <a:lnTo>
                                      <a:pt x="30" y="3152"/>
                                    </a:lnTo>
                                    <a:lnTo>
                                      <a:pt x="30" y="3167"/>
                                    </a:lnTo>
                                    <a:lnTo>
                                      <a:pt x="30" y="3197"/>
                                    </a:lnTo>
                                    <a:lnTo>
                                      <a:pt x="15" y="3212"/>
                                    </a:lnTo>
                                    <a:lnTo>
                                      <a:pt x="15" y="3242"/>
                                    </a:lnTo>
                                    <a:lnTo>
                                      <a:pt x="15" y="3257"/>
                                    </a:lnTo>
                                    <a:lnTo>
                                      <a:pt x="15" y="3287"/>
                                    </a:lnTo>
                                    <a:lnTo>
                                      <a:pt x="15" y="3302"/>
                                    </a:lnTo>
                                    <a:lnTo>
                                      <a:pt x="15" y="3332"/>
                                    </a:lnTo>
                                    <a:lnTo>
                                      <a:pt x="15" y="3347"/>
                                    </a:lnTo>
                                    <a:lnTo>
                                      <a:pt x="0" y="3377"/>
                                    </a:lnTo>
                                    <a:lnTo>
                                      <a:pt x="0" y="3392"/>
                                    </a:lnTo>
                                    <a:lnTo>
                                      <a:pt x="0" y="3422"/>
                                    </a:lnTo>
                                    <a:lnTo>
                                      <a:pt x="0" y="3437"/>
                                    </a:lnTo>
                                    <a:lnTo>
                                      <a:pt x="0" y="3467"/>
                                    </a:lnTo>
                                    <a:lnTo>
                                      <a:pt x="0" y="3482"/>
                                    </a:lnTo>
                                    <a:lnTo>
                                      <a:pt x="0" y="3512"/>
                                    </a:lnTo>
                                    <a:lnTo>
                                      <a:pt x="0" y="3527"/>
                                    </a:lnTo>
                                    <a:lnTo>
                                      <a:pt x="0" y="3557"/>
                                    </a:lnTo>
                                    <a:lnTo>
                                      <a:pt x="0" y="3572"/>
                                    </a:lnTo>
                                    <a:lnTo>
                                      <a:pt x="0" y="3603"/>
                                    </a:lnTo>
                                    <a:lnTo>
                                      <a:pt x="0" y="3633"/>
                                    </a:lnTo>
                                    <a:lnTo>
                                      <a:pt x="0" y="3648"/>
                                    </a:lnTo>
                                    <a:lnTo>
                                      <a:pt x="0" y="3678"/>
                                    </a:lnTo>
                                    <a:lnTo>
                                      <a:pt x="0" y="3693"/>
                                    </a:lnTo>
                                    <a:lnTo>
                                      <a:pt x="0" y="3723"/>
                                    </a:lnTo>
                                    <a:lnTo>
                                      <a:pt x="0" y="3738"/>
                                    </a:lnTo>
                                    <a:lnTo>
                                      <a:pt x="0" y="3768"/>
                                    </a:lnTo>
                                    <a:lnTo>
                                      <a:pt x="0" y="3783"/>
                                    </a:lnTo>
                                    <a:lnTo>
                                      <a:pt x="0" y="3813"/>
                                    </a:lnTo>
                                    <a:lnTo>
                                      <a:pt x="0" y="3828"/>
                                    </a:lnTo>
                                  </a:path>
                                </a:pathLst>
                              </a:custGeom>
                              <a:noFill/>
                              <a:ln w="12600">
                                <a:solidFill>
                                  <a:srgbClr val="000000"/>
                                </a:solidFill>
                                <a:round/>
                              </a:ln>
                            </wps:spPr>
                            <wps:style>
                              <a:lnRef idx="0"/>
                              <a:fillRef idx="0"/>
                              <a:effectRef idx="0"/>
                              <a:fontRef idx="minor"/>
                            </wps:style>
                            <wps:bodyPr/>
                          </wps:wsp>
                          <wps:wsp>
                            <wps:cNvSpPr/>
                            <wps:spPr>
                              <a:xfrm>
                                <a:off x="0" y="1329480"/>
                                <a:ext cx="1335960" cy="1172880"/>
                              </a:xfrm>
                              <a:custGeom>
                                <a:avLst/>
                                <a:gdLst/>
                                <a:ahLst/>
                                <a:rect l="l" t="t" r="r" b="b"/>
                                <a:pathLst>
                                  <a:path w="3948" h="3377">
                                    <a:moveTo>
                                      <a:pt x="0" y="0"/>
                                    </a:moveTo>
                                    <a:lnTo>
                                      <a:pt x="15" y="30"/>
                                    </a:lnTo>
                                    <a:lnTo>
                                      <a:pt x="15" y="45"/>
                                    </a:lnTo>
                                    <a:lnTo>
                                      <a:pt x="15" y="75"/>
                                    </a:lnTo>
                                    <a:lnTo>
                                      <a:pt x="15" y="90"/>
                                    </a:lnTo>
                                    <a:lnTo>
                                      <a:pt x="15" y="120"/>
                                    </a:lnTo>
                                    <a:lnTo>
                                      <a:pt x="15" y="135"/>
                                    </a:lnTo>
                                    <a:lnTo>
                                      <a:pt x="15" y="165"/>
                                    </a:lnTo>
                                    <a:lnTo>
                                      <a:pt x="30" y="180"/>
                                    </a:lnTo>
                                    <a:lnTo>
                                      <a:pt x="30" y="210"/>
                                    </a:lnTo>
                                    <a:lnTo>
                                      <a:pt x="30" y="225"/>
                                    </a:lnTo>
                                    <a:lnTo>
                                      <a:pt x="30" y="255"/>
                                    </a:lnTo>
                                    <a:lnTo>
                                      <a:pt x="30" y="270"/>
                                    </a:lnTo>
                                    <a:lnTo>
                                      <a:pt x="45" y="300"/>
                                    </a:lnTo>
                                    <a:lnTo>
                                      <a:pt x="45" y="315"/>
                                    </a:lnTo>
                                    <a:lnTo>
                                      <a:pt x="45" y="345"/>
                                    </a:lnTo>
                                    <a:lnTo>
                                      <a:pt x="45" y="360"/>
                                    </a:lnTo>
                                    <a:lnTo>
                                      <a:pt x="45" y="390"/>
                                    </a:lnTo>
                                    <a:lnTo>
                                      <a:pt x="60" y="405"/>
                                    </a:lnTo>
                                    <a:lnTo>
                                      <a:pt x="60" y="420"/>
                                    </a:lnTo>
                                    <a:lnTo>
                                      <a:pt x="60" y="450"/>
                                    </a:lnTo>
                                    <a:lnTo>
                                      <a:pt x="75" y="465"/>
                                    </a:lnTo>
                                    <a:lnTo>
                                      <a:pt x="75" y="495"/>
                                    </a:lnTo>
                                    <a:lnTo>
                                      <a:pt x="75" y="510"/>
                                    </a:lnTo>
                                    <a:lnTo>
                                      <a:pt x="75" y="540"/>
                                    </a:lnTo>
                                    <a:lnTo>
                                      <a:pt x="90" y="555"/>
                                    </a:lnTo>
                                    <a:lnTo>
                                      <a:pt x="90" y="585"/>
                                    </a:lnTo>
                                    <a:lnTo>
                                      <a:pt x="90" y="600"/>
                                    </a:lnTo>
                                    <a:lnTo>
                                      <a:pt x="105" y="630"/>
                                    </a:lnTo>
                                    <a:lnTo>
                                      <a:pt x="105" y="645"/>
                                    </a:lnTo>
                                    <a:lnTo>
                                      <a:pt x="120" y="675"/>
                                    </a:lnTo>
                                    <a:lnTo>
                                      <a:pt x="120" y="690"/>
                                    </a:lnTo>
                                    <a:lnTo>
                                      <a:pt x="120" y="720"/>
                                    </a:lnTo>
                                    <a:lnTo>
                                      <a:pt x="135" y="735"/>
                                    </a:lnTo>
                                    <a:lnTo>
                                      <a:pt x="135" y="765"/>
                                    </a:lnTo>
                                    <a:lnTo>
                                      <a:pt x="150" y="780"/>
                                    </a:lnTo>
                                    <a:lnTo>
                                      <a:pt x="150" y="795"/>
                                    </a:lnTo>
                                    <a:lnTo>
                                      <a:pt x="150" y="825"/>
                                    </a:lnTo>
                                    <a:lnTo>
                                      <a:pt x="165" y="840"/>
                                    </a:lnTo>
                                    <a:lnTo>
                                      <a:pt x="165" y="870"/>
                                    </a:lnTo>
                                    <a:lnTo>
                                      <a:pt x="180" y="885"/>
                                    </a:lnTo>
                                    <a:lnTo>
                                      <a:pt x="180" y="915"/>
                                    </a:lnTo>
                                    <a:lnTo>
                                      <a:pt x="195" y="930"/>
                                    </a:lnTo>
                                    <a:lnTo>
                                      <a:pt x="195" y="945"/>
                                    </a:lnTo>
                                    <a:lnTo>
                                      <a:pt x="210" y="975"/>
                                    </a:lnTo>
                                    <a:lnTo>
                                      <a:pt x="210" y="990"/>
                                    </a:lnTo>
                                    <a:lnTo>
                                      <a:pt x="225" y="1020"/>
                                    </a:lnTo>
                                    <a:lnTo>
                                      <a:pt x="225" y="1035"/>
                                    </a:lnTo>
                                    <a:lnTo>
                                      <a:pt x="240" y="1065"/>
                                    </a:lnTo>
                                    <a:lnTo>
                                      <a:pt x="240" y="1080"/>
                                    </a:lnTo>
                                    <a:lnTo>
                                      <a:pt x="255" y="1095"/>
                                    </a:lnTo>
                                    <a:lnTo>
                                      <a:pt x="255" y="1125"/>
                                    </a:lnTo>
                                    <a:lnTo>
                                      <a:pt x="270" y="1140"/>
                                    </a:lnTo>
                                    <a:lnTo>
                                      <a:pt x="285" y="1170"/>
                                    </a:lnTo>
                                    <a:lnTo>
                                      <a:pt x="285" y="1185"/>
                                    </a:lnTo>
                                    <a:lnTo>
                                      <a:pt x="300" y="1200"/>
                                    </a:lnTo>
                                    <a:lnTo>
                                      <a:pt x="300" y="1230"/>
                                    </a:lnTo>
                                    <a:lnTo>
                                      <a:pt x="315" y="1245"/>
                                    </a:lnTo>
                                    <a:lnTo>
                                      <a:pt x="330" y="1260"/>
                                    </a:lnTo>
                                    <a:lnTo>
                                      <a:pt x="330" y="1290"/>
                                    </a:lnTo>
                                    <a:lnTo>
                                      <a:pt x="345" y="1305"/>
                                    </a:lnTo>
                                    <a:lnTo>
                                      <a:pt x="345" y="1335"/>
                                    </a:lnTo>
                                    <a:lnTo>
                                      <a:pt x="360" y="1350"/>
                                    </a:lnTo>
                                    <a:lnTo>
                                      <a:pt x="375" y="1365"/>
                                    </a:lnTo>
                                    <a:lnTo>
                                      <a:pt x="375" y="1395"/>
                                    </a:lnTo>
                                    <a:lnTo>
                                      <a:pt x="390" y="1410"/>
                                    </a:lnTo>
                                    <a:lnTo>
                                      <a:pt x="405" y="1426"/>
                                    </a:lnTo>
                                    <a:lnTo>
                                      <a:pt x="420" y="1456"/>
                                    </a:lnTo>
                                    <a:lnTo>
                                      <a:pt x="420" y="1471"/>
                                    </a:lnTo>
                                    <a:lnTo>
                                      <a:pt x="435" y="1486"/>
                                    </a:lnTo>
                                    <a:lnTo>
                                      <a:pt x="450" y="1516"/>
                                    </a:lnTo>
                                    <a:lnTo>
                                      <a:pt x="450" y="1531"/>
                                    </a:lnTo>
                                    <a:lnTo>
                                      <a:pt x="466" y="1546"/>
                                    </a:lnTo>
                                    <a:lnTo>
                                      <a:pt x="481" y="1576"/>
                                    </a:lnTo>
                                    <a:lnTo>
                                      <a:pt x="496" y="1591"/>
                                    </a:lnTo>
                                    <a:lnTo>
                                      <a:pt x="496" y="1606"/>
                                    </a:lnTo>
                                    <a:lnTo>
                                      <a:pt x="511" y="1621"/>
                                    </a:lnTo>
                                    <a:lnTo>
                                      <a:pt x="526" y="1651"/>
                                    </a:lnTo>
                                    <a:lnTo>
                                      <a:pt x="541" y="1666"/>
                                    </a:lnTo>
                                    <a:lnTo>
                                      <a:pt x="556" y="1681"/>
                                    </a:lnTo>
                                    <a:lnTo>
                                      <a:pt x="556" y="1711"/>
                                    </a:lnTo>
                                    <a:lnTo>
                                      <a:pt x="571" y="1726"/>
                                    </a:lnTo>
                                    <a:lnTo>
                                      <a:pt x="586" y="1741"/>
                                    </a:lnTo>
                                    <a:lnTo>
                                      <a:pt x="601" y="1756"/>
                                    </a:lnTo>
                                    <a:lnTo>
                                      <a:pt x="616" y="1786"/>
                                    </a:lnTo>
                                    <a:lnTo>
                                      <a:pt x="631" y="1801"/>
                                    </a:lnTo>
                                    <a:lnTo>
                                      <a:pt x="631" y="1816"/>
                                    </a:lnTo>
                                    <a:lnTo>
                                      <a:pt x="646" y="1831"/>
                                    </a:lnTo>
                                    <a:lnTo>
                                      <a:pt x="661" y="1861"/>
                                    </a:lnTo>
                                    <a:lnTo>
                                      <a:pt x="676" y="1876"/>
                                    </a:lnTo>
                                    <a:lnTo>
                                      <a:pt x="691" y="1891"/>
                                    </a:lnTo>
                                    <a:lnTo>
                                      <a:pt x="706" y="1906"/>
                                    </a:lnTo>
                                    <a:lnTo>
                                      <a:pt x="721" y="1921"/>
                                    </a:lnTo>
                                    <a:lnTo>
                                      <a:pt x="736" y="1951"/>
                                    </a:lnTo>
                                    <a:lnTo>
                                      <a:pt x="736" y="1966"/>
                                    </a:lnTo>
                                    <a:lnTo>
                                      <a:pt x="751" y="1981"/>
                                    </a:lnTo>
                                    <a:lnTo>
                                      <a:pt x="766" y="1996"/>
                                    </a:lnTo>
                                    <a:lnTo>
                                      <a:pt x="781" y="2011"/>
                                    </a:lnTo>
                                    <a:lnTo>
                                      <a:pt x="796" y="2041"/>
                                    </a:lnTo>
                                    <a:lnTo>
                                      <a:pt x="811" y="2056"/>
                                    </a:lnTo>
                                    <a:lnTo>
                                      <a:pt x="826" y="2071"/>
                                    </a:lnTo>
                                    <a:lnTo>
                                      <a:pt x="841" y="2086"/>
                                    </a:lnTo>
                                    <a:lnTo>
                                      <a:pt x="856" y="2101"/>
                                    </a:lnTo>
                                    <a:lnTo>
                                      <a:pt x="871" y="2116"/>
                                    </a:lnTo>
                                    <a:lnTo>
                                      <a:pt x="886" y="2146"/>
                                    </a:lnTo>
                                    <a:lnTo>
                                      <a:pt x="901" y="2161"/>
                                    </a:lnTo>
                                    <a:lnTo>
                                      <a:pt x="916" y="2176"/>
                                    </a:lnTo>
                                    <a:lnTo>
                                      <a:pt x="931" y="2191"/>
                                    </a:lnTo>
                                    <a:lnTo>
                                      <a:pt x="946" y="2206"/>
                                    </a:lnTo>
                                    <a:lnTo>
                                      <a:pt x="961" y="2221"/>
                                    </a:lnTo>
                                    <a:lnTo>
                                      <a:pt x="976" y="2236"/>
                                    </a:lnTo>
                                    <a:lnTo>
                                      <a:pt x="991" y="2251"/>
                                    </a:lnTo>
                                    <a:lnTo>
                                      <a:pt x="1006" y="2266"/>
                                    </a:lnTo>
                                    <a:lnTo>
                                      <a:pt x="1021" y="2296"/>
                                    </a:lnTo>
                                    <a:lnTo>
                                      <a:pt x="1036" y="2311"/>
                                    </a:lnTo>
                                    <a:lnTo>
                                      <a:pt x="1051" y="2326"/>
                                    </a:lnTo>
                                    <a:lnTo>
                                      <a:pt x="1066" y="2341"/>
                                    </a:lnTo>
                                    <a:lnTo>
                                      <a:pt x="1081" y="2356"/>
                                    </a:lnTo>
                                    <a:lnTo>
                                      <a:pt x="1111" y="2371"/>
                                    </a:lnTo>
                                    <a:lnTo>
                                      <a:pt x="1126" y="2386"/>
                                    </a:lnTo>
                                    <a:lnTo>
                                      <a:pt x="1141" y="2401"/>
                                    </a:lnTo>
                                    <a:lnTo>
                                      <a:pt x="1156" y="2416"/>
                                    </a:lnTo>
                                    <a:lnTo>
                                      <a:pt x="1171" y="2431"/>
                                    </a:lnTo>
                                    <a:lnTo>
                                      <a:pt x="1186" y="2446"/>
                                    </a:lnTo>
                                    <a:lnTo>
                                      <a:pt x="1201" y="2461"/>
                                    </a:lnTo>
                                    <a:lnTo>
                                      <a:pt x="1216" y="2476"/>
                                    </a:lnTo>
                                    <a:lnTo>
                                      <a:pt x="1231" y="2491"/>
                                    </a:lnTo>
                                    <a:lnTo>
                                      <a:pt x="1261" y="2506"/>
                                    </a:lnTo>
                                    <a:lnTo>
                                      <a:pt x="1276" y="2521"/>
                                    </a:lnTo>
                                    <a:lnTo>
                                      <a:pt x="1291" y="2536"/>
                                    </a:lnTo>
                                    <a:lnTo>
                                      <a:pt x="1306" y="2551"/>
                                    </a:lnTo>
                                    <a:lnTo>
                                      <a:pt x="1321" y="2566"/>
                                    </a:lnTo>
                                    <a:lnTo>
                                      <a:pt x="1336" y="2581"/>
                                    </a:lnTo>
                                    <a:lnTo>
                                      <a:pt x="1366" y="2596"/>
                                    </a:lnTo>
                                    <a:lnTo>
                                      <a:pt x="1381" y="2611"/>
                                    </a:lnTo>
                                    <a:lnTo>
                                      <a:pt x="1396" y="2626"/>
                                    </a:lnTo>
                                    <a:lnTo>
                                      <a:pt x="1411" y="2641"/>
                                    </a:lnTo>
                                    <a:lnTo>
                                      <a:pt x="1426" y="2641"/>
                                    </a:lnTo>
                                    <a:lnTo>
                                      <a:pt x="1456" y="2656"/>
                                    </a:lnTo>
                                    <a:lnTo>
                                      <a:pt x="1471" y="2671"/>
                                    </a:lnTo>
                                    <a:lnTo>
                                      <a:pt x="1486" y="2686"/>
                                    </a:lnTo>
                                    <a:lnTo>
                                      <a:pt x="1501" y="2701"/>
                                    </a:lnTo>
                                    <a:lnTo>
                                      <a:pt x="1516" y="2716"/>
                                    </a:lnTo>
                                    <a:lnTo>
                                      <a:pt x="1546" y="2731"/>
                                    </a:lnTo>
                                    <a:lnTo>
                                      <a:pt x="1561" y="2746"/>
                                    </a:lnTo>
                                    <a:lnTo>
                                      <a:pt x="1576" y="2746"/>
                                    </a:lnTo>
                                    <a:lnTo>
                                      <a:pt x="1591" y="2761"/>
                                    </a:lnTo>
                                    <a:lnTo>
                                      <a:pt x="1621" y="2776"/>
                                    </a:lnTo>
                                    <a:lnTo>
                                      <a:pt x="1636" y="2791"/>
                                    </a:lnTo>
                                    <a:lnTo>
                                      <a:pt x="1651" y="2806"/>
                                    </a:lnTo>
                                    <a:lnTo>
                                      <a:pt x="1666" y="2821"/>
                                    </a:lnTo>
                                    <a:lnTo>
                                      <a:pt x="1696" y="2821"/>
                                    </a:lnTo>
                                    <a:lnTo>
                                      <a:pt x="1711" y="2836"/>
                                    </a:lnTo>
                                    <a:lnTo>
                                      <a:pt x="1726" y="2851"/>
                                    </a:lnTo>
                                    <a:lnTo>
                                      <a:pt x="1757" y="2866"/>
                                    </a:lnTo>
                                    <a:lnTo>
                                      <a:pt x="1772" y="2881"/>
                                    </a:lnTo>
                                    <a:lnTo>
                                      <a:pt x="1787" y="2881"/>
                                    </a:lnTo>
                                    <a:lnTo>
                                      <a:pt x="1802" y="2896"/>
                                    </a:lnTo>
                                    <a:lnTo>
                                      <a:pt x="1832" y="2911"/>
                                    </a:lnTo>
                                    <a:lnTo>
                                      <a:pt x="1847" y="2926"/>
                                    </a:lnTo>
                                    <a:lnTo>
                                      <a:pt x="1862" y="2926"/>
                                    </a:lnTo>
                                    <a:lnTo>
                                      <a:pt x="1892" y="2941"/>
                                    </a:lnTo>
                                    <a:lnTo>
                                      <a:pt x="1907" y="2956"/>
                                    </a:lnTo>
                                    <a:lnTo>
                                      <a:pt x="1922" y="2956"/>
                                    </a:lnTo>
                                    <a:lnTo>
                                      <a:pt x="1952" y="2971"/>
                                    </a:lnTo>
                                    <a:lnTo>
                                      <a:pt x="1967" y="2986"/>
                                    </a:lnTo>
                                    <a:lnTo>
                                      <a:pt x="1982" y="3001"/>
                                    </a:lnTo>
                                    <a:lnTo>
                                      <a:pt x="2012" y="3001"/>
                                    </a:lnTo>
                                    <a:lnTo>
                                      <a:pt x="2027" y="3016"/>
                                    </a:lnTo>
                                    <a:lnTo>
                                      <a:pt x="2042" y="3031"/>
                                    </a:lnTo>
                                    <a:lnTo>
                                      <a:pt x="2072" y="3031"/>
                                    </a:lnTo>
                                    <a:lnTo>
                                      <a:pt x="2087" y="3046"/>
                                    </a:lnTo>
                                    <a:lnTo>
                                      <a:pt x="2117" y="3046"/>
                                    </a:lnTo>
                                    <a:lnTo>
                                      <a:pt x="2132" y="3061"/>
                                    </a:lnTo>
                                    <a:lnTo>
                                      <a:pt x="2147" y="3076"/>
                                    </a:lnTo>
                                    <a:lnTo>
                                      <a:pt x="2177" y="3076"/>
                                    </a:lnTo>
                                    <a:lnTo>
                                      <a:pt x="2192" y="3092"/>
                                    </a:lnTo>
                                    <a:lnTo>
                                      <a:pt x="2207" y="3092"/>
                                    </a:lnTo>
                                    <a:lnTo>
                                      <a:pt x="2237" y="3107"/>
                                    </a:lnTo>
                                    <a:lnTo>
                                      <a:pt x="2252" y="3122"/>
                                    </a:lnTo>
                                    <a:lnTo>
                                      <a:pt x="2282" y="3122"/>
                                    </a:lnTo>
                                    <a:lnTo>
                                      <a:pt x="2297" y="3137"/>
                                    </a:lnTo>
                                    <a:lnTo>
                                      <a:pt x="2312" y="3137"/>
                                    </a:lnTo>
                                    <a:lnTo>
                                      <a:pt x="2342" y="3152"/>
                                    </a:lnTo>
                                    <a:lnTo>
                                      <a:pt x="2357" y="3152"/>
                                    </a:lnTo>
                                    <a:lnTo>
                                      <a:pt x="2387" y="3167"/>
                                    </a:lnTo>
                                    <a:lnTo>
                                      <a:pt x="2402" y="3167"/>
                                    </a:lnTo>
                                    <a:lnTo>
                                      <a:pt x="2432" y="3182"/>
                                    </a:lnTo>
                                    <a:lnTo>
                                      <a:pt x="2447" y="3182"/>
                                    </a:lnTo>
                                    <a:lnTo>
                                      <a:pt x="2462" y="3197"/>
                                    </a:lnTo>
                                    <a:lnTo>
                                      <a:pt x="2492" y="3197"/>
                                    </a:lnTo>
                                    <a:lnTo>
                                      <a:pt x="2507" y="3212"/>
                                    </a:lnTo>
                                    <a:lnTo>
                                      <a:pt x="2537" y="3212"/>
                                    </a:lnTo>
                                    <a:lnTo>
                                      <a:pt x="2552" y="3227"/>
                                    </a:lnTo>
                                    <a:lnTo>
                                      <a:pt x="2582" y="3227"/>
                                    </a:lnTo>
                                    <a:lnTo>
                                      <a:pt x="2597" y="3227"/>
                                    </a:lnTo>
                                    <a:lnTo>
                                      <a:pt x="2612" y="3242"/>
                                    </a:lnTo>
                                    <a:lnTo>
                                      <a:pt x="2642" y="3242"/>
                                    </a:lnTo>
                                    <a:lnTo>
                                      <a:pt x="2657" y="3257"/>
                                    </a:lnTo>
                                    <a:lnTo>
                                      <a:pt x="2687" y="3257"/>
                                    </a:lnTo>
                                    <a:lnTo>
                                      <a:pt x="2702" y="3257"/>
                                    </a:lnTo>
                                    <a:lnTo>
                                      <a:pt x="2732" y="3272"/>
                                    </a:lnTo>
                                    <a:lnTo>
                                      <a:pt x="2747" y="3272"/>
                                    </a:lnTo>
                                    <a:lnTo>
                                      <a:pt x="2777" y="3287"/>
                                    </a:lnTo>
                                    <a:lnTo>
                                      <a:pt x="2792" y="3287"/>
                                    </a:lnTo>
                                    <a:lnTo>
                                      <a:pt x="2822" y="3287"/>
                                    </a:lnTo>
                                    <a:lnTo>
                                      <a:pt x="2837" y="3302"/>
                                    </a:lnTo>
                                    <a:lnTo>
                                      <a:pt x="2867" y="3302"/>
                                    </a:lnTo>
                                    <a:lnTo>
                                      <a:pt x="2882" y="3302"/>
                                    </a:lnTo>
                                    <a:lnTo>
                                      <a:pt x="2912" y="3302"/>
                                    </a:lnTo>
                                    <a:lnTo>
                                      <a:pt x="2927" y="3317"/>
                                    </a:lnTo>
                                    <a:lnTo>
                                      <a:pt x="2957" y="3317"/>
                                    </a:lnTo>
                                    <a:lnTo>
                                      <a:pt x="2972" y="3317"/>
                                    </a:lnTo>
                                    <a:lnTo>
                                      <a:pt x="2987" y="3332"/>
                                    </a:lnTo>
                                    <a:lnTo>
                                      <a:pt x="3017" y="3332"/>
                                    </a:lnTo>
                                    <a:lnTo>
                                      <a:pt x="3032" y="3332"/>
                                    </a:lnTo>
                                    <a:lnTo>
                                      <a:pt x="3063" y="3332"/>
                                    </a:lnTo>
                                    <a:lnTo>
                                      <a:pt x="3078" y="3332"/>
                                    </a:lnTo>
                                    <a:lnTo>
                                      <a:pt x="3108" y="3347"/>
                                    </a:lnTo>
                                    <a:lnTo>
                                      <a:pt x="3123" y="3347"/>
                                    </a:lnTo>
                                    <a:lnTo>
                                      <a:pt x="3153" y="3347"/>
                                    </a:lnTo>
                                    <a:lnTo>
                                      <a:pt x="3168" y="3347"/>
                                    </a:lnTo>
                                    <a:lnTo>
                                      <a:pt x="3198" y="3347"/>
                                    </a:lnTo>
                                    <a:lnTo>
                                      <a:pt x="3213" y="3362"/>
                                    </a:lnTo>
                                    <a:lnTo>
                                      <a:pt x="3243" y="3362"/>
                                    </a:lnTo>
                                    <a:lnTo>
                                      <a:pt x="3258" y="3362"/>
                                    </a:lnTo>
                                    <a:lnTo>
                                      <a:pt x="3288" y="3362"/>
                                    </a:lnTo>
                                    <a:lnTo>
                                      <a:pt x="3303" y="3362"/>
                                    </a:lnTo>
                                    <a:lnTo>
                                      <a:pt x="3333" y="3362"/>
                                    </a:lnTo>
                                    <a:lnTo>
                                      <a:pt x="3348" y="3362"/>
                                    </a:lnTo>
                                    <a:lnTo>
                                      <a:pt x="3378" y="3377"/>
                                    </a:lnTo>
                                    <a:lnTo>
                                      <a:pt x="3393" y="3377"/>
                                    </a:lnTo>
                                    <a:lnTo>
                                      <a:pt x="3423" y="3377"/>
                                    </a:lnTo>
                                    <a:lnTo>
                                      <a:pt x="3438" y="3377"/>
                                    </a:lnTo>
                                    <a:lnTo>
                                      <a:pt x="3468" y="3377"/>
                                    </a:lnTo>
                                    <a:lnTo>
                                      <a:pt x="3483" y="3377"/>
                                    </a:lnTo>
                                    <a:lnTo>
                                      <a:pt x="3513" y="3377"/>
                                    </a:lnTo>
                                    <a:lnTo>
                                      <a:pt x="3528" y="3377"/>
                                    </a:lnTo>
                                    <a:lnTo>
                                      <a:pt x="3558" y="3377"/>
                                    </a:lnTo>
                                    <a:lnTo>
                                      <a:pt x="3573" y="3377"/>
                                    </a:lnTo>
                                    <a:lnTo>
                                      <a:pt x="3603" y="3377"/>
                                    </a:lnTo>
                                    <a:lnTo>
                                      <a:pt x="3633" y="3377"/>
                                    </a:lnTo>
                                    <a:lnTo>
                                      <a:pt x="3648" y="3377"/>
                                    </a:lnTo>
                                    <a:lnTo>
                                      <a:pt x="3678" y="3377"/>
                                    </a:lnTo>
                                    <a:lnTo>
                                      <a:pt x="3693" y="3377"/>
                                    </a:lnTo>
                                    <a:lnTo>
                                      <a:pt x="3723" y="3377"/>
                                    </a:lnTo>
                                    <a:lnTo>
                                      <a:pt x="3738" y="3377"/>
                                    </a:lnTo>
                                    <a:lnTo>
                                      <a:pt x="3768" y="3377"/>
                                    </a:lnTo>
                                    <a:lnTo>
                                      <a:pt x="3783" y="3377"/>
                                    </a:lnTo>
                                    <a:lnTo>
                                      <a:pt x="3813" y="3377"/>
                                    </a:lnTo>
                                    <a:lnTo>
                                      <a:pt x="3828" y="3377"/>
                                    </a:lnTo>
                                    <a:lnTo>
                                      <a:pt x="3858" y="3362"/>
                                    </a:lnTo>
                                    <a:lnTo>
                                      <a:pt x="3873" y="3362"/>
                                    </a:lnTo>
                                    <a:lnTo>
                                      <a:pt x="3903" y="3362"/>
                                    </a:lnTo>
                                    <a:lnTo>
                                      <a:pt x="3918" y="3362"/>
                                    </a:lnTo>
                                    <a:lnTo>
                                      <a:pt x="3948" y="3362"/>
                                    </a:lnTo>
                                  </a:path>
                                </a:pathLst>
                              </a:custGeom>
                              <a:noFill/>
                              <a:ln w="12600">
                                <a:solidFill>
                                  <a:srgbClr val="000000"/>
                                </a:solidFill>
                                <a:round/>
                              </a:ln>
                            </wps:spPr>
                            <wps:style>
                              <a:lnRef idx="0"/>
                              <a:fillRef idx="0"/>
                              <a:effectRef idx="0"/>
                              <a:fontRef idx="minor"/>
                            </wps:style>
                            <wps:bodyPr/>
                          </wps:wsp>
                          <wps:wsp>
                            <wps:cNvSpPr/>
                            <wps:spPr>
                              <a:xfrm>
                                <a:off x="1335960" y="1251360"/>
                                <a:ext cx="1102320" cy="1245960"/>
                              </a:xfrm>
                              <a:custGeom>
                                <a:avLst/>
                                <a:gdLst/>
                                <a:ahLst/>
                                <a:rect l="l" t="t" r="r" b="b"/>
                                <a:pathLst>
                                  <a:path w="3258" h="3587">
                                    <a:moveTo>
                                      <a:pt x="0" y="3587"/>
                                    </a:moveTo>
                                    <a:lnTo>
                                      <a:pt x="15" y="3587"/>
                                    </a:lnTo>
                                    <a:lnTo>
                                      <a:pt x="45" y="3587"/>
                                    </a:lnTo>
                                    <a:lnTo>
                                      <a:pt x="60" y="3572"/>
                                    </a:lnTo>
                                    <a:lnTo>
                                      <a:pt x="90" y="3572"/>
                                    </a:lnTo>
                                    <a:lnTo>
                                      <a:pt x="105" y="3572"/>
                                    </a:lnTo>
                                    <a:lnTo>
                                      <a:pt x="135" y="3572"/>
                                    </a:lnTo>
                                    <a:lnTo>
                                      <a:pt x="150" y="3572"/>
                                    </a:lnTo>
                                    <a:lnTo>
                                      <a:pt x="180" y="3557"/>
                                    </a:lnTo>
                                    <a:lnTo>
                                      <a:pt x="195" y="3557"/>
                                    </a:lnTo>
                                    <a:lnTo>
                                      <a:pt x="225" y="3557"/>
                                    </a:lnTo>
                                    <a:lnTo>
                                      <a:pt x="240" y="3557"/>
                                    </a:lnTo>
                                    <a:lnTo>
                                      <a:pt x="270" y="3557"/>
                                    </a:lnTo>
                                    <a:lnTo>
                                      <a:pt x="285" y="3542"/>
                                    </a:lnTo>
                                    <a:lnTo>
                                      <a:pt x="300" y="3542"/>
                                    </a:lnTo>
                                    <a:lnTo>
                                      <a:pt x="330" y="3542"/>
                                    </a:lnTo>
                                    <a:lnTo>
                                      <a:pt x="345" y="3527"/>
                                    </a:lnTo>
                                    <a:lnTo>
                                      <a:pt x="376" y="3527"/>
                                    </a:lnTo>
                                    <a:lnTo>
                                      <a:pt x="391" y="3527"/>
                                    </a:lnTo>
                                    <a:lnTo>
                                      <a:pt x="421" y="3527"/>
                                    </a:lnTo>
                                    <a:lnTo>
                                      <a:pt x="436" y="3512"/>
                                    </a:lnTo>
                                    <a:lnTo>
                                      <a:pt x="466" y="3512"/>
                                    </a:lnTo>
                                    <a:lnTo>
                                      <a:pt x="481" y="3512"/>
                                    </a:lnTo>
                                    <a:lnTo>
                                      <a:pt x="511" y="3497"/>
                                    </a:lnTo>
                                    <a:lnTo>
                                      <a:pt x="526" y="3497"/>
                                    </a:lnTo>
                                    <a:lnTo>
                                      <a:pt x="556" y="3482"/>
                                    </a:lnTo>
                                    <a:lnTo>
                                      <a:pt x="571" y="3482"/>
                                    </a:lnTo>
                                    <a:lnTo>
                                      <a:pt x="601" y="3482"/>
                                    </a:lnTo>
                                    <a:lnTo>
                                      <a:pt x="616" y="3467"/>
                                    </a:lnTo>
                                    <a:lnTo>
                                      <a:pt x="646" y="3467"/>
                                    </a:lnTo>
                                    <a:lnTo>
                                      <a:pt x="661" y="3452"/>
                                    </a:lnTo>
                                    <a:lnTo>
                                      <a:pt x="676" y="3452"/>
                                    </a:lnTo>
                                    <a:lnTo>
                                      <a:pt x="706" y="3452"/>
                                    </a:lnTo>
                                    <a:lnTo>
                                      <a:pt x="721" y="3437"/>
                                    </a:lnTo>
                                    <a:lnTo>
                                      <a:pt x="751" y="3437"/>
                                    </a:lnTo>
                                    <a:lnTo>
                                      <a:pt x="766" y="3422"/>
                                    </a:lnTo>
                                    <a:lnTo>
                                      <a:pt x="796" y="3422"/>
                                    </a:lnTo>
                                    <a:lnTo>
                                      <a:pt x="811" y="3407"/>
                                    </a:lnTo>
                                    <a:lnTo>
                                      <a:pt x="826" y="3407"/>
                                    </a:lnTo>
                                    <a:lnTo>
                                      <a:pt x="856" y="3392"/>
                                    </a:lnTo>
                                    <a:lnTo>
                                      <a:pt x="871" y="3392"/>
                                    </a:lnTo>
                                    <a:lnTo>
                                      <a:pt x="901" y="3377"/>
                                    </a:lnTo>
                                    <a:lnTo>
                                      <a:pt x="916" y="3377"/>
                                    </a:lnTo>
                                    <a:lnTo>
                                      <a:pt x="946" y="3362"/>
                                    </a:lnTo>
                                    <a:lnTo>
                                      <a:pt x="961" y="3362"/>
                                    </a:lnTo>
                                    <a:lnTo>
                                      <a:pt x="976" y="3347"/>
                                    </a:lnTo>
                                    <a:lnTo>
                                      <a:pt x="1006" y="3347"/>
                                    </a:lnTo>
                                    <a:lnTo>
                                      <a:pt x="1021" y="3332"/>
                                    </a:lnTo>
                                    <a:lnTo>
                                      <a:pt x="1051" y="3317"/>
                                    </a:lnTo>
                                    <a:lnTo>
                                      <a:pt x="1066" y="3317"/>
                                    </a:lnTo>
                                    <a:lnTo>
                                      <a:pt x="1081" y="3301"/>
                                    </a:lnTo>
                                    <a:lnTo>
                                      <a:pt x="1111" y="3301"/>
                                    </a:lnTo>
                                    <a:lnTo>
                                      <a:pt x="1126" y="3286"/>
                                    </a:lnTo>
                                    <a:lnTo>
                                      <a:pt x="1141" y="3271"/>
                                    </a:lnTo>
                                    <a:lnTo>
                                      <a:pt x="1171" y="3271"/>
                                    </a:lnTo>
                                    <a:lnTo>
                                      <a:pt x="1186" y="3256"/>
                                    </a:lnTo>
                                    <a:lnTo>
                                      <a:pt x="1216" y="3256"/>
                                    </a:lnTo>
                                    <a:lnTo>
                                      <a:pt x="1231" y="3241"/>
                                    </a:lnTo>
                                    <a:lnTo>
                                      <a:pt x="1246" y="3226"/>
                                    </a:lnTo>
                                    <a:lnTo>
                                      <a:pt x="1276" y="3226"/>
                                    </a:lnTo>
                                    <a:lnTo>
                                      <a:pt x="1291" y="3211"/>
                                    </a:lnTo>
                                    <a:lnTo>
                                      <a:pt x="1306" y="3196"/>
                                    </a:lnTo>
                                    <a:lnTo>
                                      <a:pt x="1336" y="3181"/>
                                    </a:lnTo>
                                    <a:lnTo>
                                      <a:pt x="1351" y="3181"/>
                                    </a:lnTo>
                                    <a:lnTo>
                                      <a:pt x="1366" y="3166"/>
                                    </a:lnTo>
                                    <a:lnTo>
                                      <a:pt x="1396" y="3151"/>
                                    </a:lnTo>
                                    <a:lnTo>
                                      <a:pt x="1411" y="3151"/>
                                    </a:lnTo>
                                    <a:lnTo>
                                      <a:pt x="1426" y="3136"/>
                                    </a:lnTo>
                                    <a:lnTo>
                                      <a:pt x="1456" y="3121"/>
                                    </a:lnTo>
                                    <a:lnTo>
                                      <a:pt x="1471" y="3106"/>
                                    </a:lnTo>
                                    <a:lnTo>
                                      <a:pt x="1486" y="3106"/>
                                    </a:lnTo>
                                    <a:lnTo>
                                      <a:pt x="1501" y="3091"/>
                                    </a:lnTo>
                                    <a:lnTo>
                                      <a:pt x="1531" y="3076"/>
                                    </a:lnTo>
                                    <a:lnTo>
                                      <a:pt x="1546" y="3061"/>
                                    </a:lnTo>
                                    <a:lnTo>
                                      <a:pt x="1561" y="3046"/>
                                    </a:lnTo>
                                    <a:lnTo>
                                      <a:pt x="1591" y="3046"/>
                                    </a:lnTo>
                                    <a:lnTo>
                                      <a:pt x="1606" y="3031"/>
                                    </a:lnTo>
                                    <a:lnTo>
                                      <a:pt x="1621" y="3016"/>
                                    </a:lnTo>
                                    <a:lnTo>
                                      <a:pt x="1636" y="3001"/>
                                    </a:lnTo>
                                    <a:lnTo>
                                      <a:pt x="1667" y="2986"/>
                                    </a:lnTo>
                                    <a:lnTo>
                                      <a:pt x="1682" y="2971"/>
                                    </a:lnTo>
                                    <a:lnTo>
                                      <a:pt x="1697" y="2971"/>
                                    </a:lnTo>
                                    <a:lnTo>
                                      <a:pt x="1712" y="2956"/>
                                    </a:lnTo>
                                    <a:lnTo>
                                      <a:pt x="1742" y="2941"/>
                                    </a:lnTo>
                                    <a:lnTo>
                                      <a:pt x="1757" y="2926"/>
                                    </a:lnTo>
                                    <a:lnTo>
                                      <a:pt x="1772" y="2911"/>
                                    </a:lnTo>
                                    <a:lnTo>
                                      <a:pt x="1787" y="2896"/>
                                    </a:lnTo>
                                    <a:lnTo>
                                      <a:pt x="1802" y="2881"/>
                                    </a:lnTo>
                                    <a:lnTo>
                                      <a:pt x="1832" y="2866"/>
                                    </a:lnTo>
                                    <a:lnTo>
                                      <a:pt x="1847" y="2866"/>
                                    </a:lnTo>
                                    <a:lnTo>
                                      <a:pt x="1862" y="2851"/>
                                    </a:lnTo>
                                    <a:lnTo>
                                      <a:pt x="1877" y="2836"/>
                                    </a:lnTo>
                                    <a:lnTo>
                                      <a:pt x="1892" y="2821"/>
                                    </a:lnTo>
                                    <a:lnTo>
                                      <a:pt x="1922" y="2806"/>
                                    </a:lnTo>
                                    <a:lnTo>
                                      <a:pt x="1937" y="2791"/>
                                    </a:lnTo>
                                    <a:lnTo>
                                      <a:pt x="1952" y="2776"/>
                                    </a:lnTo>
                                    <a:lnTo>
                                      <a:pt x="1967" y="2761"/>
                                    </a:lnTo>
                                    <a:lnTo>
                                      <a:pt x="1982" y="2746"/>
                                    </a:lnTo>
                                    <a:lnTo>
                                      <a:pt x="1997" y="2731"/>
                                    </a:lnTo>
                                    <a:lnTo>
                                      <a:pt x="2027" y="2716"/>
                                    </a:lnTo>
                                    <a:lnTo>
                                      <a:pt x="2042" y="2701"/>
                                    </a:lnTo>
                                    <a:lnTo>
                                      <a:pt x="2057" y="2686"/>
                                    </a:lnTo>
                                    <a:lnTo>
                                      <a:pt x="2072" y="2671"/>
                                    </a:lnTo>
                                    <a:lnTo>
                                      <a:pt x="2087" y="2656"/>
                                    </a:lnTo>
                                    <a:lnTo>
                                      <a:pt x="2102" y="2641"/>
                                    </a:lnTo>
                                    <a:lnTo>
                                      <a:pt x="2117" y="2626"/>
                                    </a:lnTo>
                                    <a:lnTo>
                                      <a:pt x="2132" y="2611"/>
                                    </a:lnTo>
                                    <a:lnTo>
                                      <a:pt x="2147" y="2596"/>
                                    </a:lnTo>
                                    <a:lnTo>
                                      <a:pt x="2177" y="2581"/>
                                    </a:lnTo>
                                    <a:lnTo>
                                      <a:pt x="2192" y="2566"/>
                                    </a:lnTo>
                                    <a:lnTo>
                                      <a:pt x="2207" y="2551"/>
                                    </a:lnTo>
                                    <a:lnTo>
                                      <a:pt x="2222" y="2536"/>
                                    </a:lnTo>
                                    <a:lnTo>
                                      <a:pt x="2237" y="2521"/>
                                    </a:lnTo>
                                    <a:lnTo>
                                      <a:pt x="2252" y="2491"/>
                                    </a:lnTo>
                                    <a:lnTo>
                                      <a:pt x="2267" y="2476"/>
                                    </a:lnTo>
                                    <a:lnTo>
                                      <a:pt x="2282" y="2461"/>
                                    </a:lnTo>
                                    <a:lnTo>
                                      <a:pt x="2297" y="2446"/>
                                    </a:lnTo>
                                    <a:lnTo>
                                      <a:pt x="2312" y="2431"/>
                                    </a:lnTo>
                                    <a:lnTo>
                                      <a:pt x="2327" y="2416"/>
                                    </a:lnTo>
                                    <a:lnTo>
                                      <a:pt x="2342" y="2401"/>
                                    </a:lnTo>
                                    <a:lnTo>
                                      <a:pt x="2357" y="2386"/>
                                    </a:lnTo>
                                    <a:lnTo>
                                      <a:pt x="2372" y="2371"/>
                                    </a:lnTo>
                                    <a:lnTo>
                                      <a:pt x="2387" y="2341"/>
                                    </a:lnTo>
                                    <a:lnTo>
                                      <a:pt x="2402" y="2326"/>
                                    </a:lnTo>
                                    <a:lnTo>
                                      <a:pt x="2417" y="2311"/>
                                    </a:lnTo>
                                    <a:lnTo>
                                      <a:pt x="2432" y="2296"/>
                                    </a:lnTo>
                                    <a:lnTo>
                                      <a:pt x="2447" y="2281"/>
                                    </a:lnTo>
                                    <a:lnTo>
                                      <a:pt x="2462" y="2266"/>
                                    </a:lnTo>
                                    <a:lnTo>
                                      <a:pt x="2477" y="2236"/>
                                    </a:lnTo>
                                    <a:lnTo>
                                      <a:pt x="2492" y="2221"/>
                                    </a:lnTo>
                                    <a:lnTo>
                                      <a:pt x="2507" y="2206"/>
                                    </a:lnTo>
                                    <a:lnTo>
                                      <a:pt x="2522" y="2191"/>
                                    </a:lnTo>
                                    <a:lnTo>
                                      <a:pt x="2522" y="2176"/>
                                    </a:lnTo>
                                    <a:lnTo>
                                      <a:pt x="2537" y="2146"/>
                                    </a:lnTo>
                                    <a:lnTo>
                                      <a:pt x="2552" y="2131"/>
                                    </a:lnTo>
                                    <a:lnTo>
                                      <a:pt x="2567" y="2116"/>
                                    </a:lnTo>
                                    <a:lnTo>
                                      <a:pt x="2582" y="2101"/>
                                    </a:lnTo>
                                    <a:lnTo>
                                      <a:pt x="2597" y="2086"/>
                                    </a:lnTo>
                                    <a:lnTo>
                                      <a:pt x="2612" y="2056"/>
                                    </a:lnTo>
                                    <a:lnTo>
                                      <a:pt x="2627" y="2041"/>
                                    </a:lnTo>
                                    <a:lnTo>
                                      <a:pt x="2627" y="2026"/>
                                    </a:lnTo>
                                    <a:lnTo>
                                      <a:pt x="2642" y="2011"/>
                                    </a:lnTo>
                                    <a:lnTo>
                                      <a:pt x="2657" y="1981"/>
                                    </a:lnTo>
                                    <a:lnTo>
                                      <a:pt x="2672" y="1966"/>
                                    </a:lnTo>
                                    <a:lnTo>
                                      <a:pt x="2687" y="1951"/>
                                    </a:lnTo>
                                    <a:lnTo>
                                      <a:pt x="2702" y="1936"/>
                                    </a:lnTo>
                                    <a:lnTo>
                                      <a:pt x="2702" y="1906"/>
                                    </a:lnTo>
                                    <a:lnTo>
                                      <a:pt x="2717" y="1891"/>
                                    </a:lnTo>
                                    <a:lnTo>
                                      <a:pt x="2732" y="1876"/>
                                    </a:lnTo>
                                    <a:lnTo>
                                      <a:pt x="2747" y="1846"/>
                                    </a:lnTo>
                                    <a:lnTo>
                                      <a:pt x="2762" y="1831"/>
                                    </a:lnTo>
                                    <a:lnTo>
                                      <a:pt x="2762" y="1816"/>
                                    </a:lnTo>
                                    <a:lnTo>
                                      <a:pt x="2777" y="1801"/>
                                    </a:lnTo>
                                    <a:lnTo>
                                      <a:pt x="2792" y="1771"/>
                                    </a:lnTo>
                                    <a:lnTo>
                                      <a:pt x="2807" y="1756"/>
                                    </a:lnTo>
                                    <a:lnTo>
                                      <a:pt x="2807" y="1741"/>
                                    </a:lnTo>
                                    <a:lnTo>
                                      <a:pt x="2822" y="1711"/>
                                    </a:lnTo>
                                    <a:lnTo>
                                      <a:pt x="2837" y="1696"/>
                                    </a:lnTo>
                                    <a:lnTo>
                                      <a:pt x="2837" y="1681"/>
                                    </a:lnTo>
                                    <a:lnTo>
                                      <a:pt x="2852" y="1651"/>
                                    </a:lnTo>
                                    <a:lnTo>
                                      <a:pt x="2867" y="1635"/>
                                    </a:lnTo>
                                    <a:lnTo>
                                      <a:pt x="2882" y="1620"/>
                                    </a:lnTo>
                                    <a:lnTo>
                                      <a:pt x="2882" y="1590"/>
                                    </a:lnTo>
                                    <a:lnTo>
                                      <a:pt x="2897" y="1575"/>
                                    </a:lnTo>
                                    <a:lnTo>
                                      <a:pt x="2912" y="1560"/>
                                    </a:lnTo>
                                    <a:lnTo>
                                      <a:pt x="2912" y="1530"/>
                                    </a:lnTo>
                                    <a:lnTo>
                                      <a:pt x="2927" y="1515"/>
                                    </a:lnTo>
                                    <a:lnTo>
                                      <a:pt x="2927" y="1485"/>
                                    </a:lnTo>
                                    <a:lnTo>
                                      <a:pt x="2942" y="1470"/>
                                    </a:lnTo>
                                    <a:lnTo>
                                      <a:pt x="2958" y="1455"/>
                                    </a:lnTo>
                                    <a:lnTo>
                                      <a:pt x="2958" y="1425"/>
                                    </a:lnTo>
                                    <a:lnTo>
                                      <a:pt x="2973" y="1410"/>
                                    </a:lnTo>
                                    <a:lnTo>
                                      <a:pt x="2973" y="1395"/>
                                    </a:lnTo>
                                    <a:lnTo>
                                      <a:pt x="2988" y="1365"/>
                                    </a:lnTo>
                                    <a:lnTo>
                                      <a:pt x="3003" y="1350"/>
                                    </a:lnTo>
                                    <a:lnTo>
                                      <a:pt x="3003" y="1320"/>
                                    </a:lnTo>
                                    <a:lnTo>
                                      <a:pt x="3018" y="1305"/>
                                    </a:lnTo>
                                    <a:lnTo>
                                      <a:pt x="3018" y="1290"/>
                                    </a:lnTo>
                                    <a:lnTo>
                                      <a:pt x="3033" y="1260"/>
                                    </a:lnTo>
                                    <a:lnTo>
                                      <a:pt x="3033" y="1245"/>
                                    </a:lnTo>
                                    <a:lnTo>
                                      <a:pt x="3048" y="1215"/>
                                    </a:lnTo>
                                    <a:lnTo>
                                      <a:pt x="3048" y="1200"/>
                                    </a:lnTo>
                                    <a:lnTo>
                                      <a:pt x="3063" y="1170"/>
                                    </a:lnTo>
                                    <a:lnTo>
                                      <a:pt x="3063" y="1155"/>
                                    </a:lnTo>
                                    <a:lnTo>
                                      <a:pt x="3078" y="1140"/>
                                    </a:lnTo>
                                    <a:lnTo>
                                      <a:pt x="3078" y="1110"/>
                                    </a:lnTo>
                                    <a:lnTo>
                                      <a:pt x="3093" y="1095"/>
                                    </a:lnTo>
                                    <a:lnTo>
                                      <a:pt x="3093" y="1065"/>
                                    </a:lnTo>
                                    <a:lnTo>
                                      <a:pt x="3108" y="1050"/>
                                    </a:lnTo>
                                    <a:lnTo>
                                      <a:pt x="3108" y="1020"/>
                                    </a:lnTo>
                                    <a:lnTo>
                                      <a:pt x="3108" y="1005"/>
                                    </a:lnTo>
                                    <a:lnTo>
                                      <a:pt x="3123" y="990"/>
                                    </a:lnTo>
                                    <a:lnTo>
                                      <a:pt x="3123" y="960"/>
                                    </a:lnTo>
                                    <a:lnTo>
                                      <a:pt x="3138" y="945"/>
                                    </a:lnTo>
                                    <a:lnTo>
                                      <a:pt x="3138" y="915"/>
                                    </a:lnTo>
                                    <a:lnTo>
                                      <a:pt x="3138" y="900"/>
                                    </a:lnTo>
                                    <a:lnTo>
                                      <a:pt x="3153" y="870"/>
                                    </a:lnTo>
                                    <a:lnTo>
                                      <a:pt x="3153" y="855"/>
                                    </a:lnTo>
                                    <a:lnTo>
                                      <a:pt x="3168" y="825"/>
                                    </a:lnTo>
                                    <a:lnTo>
                                      <a:pt x="3168" y="810"/>
                                    </a:lnTo>
                                    <a:lnTo>
                                      <a:pt x="3168" y="780"/>
                                    </a:lnTo>
                                    <a:lnTo>
                                      <a:pt x="3183" y="765"/>
                                    </a:lnTo>
                                    <a:lnTo>
                                      <a:pt x="3183" y="735"/>
                                    </a:lnTo>
                                    <a:lnTo>
                                      <a:pt x="3183" y="720"/>
                                    </a:lnTo>
                                    <a:lnTo>
                                      <a:pt x="3183" y="690"/>
                                    </a:lnTo>
                                    <a:lnTo>
                                      <a:pt x="3198" y="675"/>
                                    </a:lnTo>
                                    <a:lnTo>
                                      <a:pt x="3198" y="645"/>
                                    </a:lnTo>
                                    <a:lnTo>
                                      <a:pt x="3198" y="630"/>
                                    </a:lnTo>
                                    <a:lnTo>
                                      <a:pt x="3213" y="615"/>
                                    </a:lnTo>
                                    <a:lnTo>
                                      <a:pt x="3213" y="585"/>
                                    </a:lnTo>
                                    <a:lnTo>
                                      <a:pt x="3213" y="570"/>
                                    </a:lnTo>
                                    <a:lnTo>
                                      <a:pt x="3213" y="540"/>
                                    </a:lnTo>
                                    <a:lnTo>
                                      <a:pt x="3213" y="525"/>
                                    </a:lnTo>
                                    <a:lnTo>
                                      <a:pt x="3228" y="495"/>
                                    </a:lnTo>
                                    <a:lnTo>
                                      <a:pt x="3228" y="480"/>
                                    </a:lnTo>
                                    <a:lnTo>
                                      <a:pt x="3228" y="450"/>
                                    </a:lnTo>
                                    <a:lnTo>
                                      <a:pt x="3228" y="435"/>
                                    </a:lnTo>
                                    <a:lnTo>
                                      <a:pt x="3228" y="405"/>
                                    </a:lnTo>
                                    <a:lnTo>
                                      <a:pt x="3243" y="390"/>
                                    </a:lnTo>
                                    <a:lnTo>
                                      <a:pt x="3243" y="360"/>
                                    </a:lnTo>
                                    <a:lnTo>
                                      <a:pt x="3243" y="345"/>
                                    </a:lnTo>
                                    <a:lnTo>
                                      <a:pt x="3243" y="315"/>
                                    </a:lnTo>
                                    <a:lnTo>
                                      <a:pt x="3243" y="300"/>
                                    </a:lnTo>
                                    <a:lnTo>
                                      <a:pt x="3243" y="270"/>
                                    </a:lnTo>
                                    <a:lnTo>
                                      <a:pt x="3243" y="255"/>
                                    </a:lnTo>
                                    <a:lnTo>
                                      <a:pt x="3258" y="225"/>
                                    </a:lnTo>
                                    <a:lnTo>
                                      <a:pt x="3258" y="210"/>
                                    </a:lnTo>
                                    <a:lnTo>
                                      <a:pt x="3258" y="180"/>
                                    </a:lnTo>
                                    <a:lnTo>
                                      <a:pt x="3258" y="165"/>
                                    </a:lnTo>
                                    <a:lnTo>
                                      <a:pt x="3258" y="135"/>
                                    </a:lnTo>
                                    <a:lnTo>
                                      <a:pt x="3258" y="120"/>
                                    </a:lnTo>
                                    <a:lnTo>
                                      <a:pt x="3258" y="90"/>
                                    </a:lnTo>
                                    <a:lnTo>
                                      <a:pt x="3258" y="75"/>
                                    </a:lnTo>
                                    <a:lnTo>
                                      <a:pt x="3258" y="45"/>
                                    </a:lnTo>
                                    <a:lnTo>
                                      <a:pt x="3258" y="30"/>
                                    </a:lnTo>
                                    <a:lnTo>
                                      <a:pt x="3258" y="0"/>
                                    </a:lnTo>
                                  </a:path>
                                </a:pathLst>
                              </a:custGeom>
                              <a:noFill/>
                              <a:ln w="12600">
                                <a:solidFill>
                                  <a:srgbClr val="000000"/>
                                </a:solidFill>
                                <a:round/>
                              </a:ln>
                            </wps:spPr>
                            <wps:style>
                              <a:lnRef idx="0"/>
                              <a:fillRef idx="0"/>
                              <a:effectRef idx="0"/>
                              <a:fontRef idx="minor"/>
                            </wps:style>
                            <wps:bodyPr/>
                          </wps:wsp>
                        </wpg:grpSp>
                        <wps:wsp>
                          <wps:cNvSpPr/>
                          <wps:spPr>
                            <a:xfrm>
                              <a:off x="927720" y="164160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65880" y="1594440"/>
                              <a:ext cx="7884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62360" y="1728000"/>
                              <a:ext cx="109800" cy="102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wps:txbx>
                          <wps:bodyPr wrap="square" lIns="0" rIns="0" tIns="0" bIns="0" anchor="t">
                            <a:noAutofit/>
                          </wps:bodyPr>
                        </wps:wsp>
                        <wps:wsp>
                          <wps:cNvSpPr txBox="1"/>
                          <wps:spPr>
                            <a:xfrm>
                              <a:off x="1101600" y="1906920"/>
                              <a:ext cx="101520" cy="93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1073880" y="2049120"/>
                              <a:ext cx="109800" cy="10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wps:txbx>
                          <wps:bodyPr wrap="square" lIns="0" rIns="0" tIns="0" bIns="0" anchor="t">
                            <a:noAutofit/>
                          </wps:bodyPr>
                        </wps:wsp>
                        <wps:wsp>
                          <wps:cNvSpPr txBox="1"/>
                          <wps:spPr>
                            <a:xfrm>
                              <a:off x="827280" y="2005920"/>
                              <a:ext cx="158040" cy="100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9120" y="1773000"/>
                              <a:ext cx="172080" cy="10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wps:txbx>
                          <wps:bodyPr wrap="square" lIns="0" rIns="0" tIns="0" bIns="0" anchor="t">
                            <a:noAutofit/>
                          </wps:bodyPr>
                        </wps:wsp>
                        <wps:wsp>
                          <wps:cNvSpPr txBox="1"/>
                          <wps:spPr>
                            <a:xfrm>
                              <a:off x="657360" y="1448280"/>
                              <a:ext cx="154800" cy="95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wps:txbx>
                          <wps:bodyPr wrap="square" lIns="0" rIns="0" tIns="0" bIns="0" anchor="t">
                            <a:noAutofit/>
                          </wps:bodyPr>
                        </wps:wsp>
                        <wps:wsp>
                          <wps:cNvSpPr txBox="1"/>
                          <wps:spPr>
                            <a:xfrm>
                              <a:off x="734040" y="1117080"/>
                              <a:ext cx="153000" cy="93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wps:txbx>
                          <wps:bodyPr wrap="square" lIns="0" rIns="0" tIns="0" bIns="0" anchor="t">
                            <a:noAutofit/>
                          </wps:bodyPr>
                        </wps:wsp>
                        <wps:wsp>
                          <wps:cNvSpPr txBox="1"/>
                          <wps:spPr>
                            <a:xfrm>
                              <a:off x="1052280" y="839520"/>
                              <a:ext cx="19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1087200" y="1003320"/>
                              <a:ext cx="182160" cy="11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wps:txbx>
                          <wps:bodyPr wrap="square" lIns="0" rIns="0" tIns="0" bIns="0" anchor="t">
                            <a:noAutofit/>
                          </wps:bodyPr>
                        </wps:wsp>
                        <wps:wsp>
                          <wps:cNvSpPr txBox="1"/>
                          <wps:spPr>
                            <a:xfrm>
                              <a:off x="999000" y="1110600"/>
                              <a:ext cx="176040" cy="108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wps:txbx>
                          <wps:bodyPr wrap="square" lIns="0" rIns="0" tIns="0" bIns="0" anchor="t">
                            <a:noAutofit/>
                          </wps:bodyPr>
                        </wps:wsp>
                        <wps:wsp>
                          <wps:cNvSpPr txBox="1"/>
                          <wps:spPr>
                            <a:xfrm>
                              <a:off x="939240" y="1216080"/>
                              <a:ext cx="163080" cy="100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wps:txbx>
                          <wps:bodyPr wrap="square" lIns="0" rIns="0" tIns="0" bIns="0" anchor="t">
                            <a:noAutofit/>
                          </wps:bodyPr>
                        </wps:wsp>
                        <wps:wsp>
                          <wps:cNvSpPr txBox="1"/>
                          <wps:spPr>
                            <a:xfrm>
                              <a:off x="927720" y="1316880"/>
                              <a:ext cx="177840" cy="109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wps:txbx>
                          <wps:bodyPr wrap="square" lIns="0" rIns="0" tIns="0" bIns="0" anchor="t">
                            <a:noAutofit/>
                          </wps:bodyPr>
                        </wps:wsp>
                        <wps:wsp>
                          <wps:cNvSpPr txBox="1"/>
                          <wps:spPr>
                            <a:xfrm>
                              <a:off x="918360" y="1442160"/>
                              <a:ext cx="173520" cy="107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wps:txbx>
                          <wps:bodyPr wrap="square" lIns="0" rIns="0" tIns="0" bIns="0" anchor="t">
                            <a:noAutofit/>
                          </wps:bodyPr>
                        </wps:wsp>
                      </wpg:grpSp>
                      <wps:wsp>
                        <wps:cNvSpPr txBox="1"/>
                        <wps:spPr>
                          <a:xfrm>
                            <a:off x="3960" y="2942640"/>
                            <a:ext cx="5898600" cy="391680"/>
                          </a:xfrm>
                          <a:prstGeom prst="rect">
                            <a:avLst/>
                          </a:prstGeom>
                          <a:noFill/>
                          <a:ln w="0">
                            <a:noFill/>
                          </a:ln>
                        </wps:spPr>
                        <wps:txbx>
                          <w:txbxContent>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 xml:space="preserve">Рис. 2. Расчетная траектория центра вала (в относительных координатах) в шатунном подшипнике </w:t>
                              </w:r>
                            </w:p>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установки УНП55-250: а - вариант 1; б - вариант 2.1</w:t>
                              </w:r>
                            </w:p>
                          </w:txbxContent>
                        </wps:txbx>
                        <wps:bodyPr wrap="square" anchor="t">
                          <a:noAutofit/>
                        </wps:bodyPr>
                      </wps:wsp>
                      <wpg:grpSp>
                        <wpg:cNvGrpSpPr/>
                        <wpg:grpSpPr>
                          <a:xfrm>
                            <a:off x="3156120" y="9360"/>
                            <a:ext cx="2747160" cy="2794680"/>
                          </a:xfrm>
                        </wpg:grpSpPr>
                        <wps:wsp>
                          <wps:cNvSpPr/>
                          <wps:spPr>
                            <a:xfrm>
                              <a:off x="222840" y="169200"/>
                              <a:ext cx="2426400" cy="2490480"/>
                            </a:xfrm>
                            <a:prstGeom prst="ellipse">
                              <a:avLst/>
                            </a:prstGeom>
                            <a:noFill/>
                            <a:ln w="12600">
                              <a:solidFill>
                                <a:srgbClr val="000000"/>
                              </a:solidFill>
                              <a:miter/>
                            </a:ln>
                          </wps:spPr>
                          <wps:style>
                            <a:lnRef idx="0"/>
                            <a:fillRef idx="0"/>
                            <a:effectRef idx="0"/>
                            <a:fontRef idx="minor"/>
                          </wps:style>
                          <wps:bodyPr/>
                        </wps:wsp>
                        <wps:wsp>
                          <wps:cNvSpPr txBox="1"/>
                          <wps:spPr>
                            <a:xfrm>
                              <a:off x="2702520" y="1353960"/>
                              <a:ext cx="4428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520720" y="661680"/>
                              <a:ext cx="13140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056680" y="188640"/>
                              <a:ext cx="118800" cy="13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386000" y="0"/>
                              <a:ext cx="130680" cy="14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684360" y="180000"/>
                              <a:ext cx="1803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99800" y="654120"/>
                              <a:ext cx="16776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0" y="1356480"/>
                              <a:ext cx="18036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84680" y="2045520"/>
                              <a:ext cx="17136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wps:txbx>
                          <wps:bodyPr wrap="square" lIns="0" rIns="0" tIns="0" bIns="0" anchor="t">
                            <a:noAutofit/>
                          </wps:bodyPr>
                        </wps:wsp>
                        <wps:wsp>
                          <wps:cNvSpPr txBox="1"/>
                          <wps:spPr>
                            <a:xfrm>
                              <a:off x="650880" y="2517840"/>
                              <a:ext cx="18036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wps:txbx>
                          <wps:bodyPr wrap="square" lIns="0" rIns="0" tIns="0" bIns="0" anchor="t">
                            <a:noAutofit/>
                          </wps:bodyPr>
                        </wps:wsp>
                        <wps:wsp>
                          <wps:cNvSpPr txBox="1"/>
                          <wps:spPr>
                            <a:xfrm>
                              <a:off x="1366920" y="2690640"/>
                              <a:ext cx="162720" cy="104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2028600" y="2509200"/>
                              <a:ext cx="154800" cy="12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498040" y="2032920"/>
                              <a:ext cx="162720" cy="127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wps:txbx>
                          <wps:bodyPr wrap="square" lIns="0" rIns="0" tIns="0" bIns="0" anchor="t">
                            <a:noAutofit/>
                          </wps:bodyPr>
                        </wps:wsp>
                        <wps:wsp>
                          <wps:cNvSpPr/>
                          <wps:spPr>
                            <a:xfrm>
                              <a:off x="222840" y="169200"/>
                              <a:ext cx="2426400" cy="2490480"/>
                            </a:xfrm>
                            <a:prstGeom prst="ellipse">
                              <a:avLst/>
                            </a:prstGeom>
                            <a:noFill/>
                            <a:ln w="12600">
                              <a:solidFill>
                                <a:srgbClr val="00ff00"/>
                              </a:solidFill>
                              <a:miter/>
                            </a:ln>
                          </wps:spPr>
                          <wps:style>
                            <a:lnRef idx="0"/>
                            <a:fillRef idx="0"/>
                            <a:effectRef idx="0"/>
                            <a:fontRef idx="minor"/>
                          </wps:style>
                          <wps:bodyPr/>
                        </wps:wsp>
                        <wps:wsp>
                          <wps:cNvSpPr txBox="1"/>
                          <wps:spPr>
                            <a:xfrm>
                              <a:off x="1492560" y="48600"/>
                              <a:ext cx="68040" cy="138600"/>
                            </a:xfrm>
                            <a:prstGeom prst="rect">
                              <a:avLst/>
                            </a:prstGeom>
                            <a:noFill/>
                            <a:ln w="0">
                              <a:noFill/>
                            </a:ln>
                          </wps:spPr>
                          <wps:bodyPr/>
                        </wps:wsp>
                        <wps:wsp>
                          <wps:cNvSpPr txBox="1"/>
                          <wps:spPr>
                            <a:xfrm>
                              <a:off x="1473120" y="298080"/>
                              <a:ext cx="13572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1473120" y="546120"/>
                              <a:ext cx="13572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473120" y="795240"/>
                              <a:ext cx="13572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wps:txbx>
                          <wps:bodyPr wrap="square" lIns="0" rIns="0" tIns="0" bIns="0" anchor="t">
                            <a:noAutofit/>
                          </wps:bodyPr>
                        </wps:wsp>
                        <wpg:grpSp>
                          <wpg:cNvGrpSpPr/>
                          <wpg:grpSpPr>
                            <a:xfrm>
                              <a:off x="222840" y="168480"/>
                              <a:ext cx="2420640" cy="2485440"/>
                            </a:xfrm>
                          </wpg:grpSpPr>
                          <wpg:grpSp>
                            <wpg:cNvGrpSpPr/>
                            <wpg:grpSpPr>
                              <a:xfrm>
                                <a:off x="0" y="0"/>
                                <a:ext cx="2420640" cy="2485440"/>
                              </a:xfrm>
                            </wpg:grpSpPr>
                            <wpg:grpSp>
                              <wpg:cNvGrpSpPr/>
                              <wpg:grpSpPr>
                                <a:xfrm>
                                  <a:off x="0" y="1243440"/>
                                  <a:ext cx="2420640" cy="0"/>
                                </a:xfrm>
                              </wpg:grpSpPr>
                              <wps:wsp>
                                <wps:cNvSpPr/>
                                <wps:spPr>
                                  <a:xfrm>
                                    <a:off x="1210320" y="0"/>
                                    <a:ext cx="1210320" cy="0"/>
                                  </a:xfrm>
                                  <a:prstGeom prst="line">
                                    <a:avLst/>
                                  </a:prstGeom>
                                  <a:ln w="12600">
                                    <a:solidFill>
                                      <a:srgbClr val="000000"/>
                                    </a:solidFill>
                                    <a:miter/>
                                  </a:ln>
                                </wps:spPr>
                                <wps:style>
                                  <a:lnRef idx="0"/>
                                  <a:fillRef idx="0"/>
                                  <a:effectRef idx="0"/>
                                  <a:fontRef idx="minor"/>
                                </wps:style>
                                <wps:bodyPr/>
                              </wps:wsp>
                              <wps:wsp>
                                <wps:cNvSpPr/>
                                <wps:spPr>
                                  <a:xfrm flipH="1">
                                    <a:off x="0" y="0"/>
                                    <a:ext cx="1210320" cy="0"/>
                                  </a:xfrm>
                                  <a:prstGeom prst="line">
                                    <a:avLst/>
                                  </a:prstGeom>
                                  <a:ln w="12600">
                                    <a:solidFill>
                                      <a:srgbClr val="000000"/>
                                    </a:solidFill>
                                    <a:miter/>
                                  </a:ln>
                                </wps:spPr>
                                <wps:style>
                                  <a:lnRef idx="0"/>
                                  <a:fillRef idx="0"/>
                                  <a:effectRef idx="0"/>
                                  <a:fontRef idx="minor"/>
                                </wps:style>
                                <wps:bodyPr/>
                              </wps:wsp>
                            </wpg:grpSp>
                            <wpg:grpSp>
                              <wpg:cNvGrpSpPr/>
                              <wpg:grpSpPr>
                                <a:xfrm>
                                  <a:off x="166320" y="621720"/>
                                  <a:ext cx="2088000" cy="1236240"/>
                                </a:xfrm>
                              </wpg:grpSpPr>
                              <wps:wsp>
                                <wps:cNvSpPr/>
                                <wps:spPr>
                                  <a:xfrm flipV="1">
                                    <a:off x="1044000" y="0"/>
                                    <a:ext cx="1044000" cy="621000"/>
                                  </a:xfrm>
                                  <a:prstGeom prst="line">
                                    <a:avLst/>
                                  </a:prstGeom>
                                  <a:ln w="12600">
                                    <a:solidFill>
                                      <a:srgbClr val="000000"/>
                                    </a:solidFill>
                                    <a:miter/>
                                  </a:ln>
                                </wps:spPr>
                                <wps:style>
                                  <a:lnRef idx="0"/>
                                  <a:fillRef idx="0"/>
                                  <a:effectRef idx="0"/>
                                  <a:fontRef idx="minor"/>
                                </wps:style>
                                <wps:bodyPr/>
                              </wps:wsp>
                              <wps:wsp>
                                <wps:cNvSpPr/>
                                <wps:spPr>
                                  <a:xfrm flipH="1">
                                    <a:off x="0" y="621000"/>
                                    <a:ext cx="1044000" cy="615240"/>
                                  </a:xfrm>
                                  <a:prstGeom prst="line">
                                    <a:avLst/>
                                  </a:prstGeom>
                                  <a:ln w="12600">
                                    <a:solidFill>
                                      <a:srgbClr val="000000"/>
                                    </a:solidFill>
                                    <a:miter/>
                                  </a:ln>
                                </wps:spPr>
                                <wps:style>
                                  <a:lnRef idx="0"/>
                                  <a:fillRef idx="0"/>
                                  <a:effectRef idx="0"/>
                                  <a:fontRef idx="minor"/>
                                </wps:style>
                                <wps:bodyPr/>
                              </wps:wsp>
                            </wpg:grpSp>
                            <wpg:grpSp>
                              <wpg:cNvGrpSpPr/>
                              <wpg:grpSpPr>
                                <a:xfrm>
                                  <a:off x="604440" y="170640"/>
                                  <a:ext cx="1211040" cy="2142360"/>
                                </a:xfrm>
                              </wpg:grpSpPr>
                              <wps:wsp>
                                <wps:cNvSpPr/>
                                <wps:spPr>
                                  <a:xfrm flipV="1">
                                    <a:off x="605880" y="0"/>
                                    <a:ext cx="605160" cy="1071360"/>
                                  </a:xfrm>
                                  <a:prstGeom prst="line">
                                    <a:avLst/>
                                  </a:prstGeom>
                                  <a:ln w="12600">
                                    <a:solidFill>
                                      <a:srgbClr val="000000"/>
                                    </a:solidFill>
                                    <a:miter/>
                                  </a:ln>
                                </wps:spPr>
                                <wps:style>
                                  <a:lnRef idx="0"/>
                                  <a:fillRef idx="0"/>
                                  <a:effectRef idx="0"/>
                                  <a:fontRef idx="minor"/>
                                </wps:style>
                                <wps:bodyPr/>
                              </wps:wsp>
                              <wps:wsp>
                                <wps:cNvSpPr/>
                                <wps:spPr>
                                  <a:xfrm flipH="1">
                                    <a:off x="0" y="1072080"/>
                                    <a:ext cx="605160" cy="1070640"/>
                                  </a:xfrm>
                                  <a:prstGeom prst="line">
                                    <a:avLst/>
                                  </a:prstGeom>
                                  <a:ln w="12600">
                                    <a:solidFill>
                                      <a:srgbClr val="000000"/>
                                    </a:solidFill>
                                    <a:miter/>
                                  </a:ln>
                                </wps:spPr>
                                <wps:style>
                                  <a:lnRef idx="0"/>
                                  <a:fillRef idx="0"/>
                                  <a:effectRef idx="0"/>
                                  <a:fontRef idx="minor"/>
                                </wps:style>
                                <wps:bodyPr/>
                              </wps:wsp>
                            </wpg:grpSp>
                            <wpg:grpSp>
                              <wpg:cNvGrpSpPr/>
                              <wpg:grpSpPr>
                                <a:xfrm>
                                  <a:off x="1210320" y="0"/>
                                  <a:ext cx="0" cy="2485440"/>
                                </a:xfrm>
                              </wpg:grpSpPr>
                              <wps:wsp>
                                <wps:cNvSpPr/>
                                <wps:spPr>
                                  <a:xfrm flipV="1">
                                    <a:off x="0" y="0"/>
                                    <a:ext cx="0" cy="1242720"/>
                                  </a:xfrm>
                                  <a:prstGeom prst="line">
                                    <a:avLst/>
                                  </a:prstGeom>
                                  <a:ln w="12600">
                                    <a:solidFill>
                                      <a:srgbClr val="000000"/>
                                    </a:solidFill>
                                    <a:miter/>
                                  </a:ln>
                                </wps:spPr>
                                <wps:style>
                                  <a:lnRef idx="0"/>
                                  <a:fillRef idx="0"/>
                                  <a:effectRef idx="0"/>
                                  <a:fontRef idx="minor"/>
                                </wps:style>
                                <wps:bodyPr/>
                              </wps:wsp>
                              <wps:wsp>
                                <wps:cNvSpPr/>
                                <wps:spPr>
                                  <a:xfrm>
                                    <a:off x="0" y="1243440"/>
                                    <a:ext cx="0" cy="1242000"/>
                                  </a:xfrm>
                                  <a:prstGeom prst="line">
                                    <a:avLst/>
                                  </a:prstGeom>
                                  <a:ln w="12600">
                                    <a:solidFill>
                                      <a:srgbClr val="000000"/>
                                    </a:solidFill>
                                    <a:miter/>
                                  </a:ln>
                                </wps:spPr>
                                <wps:style>
                                  <a:lnRef idx="0"/>
                                  <a:fillRef idx="0"/>
                                  <a:effectRef idx="0"/>
                                  <a:fontRef idx="minor"/>
                                </wps:style>
                                <wps:bodyPr/>
                              </wps:wsp>
                            </wpg:grpSp>
                            <wpg:grpSp>
                              <wpg:cNvGrpSpPr/>
                              <wpg:grpSpPr>
                                <a:xfrm>
                                  <a:off x="609480" y="170640"/>
                                  <a:ext cx="1200960" cy="2142360"/>
                                </a:xfrm>
                              </wpg:grpSpPr>
                              <wps:wsp>
                                <wps:cNvSpPr/>
                                <wps:spPr>
                                  <a:xfrm flipH="1" flipV="1">
                                    <a:off x="0" y="0"/>
                                    <a:ext cx="600120" cy="1071360"/>
                                  </a:xfrm>
                                  <a:prstGeom prst="line">
                                    <a:avLst/>
                                  </a:prstGeom>
                                  <a:ln w="12600">
                                    <a:solidFill>
                                      <a:srgbClr val="000000"/>
                                    </a:solidFill>
                                    <a:miter/>
                                  </a:ln>
                                </wps:spPr>
                                <wps:style>
                                  <a:lnRef idx="0"/>
                                  <a:fillRef idx="0"/>
                                  <a:effectRef idx="0"/>
                                  <a:fontRef idx="minor"/>
                                </wps:style>
                                <wps:bodyPr/>
                              </wps:wsp>
                              <wps:wsp>
                                <wps:cNvSpPr/>
                                <wps:spPr>
                                  <a:xfrm>
                                    <a:off x="600840" y="1072080"/>
                                    <a:ext cx="600120" cy="1070640"/>
                                  </a:xfrm>
                                  <a:prstGeom prst="line">
                                    <a:avLst/>
                                  </a:prstGeom>
                                  <a:ln w="12600">
                                    <a:solidFill>
                                      <a:srgbClr val="000000"/>
                                    </a:solidFill>
                                    <a:miter/>
                                  </a:ln>
                                </wps:spPr>
                                <wps:style>
                                  <a:lnRef idx="0"/>
                                  <a:fillRef idx="0"/>
                                  <a:effectRef idx="0"/>
                                  <a:fontRef idx="minor"/>
                                </wps:style>
                                <wps:bodyPr/>
                              </wps:wsp>
                            </wpg:grpSp>
                            <wpg:grpSp>
                              <wpg:cNvGrpSpPr/>
                              <wpg:grpSpPr>
                                <a:xfrm>
                                  <a:off x="166320" y="621720"/>
                                  <a:ext cx="2088000" cy="1242720"/>
                                </a:xfrm>
                              </wpg:grpSpPr>
                              <wps:wsp>
                                <wps:cNvSpPr/>
                                <wps:spPr>
                                  <a:xfrm flipH="1" flipV="1">
                                    <a:off x="0" y="0"/>
                                    <a:ext cx="1044000" cy="621000"/>
                                  </a:xfrm>
                                  <a:prstGeom prst="line">
                                    <a:avLst/>
                                  </a:prstGeom>
                                  <a:ln w="12600">
                                    <a:solidFill>
                                      <a:srgbClr val="000000"/>
                                    </a:solidFill>
                                    <a:miter/>
                                  </a:ln>
                                </wps:spPr>
                                <wps:style>
                                  <a:lnRef idx="0"/>
                                  <a:fillRef idx="0"/>
                                  <a:effectRef idx="0"/>
                                  <a:fontRef idx="minor"/>
                                </wps:style>
                                <wps:bodyPr/>
                              </wps:wsp>
                              <wps:wsp>
                                <wps:cNvSpPr/>
                                <wps:spPr>
                                  <a:xfrm>
                                    <a:off x="1044000" y="621720"/>
                                    <a:ext cx="1044000" cy="621000"/>
                                  </a:xfrm>
                                  <a:prstGeom prst="line">
                                    <a:avLst/>
                                  </a:prstGeom>
                                  <a:ln w="12600">
                                    <a:solidFill>
                                      <a:srgbClr val="000000"/>
                                    </a:solidFill>
                                    <a:miter/>
                                  </a:ln>
                                </wps:spPr>
                                <wps:style>
                                  <a:lnRef idx="0"/>
                                  <a:fillRef idx="0"/>
                                  <a:effectRef idx="0"/>
                                  <a:fontRef idx="minor"/>
                                </wps:style>
                                <wps:bodyPr/>
                              </wps:wsp>
                            </wpg:grpSp>
                          </wpg:grpSp>
                          <wpg:grpSp>
                            <wpg:cNvGrpSpPr/>
                            <wpg:grpSpPr>
                              <a:xfrm>
                                <a:off x="241920" y="248760"/>
                                <a:ext cx="1941840" cy="1992600"/>
                              </a:xfrm>
                            </wpg:grpSpPr>
                            <wps:wsp>
                              <wps:cNvSpPr/>
                              <wps:spPr>
                                <a:xfrm>
                                  <a:off x="0" y="0"/>
                                  <a:ext cx="1941840" cy="1992600"/>
                                </a:xfrm>
                                <a:prstGeom prst="ellipse">
                                  <a:avLst/>
                                </a:prstGeom>
                                <a:noFill/>
                                <a:ln w="12600">
                                  <a:solidFill>
                                    <a:srgbClr val="000000"/>
                                  </a:solidFill>
                                  <a:miter/>
                                </a:ln>
                              </wps:spPr>
                              <wps:style>
                                <a:lnRef idx="0"/>
                                <a:fillRef idx="0"/>
                                <a:effectRef idx="0"/>
                                <a:fontRef idx="minor"/>
                              </wps:style>
                              <wps:bodyPr/>
                            </wps:wsp>
                            <wps:wsp>
                              <wps:cNvSpPr/>
                              <wps:spPr>
                                <a:xfrm>
                                  <a:off x="241920" y="248400"/>
                                  <a:ext cx="1458000" cy="1496160"/>
                                </a:xfrm>
                                <a:prstGeom prst="ellipse">
                                  <a:avLst/>
                                </a:prstGeom>
                                <a:noFill/>
                                <a:ln w="12600">
                                  <a:solidFill>
                                    <a:srgbClr val="000000"/>
                                  </a:solidFill>
                                  <a:miter/>
                                </a:ln>
                              </wps:spPr>
                              <wps:style>
                                <a:lnRef idx="0"/>
                                <a:fillRef idx="0"/>
                                <a:effectRef idx="0"/>
                                <a:fontRef idx="minor"/>
                              </wps:style>
                              <wps:bodyPr/>
                            </wps:wsp>
                            <wps:wsp>
                              <wps:cNvSpPr/>
                              <wps:spPr>
                                <a:xfrm>
                                  <a:off x="483840" y="496800"/>
                                  <a:ext cx="973440" cy="999000"/>
                                </a:xfrm>
                                <a:prstGeom prst="ellipse">
                                  <a:avLst/>
                                </a:prstGeom>
                                <a:noFill/>
                                <a:ln w="12600">
                                  <a:solidFill>
                                    <a:srgbClr val="000000"/>
                                  </a:solidFill>
                                  <a:miter/>
                                </a:ln>
                              </wps:spPr>
                              <wps:style>
                                <a:lnRef idx="0"/>
                                <a:fillRef idx="0"/>
                                <a:effectRef idx="0"/>
                                <a:fontRef idx="minor"/>
                              </wps:style>
                              <wps:bodyPr/>
                            </wps:wsp>
                            <wps:wsp>
                              <wps:cNvSpPr/>
                              <wps:spPr>
                                <a:xfrm>
                                  <a:off x="725760" y="744840"/>
                                  <a:ext cx="489600" cy="501480"/>
                                </a:xfrm>
                                <a:prstGeom prst="ellipse">
                                  <a:avLst/>
                                </a:prstGeom>
                                <a:noFill/>
                                <a:ln w="12600">
                                  <a:solidFill>
                                    <a:srgbClr val="000000"/>
                                  </a:solidFill>
                                  <a:miter/>
                                </a:ln>
                              </wps:spPr>
                              <wps:style>
                                <a:lnRef idx="0"/>
                                <a:fillRef idx="0"/>
                                <a:effectRef idx="0"/>
                                <a:fontRef idx="minor"/>
                              </wps:style>
                              <wps:bodyPr/>
                            </wps:wsp>
                          </wpg:grpSp>
                        </wpg:grpSp>
                        <wps:wsp>
                          <wps:cNvSpPr txBox="1"/>
                          <wps:spPr>
                            <a:xfrm>
                              <a:off x="1473120" y="1043640"/>
                              <a:ext cx="13572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92560" y="1252440"/>
                              <a:ext cx="87120" cy="108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222840" y="169200"/>
                              <a:ext cx="2421360" cy="2484720"/>
                            </a:xfrm>
                          </wpg:grpSpPr>
                          <wps:wsp>
                            <wps:cNvSpPr/>
                            <wps:spPr>
                              <a:xfrm>
                                <a:off x="1170360" y="0"/>
                                <a:ext cx="1251000" cy="1242720"/>
                              </a:xfrm>
                              <a:custGeom>
                                <a:avLst/>
                                <a:gdLst/>
                                <a:ahLst/>
                                <a:rect l="l" t="t" r="r" b="b"/>
                                <a:pathLst>
                                  <a:path w="3723" h="3603">
                                    <a:moveTo>
                                      <a:pt x="3723" y="3603"/>
                                    </a:moveTo>
                                    <a:lnTo>
                                      <a:pt x="3723" y="3572"/>
                                    </a:lnTo>
                                    <a:lnTo>
                                      <a:pt x="3723" y="3557"/>
                                    </a:lnTo>
                                    <a:lnTo>
                                      <a:pt x="3723" y="3527"/>
                                    </a:lnTo>
                                    <a:lnTo>
                                      <a:pt x="3723" y="3512"/>
                                    </a:lnTo>
                                    <a:lnTo>
                                      <a:pt x="3723" y="3482"/>
                                    </a:lnTo>
                                    <a:lnTo>
                                      <a:pt x="3723" y="3467"/>
                                    </a:lnTo>
                                    <a:lnTo>
                                      <a:pt x="3723" y="3437"/>
                                    </a:lnTo>
                                    <a:lnTo>
                                      <a:pt x="3723" y="3422"/>
                                    </a:lnTo>
                                    <a:lnTo>
                                      <a:pt x="3723" y="3392"/>
                                    </a:lnTo>
                                    <a:lnTo>
                                      <a:pt x="3723" y="3377"/>
                                    </a:lnTo>
                                    <a:lnTo>
                                      <a:pt x="3708" y="3347"/>
                                    </a:lnTo>
                                    <a:lnTo>
                                      <a:pt x="3708" y="3332"/>
                                    </a:lnTo>
                                    <a:lnTo>
                                      <a:pt x="3708" y="3302"/>
                                    </a:lnTo>
                                    <a:lnTo>
                                      <a:pt x="3708" y="3287"/>
                                    </a:lnTo>
                                    <a:lnTo>
                                      <a:pt x="3708" y="3257"/>
                                    </a:lnTo>
                                    <a:lnTo>
                                      <a:pt x="3708" y="3242"/>
                                    </a:lnTo>
                                    <a:lnTo>
                                      <a:pt x="3708" y="3212"/>
                                    </a:lnTo>
                                    <a:lnTo>
                                      <a:pt x="3693" y="3197"/>
                                    </a:lnTo>
                                    <a:lnTo>
                                      <a:pt x="3693" y="3167"/>
                                    </a:lnTo>
                                    <a:lnTo>
                                      <a:pt x="3693" y="3152"/>
                                    </a:lnTo>
                                    <a:lnTo>
                                      <a:pt x="3693" y="3122"/>
                                    </a:lnTo>
                                    <a:lnTo>
                                      <a:pt x="3693" y="3107"/>
                                    </a:lnTo>
                                    <a:lnTo>
                                      <a:pt x="3678" y="3077"/>
                                    </a:lnTo>
                                    <a:lnTo>
                                      <a:pt x="3678" y="3062"/>
                                    </a:lnTo>
                                    <a:lnTo>
                                      <a:pt x="3678" y="3032"/>
                                    </a:lnTo>
                                    <a:lnTo>
                                      <a:pt x="3678" y="3017"/>
                                    </a:lnTo>
                                    <a:lnTo>
                                      <a:pt x="3678" y="2987"/>
                                    </a:lnTo>
                                    <a:lnTo>
                                      <a:pt x="3663" y="2972"/>
                                    </a:lnTo>
                                    <a:lnTo>
                                      <a:pt x="3663" y="2957"/>
                                    </a:lnTo>
                                    <a:lnTo>
                                      <a:pt x="3663" y="2927"/>
                                    </a:lnTo>
                                    <a:lnTo>
                                      <a:pt x="3648" y="2912"/>
                                    </a:lnTo>
                                    <a:lnTo>
                                      <a:pt x="3648" y="2882"/>
                                    </a:lnTo>
                                    <a:lnTo>
                                      <a:pt x="3648" y="2867"/>
                                    </a:lnTo>
                                    <a:lnTo>
                                      <a:pt x="3648" y="2837"/>
                                    </a:lnTo>
                                    <a:lnTo>
                                      <a:pt x="3633" y="2822"/>
                                    </a:lnTo>
                                    <a:lnTo>
                                      <a:pt x="3633" y="2792"/>
                                    </a:lnTo>
                                    <a:lnTo>
                                      <a:pt x="3633" y="2777"/>
                                    </a:lnTo>
                                    <a:lnTo>
                                      <a:pt x="3618" y="2747"/>
                                    </a:lnTo>
                                    <a:lnTo>
                                      <a:pt x="3618" y="2732"/>
                                    </a:lnTo>
                                    <a:lnTo>
                                      <a:pt x="3603" y="2702"/>
                                    </a:lnTo>
                                    <a:lnTo>
                                      <a:pt x="3603" y="2687"/>
                                    </a:lnTo>
                                    <a:lnTo>
                                      <a:pt x="3603" y="2657"/>
                                    </a:lnTo>
                                    <a:lnTo>
                                      <a:pt x="3588" y="2642"/>
                                    </a:lnTo>
                                    <a:lnTo>
                                      <a:pt x="3588" y="2612"/>
                                    </a:lnTo>
                                    <a:lnTo>
                                      <a:pt x="3573" y="2597"/>
                                    </a:lnTo>
                                    <a:lnTo>
                                      <a:pt x="3573" y="2582"/>
                                    </a:lnTo>
                                    <a:lnTo>
                                      <a:pt x="3573" y="2552"/>
                                    </a:lnTo>
                                    <a:lnTo>
                                      <a:pt x="3558" y="2537"/>
                                    </a:lnTo>
                                    <a:lnTo>
                                      <a:pt x="3558" y="2507"/>
                                    </a:lnTo>
                                    <a:lnTo>
                                      <a:pt x="3543" y="2492"/>
                                    </a:lnTo>
                                    <a:lnTo>
                                      <a:pt x="3543" y="2462"/>
                                    </a:lnTo>
                                    <a:lnTo>
                                      <a:pt x="3528" y="2447"/>
                                    </a:lnTo>
                                    <a:lnTo>
                                      <a:pt x="3528" y="2432"/>
                                    </a:lnTo>
                                    <a:lnTo>
                                      <a:pt x="3513" y="2402"/>
                                    </a:lnTo>
                                    <a:lnTo>
                                      <a:pt x="3513" y="2387"/>
                                    </a:lnTo>
                                    <a:lnTo>
                                      <a:pt x="3498" y="2357"/>
                                    </a:lnTo>
                                    <a:lnTo>
                                      <a:pt x="3498" y="2342"/>
                                    </a:lnTo>
                                    <a:lnTo>
                                      <a:pt x="3483" y="2312"/>
                                    </a:lnTo>
                                    <a:lnTo>
                                      <a:pt x="3483" y="2297"/>
                                    </a:lnTo>
                                    <a:lnTo>
                                      <a:pt x="3468" y="2282"/>
                                    </a:lnTo>
                                    <a:lnTo>
                                      <a:pt x="3468" y="2252"/>
                                    </a:lnTo>
                                    <a:lnTo>
                                      <a:pt x="3453" y="2237"/>
                                    </a:lnTo>
                                    <a:lnTo>
                                      <a:pt x="3438" y="2207"/>
                                    </a:lnTo>
                                    <a:lnTo>
                                      <a:pt x="3438" y="2192"/>
                                    </a:lnTo>
                                    <a:lnTo>
                                      <a:pt x="3423" y="2177"/>
                                    </a:lnTo>
                                    <a:lnTo>
                                      <a:pt x="3423" y="2147"/>
                                    </a:lnTo>
                                    <a:lnTo>
                                      <a:pt x="3407" y="2132"/>
                                    </a:lnTo>
                                    <a:lnTo>
                                      <a:pt x="3392" y="2117"/>
                                    </a:lnTo>
                                    <a:lnTo>
                                      <a:pt x="3392" y="2087"/>
                                    </a:lnTo>
                                    <a:lnTo>
                                      <a:pt x="3377" y="2072"/>
                                    </a:lnTo>
                                    <a:lnTo>
                                      <a:pt x="3377" y="2042"/>
                                    </a:lnTo>
                                    <a:lnTo>
                                      <a:pt x="3362" y="2027"/>
                                    </a:lnTo>
                                    <a:lnTo>
                                      <a:pt x="3347" y="2012"/>
                                    </a:lnTo>
                                    <a:lnTo>
                                      <a:pt x="3347" y="1982"/>
                                    </a:lnTo>
                                    <a:lnTo>
                                      <a:pt x="3332" y="1967"/>
                                    </a:lnTo>
                                    <a:lnTo>
                                      <a:pt x="3317" y="1952"/>
                                    </a:lnTo>
                                    <a:lnTo>
                                      <a:pt x="3302" y="1922"/>
                                    </a:lnTo>
                                    <a:lnTo>
                                      <a:pt x="3302" y="1906"/>
                                    </a:lnTo>
                                    <a:lnTo>
                                      <a:pt x="3287" y="1891"/>
                                    </a:lnTo>
                                    <a:lnTo>
                                      <a:pt x="3272" y="1861"/>
                                    </a:lnTo>
                                    <a:lnTo>
                                      <a:pt x="3272" y="1846"/>
                                    </a:lnTo>
                                    <a:lnTo>
                                      <a:pt x="3257" y="1831"/>
                                    </a:lnTo>
                                    <a:lnTo>
                                      <a:pt x="3242" y="1801"/>
                                    </a:lnTo>
                                    <a:lnTo>
                                      <a:pt x="3227" y="1786"/>
                                    </a:lnTo>
                                    <a:lnTo>
                                      <a:pt x="3227" y="1771"/>
                                    </a:lnTo>
                                    <a:lnTo>
                                      <a:pt x="3212" y="1756"/>
                                    </a:lnTo>
                                    <a:lnTo>
                                      <a:pt x="3197" y="1726"/>
                                    </a:lnTo>
                                    <a:lnTo>
                                      <a:pt x="3182" y="1711"/>
                                    </a:lnTo>
                                    <a:lnTo>
                                      <a:pt x="3167" y="1696"/>
                                    </a:lnTo>
                                    <a:lnTo>
                                      <a:pt x="3167" y="1666"/>
                                    </a:lnTo>
                                    <a:lnTo>
                                      <a:pt x="3152" y="1651"/>
                                    </a:lnTo>
                                    <a:lnTo>
                                      <a:pt x="3137" y="1636"/>
                                    </a:lnTo>
                                    <a:lnTo>
                                      <a:pt x="3122" y="1621"/>
                                    </a:lnTo>
                                    <a:lnTo>
                                      <a:pt x="3107" y="1591"/>
                                    </a:lnTo>
                                    <a:lnTo>
                                      <a:pt x="3092" y="1576"/>
                                    </a:lnTo>
                                    <a:lnTo>
                                      <a:pt x="3092" y="1561"/>
                                    </a:lnTo>
                                    <a:lnTo>
                                      <a:pt x="3077" y="1546"/>
                                    </a:lnTo>
                                    <a:lnTo>
                                      <a:pt x="3062" y="1516"/>
                                    </a:lnTo>
                                    <a:lnTo>
                                      <a:pt x="3047" y="1501"/>
                                    </a:lnTo>
                                    <a:lnTo>
                                      <a:pt x="3032" y="1486"/>
                                    </a:lnTo>
                                    <a:lnTo>
                                      <a:pt x="3017" y="1471"/>
                                    </a:lnTo>
                                    <a:lnTo>
                                      <a:pt x="3002" y="1456"/>
                                    </a:lnTo>
                                    <a:lnTo>
                                      <a:pt x="2987" y="1426"/>
                                    </a:lnTo>
                                    <a:lnTo>
                                      <a:pt x="2987" y="1411"/>
                                    </a:lnTo>
                                    <a:lnTo>
                                      <a:pt x="2972" y="1396"/>
                                    </a:lnTo>
                                    <a:lnTo>
                                      <a:pt x="2957" y="1381"/>
                                    </a:lnTo>
                                    <a:lnTo>
                                      <a:pt x="2942" y="1366"/>
                                    </a:lnTo>
                                    <a:lnTo>
                                      <a:pt x="2927" y="1336"/>
                                    </a:lnTo>
                                    <a:lnTo>
                                      <a:pt x="2912" y="1321"/>
                                    </a:lnTo>
                                    <a:lnTo>
                                      <a:pt x="2897" y="1306"/>
                                    </a:lnTo>
                                    <a:lnTo>
                                      <a:pt x="2882" y="1291"/>
                                    </a:lnTo>
                                    <a:lnTo>
                                      <a:pt x="2867" y="1276"/>
                                    </a:lnTo>
                                    <a:lnTo>
                                      <a:pt x="2852" y="1261"/>
                                    </a:lnTo>
                                    <a:lnTo>
                                      <a:pt x="2837" y="1231"/>
                                    </a:lnTo>
                                    <a:lnTo>
                                      <a:pt x="2822" y="1216"/>
                                    </a:lnTo>
                                    <a:lnTo>
                                      <a:pt x="2807" y="1201"/>
                                    </a:lnTo>
                                    <a:lnTo>
                                      <a:pt x="2792" y="1186"/>
                                    </a:lnTo>
                                    <a:lnTo>
                                      <a:pt x="2777" y="1171"/>
                                    </a:lnTo>
                                    <a:lnTo>
                                      <a:pt x="2762" y="1156"/>
                                    </a:lnTo>
                                    <a:lnTo>
                                      <a:pt x="2747" y="1141"/>
                                    </a:lnTo>
                                    <a:lnTo>
                                      <a:pt x="2732" y="1126"/>
                                    </a:lnTo>
                                    <a:lnTo>
                                      <a:pt x="2717" y="1111"/>
                                    </a:lnTo>
                                    <a:lnTo>
                                      <a:pt x="2702" y="1081"/>
                                    </a:lnTo>
                                    <a:lnTo>
                                      <a:pt x="2687" y="1066"/>
                                    </a:lnTo>
                                    <a:lnTo>
                                      <a:pt x="2672" y="1051"/>
                                    </a:lnTo>
                                    <a:lnTo>
                                      <a:pt x="2657" y="1036"/>
                                    </a:lnTo>
                                    <a:lnTo>
                                      <a:pt x="2642" y="1021"/>
                                    </a:lnTo>
                                    <a:lnTo>
                                      <a:pt x="2612" y="1006"/>
                                    </a:lnTo>
                                    <a:lnTo>
                                      <a:pt x="2597" y="991"/>
                                    </a:lnTo>
                                    <a:lnTo>
                                      <a:pt x="2582" y="976"/>
                                    </a:lnTo>
                                    <a:lnTo>
                                      <a:pt x="2567" y="961"/>
                                    </a:lnTo>
                                    <a:lnTo>
                                      <a:pt x="2552" y="946"/>
                                    </a:lnTo>
                                    <a:lnTo>
                                      <a:pt x="2537" y="931"/>
                                    </a:lnTo>
                                    <a:lnTo>
                                      <a:pt x="2522" y="916"/>
                                    </a:lnTo>
                                    <a:lnTo>
                                      <a:pt x="2507" y="901"/>
                                    </a:lnTo>
                                    <a:lnTo>
                                      <a:pt x="2492" y="886"/>
                                    </a:lnTo>
                                    <a:lnTo>
                                      <a:pt x="2462" y="871"/>
                                    </a:lnTo>
                                    <a:lnTo>
                                      <a:pt x="2447" y="856"/>
                                    </a:lnTo>
                                    <a:lnTo>
                                      <a:pt x="2432" y="841"/>
                                    </a:lnTo>
                                    <a:lnTo>
                                      <a:pt x="2417" y="826"/>
                                    </a:lnTo>
                                    <a:lnTo>
                                      <a:pt x="2402" y="811"/>
                                    </a:lnTo>
                                    <a:lnTo>
                                      <a:pt x="2387" y="796"/>
                                    </a:lnTo>
                                    <a:lnTo>
                                      <a:pt x="2357" y="781"/>
                                    </a:lnTo>
                                    <a:lnTo>
                                      <a:pt x="2342" y="766"/>
                                    </a:lnTo>
                                    <a:lnTo>
                                      <a:pt x="2327" y="751"/>
                                    </a:lnTo>
                                    <a:lnTo>
                                      <a:pt x="2312" y="736"/>
                                    </a:lnTo>
                                    <a:lnTo>
                                      <a:pt x="2297" y="736"/>
                                    </a:lnTo>
                                    <a:lnTo>
                                      <a:pt x="2267" y="721"/>
                                    </a:lnTo>
                                    <a:lnTo>
                                      <a:pt x="2252" y="706"/>
                                    </a:lnTo>
                                    <a:lnTo>
                                      <a:pt x="2237" y="691"/>
                                    </a:lnTo>
                                    <a:lnTo>
                                      <a:pt x="2222" y="676"/>
                                    </a:lnTo>
                                    <a:lnTo>
                                      <a:pt x="2207" y="661"/>
                                    </a:lnTo>
                                    <a:lnTo>
                                      <a:pt x="2177" y="646"/>
                                    </a:lnTo>
                                    <a:lnTo>
                                      <a:pt x="2162" y="631"/>
                                    </a:lnTo>
                                    <a:lnTo>
                                      <a:pt x="2147" y="631"/>
                                    </a:lnTo>
                                    <a:lnTo>
                                      <a:pt x="2132" y="616"/>
                                    </a:lnTo>
                                    <a:lnTo>
                                      <a:pt x="2101" y="601"/>
                                    </a:lnTo>
                                    <a:lnTo>
                                      <a:pt x="2086" y="586"/>
                                    </a:lnTo>
                                    <a:lnTo>
                                      <a:pt x="2071" y="571"/>
                                    </a:lnTo>
                                    <a:lnTo>
                                      <a:pt x="2056" y="556"/>
                                    </a:lnTo>
                                    <a:lnTo>
                                      <a:pt x="2026" y="556"/>
                                    </a:lnTo>
                                    <a:lnTo>
                                      <a:pt x="2011" y="541"/>
                                    </a:lnTo>
                                    <a:lnTo>
                                      <a:pt x="1996" y="526"/>
                                    </a:lnTo>
                                    <a:lnTo>
                                      <a:pt x="1966" y="511"/>
                                    </a:lnTo>
                                    <a:lnTo>
                                      <a:pt x="1951" y="496"/>
                                    </a:lnTo>
                                    <a:lnTo>
                                      <a:pt x="1936" y="496"/>
                                    </a:lnTo>
                                    <a:lnTo>
                                      <a:pt x="1921" y="481"/>
                                    </a:lnTo>
                                    <a:lnTo>
                                      <a:pt x="1891" y="466"/>
                                    </a:lnTo>
                                    <a:lnTo>
                                      <a:pt x="1876" y="451"/>
                                    </a:lnTo>
                                    <a:lnTo>
                                      <a:pt x="1861" y="451"/>
                                    </a:lnTo>
                                    <a:lnTo>
                                      <a:pt x="1831" y="436"/>
                                    </a:lnTo>
                                    <a:lnTo>
                                      <a:pt x="1816" y="421"/>
                                    </a:lnTo>
                                    <a:lnTo>
                                      <a:pt x="1801" y="421"/>
                                    </a:lnTo>
                                    <a:lnTo>
                                      <a:pt x="1771" y="406"/>
                                    </a:lnTo>
                                    <a:lnTo>
                                      <a:pt x="1756" y="391"/>
                                    </a:lnTo>
                                    <a:lnTo>
                                      <a:pt x="1741" y="376"/>
                                    </a:lnTo>
                                    <a:lnTo>
                                      <a:pt x="1711" y="376"/>
                                    </a:lnTo>
                                    <a:lnTo>
                                      <a:pt x="1696" y="361"/>
                                    </a:lnTo>
                                    <a:lnTo>
                                      <a:pt x="1681" y="346"/>
                                    </a:lnTo>
                                    <a:lnTo>
                                      <a:pt x="1651" y="346"/>
                                    </a:lnTo>
                                    <a:lnTo>
                                      <a:pt x="1636" y="331"/>
                                    </a:lnTo>
                                    <a:lnTo>
                                      <a:pt x="1606" y="331"/>
                                    </a:lnTo>
                                    <a:lnTo>
                                      <a:pt x="1591" y="316"/>
                                    </a:lnTo>
                                    <a:lnTo>
                                      <a:pt x="1576" y="301"/>
                                    </a:lnTo>
                                    <a:lnTo>
                                      <a:pt x="1546" y="301"/>
                                    </a:lnTo>
                                    <a:lnTo>
                                      <a:pt x="1531" y="286"/>
                                    </a:lnTo>
                                    <a:lnTo>
                                      <a:pt x="1516" y="286"/>
                                    </a:lnTo>
                                    <a:lnTo>
                                      <a:pt x="1486" y="271"/>
                                    </a:lnTo>
                                    <a:lnTo>
                                      <a:pt x="1471" y="256"/>
                                    </a:lnTo>
                                    <a:lnTo>
                                      <a:pt x="1441" y="256"/>
                                    </a:lnTo>
                                    <a:lnTo>
                                      <a:pt x="1426" y="240"/>
                                    </a:lnTo>
                                    <a:lnTo>
                                      <a:pt x="1411" y="240"/>
                                    </a:lnTo>
                                    <a:lnTo>
                                      <a:pt x="1381" y="225"/>
                                    </a:lnTo>
                                    <a:lnTo>
                                      <a:pt x="1366" y="225"/>
                                    </a:lnTo>
                                    <a:lnTo>
                                      <a:pt x="1336" y="210"/>
                                    </a:lnTo>
                                    <a:lnTo>
                                      <a:pt x="1321" y="210"/>
                                    </a:lnTo>
                                    <a:lnTo>
                                      <a:pt x="1291" y="195"/>
                                    </a:lnTo>
                                    <a:lnTo>
                                      <a:pt x="1276" y="195"/>
                                    </a:lnTo>
                                    <a:lnTo>
                                      <a:pt x="1261" y="180"/>
                                    </a:lnTo>
                                    <a:lnTo>
                                      <a:pt x="1231" y="180"/>
                                    </a:lnTo>
                                    <a:lnTo>
                                      <a:pt x="1216" y="165"/>
                                    </a:lnTo>
                                    <a:lnTo>
                                      <a:pt x="1186" y="165"/>
                                    </a:lnTo>
                                    <a:lnTo>
                                      <a:pt x="1171" y="150"/>
                                    </a:lnTo>
                                    <a:lnTo>
                                      <a:pt x="1141" y="150"/>
                                    </a:lnTo>
                                    <a:lnTo>
                                      <a:pt x="1126" y="150"/>
                                    </a:lnTo>
                                    <a:lnTo>
                                      <a:pt x="1111" y="135"/>
                                    </a:lnTo>
                                    <a:lnTo>
                                      <a:pt x="1081" y="135"/>
                                    </a:lnTo>
                                    <a:lnTo>
                                      <a:pt x="1066" y="120"/>
                                    </a:lnTo>
                                    <a:lnTo>
                                      <a:pt x="1036" y="120"/>
                                    </a:lnTo>
                                    <a:lnTo>
                                      <a:pt x="1021" y="120"/>
                                    </a:lnTo>
                                    <a:lnTo>
                                      <a:pt x="991" y="105"/>
                                    </a:lnTo>
                                    <a:lnTo>
                                      <a:pt x="976" y="105"/>
                                    </a:lnTo>
                                    <a:lnTo>
                                      <a:pt x="946" y="90"/>
                                    </a:lnTo>
                                    <a:lnTo>
                                      <a:pt x="931" y="90"/>
                                    </a:lnTo>
                                    <a:lnTo>
                                      <a:pt x="901" y="90"/>
                                    </a:lnTo>
                                    <a:lnTo>
                                      <a:pt x="886" y="75"/>
                                    </a:lnTo>
                                    <a:lnTo>
                                      <a:pt x="856" y="75"/>
                                    </a:lnTo>
                                    <a:lnTo>
                                      <a:pt x="841" y="75"/>
                                    </a:lnTo>
                                    <a:lnTo>
                                      <a:pt x="810" y="75"/>
                                    </a:lnTo>
                                    <a:lnTo>
                                      <a:pt x="795" y="60"/>
                                    </a:lnTo>
                                    <a:lnTo>
                                      <a:pt x="765" y="60"/>
                                    </a:lnTo>
                                    <a:lnTo>
                                      <a:pt x="750" y="60"/>
                                    </a:lnTo>
                                    <a:lnTo>
                                      <a:pt x="735" y="45"/>
                                    </a:lnTo>
                                    <a:lnTo>
                                      <a:pt x="705" y="45"/>
                                    </a:lnTo>
                                    <a:lnTo>
                                      <a:pt x="690" y="45"/>
                                    </a:lnTo>
                                    <a:lnTo>
                                      <a:pt x="660" y="45"/>
                                    </a:lnTo>
                                    <a:lnTo>
                                      <a:pt x="645" y="45"/>
                                    </a:lnTo>
                                    <a:lnTo>
                                      <a:pt x="615" y="30"/>
                                    </a:lnTo>
                                    <a:lnTo>
                                      <a:pt x="600" y="30"/>
                                    </a:lnTo>
                                    <a:lnTo>
                                      <a:pt x="570" y="30"/>
                                    </a:lnTo>
                                    <a:lnTo>
                                      <a:pt x="555" y="30"/>
                                    </a:lnTo>
                                    <a:lnTo>
                                      <a:pt x="525" y="30"/>
                                    </a:lnTo>
                                    <a:lnTo>
                                      <a:pt x="510" y="15"/>
                                    </a:lnTo>
                                    <a:lnTo>
                                      <a:pt x="480" y="15"/>
                                    </a:lnTo>
                                    <a:lnTo>
                                      <a:pt x="465" y="15"/>
                                    </a:lnTo>
                                    <a:lnTo>
                                      <a:pt x="435" y="15"/>
                                    </a:lnTo>
                                    <a:lnTo>
                                      <a:pt x="420" y="15"/>
                                    </a:lnTo>
                                    <a:lnTo>
                                      <a:pt x="390" y="15"/>
                                    </a:lnTo>
                                    <a:lnTo>
                                      <a:pt x="375" y="15"/>
                                    </a:lnTo>
                                    <a:lnTo>
                                      <a:pt x="345" y="0"/>
                                    </a:lnTo>
                                    <a:lnTo>
                                      <a:pt x="330" y="0"/>
                                    </a:lnTo>
                                    <a:lnTo>
                                      <a:pt x="300" y="0"/>
                                    </a:lnTo>
                                    <a:lnTo>
                                      <a:pt x="285" y="0"/>
                                    </a:lnTo>
                                    <a:lnTo>
                                      <a:pt x="255" y="0"/>
                                    </a:lnTo>
                                    <a:lnTo>
                                      <a:pt x="240" y="0"/>
                                    </a:lnTo>
                                    <a:lnTo>
                                      <a:pt x="210" y="0"/>
                                    </a:lnTo>
                                    <a:lnTo>
                                      <a:pt x="195" y="0"/>
                                    </a:lnTo>
                                    <a:lnTo>
                                      <a:pt x="165" y="0"/>
                                    </a:lnTo>
                                    <a:lnTo>
                                      <a:pt x="150" y="0"/>
                                    </a:lnTo>
                                    <a:lnTo>
                                      <a:pt x="120" y="0"/>
                                    </a:lnTo>
                                    <a:lnTo>
                                      <a:pt x="90" y="0"/>
                                    </a:lnTo>
                                    <a:lnTo>
                                      <a:pt x="75" y="0"/>
                                    </a:lnTo>
                                    <a:lnTo>
                                      <a:pt x="45" y="0"/>
                                    </a:lnTo>
                                    <a:lnTo>
                                      <a:pt x="30" y="0"/>
                                    </a:lnTo>
                                    <a:lnTo>
                                      <a:pt x="0" y="0"/>
                                    </a:lnTo>
                                  </a:path>
                                </a:pathLst>
                              </a:custGeom>
                              <a:noFill/>
                              <a:ln w="12600">
                                <a:solidFill>
                                  <a:srgbClr val="000000"/>
                                </a:solidFill>
                                <a:round/>
                              </a:ln>
                            </wps:spPr>
                            <wps:style>
                              <a:lnRef idx="0"/>
                              <a:fillRef idx="0"/>
                              <a:effectRef idx="0"/>
                              <a:fontRef idx="minor"/>
                            </wps:style>
                            <wps:bodyPr/>
                          </wps:wsp>
                          <wps:wsp>
                            <wps:cNvSpPr/>
                            <wps:spPr>
                              <a:xfrm>
                                <a:off x="0" y="0"/>
                                <a:ext cx="1170360" cy="1320120"/>
                              </a:xfrm>
                              <a:custGeom>
                                <a:avLst/>
                                <a:gdLst/>
                                <a:ahLst/>
                                <a:rect l="l" t="t" r="r" b="b"/>
                                <a:pathLst>
                                  <a:path w="3483" h="3828">
                                    <a:moveTo>
                                      <a:pt x="3483" y="0"/>
                                    </a:moveTo>
                                    <a:lnTo>
                                      <a:pt x="3468" y="0"/>
                                    </a:lnTo>
                                    <a:lnTo>
                                      <a:pt x="3438" y="0"/>
                                    </a:lnTo>
                                    <a:lnTo>
                                      <a:pt x="3423" y="0"/>
                                    </a:lnTo>
                                    <a:lnTo>
                                      <a:pt x="3393" y="0"/>
                                    </a:lnTo>
                                    <a:lnTo>
                                      <a:pt x="3378" y="0"/>
                                    </a:lnTo>
                                    <a:lnTo>
                                      <a:pt x="3348" y="15"/>
                                    </a:lnTo>
                                    <a:lnTo>
                                      <a:pt x="3333" y="15"/>
                                    </a:lnTo>
                                    <a:lnTo>
                                      <a:pt x="3303" y="15"/>
                                    </a:lnTo>
                                    <a:lnTo>
                                      <a:pt x="3288" y="15"/>
                                    </a:lnTo>
                                    <a:lnTo>
                                      <a:pt x="3258" y="15"/>
                                    </a:lnTo>
                                    <a:lnTo>
                                      <a:pt x="3243" y="15"/>
                                    </a:lnTo>
                                    <a:lnTo>
                                      <a:pt x="3213" y="15"/>
                                    </a:lnTo>
                                    <a:lnTo>
                                      <a:pt x="3198" y="30"/>
                                    </a:lnTo>
                                    <a:lnTo>
                                      <a:pt x="3168" y="30"/>
                                    </a:lnTo>
                                    <a:lnTo>
                                      <a:pt x="3153" y="30"/>
                                    </a:lnTo>
                                    <a:lnTo>
                                      <a:pt x="3123" y="30"/>
                                    </a:lnTo>
                                    <a:lnTo>
                                      <a:pt x="3108" y="30"/>
                                    </a:lnTo>
                                    <a:lnTo>
                                      <a:pt x="3078" y="45"/>
                                    </a:lnTo>
                                    <a:lnTo>
                                      <a:pt x="3063" y="45"/>
                                    </a:lnTo>
                                    <a:lnTo>
                                      <a:pt x="3032" y="45"/>
                                    </a:lnTo>
                                    <a:lnTo>
                                      <a:pt x="3017" y="45"/>
                                    </a:lnTo>
                                    <a:lnTo>
                                      <a:pt x="2987" y="45"/>
                                    </a:lnTo>
                                    <a:lnTo>
                                      <a:pt x="2972" y="60"/>
                                    </a:lnTo>
                                    <a:lnTo>
                                      <a:pt x="2957" y="60"/>
                                    </a:lnTo>
                                    <a:lnTo>
                                      <a:pt x="2927" y="60"/>
                                    </a:lnTo>
                                    <a:lnTo>
                                      <a:pt x="2912" y="75"/>
                                    </a:lnTo>
                                    <a:lnTo>
                                      <a:pt x="2882" y="75"/>
                                    </a:lnTo>
                                    <a:lnTo>
                                      <a:pt x="2867" y="75"/>
                                    </a:lnTo>
                                    <a:lnTo>
                                      <a:pt x="2837" y="75"/>
                                    </a:lnTo>
                                    <a:lnTo>
                                      <a:pt x="2822" y="90"/>
                                    </a:lnTo>
                                    <a:lnTo>
                                      <a:pt x="2792" y="90"/>
                                    </a:lnTo>
                                    <a:lnTo>
                                      <a:pt x="2777" y="90"/>
                                    </a:lnTo>
                                    <a:lnTo>
                                      <a:pt x="2747" y="105"/>
                                    </a:lnTo>
                                    <a:lnTo>
                                      <a:pt x="2732" y="105"/>
                                    </a:lnTo>
                                    <a:lnTo>
                                      <a:pt x="2702" y="120"/>
                                    </a:lnTo>
                                    <a:lnTo>
                                      <a:pt x="2687" y="120"/>
                                    </a:lnTo>
                                    <a:lnTo>
                                      <a:pt x="2657" y="120"/>
                                    </a:lnTo>
                                    <a:lnTo>
                                      <a:pt x="2642" y="135"/>
                                    </a:lnTo>
                                    <a:lnTo>
                                      <a:pt x="2612" y="135"/>
                                    </a:lnTo>
                                    <a:lnTo>
                                      <a:pt x="2597" y="150"/>
                                    </a:lnTo>
                                    <a:lnTo>
                                      <a:pt x="2582" y="150"/>
                                    </a:lnTo>
                                    <a:lnTo>
                                      <a:pt x="2552" y="150"/>
                                    </a:lnTo>
                                    <a:lnTo>
                                      <a:pt x="2537" y="165"/>
                                    </a:lnTo>
                                    <a:lnTo>
                                      <a:pt x="2507" y="165"/>
                                    </a:lnTo>
                                    <a:lnTo>
                                      <a:pt x="2492" y="180"/>
                                    </a:lnTo>
                                    <a:lnTo>
                                      <a:pt x="2462" y="180"/>
                                    </a:lnTo>
                                    <a:lnTo>
                                      <a:pt x="2447" y="195"/>
                                    </a:lnTo>
                                    <a:lnTo>
                                      <a:pt x="2432" y="195"/>
                                    </a:lnTo>
                                    <a:lnTo>
                                      <a:pt x="2402" y="210"/>
                                    </a:lnTo>
                                    <a:lnTo>
                                      <a:pt x="2387" y="210"/>
                                    </a:lnTo>
                                    <a:lnTo>
                                      <a:pt x="2357" y="225"/>
                                    </a:lnTo>
                                    <a:lnTo>
                                      <a:pt x="2342" y="225"/>
                                    </a:lnTo>
                                    <a:lnTo>
                                      <a:pt x="2312" y="240"/>
                                    </a:lnTo>
                                    <a:lnTo>
                                      <a:pt x="2297" y="240"/>
                                    </a:lnTo>
                                    <a:lnTo>
                                      <a:pt x="2282" y="256"/>
                                    </a:lnTo>
                                    <a:lnTo>
                                      <a:pt x="2252" y="256"/>
                                    </a:lnTo>
                                    <a:lnTo>
                                      <a:pt x="2237" y="271"/>
                                    </a:lnTo>
                                    <a:lnTo>
                                      <a:pt x="2207" y="286"/>
                                    </a:lnTo>
                                    <a:lnTo>
                                      <a:pt x="2192" y="286"/>
                                    </a:lnTo>
                                    <a:lnTo>
                                      <a:pt x="2177" y="301"/>
                                    </a:lnTo>
                                    <a:lnTo>
                                      <a:pt x="2147" y="301"/>
                                    </a:lnTo>
                                    <a:lnTo>
                                      <a:pt x="2132" y="316"/>
                                    </a:lnTo>
                                    <a:lnTo>
                                      <a:pt x="2117" y="331"/>
                                    </a:lnTo>
                                    <a:lnTo>
                                      <a:pt x="2087" y="331"/>
                                    </a:lnTo>
                                    <a:lnTo>
                                      <a:pt x="2072" y="346"/>
                                    </a:lnTo>
                                    <a:lnTo>
                                      <a:pt x="2042" y="346"/>
                                    </a:lnTo>
                                    <a:lnTo>
                                      <a:pt x="2027" y="361"/>
                                    </a:lnTo>
                                    <a:lnTo>
                                      <a:pt x="2012" y="376"/>
                                    </a:lnTo>
                                    <a:lnTo>
                                      <a:pt x="1982" y="376"/>
                                    </a:lnTo>
                                    <a:lnTo>
                                      <a:pt x="1967" y="391"/>
                                    </a:lnTo>
                                    <a:lnTo>
                                      <a:pt x="1952" y="406"/>
                                    </a:lnTo>
                                    <a:lnTo>
                                      <a:pt x="1922" y="421"/>
                                    </a:lnTo>
                                    <a:lnTo>
                                      <a:pt x="1907" y="421"/>
                                    </a:lnTo>
                                    <a:lnTo>
                                      <a:pt x="1892" y="436"/>
                                    </a:lnTo>
                                    <a:lnTo>
                                      <a:pt x="1862" y="451"/>
                                    </a:lnTo>
                                    <a:lnTo>
                                      <a:pt x="1847" y="451"/>
                                    </a:lnTo>
                                    <a:lnTo>
                                      <a:pt x="1832" y="466"/>
                                    </a:lnTo>
                                    <a:lnTo>
                                      <a:pt x="1802" y="481"/>
                                    </a:lnTo>
                                    <a:lnTo>
                                      <a:pt x="1787" y="496"/>
                                    </a:lnTo>
                                    <a:lnTo>
                                      <a:pt x="1772" y="496"/>
                                    </a:lnTo>
                                    <a:lnTo>
                                      <a:pt x="1757" y="511"/>
                                    </a:lnTo>
                                    <a:lnTo>
                                      <a:pt x="1726" y="526"/>
                                    </a:lnTo>
                                    <a:lnTo>
                                      <a:pt x="1711" y="541"/>
                                    </a:lnTo>
                                    <a:lnTo>
                                      <a:pt x="1696" y="556"/>
                                    </a:lnTo>
                                    <a:lnTo>
                                      <a:pt x="1666" y="556"/>
                                    </a:lnTo>
                                    <a:lnTo>
                                      <a:pt x="1651" y="571"/>
                                    </a:lnTo>
                                    <a:lnTo>
                                      <a:pt x="1636" y="586"/>
                                    </a:lnTo>
                                    <a:lnTo>
                                      <a:pt x="1621" y="601"/>
                                    </a:lnTo>
                                    <a:lnTo>
                                      <a:pt x="1591" y="616"/>
                                    </a:lnTo>
                                    <a:lnTo>
                                      <a:pt x="1576" y="631"/>
                                    </a:lnTo>
                                    <a:lnTo>
                                      <a:pt x="1561" y="631"/>
                                    </a:lnTo>
                                    <a:lnTo>
                                      <a:pt x="1546" y="646"/>
                                    </a:lnTo>
                                    <a:lnTo>
                                      <a:pt x="1516" y="661"/>
                                    </a:lnTo>
                                    <a:lnTo>
                                      <a:pt x="1501" y="676"/>
                                    </a:lnTo>
                                    <a:lnTo>
                                      <a:pt x="1486" y="691"/>
                                    </a:lnTo>
                                    <a:lnTo>
                                      <a:pt x="1471" y="706"/>
                                    </a:lnTo>
                                    <a:lnTo>
                                      <a:pt x="1456" y="721"/>
                                    </a:lnTo>
                                    <a:lnTo>
                                      <a:pt x="1426" y="736"/>
                                    </a:lnTo>
                                    <a:lnTo>
                                      <a:pt x="1411" y="736"/>
                                    </a:lnTo>
                                    <a:lnTo>
                                      <a:pt x="1396" y="751"/>
                                    </a:lnTo>
                                    <a:lnTo>
                                      <a:pt x="1381" y="766"/>
                                    </a:lnTo>
                                    <a:lnTo>
                                      <a:pt x="1366" y="781"/>
                                    </a:lnTo>
                                    <a:lnTo>
                                      <a:pt x="1336" y="796"/>
                                    </a:lnTo>
                                    <a:lnTo>
                                      <a:pt x="1321" y="811"/>
                                    </a:lnTo>
                                    <a:lnTo>
                                      <a:pt x="1306" y="826"/>
                                    </a:lnTo>
                                    <a:lnTo>
                                      <a:pt x="1291" y="841"/>
                                    </a:lnTo>
                                    <a:lnTo>
                                      <a:pt x="1276" y="856"/>
                                    </a:lnTo>
                                    <a:lnTo>
                                      <a:pt x="1261" y="871"/>
                                    </a:lnTo>
                                    <a:lnTo>
                                      <a:pt x="1231" y="886"/>
                                    </a:lnTo>
                                    <a:lnTo>
                                      <a:pt x="1216" y="901"/>
                                    </a:lnTo>
                                    <a:lnTo>
                                      <a:pt x="1201" y="916"/>
                                    </a:lnTo>
                                    <a:lnTo>
                                      <a:pt x="1186" y="931"/>
                                    </a:lnTo>
                                    <a:lnTo>
                                      <a:pt x="1171" y="946"/>
                                    </a:lnTo>
                                    <a:lnTo>
                                      <a:pt x="1156" y="961"/>
                                    </a:lnTo>
                                    <a:lnTo>
                                      <a:pt x="1141" y="976"/>
                                    </a:lnTo>
                                    <a:lnTo>
                                      <a:pt x="1126" y="991"/>
                                    </a:lnTo>
                                    <a:lnTo>
                                      <a:pt x="1111" y="1006"/>
                                    </a:lnTo>
                                    <a:lnTo>
                                      <a:pt x="1081" y="1021"/>
                                    </a:lnTo>
                                    <a:lnTo>
                                      <a:pt x="1066" y="1036"/>
                                    </a:lnTo>
                                    <a:lnTo>
                                      <a:pt x="1051" y="1051"/>
                                    </a:lnTo>
                                    <a:lnTo>
                                      <a:pt x="1036" y="1066"/>
                                    </a:lnTo>
                                    <a:lnTo>
                                      <a:pt x="1021" y="1081"/>
                                    </a:lnTo>
                                    <a:lnTo>
                                      <a:pt x="1006" y="1111"/>
                                    </a:lnTo>
                                    <a:lnTo>
                                      <a:pt x="991" y="1126"/>
                                    </a:lnTo>
                                    <a:lnTo>
                                      <a:pt x="976" y="1141"/>
                                    </a:lnTo>
                                    <a:lnTo>
                                      <a:pt x="961" y="1156"/>
                                    </a:lnTo>
                                    <a:lnTo>
                                      <a:pt x="946" y="1171"/>
                                    </a:lnTo>
                                    <a:lnTo>
                                      <a:pt x="931" y="1186"/>
                                    </a:lnTo>
                                    <a:lnTo>
                                      <a:pt x="916" y="1201"/>
                                    </a:lnTo>
                                    <a:lnTo>
                                      <a:pt x="901" y="1216"/>
                                    </a:lnTo>
                                    <a:lnTo>
                                      <a:pt x="886" y="1231"/>
                                    </a:lnTo>
                                    <a:lnTo>
                                      <a:pt x="871" y="1261"/>
                                    </a:lnTo>
                                    <a:lnTo>
                                      <a:pt x="856" y="1276"/>
                                    </a:lnTo>
                                    <a:lnTo>
                                      <a:pt x="841" y="1291"/>
                                    </a:lnTo>
                                    <a:lnTo>
                                      <a:pt x="826" y="1306"/>
                                    </a:lnTo>
                                    <a:lnTo>
                                      <a:pt x="811" y="1321"/>
                                    </a:lnTo>
                                    <a:lnTo>
                                      <a:pt x="796" y="1336"/>
                                    </a:lnTo>
                                    <a:lnTo>
                                      <a:pt x="781" y="1366"/>
                                    </a:lnTo>
                                    <a:lnTo>
                                      <a:pt x="766" y="1381"/>
                                    </a:lnTo>
                                    <a:lnTo>
                                      <a:pt x="751" y="1396"/>
                                    </a:lnTo>
                                    <a:lnTo>
                                      <a:pt x="736" y="1411"/>
                                    </a:lnTo>
                                    <a:lnTo>
                                      <a:pt x="736" y="1426"/>
                                    </a:lnTo>
                                    <a:lnTo>
                                      <a:pt x="721" y="1456"/>
                                    </a:lnTo>
                                    <a:lnTo>
                                      <a:pt x="706" y="1471"/>
                                    </a:lnTo>
                                    <a:lnTo>
                                      <a:pt x="691" y="1486"/>
                                    </a:lnTo>
                                    <a:lnTo>
                                      <a:pt x="676" y="1501"/>
                                    </a:lnTo>
                                    <a:lnTo>
                                      <a:pt x="661" y="1516"/>
                                    </a:lnTo>
                                    <a:lnTo>
                                      <a:pt x="646" y="1546"/>
                                    </a:lnTo>
                                    <a:lnTo>
                                      <a:pt x="631" y="1561"/>
                                    </a:lnTo>
                                    <a:lnTo>
                                      <a:pt x="631" y="1576"/>
                                    </a:lnTo>
                                    <a:lnTo>
                                      <a:pt x="616" y="1591"/>
                                    </a:lnTo>
                                    <a:lnTo>
                                      <a:pt x="601" y="1621"/>
                                    </a:lnTo>
                                    <a:lnTo>
                                      <a:pt x="586" y="1636"/>
                                    </a:lnTo>
                                    <a:lnTo>
                                      <a:pt x="571" y="1651"/>
                                    </a:lnTo>
                                    <a:lnTo>
                                      <a:pt x="556" y="1666"/>
                                    </a:lnTo>
                                    <a:lnTo>
                                      <a:pt x="556" y="1696"/>
                                    </a:lnTo>
                                    <a:lnTo>
                                      <a:pt x="541" y="1711"/>
                                    </a:lnTo>
                                    <a:lnTo>
                                      <a:pt x="526" y="1726"/>
                                    </a:lnTo>
                                    <a:lnTo>
                                      <a:pt x="511" y="1756"/>
                                    </a:lnTo>
                                    <a:lnTo>
                                      <a:pt x="496" y="1771"/>
                                    </a:lnTo>
                                    <a:lnTo>
                                      <a:pt x="496" y="1786"/>
                                    </a:lnTo>
                                    <a:lnTo>
                                      <a:pt x="481" y="1801"/>
                                    </a:lnTo>
                                    <a:lnTo>
                                      <a:pt x="466" y="1831"/>
                                    </a:lnTo>
                                    <a:lnTo>
                                      <a:pt x="450" y="1846"/>
                                    </a:lnTo>
                                    <a:lnTo>
                                      <a:pt x="450" y="1861"/>
                                    </a:lnTo>
                                    <a:lnTo>
                                      <a:pt x="435" y="1891"/>
                                    </a:lnTo>
                                    <a:lnTo>
                                      <a:pt x="420" y="1906"/>
                                    </a:lnTo>
                                    <a:lnTo>
                                      <a:pt x="420" y="1922"/>
                                    </a:lnTo>
                                    <a:lnTo>
                                      <a:pt x="405" y="1952"/>
                                    </a:lnTo>
                                    <a:lnTo>
                                      <a:pt x="390" y="1967"/>
                                    </a:lnTo>
                                    <a:lnTo>
                                      <a:pt x="375" y="1982"/>
                                    </a:lnTo>
                                    <a:lnTo>
                                      <a:pt x="375" y="2012"/>
                                    </a:lnTo>
                                    <a:lnTo>
                                      <a:pt x="360" y="2027"/>
                                    </a:lnTo>
                                    <a:lnTo>
                                      <a:pt x="345" y="2042"/>
                                    </a:lnTo>
                                    <a:lnTo>
                                      <a:pt x="345" y="2072"/>
                                    </a:lnTo>
                                    <a:lnTo>
                                      <a:pt x="330" y="2087"/>
                                    </a:lnTo>
                                    <a:lnTo>
                                      <a:pt x="330" y="2117"/>
                                    </a:lnTo>
                                    <a:lnTo>
                                      <a:pt x="315" y="2132"/>
                                    </a:lnTo>
                                    <a:lnTo>
                                      <a:pt x="300" y="2147"/>
                                    </a:lnTo>
                                    <a:lnTo>
                                      <a:pt x="300" y="2177"/>
                                    </a:lnTo>
                                    <a:lnTo>
                                      <a:pt x="285" y="2192"/>
                                    </a:lnTo>
                                    <a:lnTo>
                                      <a:pt x="285" y="2207"/>
                                    </a:lnTo>
                                    <a:lnTo>
                                      <a:pt x="270" y="2237"/>
                                    </a:lnTo>
                                    <a:lnTo>
                                      <a:pt x="255" y="2252"/>
                                    </a:lnTo>
                                    <a:lnTo>
                                      <a:pt x="255" y="2282"/>
                                    </a:lnTo>
                                    <a:lnTo>
                                      <a:pt x="240" y="2297"/>
                                    </a:lnTo>
                                    <a:lnTo>
                                      <a:pt x="240" y="2312"/>
                                    </a:lnTo>
                                    <a:lnTo>
                                      <a:pt x="225" y="2342"/>
                                    </a:lnTo>
                                    <a:lnTo>
                                      <a:pt x="225" y="2357"/>
                                    </a:lnTo>
                                    <a:lnTo>
                                      <a:pt x="210" y="2387"/>
                                    </a:lnTo>
                                    <a:lnTo>
                                      <a:pt x="210" y="2402"/>
                                    </a:lnTo>
                                    <a:lnTo>
                                      <a:pt x="195" y="2432"/>
                                    </a:lnTo>
                                    <a:lnTo>
                                      <a:pt x="195" y="2447"/>
                                    </a:lnTo>
                                    <a:lnTo>
                                      <a:pt x="180" y="2462"/>
                                    </a:lnTo>
                                    <a:lnTo>
                                      <a:pt x="180" y="2492"/>
                                    </a:lnTo>
                                    <a:lnTo>
                                      <a:pt x="165" y="2507"/>
                                    </a:lnTo>
                                    <a:lnTo>
                                      <a:pt x="165" y="2537"/>
                                    </a:lnTo>
                                    <a:lnTo>
                                      <a:pt x="150" y="2552"/>
                                    </a:lnTo>
                                    <a:lnTo>
                                      <a:pt x="150" y="2582"/>
                                    </a:lnTo>
                                    <a:lnTo>
                                      <a:pt x="150" y="2597"/>
                                    </a:lnTo>
                                    <a:lnTo>
                                      <a:pt x="135" y="2612"/>
                                    </a:lnTo>
                                    <a:lnTo>
                                      <a:pt x="135" y="2642"/>
                                    </a:lnTo>
                                    <a:lnTo>
                                      <a:pt x="120" y="2657"/>
                                    </a:lnTo>
                                    <a:lnTo>
                                      <a:pt x="120" y="2687"/>
                                    </a:lnTo>
                                    <a:lnTo>
                                      <a:pt x="120" y="2702"/>
                                    </a:lnTo>
                                    <a:lnTo>
                                      <a:pt x="105" y="2732"/>
                                    </a:lnTo>
                                    <a:lnTo>
                                      <a:pt x="105" y="2747"/>
                                    </a:lnTo>
                                    <a:lnTo>
                                      <a:pt x="90" y="2777"/>
                                    </a:lnTo>
                                    <a:lnTo>
                                      <a:pt x="90" y="2792"/>
                                    </a:lnTo>
                                    <a:lnTo>
                                      <a:pt x="90" y="2822"/>
                                    </a:lnTo>
                                    <a:lnTo>
                                      <a:pt x="75" y="2837"/>
                                    </a:lnTo>
                                    <a:lnTo>
                                      <a:pt x="75" y="2867"/>
                                    </a:lnTo>
                                    <a:lnTo>
                                      <a:pt x="75" y="2882"/>
                                    </a:lnTo>
                                    <a:lnTo>
                                      <a:pt x="75" y="2912"/>
                                    </a:lnTo>
                                    <a:lnTo>
                                      <a:pt x="60" y="2927"/>
                                    </a:lnTo>
                                    <a:lnTo>
                                      <a:pt x="60" y="2957"/>
                                    </a:lnTo>
                                    <a:lnTo>
                                      <a:pt x="60" y="2972"/>
                                    </a:lnTo>
                                    <a:lnTo>
                                      <a:pt x="45" y="2987"/>
                                    </a:lnTo>
                                    <a:lnTo>
                                      <a:pt x="45" y="3017"/>
                                    </a:lnTo>
                                    <a:lnTo>
                                      <a:pt x="45" y="3032"/>
                                    </a:lnTo>
                                    <a:lnTo>
                                      <a:pt x="45" y="3062"/>
                                    </a:lnTo>
                                    <a:lnTo>
                                      <a:pt x="45" y="3077"/>
                                    </a:lnTo>
                                    <a:lnTo>
                                      <a:pt x="30" y="3107"/>
                                    </a:lnTo>
                                    <a:lnTo>
                                      <a:pt x="30" y="3122"/>
                                    </a:lnTo>
                                    <a:lnTo>
                                      <a:pt x="30" y="3152"/>
                                    </a:lnTo>
                                    <a:lnTo>
                                      <a:pt x="30" y="3167"/>
                                    </a:lnTo>
                                    <a:lnTo>
                                      <a:pt x="30" y="3197"/>
                                    </a:lnTo>
                                    <a:lnTo>
                                      <a:pt x="15" y="3212"/>
                                    </a:lnTo>
                                    <a:lnTo>
                                      <a:pt x="15" y="3242"/>
                                    </a:lnTo>
                                    <a:lnTo>
                                      <a:pt x="15" y="3257"/>
                                    </a:lnTo>
                                    <a:lnTo>
                                      <a:pt x="15" y="3287"/>
                                    </a:lnTo>
                                    <a:lnTo>
                                      <a:pt x="15" y="3302"/>
                                    </a:lnTo>
                                    <a:lnTo>
                                      <a:pt x="15" y="3332"/>
                                    </a:lnTo>
                                    <a:lnTo>
                                      <a:pt x="15" y="3347"/>
                                    </a:lnTo>
                                    <a:lnTo>
                                      <a:pt x="0" y="3377"/>
                                    </a:lnTo>
                                    <a:lnTo>
                                      <a:pt x="0" y="3392"/>
                                    </a:lnTo>
                                    <a:lnTo>
                                      <a:pt x="0" y="3422"/>
                                    </a:lnTo>
                                    <a:lnTo>
                                      <a:pt x="0" y="3437"/>
                                    </a:lnTo>
                                    <a:lnTo>
                                      <a:pt x="0" y="3467"/>
                                    </a:lnTo>
                                    <a:lnTo>
                                      <a:pt x="0" y="3482"/>
                                    </a:lnTo>
                                    <a:lnTo>
                                      <a:pt x="0" y="3512"/>
                                    </a:lnTo>
                                    <a:lnTo>
                                      <a:pt x="0" y="3527"/>
                                    </a:lnTo>
                                    <a:lnTo>
                                      <a:pt x="0" y="3557"/>
                                    </a:lnTo>
                                    <a:lnTo>
                                      <a:pt x="0" y="3572"/>
                                    </a:lnTo>
                                    <a:lnTo>
                                      <a:pt x="0" y="3603"/>
                                    </a:lnTo>
                                    <a:lnTo>
                                      <a:pt x="0" y="3633"/>
                                    </a:lnTo>
                                    <a:lnTo>
                                      <a:pt x="0" y="3648"/>
                                    </a:lnTo>
                                    <a:lnTo>
                                      <a:pt x="0" y="3678"/>
                                    </a:lnTo>
                                    <a:lnTo>
                                      <a:pt x="0" y="3693"/>
                                    </a:lnTo>
                                    <a:lnTo>
                                      <a:pt x="0" y="3723"/>
                                    </a:lnTo>
                                    <a:lnTo>
                                      <a:pt x="0" y="3738"/>
                                    </a:lnTo>
                                    <a:lnTo>
                                      <a:pt x="0" y="3768"/>
                                    </a:lnTo>
                                    <a:lnTo>
                                      <a:pt x="0" y="3783"/>
                                    </a:lnTo>
                                    <a:lnTo>
                                      <a:pt x="0" y="3813"/>
                                    </a:lnTo>
                                    <a:lnTo>
                                      <a:pt x="0" y="3828"/>
                                    </a:lnTo>
                                  </a:path>
                                </a:pathLst>
                              </a:custGeom>
                              <a:noFill/>
                              <a:ln w="12600">
                                <a:solidFill>
                                  <a:srgbClr val="000000"/>
                                </a:solidFill>
                                <a:round/>
                              </a:ln>
                            </wps:spPr>
                            <wps:style>
                              <a:lnRef idx="0"/>
                              <a:fillRef idx="0"/>
                              <a:effectRef idx="0"/>
                              <a:fontRef idx="minor"/>
                            </wps:style>
                            <wps:bodyPr/>
                          </wps:wsp>
                          <wps:wsp>
                            <wps:cNvSpPr/>
                            <wps:spPr>
                              <a:xfrm>
                                <a:off x="0" y="1320120"/>
                                <a:ext cx="1326600" cy="1164600"/>
                              </a:xfrm>
                              <a:custGeom>
                                <a:avLst/>
                                <a:gdLst/>
                                <a:ahLst/>
                                <a:rect l="l" t="t" r="r" b="b"/>
                                <a:pathLst>
                                  <a:path w="3948" h="3377">
                                    <a:moveTo>
                                      <a:pt x="0" y="0"/>
                                    </a:moveTo>
                                    <a:lnTo>
                                      <a:pt x="15" y="30"/>
                                    </a:lnTo>
                                    <a:lnTo>
                                      <a:pt x="15" y="45"/>
                                    </a:lnTo>
                                    <a:lnTo>
                                      <a:pt x="15" y="75"/>
                                    </a:lnTo>
                                    <a:lnTo>
                                      <a:pt x="15" y="90"/>
                                    </a:lnTo>
                                    <a:lnTo>
                                      <a:pt x="15" y="120"/>
                                    </a:lnTo>
                                    <a:lnTo>
                                      <a:pt x="15" y="135"/>
                                    </a:lnTo>
                                    <a:lnTo>
                                      <a:pt x="15" y="165"/>
                                    </a:lnTo>
                                    <a:lnTo>
                                      <a:pt x="30" y="180"/>
                                    </a:lnTo>
                                    <a:lnTo>
                                      <a:pt x="30" y="210"/>
                                    </a:lnTo>
                                    <a:lnTo>
                                      <a:pt x="30" y="225"/>
                                    </a:lnTo>
                                    <a:lnTo>
                                      <a:pt x="30" y="255"/>
                                    </a:lnTo>
                                    <a:lnTo>
                                      <a:pt x="30" y="270"/>
                                    </a:lnTo>
                                    <a:lnTo>
                                      <a:pt x="45" y="300"/>
                                    </a:lnTo>
                                    <a:lnTo>
                                      <a:pt x="45" y="315"/>
                                    </a:lnTo>
                                    <a:lnTo>
                                      <a:pt x="45" y="345"/>
                                    </a:lnTo>
                                    <a:lnTo>
                                      <a:pt x="45" y="360"/>
                                    </a:lnTo>
                                    <a:lnTo>
                                      <a:pt x="45" y="390"/>
                                    </a:lnTo>
                                    <a:lnTo>
                                      <a:pt x="60" y="405"/>
                                    </a:lnTo>
                                    <a:lnTo>
                                      <a:pt x="60" y="420"/>
                                    </a:lnTo>
                                    <a:lnTo>
                                      <a:pt x="60" y="450"/>
                                    </a:lnTo>
                                    <a:lnTo>
                                      <a:pt x="75" y="465"/>
                                    </a:lnTo>
                                    <a:lnTo>
                                      <a:pt x="75" y="495"/>
                                    </a:lnTo>
                                    <a:lnTo>
                                      <a:pt x="75" y="510"/>
                                    </a:lnTo>
                                    <a:lnTo>
                                      <a:pt x="75" y="540"/>
                                    </a:lnTo>
                                    <a:lnTo>
                                      <a:pt x="90" y="555"/>
                                    </a:lnTo>
                                    <a:lnTo>
                                      <a:pt x="90" y="585"/>
                                    </a:lnTo>
                                    <a:lnTo>
                                      <a:pt x="90" y="600"/>
                                    </a:lnTo>
                                    <a:lnTo>
                                      <a:pt x="105" y="630"/>
                                    </a:lnTo>
                                    <a:lnTo>
                                      <a:pt x="105" y="645"/>
                                    </a:lnTo>
                                    <a:lnTo>
                                      <a:pt x="120" y="675"/>
                                    </a:lnTo>
                                    <a:lnTo>
                                      <a:pt x="120" y="690"/>
                                    </a:lnTo>
                                    <a:lnTo>
                                      <a:pt x="120" y="720"/>
                                    </a:lnTo>
                                    <a:lnTo>
                                      <a:pt x="135" y="735"/>
                                    </a:lnTo>
                                    <a:lnTo>
                                      <a:pt x="135" y="765"/>
                                    </a:lnTo>
                                    <a:lnTo>
                                      <a:pt x="150" y="780"/>
                                    </a:lnTo>
                                    <a:lnTo>
                                      <a:pt x="150" y="795"/>
                                    </a:lnTo>
                                    <a:lnTo>
                                      <a:pt x="150" y="825"/>
                                    </a:lnTo>
                                    <a:lnTo>
                                      <a:pt x="165" y="840"/>
                                    </a:lnTo>
                                    <a:lnTo>
                                      <a:pt x="165" y="870"/>
                                    </a:lnTo>
                                    <a:lnTo>
                                      <a:pt x="180" y="885"/>
                                    </a:lnTo>
                                    <a:lnTo>
                                      <a:pt x="180" y="915"/>
                                    </a:lnTo>
                                    <a:lnTo>
                                      <a:pt x="195" y="930"/>
                                    </a:lnTo>
                                    <a:lnTo>
                                      <a:pt x="195" y="945"/>
                                    </a:lnTo>
                                    <a:lnTo>
                                      <a:pt x="210" y="975"/>
                                    </a:lnTo>
                                    <a:lnTo>
                                      <a:pt x="210" y="990"/>
                                    </a:lnTo>
                                    <a:lnTo>
                                      <a:pt x="225" y="1020"/>
                                    </a:lnTo>
                                    <a:lnTo>
                                      <a:pt x="225" y="1035"/>
                                    </a:lnTo>
                                    <a:lnTo>
                                      <a:pt x="240" y="1065"/>
                                    </a:lnTo>
                                    <a:lnTo>
                                      <a:pt x="240" y="1080"/>
                                    </a:lnTo>
                                    <a:lnTo>
                                      <a:pt x="255" y="1095"/>
                                    </a:lnTo>
                                    <a:lnTo>
                                      <a:pt x="255" y="1125"/>
                                    </a:lnTo>
                                    <a:lnTo>
                                      <a:pt x="270" y="1140"/>
                                    </a:lnTo>
                                    <a:lnTo>
                                      <a:pt x="285" y="1170"/>
                                    </a:lnTo>
                                    <a:lnTo>
                                      <a:pt x="285" y="1185"/>
                                    </a:lnTo>
                                    <a:lnTo>
                                      <a:pt x="300" y="1200"/>
                                    </a:lnTo>
                                    <a:lnTo>
                                      <a:pt x="300" y="1230"/>
                                    </a:lnTo>
                                    <a:lnTo>
                                      <a:pt x="315" y="1245"/>
                                    </a:lnTo>
                                    <a:lnTo>
                                      <a:pt x="330" y="1260"/>
                                    </a:lnTo>
                                    <a:lnTo>
                                      <a:pt x="330" y="1290"/>
                                    </a:lnTo>
                                    <a:lnTo>
                                      <a:pt x="345" y="1305"/>
                                    </a:lnTo>
                                    <a:lnTo>
                                      <a:pt x="345" y="1335"/>
                                    </a:lnTo>
                                    <a:lnTo>
                                      <a:pt x="360" y="1350"/>
                                    </a:lnTo>
                                    <a:lnTo>
                                      <a:pt x="375" y="1365"/>
                                    </a:lnTo>
                                    <a:lnTo>
                                      <a:pt x="375" y="1395"/>
                                    </a:lnTo>
                                    <a:lnTo>
                                      <a:pt x="390" y="1410"/>
                                    </a:lnTo>
                                    <a:lnTo>
                                      <a:pt x="405" y="1426"/>
                                    </a:lnTo>
                                    <a:lnTo>
                                      <a:pt x="420" y="1456"/>
                                    </a:lnTo>
                                    <a:lnTo>
                                      <a:pt x="420" y="1471"/>
                                    </a:lnTo>
                                    <a:lnTo>
                                      <a:pt x="435" y="1486"/>
                                    </a:lnTo>
                                    <a:lnTo>
                                      <a:pt x="450" y="1516"/>
                                    </a:lnTo>
                                    <a:lnTo>
                                      <a:pt x="450" y="1531"/>
                                    </a:lnTo>
                                    <a:lnTo>
                                      <a:pt x="466" y="1546"/>
                                    </a:lnTo>
                                    <a:lnTo>
                                      <a:pt x="481" y="1576"/>
                                    </a:lnTo>
                                    <a:lnTo>
                                      <a:pt x="496" y="1591"/>
                                    </a:lnTo>
                                    <a:lnTo>
                                      <a:pt x="496" y="1606"/>
                                    </a:lnTo>
                                    <a:lnTo>
                                      <a:pt x="511" y="1621"/>
                                    </a:lnTo>
                                    <a:lnTo>
                                      <a:pt x="526" y="1651"/>
                                    </a:lnTo>
                                    <a:lnTo>
                                      <a:pt x="541" y="1666"/>
                                    </a:lnTo>
                                    <a:lnTo>
                                      <a:pt x="556" y="1681"/>
                                    </a:lnTo>
                                    <a:lnTo>
                                      <a:pt x="556" y="1711"/>
                                    </a:lnTo>
                                    <a:lnTo>
                                      <a:pt x="571" y="1726"/>
                                    </a:lnTo>
                                    <a:lnTo>
                                      <a:pt x="586" y="1741"/>
                                    </a:lnTo>
                                    <a:lnTo>
                                      <a:pt x="601" y="1756"/>
                                    </a:lnTo>
                                    <a:lnTo>
                                      <a:pt x="616" y="1786"/>
                                    </a:lnTo>
                                    <a:lnTo>
                                      <a:pt x="631" y="1801"/>
                                    </a:lnTo>
                                    <a:lnTo>
                                      <a:pt x="631" y="1816"/>
                                    </a:lnTo>
                                    <a:lnTo>
                                      <a:pt x="646" y="1831"/>
                                    </a:lnTo>
                                    <a:lnTo>
                                      <a:pt x="661" y="1861"/>
                                    </a:lnTo>
                                    <a:lnTo>
                                      <a:pt x="676" y="1876"/>
                                    </a:lnTo>
                                    <a:lnTo>
                                      <a:pt x="691" y="1891"/>
                                    </a:lnTo>
                                    <a:lnTo>
                                      <a:pt x="706" y="1906"/>
                                    </a:lnTo>
                                    <a:lnTo>
                                      <a:pt x="721" y="1921"/>
                                    </a:lnTo>
                                    <a:lnTo>
                                      <a:pt x="736" y="1951"/>
                                    </a:lnTo>
                                    <a:lnTo>
                                      <a:pt x="736" y="1966"/>
                                    </a:lnTo>
                                    <a:lnTo>
                                      <a:pt x="751" y="1981"/>
                                    </a:lnTo>
                                    <a:lnTo>
                                      <a:pt x="766" y="1996"/>
                                    </a:lnTo>
                                    <a:lnTo>
                                      <a:pt x="781" y="2011"/>
                                    </a:lnTo>
                                    <a:lnTo>
                                      <a:pt x="796" y="2041"/>
                                    </a:lnTo>
                                    <a:lnTo>
                                      <a:pt x="811" y="2056"/>
                                    </a:lnTo>
                                    <a:lnTo>
                                      <a:pt x="826" y="2071"/>
                                    </a:lnTo>
                                    <a:lnTo>
                                      <a:pt x="841" y="2086"/>
                                    </a:lnTo>
                                    <a:lnTo>
                                      <a:pt x="856" y="2101"/>
                                    </a:lnTo>
                                    <a:lnTo>
                                      <a:pt x="871" y="2116"/>
                                    </a:lnTo>
                                    <a:lnTo>
                                      <a:pt x="886" y="2146"/>
                                    </a:lnTo>
                                    <a:lnTo>
                                      <a:pt x="901" y="2161"/>
                                    </a:lnTo>
                                    <a:lnTo>
                                      <a:pt x="916" y="2176"/>
                                    </a:lnTo>
                                    <a:lnTo>
                                      <a:pt x="931" y="2191"/>
                                    </a:lnTo>
                                    <a:lnTo>
                                      <a:pt x="946" y="2206"/>
                                    </a:lnTo>
                                    <a:lnTo>
                                      <a:pt x="961" y="2221"/>
                                    </a:lnTo>
                                    <a:lnTo>
                                      <a:pt x="976" y="2236"/>
                                    </a:lnTo>
                                    <a:lnTo>
                                      <a:pt x="991" y="2251"/>
                                    </a:lnTo>
                                    <a:lnTo>
                                      <a:pt x="1006" y="2266"/>
                                    </a:lnTo>
                                    <a:lnTo>
                                      <a:pt x="1021" y="2296"/>
                                    </a:lnTo>
                                    <a:lnTo>
                                      <a:pt x="1036" y="2311"/>
                                    </a:lnTo>
                                    <a:lnTo>
                                      <a:pt x="1051" y="2326"/>
                                    </a:lnTo>
                                    <a:lnTo>
                                      <a:pt x="1066" y="2341"/>
                                    </a:lnTo>
                                    <a:lnTo>
                                      <a:pt x="1081" y="2356"/>
                                    </a:lnTo>
                                    <a:lnTo>
                                      <a:pt x="1111" y="2371"/>
                                    </a:lnTo>
                                    <a:lnTo>
                                      <a:pt x="1126" y="2386"/>
                                    </a:lnTo>
                                    <a:lnTo>
                                      <a:pt x="1141" y="2401"/>
                                    </a:lnTo>
                                    <a:lnTo>
                                      <a:pt x="1156" y="2416"/>
                                    </a:lnTo>
                                    <a:lnTo>
                                      <a:pt x="1171" y="2431"/>
                                    </a:lnTo>
                                    <a:lnTo>
                                      <a:pt x="1186" y="2446"/>
                                    </a:lnTo>
                                    <a:lnTo>
                                      <a:pt x="1201" y="2461"/>
                                    </a:lnTo>
                                    <a:lnTo>
                                      <a:pt x="1216" y="2476"/>
                                    </a:lnTo>
                                    <a:lnTo>
                                      <a:pt x="1231" y="2491"/>
                                    </a:lnTo>
                                    <a:lnTo>
                                      <a:pt x="1261" y="2506"/>
                                    </a:lnTo>
                                    <a:lnTo>
                                      <a:pt x="1276" y="2521"/>
                                    </a:lnTo>
                                    <a:lnTo>
                                      <a:pt x="1291" y="2536"/>
                                    </a:lnTo>
                                    <a:lnTo>
                                      <a:pt x="1306" y="2551"/>
                                    </a:lnTo>
                                    <a:lnTo>
                                      <a:pt x="1321" y="2566"/>
                                    </a:lnTo>
                                    <a:lnTo>
                                      <a:pt x="1336" y="2581"/>
                                    </a:lnTo>
                                    <a:lnTo>
                                      <a:pt x="1366" y="2596"/>
                                    </a:lnTo>
                                    <a:lnTo>
                                      <a:pt x="1381" y="2611"/>
                                    </a:lnTo>
                                    <a:lnTo>
                                      <a:pt x="1396" y="2626"/>
                                    </a:lnTo>
                                    <a:lnTo>
                                      <a:pt x="1411" y="2641"/>
                                    </a:lnTo>
                                    <a:lnTo>
                                      <a:pt x="1426" y="2641"/>
                                    </a:lnTo>
                                    <a:lnTo>
                                      <a:pt x="1456" y="2656"/>
                                    </a:lnTo>
                                    <a:lnTo>
                                      <a:pt x="1471" y="2671"/>
                                    </a:lnTo>
                                    <a:lnTo>
                                      <a:pt x="1486" y="2686"/>
                                    </a:lnTo>
                                    <a:lnTo>
                                      <a:pt x="1501" y="2701"/>
                                    </a:lnTo>
                                    <a:lnTo>
                                      <a:pt x="1516" y="2716"/>
                                    </a:lnTo>
                                    <a:lnTo>
                                      <a:pt x="1546" y="2731"/>
                                    </a:lnTo>
                                    <a:lnTo>
                                      <a:pt x="1561" y="2746"/>
                                    </a:lnTo>
                                    <a:lnTo>
                                      <a:pt x="1576" y="2746"/>
                                    </a:lnTo>
                                    <a:lnTo>
                                      <a:pt x="1591" y="2761"/>
                                    </a:lnTo>
                                    <a:lnTo>
                                      <a:pt x="1621" y="2776"/>
                                    </a:lnTo>
                                    <a:lnTo>
                                      <a:pt x="1636" y="2791"/>
                                    </a:lnTo>
                                    <a:lnTo>
                                      <a:pt x="1651" y="2806"/>
                                    </a:lnTo>
                                    <a:lnTo>
                                      <a:pt x="1666" y="2821"/>
                                    </a:lnTo>
                                    <a:lnTo>
                                      <a:pt x="1696" y="2821"/>
                                    </a:lnTo>
                                    <a:lnTo>
                                      <a:pt x="1711" y="2836"/>
                                    </a:lnTo>
                                    <a:lnTo>
                                      <a:pt x="1726" y="2851"/>
                                    </a:lnTo>
                                    <a:lnTo>
                                      <a:pt x="1757" y="2866"/>
                                    </a:lnTo>
                                    <a:lnTo>
                                      <a:pt x="1772" y="2881"/>
                                    </a:lnTo>
                                    <a:lnTo>
                                      <a:pt x="1787" y="2881"/>
                                    </a:lnTo>
                                    <a:lnTo>
                                      <a:pt x="1802" y="2896"/>
                                    </a:lnTo>
                                    <a:lnTo>
                                      <a:pt x="1832" y="2911"/>
                                    </a:lnTo>
                                    <a:lnTo>
                                      <a:pt x="1847" y="2926"/>
                                    </a:lnTo>
                                    <a:lnTo>
                                      <a:pt x="1862" y="2926"/>
                                    </a:lnTo>
                                    <a:lnTo>
                                      <a:pt x="1892" y="2941"/>
                                    </a:lnTo>
                                    <a:lnTo>
                                      <a:pt x="1907" y="2956"/>
                                    </a:lnTo>
                                    <a:lnTo>
                                      <a:pt x="1922" y="2956"/>
                                    </a:lnTo>
                                    <a:lnTo>
                                      <a:pt x="1952" y="2971"/>
                                    </a:lnTo>
                                    <a:lnTo>
                                      <a:pt x="1967" y="2986"/>
                                    </a:lnTo>
                                    <a:lnTo>
                                      <a:pt x="1982" y="3001"/>
                                    </a:lnTo>
                                    <a:lnTo>
                                      <a:pt x="2012" y="3001"/>
                                    </a:lnTo>
                                    <a:lnTo>
                                      <a:pt x="2027" y="3016"/>
                                    </a:lnTo>
                                    <a:lnTo>
                                      <a:pt x="2042" y="3031"/>
                                    </a:lnTo>
                                    <a:lnTo>
                                      <a:pt x="2072" y="3031"/>
                                    </a:lnTo>
                                    <a:lnTo>
                                      <a:pt x="2087" y="3046"/>
                                    </a:lnTo>
                                    <a:lnTo>
                                      <a:pt x="2117" y="3046"/>
                                    </a:lnTo>
                                    <a:lnTo>
                                      <a:pt x="2132" y="3061"/>
                                    </a:lnTo>
                                    <a:lnTo>
                                      <a:pt x="2147" y="3076"/>
                                    </a:lnTo>
                                    <a:lnTo>
                                      <a:pt x="2177" y="3076"/>
                                    </a:lnTo>
                                    <a:lnTo>
                                      <a:pt x="2192" y="3092"/>
                                    </a:lnTo>
                                    <a:lnTo>
                                      <a:pt x="2207" y="3092"/>
                                    </a:lnTo>
                                    <a:lnTo>
                                      <a:pt x="2237" y="3107"/>
                                    </a:lnTo>
                                    <a:lnTo>
                                      <a:pt x="2252" y="3122"/>
                                    </a:lnTo>
                                    <a:lnTo>
                                      <a:pt x="2282" y="3122"/>
                                    </a:lnTo>
                                    <a:lnTo>
                                      <a:pt x="2297" y="3137"/>
                                    </a:lnTo>
                                    <a:lnTo>
                                      <a:pt x="2312" y="3137"/>
                                    </a:lnTo>
                                    <a:lnTo>
                                      <a:pt x="2342" y="3152"/>
                                    </a:lnTo>
                                    <a:lnTo>
                                      <a:pt x="2357" y="3152"/>
                                    </a:lnTo>
                                    <a:lnTo>
                                      <a:pt x="2387" y="3167"/>
                                    </a:lnTo>
                                    <a:lnTo>
                                      <a:pt x="2402" y="3167"/>
                                    </a:lnTo>
                                    <a:lnTo>
                                      <a:pt x="2432" y="3182"/>
                                    </a:lnTo>
                                    <a:lnTo>
                                      <a:pt x="2447" y="3182"/>
                                    </a:lnTo>
                                    <a:lnTo>
                                      <a:pt x="2462" y="3197"/>
                                    </a:lnTo>
                                    <a:lnTo>
                                      <a:pt x="2492" y="3197"/>
                                    </a:lnTo>
                                    <a:lnTo>
                                      <a:pt x="2507" y="3212"/>
                                    </a:lnTo>
                                    <a:lnTo>
                                      <a:pt x="2537" y="3212"/>
                                    </a:lnTo>
                                    <a:lnTo>
                                      <a:pt x="2552" y="3227"/>
                                    </a:lnTo>
                                    <a:lnTo>
                                      <a:pt x="2582" y="3227"/>
                                    </a:lnTo>
                                    <a:lnTo>
                                      <a:pt x="2597" y="3227"/>
                                    </a:lnTo>
                                    <a:lnTo>
                                      <a:pt x="2612" y="3242"/>
                                    </a:lnTo>
                                    <a:lnTo>
                                      <a:pt x="2642" y="3242"/>
                                    </a:lnTo>
                                    <a:lnTo>
                                      <a:pt x="2657" y="3257"/>
                                    </a:lnTo>
                                    <a:lnTo>
                                      <a:pt x="2687" y="3257"/>
                                    </a:lnTo>
                                    <a:lnTo>
                                      <a:pt x="2702" y="3257"/>
                                    </a:lnTo>
                                    <a:lnTo>
                                      <a:pt x="2732" y="3272"/>
                                    </a:lnTo>
                                    <a:lnTo>
                                      <a:pt x="2747" y="3272"/>
                                    </a:lnTo>
                                    <a:lnTo>
                                      <a:pt x="2777" y="3287"/>
                                    </a:lnTo>
                                    <a:lnTo>
                                      <a:pt x="2792" y="3287"/>
                                    </a:lnTo>
                                    <a:lnTo>
                                      <a:pt x="2822" y="3287"/>
                                    </a:lnTo>
                                    <a:lnTo>
                                      <a:pt x="2837" y="3302"/>
                                    </a:lnTo>
                                    <a:lnTo>
                                      <a:pt x="2867" y="3302"/>
                                    </a:lnTo>
                                    <a:lnTo>
                                      <a:pt x="2882" y="3302"/>
                                    </a:lnTo>
                                    <a:lnTo>
                                      <a:pt x="2912" y="3302"/>
                                    </a:lnTo>
                                    <a:lnTo>
                                      <a:pt x="2927" y="3317"/>
                                    </a:lnTo>
                                    <a:lnTo>
                                      <a:pt x="2957" y="3317"/>
                                    </a:lnTo>
                                    <a:lnTo>
                                      <a:pt x="2972" y="3317"/>
                                    </a:lnTo>
                                    <a:lnTo>
                                      <a:pt x="2987" y="3332"/>
                                    </a:lnTo>
                                    <a:lnTo>
                                      <a:pt x="3017" y="3332"/>
                                    </a:lnTo>
                                    <a:lnTo>
                                      <a:pt x="3032" y="3332"/>
                                    </a:lnTo>
                                    <a:lnTo>
                                      <a:pt x="3063" y="3332"/>
                                    </a:lnTo>
                                    <a:lnTo>
                                      <a:pt x="3078" y="3332"/>
                                    </a:lnTo>
                                    <a:lnTo>
                                      <a:pt x="3108" y="3347"/>
                                    </a:lnTo>
                                    <a:lnTo>
                                      <a:pt x="3123" y="3347"/>
                                    </a:lnTo>
                                    <a:lnTo>
                                      <a:pt x="3153" y="3347"/>
                                    </a:lnTo>
                                    <a:lnTo>
                                      <a:pt x="3168" y="3347"/>
                                    </a:lnTo>
                                    <a:lnTo>
                                      <a:pt x="3198" y="3347"/>
                                    </a:lnTo>
                                    <a:lnTo>
                                      <a:pt x="3213" y="3362"/>
                                    </a:lnTo>
                                    <a:lnTo>
                                      <a:pt x="3243" y="3362"/>
                                    </a:lnTo>
                                    <a:lnTo>
                                      <a:pt x="3258" y="3362"/>
                                    </a:lnTo>
                                    <a:lnTo>
                                      <a:pt x="3288" y="3362"/>
                                    </a:lnTo>
                                    <a:lnTo>
                                      <a:pt x="3303" y="3362"/>
                                    </a:lnTo>
                                    <a:lnTo>
                                      <a:pt x="3333" y="3362"/>
                                    </a:lnTo>
                                    <a:lnTo>
                                      <a:pt x="3348" y="3362"/>
                                    </a:lnTo>
                                    <a:lnTo>
                                      <a:pt x="3378" y="3377"/>
                                    </a:lnTo>
                                    <a:lnTo>
                                      <a:pt x="3393" y="3377"/>
                                    </a:lnTo>
                                    <a:lnTo>
                                      <a:pt x="3423" y="3377"/>
                                    </a:lnTo>
                                    <a:lnTo>
                                      <a:pt x="3438" y="3377"/>
                                    </a:lnTo>
                                    <a:lnTo>
                                      <a:pt x="3468" y="3377"/>
                                    </a:lnTo>
                                    <a:lnTo>
                                      <a:pt x="3483" y="3377"/>
                                    </a:lnTo>
                                    <a:lnTo>
                                      <a:pt x="3513" y="3377"/>
                                    </a:lnTo>
                                    <a:lnTo>
                                      <a:pt x="3528" y="3377"/>
                                    </a:lnTo>
                                    <a:lnTo>
                                      <a:pt x="3558" y="3377"/>
                                    </a:lnTo>
                                    <a:lnTo>
                                      <a:pt x="3573" y="3377"/>
                                    </a:lnTo>
                                    <a:lnTo>
                                      <a:pt x="3603" y="3377"/>
                                    </a:lnTo>
                                    <a:lnTo>
                                      <a:pt x="3633" y="3377"/>
                                    </a:lnTo>
                                    <a:lnTo>
                                      <a:pt x="3648" y="3377"/>
                                    </a:lnTo>
                                    <a:lnTo>
                                      <a:pt x="3678" y="3377"/>
                                    </a:lnTo>
                                    <a:lnTo>
                                      <a:pt x="3693" y="3377"/>
                                    </a:lnTo>
                                    <a:lnTo>
                                      <a:pt x="3723" y="3377"/>
                                    </a:lnTo>
                                    <a:lnTo>
                                      <a:pt x="3738" y="3377"/>
                                    </a:lnTo>
                                    <a:lnTo>
                                      <a:pt x="3768" y="3377"/>
                                    </a:lnTo>
                                    <a:lnTo>
                                      <a:pt x="3783" y="3377"/>
                                    </a:lnTo>
                                    <a:lnTo>
                                      <a:pt x="3813" y="3377"/>
                                    </a:lnTo>
                                    <a:lnTo>
                                      <a:pt x="3828" y="3377"/>
                                    </a:lnTo>
                                    <a:lnTo>
                                      <a:pt x="3858" y="3362"/>
                                    </a:lnTo>
                                    <a:lnTo>
                                      <a:pt x="3873" y="3362"/>
                                    </a:lnTo>
                                    <a:lnTo>
                                      <a:pt x="3903" y="3362"/>
                                    </a:lnTo>
                                    <a:lnTo>
                                      <a:pt x="3918" y="3362"/>
                                    </a:lnTo>
                                    <a:lnTo>
                                      <a:pt x="3948" y="3362"/>
                                    </a:lnTo>
                                  </a:path>
                                </a:pathLst>
                              </a:custGeom>
                              <a:noFill/>
                              <a:ln w="12600">
                                <a:solidFill>
                                  <a:srgbClr val="000000"/>
                                </a:solidFill>
                                <a:round/>
                              </a:ln>
                            </wps:spPr>
                            <wps:style>
                              <a:lnRef idx="0"/>
                              <a:fillRef idx="0"/>
                              <a:effectRef idx="0"/>
                              <a:fontRef idx="minor"/>
                            </wps:style>
                            <wps:bodyPr/>
                          </wps:wsp>
                          <wps:wsp>
                            <wps:cNvSpPr/>
                            <wps:spPr>
                              <a:xfrm>
                                <a:off x="1326240" y="1242720"/>
                                <a:ext cx="1094760" cy="1236960"/>
                              </a:xfrm>
                              <a:custGeom>
                                <a:avLst/>
                                <a:gdLst/>
                                <a:ahLst/>
                                <a:rect l="l" t="t" r="r" b="b"/>
                                <a:pathLst>
                                  <a:path w="3258" h="3587">
                                    <a:moveTo>
                                      <a:pt x="0" y="3587"/>
                                    </a:moveTo>
                                    <a:lnTo>
                                      <a:pt x="15" y="3587"/>
                                    </a:lnTo>
                                    <a:lnTo>
                                      <a:pt x="45" y="3587"/>
                                    </a:lnTo>
                                    <a:lnTo>
                                      <a:pt x="60" y="3572"/>
                                    </a:lnTo>
                                    <a:lnTo>
                                      <a:pt x="90" y="3572"/>
                                    </a:lnTo>
                                    <a:lnTo>
                                      <a:pt x="105" y="3572"/>
                                    </a:lnTo>
                                    <a:lnTo>
                                      <a:pt x="135" y="3572"/>
                                    </a:lnTo>
                                    <a:lnTo>
                                      <a:pt x="150" y="3572"/>
                                    </a:lnTo>
                                    <a:lnTo>
                                      <a:pt x="180" y="3557"/>
                                    </a:lnTo>
                                    <a:lnTo>
                                      <a:pt x="195" y="3557"/>
                                    </a:lnTo>
                                    <a:lnTo>
                                      <a:pt x="225" y="3557"/>
                                    </a:lnTo>
                                    <a:lnTo>
                                      <a:pt x="240" y="3557"/>
                                    </a:lnTo>
                                    <a:lnTo>
                                      <a:pt x="270" y="3557"/>
                                    </a:lnTo>
                                    <a:lnTo>
                                      <a:pt x="285" y="3542"/>
                                    </a:lnTo>
                                    <a:lnTo>
                                      <a:pt x="300" y="3542"/>
                                    </a:lnTo>
                                    <a:lnTo>
                                      <a:pt x="330" y="3542"/>
                                    </a:lnTo>
                                    <a:lnTo>
                                      <a:pt x="345" y="3527"/>
                                    </a:lnTo>
                                    <a:lnTo>
                                      <a:pt x="376" y="3527"/>
                                    </a:lnTo>
                                    <a:lnTo>
                                      <a:pt x="391" y="3527"/>
                                    </a:lnTo>
                                    <a:lnTo>
                                      <a:pt x="421" y="3527"/>
                                    </a:lnTo>
                                    <a:lnTo>
                                      <a:pt x="436" y="3512"/>
                                    </a:lnTo>
                                    <a:lnTo>
                                      <a:pt x="466" y="3512"/>
                                    </a:lnTo>
                                    <a:lnTo>
                                      <a:pt x="481" y="3512"/>
                                    </a:lnTo>
                                    <a:lnTo>
                                      <a:pt x="511" y="3497"/>
                                    </a:lnTo>
                                    <a:lnTo>
                                      <a:pt x="526" y="3497"/>
                                    </a:lnTo>
                                    <a:lnTo>
                                      <a:pt x="556" y="3482"/>
                                    </a:lnTo>
                                    <a:lnTo>
                                      <a:pt x="571" y="3482"/>
                                    </a:lnTo>
                                    <a:lnTo>
                                      <a:pt x="601" y="3482"/>
                                    </a:lnTo>
                                    <a:lnTo>
                                      <a:pt x="616" y="3467"/>
                                    </a:lnTo>
                                    <a:lnTo>
                                      <a:pt x="646" y="3467"/>
                                    </a:lnTo>
                                    <a:lnTo>
                                      <a:pt x="661" y="3452"/>
                                    </a:lnTo>
                                    <a:lnTo>
                                      <a:pt x="676" y="3452"/>
                                    </a:lnTo>
                                    <a:lnTo>
                                      <a:pt x="706" y="3452"/>
                                    </a:lnTo>
                                    <a:lnTo>
                                      <a:pt x="721" y="3437"/>
                                    </a:lnTo>
                                    <a:lnTo>
                                      <a:pt x="751" y="3437"/>
                                    </a:lnTo>
                                    <a:lnTo>
                                      <a:pt x="766" y="3422"/>
                                    </a:lnTo>
                                    <a:lnTo>
                                      <a:pt x="796" y="3422"/>
                                    </a:lnTo>
                                    <a:lnTo>
                                      <a:pt x="811" y="3407"/>
                                    </a:lnTo>
                                    <a:lnTo>
                                      <a:pt x="826" y="3407"/>
                                    </a:lnTo>
                                    <a:lnTo>
                                      <a:pt x="856" y="3392"/>
                                    </a:lnTo>
                                    <a:lnTo>
                                      <a:pt x="871" y="3392"/>
                                    </a:lnTo>
                                    <a:lnTo>
                                      <a:pt x="901" y="3377"/>
                                    </a:lnTo>
                                    <a:lnTo>
                                      <a:pt x="916" y="3377"/>
                                    </a:lnTo>
                                    <a:lnTo>
                                      <a:pt x="946" y="3362"/>
                                    </a:lnTo>
                                    <a:lnTo>
                                      <a:pt x="961" y="3362"/>
                                    </a:lnTo>
                                    <a:lnTo>
                                      <a:pt x="976" y="3347"/>
                                    </a:lnTo>
                                    <a:lnTo>
                                      <a:pt x="1006" y="3347"/>
                                    </a:lnTo>
                                    <a:lnTo>
                                      <a:pt x="1021" y="3332"/>
                                    </a:lnTo>
                                    <a:lnTo>
                                      <a:pt x="1051" y="3317"/>
                                    </a:lnTo>
                                    <a:lnTo>
                                      <a:pt x="1066" y="3317"/>
                                    </a:lnTo>
                                    <a:lnTo>
                                      <a:pt x="1081" y="3301"/>
                                    </a:lnTo>
                                    <a:lnTo>
                                      <a:pt x="1111" y="3301"/>
                                    </a:lnTo>
                                    <a:lnTo>
                                      <a:pt x="1126" y="3286"/>
                                    </a:lnTo>
                                    <a:lnTo>
                                      <a:pt x="1141" y="3271"/>
                                    </a:lnTo>
                                    <a:lnTo>
                                      <a:pt x="1171" y="3271"/>
                                    </a:lnTo>
                                    <a:lnTo>
                                      <a:pt x="1186" y="3256"/>
                                    </a:lnTo>
                                    <a:lnTo>
                                      <a:pt x="1216" y="3256"/>
                                    </a:lnTo>
                                    <a:lnTo>
                                      <a:pt x="1231" y="3241"/>
                                    </a:lnTo>
                                    <a:lnTo>
                                      <a:pt x="1246" y="3226"/>
                                    </a:lnTo>
                                    <a:lnTo>
                                      <a:pt x="1276" y="3226"/>
                                    </a:lnTo>
                                    <a:lnTo>
                                      <a:pt x="1291" y="3211"/>
                                    </a:lnTo>
                                    <a:lnTo>
                                      <a:pt x="1306" y="3196"/>
                                    </a:lnTo>
                                    <a:lnTo>
                                      <a:pt x="1336" y="3181"/>
                                    </a:lnTo>
                                    <a:lnTo>
                                      <a:pt x="1351" y="3181"/>
                                    </a:lnTo>
                                    <a:lnTo>
                                      <a:pt x="1366" y="3166"/>
                                    </a:lnTo>
                                    <a:lnTo>
                                      <a:pt x="1396" y="3151"/>
                                    </a:lnTo>
                                    <a:lnTo>
                                      <a:pt x="1411" y="3151"/>
                                    </a:lnTo>
                                    <a:lnTo>
                                      <a:pt x="1426" y="3136"/>
                                    </a:lnTo>
                                    <a:lnTo>
                                      <a:pt x="1456" y="3121"/>
                                    </a:lnTo>
                                    <a:lnTo>
                                      <a:pt x="1471" y="3106"/>
                                    </a:lnTo>
                                    <a:lnTo>
                                      <a:pt x="1486" y="3106"/>
                                    </a:lnTo>
                                    <a:lnTo>
                                      <a:pt x="1501" y="3091"/>
                                    </a:lnTo>
                                    <a:lnTo>
                                      <a:pt x="1531" y="3076"/>
                                    </a:lnTo>
                                    <a:lnTo>
                                      <a:pt x="1546" y="3061"/>
                                    </a:lnTo>
                                    <a:lnTo>
                                      <a:pt x="1561" y="3046"/>
                                    </a:lnTo>
                                    <a:lnTo>
                                      <a:pt x="1591" y="3046"/>
                                    </a:lnTo>
                                    <a:lnTo>
                                      <a:pt x="1606" y="3031"/>
                                    </a:lnTo>
                                    <a:lnTo>
                                      <a:pt x="1621" y="3016"/>
                                    </a:lnTo>
                                    <a:lnTo>
                                      <a:pt x="1636" y="3001"/>
                                    </a:lnTo>
                                    <a:lnTo>
                                      <a:pt x="1667" y="2986"/>
                                    </a:lnTo>
                                    <a:lnTo>
                                      <a:pt x="1682" y="2971"/>
                                    </a:lnTo>
                                    <a:lnTo>
                                      <a:pt x="1697" y="2971"/>
                                    </a:lnTo>
                                    <a:lnTo>
                                      <a:pt x="1712" y="2956"/>
                                    </a:lnTo>
                                    <a:lnTo>
                                      <a:pt x="1742" y="2941"/>
                                    </a:lnTo>
                                    <a:lnTo>
                                      <a:pt x="1757" y="2926"/>
                                    </a:lnTo>
                                    <a:lnTo>
                                      <a:pt x="1772" y="2911"/>
                                    </a:lnTo>
                                    <a:lnTo>
                                      <a:pt x="1787" y="2896"/>
                                    </a:lnTo>
                                    <a:lnTo>
                                      <a:pt x="1802" y="2881"/>
                                    </a:lnTo>
                                    <a:lnTo>
                                      <a:pt x="1832" y="2866"/>
                                    </a:lnTo>
                                    <a:lnTo>
                                      <a:pt x="1847" y="2866"/>
                                    </a:lnTo>
                                    <a:lnTo>
                                      <a:pt x="1862" y="2851"/>
                                    </a:lnTo>
                                    <a:lnTo>
                                      <a:pt x="1877" y="2836"/>
                                    </a:lnTo>
                                    <a:lnTo>
                                      <a:pt x="1892" y="2821"/>
                                    </a:lnTo>
                                    <a:lnTo>
                                      <a:pt x="1922" y="2806"/>
                                    </a:lnTo>
                                    <a:lnTo>
                                      <a:pt x="1937" y="2791"/>
                                    </a:lnTo>
                                    <a:lnTo>
                                      <a:pt x="1952" y="2776"/>
                                    </a:lnTo>
                                    <a:lnTo>
                                      <a:pt x="1967" y="2761"/>
                                    </a:lnTo>
                                    <a:lnTo>
                                      <a:pt x="1982" y="2746"/>
                                    </a:lnTo>
                                    <a:lnTo>
                                      <a:pt x="1997" y="2731"/>
                                    </a:lnTo>
                                    <a:lnTo>
                                      <a:pt x="2027" y="2716"/>
                                    </a:lnTo>
                                    <a:lnTo>
                                      <a:pt x="2042" y="2701"/>
                                    </a:lnTo>
                                    <a:lnTo>
                                      <a:pt x="2057" y="2686"/>
                                    </a:lnTo>
                                    <a:lnTo>
                                      <a:pt x="2072" y="2671"/>
                                    </a:lnTo>
                                    <a:lnTo>
                                      <a:pt x="2087" y="2656"/>
                                    </a:lnTo>
                                    <a:lnTo>
                                      <a:pt x="2102" y="2641"/>
                                    </a:lnTo>
                                    <a:lnTo>
                                      <a:pt x="2117" y="2626"/>
                                    </a:lnTo>
                                    <a:lnTo>
                                      <a:pt x="2132" y="2611"/>
                                    </a:lnTo>
                                    <a:lnTo>
                                      <a:pt x="2147" y="2596"/>
                                    </a:lnTo>
                                    <a:lnTo>
                                      <a:pt x="2177" y="2581"/>
                                    </a:lnTo>
                                    <a:lnTo>
                                      <a:pt x="2192" y="2566"/>
                                    </a:lnTo>
                                    <a:lnTo>
                                      <a:pt x="2207" y="2551"/>
                                    </a:lnTo>
                                    <a:lnTo>
                                      <a:pt x="2222" y="2536"/>
                                    </a:lnTo>
                                    <a:lnTo>
                                      <a:pt x="2237" y="2521"/>
                                    </a:lnTo>
                                    <a:lnTo>
                                      <a:pt x="2252" y="2491"/>
                                    </a:lnTo>
                                    <a:lnTo>
                                      <a:pt x="2267" y="2476"/>
                                    </a:lnTo>
                                    <a:lnTo>
                                      <a:pt x="2282" y="2461"/>
                                    </a:lnTo>
                                    <a:lnTo>
                                      <a:pt x="2297" y="2446"/>
                                    </a:lnTo>
                                    <a:lnTo>
                                      <a:pt x="2312" y="2431"/>
                                    </a:lnTo>
                                    <a:lnTo>
                                      <a:pt x="2327" y="2416"/>
                                    </a:lnTo>
                                    <a:lnTo>
                                      <a:pt x="2342" y="2401"/>
                                    </a:lnTo>
                                    <a:lnTo>
                                      <a:pt x="2357" y="2386"/>
                                    </a:lnTo>
                                    <a:lnTo>
                                      <a:pt x="2372" y="2371"/>
                                    </a:lnTo>
                                    <a:lnTo>
                                      <a:pt x="2387" y="2341"/>
                                    </a:lnTo>
                                    <a:lnTo>
                                      <a:pt x="2402" y="2326"/>
                                    </a:lnTo>
                                    <a:lnTo>
                                      <a:pt x="2417" y="2311"/>
                                    </a:lnTo>
                                    <a:lnTo>
                                      <a:pt x="2432" y="2296"/>
                                    </a:lnTo>
                                    <a:lnTo>
                                      <a:pt x="2447" y="2281"/>
                                    </a:lnTo>
                                    <a:lnTo>
                                      <a:pt x="2462" y="2266"/>
                                    </a:lnTo>
                                    <a:lnTo>
                                      <a:pt x="2477" y="2236"/>
                                    </a:lnTo>
                                    <a:lnTo>
                                      <a:pt x="2492" y="2221"/>
                                    </a:lnTo>
                                    <a:lnTo>
                                      <a:pt x="2507" y="2206"/>
                                    </a:lnTo>
                                    <a:lnTo>
                                      <a:pt x="2522" y="2191"/>
                                    </a:lnTo>
                                    <a:lnTo>
                                      <a:pt x="2522" y="2176"/>
                                    </a:lnTo>
                                    <a:lnTo>
                                      <a:pt x="2537" y="2146"/>
                                    </a:lnTo>
                                    <a:lnTo>
                                      <a:pt x="2552" y="2131"/>
                                    </a:lnTo>
                                    <a:lnTo>
                                      <a:pt x="2567" y="2116"/>
                                    </a:lnTo>
                                    <a:lnTo>
                                      <a:pt x="2582" y="2101"/>
                                    </a:lnTo>
                                    <a:lnTo>
                                      <a:pt x="2597" y="2086"/>
                                    </a:lnTo>
                                    <a:lnTo>
                                      <a:pt x="2612" y="2056"/>
                                    </a:lnTo>
                                    <a:lnTo>
                                      <a:pt x="2627" y="2041"/>
                                    </a:lnTo>
                                    <a:lnTo>
                                      <a:pt x="2627" y="2026"/>
                                    </a:lnTo>
                                    <a:lnTo>
                                      <a:pt x="2642" y="2011"/>
                                    </a:lnTo>
                                    <a:lnTo>
                                      <a:pt x="2657" y="1981"/>
                                    </a:lnTo>
                                    <a:lnTo>
                                      <a:pt x="2672" y="1966"/>
                                    </a:lnTo>
                                    <a:lnTo>
                                      <a:pt x="2687" y="1951"/>
                                    </a:lnTo>
                                    <a:lnTo>
                                      <a:pt x="2702" y="1936"/>
                                    </a:lnTo>
                                    <a:lnTo>
                                      <a:pt x="2702" y="1906"/>
                                    </a:lnTo>
                                    <a:lnTo>
                                      <a:pt x="2717" y="1891"/>
                                    </a:lnTo>
                                    <a:lnTo>
                                      <a:pt x="2732" y="1876"/>
                                    </a:lnTo>
                                    <a:lnTo>
                                      <a:pt x="2747" y="1846"/>
                                    </a:lnTo>
                                    <a:lnTo>
                                      <a:pt x="2762" y="1831"/>
                                    </a:lnTo>
                                    <a:lnTo>
                                      <a:pt x="2762" y="1816"/>
                                    </a:lnTo>
                                    <a:lnTo>
                                      <a:pt x="2777" y="1801"/>
                                    </a:lnTo>
                                    <a:lnTo>
                                      <a:pt x="2792" y="1771"/>
                                    </a:lnTo>
                                    <a:lnTo>
                                      <a:pt x="2807" y="1756"/>
                                    </a:lnTo>
                                    <a:lnTo>
                                      <a:pt x="2807" y="1741"/>
                                    </a:lnTo>
                                    <a:lnTo>
                                      <a:pt x="2822" y="1711"/>
                                    </a:lnTo>
                                    <a:lnTo>
                                      <a:pt x="2837" y="1696"/>
                                    </a:lnTo>
                                    <a:lnTo>
                                      <a:pt x="2837" y="1681"/>
                                    </a:lnTo>
                                    <a:lnTo>
                                      <a:pt x="2852" y="1651"/>
                                    </a:lnTo>
                                    <a:lnTo>
                                      <a:pt x="2867" y="1635"/>
                                    </a:lnTo>
                                    <a:lnTo>
                                      <a:pt x="2882" y="1620"/>
                                    </a:lnTo>
                                    <a:lnTo>
                                      <a:pt x="2882" y="1590"/>
                                    </a:lnTo>
                                    <a:lnTo>
                                      <a:pt x="2897" y="1575"/>
                                    </a:lnTo>
                                    <a:lnTo>
                                      <a:pt x="2912" y="1560"/>
                                    </a:lnTo>
                                    <a:lnTo>
                                      <a:pt x="2912" y="1530"/>
                                    </a:lnTo>
                                    <a:lnTo>
                                      <a:pt x="2927" y="1515"/>
                                    </a:lnTo>
                                    <a:lnTo>
                                      <a:pt x="2927" y="1485"/>
                                    </a:lnTo>
                                    <a:lnTo>
                                      <a:pt x="2942" y="1470"/>
                                    </a:lnTo>
                                    <a:lnTo>
                                      <a:pt x="2958" y="1455"/>
                                    </a:lnTo>
                                    <a:lnTo>
                                      <a:pt x="2958" y="1425"/>
                                    </a:lnTo>
                                    <a:lnTo>
                                      <a:pt x="2973" y="1410"/>
                                    </a:lnTo>
                                    <a:lnTo>
                                      <a:pt x="2973" y="1395"/>
                                    </a:lnTo>
                                    <a:lnTo>
                                      <a:pt x="2988" y="1365"/>
                                    </a:lnTo>
                                    <a:lnTo>
                                      <a:pt x="3003" y="1350"/>
                                    </a:lnTo>
                                    <a:lnTo>
                                      <a:pt x="3003" y="1320"/>
                                    </a:lnTo>
                                    <a:lnTo>
                                      <a:pt x="3018" y="1305"/>
                                    </a:lnTo>
                                    <a:lnTo>
                                      <a:pt x="3018" y="1290"/>
                                    </a:lnTo>
                                    <a:lnTo>
                                      <a:pt x="3033" y="1260"/>
                                    </a:lnTo>
                                    <a:lnTo>
                                      <a:pt x="3033" y="1245"/>
                                    </a:lnTo>
                                    <a:lnTo>
                                      <a:pt x="3048" y="1215"/>
                                    </a:lnTo>
                                    <a:lnTo>
                                      <a:pt x="3048" y="1200"/>
                                    </a:lnTo>
                                    <a:lnTo>
                                      <a:pt x="3063" y="1170"/>
                                    </a:lnTo>
                                    <a:lnTo>
                                      <a:pt x="3063" y="1155"/>
                                    </a:lnTo>
                                    <a:lnTo>
                                      <a:pt x="3078" y="1140"/>
                                    </a:lnTo>
                                    <a:lnTo>
                                      <a:pt x="3078" y="1110"/>
                                    </a:lnTo>
                                    <a:lnTo>
                                      <a:pt x="3093" y="1095"/>
                                    </a:lnTo>
                                    <a:lnTo>
                                      <a:pt x="3093" y="1065"/>
                                    </a:lnTo>
                                    <a:lnTo>
                                      <a:pt x="3108" y="1050"/>
                                    </a:lnTo>
                                    <a:lnTo>
                                      <a:pt x="3108" y="1020"/>
                                    </a:lnTo>
                                    <a:lnTo>
                                      <a:pt x="3108" y="1005"/>
                                    </a:lnTo>
                                    <a:lnTo>
                                      <a:pt x="3123" y="990"/>
                                    </a:lnTo>
                                    <a:lnTo>
                                      <a:pt x="3123" y="960"/>
                                    </a:lnTo>
                                    <a:lnTo>
                                      <a:pt x="3138" y="945"/>
                                    </a:lnTo>
                                    <a:lnTo>
                                      <a:pt x="3138" y="915"/>
                                    </a:lnTo>
                                    <a:lnTo>
                                      <a:pt x="3138" y="900"/>
                                    </a:lnTo>
                                    <a:lnTo>
                                      <a:pt x="3153" y="870"/>
                                    </a:lnTo>
                                    <a:lnTo>
                                      <a:pt x="3153" y="855"/>
                                    </a:lnTo>
                                    <a:lnTo>
                                      <a:pt x="3168" y="825"/>
                                    </a:lnTo>
                                    <a:lnTo>
                                      <a:pt x="3168" y="810"/>
                                    </a:lnTo>
                                    <a:lnTo>
                                      <a:pt x="3168" y="780"/>
                                    </a:lnTo>
                                    <a:lnTo>
                                      <a:pt x="3183" y="765"/>
                                    </a:lnTo>
                                    <a:lnTo>
                                      <a:pt x="3183" y="735"/>
                                    </a:lnTo>
                                    <a:lnTo>
                                      <a:pt x="3183" y="720"/>
                                    </a:lnTo>
                                    <a:lnTo>
                                      <a:pt x="3183" y="690"/>
                                    </a:lnTo>
                                    <a:lnTo>
                                      <a:pt x="3198" y="675"/>
                                    </a:lnTo>
                                    <a:lnTo>
                                      <a:pt x="3198" y="645"/>
                                    </a:lnTo>
                                    <a:lnTo>
                                      <a:pt x="3198" y="630"/>
                                    </a:lnTo>
                                    <a:lnTo>
                                      <a:pt x="3213" y="615"/>
                                    </a:lnTo>
                                    <a:lnTo>
                                      <a:pt x="3213" y="585"/>
                                    </a:lnTo>
                                    <a:lnTo>
                                      <a:pt x="3213" y="570"/>
                                    </a:lnTo>
                                    <a:lnTo>
                                      <a:pt x="3213" y="540"/>
                                    </a:lnTo>
                                    <a:lnTo>
                                      <a:pt x="3213" y="525"/>
                                    </a:lnTo>
                                    <a:lnTo>
                                      <a:pt x="3228" y="495"/>
                                    </a:lnTo>
                                    <a:lnTo>
                                      <a:pt x="3228" y="480"/>
                                    </a:lnTo>
                                    <a:lnTo>
                                      <a:pt x="3228" y="450"/>
                                    </a:lnTo>
                                    <a:lnTo>
                                      <a:pt x="3228" y="435"/>
                                    </a:lnTo>
                                    <a:lnTo>
                                      <a:pt x="3228" y="405"/>
                                    </a:lnTo>
                                    <a:lnTo>
                                      <a:pt x="3243" y="390"/>
                                    </a:lnTo>
                                    <a:lnTo>
                                      <a:pt x="3243" y="360"/>
                                    </a:lnTo>
                                    <a:lnTo>
                                      <a:pt x="3243" y="345"/>
                                    </a:lnTo>
                                    <a:lnTo>
                                      <a:pt x="3243" y="315"/>
                                    </a:lnTo>
                                    <a:lnTo>
                                      <a:pt x="3243" y="300"/>
                                    </a:lnTo>
                                    <a:lnTo>
                                      <a:pt x="3243" y="270"/>
                                    </a:lnTo>
                                    <a:lnTo>
                                      <a:pt x="3243" y="255"/>
                                    </a:lnTo>
                                    <a:lnTo>
                                      <a:pt x="3258" y="225"/>
                                    </a:lnTo>
                                    <a:lnTo>
                                      <a:pt x="3258" y="210"/>
                                    </a:lnTo>
                                    <a:lnTo>
                                      <a:pt x="3258" y="180"/>
                                    </a:lnTo>
                                    <a:lnTo>
                                      <a:pt x="3258" y="165"/>
                                    </a:lnTo>
                                    <a:lnTo>
                                      <a:pt x="3258" y="135"/>
                                    </a:lnTo>
                                    <a:lnTo>
                                      <a:pt x="3258" y="120"/>
                                    </a:lnTo>
                                    <a:lnTo>
                                      <a:pt x="3258" y="90"/>
                                    </a:lnTo>
                                    <a:lnTo>
                                      <a:pt x="3258" y="75"/>
                                    </a:lnTo>
                                    <a:lnTo>
                                      <a:pt x="3258" y="45"/>
                                    </a:lnTo>
                                    <a:lnTo>
                                      <a:pt x="3258" y="30"/>
                                    </a:lnTo>
                                    <a:lnTo>
                                      <a:pt x="3258" y="0"/>
                                    </a:lnTo>
                                  </a:path>
                                </a:pathLst>
                              </a:custGeom>
                              <a:noFill/>
                              <a:ln w="12600">
                                <a:solidFill>
                                  <a:srgbClr val="000000"/>
                                </a:solidFill>
                                <a:round/>
                              </a:ln>
                            </wps:spPr>
                            <wps:style>
                              <a:lnRef idx="0"/>
                              <a:fillRef idx="0"/>
                              <a:effectRef idx="0"/>
                              <a:fontRef idx="minor"/>
                            </wps:style>
                            <wps:bodyPr/>
                          </wps:wsp>
                        </wpg:grpSp>
                        <wps:wsp>
                          <wps:cNvSpPr txBox="1"/>
                          <wps:spPr>
                            <a:xfrm>
                              <a:off x="1093320" y="1560240"/>
                              <a:ext cx="60480" cy="105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54880" y="1654200"/>
                              <a:ext cx="104040" cy="93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wps:txbx>
                          <wps:bodyPr wrap="square" lIns="0" rIns="0" tIns="0" bIns="0" anchor="t">
                            <a:noAutofit/>
                          </wps:bodyPr>
                        </wps:wsp>
                        <wps:wsp>
                          <wps:cNvSpPr txBox="1"/>
                          <wps:spPr>
                            <a:xfrm>
                              <a:off x="1214640" y="1847520"/>
                              <a:ext cx="135360" cy="100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1159920" y="1970640"/>
                              <a:ext cx="108000" cy="12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wps:txbx>
                          <wps:bodyPr wrap="square" lIns="0" rIns="0" tIns="0" bIns="0" anchor="t">
                            <a:noAutofit/>
                          </wps:bodyPr>
                        </wps:wsp>
                        <wps:wsp>
                          <wps:cNvSpPr txBox="1"/>
                          <wps:spPr>
                            <a:xfrm>
                              <a:off x="897120" y="1945080"/>
                              <a:ext cx="156960" cy="100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14680" y="1780200"/>
                              <a:ext cx="153720" cy="111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wps:txbx>
                          <wps:bodyPr wrap="square" lIns="0" rIns="0" tIns="0" bIns="0" anchor="t">
                            <a:noAutofit/>
                          </wps:bodyPr>
                        </wps:wsp>
                        <wps:wsp>
                          <wps:cNvSpPr txBox="1"/>
                          <wps:spPr>
                            <a:xfrm>
                              <a:off x="752400" y="1479600"/>
                              <a:ext cx="15696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wps:txbx>
                          <wps:bodyPr wrap="square" lIns="0" rIns="0" tIns="0" bIns="0" anchor="t">
                            <a:noAutofit/>
                          </wps:bodyPr>
                        </wps:wsp>
                        <wps:wsp>
                          <wps:cNvSpPr txBox="1"/>
                          <wps:spPr>
                            <a:xfrm>
                              <a:off x="780120" y="1226880"/>
                              <a:ext cx="182880" cy="100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wps:txbx>
                          <wps:bodyPr wrap="square" lIns="0" rIns="0" tIns="0" bIns="0" anchor="t">
                            <a:noAutofit/>
                          </wps:bodyPr>
                        </wps:wsp>
                        <wps:wsp>
                          <wps:cNvSpPr txBox="1"/>
                          <wps:spPr>
                            <a:xfrm>
                              <a:off x="1070280" y="976320"/>
                              <a:ext cx="159480" cy="11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1117440" y="1100160"/>
                              <a:ext cx="18036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wps:txbx>
                          <wps:bodyPr wrap="square" lIns="0" rIns="0" tIns="0" bIns="0" anchor="t">
                            <a:noAutofit/>
                          </wps:bodyPr>
                        </wps:wsp>
                        <wps:wsp>
                          <wps:cNvSpPr txBox="1"/>
                          <wps:spPr>
                            <a:xfrm>
                              <a:off x="1071720" y="1202760"/>
                              <a:ext cx="167760" cy="95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wps:txbx>
                          <wps:bodyPr wrap="square" lIns="0" rIns="0" tIns="0" bIns="0" anchor="t">
                            <a:noAutofit/>
                          </wps:bodyPr>
                        </wps:wsp>
                        <wps:wsp>
                          <wps:cNvSpPr txBox="1"/>
                          <wps:spPr>
                            <a:xfrm>
                              <a:off x="1032840" y="1294200"/>
                              <a:ext cx="165600" cy="11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wps:txbx>
                          <wps:bodyPr wrap="square" lIns="0" rIns="0" tIns="0" bIns="0" anchor="t">
                            <a:noAutofit/>
                          </wps:bodyPr>
                        </wps:wsp>
                        <wps:wsp>
                          <wps:cNvSpPr txBox="1"/>
                          <wps:spPr>
                            <a:xfrm>
                              <a:off x="1022040" y="1386360"/>
                              <a:ext cx="18468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wps:txbx>
                          <wps:bodyPr wrap="square" lIns="0" rIns="0" tIns="0" bIns="0" anchor="t">
                            <a:noAutofit/>
                          </wps:bodyPr>
                        </wps:wsp>
                        <wps:wsp>
                          <wps:cNvSpPr txBox="1"/>
                          <wps:spPr>
                            <a:xfrm>
                              <a:off x="1035360" y="1471320"/>
                              <a:ext cx="18720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wps:txbx>
                          <wps:bodyPr wrap="square" lIns="0" rIns="0" tIns="0" bIns="0" anchor="t">
                            <a:noAutofit/>
                          </wps:bodyPr>
                        </wps:wsp>
                        <wps:wsp>
                          <wps:cNvSpPr/>
                          <wps:spPr>
                            <a:xfrm>
                              <a:off x="937080" y="1102680"/>
                              <a:ext cx="237600" cy="858600"/>
                            </a:xfrm>
                            <a:custGeom>
                              <a:avLst/>
                              <a:gdLst/>
                              <a:ahLst/>
                              <a:rect l="l" t="t" r="r" b="b"/>
                              <a:pathLst>
                                <a:path w="704" h="2489">
                                  <a:moveTo>
                                    <a:pt x="375" y="1605"/>
                                  </a:moveTo>
                                  <a:lnTo>
                                    <a:pt x="405" y="1665"/>
                                  </a:lnTo>
                                  <a:lnTo>
                                    <a:pt x="450" y="1710"/>
                                  </a:lnTo>
                                  <a:lnTo>
                                    <a:pt x="480" y="1769"/>
                                  </a:lnTo>
                                  <a:lnTo>
                                    <a:pt x="525" y="1814"/>
                                  </a:lnTo>
                                  <a:lnTo>
                                    <a:pt x="570" y="1874"/>
                                  </a:lnTo>
                                  <a:lnTo>
                                    <a:pt x="615" y="1949"/>
                                  </a:lnTo>
                                  <a:lnTo>
                                    <a:pt x="645" y="2009"/>
                                  </a:lnTo>
                                  <a:lnTo>
                                    <a:pt x="675" y="2099"/>
                                  </a:lnTo>
                                  <a:lnTo>
                                    <a:pt x="704" y="2174"/>
                                  </a:lnTo>
                                  <a:lnTo>
                                    <a:pt x="704" y="2249"/>
                                  </a:lnTo>
                                  <a:lnTo>
                                    <a:pt x="704" y="2309"/>
                                  </a:lnTo>
                                  <a:lnTo>
                                    <a:pt x="689" y="2369"/>
                                  </a:lnTo>
                                  <a:lnTo>
                                    <a:pt x="675" y="2414"/>
                                  </a:lnTo>
                                  <a:lnTo>
                                    <a:pt x="660" y="2459"/>
                                  </a:lnTo>
                                  <a:lnTo>
                                    <a:pt x="630" y="2474"/>
                                  </a:lnTo>
                                  <a:lnTo>
                                    <a:pt x="600" y="2489"/>
                                  </a:lnTo>
                                  <a:lnTo>
                                    <a:pt x="555" y="2489"/>
                                  </a:lnTo>
                                  <a:lnTo>
                                    <a:pt x="510" y="2474"/>
                                  </a:lnTo>
                                  <a:lnTo>
                                    <a:pt x="465" y="2444"/>
                                  </a:lnTo>
                                  <a:lnTo>
                                    <a:pt x="405" y="2399"/>
                                  </a:lnTo>
                                  <a:lnTo>
                                    <a:pt x="345" y="2339"/>
                                  </a:lnTo>
                                  <a:lnTo>
                                    <a:pt x="285" y="2264"/>
                                  </a:lnTo>
                                  <a:lnTo>
                                    <a:pt x="225" y="2174"/>
                                  </a:lnTo>
                                  <a:lnTo>
                                    <a:pt x="165" y="2069"/>
                                  </a:lnTo>
                                  <a:lnTo>
                                    <a:pt x="120" y="1964"/>
                                  </a:lnTo>
                                  <a:lnTo>
                                    <a:pt x="75" y="1829"/>
                                  </a:lnTo>
                                  <a:lnTo>
                                    <a:pt x="45" y="1695"/>
                                  </a:lnTo>
                                  <a:lnTo>
                                    <a:pt x="15" y="1560"/>
                                  </a:lnTo>
                                  <a:lnTo>
                                    <a:pt x="0" y="1410"/>
                                  </a:lnTo>
                                  <a:lnTo>
                                    <a:pt x="0" y="1260"/>
                                  </a:lnTo>
                                  <a:lnTo>
                                    <a:pt x="0" y="1110"/>
                                  </a:lnTo>
                                  <a:lnTo>
                                    <a:pt x="30" y="960"/>
                                  </a:lnTo>
                                  <a:lnTo>
                                    <a:pt x="60" y="810"/>
                                  </a:lnTo>
                                  <a:lnTo>
                                    <a:pt x="105" y="660"/>
                                  </a:lnTo>
                                  <a:lnTo>
                                    <a:pt x="165" y="525"/>
                                  </a:lnTo>
                                  <a:lnTo>
                                    <a:pt x="240" y="390"/>
                                  </a:lnTo>
                                  <a:lnTo>
                                    <a:pt x="315" y="255"/>
                                  </a:lnTo>
                                  <a:lnTo>
                                    <a:pt x="405" y="135"/>
                                  </a:lnTo>
                                  <a:lnTo>
                                    <a:pt x="480" y="60"/>
                                  </a:lnTo>
                                  <a:lnTo>
                                    <a:pt x="525" y="15"/>
                                  </a:lnTo>
                                  <a:lnTo>
                                    <a:pt x="555" y="0"/>
                                  </a:lnTo>
                                  <a:lnTo>
                                    <a:pt x="570" y="15"/>
                                  </a:lnTo>
                                  <a:lnTo>
                                    <a:pt x="525" y="45"/>
                                  </a:lnTo>
                                  <a:lnTo>
                                    <a:pt x="495" y="90"/>
                                  </a:lnTo>
                                  <a:lnTo>
                                    <a:pt x="465" y="120"/>
                                  </a:lnTo>
                                  <a:lnTo>
                                    <a:pt x="435" y="165"/>
                                  </a:lnTo>
                                  <a:lnTo>
                                    <a:pt x="405" y="210"/>
                                  </a:lnTo>
                                  <a:lnTo>
                                    <a:pt x="375" y="255"/>
                                  </a:lnTo>
                                  <a:lnTo>
                                    <a:pt x="345" y="300"/>
                                  </a:lnTo>
                                  <a:lnTo>
                                    <a:pt x="330" y="345"/>
                                  </a:lnTo>
                                  <a:lnTo>
                                    <a:pt x="300" y="390"/>
                                  </a:lnTo>
                                  <a:lnTo>
                                    <a:pt x="285" y="435"/>
                                  </a:lnTo>
                                  <a:lnTo>
                                    <a:pt x="255" y="495"/>
                                  </a:lnTo>
                                  <a:lnTo>
                                    <a:pt x="240" y="540"/>
                                  </a:lnTo>
                                  <a:lnTo>
                                    <a:pt x="225" y="600"/>
                                  </a:lnTo>
                                  <a:lnTo>
                                    <a:pt x="210" y="645"/>
                                  </a:lnTo>
                                  <a:lnTo>
                                    <a:pt x="195" y="705"/>
                                  </a:lnTo>
                                  <a:lnTo>
                                    <a:pt x="195" y="765"/>
                                  </a:lnTo>
                                  <a:lnTo>
                                    <a:pt x="180" y="825"/>
                                  </a:lnTo>
                                  <a:lnTo>
                                    <a:pt x="180" y="885"/>
                                  </a:lnTo>
                                  <a:lnTo>
                                    <a:pt x="180" y="945"/>
                                  </a:lnTo>
                                  <a:lnTo>
                                    <a:pt x="180" y="1005"/>
                                  </a:lnTo>
                                  <a:lnTo>
                                    <a:pt x="195" y="1065"/>
                                  </a:lnTo>
                                  <a:lnTo>
                                    <a:pt x="195" y="1125"/>
                                  </a:lnTo>
                                  <a:lnTo>
                                    <a:pt x="210" y="1200"/>
                                  </a:lnTo>
                                  <a:lnTo>
                                    <a:pt x="225" y="1260"/>
                                  </a:lnTo>
                                  <a:lnTo>
                                    <a:pt x="240" y="1320"/>
                                  </a:lnTo>
                                  <a:lnTo>
                                    <a:pt x="255" y="1380"/>
                                  </a:lnTo>
                                  <a:lnTo>
                                    <a:pt x="285" y="1440"/>
                                  </a:lnTo>
                                  <a:lnTo>
                                    <a:pt x="315" y="1500"/>
                                  </a:lnTo>
                                  <a:lnTo>
                                    <a:pt x="345" y="1560"/>
                                  </a:lnTo>
                                  <a:lnTo>
                                    <a:pt x="375" y="1605"/>
                                  </a:lnTo>
                                </a:path>
                              </a:pathLst>
                            </a:custGeom>
                            <a:noFill/>
                            <a:ln w="25560">
                              <a:solidFill>
                                <a:srgbClr val="000000"/>
                              </a:solidFill>
                              <a:round/>
                            </a:ln>
                          </wps:spPr>
                          <wps:style>
                            <a:lnRef idx="0"/>
                            <a:fillRef idx="0"/>
                            <a:effectRef idx="0"/>
                            <a:fontRef idx="minor"/>
                          </wps:style>
                          <wps:bodyPr/>
                        </wps:wsp>
                        <wpg:grpSp>
                          <wpg:cNvGrpSpPr/>
                          <wpg:grpSpPr>
                            <a:xfrm>
                              <a:off x="1078560" y="1930680"/>
                              <a:ext cx="30600" cy="30960"/>
                            </a:xfrm>
                          </wpg:grpSpPr>
                          <wps:wsp>
                            <wps:cNvSpPr/>
                            <wps:spPr>
                              <a:xfrm>
                                <a:off x="0" y="0"/>
                                <a:ext cx="30600" cy="30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480" y="15120"/>
                                <a:ext cx="0" cy="0"/>
                              </a:xfrm>
                              <a:prstGeom prst="line">
                                <a:avLst/>
                              </a:prstGeom>
                              <a:ln w="12600">
                                <a:solidFill>
                                  <a:srgbClr val="000000"/>
                                </a:solidFill>
                                <a:miter/>
                              </a:ln>
                            </wps:spPr>
                            <wps:style>
                              <a:lnRef idx="0"/>
                              <a:fillRef idx="0"/>
                              <a:effectRef idx="0"/>
                              <a:fontRef idx="minor"/>
                            </wps:style>
                            <wps:bodyPr/>
                          </wps:wsp>
                        </wpg:grpSp>
                        <wps:wsp>
                          <wps:cNvSpPr/>
                          <wps:spPr>
                            <a:xfrm>
                              <a:off x="1114200" y="173448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159920" y="1863360"/>
                              <a:ext cx="29880" cy="30600"/>
                            </a:xfrm>
                            <a:custGeom>
                              <a:avLst/>
                              <a:gdLst/>
                              <a:ahLst/>
                              <a:rect l="l" t="t" r="r" b="b"/>
                              <a:pathLst>
                                <a:path w="89" h="90">
                                  <a:moveTo>
                                    <a:pt x="44" y="0"/>
                                  </a:moveTo>
                                  <a:lnTo>
                                    <a:pt x="89" y="45"/>
                                  </a:lnTo>
                                  <a:lnTo>
                                    <a:pt x="44" y="90"/>
                                  </a:lnTo>
                                  <a:lnTo>
                                    <a:pt x="0" y="45"/>
                                  </a:lnTo>
                                  <a:lnTo>
                                    <a:pt x="44"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134720" y="194076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59120" y="191484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63000" y="1764360"/>
                              <a:ext cx="29880" cy="316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22320" y="1522440"/>
                              <a:ext cx="3060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78480" y="1268280"/>
                              <a:ext cx="2988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99080" y="109224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78560" y="112860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33560" y="1206000"/>
                              <a:ext cx="2988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97920" y="129384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83520" y="1392840"/>
                              <a:ext cx="2988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92880" y="150084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51560" y="1640520"/>
                              <a:ext cx="30600" cy="3096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1377360" y="2826360"/>
                            <a:ext cx="160200" cy="17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77040" y="2826360"/>
                            <a:ext cx="15552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9.95pt;margin-top:-7.35pt;width:464.85pt;height:262.6pt" coordorigin="-399,-147" coordsize="9297,5252">
                <v:rect id="shape_0" stroked="f" o:allowincell="f" style="position:absolute;left:-399;top:-147;width:9295;height:5251;mso-wrap-style:none;v-text-anchor:middle;mso-position-horizontal-relative:char">
                  <v:fill o:detectmouseclick="t" on="false"/>
                  <v:stroke color="#3465a4" joinstyle="round" endcap="flat"/>
                  <w10:wrap type="topAndBottom"/>
                </v:rect>
                <v:group id="shape_0" style="position:absolute;left:-399;top:-147;width:4359;height:4440">
                  <v:oval id="shape_0" stroked="t" o:allowincell="f" style="position:absolute;left:-54;top:105;width:3847;height:3949;mso-wrap-style:none;v-text-anchor:middle;mso-position-horizontal-relative:char">
                    <v:fill o:detectmouseclick="t" on="false"/>
                    <v:stroke color="black" joinstyle="miter" endcap="flat"/>
                    <w10:wrap type="topAndBottom"/>
                  </v:oval>
                  <v:shape id="shape_0" stroked="f" o:allowincell="f" style="position:absolute;left:3874;top:2036;width:85;height:20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3576;top:894;width:238;height:2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2841;top:153;width:164;height:19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1801;top:-147;width:161;height:1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topAndBottom"/>
                  </v:shape>
                  <v:shape id="shape_0" stroked="f" o:allowincell="f" style="position:absolute;left:688;top:146;width:256;height:1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topAndBottom"/>
                  </v:shape>
                  <v:shape id="shape_0" stroked="f" o:allowincell="f" style="position:absolute;left:-62;top:891;width:263;height:20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399;top:1999;width:295;height:18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topAndBottom"/>
                  </v:shape>
                  <v:shape id="shape_0" stroked="f" o:allowincell="f" style="position:absolute;left:-70;top:3055;width:270;height:20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v:textbox>
                    <v:fill o:detectmouseclick="t" on="false"/>
                    <v:stroke color="#3465a4" joinstyle="round" endcap="flat"/>
                    <w10:wrap type="topAndBottom"/>
                  </v:shape>
                  <v:shape id="shape_0" stroked="f" o:allowincell="f" style="position:absolute;left:698;top:3817;width:239;height:1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v:textbox>
                    <v:fill o:detectmouseclick="t" on="false"/>
                    <v:stroke color="#3465a4" joinstyle="round" endcap="flat"/>
                    <w10:wrap type="topAndBottom"/>
                  </v:shape>
                  <v:shape id="shape_0" stroked="f" o:allowincell="f" style="position:absolute;left:1747;top:4105;width:239;height:1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topAndBottom"/>
                  </v:shape>
                  <v:shape id="shape_0" stroked="f" o:allowincell="f" style="position:absolute;left:2809;top:3817;width:288;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3553;top:3062;width:252;height:1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v:textbox>
                    <v:fill o:detectmouseclick="t" on="false"/>
                    <v:stroke color="#3465a4" joinstyle="round" endcap="flat"/>
                    <w10:wrap type="topAndBottom"/>
                  </v:shape>
                  <v:oval id="shape_0" stroked="t" o:allowincell="f" style="position:absolute;left:-54;top:105;width:3847;height:3949;mso-wrap-style:none;v-text-anchor:middle;mso-position-horizontal-relative:char">
                    <v:fill o:detectmouseclick="t" on="false"/>
                    <v:stroke color="lime" joinstyle="miter" endcap="flat"/>
                    <w10:wrap type="topAndBottom"/>
                  </v:oval>
                  <v:shape id="shape_0" stroked="f" o:allowincell="f" style="position:absolute;left:1960;top:-111;width:128;height:2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929;top:263;width:259;height:2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8</w:t>
                          </w:r>
                        </w:p>
                      </w:txbxContent>
                    </v:textbox>
                    <v:fill o:detectmouseclick="t" on="false"/>
                    <v:stroke color="#3465a4" joinstyle="round" endcap="flat"/>
                    <w10:wrap type="topAndBottom"/>
                  </v:shape>
                  <v:shape id="shape_0" stroked="f" o:allowincell="f" style="position:absolute;left:1929;top:657;width:259;height:2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6</w:t>
                          </w:r>
                        </w:p>
                      </w:txbxContent>
                    </v:textbox>
                    <v:fill o:detectmouseclick="t" on="false"/>
                    <v:stroke color="#3465a4" joinstyle="round" endcap="flat"/>
                    <w10:wrap type="topAndBottom"/>
                  </v:shape>
                  <v:shape id="shape_0" stroked="f" o:allowincell="f" style="position:absolute;left:1929;top:1051;width:259;height:26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v:textbox>
                    <v:fill o:detectmouseclick="t" on="false"/>
                    <v:stroke color="#3465a4" joinstyle="round" endcap="flat"/>
                    <w10:wrap type="topAndBottom"/>
                  </v:shape>
                  <v:group id="shape_0" style="position:absolute;left:-54;top:104;width:3838;height:3941">
                    <v:group id="shape_0" style="position:absolute;left:-54;top:104;width:3838;height:3941">
                      <v:group id="shape_0" style="position:absolute;left:-54;top:2076;width:3838;height:0">
                        <v:line id="shape_0" from="1866,2076" to="3785,2076" stroked="t" o:allowincell="f" style="position:absolute;mso-position-horizontal-relative:char">
                          <v:stroke color="black" weight="12600" joinstyle="miter" endcap="flat"/>
                          <v:fill o:detectmouseclick="t" on="false"/>
                          <w10:wrap type="topAndBottom"/>
                        </v:line>
                        <v:line id="shape_0" from="-54,2076" to="1865,2076" stroked="t" o:allowincell="f" style="position:absolute;flip:x;mso-position-horizontal-relative:char">
                          <v:stroke color="black" weight="12600" joinstyle="miter" endcap="flat"/>
                          <v:fill o:detectmouseclick="t" on="false"/>
                          <w10:wrap type="topAndBottom"/>
                        </v:line>
                      </v:group>
                      <v:group id="shape_0" style="position:absolute;left:209;top:1090;width:3310;height:1962">
                        <v:line id="shape_0" from="1865,1090" to="3519,2075" stroked="t" o:allowincell="f" style="position:absolute;flip:y;mso-position-horizontal-relative:char">
                          <v:stroke color="black" weight="12600" joinstyle="miter" endcap="flat"/>
                          <v:fill o:detectmouseclick="t" on="false"/>
                          <w10:wrap type="topAndBottom"/>
                        </v:line>
                        <v:line id="shape_0" from="209,2076" to="1863,3052" stroked="t" o:allowincell="f" style="position:absolute;flip:x;mso-position-horizontal-relative:char">
                          <v:stroke color="black" weight="12600" joinstyle="miter" endcap="flat"/>
                          <v:fill o:detectmouseclick="t" on="false"/>
                          <w10:wrap type="topAndBottom"/>
                        </v:line>
                      </v:group>
                      <v:group id="shape_0" style="position:absolute;left:905;top:376;width:1918;height:3398">
                        <v:line id="shape_0" from="1865,376" to="2823,2075" stroked="t" o:allowincell="f" style="position:absolute;flip:y;mso-position-horizontal-relative:char">
                          <v:stroke color="black" weight="12600" joinstyle="miter" endcap="flat"/>
                          <v:fill o:detectmouseclick="t" on="false"/>
                          <w10:wrap type="topAndBottom"/>
                        </v:line>
                        <v:line id="shape_0" from="905,2076" to="1863,3774" stroked="t" o:allowincell="f" style="position:absolute;flip:x;mso-position-horizontal-relative:char">
                          <v:stroke color="black" weight="12600" joinstyle="miter" endcap="flat"/>
                          <v:fill o:detectmouseclick="t" on="false"/>
                          <w10:wrap type="topAndBottom"/>
                        </v:line>
                      </v:group>
                      <v:group id="shape_0" style="position:absolute;left:1866;top:104;width:0;height:3941">
                        <v:line id="shape_0" from="1866,104" to="1866,2074" stroked="t" o:allowincell="f" style="position:absolute;flip:y;mso-position-horizontal-relative:char">
                          <v:stroke color="black" weight="12600" joinstyle="miter" endcap="flat"/>
                          <v:fill o:detectmouseclick="t" on="false"/>
                          <w10:wrap type="topAndBottom"/>
                        </v:line>
                        <v:line id="shape_0" from="1866,2076" to="1866,4045" stroked="t" o:allowincell="f" style="position:absolute;mso-position-horizontal-relative:char">
                          <v:stroke color="black" weight="12600" joinstyle="miter" endcap="flat"/>
                          <v:fill o:detectmouseclick="t" on="false"/>
                          <w10:wrap type="topAndBottom"/>
                        </v:line>
                      </v:group>
                      <v:group id="shape_0" style="position:absolute;left:913;top:376;width:1902;height:3398">
                        <v:line id="shape_0" from="913,376" to="1863,2075" stroked="t" o:allowincell="f" style="position:absolute;flip:xy;mso-position-horizontal-relative:char">
                          <v:stroke color="black" weight="12600" joinstyle="miter" endcap="flat"/>
                          <v:fill o:detectmouseclick="t" on="false"/>
                          <w10:wrap type="topAndBottom"/>
                        </v:line>
                        <v:line id="shape_0" from="1865,2076" to="2815,3774" stroked="t" o:allowincell="f" style="position:absolute;mso-position-horizontal-relative:char">
                          <v:stroke color="black" weight="12600" joinstyle="miter" endcap="flat"/>
                          <v:fill o:detectmouseclick="t" on="false"/>
                          <w10:wrap type="topAndBottom"/>
                        </v:line>
                      </v:group>
                      <v:group id="shape_0" style="position:absolute;left:209;top:1090;width:3310;height:1970">
                        <v:line id="shape_0" from="209,1090" to="1863,2075" stroked="t" o:allowincell="f" style="position:absolute;flip:xy;mso-position-horizontal-relative:char">
                          <v:stroke color="black" weight="12600" joinstyle="miter" endcap="flat"/>
                          <v:fill o:detectmouseclick="t" on="false"/>
                          <w10:wrap type="topAndBottom"/>
                        </v:line>
                        <v:line id="shape_0" from="1865,2076" to="3519,3060" stroked="t" o:allowincell="f" style="position:absolute;mso-position-horizontal-relative:char">
                          <v:stroke color="black" weight="12600" joinstyle="miter" endcap="flat"/>
                          <v:fill o:detectmouseclick="t" on="false"/>
                          <w10:wrap type="topAndBottom"/>
                        </v:line>
                      </v:group>
                    </v:group>
                    <v:group id="shape_0" style="position:absolute;left:330;top:499;width:3079;height:3161">
                      <v:oval id="shape_0" stroked="t" o:allowincell="f" style="position:absolute;left:330;top:499;width:3078;height:3160;mso-wrap-style:none;v-text-anchor:middle;mso-position-horizontal-relative:char">
                        <v:fill o:detectmouseclick="t" on="false"/>
                        <v:stroke color="black" weight="12600" joinstyle="miter" endcap="flat"/>
                        <w10:wrap type="topAndBottom"/>
                      </v:oval>
                      <v:oval id="shape_0" stroked="t" o:allowincell="f" style="position:absolute;left:713;top:892;width:2311;height:2372;mso-wrap-style:none;v-text-anchor:middle;mso-position-horizontal-relative:char">
                        <v:fill o:detectmouseclick="t" on="false"/>
                        <v:stroke color="black" weight="12600" joinstyle="miter" endcap="flat"/>
                        <w10:wrap type="topAndBottom"/>
                      </v:oval>
                      <v:oval id="shape_0" stroked="t" o:allowincell="f" style="position:absolute;left:1097;top:1287;width:1542;height:1583;mso-wrap-style:none;v-text-anchor:middle;mso-position-horizontal-relative:char">
                        <v:fill o:detectmouseclick="t" on="false"/>
                        <v:stroke color="black" weight="12600" joinstyle="miter" endcap="flat"/>
                        <w10:wrap type="topAndBottom"/>
                      </v:oval>
                      <v:oval id="shape_0" stroked="t" o:allowincell="f" style="position:absolute;left:1481;top:1681;width:775;height:795;mso-wrap-style:none;v-text-anchor:middle;mso-position-horizontal-relative:char">
                        <v:fill o:detectmouseclick="t" on="false"/>
                        <v:stroke color="black" weight="12600" joinstyle="miter" endcap="flat"/>
                        <w10:wrap type="topAndBottom"/>
                      </v:oval>
                    </v:group>
                  </v:group>
                  <v:shape id="shape_0" stroked="f" o:allowincell="f" style="position:absolute;left:1929;top:1444;width:259;height:26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v:textbox>
                    <v:fill o:detectmouseclick="t" on="false"/>
                    <v:stroke color="#3465a4" joinstyle="round" endcap="flat"/>
                    <w10:wrap type="topAndBottom"/>
                  </v:shape>
                  <v:shape id="shape_0" stroked="f" o:allowincell="f" style="position:absolute;left:1961;top:1817;width:195;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coordsize="795,3062" path="m315,1951l360,2026l390,2101l435,2176l480,2236l525,2311l585,2401l630,2506l660,2596l690,2686l720,2776l720,2866l720,2927l720,2987l705,3017l675,3047l645,3062l600,3062l555,3017l495,2972l420,2897l360,2806l285,2716l210,2611l165,2476l105,2326l75,2146l45,1966l30,1786l15,1606l0,1441l30,1261l75,1080l135,900l210,735l285,570l360,420l465,270l585,150l690,60l765,15l795,0l795,15l750,45l705,90l660,135l615,180l570,225l525,270l495,330l450,375l420,435l375,495l345,555l315,615l285,675l270,750l240,810l225,885l210,960l195,1035l180,1110l180,1185l180,1261l180,1336l180,1411l195,1501l195,1576l210,1651l240,1726l255,1801l285,1876l315,1951e" stroked="t" o:allowincell="f" style="position:absolute;left:914;top:1395;width:422;height:1673;mso-wrap-style:none;v-text-anchor:middle;mso-position-horizontal-relative:char">
                    <v:fill o:detectmouseclick="t" on="false"/>
                    <v:stroke color="black" weight="25560" joinstyle="round" endcap="flat"/>
                    <w10:wrap type="topAndBottom"/>
                  </v:shape>
                  <v:line id="shape_0" from="1081,2462" to="1081,2462" stroked="t" o:allowincell="f" style="position:absolute;mso-position-horizontal-relative:char">
                    <v:stroke color="blue" weight="9360" joinstyle="miter" endcap="flat"/>
                    <v:fill o:detectmouseclick="t" on="false"/>
                    <w10:wrap type="topAndBottom"/>
                  </v:line>
                  <v:group id="shape_0" style="position:absolute;left:1186;top:3021;width:48;height:49">
                    <v:rect id="shape_0" fillcolor="white" stroked="t" o:allowincell="f" style="position:absolute;left:1186;top:3021;width:47;height:48;mso-wrap-style:none;v-text-anchor:middle;mso-position-horizontal-relative:char">
                      <v:fill o:detectmouseclick="t" type="solid" color2="black"/>
                      <v:stroke color="black" weight="9360" joinstyle="miter" endcap="flat"/>
                      <w10:wrap type="topAndBottom"/>
                    </v:rect>
                    <v:line id="shape_0" from="1210,3045" to="1210,3045" stroked="t" o:allowincell="f" style="position:absolute;mso-position-horizontal-relative:char">
                      <v:stroke color="black" weight="9360" joinstyle="miter" endcap="flat"/>
                      <v:fill o:detectmouseclick="t" on="false"/>
                      <w10:wrap type="topAndBottom"/>
                    </v:line>
                  </v:group>
                  <v:shape id="shape_0" coordsize="90,90" path="m45,0l90,45l45,90l0,45l45,0xe" fillcolor="white" stroked="t" o:allowincell="f" style="position:absolute;left:1170;top:2635;width:46;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1274;top:2889;width:47;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1250;top:3037;width:47;height:48;mso-wrap-style:none;v-text-anchor:middle;mso-position-horizontal-relative:char">
                    <v:fill o:detectmouseclick="t" type="solid" color2="black"/>
                    <v:stroke color="black" weight="9360" joinstyle="round" endcap="flat"/>
                    <w10:wrap type="topAndBottom"/>
                  </v:shape>
                  <v:shape id="shape_0" coordsize="90,91" path="m45,0l90,46l45,91l0,46l45,0xe" fillcolor="white" stroked="t" o:allowincell="f" style="position:absolute;left:1114;top:2955;width:47;height:49;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946;top:2643;width:47;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890;top:2159;width:47;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1042;top:1682;width:47;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1298;top:1379;width:47;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1241;top:1444;width:47;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1129;top:1576;width:48;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1042;top:1740;width:47;height:48;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994;top:1936;width:47;height:49;mso-wrap-style:none;v-text-anchor:middle;mso-position-horizontal-relative:char">
                    <v:fill o:detectmouseclick="t" type="solid" color2="black"/>
                    <v:stroke color="black" weight="9360" joinstyle="round" endcap="flat"/>
                    <w10:wrap type="topAndBottom"/>
                  </v:shape>
                  <v:shape id="shape_0" coordsize="90,90" path="m45,0l90,45l45,90l0,45l45,0xe" fillcolor="white" stroked="t" o:allowincell="f" style="position:absolute;left:986;top:2143;width:46;height:47;mso-wrap-style:none;v-text-anchor:middle;mso-position-horizontal-relative:char">
                    <v:fill o:detectmouseclick="t" type="solid" color2="black"/>
                    <v:stroke color="black" weight="9360" joinstyle="round" endcap="flat"/>
                    <w10:wrap type="topAndBottom"/>
                  </v:shape>
                  <v:group id="shape_0" style="position:absolute;left:-54;top:105;width:3840;height:3941">
                    <v:shape id="shape_0" coordsize="3723,3603" path="m3723,3603l3723,3572l3723,3557l3723,3527l3723,3512l3723,3482l3723,3467l3723,3437l3723,3422l3723,3392l3723,3377l3708,3347l3708,3332l3708,3302l3708,3287l3708,3257l3708,3242l3708,3212l3693,3197l3693,3167l3693,3152l3693,3122l3693,3107l3678,3077l3678,3062l3678,3032l3678,3017l3678,2987l3663,2972l3663,2957l3663,2927l3648,2912l3648,2882l3648,2867l3648,2837l3633,2822l3633,2792l3633,2777l3618,2747l3618,2732l3603,2702l3603,2687l3603,2657l3588,2642l3588,2612l3573,2597l3573,2582l3573,2552l3558,2537l3558,2507l3543,2492l3543,2462l3528,2447l3528,2432l3513,2402l3513,2387l3498,2357l3498,2342l3483,2312l3483,2297l3468,2282l3468,2252l3453,2237l3438,2207l3438,2192l3423,2177l3423,2147l3407,2132l3392,2117l3392,2087l3377,2072l3377,2042l3362,2027l3347,2012l3347,1982l3332,1967l3317,1952l3302,1922l3302,1906l3287,1891l3272,1861l3272,1846l3257,1831l3242,1801l3227,1786l3227,1771l3212,1756l3197,1726l3182,1711l3167,1696l3167,1666l3152,1651l3137,1636l3122,1621l3107,1591l3092,1576l3092,1561l3077,1546l3062,1516l3047,1501l3032,1486l3017,1471l3002,1456l2987,1426l2987,1411l2972,1396l2957,1381l2942,1366l2927,1336l2912,1321l2897,1306l2882,1291l2867,1276l2852,1261l2837,1231l2822,1216l2807,1201l2792,1186l2777,1171l2762,1156l2747,1141l2732,1126l2717,1111l2702,1081l2687,1066l2672,1051l2657,1036l2642,1021l2612,1006l2597,991l2582,976l2567,961l2552,946l2537,931l2522,916l2507,901l2492,886l2462,871l2447,856l2432,841l2417,826l2402,811l2387,796l2357,781l2342,766l2327,751l2312,736l2297,736l2267,721l2252,706l2237,691l2222,676l2207,661l2177,646l2162,631l2147,631l2132,616l2101,601l2086,586l2071,571l2056,556l2026,556l2011,541l1996,526l1966,511l1951,496l1936,496l1921,481l1891,466l1876,451l1861,451l1831,436l1816,421l1801,421l1771,406l1756,391l1741,376l1711,376l1696,361l1681,346l1651,346l1636,331l1606,331l1591,316l1576,301l1546,301l1531,286l1516,286l1486,271l1471,256l1441,256l1426,240l1411,240l1381,225l1366,225l1336,210l1321,210l1291,195l1276,195l1261,180l1231,180l1216,165l1186,165l1171,150l1141,150l1126,150l1111,135l1081,135l1066,120l1036,120l1021,120l991,105l976,105l946,90l931,90l901,90l886,75l856,75l841,75l810,75l795,60l765,60l750,60l735,45l705,45l690,45l660,45l645,45l615,30l600,30l570,30l555,30l525,30l510,15l480,15l465,15l435,15l420,15l390,15l375,15l345,0l330,0l300,0l285,0l255,0l240,0l210,0l195,0l165,0l150,0l120,0l90,0l75,0l45,0l30,0l0,0e" stroked="t" o:allowincell="f" style="position:absolute;left:1802;top:105;width:1983;height:1970;mso-wrap-style:none;v-text-anchor:middle;mso-position-horizontal-relative:char">
                      <v:fill o:detectmouseclick="t" on="false"/>
                      <v:stroke color="black" weight="12600" joinstyle="round" endcap="flat"/>
                      <w10:wrap type="topAndBottom"/>
                    </v:shape>
                    <v:shape id="shape_0" coordsize="3483,3828" path="m3483,0l3468,0l3438,0l3423,0l3393,0l3378,0l3348,15l3333,15l3303,15l3288,15l3258,15l3243,15l3213,15l3198,30l3168,30l3153,30l3123,30l3108,30l3078,45l3063,45l3032,45l3017,45l2987,45l2972,60l2957,60l2927,60l2912,75l2882,75l2867,75l2837,75l2822,90l2792,90l2777,90l2747,105l2732,105l2702,120l2687,120l2657,120l2642,135l2612,135l2597,150l2582,150l2552,150l2537,165l2507,165l2492,180l2462,180l2447,195l2432,195l2402,210l2387,210l2357,225l2342,225l2312,240l2297,240l2282,256l2252,256l2237,271l2207,286l2192,286l2177,301l2147,301l2132,316l2117,331l2087,331l2072,346l2042,346l2027,361l2012,376l1982,376l1967,391l1952,406l1922,421l1907,421l1892,436l1862,451l1847,451l1832,466l1802,481l1787,496l1772,496l1757,511l1726,526l1711,541l1696,556l1666,556l1651,571l1636,586l1621,601l1591,616l1576,631l1561,631l1546,646l1516,661l1501,676l1486,691l1471,706l1456,721l1426,736l1411,736l1396,751l1381,766l1366,781l1336,796l1321,811l1306,826l1291,841l1276,856l1261,871l1231,886l1216,901l1201,916l1186,931l1171,946l1156,961l1141,976l1126,991l1111,1006l1081,1021l1066,1036l1051,1051l1036,1066l1021,1081l1006,1111l991,1126l976,1141l961,1156l946,1171l931,1186l916,1201l901,1216l886,1231l871,1261l856,1276l841,1291l826,1306l811,1321l796,1336l781,1366l766,1381l751,1396l736,1411l736,1426l721,1456l706,1471l691,1486l676,1501l661,1516l646,1546l631,1561l631,1576l616,1591l601,1621l586,1636l571,1651l556,1666l556,1696l541,1711l526,1726l511,1756l496,1771l496,1786l481,1801l466,1831l450,1846l450,1861l435,1891l420,1906l420,1922l405,1952l390,1967l375,1982l375,2012l360,2027l345,2042l345,2072l330,2087l330,2117l315,2132l300,2147l300,2177l285,2192l285,2207l270,2237l255,2252l255,2282l240,2297l240,2312l225,2342l225,2357l210,2387l210,2402l195,2432l195,2447l180,2462l180,2492l165,2507l165,2537l150,2552l150,2582l150,2597l135,2612l135,2642l120,2657l120,2687l120,2702l105,2732l105,2747l90,2777l90,2792l90,2822l75,2837l75,2867l75,2882l75,2912l60,2927l60,2957l60,2972l45,2987l45,3017l45,3032l45,3062l45,3077l30,3107l30,3122l30,3152l30,3167l30,3197l15,3212l15,3242l15,3257l15,3287l15,3302l15,3332l15,3347l0,3377l0,3392l0,3422l0,3437l0,3467l0,3482l0,3512l0,3527l0,3557l0,3572l0,3603l0,3633l0,3648l0,3678l0,3693l0,3723l0,3738l0,3768l0,3783l0,3813l0,3828e" stroked="t" o:allowincell="f" style="position:absolute;left:-54;top:105;width:1855;height:2093;mso-wrap-style:none;v-text-anchor:middle;mso-position-horizontal-relative:char">
                      <v:fill o:detectmouseclick="t" on="false"/>
                      <v:stroke color="black" weight="12600" joinstyle="round" endcap="flat"/>
                      <w10:wrap type="topAndBottom"/>
                    </v:shape>
                    <v:shape id="shape_0" coordsize="3948,3377" path="m0,0l15,30l15,45l15,75l15,90l15,120l15,135l15,165l30,180l30,210l30,225l30,255l30,270l45,300l45,315l45,345l45,360l45,390l60,405l60,420l60,450l75,465l75,495l75,510l75,540l90,555l90,585l90,600l105,630l105,645l120,675l120,690l120,720l135,735l135,765l150,780l150,795l150,825l165,840l165,870l180,885l180,915l195,930l195,945l210,975l210,990l225,1020l225,1035l240,1065l240,1080l255,1095l255,1125l270,1140l285,1170l285,1185l300,1200l300,1230l315,1245l330,1260l330,1290l345,1305l345,1335l360,1350l375,1365l375,1395l390,1410l405,1426l420,1456l420,1471l435,1486l450,1516l450,1531l466,1546l481,1576l496,1591l496,1606l511,1621l526,1651l541,1666l556,1681l556,1711l571,1726l586,1741l601,1756l616,1786l631,1801l631,1816l646,1831l661,1861l676,1876l691,1891l706,1906l721,1921l736,1951l736,1966l751,1981l766,1996l781,2011l796,2041l811,2056l826,2071l841,2086l856,2101l871,2116l886,2146l901,2161l916,2176l931,2191l946,2206l961,2221l976,2236l991,2251l1006,2266l1021,2296l1036,2311l1051,2326l1066,2341l1081,2356l1111,2371l1126,2386l1141,2401l1156,2416l1171,2431l1186,2446l1201,2461l1216,2476l1231,2491l1261,2506l1276,2521l1291,2536l1306,2551l1321,2566l1336,2581l1366,2596l1381,2611l1396,2626l1411,2641l1426,2641l1456,2656l1471,2671l1486,2686l1501,2701l1516,2716l1546,2731l1561,2746l1576,2746l1591,2761l1621,2776l1636,2791l1651,2806l1666,2821l1696,2821l1711,2836l1726,2851l1757,2866l1772,2881l1787,2881l1802,2896l1832,2911l1847,2926l1862,2926l1892,2941l1907,2956l1922,2956l1952,2971l1967,2986l1982,3001l2012,3001l2027,3016l2042,3031l2072,3031l2087,3046l2117,3046l2132,3061l2147,3076l2177,3076l2192,3092l2207,3092l2237,3107l2252,3122l2282,3122l2297,3137l2312,3137l2342,3152l2357,3152l2387,3167l2402,3167l2432,3182l2447,3182l2462,3197l2492,3197l2507,3212l2537,3212l2552,3227l2582,3227l2597,3227l2612,3242l2642,3242l2657,3257l2687,3257l2702,3257l2732,3272l2747,3272l2777,3287l2792,3287l2822,3287l2837,3302l2867,3302l2882,3302l2912,3302l2927,3317l2957,3317l2972,3317l2987,3332l3017,3332l3032,3332l3063,3332l3078,3332l3108,3347l3123,3347l3153,3347l3168,3347l3198,3347l3213,3362l3243,3362l3258,3362l3288,3362l3303,3362l3333,3362l3348,3362l3378,3377l3393,3377l3423,3377l3438,3377l3468,3377l3483,3377l3513,3377l3528,3377l3558,3377l3573,3377l3603,3377l3633,3377l3648,3377l3678,3377l3693,3377l3723,3377l3738,3377l3768,3377l3783,3377l3813,3377l3828,3377l3858,3362l3873,3362l3903,3362l3918,3362l3948,3362e" stroked="t" o:allowincell="f" style="position:absolute;left:-54;top:2199;width:2103;height:1846;mso-wrap-style:none;v-text-anchor:middle;mso-position-horizontal-relative:char">
                      <v:fill o:detectmouseclick="t" on="false"/>
                      <v:stroke color="black" weight="12600" joinstyle="round" endcap="flat"/>
                      <w10:wrap type="topAndBottom"/>
                    </v:shape>
                    <v:shape id="shape_0" coordsize="3258,3587" path="m0,3587l15,3587l45,3587l60,3572l90,3572l105,3572l135,3572l150,3572l180,3557l195,3557l225,3557l240,3557l270,3557l285,3542l300,3542l330,3542l345,3527l376,3527l391,3527l421,3527l436,3512l466,3512l481,3512l511,3497l526,3497l556,3482l571,3482l601,3482l616,3467l646,3467l661,3452l676,3452l706,3452l721,3437l751,3437l766,3422l796,3422l811,3407l826,3407l856,3392l871,3392l901,3377l916,3377l946,3362l961,3362l976,3347l1006,3347l1021,3332l1051,3317l1066,3317l1081,3301l1111,3301l1126,3286l1141,3271l1171,3271l1186,3256l1216,3256l1231,3241l1246,3226l1276,3226l1291,3211l1306,3196l1336,3181l1351,3181l1366,3166l1396,3151l1411,3151l1426,3136l1456,3121l1471,3106l1486,3106l1501,3091l1531,3076l1546,3061l1561,3046l1591,3046l1606,3031l1621,3016l1636,3001l1667,2986l1682,2971l1697,2971l1712,2956l1742,2941l1757,2926l1772,2911l1787,2896l1802,2881l1832,2866l1847,2866l1862,2851l1877,2836l1892,2821l1922,2806l1937,2791l1952,2776l1967,2761l1982,2746l1997,2731l2027,2716l2042,2701l2057,2686l2072,2671l2087,2656l2102,2641l2117,2626l2132,2611l2147,2596l2177,2581l2192,2566l2207,2551l2222,2536l2237,2521l2252,2491l2267,2476l2282,2461l2297,2446l2312,2431l2327,2416l2342,2401l2357,2386l2372,2371l2387,2341l2402,2326l2417,2311l2432,2296l2447,2281l2462,2266l2477,2236l2492,2221l2507,2206l2522,2191l2522,2176l2537,2146l2552,2131l2567,2116l2582,2101l2597,2086l2612,2056l2627,2041l2627,2026l2642,2011l2657,1981l2672,1966l2687,1951l2702,1936l2702,1906l2717,1891l2732,1876l2747,1846l2762,1831l2762,1816l2777,1801l2792,1771l2807,1756l2807,1741l2822,1711l2837,1696l2837,1681l2852,1651l2867,1635l2882,1620l2882,1590l2897,1575l2912,1560l2912,1530l2927,1515l2927,1485l2942,1470l2958,1455l2958,1425l2973,1410l2973,1395l2988,1365l3003,1350l3003,1320l3018,1305l3018,1290l3033,1260l3033,1245l3048,1215l3048,1200l3063,1170l3063,1155l3078,1140l3078,1110l3093,1095l3093,1065l3108,1050l3108,1020l3108,1005l3123,990l3123,960l3138,945l3138,915l3138,900l3153,870l3153,855l3168,825l3168,810l3168,780l3183,765l3183,735l3183,720l3183,690l3198,675l3198,645l3198,630l3213,615l3213,585l3213,570l3213,540l3213,525l3228,495l3228,480l3228,450l3228,435l3228,405l3243,390l3243,360l3243,345l3243,315l3243,300l3243,270l3243,255l3258,225l3258,210l3258,180l3258,165l3258,135l3258,120l3258,90l3258,75l3258,45l3258,30l3258,0e" stroked="t" o:allowincell="f" style="position:absolute;left:2050;top:2076;width:1735;height:1961;mso-wrap-style:none;v-text-anchor:middle;mso-position-horizontal-relative:char">
                      <v:fill o:detectmouseclick="t" on="false"/>
                      <v:stroke color="black" weight="12600" joinstyle="round" endcap="flat"/>
                      <w10:wrap type="topAndBottom"/>
                    </v:shape>
                  </v:group>
                  <v:shape id="shape_0" coordsize="90,90" path="m45,0l90,45l45,90l0,45l45,0xe" fillcolor="white" stroked="t" o:allowincell="f" style="position:absolute;left:1062;top:2438;width:47;height:48;mso-wrap-style:none;v-text-anchor:middle;mso-position-horizontal-relative:char">
                    <v:fill o:detectmouseclick="t" type="solid" color2="black"/>
                    <v:stroke color="black" weight="9360" joinstyle="round" endcap="flat"/>
                    <w10:wrap type="topAndBottom"/>
                  </v:shape>
                  <v:shape id="shape_0" stroked="f" o:allowincell="f" style="position:absolute;left:1122;top:2364;width:123;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1274;top:2574;width:172;height:1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v:textbox>
                    <v:fill o:detectmouseclick="t" on="false"/>
                    <v:stroke color="#3465a4" joinstyle="round" endcap="flat"/>
                    <w10:wrap type="topAndBottom"/>
                  </v:shape>
                  <v:shape id="shape_0" stroked="f" o:allowincell="f" style="position:absolute;left:1336;top:2856;width:159;height:1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v:textbox>
                    <v:fill o:detectmouseclick="t" on="false"/>
                    <v:stroke color="#3465a4" joinstyle="round" endcap="flat"/>
                    <w10:wrap type="topAndBottom"/>
                  </v:shape>
                  <v:shape id="shape_0" stroked="f" o:allowincell="f" style="position:absolute;left:1292;top:3080;width:172;height:1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v:textbox>
                    <v:fill o:detectmouseclick="t" on="false"/>
                    <v:stroke color="#3465a4" joinstyle="round" endcap="flat"/>
                    <w10:wrap type="topAndBottom"/>
                  </v:shape>
                  <v:shape id="shape_0" stroked="f" o:allowincell="f" style="position:absolute;left:904;top:3012;width:248;height: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2;top:2645;width:270;height:16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v:textbox>
                    <v:fill o:detectmouseclick="t" on="false"/>
                    <v:stroke color="#3465a4" joinstyle="round" endcap="flat"/>
                    <w10:wrap type="topAndBottom"/>
                  </v:shape>
                  <v:shape id="shape_0" stroked="f" o:allowincell="f" style="position:absolute;left:636;top:2134;width:243;height:1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v:textbox>
                    <v:fill o:detectmouseclick="t" on="false"/>
                    <v:stroke color="#3465a4" joinstyle="round" endcap="flat"/>
                    <w10:wrap type="topAndBottom"/>
                  </v:shape>
                  <v:shape id="shape_0" stroked="f" o:allowincell="f" style="position:absolute;left:757;top:1612;width:240;height:14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v:textbox>
                    <v:fill o:detectmouseclick="t" on="false"/>
                    <v:stroke color="#3465a4" joinstyle="round" endcap="flat"/>
                    <w10:wrap type="topAndBottom"/>
                  </v:shape>
                  <v:shape id="shape_0" stroked="f" o:allowincell="f" style="position:absolute;left:1258;top:1175;width:30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v:textbox>
                    <v:fill o:detectmouseclick="t" on="false"/>
                    <v:stroke color="#3465a4" joinstyle="round" endcap="flat"/>
                    <w10:wrap type="topAndBottom"/>
                  </v:shape>
                  <v:shape id="shape_0" stroked="f" o:allowincell="f" style="position:absolute;left:1313;top:1433;width:286;height:1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v:textbox>
                    <v:fill o:detectmouseclick="t" on="false"/>
                    <v:stroke color="#3465a4" joinstyle="round" endcap="flat"/>
                    <w10:wrap type="topAndBottom"/>
                  </v:shape>
                  <v:shape id="shape_0" stroked="f" o:allowincell="f" style="position:absolute;left:1174;top:1602;width:276;height:17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v:textbox>
                    <v:fill o:detectmouseclick="t" on="false"/>
                    <v:stroke color="#3465a4" joinstyle="round" endcap="flat"/>
                    <w10:wrap type="topAndBottom"/>
                  </v:shape>
                  <v:shape id="shape_0" stroked="f" o:allowincell="f" style="position:absolute;left:1080;top:1768;width:256;height: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v:textbox>
                    <v:fill o:detectmouseclick="t" on="false"/>
                    <v:stroke color="#3465a4" joinstyle="round" endcap="flat"/>
                    <w10:wrap type="topAndBottom"/>
                  </v:shape>
                  <v:shape id="shape_0" stroked="f" o:allowincell="f" style="position:absolute;left:1062;top:1927;width:279;height:17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v:textbox>
                    <v:fill o:detectmouseclick="t" on="false"/>
                    <v:stroke color="#3465a4" joinstyle="round" endcap="flat"/>
                    <w10:wrap type="topAndBottom"/>
                  </v:shape>
                  <v:shape id="shape_0" stroked="f" o:allowincell="f" style="position:absolute;left:1047;top:2124;width:272;height:16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v:textbox>
                    <v:fill o:detectmouseclick="t" on="false"/>
                    <v:stroke color="#3465a4" joinstyle="round" endcap="flat"/>
                    <w10:wrap type="topAndBottom"/>
                  </v:shape>
                </v:group>
                <v:shape id="shape_0" stroked="f" o:allowincell="f" style="position:absolute;left:-393;top:4487;width:9288;height:616;mso-wrap-style:square;v-text-anchor:top;mso-position-horizontal-relative:char" type="_x0000_t202">
                  <v:textbox>
                    <w:txbxContent>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 xml:space="preserve">Рис. 2. Расчетная траектория центра вала (в относительных координатах) в шатунном подшипнике </w:t>
                        </w:r>
                      </w:p>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установки УНП55-250: а - вариант 1; б - вариант 2.1</w:t>
                        </w:r>
                      </w:p>
                    </w:txbxContent>
                  </v:textbox>
                  <v:fill o:detectmouseclick="t" on="false"/>
                  <v:stroke color="#3465a4" joinstyle="round" endcap="flat"/>
                  <w10:wrap type="topAndBottom"/>
                </v:shape>
                <v:group id="shape_0" style="position:absolute;left:4571;top:-132;width:4326;height:4402">
                  <v:oval id="shape_0" stroked="t" o:allowincell="f" style="position:absolute;left:4922;top:134;width:3820;height:3921;mso-wrap-style:none;v-text-anchor:middle;mso-position-horizontal-relative:char">
                    <v:fill o:detectmouseclick="t" on="false"/>
                    <v:stroke color="black" weight="12600" joinstyle="miter" endcap="flat"/>
                    <w10:wrap type="topAndBottom"/>
                  </v:oval>
                  <v:shape id="shape_0" stroked="f" o:allowincell="f" style="position:absolute;left:8827;top:2000;width:69;height:1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8541;top:910;width:206;height:24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7810;top:165;width:186;height:2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6754;top:-132;width:205;height:2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topAndBottom"/>
                  </v:shape>
                  <v:shape id="shape_0" stroked="f" o:allowincell="f" style="position:absolute;left:5649;top:151;width:283;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topAndBottom"/>
                  </v:shape>
                  <v:shape id="shape_0" stroked="f" o:allowincell="f" style="position:absolute;left:4886;top:898;width:263;height:2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4571;top:2004;width:283;height:1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topAndBottom"/>
                  </v:shape>
                  <v:shape id="shape_0" stroked="f" o:allowincell="f" style="position:absolute;left:4862;top:3089;width:269;height:2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v:textbox>
                    <v:fill o:detectmouseclick="t" on="false"/>
                    <v:stroke color="#3465a4" joinstyle="round" endcap="flat"/>
                    <w10:wrap type="topAndBottom"/>
                  </v:shape>
                  <v:shape id="shape_0" stroked="f" o:allowincell="f" style="position:absolute;left:5596;top:3833;width:283;height:2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v:textbox>
                    <v:fill o:detectmouseclick="t" on="false"/>
                    <v:stroke color="#3465a4" joinstyle="round" endcap="flat"/>
                    <w10:wrap type="topAndBottom"/>
                  </v:shape>
                  <v:shape id="shape_0" stroked="f" o:allowincell="f" style="position:absolute;left:6724;top:4105;width:255;height:1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topAndBottom"/>
                  </v:shape>
                  <v:shape id="shape_0" stroked="f" o:allowincell="f" style="position:absolute;left:7766;top:3819;width:243;height:1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8505;top:3069;width:255;height:20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v:textbox>
                    <v:fill o:detectmouseclick="t" on="false"/>
                    <v:stroke color="#3465a4" joinstyle="round" endcap="flat"/>
                    <w10:wrap type="topAndBottom"/>
                  </v:shape>
                  <v:oval id="shape_0" stroked="t" o:allowincell="f" style="position:absolute;left:4922;top:134;width:3820;height:3921;mso-wrap-style:none;v-text-anchor:middle;mso-position-horizontal-relative:char">
                    <v:fill o:detectmouseclick="t" on="false"/>
                    <v:stroke color="lime" weight="12600" joinstyle="miter" endcap="flat"/>
                    <w10:wrap type="topAndBottom"/>
                  </v:oval>
                  <v:shape id="shape_0" stroked="f" o:allowincell="f" style="position:absolute;left:6922;top:-56;width:106;height:2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91;top:337;width:213;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v:textbox>
                    <v:fill o:detectmouseclick="t" on="false"/>
                    <v:stroke color="#3465a4" joinstyle="round" endcap="flat"/>
                    <w10:wrap type="topAndBottom"/>
                  </v:shape>
                  <v:shape id="shape_0" stroked="f" o:allowincell="f" style="position:absolute;left:6891;top:728;width:213;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v:textbox>
                    <v:fill o:detectmouseclick="t" on="false"/>
                    <v:stroke color="#3465a4" joinstyle="round" endcap="flat"/>
                    <w10:wrap type="topAndBottom"/>
                  </v:shape>
                  <v:shape id="shape_0" stroked="f" o:allowincell="f" style="position:absolute;left:6891;top:1120;width:213;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v:textbox>
                    <v:fill o:detectmouseclick="t" on="false"/>
                    <v:stroke color="#3465a4" joinstyle="round" endcap="flat"/>
                    <w10:wrap type="topAndBottom"/>
                  </v:shape>
                  <v:group id="shape_0" style="position:absolute;left:4922;top:133;width:3811;height:3913">
                    <v:group id="shape_0" style="position:absolute;left:4922;top:133;width:3811;height:3913">
                      <v:group id="shape_0" style="position:absolute;left:4922;top:2091;width:3811;height:0">
                        <v:line id="shape_0" from="6828,2091" to="8733,2091" stroked="t" o:allowincell="f" style="position:absolute;mso-position-horizontal-relative:char">
                          <v:stroke color="black" weight="12600" joinstyle="miter" endcap="flat"/>
                          <v:fill o:detectmouseclick="t" on="false"/>
                          <w10:wrap type="topAndBottom"/>
                        </v:line>
                        <v:line id="shape_0" from="4922,2091" to="6827,2091" stroked="t" o:allowincell="f" style="position:absolute;flip:x;mso-position-horizontal-relative:char">
                          <v:stroke color="black" weight="12600" joinstyle="miter" endcap="flat"/>
                          <v:fill o:detectmouseclick="t" on="false"/>
                          <w10:wrap type="topAndBottom"/>
                        </v:line>
                      </v:group>
                      <v:group id="shape_0" style="position:absolute;left:5184;top:1112;width:3287;height:1946">
                        <v:line id="shape_0" from="6828,1112" to="8471,2089" stroked="t" o:allowincell="f" style="position:absolute;flip:y;mso-position-horizontal-relative:char">
                          <v:stroke color="black" weight="12600" joinstyle="miter" endcap="flat"/>
                          <v:fill o:detectmouseclick="t" on="false"/>
                          <w10:wrap type="topAndBottom"/>
                        </v:line>
                        <v:line id="shape_0" from="5184,2090" to="6827,3058" stroked="t" o:allowincell="f" style="position:absolute;flip:x;mso-position-horizontal-relative:char">
                          <v:stroke color="black" weight="12600" joinstyle="miter" endcap="flat"/>
                          <v:fill o:detectmouseclick="t" on="false"/>
                          <w10:wrap type="topAndBottom"/>
                        </v:line>
                      </v:group>
                      <v:group id="shape_0" style="position:absolute;left:5874;top:402;width:1907;height:3373">
                        <v:line id="shape_0" from="6828,402" to="7780,2088" stroked="t" o:allowincell="f" style="position:absolute;flip:y;mso-position-horizontal-relative:char">
                          <v:stroke color="black" weight="12600" joinstyle="miter" endcap="flat"/>
                          <v:fill o:detectmouseclick="t" on="false"/>
                          <w10:wrap type="topAndBottom"/>
                        </v:line>
                        <v:line id="shape_0" from="5874,2090" to="6826,3775" stroked="t" o:allowincell="f" style="position:absolute;flip:x;mso-position-horizontal-relative:char">
                          <v:stroke color="black" weight="12600" joinstyle="miter" endcap="flat"/>
                          <v:fill o:detectmouseclick="t" on="false"/>
                          <w10:wrap type="topAndBottom"/>
                        </v:line>
                      </v:group>
                      <v:group id="shape_0" style="position:absolute;left:6828;top:133;width:0;height:3913">
                        <v:line id="shape_0" from="6828,133" to="6828,2089" stroked="t" o:allowincell="f" style="position:absolute;flip:y;mso-position-horizontal-relative:char">
                          <v:stroke color="black" weight="12600" joinstyle="miter" endcap="flat"/>
                          <v:fill o:detectmouseclick="t" on="false"/>
                          <w10:wrap type="topAndBottom"/>
                        </v:line>
                        <v:line id="shape_0" from="6828,2091" to="6828,4046" stroked="t" o:allowincell="f" style="position:absolute;mso-position-horizontal-relative:char">
                          <v:stroke color="black" weight="12600" joinstyle="miter" endcap="flat"/>
                          <v:fill o:detectmouseclick="t" on="false"/>
                          <w10:wrap type="topAndBottom"/>
                        </v:line>
                      </v:group>
                      <v:group id="shape_0" style="position:absolute;left:5882;top:402;width:1891;height:3373">
                        <v:line id="shape_0" from="5882,402" to="6826,2088" stroked="t" o:allowincell="f" style="position:absolute;flip:xy;mso-position-horizontal-relative:char">
                          <v:stroke color="black" weight="12600" joinstyle="miter" endcap="flat"/>
                          <v:fill o:detectmouseclick="t" on="false"/>
                          <w10:wrap type="topAndBottom"/>
                        </v:line>
                        <v:line id="shape_0" from="6828,2090" to="7772,3775" stroked="t" o:allowincell="f" style="position:absolute;mso-position-horizontal-relative:char">
                          <v:stroke color="black" weight="12600" joinstyle="miter" endcap="flat"/>
                          <v:fill o:detectmouseclick="t" on="false"/>
                          <w10:wrap type="topAndBottom"/>
                        </v:line>
                      </v:group>
                      <v:group id="shape_0" style="position:absolute;left:5184;top:1112;width:3287;height:1956">
                        <v:line id="shape_0" from="5184,1112" to="6827,2089" stroked="t" o:allowincell="f" style="position:absolute;flip:xy;mso-position-horizontal-relative:char">
                          <v:stroke color="black" weight="12600" joinstyle="miter" endcap="flat"/>
                          <v:fill o:detectmouseclick="t" on="false"/>
                          <w10:wrap type="topAndBottom"/>
                        </v:line>
                        <v:line id="shape_0" from="6828,2091" to="8471,3068" stroked="t" o:allowincell="f" style="position:absolute;mso-position-horizontal-relative:char">
                          <v:stroke color="black" weight="12600" joinstyle="miter" endcap="flat"/>
                          <v:fill o:detectmouseclick="t" on="false"/>
                          <w10:wrap type="topAndBottom"/>
                        </v:line>
                      </v:group>
                    </v:group>
                    <v:group id="shape_0" style="position:absolute;left:5303;top:525;width:3058;height:3138">
                      <v:oval id="shape_0" stroked="t" o:allowincell="f" style="position:absolute;left:5303;top:525;width:3057;height:3137;mso-wrap-style:none;v-text-anchor:middle;mso-position-horizontal-relative:char">
                        <v:fill o:detectmouseclick="t" on="false"/>
                        <v:stroke color="black" weight="12600" joinstyle="miter" endcap="flat"/>
                        <w10:wrap type="topAndBottom"/>
                      </v:oval>
                      <v:oval id="shape_0" stroked="t" o:allowincell="f" style="position:absolute;left:5684;top:916;width:2295;height:2355;mso-wrap-style:none;v-text-anchor:middle;mso-position-horizontal-relative:char">
                        <v:fill o:detectmouseclick="t" on="false"/>
                        <v:stroke color="black" weight="12600" joinstyle="miter" endcap="flat"/>
                        <w10:wrap type="topAndBottom"/>
                      </v:oval>
                      <v:oval id="shape_0" stroked="t" o:allowincell="f" style="position:absolute;left:6065;top:1307;width:1532;height:1572;mso-wrap-style:none;v-text-anchor:middle;mso-position-horizontal-relative:char">
                        <v:fill o:detectmouseclick="t" on="false"/>
                        <v:stroke color="black" weight="12600" joinstyle="miter" endcap="flat"/>
                        <w10:wrap type="topAndBottom"/>
                      </v:oval>
                      <v:oval id="shape_0" stroked="t" o:allowincell="f" style="position:absolute;left:6446;top:1698;width:770;height:789;mso-wrap-style:none;v-text-anchor:middle;mso-position-horizontal-relative:char">
                        <v:fill o:detectmouseclick="t" on="false"/>
                        <v:stroke color="black" weight="12600" joinstyle="miter" endcap="flat"/>
                        <w10:wrap type="topAndBottom"/>
                      </v:oval>
                    </v:group>
                  </v:group>
                  <v:shape id="shape_0" stroked="f" o:allowincell="f" style="position:absolute;left:6891;top:1511;width:213;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v:textbox>
                    <v:fill o:detectmouseclick="t" on="false"/>
                    <v:stroke color="#3465a4" joinstyle="round" endcap="flat"/>
                    <w10:wrap type="topAndBottom"/>
                  </v:shape>
                  <v:shape id="shape_0" stroked="f" o:allowincell="f" style="position:absolute;left:6922;top:1840;width:136;height:17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group id="shape_0" style="position:absolute;left:4922;top:134;width:3813;height:3913">
                    <v:shape id="shape_0" coordsize="3723,3603" path="m3723,3603l3723,3572l3723,3557l3723,3527l3723,3512l3723,3482l3723,3467l3723,3437l3723,3422l3723,3392l3723,3377l3708,3347l3708,3332l3708,3302l3708,3287l3708,3257l3708,3242l3708,3212l3693,3197l3693,3167l3693,3152l3693,3122l3693,3107l3678,3077l3678,3062l3678,3032l3678,3017l3678,2987l3663,2972l3663,2957l3663,2927l3648,2912l3648,2882l3648,2867l3648,2837l3633,2822l3633,2792l3633,2777l3618,2747l3618,2732l3603,2702l3603,2687l3603,2657l3588,2642l3588,2612l3573,2597l3573,2582l3573,2552l3558,2537l3558,2507l3543,2492l3543,2462l3528,2447l3528,2432l3513,2402l3513,2387l3498,2357l3498,2342l3483,2312l3483,2297l3468,2282l3468,2252l3453,2237l3438,2207l3438,2192l3423,2177l3423,2147l3407,2132l3392,2117l3392,2087l3377,2072l3377,2042l3362,2027l3347,2012l3347,1982l3332,1967l3317,1952l3302,1922l3302,1906l3287,1891l3272,1861l3272,1846l3257,1831l3242,1801l3227,1786l3227,1771l3212,1756l3197,1726l3182,1711l3167,1696l3167,1666l3152,1651l3137,1636l3122,1621l3107,1591l3092,1576l3092,1561l3077,1546l3062,1516l3047,1501l3032,1486l3017,1471l3002,1456l2987,1426l2987,1411l2972,1396l2957,1381l2942,1366l2927,1336l2912,1321l2897,1306l2882,1291l2867,1276l2852,1261l2837,1231l2822,1216l2807,1201l2792,1186l2777,1171l2762,1156l2747,1141l2732,1126l2717,1111l2702,1081l2687,1066l2672,1051l2657,1036l2642,1021l2612,1006l2597,991l2582,976l2567,961l2552,946l2537,931l2522,916l2507,901l2492,886l2462,871l2447,856l2432,841l2417,826l2402,811l2387,796l2357,781l2342,766l2327,751l2312,736l2297,736l2267,721l2252,706l2237,691l2222,676l2207,661l2177,646l2162,631l2147,631l2132,616l2101,601l2086,586l2071,571l2056,556l2026,556l2011,541l1996,526l1966,511l1951,496l1936,496l1921,481l1891,466l1876,451l1861,451l1831,436l1816,421l1801,421l1771,406l1756,391l1741,376l1711,376l1696,361l1681,346l1651,346l1636,331l1606,331l1591,316l1576,301l1546,301l1531,286l1516,286l1486,271l1471,256l1441,256l1426,240l1411,240l1381,225l1366,225l1336,210l1321,210l1291,195l1276,195l1261,180l1231,180l1216,165l1186,165l1171,150l1141,150l1126,150l1111,135l1081,135l1066,120l1036,120l1021,120l991,105l976,105l946,90l931,90l901,90l886,75l856,75l841,75l810,75l795,60l765,60l750,60l735,45l705,45l690,45l660,45l645,45l615,30l600,30l570,30l555,30l525,30l510,15l480,15l465,15l435,15l420,15l390,15l375,15l345,0l330,0l300,0l285,0l255,0l240,0l210,0l195,0l165,0l150,0l120,0l90,0l75,0l45,0l30,0l0,0e" stroked="t" o:allowincell="f" style="position:absolute;left:6765;top:134;width:1969;height:1956;mso-wrap-style:none;v-text-anchor:middle;mso-position-horizontal-relative:char">
                      <v:fill o:detectmouseclick="t" on="false"/>
                      <v:stroke color="black" weight="12600" joinstyle="round" endcap="flat"/>
                      <w10:wrap type="topAndBottom"/>
                    </v:shape>
                    <v:shape id="shape_0" coordsize="3483,3828" path="m3483,0l3468,0l3438,0l3423,0l3393,0l3378,0l3348,15l3333,15l3303,15l3288,15l3258,15l3243,15l3213,15l3198,30l3168,30l3153,30l3123,30l3108,30l3078,45l3063,45l3032,45l3017,45l2987,45l2972,60l2957,60l2927,60l2912,75l2882,75l2867,75l2837,75l2822,90l2792,90l2777,90l2747,105l2732,105l2702,120l2687,120l2657,120l2642,135l2612,135l2597,150l2582,150l2552,150l2537,165l2507,165l2492,180l2462,180l2447,195l2432,195l2402,210l2387,210l2357,225l2342,225l2312,240l2297,240l2282,256l2252,256l2237,271l2207,286l2192,286l2177,301l2147,301l2132,316l2117,331l2087,331l2072,346l2042,346l2027,361l2012,376l1982,376l1967,391l1952,406l1922,421l1907,421l1892,436l1862,451l1847,451l1832,466l1802,481l1787,496l1772,496l1757,511l1726,526l1711,541l1696,556l1666,556l1651,571l1636,586l1621,601l1591,616l1576,631l1561,631l1546,646l1516,661l1501,676l1486,691l1471,706l1456,721l1426,736l1411,736l1396,751l1381,766l1366,781l1336,796l1321,811l1306,826l1291,841l1276,856l1261,871l1231,886l1216,901l1201,916l1186,931l1171,946l1156,961l1141,976l1126,991l1111,1006l1081,1021l1066,1036l1051,1051l1036,1066l1021,1081l1006,1111l991,1126l976,1141l961,1156l946,1171l931,1186l916,1201l901,1216l886,1231l871,1261l856,1276l841,1291l826,1306l811,1321l796,1336l781,1366l766,1381l751,1396l736,1411l736,1426l721,1456l706,1471l691,1486l676,1501l661,1516l646,1546l631,1561l631,1576l616,1591l601,1621l586,1636l571,1651l556,1666l556,1696l541,1711l526,1726l511,1756l496,1771l496,1786l481,1801l466,1831l450,1846l450,1861l435,1891l420,1906l420,1922l405,1952l390,1967l375,1982l375,2012l360,2027l345,2042l345,2072l330,2087l330,2117l315,2132l300,2147l300,2177l285,2192l285,2207l270,2237l255,2252l255,2282l240,2297l240,2312l225,2342l225,2357l210,2387l210,2402l195,2432l195,2447l180,2462l180,2492l165,2507l165,2537l150,2552l150,2582l150,2597l135,2612l135,2642l120,2657l120,2687l120,2702l105,2732l105,2747l90,2777l90,2792l90,2822l75,2837l75,2867l75,2882l75,2912l60,2927l60,2957l60,2972l45,2987l45,3017l45,3032l45,3062l45,3077l30,3107l30,3122l30,3152l30,3167l30,3197l15,3212l15,3242l15,3257l15,3287l15,3302l15,3332l15,3347l0,3377l0,3392l0,3422l0,3437l0,3467l0,3482l0,3512l0,3527l0,3557l0,3572l0,3603l0,3633l0,3648l0,3678l0,3693l0,3723l0,3738l0,3768l0,3783l0,3813l0,3828e" stroked="t" o:allowincell="f" style="position:absolute;left:4922;top:134;width:1842;height:2078;mso-wrap-style:none;v-text-anchor:middle;mso-position-horizontal-relative:char">
                      <v:fill o:detectmouseclick="t" on="false"/>
                      <v:stroke color="black" weight="12600" joinstyle="round" endcap="flat"/>
                      <w10:wrap type="topAndBottom"/>
                    </v:shape>
                    <v:shape id="shape_0" coordsize="3948,3377" path="m0,0l15,30l15,45l15,75l15,90l15,120l15,135l15,165l30,180l30,210l30,225l30,255l30,270l45,300l45,315l45,345l45,360l45,390l60,405l60,420l60,450l75,465l75,495l75,510l75,540l90,555l90,585l90,600l105,630l105,645l120,675l120,690l120,720l135,735l135,765l150,780l150,795l150,825l165,840l165,870l180,885l180,915l195,930l195,945l210,975l210,990l225,1020l225,1035l240,1065l240,1080l255,1095l255,1125l270,1140l285,1170l285,1185l300,1200l300,1230l315,1245l330,1260l330,1290l345,1305l345,1335l360,1350l375,1365l375,1395l390,1410l405,1426l420,1456l420,1471l435,1486l450,1516l450,1531l466,1546l481,1576l496,1591l496,1606l511,1621l526,1651l541,1666l556,1681l556,1711l571,1726l586,1741l601,1756l616,1786l631,1801l631,1816l646,1831l661,1861l676,1876l691,1891l706,1906l721,1921l736,1951l736,1966l751,1981l766,1996l781,2011l796,2041l811,2056l826,2071l841,2086l856,2101l871,2116l886,2146l901,2161l916,2176l931,2191l946,2206l961,2221l976,2236l991,2251l1006,2266l1021,2296l1036,2311l1051,2326l1066,2341l1081,2356l1111,2371l1126,2386l1141,2401l1156,2416l1171,2431l1186,2446l1201,2461l1216,2476l1231,2491l1261,2506l1276,2521l1291,2536l1306,2551l1321,2566l1336,2581l1366,2596l1381,2611l1396,2626l1411,2641l1426,2641l1456,2656l1471,2671l1486,2686l1501,2701l1516,2716l1546,2731l1561,2746l1576,2746l1591,2761l1621,2776l1636,2791l1651,2806l1666,2821l1696,2821l1711,2836l1726,2851l1757,2866l1772,2881l1787,2881l1802,2896l1832,2911l1847,2926l1862,2926l1892,2941l1907,2956l1922,2956l1952,2971l1967,2986l1982,3001l2012,3001l2027,3016l2042,3031l2072,3031l2087,3046l2117,3046l2132,3061l2147,3076l2177,3076l2192,3092l2207,3092l2237,3107l2252,3122l2282,3122l2297,3137l2312,3137l2342,3152l2357,3152l2387,3167l2402,3167l2432,3182l2447,3182l2462,3197l2492,3197l2507,3212l2537,3212l2552,3227l2582,3227l2597,3227l2612,3242l2642,3242l2657,3257l2687,3257l2702,3257l2732,3272l2747,3272l2777,3287l2792,3287l2822,3287l2837,3302l2867,3302l2882,3302l2912,3302l2927,3317l2957,3317l2972,3317l2987,3332l3017,3332l3032,3332l3063,3332l3078,3332l3108,3347l3123,3347l3153,3347l3168,3347l3198,3347l3213,3362l3243,3362l3258,3362l3288,3362l3303,3362l3333,3362l3348,3362l3378,3377l3393,3377l3423,3377l3438,3377l3468,3377l3483,3377l3513,3377l3528,3377l3558,3377l3573,3377l3603,3377l3633,3377l3648,3377l3678,3377l3693,3377l3723,3377l3738,3377l3768,3377l3783,3377l3813,3377l3828,3377l3858,3362l3873,3362l3903,3362l3918,3362l3948,3362e" stroked="t" o:allowincell="f" style="position:absolute;left:4922;top:2213;width:2088;height:1833;mso-wrap-style:none;v-text-anchor:middle;mso-position-horizontal-relative:char">
                      <v:fill o:detectmouseclick="t" on="false"/>
                      <v:stroke color="black" weight="12600" joinstyle="round" endcap="flat"/>
                      <w10:wrap type="topAndBottom"/>
                    </v:shape>
                    <v:shape id="shape_0" coordsize="3258,3587" path="m0,3587l15,3587l45,3587l60,3572l90,3572l105,3572l135,3572l150,3572l180,3557l195,3557l225,3557l240,3557l270,3557l285,3542l300,3542l330,3542l345,3527l376,3527l391,3527l421,3527l436,3512l466,3512l481,3512l511,3497l526,3497l556,3482l571,3482l601,3482l616,3467l646,3467l661,3452l676,3452l706,3452l721,3437l751,3437l766,3422l796,3422l811,3407l826,3407l856,3392l871,3392l901,3377l916,3377l946,3362l961,3362l976,3347l1006,3347l1021,3332l1051,3317l1066,3317l1081,3301l1111,3301l1126,3286l1141,3271l1171,3271l1186,3256l1216,3256l1231,3241l1246,3226l1276,3226l1291,3211l1306,3196l1336,3181l1351,3181l1366,3166l1396,3151l1411,3151l1426,3136l1456,3121l1471,3106l1486,3106l1501,3091l1531,3076l1546,3061l1561,3046l1591,3046l1606,3031l1621,3016l1636,3001l1667,2986l1682,2971l1697,2971l1712,2956l1742,2941l1757,2926l1772,2911l1787,2896l1802,2881l1832,2866l1847,2866l1862,2851l1877,2836l1892,2821l1922,2806l1937,2791l1952,2776l1967,2761l1982,2746l1997,2731l2027,2716l2042,2701l2057,2686l2072,2671l2087,2656l2102,2641l2117,2626l2132,2611l2147,2596l2177,2581l2192,2566l2207,2551l2222,2536l2237,2521l2252,2491l2267,2476l2282,2461l2297,2446l2312,2431l2327,2416l2342,2401l2357,2386l2372,2371l2387,2341l2402,2326l2417,2311l2432,2296l2447,2281l2462,2266l2477,2236l2492,2221l2507,2206l2522,2191l2522,2176l2537,2146l2552,2131l2567,2116l2582,2101l2597,2086l2612,2056l2627,2041l2627,2026l2642,2011l2657,1981l2672,1966l2687,1951l2702,1936l2702,1906l2717,1891l2732,1876l2747,1846l2762,1831l2762,1816l2777,1801l2792,1771l2807,1756l2807,1741l2822,1711l2837,1696l2837,1681l2852,1651l2867,1635l2882,1620l2882,1590l2897,1575l2912,1560l2912,1530l2927,1515l2927,1485l2942,1470l2958,1455l2958,1425l2973,1410l2973,1395l2988,1365l3003,1350l3003,1320l3018,1305l3018,1290l3033,1260l3033,1245l3048,1215l3048,1200l3063,1170l3063,1155l3078,1140l3078,1110l3093,1095l3093,1065l3108,1050l3108,1020l3108,1005l3123,990l3123,960l3138,945l3138,915l3138,900l3153,870l3153,855l3168,825l3168,810l3168,780l3183,765l3183,735l3183,720l3183,690l3198,675l3198,645l3198,630l3213,615l3213,585l3213,570l3213,540l3213,525l3228,495l3228,480l3228,450l3228,435l3228,405l3243,390l3243,360l3243,345l3243,315l3243,300l3243,270l3243,255l3258,225l3258,210l3258,180l3258,165l3258,135l3258,120l3258,90l3258,75l3258,45l3258,30l3258,0e" stroked="t" o:allowincell="f" style="position:absolute;left:7011;top:2091;width:1723;height:1947;mso-wrap-style:none;v-text-anchor:middle;mso-position-horizontal-relative:char">
                      <v:fill o:detectmouseclick="t" on="false"/>
                      <v:stroke color="black" weight="12600" joinstyle="round" endcap="flat"/>
                      <w10:wrap type="topAndBottom"/>
                    </v:shape>
                  </v:group>
                  <v:shape id="shape_0" stroked="f" o:allowincell="f" style="position:absolute;left:6293;top:2325;width:94;height:1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6390;top:2473;width:163;height:1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v:textbox>
                    <v:fill o:detectmouseclick="t" on="false"/>
                    <v:stroke color="#3465a4" joinstyle="round" endcap="flat"/>
                    <w10:wrap type="topAndBottom"/>
                  </v:shape>
                  <v:shape id="shape_0" stroked="f" o:allowincell="f" style="position:absolute;left:6484;top:2777;width:212;height:1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v:textbox>
                    <v:fill o:detectmouseclick="t" on="false"/>
                    <v:stroke color="#3465a4" joinstyle="round" endcap="flat"/>
                    <w10:wrap type="topAndBottom"/>
                  </v:shape>
                  <v:shape id="shape_0" stroked="f" o:allowincell="f" style="position:absolute;left:6398;top:2971;width:169;height:1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v:textbox>
                    <v:fill o:detectmouseclick="t" on="false"/>
                    <v:stroke color="#3465a4" joinstyle="round" endcap="flat"/>
                    <w10:wrap type="topAndBottom"/>
                  </v:shape>
                  <v:shape id="shape_0" stroked="f" o:allowincell="f" style="position:absolute;left:5984;top:2931;width:246;height: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54;top:2671;width:241;height:17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v:textbox>
                    <v:fill o:detectmouseclick="t" on="false"/>
                    <v:stroke color="#3465a4" joinstyle="round" endcap="flat"/>
                    <w10:wrap type="topAndBottom"/>
                  </v:shape>
                  <v:shape id="shape_0" stroked="f" o:allowincell="f" style="position:absolute;left:5756;top:2198;width:246;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v:textbox>
                    <v:fill o:detectmouseclick="t" on="false"/>
                    <v:stroke color="#3465a4" joinstyle="round" endcap="flat"/>
                    <w10:wrap type="topAndBottom"/>
                  </v:shape>
                  <v:shape id="shape_0" stroked="f" o:allowincell="f" style="position:absolute;left:5800;top:1800;width:287;height: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v:textbox>
                    <v:fill o:detectmouseclick="t" on="false"/>
                    <v:stroke color="#3465a4" joinstyle="round" endcap="flat"/>
                    <w10:wrap type="topAndBottom"/>
                  </v:shape>
                  <v:shape id="shape_0" stroked="f" o:allowincell="f" style="position:absolute;left:6257;top:1405;width:250;height:1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v:textbox>
                    <v:fill o:detectmouseclick="t" on="false"/>
                    <v:stroke color="#3465a4" joinstyle="round" endcap="flat"/>
                    <w10:wrap type="topAndBottom"/>
                  </v:shape>
                  <v:shape id="shape_0" stroked="f" o:allowincell="f" style="position:absolute;left:6331;top:1600;width:283;height:1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v:textbox>
                    <v:fill o:detectmouseclick="t" on="false"/>
                    <v:stroke color="#3465a4" joinstyle="round" endcap="flat"/>
                    <w10:wrap type="topAndBottom"/>
                  </v:shape>
                  <v:shape id="shape_0" stroked="f" o:allowincell="f" style="position:absolute;left:6259;top:1762;width:263;height:1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v:textbox>
                    <v:fill o:detectmouseclick="t" on="false"/>
                    <v:stroke color="#3465a4" joinstyle="round" endcap="flat"/>
                    <w10:wrap type="topAndBottom"/>
                  </v:shape>
                  <v:shape id="shape_0" stroked="f" o:allowincell="f" style="position:absolute;left:6198;top:1906;width:260;height:17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v:textbox>
                    <v:fill o:detectmouseclick="t" on="false"/>
                    <v:stroke color="#3465a4" joinstyle="round" endcap="flat"/>
                    <w10:wrap type="topAndBottom"/>
                  </v:shape>
                  <v:shape id="shape_0" stroked="f" o:allowincell="f" style="position:absolute;left:6181;top:2051;width:290;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v:textbox>
                    <v:fill o:detectmouseclick="t" on="false"/>
                    <v:stroke color="#3465a4" joinstyle="round" endcap="flat"/>
                    <w10:wrap type="topAndBottom"/>
                  </v:shape>
                  <v:shape id="shape_0" stroked="f" o:allowincell="f" style="position:absolute;left:6202;top:2185;width:294;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v:textbox>
                    <v:fill o:detectmouseclick="t" on="false"/>
                    <v:stroke color="#3465a4" joinstyle="round" endcap="flat"/>
                    <w10:wrap type="topAndBottom"/>
                  </v:shape>
                  <v:shape id="shape_0" coordsize="704,2489" path="m375,1605l405,1665l450,1710l480,1769l525,1814l570,1874l615,1949l645,2009l675,2099l704,2174l704,2249l704,2309l689,2369l675,2414l660,2459l630,2474l600,2489l555,2489l510,2474l465,2444l405,2399l345,2339l285,2264l225,2174l165,2069l120,1964l75,1829l45,1695l15,1560l0,1410l0,1260l0,1110l30,960l60,810l105,660l165,525l240,390l315,255l405,135l480,60l525,15l555,0l570,15l525,45l495,90l465,120l435,165l405,210l375,255l345,300l330,345l300,390l285,435l255,495l240,540l225,600l210,645l195,705l195,765l180,825l180,885l180,945l180,1005l195,1065l195,1125l210,1200l225,1260l240,1320l255,1380l285,1440l315,1500l345,1560l375,1605e" stroked="t" o:allowincell="f" style="position:absolute;left:6047;top:1604;width:373;height:1351;mso-wrap-style:none;v-text-anchor:middle;mso-position-horizontal-relative:char">
                    <v:fill o:detectmouseclick="t" on="false"/>
                    <v:stroke color="black" weight="25560" joinstyle="round" endcap="flat"/>
                    <w10:wrap type="topAndBottom"/>
                  </v:shape>
                  <v:group id="shape_0" style="position:absolute;left:6270;top:2908;width:48;height:49">
                    <v:rect id="shape_0" fillcolor="white" stroked="t" o:allowincell="f" style="position:absolute;left:6270;top:2908;width:47;height:48;mso-wrap-style:none;v-text-anchor:middle;mso-position-horizontal-relative:char">
                      <v:fill o:detectmouseclick="t" type="solid" color2="black"/>
                      <v:stroke color="black" weight="12600" joinstyle="miter" endcap="flat"/>
                      <w10:wrap type="topAndBottom"/>
                    </v:rect>
                    <v:line id="shape_0" from="6294,2932" to="6294,2932" stroked="t" o:allowincell="f" style="position:absolute;mso-position-horizontal-relative:char">
                      <v:stroke color="black" weight="12600" joinstyle="miter" endcap="flat"/>
                      <v:fill o:detectmouseclick="t" on="false"/>
                      <w10:wrap type="topAndBottom"/>
                    </v:line>
                  </v:group>
                  <v:shape id="shape_0" coordsize="90,90" path="m45,0l90,45l45,90l0,45l45,0xe" fillcolor="white" stroked="t" o:allowincell="f" style="position:absolute;left:6326;top:2599;width:46;height:46;mso-wrap-style:none;v-text-anchor:middle;mso-position-horizontal-relative:char">
                    <v:fill o:detectmouseclick="t" type="solid" color2="black"/>
                    <v:stroke color="black" weight="12600" joinstyle="round" endcap="flat"/>
                    <w10:wrap type="topAndBottom"/>
                  </v:shape>
                  <v:shape id="shape_0" coordsize="89,90" path="m44,0l89,45l44,90l0,45l44,0xe" fillcolor="white" stroked="t" o:allowincell="f" style="position:absolute;left:6398;top:2802;width:46;height:47;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358;top:2924;width:47;height:47;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239;top:2883;width:47;height:47;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088;top:2646;width:46;height:49;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024;top:2265;width:47;height:46;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112;top:1865;width:46;height:48;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302;top:1588;width:47;height:48;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270;top:1645;width:47;height:47;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199;top:1767;width:46;height:48;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143;top:1905;width:47;height:48;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120;top:2061;width:46;height:47;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135;top:2231;width:47;height:48;mso-wrap-style:none;v-text-anchor:middle;mso-position-horizontal-relative:char">
                    <v:fill o:detectmouseclick="t" type="solid" color2="black"/>
                    <v:stroke color="black" weight="12600" joinstyle="round" endcap="flat"/>
                    <w10:wrap type="topAndBottom"/>
                  </v:shape>
                  <v:shape id="shape_0" coordsize="90,90" path="m45,0l90,45l45,90l0,45l45,0xe" fillcolor="white" stroked="t" o:allowincell="f" style="position:absolute;left:6227;top:2451;width:47;height:48;mso-wrap-style:none;v-text-anchor:middle;mso-position-horizontal-relative:char">
                    <v:fill o:detectmouseclick="t" type="solid" color2="black"/>
                    <v:stroke color="black" weight="12600" joinstyle="round" endcap="flat"/>
                    <w10:wrap type="topAndBottom"/>
                  </v:shape>
                </v:group>
                <v:shape id="shape_0" stroked="f" o:allowincell="f" style="position:absolute;left:1770;top:4304;width:251;height:2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809;top:4304;width:244;height:2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Наличие канавок и прочих геометрических отклонений формы подшипника от идеальной (</w:t>
      </w:r>
      <w:r>
        <w:rPr>
          <w:effect w:val="blinkBackground"/>
        </w:rPr>
        <w:t>выемок на поверхности</w:t>
      </w:r>
      <w:r>
        <w:rPr/>
        <w:t>) легко учитывается в конечноэлементной модели путем изменения в соответствующих узлах, входящих в область несовершенств формы, зазора (толщины смазочной пленки) на величину, равную глубине выемки. Рассчитанные траектории (рис. 3) существенно отличаются от траекторий в гладких подшипниках (рис. 2). Особенно заметен срыв на траектории по рис. 3б, в точке 125. Именно в этот момент минимальный зазор составляет 0,7 мкм.</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44780</wp:posOffset>
                </wp:positionV>
                <wp:extent cx="5979160" cy="3298825"/>
                <wp:effectExtent l="0" t="0" r="0" b="0"/>
                <wp:wrapTopAndBottom/>
                <wp:docPr id="3" name=""/>
                <a:graphic xmlns:a="http://schemas.openxmlformats.org/drawingml/2006/main">
                  <a:graphicData uri="http://schemas.microsoft.com/office/word/2010/wordprocessingGroup">
                    <wpg:wgp>
                      <wpg:cNvGrpSpPr/>
                      <wpg:grpSpPr>
                        <a:xfrm>
                          <a:off x="0" y="0"/>
                          <a:ext cx="5979240" cy="3298680"/>
                          <a:chOff x="0" y="0"/>
                          <a:chExt cx="5979240" cy="3298680"/>
                        </a:xfrm>
                      </wpg:grpSpPr>
                      <wps:wsp>
                        <wps:cNvSpPr/>
                        <wps:nvSpPr>
                          <wps:cNvPr id="3" name=""/>
                          <wps:cNvSpPr/>
                        </wps:nvSpPr>
                        <wps:spPr>
                          <a:xfrm>
                            <a:off x="720" y="0"/>
                            <a:ext cx="5978520" cy="3298680"/>
                          </a:xfrm>
                          <a:prstGeom prst="rect">
                            <a:avLst/>
                          </a:prstGeom>
                          <a:noFill/>
                          <a:ln w="0">
                            <a:noFill/>
                          </a:ln>
                        </wps:spPr>
                        <wps:bodyPr/>
                      </wps:wsp>
                      <wps:wsp>
                        <wps:cNvSpPr txBox="1"/>
                        <wps:spPr>
                          <a:xfrm>
                            <a:off x="0" y="2895120"/>
                            <a:ext cx="5894640" cy="403200"/>
                          </a:xfrm>
                          <a:prstGeom prst="rect">
                            <a:avLst/>
                          </a:prstGeom>
                          <a:noFill/>
                          <a:ln w="0">
                            <a:noFill/>
                          </a:ln>
                        </wps:spPr>
                        <wps:txbx>
                          <w:txbxContent>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 xml:space="preserve">Рис. 3. Расчетная траектория центра вала (в относительных координатах) в шатунном подшипнике </w:t>
                              </w:r>
                            </w:p>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установки УНП55-250: а - вариант 2.2; б - вариант 2.3</w:t>
                              </w:r>
                            </w:p>
                          </w:txbxContent>
                        </wps:txbx>
                        <wps:bodyPr wrap="square" anchor="t">
                          <a:noAutofit/>
                        </wps:bodyPr>
                      </wps:wsp>
                      <wpg:grpSp>
                        <wpg:cNvGrpSpPr/>
                        <wpg:grpSpPr>
                          <a:xfrm>
                            <a:off x="156240" y="0"/>
                            <a:ext cx="2708280" cy="2736720"/>
                          </a:xfrm>
                        </wpg:grpSpPr>
                        <wps:wsp>
                          <wps:cNvSpPr/>
                          <wps:spPr>
                            <a:xfrm>
                              <a:off x="167760" y="149760"/>
                              <a:ext cx="2438280" cy="2438280"/>
                            </a:xfrm>
                            <a:prstGeom prst="ellipse">
                              <a:avLst/>
                            </a:prstGeom>
                            <a:noFill/>
                            <a:ln w="12600">
                              <a:solidFill>
                                <a:srgbClr val="000000"/>
                              </a:solidFill>
                              <a:miter/>
                            </a:ln>
                          </wps:spPr>
                          <wps:style>
                            <a:lnRef idx="0"/>
                            <a:fillRef idx="0"/>
                            <a:effectRef idx="0"/>
                            <a:fontRef idx="minor"/>
                          </wps:style>
                          <wps:bodyPr/>
                        </wps:wsp>
                        <wps:wsp>
                          <wps:cNvSpPr txBox="1"/>
                          <wps:spPr>
                            <a:xfrm>
                              <a:off x="2656080" y="1317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468160" y="703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025000" y="190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336680" y="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664920" y="190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67040" y="6768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0" y="13276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67040" y="19774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wps:txbx>
                          <wps:bodyPr wrap="square" lIns="0" rIns="0" tIns="0" bIns="0" anchor="t">
                            <a:noAutofit/>
                          </wps:bodyPr>
                        </wps:wsp>
                        <wps:wsp>
                          <wps:cNvSpPr txBox="1"/>
                          <wps:spPr>
                            <a:xfrm>
                              <a:off x="664920" y="24408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wps:txbx>
                          <wps:bodyPr wrap="square" lIns="0" rIns="0" tIns="0" bIns="0" anchor="t">
                            <a:noAutofit/>
                          </wps:bodyPr>
                        </wps:wsp>
                        <wps:wsp>
                          <wps:cNvSpPr txBox="1"/>
                          <wps:spPr>
                            <a:xfrm>
                              <a:off x="1313280" y="26186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1981800" y="24408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453040" y="197496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wps:txbx>
                          <wps:bodyPr wrap="square" lIns="0" rIns="0" tIns="0" bIns="0" anchor="t">
                            <a:noAutofit/>
                          </wps:bodyPr>
                        </wps:wsp>
                        <wps:wsp>
                          <wps:cNvSpPr/>
                          <wps:spPr>
                            <a:xfrm>
                              <a:off x="167760" y="149760"/>
                              <a:ext cx="2438280" cy="2438280"/>
                            </a:xfrm>
                            <a:prstGeom prst="ellipse">
                              <a:avLst/>
                            </a:prstGeom>
                            <a:noFill/>
                            <a:ln w="12600">
                              <a:solidFill>
                                <a:srgbClr val="00ff00"/>
                              </a:solidFill>
                              <a:miter/>
                            </a:ln>
                          </wps:spPr>
                          <wps:style>
                            <a:lnRef idx="0"/>
                            <a:fillRef idx="0"/>
                            <a:effectRef idx="0"/>
                            <a:fontRef idx="minor"/>
                          </wps:style>
                          <wps:bodyPr/>
                        </wps:wsp>
                        <wps:wsp>
                          <wps:cNvSpPr txBox="1"/>
                          <wps:spPr>
                            <a:xfrm>
                              <a:off x="1443960" y="33120"/>
                              <a:ext cx="66600" cy="135360"/>
                            </a:xfrm>
                            <a:prstGeom prst="rect">
                              <a:avLst/>
                            </a:prstGeom>
                            <a:noFill/>
                            <a:ln w="0">
                              <a:noFill/>
                            </a:ln>
                          </wps:spPr>
                          <wps:bodyPr/>
                        </wps:wsp>
                        <wps:wsp>
                          <wps:cNvSpPr txBox="1"/>
                          <wps:spPr>
                            <a:xfrm>
                              <a:off x="1424160" y="277560"/>
                              <a:ext cx="13464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1424160" y="520200"/>
                              <a:ext cx="13464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424160" y="763920"/>
                              <a:ext cx="13464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wps:txbx>
                          <wps:bodyPr wrap="square" lIns="0" rIns="0" tIns="0" bIns="0" anchor="t">
                            <a:noAutofit/>
                          </wps:bodyPr>
                        </wps:wsp>
                        <wpg:grpSp>
                          <wpg:cNvGrpSpPr/>
                          <wpg:grpSpPr>
                            <a:xfrm>
                              <a:off x="167760" y="149760"/>
                              <a:ext cx="2433240" cy="2432520"/>
                            </a:xfrm>
                          </wpg:grpSpPr>
                          <wpg:grpSp>
                            <wpg:cNvGrpSpPr/>
                            <wpg:grpSpPr>
                              <a:xfrm>
                                <a:off x="0" y="0"/>
                                <a:ext cx="2433240" cy="2432520"/>
                              </a:xfrm>
                            </wpg:grpSpPr>
                            <wpg:grpSp>
                              <wpg:cNvGrpSpPr/>
                              <wpg:grpSpPr>
                                <a:xfrm>
                                  <a:off x="0" y="1216800"/>
                                  <a:ext cx="2433240" cy="0"/>
                                </a:xfrm>
                              </wpg:grpSpPr>
                              <wps:wsp>
                                <wps:cNvSpPr/>
                                <wps:spPr>
                                  <a:xfrm>
                                    <a:off x="1216440" y="0"/>
                                    <a:ext cx="1216800" cy="0"/>
                                  </a:xfrm>
                                  <a:prstGeom prst="line">
                                    <a:avLst/>
                                  </a:prstGeom>
                                  <a:ln w="12600">
                                    <a:solidFill>
                                      <a:srgbClr val="000000"/>
                                    </a:solidFill>
                                    <a:miter/>
                                  </a:ln>
                                </wps:spPr>
                                <wps:style>
                                  <a:lnRef idx="0"/>
                                  <a:fillRef idx="0"/>
                                  <a:effectRef idx="0"/>
                                  <a:fontRef idx="minor"/>
                                </wps:style>
                                <wps:bodyPr/>
                              </wps:wsp>
                              <wps:wsp>
                                <wps:cNvSpPr/>
                                <wps:spPr>
                                  <a:xfrm flipH="1">
                                    <a:off x="0" y="0"/>
                                    <a:ext cx="1216800" cy="0"/>
                                  </a:xfrm>
                                  <a:prstGeom prst="line">
                                    <a:avLst/>
                                  </a:prstGeom>
                                  <a:ln w="12600">
                                    <a:solidFill>
                                      <a:srgbClr val="000000"/>
                                    </a:solidFill>
                                    <a:miter/>
                                  </a:ln>
                                </wps:spPr>
                                <wps:style>
                                  <a:lnRef idx="0"/>
                                  <a:fillRef idx="0"/>
                                  <a:effectRef idx="0"/>
                                  <a:fontRef idx="minor"/>
                                </wps:style>
                                <wps:bodyPr/>
                              </wps:wsp>
                            </wpg:grpSp>
                            <wpg:grpSp>
                              <wpg:cNvGrpSpPr/>
                              <wpg:grpSpPr>
                                <a:xfrm>
                                  <a:off x="166680" y="607680"/>
                                  <a:ext cx="2098080" cy="1211040"/>
                                </a:xfrm>
                              </wpg:grpSpPr>
                              <wps:wsp>
                                <wps:cNvSpPr/>
                                <wps:spPr>
                                  <a:xfrm flipV="1">
                                    <a:off x="1049040" y="0"/>
                                    <a:ext cx="1049040" cy="608400"/>
                                  </a:xfrm>
                                  <a:prstGeom prst="line">
                                    <a:avLst/>
                                  </a:prstGeom>
                                  <a:ln w="12600">
                                    <a:solidFill>
                                      <a:srgbClr val="000000"/>
                                    </a:solidFill>
                                    <a:miter/>
                                  </a:ln>
                                </wps:spPr>
                                <wps:style>
                                  <a:lnRef idx="0"/>
                                  <a:fillRef idx="0"/>
                                  <a:effectRef idx="0"/>
                                  <a:fontRef idx="minor"/>
                                </wps:style>
                                <wps:bodyPr/>
                              </wps:wsp>
                              <wps:wsp>
                                <wps:cNvSpPr/>
                                <wps:spPr>
                                  <a:xfrm flipH="1">
                                    <a:off x="0" y="608400"/>
                                    <a:ext cx="1049040" cy="602640"/>
                                  </a:xfrm>
                                  <a:prstGeom prst="line">
                                    <a:avLst/>
                                  </a:prstGeom>
                                  <a:ln w="12600">
                                    <a:solidFill>
                                      <a:srgbClr val="000000"/>
                                    </a:solidFill>
                                    <a:miter/>
                                  </a:ln>
                                </wps:spPr>
                                <wps:style>
                                  <a:lnRef idx="0"/>
                                  <a:fillRef idx="0"/>
                                  <a:effectRef idx="0"/>
                                  <a:fontRef idx="minor"/>
                                </wps:style>
                                <wps:bodyPr/>
                              </wps:wsp>
                            </wpg:grpSp>
                            <wpg:grpSp>
                              <wpg:cNvGrpSpPr/>
                              <wpg:grpSpPr>
                                <a:xfrm>
                                  <a:off x="607680" y="167040"/>
                                  <a:ext cx="1216080" cy="2097360"/>
                                </a:xfrm>
                              </wpg:grpSpPr>
                              <wps:wsp>
                                <wps:cNvSpPr/>
                                <wps:spPr>
                                  <a:xfrm flipV="1">
                                    <a:off x="608040" y="0"/>
                                    <a:ext cx="607680" cy="1049040"/>
                                  </a:xfrm>
                                  <a:prstGeom prst="line">
                                    <a:avLst/>
                                  </a:prstGeom>
                                  <a:ln w="12600">
                                    <a:solidFill>
                                      <a:srgbClr val="000000"/>
                                    </a:solidFill>
                                    <a:miter/>
                                  </a:ln>
                                </wps:spPr>
                                <wps:style>
                                  <a:lnRef idx="0"/>
                                  <a:fillRef idx="0"/>
                                  <a:effectRef idx="0"/>
                                  <a:fontRef idx="minor"/>
                                </wps:style>
                                <wps:bodyPr/>
                              </wps:wsp>
                              <wps:wsp>
                                <wps:cNvSpPr/>
                                <wps:spPr>
                                  <a:xfrm flipH="1">
                                    <a:off x="0" y="1049040"/>
                                    <a:ext cx="607680" cy="1048320"/>
                                  </a:xfrm>
                                  <a:prstGeom prst="line">
                                    <a:avLst/>
                                  </a:prstGeom>
                                  <a:ln w="12600">
                                    <a:solidFill>
                                      <a:srgbClr val="000000"/>
                                    </a:solidFill>
                                    <a:miter/>
                                  </a:ln>
                                </wps:spPr>
                                <wps:style>
                                  <a:lnRef idx="0"/>
                                  <a:fillRef idx="0"/>
                                  <a:effectRef idx="0"/>
                                  <a:fontRef idx="minor"/>
                                </wps:style>
                                <wps:bodyPr/>
                              </wps:wsp>
                            </wpg:grpSp>
                            <wpg:grpSp>
                              <wpg:cNvGrpSpPr/>
                              <wpg:grpSpPr>
                                <a:xfrm>
                                  <a:off x="1216440" y="0"/>
                                  <a:ext cx="0" cy="2432520"/>
                                </a:xfrm>
                              </wpg:grpSpPr>
                              <wps:wsp>
                                <wps:cNvSpPr/>
                                <wps:spPr>
                                  <a:xfrm flipV="1">
                                    <a:off x="0" y="0"/>
                                    <a:ext cx="0" cy="1216800"/>
                                  </a:xfrm>
                                  <a:prstGeom prst="line">
                                    <a:avLst/>
                                  </a:prstGeom>
                                  <a:ln w="12600">
                                    <a:solidFill>
                                      <a:srgbClr val="000000"/>
                                    </a:solidFill>
                                    <a:miter/>
                                  </a:ln>
                                </wps:spPr>
                                <wps:style>
                                  <a:lnRef idx="0"/>
                                  <a:fillRef idx="0"/>
                                  <a:effectRef idx="0"/>
                                  <a:fontRef idx="minor"/>
                                </wps:style>
                                <wps:bodyPr/>
                              </wps:wsp>
                              <wps:wsp>
                                <wps:cNvSpPr/>
                                <wps:spPr>
                                  <a:xfrm>
                                    <a:off x="0" y="1216800"/>
                                    <a:ext cx="0" cy="1216080"/>
                                  </a:xfrm>
                                  <a:prstGeom prst="line">
                                    <a:avLst/>
                                  </a:prstGeom>
                                  <a:ln w="12600">
                                    <a:solidFill>
                                      <a:srgbClr val="000000"/>
                                    </a:solidFill>
                                    <a:miter/>
                                  </a:ln>
                                </wps:spPr>
                                <wps:style>
                                  <a:lnRef idx="0"/>
                                  <a:fillRef idx="0"/>
                                  <a:effectRef idx="0"/>
                                  <a:fontRef idx="minor"/>
                                </wps:style>
                                <wps:bodyPr/>
                              </wps:wsp>
                            </wpg:grpSp>
                            <wpg:grpSp>
                              <wpg:cNvGrpSpPr/>
                              <wpg:grpSpPr>
                                <a:xfrm>
                                  <a:off x="612720" y="167040"/>
                                  <a:ext cx="1206000" cy="2097360"/>
                                </a:xfrm>
                              </wpg:grpSpPr>
                              <wps:wsp>
                                <wps:cNvSpPr/>
                                <wps:spPr>
                                  <a:xfrm flipH="1" flipV="1">
                                    <a:off x="0" y="0"/>
                                    <a:ext cx="602640" cy="1049040"/>
                                  </a:xfrm>
                                  <a:prstGeom prst="line">
                                    <a:avLst/>
                                  </a:prstGeom>
                                  <a:ln w="12600">
                                    <a:solidFill>
                                      <a:srgbClr val="000000"/>
                                    </a:solidFill>
                                    <a:miter/>
                                  </a:ln>
                                </wps:spPr>
                                <wps:style>
                                  <a:lnRef idx="0"/>
                                  <a:fillRef idx="0"/>
                                  <a:effectRef idx="0"/>
                                  <a:fontRef idx="minor"/>
                                </wps:style>
                                <wps:bodyPr/>
                              </wps:wsp>
                              <wps:wsp>
                                <wps:cNvSpPr/>
                                <wps:spPr>
                                  <a:xfrm>
                                    <a:off x="603000" y="1049040"/>
                                    <a:ext cx="602640" cy="1048320"/>
                                  </a:xfrm>
                                  <a:prstGeom prst="line">
                                    <a:avLst/>
                                  </a:prstGeom>
                                  <a:ln w="12600">
                                    <a:solidFill>
                                      <a:srgbClr val="000000"/>
                                    </a:solidFill>
                                    <a:miter/>
                                  </a:ln>
                                </wps:spPr>
                                <wps:style>
                                  <a:lnRef idx="0"/>
                                  <a:fillRef idx="0"/>
                                  <a:effectRef idx="0"/>
                                  <a:fontRef idx="minor"/>
                                </wps:style>
                                <wps:bodyPr/>
                              </wps:wsp>
                            </wpg:grpSp>
                            <wpg:grpSp>
                              <wpg:cNvGrpSpPr/>
                              <wpg:grpSpPr>
                                <a:xfrm>
                                  <a:off x="166680" y="607680"/>
                                  <a:ext cx="2098080" cy="1216080"/>
                                </a:xfrm>
                              </wpg:grpSpPr>
                              <wps:wsp>
                                <wps:cNvSpPr/>
                                <wps:spPr>
                                  <a:xfrm flipH="1" flipV="1">
                                    <a:off x="0" y="0"/>
                                    <a:ext cx="1049040" cy="608400"/>
                                  </a:xfrm>
                                  <a:prstGeom prst="line">
                                    <a:avLst/>
                                  </a:prstGeom>
                                  <a:ln w="12600">
                                    <a:solidFill>
                                      <a:srgbClr val="000000"/>
                                    </a:solidFill>
                                    <a:miter/>
                                  </a:ln>
                                </wps:spPr>
                                <wps:style>
                                  <a:lnRef idx="0"/>
                                  <a:fillRef idx="0"/>
                                  <a:effectRef idx="0"/>
                                  <a:fontRef idx="minor"/>
                                </wps:style>
                                <wps:bodyPr/>
                              </wps:wsp>
                              <wps:wsp>
                                <wps:cNvSpPr/>
                                <wps:spPr>
                                  <a:xfrm>
                                    <a:off x="1049040" y="608400"/>
                                    <a:ext cx="1049040" cy="607680"/>
                                  </a:xfrm>
                                  <a:prstGeom prst="line">
                                    <a:avLst/>
                                  </a:prstGeom>
                                  <a:ln w="12600">
                                    <a:solidFill>
                                      <a:srgbClr val="000000"/>
                                    </a:solidFill>
                                    <a:miter/>
                                  </a:ln>
                                </wps:spPr>
                                <wps:style>
                                  <a:lnRef idx="0"/>
                                  <a:fillRef idx="0"/>
                                  <a:effectRef idx="0"/>
                                  <a:fontRef idx="minor"/>
                                </wps:style>
                                <wps:bodyPr/>
                              </wps:wsp>
                            </wpg:grpSp>
                          </wpg:grpSp>
                          <wpg:grpSp>
                            <wpg:cNvGrpSpPr/>
                            <wpg:grpSpPr>
                              <a:xfrm>
                                <a:off x="243000" y="243360"/>
                                <a:ext cx="1951200" cy="1951200"/>
                              </a:xfrm>
                            </wpg:grpSpPr>
                            <wps:wsp>
                              <wps:cNvSpPr/>
                              <wps:spPr>
                                <a:xfrm>
                                  <a:off x="0" y="0"/>
                                  <a:ext cx="1951200" cy="1951200"/>
                                </a:xfrm>
                                <a:prstGeom prst="ellipse">
                                  <a:avLst/>
                                </a:prstGeom>
                                <a:noFill/>
                                <a:ln w="12600">
                                  <a:solidFill>
                                    <a:srgbClr val="000000"/>
                                  </a:solidFill>
                                  <a:miter/>
                                </a:ln>
                              </wps:spPr>
                              <wps:style>
                                <a:lnRef idx="0"/>
                                <a:fillRef idx="0"/>
                                <a:effectRef idx="0"/>
                                <a:fontRef idx="minor"/>
                              </wps:style>
                              <wps:bodyPr/>
                            </wps:wsp>
                            <wps:wsp>
                              <wps:cNvSpPr/>
                              <wps:spPr>
                                <a:xfrm>
                                  <a:off x="242640" y="242640"/>
                                  <a:ext cx="1464840" cy="1464840"/>
                                </a:xfrm>
                                <a:prstGeom prst="ellipse">
                                  <a:avLst/>
                                </a:prstGeom>
                                <a:noFill/>
                                <a:ln w="12600">
                                  <a:solidFill>
                                    <a:srgbClr val="000000"/>
                                  </a:solidFill>
                                  <a:miter/>
                                </a:ln>
                              </wps:spPr>
                              <wps:style>
                                <a:lnRef idx="0"/>
                                <a:fillRef idx="0"/>
                                <a:effectRef idx="0"/>
                                <a:fontRef idx="minor"/>
                              </wps:style>
                              <wps:bodyPr/>
                            </wps:wsp>
                            <wps:wsp>
                              <wps:cNvSpPr/>
                              <wps:spPr>
                                <a:xfrm>
                                  <a:off x="486360" y="486360"/>
                                  <a:ext cx="977760" cy="977760"/>
                                </a:xfrm>
                                <a:prstGeom prst="ellipse">
                                  <a:avLst/>
                                </a:prstGeom>
                                <a:noFill/>
                                <a:ln w="12600">
                                  <a:solidFill>
                                    <a:srgbClr val="000000"/>
                                  </a:solidFill>
                                  <a:miter/>
                                </a:ln>
                              </wps:spPr>
                              <wps:style>
                                <a:lnRef idx="0"/>
                                <a:fillRef idx="0"/>
                                <a:effectRef idx="0"/>
                                <a:fontRef idx="minor"/>
                              </wps:style>
                              <wps:bodyPr/>
                            </wps:wsp>
                            <wps:wsp>
                              <wps:cNvSpPr/>
                              <wps:spPr>
                                <a:xfrm>
                                  <a:off x="729720" y="729720"/>
                                  <a:ext cx="491400" cy="491400"/>
                                </a:xfrm>
                                <a:prstGeom prst="ellipse">
                                  <a:avLst/>
                                </a:prstGeom>
                                <a:noFill/>
                                <a:ln w="12600">
                                  <a:solidFill>
                                    <a:srgbClr val="000000"/>
                                  </a:solidFill>
                                  <a:miter/>
                                </a:ln>
                              </wps:spPr>
                              <wps:style>
                                <a:lnRef idx="0"/>
                                <a:fillRef idx="0"/>
                                <a:effectRef idx="0"/>
                                <a:fontRef idx="minor"/>
                              </wps:style>
                              <wps:bodyPr/>
                            </wps:wsp>
                          </wpg:grpSp>
                        </wpg:grpSp>
                        <wps:wsp>
                          <wps:cNvSpPr txBox="1"/>
                          <wps:spPr>
                            <a:xfrm>
                              <a:off x="1424160" y="1007280"/>
                              <a:ext cx="13464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44680" y="1215360"/>
                              <a:ext cx="111600" cy="102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167760" y="149760"/>
                              <a:ext cx="2433240" cy="2433240"/>
                            </a:xfrm>
                          </wpg:grpSpPr>
                          <wps:wsp>
                            <wps:cNvSpPr/>
                            <wps:spPr>
                              <a:xfrm>
                                <a:off x="1175760" y="0"/>
                                <a:ext cx="1257480" cy="1216800"/>
                              </a:xfrm>
                              <a:custGeom>
                                <a:avLst/>
                                <a:gdLst/>
                                <a:ahLst/>
                                <a:rect l="l" t="t" r="r" b="b"/>
                                <a:pathLst>
                                  <a:path w="3723" h="3603">
                                    <a:moveTo>
                                      <a:pt x="3723" y="3603"/>
                                    </a:moveTo>
                                    <a:lnTo>
                                      <a:pt x="3723" y="3572"/>
                                    </a:lnTo>
                                    <a:lnTo>
                                      <a:pt x="3723" y="3557"/>
                                    </a:lnTo>
                                    <a:lnTo>
                                      <a:pt x="3723" y="3527"/>
                                    </a:lnTo>
                                    <a:lnTo>
                                      <a:pt x="3723" y="3512"/>
                                    </a:lnTo>
                                    <a:lnTo>
                                      <a:pt x="3723" y="3482"/>
                                    </a:lnTo>
                                    <a:lnTo>
                                      <a:pt x="3723" y="3467"/>
                                    </a:lnTo>
                                    <a:lnTo>
                                      <a:pt x="3723" y="3437"/>
                                    </a:lnTo>
                                    <a:lnTo>
                                      <a:pt x="3723" y="3422"/>
                                    </a:lnTo>
                                    <a:lnTo>
                                      <a:pt x="3723" y="3392"/>
                                    </a:lnTo>
                                    <a:lnTo>
                                      <a:pt x="3723" y="3377"/>
                                    </a:lnTo>
                                    <a:lnTo>
                                      <a:pt x="3708" y="3347"/>
                                    </a:lnTo>
                                    <a:lnTo>
                                      <a:pt x="3708" y="3332"/>
                                    </a:lnTo>
                                    <a:lnTo>
                                      <a:pt x="3708" y="3302"/>
                                    </a:lnTo>
                                    <a:lnTo>
                                      <a:pt x="3708" y="3287"/>
                                    </a:lnTo>
                                    <a:lnTo>
                                      <a:pt x="3708" y="3257"/>
                                    </a:lnTo>
                                    <a:lnTo>
                                      <a:pt x="3708" y="3242"/>
                                    </a:lnTo>
                                    <a:lnTo>
                                      <a:pt x="3708" y="3212"/>
                                    </a:lnTo>
                                    <a:lnTo>
                                      <a:pt x="3693" y="3197"/>
                                    </a:lnTo>
                                    <a:lnTo>
                                      <a:pt x="3693" y="3167"/>
                                    </a:lnTo>
                                    <a:lnTo>
                                      <a:pt x="3693" y="3152"/>
                                    </a:lnTo>
                                    <a:lnTo>
                                      <a:pt x="3693" y="3122"/>
                                    </a:lnTo>
                                    <a:lnTo>
                                      <a:pt x="3693" y="3107"/>
                                    </a:lnTo>
                                    <a:lnTo>
                                      <a:pt x="3678" y="3077"/>
                                    </a:lnTo>
                                    <a:lnTo>
                                      <a:pt x="3678" y="3062"/>
                                    </a:lnTo>
                                    <a:lnTo>
                                      <a:pt x="3678" y="3032"/>
                                    </a:lnTo>
                                    <a:lnTo>
                                      <a:pt x="3678" y="3017"/>
                                    </a:lnTo>
                                    <a:lnTo>
                                      <a:pt x="3678" y="2987"/>
                                    </a:lnTo>
                                    <a:lnTo>
                                      <a:pt x="3663" y="2972"/>
                                    </a:lnTo>
                                    <a:lnTo>
                                      <a:pt x="3663" y="2957"/>
                                    </a:lnTo>
                                    <a:lnTo>
                                      <a:pt x="3663" y="2927"/>
                                    </a:lnTo>
                                    <a:lnTo>
                                      <a:pt x="3648" y="2912"/>
                                    </a:lnTo>
                                    <a:lnTo>
                                      <a:pt x="3648" y="2882"/>
                                    </a:lnTo>
                                    <a:lnTo>
                                      <a:pt x="3648" y="2867"/>
                                    </a:lnTo>
                                    <a:lnTo>
                                      <a:pt x="3648" y="2837"/>
                                    </a:lnTo>
                                    <a:lnTo>
                                      <a:pt x="3633" y="2822"/>
                                    </a:lnTo>
                                    <a:lnTo>
                                      <a:pt x="3633" y="2792"/>
                                    </a:lnTo>
                                    <a:lnTo>
                                      <a:pt x="3633" y="2777"/>
                                    </a:lnTo>
                                    <a:lnTo>
                                      <a:pt x="3618" y="2747"/>
                                    </a:lnTo>
                                    <a:lnTo>
                                      <a:pt x="3618" y="2732"/>
                                    </a:lnTo>
                                    <a:lnTo>
                                      <a:pt x="3603" y="2702"/>
                                    </a:lnTo>
                                    <a:lnTo>
                                      <a:pt x="3603" y="2687"/>
                                    </a:lnTo>
                                    <a:lnTo>
                                      <a:pt x="3603" y="2657"/>
                                    </a:lnTo>
                                    <a:lnTo>
                                      <a:pt x="3588" y="2642"/>
                                    </a:lnTo>
                                    <a:lnTo>
                                      <a:pt x="3588" y="2612"/>
                                    </a:lnTo>
                                    <a:lnTo>
                                      <a:pt x="3573" y="2597"/>
                                    </a:lnTo>
                                    <a:lnTo>
                                      <a:pt x="3573" y="2582"/>
                                    </a:lnTo>
                                    <a:lnTo>
                                      <a:pt x="3573" y="2552"/>
                                    </a:lnTo>
                                    <a:lnTo>
                                      <a:pt x="3558" y="2537"/>
                                    </a:lnTo>
                                    <a:lnTo>
                                      <a:pt x="3558" y="2507"/>
                                    </a:lnTo>
                                    <a:lnTo>
                                      <a:pt x="3543" y="2492"/>
                                    </a:lnTo>
                                    <a:lnTo>
                                      <a:pt x="3543" y="2462"/>
                                    </a:lnTo>
                                    <a:lnTo>
                                      <a:pt x="3528" y="2447"/>
                                    </a:lnTo>
                                    <a:lnTo>
                                      <a:pt x="3528" y="2432"/>
                                    </a:lnTo>
                                    <a:lnTo>
                                      <a:pt x="3513" y="2402"/>
                                    </a:lnTo>
                                    <a:lnTo>
                                      <a:pt x="3513" y="2387"/>
                                    </a:lnTo>
                                    <a:lnTo>
                                      <a:pt x="3498" y="2357"/>
                                    </a:lnTo>
                                    <a:lnTo>
                                      <a:pt x="3498" y="2342"/>
                                    </a:lnTo>
                                    <a:lnTo>
                                      <a:pt x="3483" y="2312"/>
                                    </a:lnTo>
                                    <a:lnTo>
                                      <a:pt x="3483" y="2297"/>
                                    </a:lnTo>
                                    <a:lnTo>
                                      <a:pt x="3468" y="2282"/>
                                    </a:lnTo>
                                    <a:lnTo>
                                      <a:pt x="3468" y="2252"/>
                                    </a:lnTo>
                                    <a:lnTo>
                                      <a:pt x="3453" y="2237"/>
                                    </a:lnTo>
                                    <a:lnTo>
                                      <a:pt x="3438" y="2207"/>
                                    </a:lnTo>
                                    <a:lnTo>
                                      <a:pt x="3438" y="2192"/>
                                    </a:lnTo>
                                    <a:lnTo>
                                      <a:pt x="3423" y="2177"/>
                                    </a:lnTo>
                                    <a:lnTo>
                                      <a:pt x="3423" y="2147"/>
                                    </a:lnTo>
                                    <a:lnTo>
                                      <a:pt x="3407" y="2132"/>
                                    </a:lnTo>
                                    <a:lnTo>
                                      <a:pt x="3392" y="2117"/>
                                    </a:lnTo>
                                    <a:lnTo>
                                      <a:pt x="3392" y="2087"/>
                                    </a:lnTo>
                                    <a:lnTo>
                                      <a:pt x="3377" y="2072"/>
                                    </a:lnTo>
                                    <a:lnTo>
                                      <a:pt x="3377" y="2042"/>
                                    </a:lnTo>
                                    <a:lnTo>
                                      <a:pt x="3362" y="2027"/>
                                    </a:lnTo>
                                    <a:lnTo>
                                      <a:pt x="3347" y="2012"/>
                                    </a:lnTo>
                                    <a:lnTo>
                                      <a:pt x="3347" y="1982"/>
                                    </a:lnTo>
                                    <a:lnTo>
                                      <a:pt x="3332" y="1967"/>
                                    </a:lnTo>
                                    <a:lnTo>
                                      <a:pt x="3317" y="1952"/>
                                    </a:lnTo>
                                    <a:lnTo>
                                      <a:pt x="3302" y="1922"/>
                                    </a:lnTo>
                                    <a:lnTo>
                                      <a:pt x="3302" y="1906"/>
                                    </a:lnTo>
                                    <a:lnTo>
                                      <a:pt x="3287" y="1891"/>
                                    </a:lnTo>
                                    <a:lnTo>
                                      <a:pt x="3272" y="1861"/>
                                    </a:lnTo>
                                    <a:lnTo>
                                      <a:pt x="3272" y="1846"/>
                                    </a:lnTo>
                                    <a:lnTo>
                                      <a:pt x="3257" y="1831"/>
                                    </a:lnTo>
                                    <a:lnTo>
                                      <a:pt x="3242" y="1801"/>
                                    </a:lnTo>
                                    <a:lnTo>
                                      <a:pt x="3227" y="1786"/>
                                    </a:lnTo>
                                    <a:lnTo>
                                      <a:pt x="3227" y="1771"/>
                                    </a:lnTo>
                                    <a:lnTo>
                                      <a:pt x="3212" y="1756"/>
                                    </a:lnTo>
                                    <a:lnTo>
                                      <a:pt x="3197" y="1726"/>
                                    </a:lnTo>
                                    <a:lnTo>
                                      <a:pt x="3182" y="1711"/>
                                    </a:lnTo>
                                    <a:lnTo>
                                      <a:pt x="3167" y="1696"/>
                                    </a:lnTo>
                                    <a:lnTo>
                                      <a:pt x="3167" y="1666"/>
                                    </a:lnTo>
                                    <a:lnTo>
                                      <a:pt x="3152" y="1651"/>
                                    </a:lnTo>
                                    <a:lnTo>
                                      <a:pt x="3137" y="1636"/>
                                    </a:lnTo>
                                    <a:lnTo>
                                      <a:pt x="3122" y="1621"/>
                                    </a:lnTo>
                                    <a:lnTo>
                                      <a:pt x="3107" y="1591"/>
                                    </a:lnTo>
                                    <a:lnTo>
                                      <a:pt x="3092" y="1576"/>
                                    </a:lnTo>
                                    <a:lnTo>
                                      <a:pt x="3092" y="1561"/>
                                    </a:lnTo>
                                    <a:lnTo>
                                      <a:pt x="3077" y="1546"/>
                                    </a:lnTo>
                                    <a:lnTo>
                                      <a:pt x="3062" y="1516"/>
                                    </a:lnTo>
                                    <a:lnTo>
                                      <a:pt x="3047" y="1501"/>
                                    </a:lnTo>
                                    <a:lnTo>
                                      <a:pt x="3032" y="1486"/>
                                    </a:lnTo>
                                    <a:lnTo>
                                      <a:pt x="3017" y="1471"/>
                                    </a:lnTo>
                                    <a:lnTo>
                                      <a:pt x="3002" y="1456"/>
                                    </a:lnTo>
                                    <a:lnTo>
                                      <a:pt x="2987" y="1426"/>
                                    </a:lnTo>
                                    <a:lnTo>
                                      <a:pt x="2987" y="1411"/>
                                    </a:lnTo>
                                    <a:lnTo>
                                      <a:pt x="2972" y="1396"/>
                                    </a:lnTo>
                                    <a:lnTo>
                                      <a:pt x="2957" y="1381"/>
                                    </a:lnTo>
                                    <a:lnTo>
                                      <a:pt x="2942" y="1366"/>
                                    </a:lnTo>
                                    <a:lnTo>
                                      <a:pt x="2927" y="1336"/>
                                    </a:lnTo>
                                    <a:lnTo>
                                      <a:pt x="2912" y="1321"/>
                                    </a:lnTo>
                                    <a:lnTo>
                                      <a:pt x="2897" y="1306"/>
                                    </a:lnTo>
                                    <a:lnTo>
                                      <a:pt x="2882" y="1291"/>
                                    </a:lnTo>
                                    <a:lnTo>
                                      <a:pt x="2867" y="1276"/>
                                    </a:lnTo>
                                    <a:lnTo>
                                      <a:pt x="2852" y="1261"/>
                                    </a:lnTo>
                                    <a:lnTo>
                                      <a:pt x="2837" y="1231"/>
                                    </a:lnTo>
                                    <a:lnTo>
                                      <a:pt x="2822" y="1216"/>
                                    </a:lnTo>
                                    <a:lnTo>
                                      <a:pt x="2807" y="1201"/>
                                    </a:lnTo>
                                    <a:lnTo>
                                      <a:pt x="2792" y="1186"/>
                                    </a:lnTo>
                                    <a:lnTo>
                                      <a:pt x="2777" y="1171"/>
                                    </a:lnTo>
                                    <a:lnTo>
                                      <a:pt x="2762" y="1156"/>
                                    </a:lnTo>
                                    <a:lnTo>
                                      <a:pt x="2747" y="1141"/>
                                    </a:lnTo>
                                    <a:lnTo>
                                      <a:pt x="2732" y="1126"/>
                                    </a:lnTo>
                                    <a:lnTo>
                                      <a:pt x="2717" y="1111"/>
                                    </a:lnTo>
                                    <a:lnTo>
                                      <a:pt x="2702" y="1081"/>
                                    </a:lnTo>
                                    <a:lnTo>
                                      <a:pt x="2687" y="1066"/>
                                    </a:lnTo>
                                    <a:lnTo>
                                      <a:pt x="2672" y="1051"/>
                                    </a:lnTo>
                                    <a:lnTo>
                                      <a:pt x="2657" y="1036"/>
                                    </a:lnTo>
                                    <a:lnTo>
                                      <a:pt x="2642" y="1021"/>
                                    </a:lnTo>
                                    <a:lnTo>
                                      <a:pt x="2612" y="1006"/>
                                    </a:lnTo>
                                    <a:lnTo>
                                      <a:pt x="2597" y="991"/>
                                    </a:lnTo>
                                    <a:lnTo>
                                      <a:pt x="2582" y="976"/>
                                    </a:lnTo>
                                    <a:lnTo>
                                      <a:pt x="2567" y="961"/>
                                    </a:lnTo>
                                    <a:lnTo>
                                      <a:pt x="2552" y="946"/>
                                    </a:lnTo>
                                    <a:lnTo>
                                      <a:pt x="2537" y="931"/>
                                    </a:lnTo>
                                    <a:lnTo>
                                      <a:pt x="2522" y="916"/>
                                    </a:lnTo>
                                    <a:lnTo>
                                      <a:pt x="2507" y="901"/>
                                    </a:lnTo>
                                    <a:lnTo>
                                      <a:pt x="2492" y="886"/>
                                    </a:lnTo>
                                    <a:lnTo>
                                      <a:pt x="2462" y="871"/>
                                    </a:lnTo>
                                    <a:lnTo>
                                      <a:pt x="2447" y="856"/>
                                    </a:lnTo>
                                    <a:lnTo>
                                      <a:pt x="2432" y="841"/>
                                    </a:lnTo>
                                    <a:lnTo>
                                      <a:pt x="2417" y="826"/>
                                    </a:lnTo>
                                    <a:lnTo>
                                      <a:pt x="2402" y="811"/>
                                    </a:lnTo>
                                    <a:lnTo>
                                      <a:pt x="2387" y="796"/>
                                    </a:lnTo>
                                    <a:lnTo>
                                      <a:pt x="2357" y="781"/>
                                    </a:lnTo>
                                    <a:lnTo>
                                      <a:pt x="2342" y="766"/>
                                    </a:lnTo>
                                    <a:lnTo>
                                      <a:pt x="2327" y="751"/>
                                    </a:lnTo>
                                    <a:lnTo>
                                      <a:pt x="2312" y="736"/>
                                    </a:lnTo>
                                    <a:lnTo>
                                      <a:pt x="2297" y="736"/>
                                    </a:lnTo>
                                    <a:lnTo>
                                      <a:pt x="2267" y="721"/>
                                    </a:lnTo>
                                    <a:lnTo>
                                      <a:pt x="2252" y="706"/>
                                    </a:lnTo>
                                    <a:lnTo>
                                      <a:pt x="2237" y="691"/>
                                    </a:lnTo>
                                    <a:lnTo>
                                      <a:pt x="2222" y="676"/>
                                    </a:lnTo>
                                    <a:lnTo>
                                      <a:pt x="2207" y="661"/>
                                    </a:lnTo>
                                    <a:lnTo>
                                      <a:pt x="2177" y="646"/>
                                    </a:lnTo>
                                    <a:lnTo>
                                      <a:pt x="2162" y="631"/>
                                    </a:lnTo>
                                    <a:lnTo>
                                      <a:pt x="2147" y="631"/>
                                    </a:lnTo>
                                    <a:lnTo>
                                      <a:pt x="2132" y="616"/>
                                    </a:lnTo>
                                    <a:lnTo>
                                      <a:pt x="2101" y="601"/>
                                    </a:lnTo>
                                    <a:lnTo>
                                      <a:pt x="2086" y="586"/>
                                    </a:lnTo>
                                    <a:lnTo>
                                      <a:pt x="2071" y="571"/>
                                    </a:lnTo>
                                    <a:lnTo>
                                      <a:pt x="2056" y="556"/>
                                    </a:lnTo>
                                    <a:lnTo>
                                      <a:pt x="2026" y="556"/>
                                    </a:lnTo>
                                    <a:lnTo>
                                      <a:pt x="2011" y="541"/>
                                    </a:lnTo>
                                    <a:lnTo>
                                      <a:pt x="1996" y="526"/>
                                    </a:lnTo>
                                    <a:lnTo>
                                      <a:pt x="1966" y="511"/>
                                    </a:lnTo>
                                    <a:lnTo>
                                      <a:pt x="1951" y="496"/>
                                    </a:lnTo>
                                    <a:lnTo>
                                      <a:pt x="1936" y="496"/>
                                    </a:lnTo>
                                    <a:lnTo>
                                      <a:pt x="1921" y="481"/>
                                    </a:lnTo>
                                    <a:lnTo>
                                      <a:pt x="1891" y="466"/>
                                    </a:lnTo>
                                    <a:lnTo>
                                      <a:pt x="1876" y="451"/>
                                    </a:lnTo>
                                    <a:lnTo>
                                      <a:pt x="1861" y="451"/>
                                    </a:lnTo>
                                    <a:lnTo>
                                      <a:pt x="1831" y="436"/>
                                    </a:lnTo>
                                    <a:lnTo>
                                      <a:pt x="1816" y="421"/>
                                    </a:lnTo>
                                    <a:lnTo>
                                      <a:pt x="1801" y="421"/>
                                    </a:lnTo>
                                    <a:lnTo>
                                      <a:pt x="1771" y="406"/>
                                    </a:lnTo>
                                    <a:lnTo>
                                      <a:pt x="1756" y="391"/>
                                    </a:lnTo>
                                    <a:lnTo>
                                      <a:pt x="1741" y="376"/>
                                    </a:lnTo>
                                    <a:lnTo>
                                      <a:pt x="1711" y="376"/>
                                    </a:lnTo>
                                    <a:lnTo>
                                      <a:pt x="1696" y="361"/>
                                    </a:lnTo>
                                    <a:lnTo>
                                      <a:pt x="1681" y="346"/>
                                    </a:lnTo>
                                    <a:lnTo>
                                      <a:pt x="1651" y="346"/>
                                    </a:lnTo>
                                    <a:lnTo>
                                      <a:pt x="1636" y="331"/>
                                    </a:lnTo>
                                    <a:lnTo>
                                      <a:pt x="1606" y="331"/>
                                    </a:lnTo>
                                    <a:lnTo>
                                      <a:pt x="1591" y="316"/>
                                    </a:lnTo>
                                    <a:lnTo>
                                      <a:pt x="1576" y="301"/>
                                    </a:lnTo>
                                    <a:lnTo>
                                      <a:pt x="1546" y="301"/>
                                    </a:lnTo>
                                    <a:lnTo>
                                      <a:pt x="1531" y="286"/>
                                    </a:lnTo>
                                    <a:lnTo>
                                      <a:pt x="1516" y="286"/>
                                    </a:lnTo>
                                    <a:lnTo>
                                      <a:pt x="1486" y="271"/>
                                    </a:lnTo>
                                    <a:lnTo>
                                      <a:pt x="1471" y="256"/>
                                    </a:lnTo>
                                    <a:lnTo>
                                      <a:pt x="1441" y="256"/>
                                    </a:lnTo>
                                    <a:lnTo>
                                      <a:pt x="1426" y="240"/>
                                    </a:lnTo>
                                    <a:lnTo>
                                      <a:pt x="1411" y="240"/>
                                    </a:lnTo>
                                    <a:lnTo>
                                      <a:pt x="1381" y="225"/>
                                    </a:lnTo>
                                    <a:lnTo>
                                      <a:pt x="1366" y="225"/>
                                    </a:lnTo>
                                    <a:lnTo>
                                      <a:pt x="1336" y="210"/>
                                    </a:lnTo>
                                    <a:lnTo>
                                      <a:pt x="1321" y="210"/>
                                    </a:lnTo>
                                    <a:lnTo>
                                      <a:pt x="1291" y="195"/>
                                    </a:lnTo>
                                    <a:lnTo>
                                      <a:pt x="1276" y="195"/>
                                    </a:lnTo>
                                    <a:lnTo>
                                      <a:pt x="1261" y="180"/>
                                    </a:lnTo>
                                    <a:lnTo>
                                      <a:pt x="1231" y="180"/>
                                    </a:lnTo>
                                    <a:lnTo>
                                      <a:pt x="1216" y="165"/>
                                    </a:lnTo>
                                    <a:lnTo>
                                      <a:pt x="1186" y="165"/>
                                    </a:lnTo>
                                    <a:lnTo>
                                      <a:pt x="1171" y="150"/>
                                    </a:lnTo>
                                    <a:lnTo>
                                      <a:pt x="1141" y="150"/>
                                    </a:lnTo>
                                    <a:lnTo>
                                      <a:pt x="1126" y="150"/>
                                    </a:lnTo>
                                    <a:lnTo>
                                      <a:pt x="1111" y="135"/>
                                    </a:lnTo>
                                    <a:lnTo>
                                      <a:pt x="1081" y="135"/>
                                    </a:lnTo>
                                    <a:lnTo>
                                      <a:pt x="1066" y="120"/>
                                    </a:lnTo>
                                    <a:lnTo>
                                      <a:pt x="1036" y="120"/>
                                    </a:lnTo>
                                    <a:lnTo>
                                      <a:pt x="1021" y="120"/>
                                    </a:lnTo>
                                    <a:lnTo>
                                      <a:pt x="991" y="105"/>
                                    </a:lnTo>
                                    <a:lnTo>
                                      <a:pt x="976" y="105"/>
                                    </a:lnTo>
                                    <a:lnTo>
                                      <a:pt x="946" y="90"/>
                                    </a:lnTo>
                                    <a:lnTo>
                                      <a:pt x="931" y="90"/>
                                    </a:lnTo>
                                    <a:lnTo>
                                      <a:pt x="901" y="90"/>
                                    </a:lnTo>
                                    <a:lnTo>
                                      <a:pt x="886" y="75"/>
                                    </a:lnTo>
                                    <a:lnTo>
                                      <a:pt x="856" y="75"/>
                                    </a:lnTo>
                                    <a:lnTo>
                                      <a:pt x="841" y="75"/>
                                    </a:lnTo>
                                    <a:lnTo>
                                      <a:pt x="810" y="75"/>
                                    </a:lnTo>
                                    <a:lnTo>
                                      <a:pt x="795" y="60"/>
                                    </a:lnTo>
                                    <a:lnTo>
                                      <a:pt x="765" y="60"/>
                                    </a:lnTo>
                                    <a:lnTo>
                                      <a:pt x="750" y="60"/>
                                    </a:lnTo>
                                    <a:lnTo>
                                      <a:pt x="735" y="45"/>
                                    </a:lnTo>
                                    <a:lnTo>
                                      <a:pt x="705" y="45"/>
                                    </a:lnTo>
                                    <a:lnTo>
                                      <a:pt x="690" y="45"/>
                                    </a:lnTo>
                                    <a:lnTo>
                                      <a:pt x="660" y="45"/>
                                    </a:lnTo>
                                    <a:lnTo>
                                      <a:pt x="645" y="45"/>
                                    </a:lnTo>
                                    <a:lnTo>
                                      <a:pt x="615" y="30"/>
                                    </a:lnTo>
                                    <a:lnTo>
                                      <a:pt x="600" y="30"/>
                                    </a:lnTo>
                                    <a:lnTo>
                                      <a:pt x="570" y="30"/>
                                    </a:lnTo>
                                    <a:lnTo>
                                      <a:pt x="555" y="30"/>
                                    </a:lnTo>
                                    <a:lnTo>
                                      <a:pt x="525" y="30"/>
                                    </a:lnTo>
                                    <a:lnTo>
                                      <a:pt x="510" y="15"/>
                                    </a:lnTo>
                                    <a:lnTo>
                                      <a:pt x="480" y="15"/>
                                    </a:lnTo>
                                    <a:lnTo>
                                      <a:pt x="465" y="15"/>
                                    </a:lnTo>
                                    <a:lnTo>
                                      <a:pt x="435" y="15"/>
                                    </a:lnTo>
                                    <a:lnTo>
                                      <a:pt x="420" y="15"/>
                                    </a:lnTo>
                                    <a:lnTo>
                                      <a:pt x="390" y="15"/>
                                    </a:lnTo>
                                    <a:lnTo>
                                      <a:pt x="375" y="15"/>
                                    </a:lnTo>
                                    <a:lnTo>
                                      <a:pt x="345" y="0"/>
                                    </a:lnTo>
                                    <a:lnTo>
                                      <a:pt x="330" y="0"/>
                                    </a:lnTo>
                                    <a:lnTo>
                                      <a:pt x="300" y="0"/>
                                    </a:lnTo>
                                    <a:lnTo>
                                      <a:pt x="285" y="0"/>
                                    </a:lnTo>
                                    <a:lnTo>
                                      <a:pt x="255" y="0"/>
                                    </a:lnTo>
                                    <a:lnTo>
                                      <a:pt x="240" y="0"/>
                                    </a:lnTo>
                                    <a:lnTo>
                                      <a:pt x="210" y="0"/>
                                    </a:lnTo>
                                    <a:lnTo>
                                      <a:pt x="195" y="0"/>
                                    </a:lnTo>
                                    <a:lnTo>
                                      <a:pt x="165" y="0"/>
                                    </a:lnTo>
                                    <a:lnTo>
                                      <a:pt x="150" y="0"/>
                                    </a:lnTo>
                                    <a:lnTo>
                                      <a:pt x="120" y="0"/>
                                    </a:lnTo>
                                    <a:lnTo>
                                      <a:pt x="90" y="0"/>
                                    </a:lnTo>
                                    <a:lnTo>
                                      <a:pt x="75" y="0"/>
                                    </a:lnTo>
                                    <a:lnTo>
                                      <a:pt x="45" y="0"/>
                                    </a:lnTo>
                                    <a:lnTo>
                                      <a:pt x="30" y="0"/>
                                    </a:lnTo>
                                    <a:lnTo>
                                      <a:pt x="0" y="0"/>
                                    </a:lnTo>
                                  </a:path>
                                </a:pathLst>
                              </a:custGeom>
                              <a:noFill/>
                              <a:ln w="12600">
                                <a:solidFill>
                                  <a:srgbClr val="000000"/>
                                </a:solidFill>
                                <a:round/>
                              </a:ln>
                            </wps:spPr>
                            <wps:style>
                              <a:lnRef idx="0"/>
                              <a:fillRef idx="0"/>
                              <a:effectRef idx="0"/>
                              <a:fontRef idx="minor"/>
                            </wps:style>
                            <wps:bodyPr/>
                          </wps:wsp>
                          <wps:wsp>
                            <wps:cNvSpPr/>
                            <wps:spPr>
                              <a:xfrm>
                                <a:off x="0" y="0"/>
                                <a:ext cx="1176120" cy="1292760"/>
                              </a:xfrm>
                              <a:custGeom>
                                <a:avLst/>
                                <a:gdLst/>
                                <a:ahLst/>
                                <a:rect l="l" t="t" r="r" b="b"/>
                                <a:pathLst>
                                  <a:path w="3483" h="3828">
                                    <a:moveTo>
                                      <a:pt x="3483" y="0"/>
                                    </a:moveTo>
                                    <a:lnTo>
                                      <a:pt x="3468" y="0"/>
                                    </a:lnTo>
                                    <a:lnTo>
                                      <a:pt x="3438" y="0"/>
                                    </a:lnTo>
                                    <a:lnTo>
                                      <a:pt x="3423" y="0"/>
                                    </a:lnTo>
                                    <a:lnTo>
                                      <a:pt x="3393" y="0"/>
                                    </a:lnTo>
                                    <a:lnTo>
                                      <a:pt x="3378" y="0"/>
                                    </a:lnTo>
                                    <a:lnTo>
                                      <a:pt x="3348" y="15"/>
                                    </a:lnTo>
                                    <a:lnTo>
                                      <a:pt x="3333" y="15"/>
                                    </a:lnTo>
                                    <a:lnTo>
                                      <a:pt x="3303" y="15"/>
                                    </a:lnTo>
                                    <a:lnTo>
                                      <a:pt x="3288" y="15"/>
                                    </a:lnTo>
                                    <a:lnTo>
                                      <a:pt x="3258" y="15"/>
                                    </a:lnTo>
                                    <a:lnTo>
                                      <a:pt x="3243" y="15"/>
                                    </a:lnTo>
                                    <a:lnTo>
                                      <a:pt x="3213" y="15"/>
                                    </a:lnTo>
                                    <a:lnTo>
                                      <a:pt x="3198" y="30"/>
                                    </a:lnTo>
                                    <a:lnTo>
                                      <a:pt x="3168" y="30"/>
                                    </a:lnTo>
                                    <a:lnTo>
                                      <a:pt x="3153" y="30"/>
                                    </a:lnTo>
                                    <a:lnTo>
                                      <a:pt x="3123" y="30"/>
                                    </a:lnTo>
                                    <a:lnTo>
                                      <a:pt x="3108" y="30"/>
                                    </a:lnTo>
                                    <a:lnTo>
                                      <a:pt x="3078" y="45"/>
                                    </a:lnTo>
                                    <a:lnTo>
                                      <a:pt x="3063" y="45"/>
                                    </a:lnTo>
                                    <a:lnTo>
                                      <a:pt x="3032" y="45"/>
                                    </a:lnTo>
                                    <a:lnTo>
                                      <a:pt x="3017" y="45"/>
                                    </a:lnTo>
                                    <a:lnTo>
                                      <a:pt x="2987" y="45"/>
                                    </a:lnTo>
                                    <a:lnTo>
                                      <a:pt x="2972" y="60"/>
                                    </a:lnTo>
                                    <a:lnTo>
                                      <a:pt x="2957" y="60"/>
                                    </a:lnTo>
                                    <a:lnTo>
                                      <a:pt x="2927" y="60"/>
                                    </a:lnTo>
                                    <a:lnTo>
                                      <a:pt x="2912" y="75"/>
                                    </a:lnTo>
                                    <a:lnTo>
                                      <a:pt x="2882" y="75"/>
                                    </a:lnTo>
                                    <a:lnTo>
                                      <a:pt x="2867" y="75"/>
                                    </a:lnTo>
                                    <a:lnTo>
                                      <a:pt x="2837" y="75"/>
                                    </a:lnTo>
                                    <a:lnTo>
                                      <a:pt x="2822" y="90"/>
                                    </a:lnTo>
                                    <a:lnTo>
                                      <a:pt x="2792" y="90"/>
                                    </a:lnTo>
                                    <a:lnTo>
                                      <a:pt x="2777" y="90"/>
                                    </a:lnTo>
                                    <a:lnTo>
                                      <a:pt x="2747" y="105"/>
                                    </a:lnTo>
                                    <a:lnTo>
                                      <a:pt x="2732" y="105"/>
                                    </a:lnTo>
                                    <a:lnTo>
                                      <a:pt x="2702" y="120"/>
                                    </a:lnTo>
                                    <a:lnTo>
                                      <a:pt x="2687" y="120"/>
                                    </a:lnTo>
                                    <a:lnTo>
                                      <a:pt x="2657" y="120"/>
                                    </a:lnTo>
                                    <a:lnTo>
                                      <a:pt x="2642" y="135"/>
                                    </a:lnTo>
                                    <a:lnTo>
                                      <a:pt x="2612" y="135"/>
                                    </a:lnTo>
                                    <a:lnTo>
                                      <a:pt x="2597" y="150"/>
                                    </a:lnTo>
                                    <a:lnTo>
                                      <a:pt x="2582" y="150"/>
                                    </a:lnTo>
                                    <a:lnTo>
                                      <a:pt x="2552" y="150"/>
                                    </a:lnTo>
                                    <a:lnTo>
                                      <a:pt x="2537" y="165"/>
                                    </a:lnTo>
                                    <a:lnTo>
                                      <a:pt x="2507" y="165"/>
                                    </a:lnTo>
                                    <a:lnTo>
                                      <a:pt x="2492" y="180"/>
                                    </a:lnTo>
                                    <a:lnTo>
                                      <a:pt x="2462" y="180"/>
                                    </a:lnTo>
                                    <a:lnTo>
                                      <a:pt x="2447" y="195"/>
                                    </a:lnTo>
                                    <a:lnTo>
                                      <a:pt x="2432" y="195"/>
                                    </a:lnTo>
                                    <a:lnTo>
                                      <a:pt x="2402" y="210"/>
                                    </a:lnTo>
                                    <a:lnTo>
                                      <a:pt x="2387" y="210"/>
                                    </a:lnTo>
                                    <a:lnTo>
                                      <a:pt x="2357" y="225"/>
                                    </a:lnTo>
                                    <a:lnTo>
                                      <a:pt x="2342" y="225"/>
                                    </a:lnTo>
                                    <a:lnTo>
                                      <a:pt x="2312" y="240"/>
                                    </a:lnTo>
                                    <a:lnTo>
                                      <a:pt x="2297" y="240"/>
                                    </a:lnTo>
                                    <a:lnTo>
                                      <a:pt x="2282" y="256"/>
                                    </a:lnTo>
                                    <a:lnTo>
                                      <a:pt x="2252" y="256"/>
                                    </a:lnTo>
                                    <a:lnTo>
                                      <a:pt x="2237" y="271"/>
                                    </a:lnTo>
                                    <a:lnTo>
                                      <a:pt x="2207" y="286"/>
                                    </a:lnTo>
                                    <a:lnTo>
                                      <a:pt x="2192" y="286"/>
                                    </a:lnTo>
                                    <a:lnTo>
                                      <a:pt x="2177" y="301"/>
                                    </a:lnTo>
                                    <a:lnTo>
                                      <a:pt x="2147" y="301"/>
                                    </a:lnTo>
                                    <a:lnTo>
                                      <a:pt x="2132" y="316"/>
                                    </a:lnTo>
                                    <a:lnTo>
                                      <a:pt x="2117" y="331"/>
                                    </a:lnTo>
                                    <a:lnTo>
                                      <a:pt x="2087" y="331"/>
                                    </a:lnTo>
                                    <a:lnTo>
                                      <a:pt x="2072" y="346"/>
                                    </a:lnTo>
                                    <a:lnTo>
                                      <a:pt x="2042" y="346"/>
                                    </a:lnTo>
                                    <a:lnTo>
                                      <a:pt x="2027" y="361"/>
                                    </a:lnTo>
                                    <a:lnTo>
                                      <a:pt x="2012" y="376"/>
                                    </a:lnTo>
                                    <a:lnTo>
                                      <a:pt x="1982" y="376"/>
                                    </a:lnTo>
                                    <a:lnTo>
                                      <a:pt x="1967" y="391"/>
                                    </a:lnTo>
                                    <a:lnTo>
                                      <a:pt x="1952" y="406"/>
                                    </a:lnTo>
                                    <a:lnTo>
                                      <a:pt x="1922" y="421"/>
                                    </a:lnTo>
                                    <a:lnTo>
                                      <a:pt x="1907" y="421"/>
                                    </a:lnTo>
                                    <a:lnTo>
                                      <a:pt x="1892" y="436"/>
                                    </a:lnTo>
                                    <a:lnTo>
                                      <a:pt x="1862" y="451"/>
                                    </a:lnTo>
                                    <a:lnTo>
                                      <a:pt x="1847" y="451"/>
                                    </a:lnTo>
                                    <a:lnTo>
                                      <a:pt x="1832" y="466"/>
                                    </a:lnTo>
                                    <a:lnTo>
                                      <a:pt x="1802" y="481"/>
                                    </a:lnTo>
                                    <a:lnTo>
                                      <a:pt x="1787" y="496"/>
                                    </a:lnTo>
                                    <a:lnTo>
                                      <a:pt x="1772" y="496"/>
                                    </a:lnTo>
                                    <a:lnTo>
                                      <a:pt x="1757" y="511"/>
                                    </a:lnTo>
                                    <a:lnTo>
                                      <a:pt x="1726" y="526"/>
                                    </a:lnTo>
                                    <a:lnTo>
                                      <a:pt x="1711" y="541"/>
                                    </a:lnTo>
                                    <a:lnTo>
                                      <a:pt x="1696" y="556"/>
                                    </a:lnTo>
                                    <a:lnTo>
                                      <a:pt x="1666" y="556"/>
                                    </a:lnTo>
                                    <a:lnTo>
                                      <a:pt x="1651" y="571"/>
                                    </a:lnTo>
                                    <a:lnTo>
                                      <a:pt x="1636" y="586"/>
                                    </a:lnTo>
                                    <a:lnTo>
                                      <a:pt x="1621" y="601"/>
                                    </a:lnTo>
                                    <a:lnTo>
                                      <a:pt x="1591" y="616"/>
                                    </a:lnTo>
                                    <a:lnTo>
                                      <a:pt x="1576" y="631"/>
                                    </a:lnTo>
                                    <a:lnTo>
                                      <a:pt x="1561" y="631"/>
                                    </a:lnTo>
                                    <a:lnTo>
                                      <a:pt x="1546" y="646"/>
                                    </a:lnTo>
                                    <a:lnTo>
                                      <a:pt x="1516" y="661"/>
                                    </a:lnTo>
                                    <a:lnTo>
                                      <a:pt x="1501" y="676"/>
                                    </a:lnTo>
                                    <a:lnTo>
                                      <a:pt x="1486" y="691"/>
                                    </a:lnTo>
                                    <a:lnTo>
                                      <a:pt x="1471" y="706"/>
                                    </a:lnTo>
                                    <a:lnTo>
                                      <a:pt x="1456" y="721"/>
                                    </a:lnTo>
                                    <a:lnTo>
                                      <a:pt x="1426" y="736"/>
                                    </a:lnTo>
                                    <a:lnTo>
                                      <a:pt x="1411" y="736"/>
                                    </a:lnTo>
                                    <a:lnTo>
                                      <a:pt x="1396" y="751"/>
                                    </a:lnTo>
                                    <a:lnTo>
                                      <a:pt x="1381" y="766"/>
                                    </a:lnTo>
                                    <a:lnTo>
                                      <a:pt x="1366" y="781"/>
                                    </a:lnTo>
                                    <a:lnTo>
                                      <a:pt x="1336" y="796"/>
                                    </a:lnTo>
                                    <a:lnTo>
                                      <a:pt x="1321" y="811"/>
                                    </a:lnTo>
                                    <a:lnTo>
                                      <a:pt x="1306" y="826"/>
                                    </a:lnTo>
                                    <a:lnTo>
                                      <a:pt x="1291" y="841"/>
                                    </a:lnTo>
                                    <a:lnTo>
                                      <a:pt x="1276" y="856"/>
                                    </a:lnTo>
                                    <a:lnTo>
                                      <a:pt x="1261" y="871"/>
                                    </a:lnTo>
                                    <a:lnTo>
                                      <a:pt x="1231" y="886"/>
                                    </a:lnTo>
                                    <a:lnTo>
                                      <a:pt x="1216" y="901"/>
                                    </a:lnTo>
                                    <a:lnTo>
                                      <a:pt x="1201" y="916"/>
                                    </a:lnTo>
                                    <a:lnTo>
                                      <a:pt x="1186" y="931"/>
                                    </a:lnTo>
                                    <a:lnTo>
                                      <a:pt x="1171" y="946"/>
                                    </a:lnTo>
                                    <a:lnTo>
                                      <a:pt x="1156" y="961"/>
                                    </a:lnTo>
                                    <a:lnTo>
                                      <a:pt x="1141" y="976"/>
                                    </a:lnTo>
                                    <a:lnTo>
                                      <a:pt x="1126" y="991"/>
                                    </a:lnTo>
                                    <a:lnTo>
                                      <a:pt x="1111" y="1006"/>
                                    </a:lnTo>
                                    <a:lnTo>
                                      <a:pt x="1081" y="1021"/>
                                    </a:lnTo>
                                    <a:lnTo>
                                      <a:pt x="1066" y="1036"/>
                                    </a:lnTo>
                                    <a:lnTo>
                                      <a:pt x="1051" y="1051"/>
                                    </a:lnTo>
                                    <a:lnTo>
                                      <a:pt x="1036" y="1066"/>
                                    </a:lnTo>
                                    <a:lnTo>
                                      <a:pt x="1021" y="1081"/>
                                    </a:lnTo>
                                    <a:lnTo>
                                      <a:pt x="1006" y="1111"/>
                                    </a:lnTo>
                                    <a:lnTo>
                                      <a:pt x="991" y="1126"/>
                                    </a:lnTo>
                                    <a:lnTo>
                                      <a:pt x="976" y="1141"/>
                                    </a:lnTo>
                                    <a:lnTo>
                                      <a:pt x="961" y="1156"/>
                                    </a:lnTo>
                                    <a:lnTo>
                                      <a:pt x="946" y="1171"/>
                                    </a:lnTo>
                                    <a:lnTo>
                                      <a:pt x="931" y="1186"/>
                                    </a:lnTo>
                                    <a:lnTo>
                                      <a:pt x="916" y="1201"/>
                                    </a:lnTo>
                                    <a:lnTo>
                                      <a:pt x="901" y="1216"/>
                                    </a:lnTo>
                                    <a:lnTo>
                                      <a:pt x="886" y="1231"/>
                                    </a:lnTo>
                                    <a:lnTo>
                                      <a:pt x="871" y="1261"/>
                                    </a:lnTo>
                                    <a:lnTo>
                                      <a:pt x="856" y="1276"/>
                                    </a:lnTo>
                                    <a:lnTo>
                                      <a:pt x="841" y="1291"/>
                                    </a:lnTo>
                                    <a:lnTo>
                                      <a:pt x="826" y="1306"/>
                                    </a:lnTo>
                                    <a:lnTo>
                                      <a:pt x="811" y="1321"/>
                                    </a:lnTo>
                                    <a:lnTo>
                                      <a:pt x="796" y="1336"/>
                                    </a:lnTo>
                                    <a:lnTo>
                                      <a:pt x="781" y="1366"/>
                                    </a:lnTo>
                                    <a:lnTo>
                                      <a:pt x="766" y="1381"/>
                                    </a:lnTo>
                                    <a:lnTo>
                                      <a:pt x="751" y="1396"/>
                                    </a:lnTo>
                                    <a:lnTo>
                                      <a:pt x="736" y="1411"/>
                                    </a:lnTo>
                                    <a:lnTo>
                                      <a:pt x="736" y="1426"/>
                                    </a:lnTo>
                                    <a:lnTo>
                                      <a:pt x="721" y="1456"/>
                                    </a:lnTo>
                                    <a:lnTo>
                                      <a:pt x="706" y="1471"/>
                                    </a:lnTo>
                                    <a:lnTo>
                                      <a:pt x="691" y="1486"/>
                                    </a:lnTo>
                                    <a:lnTo>
                                      <a:pt x="676" y="1501"/>
                                    </a:lnTo>
                                    <a:lnTo>
                                      <a:pt x="661" y="1516"/>
                                    </a:lnTo>
                                    <a:lnTo>
                                      <a:pt x="646" y="1546"/>
                                    </a:lnTo>
                                    <a:lnTo>
                                      <a:pt x="631" y="1561"/>
                                    </a:lnTo>
                                    <a:lnTo>
                                      <a:pt x="631" y="1576"/>
                                    </a:lnTo>
                                    <a:lnTo>
                                      <a:pt x="616" y="1591"/>
                                    </a:lnTo>
                                    <a:lnTo>
                                      <a:pt x="601" y="1621"/>
                                    </a:lnTo>
                                    <a:lnTo>
                                      <a:pt x="586" y="1636"/>
                                    </a:lnTo>
                                    <a:lnTo>
                                      <a:pt x="571" y="1651"/>
                                    </a:lnTo>
                                    <a:lnTo>
                                      <a:pt x="556" y="1666"/>
                                    </a:lnTo>
                                    <a:lnTo>
                                      <a:pt x="556" y="1696"/>
                                    </a:lnTo>
                                    <a:lnTo>
                                      <a:pt x="541" y="1711"/>
                                    </a:lnTo>
                                    <a:lnTo>
                                      <a:pt x="526" y="1726"/>
                                    </a:lnTo>
                                    <a:lnTo>
                                      <a:pt x="511" y="1756"/>
                                    </a:lnTo>
                                    <a:lnTo>
                                      <a:pt x="496" y="1771"/>
                                    </a:lnTo>
                                    <a:lnTo>
                                      <a:pt x="496" y="1786"/>
                                    </a:lnTo>
                                    <a:lnTo>
                                      <a:pt x="481" y="1801"/>
                                    </a:lnTo>
                                    <a:lnTo>
                                      <a:pt x="466" y="1831"/>
                                    </a:lnTo>
                                    <a:lnTo>
                                      <a:pt x="450" y="1846"/>
                                    </a:lnTo>
                                    <a:lnTo>
                                      <a:pt x="450" y="1861"/>
                                    </a:lnTo>
                                    <a:lnTo>
                                      <a:pt x="435" y="1891"/>
                                    </a:lnTo>
                                    <a:lnTo>
                                      <a:pt x="420" y="1906"/>
                                    </a:lnTo>
                                    <a:lnTo>
                                      <a:pt x="420" y="1922"/>
                                    </a:lnTo>
                                    <a:lnTo>
                                      <a:pt x="405" y="1952"/>
                                    </a:lnTo>
                                    <a:lnTo>
                                      <a:pt x="390" y="1967"/>
                                    </a:lnTo>
                                    <a:lnTo>
                                      <a:pt x="375" y="1982"/>
                                    </a:lnTo>
                                    <a:lnTo>
                                      <a:pt x="375" y="2012"/>
                                    </a:lnTo>
                                    <a:lnTo>
                                      <a:pt x="360" y="2027"/>
                                    </a:lnTo>
                                    <a:lnTo>
                                      <a:pt x="345" y="2042"/>
                                    </a:lnTo>
                                    <a:lnTo>
                                      <a:pt x="345" y="2072"/>
                                    </a:lnTo>
                                    <a:lnTo>
                                      <a:pt x="330" y="2087"/>
                                    </a:lnTo>
                                    <a:lnTo>
                                      <a:pt x="330" y="2117"/>
                                    </a:lnTo>
                                    <a:lnTo>
                                      <a:pt x="315" y="2132"/>
                                    </a:lnTo>
                                    <a:lnTo>
                                      <a:pt x="300" y="2147"/>
                                    </a:lnTo>
                                    <a:lnTo>
                                      <a:pt x="300" y="2177"/>
                                    </a:lnTo>
                                    <a:lnTo>
                                      <a:pt x="285" y="2192"/>
                                    </a:lnTo>
                                    <a:lnTo>
                                      <a:pt x="285" y="2207"/>
                                    </a:lnTo>
                                    <a:lnTo>
                                      <a:pt x="270" y="2237"/>
                                    </a:lnTo>
                                    <a:lnTo>
                                      <a:pt x="255" y="2252"/>
                                    </a:lnTo>
                                    <a:lnTo>
                                      <a:pt x="255" y="2282"/>
                                    </a:lnTo>
                                    <a:lnTo>
                                      <a:pt x="240" y="2297"/>
                                    </a:lnTo>
                                    <a:lnTo>
                                      <a:pt x="240" y="2312"/>
                                    </a:lnTo>
                                    <a:lnTo>
                                      <a:pt x="225" y="2342"/>
                                    </a:lnTo>
                                    <a:lnTo>
                                      <a:pt x="225" y="2357"/>
                                    </a:lnTo>
                                    <a:lnTo>
                                      <a:pt x="210" y="2387"/>
                                    </a:lnTo>
                                    <a:lnTo>
                                      <a:pt x="210" y="2402"/>
                                    </a:lnTo>
                                    <a:lnTo>
                                      <a:pt x="195" y="2432"/>
                                    </a:lnTo>
                                    <a:lnTo>
                                      <a:pt x="195" y="2447"/>
                                    </a:lnTo>
                                    <a:lnTo>
                                      <a:pt x="180" y="2462"/>
                                    </a:lnTo>
                                    <a:lnTo>
                                      <a:pt x="180" y="2492"/>
                                    </a:lnTo>
                                    <a:lnTo>
                                      <a:pt x="165" y="2507"/>
                                    </a:lnTo>
                                    <a:lnTo>
                                      <a:pt x="165" y="2537"/>
                                    </a:lnTo>
                                    <a:lnTo>
                                      <a:pt x="150" y="2552"/>
                                    </a:lnTo>
                                    <a:lnTo>
                                      <a:pt x="150" y="2582"/>
                                    </a:lnTo>
                                    <a:lnTo>
                                      <a:pt x="150" y="2597"/>
                                    </a:lnTo>
                                    <a:lnTo>
                                      <a:pt x="135" y="2612"/>
                                    </a:lnTo>
                                    <a:lnTo>
                                      <a:pt x="135" y="2642"/>
                                    </a:lnTo>
                                    <a:lnTo>
                                      <a:pt x="120" y="2657"/>
                                    </a:lnTo>
                                    <a:lnTo>
                                      <a:pt x="120" y="2687"/>
                                    </a:lnTo>
                                    <a:lnTo>
                                      <a:pt x="120" y="2702"/>
                                    </a:lnTo>
                                    <a:lnTo>
                                      <a:pt x="105" y="2732"/>
                                    </a:lnTo>
                                    <a:lnTo>
                                      <a:pt x="105" y="2747"/>
                                    </a:lnTo>
                                    <a:lnTo>
                                      <a:pt x="90" y="2777"/>
                                    </a:lnTo>
                                    <a:lnTo>
                                      <a:pt x="90" y="2792"/>
                                    </a:lnTo>
                                    <a:lnTo>
                                      <a:pt x="90" y="2822"/>
                                    </a:lnTo>
                                    <a:lnTo>
                                      <a:pt x="75" y="2837"/>
                                    </a:lnTo>
                                    <a:lnTo>
                                      <a:pt x="75" y="2867"/>
                                    </a:lnTo>
                                    <a:lnTo>
                                      <a:pt x="75" y="2882"/>
                                    </a:lnTo>
                                    <a:lnTo>
                                      <a:pt x="75" y="2912"/>
                                    </a:lnTo>
                                    <a:lnTo>
                                      <a:pt x="60" y="2927"/>
                                    </a:lnTo>
                                    <a:lnTo>
                                      <a:pt x="60" y="2957"/>
                                    </a:lnTo>
                                    <a:lnTo>
                                      <a:pt x="60" y="2972"/>
                                    </a:lnTo>
                                    <a:lnTo>
                                      <a:pt x="45" y="2987"/>
                                    </a:lnTo>
                                    <a:lnTo>
                                      <a:pt x="45" y="3017"/>
                                    </a:lnTo>
                                    <a:lnTo>
                                      <a:pt x="45" y="3032"/>
                                    </a:lnTo>
                                    <a:lnTo>
                                      <a:pt x="45" y="3062"/>
                                    </a:lnTo>
                                    <a:lnTo>
                                      <a:pt x="45" y="3077"/>
                                    </a:lnTo>
                                    <a:lnTo>
                                      <a:pt x="30" y="3107"/>
                                    </a:lnTo>
                                    <a:lnTo>
                                      <a:pt x="30" y="3122"/>
                                    </a:lnTo>
                                    <a:lnTo>
                                      <a:pt x="30" y="3152"/>
                                    </a:lnTo>
                                    <a:lnTo>
                                      <a:pt x="30" y="3167"/>
                                    </a:lnTo>
                                    <a:lnTo>
                                      <a:pt x="30" y="3197"/>
                                    </a:lnTo>
                                    <a:lnTo>
                                      <a:pt x="15" y="3212"/>
                                    </a:lnTo>
                                    <a:lnTo>
                                      <a:pt x="15" y="3242"/>
                                    </a:lnTo>
                                    <a:lnTo>
                                      <a:pt x="15" y="3257"/>
                                    </a:lnTo>
                                    <a:lnTo>
                                      <a:pt x="15" y="3287"/>
                                    </a:lnTo>
                                    <a:lnTo>
                                      <a:pt x="15" y="3302"/>
                                    </a:lnTo>
                                    <a:lnTo>
                                      <a:pt x="15" y="3332"/>
                                    </a:lnTo>
                                    <a:lnTo>
                                      <a:pt x="15" y="3347"/>
                                    </a:lnTo>
                                    <a:lnTo>
                                      <a:pt x="0" y="3377"/>
                                    </a:lnTo>
                                    <a:lnTo>
                                      <a:pt x="0" y="3392"/>
                                    </a:lnTo>
                                    <a:lnTo>
                                      <a:pt x="0" y="3422"/>
                                    </a:lnTo>
                                    <a:lnTo>
                                      <a:pt x="0" y="3437"/>
                                    </a:lnTo>
                                    <a:lnTo>
                                      <a:pt x="0" y="3467"/>
                                    </a:lnTo>
                                    <a:lnTo>
                                      <a:pt x="0" y="3482"/>
                                    </a:lnTo>
                                    <a:lnTo>
                                      <a:pt x="0" y="3512"/>
                                    </a:lnTo>
                                    <a:lnTo>
                                      <a:pt x="0" y="3527"/>
                                    </a:lnTo>
                                    <a:lnTo>
                                      <a:pt x="0" y="3557"/>
                                    </a:lnTo>
                                    <a:lnTo>
                                      <a:pt x="0" y="3572"/>
                                    </a:lnTo>
                                    <a:lnTo>
                                      <a:pt x="0" y="3603"/>
                                    </a:lnTo>
                                    <a:lnTo>
                                      <a:pt x="0" y="3633"/>
                                    </a:lnTo>
                                    <a:lnTo>
                                      <a:pt x="0" y="3648"/>
                                    </a:lnTo>
                                    <a:lnTo>
                                      <a:pt x="0" y="3678"/>
                                    </a:lnTo>
                                    <a:lnTo>
                                      <a:pt x="0" y="3693"/>
                                    </a:lnTo>
                                    <a:lnTo>
                                      <a:pt x="0" y="3723"/>
                                    </a:lnTo>
                                    <a:lnTo>
                                      <a:pt x="0" y="3738"/>
                                    </a:lnTo>
                                    <a:lnTo>
                                      <a:pt x="0" y="3768"/>
                                    </a:lnTo>
                                    <a:lnTo>
                                      <a:pt x="0" y="3783"/>
                                    </a:lnTo>
                                    <a:lnTo>
                                      <a:pt x="0" y="3813"/>
                                    </a:lnTo>
                                    <a:lnTo>
                                      <a:pt x="0" y="3828"/>
                                    </a:lnTo>
                                  </a:path>
                                </a:pathLst>
                              </a:custGeom>
                              <a:noFill/>
                              <a:ln w="12600">
                                <a:solidFill>
                                  <a:srgbClr val="000000"/>
                                </a:solidFill>
                                <a:round/>
                              </a:ln>
                            </wps:spPr>
                            <wps:style>
                              <a:lnRef idx="0"/>
                              <a:fillRef idx="0"/>
                              <a:effectRef idx="0"/>
                              <a:fontRef idx="minor"/>
                            </wps:style>
                            <wps:bodyPr/>
                          </wps:wsp>
                          <wps:wsp>
                            <wps:cNvSpPr/>
                            <wps:spPr>
                              <a:xfrm>
                                <a:off x="0" y="1293120"/>
                                <a:ext cx="1332720" cy="1140480"/>
                              </a:xfrm>
                              <a:custGeom>
                                <a:avLst/>
                                <a:gdLst/>
                                <a:ahLst/>
                                <a:rect l="l" t="t" r="r" b="b"/>
                                <a:pathLst>
                                  <a:path w="3948" h="3377">
                                    <a:moveTo>
                                      <a:pt x="0" y="0"/>
                                    </a:moveTo>
                                    <a:lnTo>
                                      <a:pt x="15" y="30"/>
                                    </a:lnTo>
                                    <a:lnTo>
                                      <a:pt x="15" y="45"/>
                                    </a:lnTo>
                                    <a:lnTo>
                                      <a:pt x="15" y="75"/>
                                    </a:lnTo>
                                    <a:lnTo>
                                      <a:pt x="15" y="90"/>
                                    </a:lnTo>
                                    <a:lnTo>
                                      <a:pt x="15" y="120"/>
                                    </a:lnTo>
                                    <a:lnTo>
                                      <a:pt x="15" y="135"/>
                                    </a:lnTo>
                                    <a:lnTo>
                                      <a:pt x="15" y="165"/>
                                    </a:lnTo>
                                    <a:lnTo>
                                      <a:pt x="30" y="180"/>
                                    </a:lnTo>
                                    <a:lnTo>
                                      <a:pt x="30" y="210"/>
                                    </a:lnTo>
                                    <a:lnTo>
                                      <a:pt x="30" y="225"/>
                                    </a:lnTo>
                                    <a:lnTo>
                                      <a:pt x="30" y="255"/>
                                    </a:lnTo>
                                    <a:lnTo>
                                      <a:pt x="30" y="270"/>
                                    </a:lnTo>
                                    <a:lnTo>
                                      <a:pt x="45" y="300"/>
                                    </a:lnTo>
                                    <a:lnTo>
                                      <a:pt x="45" y="315"/>
                                    </a:lnTo>
                                    <a:lnTo>
                                      <a:pt x="45" y="345"/>
                                    </a:lnTo>
                                    <a:lnTo>
                                      <a:pt x="45" y="360"/>
                                    </a:lnTo>
                                    <a:lnTo>
                                      <a:pt x="45" y="390"/>
                                    </a:lnTo>
                                    <a:lnTo>
                                      <a:pt x="60" y="405"/>
                                    </a:lnTo>
                                    <a:lnTo>
                                      <a:pt x="60" y="420"/>
                                    </a:lnTo>
                                    <a:lnTo>
                                      <a:pt x="60" y="450"/>
                                    </a:lnTo>
                                    <a:lnTo>
                                      <a:pt x="75" y="465"/>
                                    </a:lnTo>
                                    <a:lnTo>
                                      <a:pt x="75" y="495"/>
                                    </a:lnTo>
                                    <a:lnTo>
                                      <a:pt x="75" y="510"/>
                                    </a:lnTo>
                                    <a:lnTo>
                                      <a:pt x="75" y="540"/>
                                    </a:lnTo>
                                    <a:lnTo>
                                      <a:pt x="90" y="555"/>
                                    </a:lnTo>
                                    <a:lnTo>
                                      <a:pt x="90" y="585"/>
                                    </a:lnTo>
                                    <a:lnTo>
                                      <a:pt x="90" y="600"/>
                                    </a:lnTo>
                                    <a:lnTo>
                                      <a:pt x="105" y="630"/>
                                    </a:lnTo>
                                    <a:lnTo>
                                      <a:pt x="105" y="645"/>
                                    </a:lnTo>
                                    <a:lnTo>
                                      <a:pt x="120" y="675"/>
                                    </a:lnTo>
                                    <a:lnTo>
                                      <a:pt x="120" y="690"/>
                                    </a:lnTo>
                                    <a:lnTo>
                                      <a:pt x="120" y="720"/>
                                    </a:lnTo>
                                    <a:lnTo>
                                      <a:pt x="135" y="735"/>
                                    </a:lnTo>
                                    <a:lnTo>
                                      <a:pt x="135" y="765"/>
                                    </a:lnTo>
                                    <a:lnTo>
                                      <a:pt x="150" y="780"/>
                                    </a:lnTo>
                                    <a:lnTo>
                                      <a:pt x="150" y="795"/>
                                    </a:lnTo>
                                    <a:lnTo>
                                      <a:pt x="150" y="825"/>
                                    </a:lnTo>
                                    <a:lnTo>
                                      <a:pt x="165" y="840"/>
                                    </a:lnTo>
                                    <a:lnTo>
                                      <a:pt x="165" y="870"/>
                                    </a:lnTo>
                                    <a:lnTo>
                                      <a:pt x="180" y="885"/>
                                    </a:lnTo>
                                    <a:lnTo>
                                      <a:pt x="180" y="915"/>
                                    </a:lnTo>
                                    <a:lnTo>
                                      <a:pt x="195" y="930"/>
                                    </a:lnTo>
                                    <a:lnTo>
                                      <a:pt x="195" y="945"/>
                                    </a:lnTo>
                                    <a:lnTo>
                                      <a:pt x="210" y="975"/>
                                    </a:lnTo>
                                    <a:lnTo>
                                      <a:pt x="210" y="990"/>
                                    </a:lnTo>
                                    <a:lnTo>
                                      <a:pt x="225" y="1020"/>
                                    </a:lnTo>
                                    <a:lnTo>
                                      <a:pt x="225" y="1035"/>
                                    </a:lnTo>
                                    <a:lnTo>
                                      <a:pt x="240" y="1065"/>
                                    </a:lnTo>
                                    <a:lnTo>
                                      <a:pt x="240" y="1080"/>
                                    </a:lnTo>
                                    <a:lnTo>
                                      <a:pt x="255" y="1095"/>
                                    </a:lnTo>
                                    <a:lnTo>
                                      <a:pt x="255" y="1125"/>
                                    </a:lnTo>
                                    <a:lnTo>
                                      <a:pt x="270" y="1140"/>
                                    </a:lnTo>
                                    <a:lnTo>
                                      <a:pt x="285" y="1170"/>
                                    </a:lnTo>
                                    <a:lnTo>
                                      <a:pt x="285" y="1185"/>
                                    </a:lnTo>
                                    <a:lnTo>
                                      <a:pt x="300" y="1200"/>
                                    </a:lnTo>
                                    <a:lnTo>
                                      <a:pt x="300" y="1230"/>
                                    </a:lnTo>
                                    <a:lnTo>
                                      <a:pt x="315" y="1245"/>
                                    </a:lnTo>
                                    <a:lnTo>
                                      <a:pt x="330" y="1260"/>
                                    </a:lnTo>
                                    <a:lnTo>
                                      <a:pt x="330" y="1290"/>
                                    </a:lnTo>
                                    <a:lnTo>
                                      <a:pt x="345" y="1305"/>
                                    </a:lnTo>
                                    <a:lnTo>
                                      <a:pt x="345" y="1335"/>
                                    </a:lnTo>
                                    <a:lnTo>
                                      <a:pt x="360" y="1350"/>
                                    </a:lnTo>
                                    <a:lnTo>
                                      <a:pt x="375" y="1365"/>
                                    </a:lnTo>
                                    <a:lnTo>
                                      <a:pt x="375" y="1395"/>
                                    </a:lnTo>
                                    <a:lnTo>
                                      <a:pt x="390" y="1410"/>
                                    </a:lnTo>
                                    <a:lnTo>
                                      <a:pt x="405" y="1426"/>
                                    </a:lnTo>
                                    <a:lnTo>
                                      <a:pt x="420" y="1456"/>
                                    </a:lnTo>
                                    <a:lnTo>
                                      <a:pt x="420" y="1471"/>
                                    </a:lnTo>
                                    <a:lnTo>
                                      <a:pt x="435" y="1486"/>
                                    </a:lnTo>
                                    <a:lnTo>
                                      <a:pt x="450" y="1516"/>
                                    </a:lnTo>
                                    <a:lnTo>
                                      <a:pt x="450" y="1531"/>
                                    </a:lnTo>
                                    <a:lnTo>
                                      <a:pt x="466" y="1546"/>
                                    </a:lnTo>
                                    <a:lnTo>
                                      <a:pt x="481" y="1576"/>
                                    </a:lnTo>
                                    <a:lnTo>
                                      <a:pt x="496" y="1591"/>
                                    </a:lnTo>
                                    <a:lnTo>
                                      <a:pt x="496" y="1606"/>
                                    </a:lnTo>
                                    <a:lnTo>
                                      <a:pt x="511" y="1621"/>
                                    </a:lnTo>
                                    <a:lnTo>
                                      <a:pt x="526" y="1651"/>
                                    </a:lnTo>
                                    <a:lnTo>
                                      <a:pt x="541" y="1666"/>
                                    </a:lnTo>
                                    <a:lnTo>
                                      <a:pt x="556" y="1681"/>
                                    </a:lnTo>
                                    <a:lnTo>
                                      <a:pt x="556" y="1711"/>
                                    </a:lnTo>
                                    <a:lnTo>
                                      <a:pt x="571" y="1726"/>
                                    </a:lnTo>
                                    <a:lnTo>
                                      <a:pt x="586" y="1741"/>
                                    </a:lnTo>
                                    <a:lnTo>
                                      <a:pt x="601" y="1756"/>
                                    </a:lnTo>
                                    <a:lnTo>
                                      <a:pt x="616" y="1786"/>
                                    </a:lnTo>
                                    <a:lnTo>
                                      <a:pt x="631" y="1801"/>
                                    </a:lnTo>
                                    <a:lnTo>
                                      <a:pt x="631" y="1816"/>
                                    </a:lnTo>
                                    <a:lnTo>
                                      <a:pt x="646" y="1831"/>
                                    </a:lnTo>
                                    <a:lnTo>
                                      <a:pt x="661" y="1861"/>
                                    </a:lnTo>
                                    <a:lnTo>
                                      <a:pt x="676" y="1876"/>
                                    </a:lnTo>
                                    <a:lnTo>
                                      <a:pt x="691" y="1891"/>
                                    </a:lnTo>
                                    <a:lnTo>
                                      <a:pt x="706" y="1906"/>
                                    </a:lnTo>
                                    <a:lnTo>
                                      <a:pt x="721" y="1921"/>
                                    </a:lnTo>
                                    <a:lnTo>
                                      <a:pt x="736" y="1951"/>
                                    </a:lnTo>
                                    <a:lnTo>
                                      <a:pt x="736" y="1966"/>
                                    </a:lnTo>
                                    <a:lnTo>
                                      <a:pt x="751" y="1981"/>
                                    </a:lnTo>
                                    <a:lnTo>
                                      <a:pt x="766" y="1996"/>
                                    </a:lnTo>
                                    <a:lnTo>
                                      <a:pt x="781" y="2011"/>
                                    </a:lnTo>
                                    <a:lnTo>
                                      <a:pt x="796" y="2041"/>
                                    </a:lnTo>
                                    <a:lnTo>
                                      <a:pt x="811" y="2056"/>
                                    </a:lnTo>
                                    <a:lnTo>
                                      <a:pt x="826" y="2071"/>
                                    </a:lnTo>
                                    <a:lnTo>
                                      <a:pt x="841" y="2086"/>
                                    </a:lnTo>
                                    <a:lnTo>
                                      <a:pt x="856" y="2101"/>
                                    </a:lnTo>
                                    <a:lnTo>
                                      <a:pt x="871" y="2116"/>
                                    </a:lnTo>
                                    <a:lnTo>
                                      <a:pt x="886" y="2146"/>
                                    </a:lnTo>
                                    <a:lnTo>
                                      <a:pt x="901" y="2161"/>
                                    </a:lnTo>
                                    <a:lnTo>
                                      <a:pt x="916" y="2176"/>
                                    </a:lnTo>
                                    <a:lnTo>
                                      <a:pt x="931" y="2191"/>
                                    </a:lnTo>
                                    <a:lnTo>
                                      <a:pt x="946" y="2206"/>
                                    </a:lnTo>
                                    <a:lnTo>
                                      <a:pt x="961" y="2221"/>
                                    </a:lnTo>
                                    <a:lnTo>
                                      <a:pt x="976" y="2236"/>
                                    </a:lnTo>
                                    <a:lnTo>
                                      <a:pt x="991" y="2251"/>
                                    </a:lnTo>
                                    <a:lnTo>
                                      <a:pt x="1006" y="2266"/>
                                    </a:lnTo>
                                    <a:lnTo>
                                      <a:pt x="1021" y="2296"/>
                                    </a:lnTo>
                                    <a:lnTo>
                                      <a:pt x="1036" y="2311"/>
                                    </a:lnTo>
                                    <a:lnTo>
                                      <a:pt x="1051" y="2326"/>
                                    </a:lnTo>
                                    <a:lnTo>
                                      <a:pt x="1066" y="2341"/>
                                    </a:lnTo>
                                    <a:lnTo>
                                      <a:pt x="1081" y="2356"/>
                                    </a:lnTo>
                                    <a:lnTo>
                                      <a:pt x="1111" y="2371"/>
                                    </a:lnTo>
                                    <a:lnTo>
                                      <a:pt x="1126" y="2386"/>
                                    </a:lnTo>
                                    <a:lnTo>
                                      <a:pt x="1141" y="2401"/>
                                    </a:lnTo>
                                    <a:lnTo>
                                      <a:pt x="1156" y="2416"/>
                                    </a:lnTo>
                                    <a:lnTo>
                                      <a:pt x="1171" y="2431"/>
                                    </a:lnTo>
                                    <a:lnTo>
                                      <a:pt x="1186" y="2446"/>
                                    </a:lnTo>
                                    <a:lnTo>
                                      <a:pt x="1201" y="2461"/>
                                    </a:lnTo>
                                    <a:lnTo>
                                      <a:pt x="1216" y="2476"/>
                                    </a:lnTo>
                                    <a:lnTo>
                                      <a:pt x="1231" y="2491"/>
                                    </a:lnTo>
                                    <a:lnTo>
                                      <a:pt x="1261" y="2506"/>
                                    </a:lnTo>
                                    <a:lnTo>
                                      <a:pt x="1276" y="2521"/>
                                    </a:lnTo>
                                    <a:lnTo>
                                      <a:pt x="1291" y="2536"/>
                                    </a:lnTo>
                                    <a:lnTo>
                                      <a:pt x="1306" y="2551"/>
                                    </a:lnTo>
                                    <a:lnTo>
                                      <a:pt x="1321" y="2566"/>
                                    </a:lnTo>
                                    <a:lnTo>
                                      <a:pt x="1336" y="2581"/>
                                    </a:lnTo>
                                    <a:lnTo>
                                      <a:pt x="1366" y="2596"/>
                                    </a:lnTo>
                                    <a:lnTo>
                                      <a:pt x="1381" y="2611"/>
                                    </a:lnTo>
                                    <a:lnTo>
                                      <a:pt x="1396" y="2626"/>
                                    </a:lnTo>
                                    <a:lnTo>
                                      <a:pt x="1411" y="2641"/>
                                    </a:lnTo>
                                    <a:lnTo>
                                      <a:pt x="1426" y="2641"/>
                                    </a:lnTo>
                                    <a:lnTo>
                                      <a:pt x="1456" y="2656"/>
                                    </a:lnTo>
                                    <a:lnTo>
                                      <a:pt x="1471" y="2671"/>
                                    </a:lnTo>
                                    <a:lnTo>
                                      <a:pt x="1486" y="2686"/>
                                    </a:lnTo>
                                    <a:lnTo>
                                      <a:pt x="1501" y="2701"/>
                                    </a:lnTo>
                                    <a:lnTo>
                                      <a:pt x="1516" y="2716"/>
                                    </a:lnTo>
                                    <a:lnTo>
                                      <a:pt x="1546" y="2731"/>
                                    </a:lnTo>
                                    <a:lnTo>
                                      <a:pt x="1561" y="2746"/>
                                    </a:lnTo>
                                    <a:lnTo>
                                      <a:pt x="1576" y="2746"/>
                                    </a:lnTo>
                                    <a:lnTo>
                                      <a:pt x="1591" y="2761"/>
                                    </a:lnTo>
                                    <a:lnTo>
                                      <a:pt x="1621" y="2776"/>
                                    </a:lnTo>
                                    <a:lnTo>
                                      <a:pt x="1636" y="2791"/>
                                    </a:lnTo>
                                    <a:lnTo>
                                      <a:pt x="1651" y="2806"/>
                                    </a:lnTo>
                                    <a:lnTo>
                                      <a:pt x="1666" y="2821"/>
                                    </a:lnTo>
                                    <a:lnTo>
                                      <a:pt x="1696" y="2821"/>
                                    </a:lnTo>
                                    <a:lnTo>
                                      <a:pt x="1711" y="2836"/>
                                    </a:lnTo>
                                    <a:lnTo>
                                      <a:pt x="1726" y="2851"/>
                                    </a:lnTo>
                                    <a:lnTo>
                                      <a:pt x="1757" y="2866"/>
                                    </a:lnTo>
                                    <a:lnTo>
                                      <a:pt x="1772" y="2881"/>
                                    </a:lnTo>
                                    <a:lnTo>
                                      <a:pt x="1787" y="2881"/>
                                    </a:lnTo>
                                    <a:lnTo>
                                      <a:pt x="1802" y="2896"/>
                                    </a:lnTo>
                                    <a:lnTo>
                                      <a:pt x="1832" y="2911"/>
                                    </a:lnTo>
                                    <a:lnTo>
                                      <a:pt x="1847" y="2926"/>
                                    </a:lnTo>
                                    <a:lnTo>
                                      <a:pt x="1862" y="2926"/>
                                    </a:lnTo>
                                    <a:lnTo>
                                      <a:pt x="1892" y="2941"/>
                                    </a:lnTo>
                                    <a:lnTo>
                                      <a:pt x="1907" y="2956"/>
                                    </a:lnTo>
                                    <a:lnTo>
                                      <a:pt x="1922" y="2956"/>
                                    </a:lnTo>
                                    <a:lnTo>
                                      <a:pt x="1952" y="2971"/>
                                    </a:lnTo>
                                    <a:lnTo>
                                      <a:pt x="1967" y="2986"/>
                                    </a:lnTo>
                                    <a:lnTo>
                                      <a:pt x="1982" y="3001"/>
                                    </a:lnTo>
                                    <a:lnTo>
                                      <a:pt x="2012" y="3001"/>
                                    </a:lnTo>
                                    <a:lnTo>
                                      <a:pt x="2027" y="3016"/>
                                    </a:lnTo>
                                    <a:lnTo>
                                      <a:pt x="2042" y="3031"/>
                                    </a:lnTo>
                                    <a:lnTo>
                                      <a:pt x="2072" y="3031"/>
                                    </a:lnTo>
                                    <a:lnTo>
                                      <a:pt x="2087" y="3046"/>
                                    </a:lnTo>
                                    <a:lnTo>
                                      <a:pt x="2117" y="3046"/>
                                    </a:lnTo>
                                    <a:lnTo>
                                      <a:pt x="2132" y="3061"/>
                                    </a:lnTo>
                                    <a:lnTo>
                                      <a:pt x="2147" y="3076"/>
                                    </a:lnTo>
                                    <a:lnTo>
                                      <a:pt x="2177" y="3076"/>
                                    </a:lnTo>
                                    <a:lnTo>
                                      <a:pt x="2192" y="3092"/>
                                    </a:lnTo>
                                    <a:lnTo>
                                      <a:pt x="2207" y="3092"/>
                                    </a:lnTo>
                                    <a:lnTo>
                                      <a:pt x="2237" y="3107"/>
                                    </a:lnTo>
                                    <a:lnTo>
                                      <a:pt x="2252" y="3122"/>
                                    </a:lnTo>
                                    <a:lnTo>
                                      <a:pt x="2282" y="3122"/>
                                    </a:lnTo>
                                    <a:lnTo>
                                      <a:pt x="2297" y="3137"/>
                                    </a:lnTo>
                                    <a:lnTo>
                                      <a:pt x="2312" y="3137"/>
                                    </a:lnTo>
                                    <a:lnTo>
                                      <a:pt x="2342" y="3152"/>
                                    </a:lnTo>
                                    <a:lnTo>
                                      <a:pt x="2357" y="3152"/>
                                    </a:lnTo>
                                    <a:lnTo>
                                      <a:pt x="2387" y="3167"/>
                                    </a:lnTo>
                                    <a:lnTo>
                                      <a:pt x="2402" y="3167"/>
                                    </a:lnTo>
                                    <a:lnTo>
                                      <a:pt x="2432" y="3182"/>
                                    </a:lnTo>
                                    <a:lnTo>
                                      <a:pt x="2447" y="3182"/>
                                    </a:lnTo>
                                    <a:lnTo>
                                      <a:pt x="2462" y="3197"/>
                                    </a:lnTo>
                                    <a:lnTo>
                                      <a:pt x="2492" y="3197"/>
                                    </a:lnTo>
                                    <a:lnTo>
                                      <a:pt x="2507" y="3212"/>
                                    </a:lnTo>
                                    <a:lnTo>
                                      <a:pt x="2537" y="3212"/>
                                    </a:lnTo>
                                    <a:lnTo>
                                      <a:pt x="2552" y="3227"/>
                                    </a:lnTo>
                                    <a:lnTo>
                                      <a:pt x="2582" y="3227"/>
                                    </a:lnTo>
                                    <a:lnTo>
                                      <a:pt x="2597" y="3227"/>
                                    </a:lnTo>
                                    <a:lnTo>
                                      <a:pt x="2612" y="3242"/>
                                    </a:lnTo>
                                    <a:lnTo>
                                      <a:pt x="2642" y="3242"/>
                                    </a:lnTo>
                                    <a:lnTo>
                                      <a:pt x="2657" y="3257"/>
                                    </a:lnTo>
                                    <a:lnTo>
                                      <a:pt x="2687" y="3257"/>
                                    </a:lnTo>
                                    <a:lnTo>
                                      <a:pt x="2702" y="3257"/>
                                    </a:lnTo>
                                    <a:lnTo>
                                      <a:pt x="2732" y="3272"/>
                                    </a:lnTo>
                                    <a:lnTo>
                                      <a:pt x="2747" y="3272"/>
                                    </a:lnTo>
                                    <a:lnTo>
                                      <a:pt x="2777" y="3287"/>
                                    </a:lnTo>
                                    <a:lnTo>
                                      <a:pt x="2792" y="3287"/>
                                    </a:lnTo>
                                    <a:lnTo>
                                      <a:pt x="2822" y="3287"/>
                                    </a:lnTo>
                                    <a:lnTo>
                                      <a:pt x="2837" y="3302"/>
                                    </a:lnTo>
                                    <a:lnTo>
                                      <a:pt x="2867" y="3302"/>
                                    </a:lnTo>
                                    <a:lnTo>
                                      <a:pt x="2882" y="3302"/>
                                    </a:lnTo>
                                    <a:lnTo>
                                      <a:pt x="2912" y="3302"/>
                                    </a:lnTo>
                                    <a:lnTo>
                                      <a:pt x="2927" y="3317"/>
                                    </a:lnTo>
                                    <a:lnTo>
                                      <a:pt x="2957" y="3317"/>
                                    </a:lnTo>
                                    <a:lnTo>
                                      <a:pt x="2972" y="3317"/>
                                    </a:lnTo>
                                    <a:lnTo>
                                      <a:pt x="2987" y="3332"/>
                                    </a:lnTo>
                                    <a:lnTo>
                                      <a:pt x="3017" y="3332"/>
                                    </a:lnTo>
                                    <a:lnTo>
                                      <a:pt x="3032" y="3332"/>
                                    </a:lnTo>
                                    <a:lnTo>
                                      <a:pt x="3063" y="3332"/>
                                    </a:lnTo>
                                    <a:lnTo>
                                      <a:pt x="3078" y="3332"/>
                                    </a:lnTo>
                                    <a:lnTo>
                                      <a:pt x="3108" y="3347"/>
                                    </a:lnTo>
                                    <a:lnTo>
                                      <a:pt x="3123" y="3347"/>
                                    </a:lnTo>
                                    <a:lnTo>
                                      <a:pt x="3153" y="3347"/>
                                    </a:lnTo>
                                    <a:lnTo>
                                      <a:pt x="3168" y="3347"/>
                                    </a:lnTo>
                                    <a:lnTo>
                                      <a:pt x="3198" y="3347"/>
                                    </a:lnTo>
                                    <a:lnTo>
                                      <a:pt x="3213" y="3362"/>
                                    </a:lnTo>
                                    <a:lnTo>
                                      <a:pt x="3243" y="3362"/>
                                    </a:lnTo>
                                    <a:lnTo>
                                      <a:pt x="3258" y="3362"/>
                                    </a:lnTo>
                                    <a:lnTo>
                                      <a:pt x="3288" y="3362"/>
                                    </a:lnTo>
                                    <a:lnTo>
                                      <a:pt x="3303" y="3362"/>
                                    </a:lnTo>
                                    <a:lnTo>
                                      <a:pt x="3333" y="3362"/>
                                    </a:lnTo>
                                    <a:lnTo>
                                      <a:pt x="3348" y="3362"/>
                                    </a:lnTo>
                                    <a:lnTo>
                                      <a:pt x="3378" y="3377"/>
                                    </a:lnTo>
                                    <a:lnTo>
                                      <a:pt x="3393" y="3377"/>
                                    </a:lnTo>
                                    <a:lnTo>
                                      <a:pt x="3423" y="3377"/>
                                    </a:lnTo>
                                    <a:lnTo>
                                      <a:pt x="3438" y="3377"/>
                                    </a:lnTo>
                                    <a:lnTo>
                                      <a:pt x="3468" y="3377"/>
                                    </a:lnTo>
                                    <a:lnTo>
                                      <a:pt x="3483" y="3377"/>
                                    </a:lnTo>
                                    <a:lnTo>
                                      <a:pt x="3513" y="3377"/>
                                    </a:lnTo>
                                    <a:lnTo>
                                      <a:pt x="3528" y="3377"/>
                                    </a:lnTo>
                                    <a:lnTo>
                                      <a:pt x="3558" y="3377"/>
                                    </a:lnTo>
                                    <a:lnTo>
                                      <a:pt x="3573" y="3377"/>
                                    </a:lnTo>
                                    <a:lnTo>
                                      <a:pt x="3603" y="3377"/>
                                    </a:lnTo>
                                    <a:lnTo>
                                      <a:pt x="3633" y="3377"/>
                                    </a:lnTo>
                                    <a:lnTo>
                                      <a:pt x="3648" y="3377"/>
                                    </a:lnTo>
                                    <a:lnTo>
                                      <a:pt x="3678" y="3377"/>
                                    </a:lnTo>
                                    <a:lnTo>
                                      <a:pt x="3693" y="3377"/>
                                    </a:lnTo>
                                    <a:lnTo>
                                      <a:pt x="3723" y="3377"/>
                                    </a:lnTo>
                                    <a:lnTo>
                                      <a:pt x="3738" y="3377"/>
                                    </a:lnTo>
                                    <a:lnTo>
                                      <a:pt x="3768" y="3377"/>
                                    </a:lnTo>
                                    <a:lnTo>
                                      <a:pt x="3783" y="3377"/>
                                    </a:lnTo>
                                    <a:lnTo>
                                      <a:pt x="3813" y="3377"/>
                                    </a:lnTo>
                                    <a:lnTo>
                                      <a:pt x="3828" y="3377"/>
                                    </a:lnTo>
                                    <a:lnTo>
                                      <a:pt x="3858" y="3362"/>
                                    </a:lnTo>
                                    <a:lnTo>
                                      <a:pt x="3873" y="3362"/>
                                    </a:lnTo>
                                    <a:lnTo>
                                      <a:pt x="3903" y="3362"/>
                                    </a:lnTo>
                                    <a:lnTo>
                                      <a:pt x="3918" y="3362"/>
                                    </a:lnTo>
                                    <a:lnTo>
                                      <a:pt x="3948" y="3362"/>
                                    </a:lnTo>
                                  </a:path>
                                </a:pathLst>
                              </a:custGeom>
                              <a:noFill/>
                              <a:ln w="12600">
                                <a:solidFill>
                                  <a:srgbClr val="000000"/>
                                </a:solidFill>
                                <a:round/>
                              </a:ln>
                            </wps:spPr>
                            <wps:style>
                              <a:lnRef idx="0"/>
                              <a:fillRef idx="0"/>
                              <a:effectRef idx="0"/>
                              <a:fontRef idx="minor"/>
                            </wps:style>
                            <wps:bodyPr/>
                          </wps:wsp>
                          <wps:wsp>
                            <wps:cNvSpPr/>
                            <wps:spPr>
                              <a:xfrm>
                                <a:off x="1332720" y="1216800"/>
                                <a:ext cx="1099800" cy="1211040"/>
                              </a:xfrm>
                              <a:custGeom>
                                <a:avLst/>
                                <a:gdLst/>
                                <a:ahLst/>
                                <a:rect l="l" t="t" r="r" b="b"/>
                                <a:pathLst>
                                  <a:path w="3258" h="3587">
                                    <a:moveTo>
                                      <a:pt x="0" y="3587"/>
                                    </a:moveTo>
                                    <a:lnTo>
                                      <a:pt x="15" y="3587"/>
                                    </a:lnTo>
                                    <a:lnTo>
                                      <a:pt x="45" y="3587"/>
                                    </a:lnTo>
                                    <a:lnTo>
                                      <a:pt x="60" y="3572"/>
                                    </a:lnTo>
                                    <a:lnTo>
                                      <a:pt x="90" y="3572"/>
                                    </a:lnTo>
                                    <a:lnTo>
                                      <a:pt x="105" y="3572"/>
                                    </a:lnTo>
                                    <a:lnTo>
                                      <a:pt x="135" y="3572"/>
                                    </a:lnTo>
                                    <a:lnTo>
                                      <a:pt x="150" y="3572"/>
                                    </a:lnTo>
                                    <a:lnTo>
                                      <a:pt x="180" y="3557"/>
                                    </a:lnTo>
                                    <a:lnTo>
                                      <a:pt x="195" y="3557"/>
                                    </a:lnTo>
                                    <a:lnTo>
                                      <a:pt x="225" y="3557"/>
                                    </a:lnTo>
                                    <a:lnTo>
                                      <a:pt x="240" y="3557"/>
                                    </a:lnTo>
                                    <a:lnTo>
                                      <a:pt x="270" y="3557"/>
                                    </a:lnTo>
                                    <a:lnTo>
                                      <a:pt x="285" y="3542"/>
                                    </a:lnTo>
                                    <a:lnTo>
                                      <a:pt x="300" y="3542"/>
                                    </a:lnTo>
                                    <a:lnTo>
                                      <a:pt x="330" y="3542"/>
                                    </a:lnTo>
                                    <a:lnTo>
                                      <a:pt x="345" y="3527"/>
                                    </a:lnTo>
                                    <a:lnTo>
                                      <a:pt x="376" y="3527"/>
                                    </a:lnTo>
                                    <a:lnTo>
                                      <a:pt x="391" y="3527"/>
                                    </a:lnTo>
                                    <a:lnTo>
                                      <a:pt x="421" y="3527"/>
                                    </a:lnTo>
                                    <a:lnTo>
                                      <a:pt x="436" y="3512"/>
                                    </a:lnTo>
                                    <a:lnTo>
                                      <a:pt x="466" y="3512"/>
                                    </a:lnTo>
                                    <a:lnTo>
                                      <a:pt x="481" y="3512"/>
                                    </a:lnTo>
                                    <a:lnTo>
                                      <a:pt x="511" y="3497"/>
                                    </a:lnTo>
                                    <a:lnTo>
                                      <a:pt x="526" y="3497"/>
                                    </a:lnTo>
                                    <a:lnTo>
                                      <a:pt x="556" y="3482"/>
                                    </a:lnTo>
                                    <a:lnTo>
                                      <a:pt x="571" y="3482"/>
                                    </a:lnTo>
                                    <a:lnTo>
                                      <a:pt x="601" y="3482"/>
                                    </a:lnTo>
                                    <a:lnTo>
                                      <a:pt x="616" y="3467"/>
                                    </a:lnTo>
                                    <a:lnTo>
                                      <a:pt x="646" y="3467"/>
                                    </a:lnTo>
                                    <a:lnTo>
                                      <a:pt x="661" y="3452"/>
                                    </a:lnTo>
                                    <a:lnTo>
                                      <a:pt x="676" y="3452"/>
                                    </a:lnTo>
                                    <a:lnTo>
                                      <a:pt x="706" y="3452"/>
                                    </a:lnTo>
                                    <a:lnTo>
                                      <a:pt x="721" y="3437"/>
                                    </a:lnTo>
                                    <a:lnTo>
                                      <a:pt x="751" y="3437"/>
                                    </a:lnTo>
                                    <a:lnTo>
                                      <a:pt x="766" y="3422"/>
                                    </a:lnTo>
                                    <a:lnTo>
                                      <a:pt x="796" y="3422"/>
                                    </a:lnTo>
                                    <a:lnTo>
                                      <a:pt x="811" y="3407"/>
                                    </a:lnTo>
                                    <a:lnTo>
                                      <a:pt x="826" y="3407"/>
                                    </a:lnTo>
                                    <a:lnTo>
                                      <a:pt x="856" y="3392"/>
                                    </a:lnTo>
                                    <a:lnTo>
                                      <a:pt x="871" y="3392"/>
                                    </a:lnTo>
                                    <a:lnTo>
                                      <a:pt x="901" y="3377"/>
                                    </a:lnTo>
                                    <a:lnTo>
                                      <a:pt x="916" y="3377"/>
                                    </a:lnTo>
                                    <a:lnTo>
                                      <a:pt x="946" y="3362"/>
                                    </a:lnTo>
                                    <a:lnTo>
                                      <a:pt x="961" y="3362"/>
                                    </a:lnTo>
                                    <a:lnTo>
                                      <a:pt x="976" y="3347"/>
                                    </a:lnTo>
                                    <a:lnTo>
                                      <a:pt x="1006" y="3347"/>
                                    </a:lnTo>
                                    <a:lnTo>
                                      <a:pt x="1021" y="3332"/>
                                    </a:lnTo>
                                    <a:lnTo>
                                      <a:pt x="1051" y="3317"/>
                                    </a:lnTo>
                                    <a:lnTo>
                                      <a:pt x="1066" y="3317"/>
                                    </a:lnTo>
                                    <a:lnTo>
                                      <a:pt x="1081" y="3301"/>
                                    </a:lnTo>
                                    <a:lnTo>
                                      <a:pt x="1111" y="3301"/>
                                    </a:lnTo>
                                    <a:lnTo>
                                      <a:pt x="1126" y="3286"/>
                                    </a:lnTo>
                                    <a:lnTo>
                                      <a:pt x="1141" y="3271"/>
                                    </a:lnTo>
                                    <a:lnTo>
                                      <a:pt x="1171" y="3271"/>
                                    </a:lnTo>
                                    <a:lnTo>
                                      <a:pt x="1186" y="3256"/>
                                    </a:lnTo>
                                    <a:lnTo>
                                      <a:pt x="1216" y="3256"/>
                                    </a:lnTo>
                                    <a:lnTo>
                                      <a:pt x="1231" y="3241"/>
                                    </a:lnTo>
                                    <a:lnTo>
                                      <a:pt x="1246" y="3226"/>
                                    </a:lnTo>
                                    <a:lnTo>
                                      <a:pt x="1276" y="3226"/>
                                    </a:lnTo>
                                    <a:lnTo>
                                      <a:pt x="1291" y="3211"/>
                                    </a:lnTo>
                                    <a:lnTo>
                                      <a:pt x="1306" y="3196"/>
                                    </a:lnTo>
                                    <a:lnTo>
                                      <a:pt x="1336" y="3181"/>
                                    </a:lnTo>
                                    <a:lnTo>
                                      <a:pt x="1351" y="3181"/>
                                    </a:lnTo>
                                    <a:lnTo>
                                      <a:pt x="1366" y="3166"/>
                                    </a:lnTo>
                                    <a:lnTo>
                                      <a:pt x="1396" y="3151"/>
                                    </a:lnTo>
                                    <a:lnTo>
                                      <a:pt x="1411" y="3151"/>
                                    </a:lnTo>
                                    <a:lnTo>
                                      <a:pt x="1426" y="3136"/>
                                    </a:lnTo>
                                    <a:lnTo>
                                      <a:pt x="1456" y="3121"/>
                                    </a:lnTo>
                                    <a:lnTo>
                                      <a:pt x="1471" y="3106"/>
                                    </a:lnTo>
                                    <a:lnTo>
                                      <a:pt x="1486" y="3106"/>
                                    </a:lnTo>
                                    <a:lnTo>
                                      <a:pt x="1501" y="3091"/>
                                    </a:lnTo>
                                    <a:lnTo>
                                      <a:pt x="1531" y="3076"/>
                                    </a:lnTo>
                                    <a:lnTo>
                                      <a:pt x="1546" y="3061"/>
                                    </a:lnTo>
                                    <a:lnTo>
                                      <a:pt x="1561" y="3046"/>
                                    </a:lnTo>
                                    <a:lnTo>
                                      <a:pt x="1591" y="3046"/>
                                    </a:lnTo>
                                    <a:lnTo>
                                      <a:pt x="1606" y="3031"/>
                                    </a:lnTo>
                                    <a:lnTo>
                                      <a:pt x="1621" y="3016"/>
                                    </a:lnTo>
                                    <a:lnTo>
                                      <a:pt x="1636" y="3001"/>
                                    </a:lnTo>
                                    <a:lnTo>
                                      <a:pt x="1667" y="2986"/>
                                    </a:lnTo>
                                    <a:lnTo>
                                      <a:pt x="1682" y="2971"/>
                                    </a:lnTo>
                                    <a:lnTo>
                                      <a:pt x="1697" y="2971"/>
                                    </a:lnTo>
                                    <a:lnTo>
                                      <a:pt x="1712" y="2956"/>
                                    </a:lnTo>
                                    <a:lnTo>
                                      <a:pt x="1742" y="2941"/>
                                    </a:lnTo>
                                    <a:lnTo>
                                      <a:pt x="1757" y="2926"/>
                                    </a:lnTo>
                                    <a:lnTo>
                                      <a:pt x="1772" y="2911"/>
                                    </a:lnTo>
                                    <a:lnTo>
                                      <a:pt x="1787" y="2896"/>
                                    </a:lnTo>
                                    <a:lnTo>
                                      <a:pt x="1802" y="2881"/>
                                    </a:lnTo>
                                    <a:lnTo>
                                      <a:pt x="1832" y="2866"/>
                                    </a:lnTo>
                                    <a:lnTo>
                                      <a:pt x="1847" y="2866"/>
                                    </a:lnTo>
                                    <a:lnTo>
                                      <a:pt x="1862" y="2851"/>
                                    </a:lnTo>
                                    <a:lnTo>
                                      <a:pt x="1877" y="2836"/>
                                    </a:lnTo>
                                    <a:lnTo>
                                      <a:pt x="1892" y="2821"/>
                                    </a:lnTo>
                                    <a:lnTo>
                                      <a:pt x="1922" y="2806"/>
                                    </a:lnTo>
                                    <a:lnTo>
                                      <a:pt x="1937" y="2791"/>
                                    </a:lnTo>
                                    <a:lnTo>
                                      <a:pt x="1952" y="2776"/>
                                    </a:lnTo>
                                    <a:lnTo>
                                      <a:pt x="1967" y="2761"/>
                                    </a:lnTo>
                                    <a:lnTo>
                                      <a:pt x="1982" y="2746"/>
                                    </a:lnTo>
                                    <a:lnTo>
                                      <a:pt x="1997" y="2731"/>
                                    </a:lnTo>
                                    <a:lnTo>
                                      <a:pt x="2027" y="2716"/>
                                    </a:lnTo>
                                    <a:lnTo>
                                      <a:pt x="2042" y="2701"/>
                                    </a:lnTo>
                                    <a:lnTo>
                                      <a:pt x="2057" y="2686"/>
                                    </a:lnTo>
                                    <a:lnTo>
                                      <a:pt x="2072" y="2671"/>
                                    </a:lnTo>
                                    <a:lnTo>
                                      <a:pt x="2087" y="2656"/>
                                    </a:lnTo>
                                    <a:lnTo>
                                      <a:pt x="2102" y="2641"/>
                                    </a:lnTo>
                                    <a:lnTo>
                                      <a:pt x="2117" y="2626"/>
                                    </a:lnTo>
                                    <a:lnTo>
                                      <a:pt x="2132" y="2611"/>
                                    </a:lnTo>
                                    <a:lnTo>
                                      <a:pt x="2147" y="2596"/>
                                    </a:lnTo>
                                    <a:lnTo>
                                      <a:pt x="2177" y="2581"/>
                                    </a:lnTo>
                                    <a:lnTo>
                                      <a:pt x="2192" y="2566"/>
                                    </a:lnTo>
                                    <a:lnTo>
                                      <a:pt x="2207" y="2551"/>
                                    </a:lnTo>
                                    <a:lnTo>
                                      <a:pt x="2222" y="2536"/>
                                    </a:lnTo>
                                    <a:lnTo>
                                      <a:pt x="2237" y="2521"/>
                                    </a:lnTo>
                                    <a:lnTo>
                                      <a:pt x="2252" y="2491"/>
                                    </a:lnTo>
                                    <a:lnTo>
                                      <a:pt x="2267" y="2476"/>
                                    </a:lnTo>
                                    <a:lnTo>
                                      <a:pt x="2282" y="2461"/>
                                    </a:lnTo>
                                    <a:lnTo>
                                      <a:pt x="2297" y="2446"/>
                                    </a:lnTo>
                                    <a:lnTo>
                                      <a:pt x="2312" y="2431"/>
                                    </a:lnTo>
                                    <a:lnTo>
                                      <a:pt x="2327" y="2416"/>
                                    </a:lnTo>
                                    <a:lnTo>
                                      <a:pt x="2342" y="2401"/>
                                    </a:lnTo>
                                    <a:lnTo>
                                      <a:pt x="2357" y="2386"/>
                                    </a:lnTo>
                                    <a:lnTo>
                                      <a:pt x="2372" y="2371"/>
                                    </a:lnTo>
                                    <a:lnTo>
                                      <a:pt x="2387" y="2341"/>
                                    </a:lnTo>
                                    <a:lnTo>
                                      <a:pt x="2402" y="2326"/>
                                    </a:lnTo>
                                    <a:lnTo>
                                      <a:pt x="2417" y="2311"/>
                                    </a:lnTo>
                                    <a:lnTo>
                                      <a:pt x="2432" y="2296"/>
                                    </a:lnTo>
                                    <a:lnTo>
                                      <a:pt x="2447" y="2281"/>
                                    </a:lnTo>
                                    <a:lnTo>
                                      <a:pt x="2462" y="2266"/>
                                    </a:lnTo>
                                    <a:lnTo>
                                      <a:pt x="2477" y="2236"/>
                                    </a:lnTo>
                                    <a:lnTo>
                                      <a:pt x="2492" y="2221"/>
                                    </a:lnTo>
                                    <a:lnTo>
                                      <a:pt x="2507" y="2206"/>
                                    </a:lnTo>
                                    <a:lnTo>
                                      <a:pt x="2522" y="2191"/>
                                    </a:lnTo>
                                    <a:lnTo>
                                      <a:pt x="2522" y="2176"/>
                                    </a:lnTo>
                                    <a:lnTo>
                                      <a:pt x="2537" y="2146"/>
                                    </a:lnTo>
                                    <a:lnTo>
                                      <a:pt x="2552" y="2131"/>
                                    </a:lnTo>
                                    <a:lnTo>
                                      <a:pt x="2567" y="2116"/>
                                    </a:lnTo>
                                    <a:lnTo>
                                      <a:pt x="2582" y="2101"/>
                                    </a:lnTo>
                                    <a:lnTo>
                                      <a:pt x="2597" y="2086"/>
                                    </a:lnTo>
                                    <a:lnTo>
                                      <a:pt x="2612" y="2056"/>
                                    </a:lnTo>
                                    <a:lnTo>
                                      <a:pt x="2627" y="2041"/>
                                    </a:lnTo>
                                    <a:lnTo>
                                      <a:pt x="2627" y="2026"/>
                                    </a:lnTo>
                                    <a:lnTo>
                                      <a:pt x="2642" y="2011"/>
                                    </a:lnTo>
                                    <a:lnTo>
                                      <a:pt x="2657" y="1981"/>
                                    </a:lnTo>
                                    <a:lnTo>
                                      <a:pt x="2672" y="1966"/>
                                    </a:lnTo>
                                    <a:lnTo>
                                      <a:pt x="2687" y="1951"/>
                                    </a:lnTo>
                                    <a:lnTo>
                                      <a:pt x="2702" y="1936"/>
                                    </a:lnTo>
                                    <a:lnTo>
                                      <a:pt x="2702" y="1906"/>
                                    </a:lnTo>
                                    <a:lnTo>
                                      <a:pt x="2717" y="1891"/>
                                    </a:lnTo>
                                    <a:lnTo>
                                      <a:pt x="2732" y="1876"/>
                                    </a:lnTo>
                                    <a:lnTo>
                                      <a:pt x="2747" y="1846"/>
                                    </a:lnTo>
                                    <a:lnTo>
                                      <a:pt x="2762" y="1831"/>
                                    </a:lnTo>
                                    <a:lnTo>
                                      <a:pt x="2762" y="1816"/>
                                    </a:lnTo>
                                    <a:lnTo>
                                      <a:pt x="2777" y="1801"/>
                                    </a:lnTo>
                                    <a:lnTo>
                                      <a:pt x="2792" y="1771"/>
                                    </a:lnTo>
                                    <a:lnTo>
                                      <a:pt x="2807" y="1756"/>
                                    </a:lnTo>
                                    <a:lnTo>
                                      <a:pt x="2807" y="1741"/>
                                    </a:lnTo>
                                    <a:lnTo>
                                      <a:pt x="2822" y="1711"/>
                                    </a:lnTo>
                                    <a:lnTo>
                                      <a:pt x="2837" y="1696"/>
                                    </a:lnTo>
                                    <a:lnTo>
                                      <a:pt x="2837" y="1681"/>
                                    </a:lnTo>
                                    <a:lnTo>
                                      <a:pt x="2852" y="1651"/>
                                    </a:lnTo>
                                    <a:lnTo>
                                      <a:pt x="2867" y="1635"/>
                                    </a:lnTo>
                                    <a:lnTo>
                                      <a:pt x="2882" y="1620"/>
                                    </a:lnTo>
                                    <a:lnTo>
                                      <a:pt x="2882" y="1590"/>
                                    </a:lnTo>
                                    <a:lnTo>
                                      <a:pt x="2897" y="1575"/>
                                    </a:lnTo>
                                    <a:lnTo>
                                      <a:pt x="2912" y="1560"/>
                                    </a:lnTo>
                                    <a:lnTo>
                                      <a:pt x="2912" y="1530"/>
                                    </a:lnTo>
                                    <a:lnTo>
                                      <a:pt x="2927" y="1515"/>
                                    </a:lnTo>
                                    <a:lnTo>
                                      <a:pt x="2927" y="1485"/>
                                    </a:lnTo>
                                    <a:lnTo>
                                      <a:pt x="2942" y="1470"/>
                                    </a:lnTo>
                                    <a:lnTo>
                                      <a:pt x="2958" y="1455"/>
                                    </a:lnTo>
                                    <a:lnTo>
                                      <a:pt x="2958" y="1425"/>
                                    </a:lnTo>
                                    <a:lnTo>
                                      <a:pt x="2973" y="1410"/>
                                    </a:lnTo>
                                    <a:lnTo>
                                      <a:pt x="2973" y="1395"/>
                                    </a:lnTo>
                                    <a:lnTo>
                                      <a:pt x="2988" y="1365"/>
                                    </a:lnTo>
                                    <a:lnTo>
                                      <a:pt x="3003" y="1350"/>
                                    </a:lnTo>
                                    <a:lnTo>
                                      <a:pt x="3003" y="1320"/>
                                    </a:lnTo>
                                    <a:lnTo>
                                      <a:pt x="3018" y="1305"/>
                                    </a:lnTo>
                                    <a:lnTo>
                                      <a:pt x="3018" y="1290"/>
                                    </a:lnTo>
                                    <a:lnTo>
                                      <a:pt x="3033" y="1260"/>
                                    </a:lnTo>
                                    <a:lnTo>
                                      <a:pt x="3033" y="1245"/>
                                    </a:lnTo>
                                    <a:lnTo>
                                      <a:pt x="3048" y="1215"/>
                                    </a:lnTo>
                                    <a:lnTo>
                                      <a:pt x="3048" y="1200"/>
                                    </a:lnTo>
                                    <a:lnTo>
                                      <a:pt x="3063" y="1170"/>
                                    </a:lnTo>
                                    <a:lnTo>
                                      <a:pt x="3063" y="1155"/>
                                    </a:lnTo>
                                    <a:lnTo>
                                      <a:pt x="3078" y="1140"/>
                                    </a:lnTo>
                                    <a:lnTo>
                                      <a:pt x="3078" y="1110"/>
                                    </a:lnTo>
                                    <a:lnTo>
                                      <a:pt x="3093" y="1095"/>
                                    </a:lnTo>
                                    <a:lnTo>
                                      <a:pt x="3093" y="1065"/>
                                    </a:lnTo>
                                    <a:lnTo>
                                      <a:pt x="3108" y="1050"/>
                                    </a:lnTo>
                                    <a:lnTo>
                                      <a:pt x="3108" y="1020"/>
                                    </a:lnTo>
                                    <a:lnTo>
                                      <a:pt x="3108" y="1005"/>
                                    </a:lnTo>
                                    <a:lnTo>
                                      <a:pt x="3123" y="990"/>
                                    </a:lnTo>
                                    <a:lnTo>
                                      <a:pt x="3123" y="960"/>
                                    </a:lnTo>
                                    <a:lnTo>
                                      <a:pt x="3138" y="945"/>
                                    </a:lnTo>
                                    <a:lnTo>
                                      <a:pt x="3138" y="915"/>
                                    </a:lnTo>
                                    <a:lnTo>
                                      <a:pt x="3138" y="900"/>
                                    </a:lnTo>
                                    <a:lnTo>
                                      <a:pt x="3153" y="870"/>
                                    </a:lnTo>
                                    <a:lnTo>
                                      <a:pt x="3153" y="855"/>
                                    </a:lnTo>
                                    <a:lnTo>
                                      <a:pt x="3168" y="825"/>
                                    </a:lnTo>
                                    <a:lnTo>
                                      <a:pt x="3168" y="810"/>
                                    </a:lnTo>
                                    <a:lnTo>
                                      <a:pt x="3168" y="780"/>
                                    </a:lnTo>
                                    <a:lnTo>
                                      <a:pt x="3183" y="765"/>
                                    </a:lnTo>
                                    <a:lnTo>
                                      <a:pt x="3183" y="735"/>
                                    </a:lnTo>
                                    <a:lnTo>
                                      <a:pt x="3183" y="720"/>
                                    </a:lnTo>
                                    <a:lnTo>
                                      <a:pt x="3183" y="690"/>
                                    </a:lnTo>
                                    <a:lnTo>
                                      <a:pt x="3198" y="675"/>
                                    </a:lnTo>
                                    <a:lnTo>
                                      <a:pt x="3198" y="645"/>
                                    </a:lnTo>
                                    <a:lnTo>
                                      <a:pt x="3198" y="630"/>
                                    </a:lnTo>
                                    <a:lnTo>
                                      <a:pt x="3213" y="615"/>
                                    </a:lnTo>
                                    <a:lnTo>
                                      <a:pt x="3213" y="585"/>
                                    </a:lnTo>
                                    <a:lnTo>
                                      <a:pt x="3213" y="570"/>
                                    </a:lnTo>
                                    <a:lnTo>
                                      <a:pt x="3213" y="540"/>
                                    </a:lnTo>
                                    <a:lnTo>
                                      <a:pt x="3213" y="525"/>
                                    </a:lnTo>
                                    <a:lnTo>
                                      <a:pt x="3228" y="495"/>
                                    </a:lnTo>
                                    <a:lnTo>
                                      <a:pt x="3228" y="480"/>
                                    </a:lnTo>
                                    <a:lnTo>
                                      <a:pt x="3228" y="450"/>
                                    </a:lnTo>
                                    <a:lnTo>
                                      <a:pt x="3228" y="435"/>
                                    </a:lnTo>
                                    <a:lnTo>
                                      <a:pt x="3228" y="405"/>
                                    </a:lnTo>
                                    <a:lnTo>
                                      <a:pt x="3243" y="390"/>
                                    </a:lnTo>
                                    <a:lnTo>
                                      <a:pt x="3243" y="360"/>
                                    </a:lnTo>
                                    <a:lnTo>
                                      <a:pt x="3243" y="345"/>
                                    </a:lnTo>
                                    <a:lnTo>
                                      <a:pt x="3243" y="315"/>
                                    </a:lnTo>
                                    <a:lnTo>
                                      <a:pt x="3243" y="300"/>
                                    </a:lnTo>
                                    <a:lnTo>
                                      <a:pt x="3243" y="270"/>
                                    </a:lnTo>
                                    <a:lnTo>
                                      <a:pt x="3243" y="255"/>
                                    </a:lnTo>
                                    <a:lnTo>
                                      <a:pt x="3258" y="225"/>
                                    </a:lnTo>
                                    <a:lnTo>
                                      <a:pt x="3258" y="210"/>
                                    </a:lnTo>
                                    <a:lnTo>
                                      <a:pt x="3258" y="180"/>
                                    </a:lnTo>
                                    <a:lnTo>
                                      <a:pt x="3258" y="165"/>
                                    </a:lnTo>
                                    <a:lnTo>
                                      <a:pt x="3258" y="135"/>
                                    </a:lnTo>
                                    <a:lnTo>
                                      <a:pt x="3258" y="120"/>
                                    </a:lnTo>
                                    <a:lnTo>
                                      <a:pt x="3258" y="90"/>
                                    </a:lnTo>
                                    <a:lnTo>
                                      <a:pt x="3258" y="75"/>
                                    </a:lnTo>
                                    <a:lnTo>
                                      <a:pt x="3258" y="45"/>
                                    </a:lnTo>
                                    <a:lnTo>
                                      <a:pt x="3258" y="30"/>
                                    </a:lnTo>
                                    <a:lnTo>
                                      <a:pt x="3258" y="0"/>
                                    </a:lnTo>
                                  </a:path>
                                </a:pathLst>
                              </a:custGeom>
                              <a:noFill/>
                              <a:ln w="12600">
                                <a:solidFill>
                                  <a:srgbClr val="000000"/>
                                </a:solidFill>
                                <a:round/>
                              </a:ln>
                            </wps:spPr>
                            <wps:style>
                              <a:lnRef idx="0"/>
                              <a:fillRef idx="0"/>
                              <a:effectRef idx="0"/>
                              <a:fontRef idx="minor"/>
                            </wps:style>
                            <wps:bodyPr/>
                          </wps:wsp>
                        </wpg:grpSp>
                        <wps:wsp>
                          <wps:cNvSpPr txBox="1"/>
                          <wps:spPr>
                            <a:xfrm>
                              <a:off x="740520" y="1594440"/>
                              <a:ext cx="44280" cy="93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45360" y="1701720"/>
                              <a:ext cx="108720" cy="98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wps:txbx>
                          <wps:bodyPr wrap="square" lIns="0" rIns="0" tIns="0" bIns="0" anchor="t">
                            <a:noAutofit/>
                          </wps:bodyPr>
                        </wps:wsp>
                        <wps:wsp>
                          <wps:cNvSpPr txBox="1"/>
                          <wps:spPr>
                            <a:xfrm>
                              <a:off x="1012680" y="1818720"/>
                              <a:ext cx="134640" cy="12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1043280" y="1977480"/>
                              <a:ext cx="106200" cy="96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wps:txbx>
                          <wps:bodyPr wrap="square" lIns="0" rIns="0" tIns="0" bIns="0" anchor="t">
                            <a:noAutofit/>
                          </wps:bodyPr>
                        </wps:wsp>
                        <wps:wsp>
                          <wps:cNvSpPr txBox="1"/>
                          <wps:spPr>
                            <a:xfrm>
                              <a:off x="805680" y="1944360"/>
                              <a:ext cx="163800" cy="9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92080" y="1577880"/>
                              <a:ext cx="187920" cy="11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wps:txbx>
                          <wps:bodyPr wrap="square" lIns="0" rIns="0" tIns="0" bIns="0" anchor="t">
                            <a:noAutofit/>
                          </wps:bodyPr>
                        </wps:wsp>
                        <wps:wsp>
                          <wps:cNvSpPr txBox="1"/>
                          <wps:spPr>
                            <a:xfrm>
                              <a:off x="861840" y="1329120"/>
                              <a:ext cx="170280" cy="12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wps:txbx>
                          <wps:bodyPr wrap="square" lIns="0" rIns="0" tIns="0" bIns="0" anchor="t">
                            <a:noAutofit/>
                          </wps:bodyPr>
                        </wps:wsp>
                        <wps:wsp>
                          <wps:cNvSpPr txBox="1"/>
                          <wps:spPr>
                            <a:xfrm>
                              <a:off x="921960" y="1054080"/>
                              <a:ext cx="186120" cy="112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wps:txbx>
                          <wps:bodyPr wrap="square" lIns="0" rIns="0" tIns="0" bIns="0" anchor="t">
                            <a:noAutofit/>
                          </wps:bodyPr>
                        </wps:wsp>
                        <wps:wsp>
                          <wps:cNvSpPr txBox="1"/>
                          <wps:spPr>
                            <a:xfrm>
                              <a:off x="1038240" y="783720"/>
                              <a:ext cx="186120" cy="111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798840" y="832320"/>
                              <a:ext cx="178920" cy="10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wps:txbx>
                          <wps:bodyPr wrap="square" lIns="0" rIns="0" tIns="0" bIns="0" anchor="t">
                            <a:noAutofit/>
                          </wps:bodyPr>
                        </wps:wsp>
                        <wps:wsp>
                          <wps:cNvSpPr txBox="1"/>
                          <wps:spPr>
                            <a:xfrm>
                              <a:off x="708120" y="944280"/>
                              <a:ext cx="179640" cy="106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wps:txbx>
                          <wps:bodyPr wrap="square" lIns="0" rIns="0" tIns="0" bIns="0" anchor="t">
                            <a:noAutofit/>
                          </wps:bodyPr>
                        </wps:wsp>
                        <wps:wsp>
                          <wps:cNvSpPr txBox="1"/>
                          <wps:spPr>
                            <a:xfrm>
                              <a:off x="649440" y="1059120"/>
                              <a:ext cx="176040" cy="105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wps:txbx>
                          <wps:bodyPr wrap="square" lIns="0" rIns="0" tIns="0" bIns="0" anchor="t">
                            <a:noAutofit/>
                          </wps:bodyPr>
                        </wps:wsp>
                        <wps:wsp>
                          <wps:cNvSpPr txBox="1"/>
                          <wps:spPr>
                            <a:xfrm>
                              <a:off x="596880" y="1197720"/>
                              <a:ext cx="183600" cy="109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wps:txbx>
                          <wps:bodyPr wrap="square" lIns="0" rIns="0" tIns="0" bIns="0" anchor="t">
                            <a:noAutofit/>
                          </wps:bodyPr>
                        </wps:wsp>
                        <wps:wsp>
                          <wps:cNvSpPr txBox="1"/>
                          <wps:spPr>
                            <a:xfrm>
                              <a:off x="612720" y="1372320"/>
                              <a:ext cx="157320" cy="93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wps:txbx>
                          <wps:bodyPr wrap="square" lIns="0" rIns="0" tIns="0" bIns="0" anchor="t">
                            <a:noAutofit/>
                          </wps:bodyPr>
                        </wps:wsp>
                        <wps:wsp>
                          <wps:cNvSpPr/>
                          <wps:spPr>
                            <a:xfrm>
                              <a:off x="785520" y="895320"/>
                              <a:ext cx="248400" cy="1119600"/>
                            </a:xfrm>
                            <a:custGeom>
                              <a:avLst/>
                              <a:gdLst/>
                              <a:ahLst/>
                              <a:rect l="l" t="t" r="r" b="b"/>
                              <a:pathLst>
                                <a:path w="735" h="3315">
                                  <a:moveTo>
                                    <a:pt x="150" y="2130"/>
                                  </a:moveTo>
                                  <a:lnTo>
                                    <a:pt x="180" y="2205"/>
                                  </a:lnTo>
                                  <a:lnTo>
                                    <a:pt x="225" y="2295"/>
                                  </a:lnTo>
                                  <a:lnTo>
                                    <a:pt x="270" y="2370"/>
                                  </a:lnTo>
                                  <a:lnTo>
                                    <a:pt x="315" y="2445"/>
                                  </a:lnTo>
                                  <a:lnTo>
                                    <a:pt x="375" y="2535"/>
                                  </a:lnTo>
                                  <a:lnTo>
                                    <a:pt x="420" y="2625"/>
                                  </a:lnTo>
                                  <a:lnTo>
                                    <a:pt x="480" y="2730"/>
                                  </a:lnTo>
                                  <a:lnTo>
                                    <a:pt x="540" y="2835"/>
                                  </a:lnTo>
                                  <a:lnTo>
                                    <a:pt x="585" y="2940"/>
                                  </a:lnTo>
                                  <a:lnTo>
                                    <a:pt x="615" y="3030"/>
                                  </a:lnTo>
                                  <a:lnTo>
                                    <a:pt x="660" y="3105"/>
                                  </a:lnTo>
                                  <a:lnTo>
                                    <a:pt x="675" y="3180"/>
                                  </a:lnTo>
                                  <a:lnTo>
                                    <a:pt x="690" y="3240"/>
                                  </a:lnTo>
                                  <a:lnTo>
                                    <a:pt x="705" y="3285"/>
                                  </a:lnTo>
                                  <a:lnTo>
                                    <a:pt x="705" y="3315"/>
                                  </a:lnTo>
                                  <a:lnTo>
                                    <a:pt x="705" y="3315"/>
                                  </a:lnTo>
                                  <a:lnTo>
                                    <a:pt x="675" y="3315"/>
                                  </a:lnTo>
                                  <a:lnTo>
                                    <a:pt x="645" y="3285"/>
                                  </a:lnTo>
                                  <a:lnTo>
                                    <a:pt x="600" y="3225"/>
                                  </a:lnTo>
                                  <a:lnTo>
                                    <a:pt x="555" y="3135"/>
                                  </a:lnTo>
                                  <a:lnTo>
                                    <a:pt x="495" y="3030"/>
                                  </a:lnTo>
                                  <a:lnTo>
                                    <a:pt x="435" y="2880"/>
                                  </a:lnTo>
                                  <a:lnTo>
                                    <a:pt x="375" y="2730"/>
                                  </a:lnTo>
                                  <a:lnTo>
                                    <a:pt x="315" y="2550"/>
                                  </a:lnTo>
                                  <a:lnTo>
                                    <a:pt x="270" y="2370"/>
                                  </a:lnTo>
                                  <a:lnTo>
                                    <a:pt x="225" y="2175"/>
                                  </a:lnTo>
                                  <a:lnTo>
                                    <a:pt x="195" y="1965"/>
                                  </a:lnTo>
                                  <a:lnTo>
                                    <a:pt x="180" y="1770"/>
                                  </a:lnTo>
                                  <a:lnTo>
                                    <a:pt x="165" y="1560"/>
                                  </a:lnTo>
                                  <a:lnTo>
                                    <a:pt x="165" y="1365"/>
                                  </a:lnTo>
                                  <a:lnTo>
                                    <a:pt x="180" y="1170"/>
                                  </a:lnTo>
                                  <a:lnTo>
                                    <a:pt x="210" y="990"/>
                                  </a:lnTo>
                                  <a:lnTo>
                                    <a:pt x="255" y="825"/>
                                  </a:lnTo>
                                  <a:lnTo>
                                    <a:pt x="300" y="660"/>
                                  </a:lnTo>
                                  <a:lnTo>
                                    <a:pt x="360" y="510"/>
                                  </a:lnTo>
                                  <a:lnTo>
                                    <a:pt x="420" y="375"/>
                                  </a:lnTo>
                                  <a:lnTo>
                                    <a:pt x="510" y="240"/>
                                  </a:lnTo>
                                  <a:lnTo>
                                    <a:pt x="600" y="120"/>
                                  </a:lnTo>
                                  <a:lnTo>
                                    <a:pt x="660" y="45"/>
                                  </a:lnTo>
                                  <a:lnTo>
                                    <a:pt x="720" y="15"/>
                                  </a:lnTo>
                                  <a:lnTo>
                                    <a:pt x="735" y="0"/>
                                  </a:lnTo>
                                  <a:lnTo>
                                    <a:pt x="735" y="15"/>
                                  </a:lnTo>
                                  <a:lnTo>
                                    <a:pt x="675" y="60"/>
                                  </a:lnTo>
                                  <a:lnTo>
                                    <a:pt x="630" y="90"/>
                                  </a:lnTo>
                                  <a:lnTo>
                                    <a:pt x="570" y="135"/>
                                  </a:lnTo>
                                  <a:lnTo>
                                    <a:pt x="525" y="195"/>
                                  </a:lnTo>
                                  <a:lnTo>
                                    <a:pt x="480" y="240"/>
                                  </a:lnTo>
                                  <a:lnTo>
                                    <a:pt x="420" y="285"/>
                                  </a:lnTo>
                                  <a:lnTo>
                                    <a:pt x="375" y="345"/>
                                  </a:lnTo>
                                  <a:lnTo>
                                    <a:pt x="345" y="405"/>
                                  </a:lnTo>
                                  <a:lnTo>
                                    <a:pt x="300" y="465"/>
                                  </a:lnTo>
                                  <a:lnTo>
                                    <a:pt x="255" y="525"/>
                                  </a:lnTo>
                                  <a:lnTo>
                                    <a:pt x="225" y="600"/>
                                  </a:lnTo>
                                  <a:lnTo>
                                    <a:pt x="180" y="660"/>
                                  </a:lnTo>
                                  <a:lnTo>
                                    <a:pt x="150" y="735"/>
                                  </a:lnTo>
                                  <a:lnTo>
                                    <a:pt x="120" y="810"/>
                                  </a:lnTo>
                                  <a:lnTo>
                                    <a:pt x="90" y="870"/>
                                  </a:lnTo>
                                  <a:lnTo>
                                    <a:pt x="75" y="960"/>
                                  </a:lnTo>
                                  <a:lnTo>
                                    <a:pt x="45" y="1035"/>
                                  </a:lnTo>
                                  <a:lnTo>
                                    <a:pt x="30" y="1110"/>
                                  </a:lnTo>
                                  <a:lnTo>
                                    <a:pt x="15" y="1200"/>
                                  </a:lnTo>
                                  <a:lnTo>
                                    <a:pt x="15" y="1275"/>
                                  </a:lnTo>
                                  <a:lnTo>
                                    <a:pt x="0" y="1365"/>
                                  </a:lnTo>
                                  <a:lnTo>
                                    <a:pt x="0" y="1440"/>
                                  </a:lnTo>
                                  <a:lnTo>
                                    <a:pt x="0" y="1530"/>
                                  </a:lnTo>
                                  <a:lnTo>
                                    <a:pt x="15" y="1620"/>
                                  </a:lnTo>
                                  <a:lnTo>
                                    <a:pt x="30" y="1710"/>
                                  </a:lnTo>
                                  <a:lnTo>
                                    <a:pt x="45" y="1785"/>
                                  </a:lnTo>
                                  <a:lnTo>
                                    <a:pt x="60" y="1875"/>
                                  </a:lnTo>
                                  <a:lnTo>
                                    <a:pt x="90" y="1965"/>
                                  </a:lnTo>
                                  <a:lnTo>
                                    <a:pt x="105" y="2040"/>
                                  </a:lnTo>
                                  <a:lnTo>
                                    <a:pt x="150" y="2130"/>
                                  </a:lnTo>
                                </a:path>
                              </a:pathLst>
                            </a:custGeom>
                            <a:noFill/>
                            <a:ln w="25560">
                              <a:solidFill>
                                <a:srgbClr val="000000"/>
                              </a:solidFill>
                              <a:round/>
                            </a:ln>
                          </wps:spPr>
                          <wps:style>
                            <a:lnRef idx="0"/>
                            <a:fillRef idx="0"/>
                            <a:effectRef idx="0"/>
                            <a:fontRef idx="minor"/>
                          </wps:style>
                          <wps:bodyPr/>
                        </wps:wsp>
                        <wpg:grpSp>
                          <wpg:cNvGrpSpPr/>
                          <wpg:grpSpPr>
                            <a:xfrm>
                              <a:off x="770400" y="885240"/>
                              <a:ext cx="272880" cy="1144440"/>
                            </a:xfrm>
                          </wpg:grpSpPr>
                          <wpg:grpSp>
                            <wpg:cNvGrpSpPr/>
                            <wpg:grpSpPr>
                              <a:xfrm>
                                <a:off x="227880" y="1114200"/>
                                <a:ext cx="29880" cy="29880"/>
                              </a:xfrm>
                            </wpg:grpSpPr>
                            <wps:wsp>
                              <wps:cNvSpPr/>
                              <wps:spPr>
                                <a:xfrm>
                                  <a:off x="0" y="0"/>
                                  <a:ext cx="29880" cy="29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400" y="14760"/>
                                  <a:ext cx="0" cy="0"/>
                                </a:xfrm>
                                <a:prstGeom prst="line">
                                  <a:avLst/>
                                </a:prstGeom>
                                <a:ln w="12600">
                                  <a:solidFill>
                                    <a:srgbClr val="000000"/>
                                  </a:solidFill>
                                  <a:miter/>
                                </a:ln>
                              </wps:spPr>
                              <wps:style>
                                <a:lnRef idx="0"/>
                                <a:fillRef idx="0"/>
                                <a:effectRef idx="0"/>
                                <a:fontRef idx="minor"/>
                              </wps:style>
                              <wps:bodyPr/>
                            </wps:wsp>
                          </wpg:grpSp>
                          <wps:wsp>
                            <wps:cNvSpPr/>
                            <wps:spPr>
                              <a:xfrm>
                                <a:off x="126360" y="85068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7360" y="101772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37960" y="111132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7200" y="105336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0720" y="79488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5080" y="45576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0960" y="16704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3000" y="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92240" y="3996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15920" y="13140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0040" y="24300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360" y="36936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51120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0040" y="71316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g:grpSp>
                      </wpg:grpSp>
                      <wps:wsp>
                        <wps:cNvSpPr txBox="1"/>
                        <wps:spPr>
                          <a:xfrm>
                            <a:off x="1528560" y="2690640"/>
                            <a:ext cx="17532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843080" y="2690640"/>
                            <a:ext cx="17532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g:cNvGrpSpPr/>
                        <wpg:grpSpPr>
                          <a:xfrm>
                            <a:off x="3270960" y="29880"/>
                            <a:ext cx="2708280" cy="2727360"/>
                          </a:xfrm>
                        </wpg:grpSpPr>
                        <wps:wsp>
                          <wps:cNvSpPr/>
                          <wps:spPr>
                            <a:xfrm>
                              <a:off x="168120" y="140760"/>
                              <a:ext cx="2437920" cy="2437920"/>
                            </a:xfrm>
                            <a:prstGeom prst="ellipse">
                              <a:avLst/>
                            </a:prstGeom>
                            <a:noFill/>
                            <a:ln w="12600">
                              <a:solidFill>
                                <a:srgbClr val="000000"/>
                              </a:solidFill>
                              <a:miter/>
                            </a:ln>
                          </wps:spPr>
                          <wps:style>
                            <a:lnRef idx="0"/>
                            <a:fillRef idx="0"/>
                            <a:effectRef idx="0"/>
                            <a:fontRef idx="minor"/>
                          </wps:style>
                          <wps:bodyPr/>
                        </wps:wsp>
                        <wps:wsp>
                          <wps:cNvSpPr txBox="1"/>
                          <wps:spPr>
                            <a:xfrm>
                              <a:off x="2656080" y="12974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496240" y="658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019960" y="181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650160" y="181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67400" y="63936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0" y="13118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67400" y="196956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wps:txbx>
                          <wps:bodyPr wrap="square" lIns="0" rIns="0" tIns="0" bIns="0" anchor="t">
                            <a:noAutofit/>
                          </wps:bodyPr>
                        </wps:wsp>
                        <wps:wsp>
                          <wps:cNvSpPr txBox="1"/>
                          <wps:spPr>
                            <a:xfrm>
                              <a:off x="663480" y="2431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wps:txbx>
                          <wps:bodyPr wrap="square" lIns="0" rIns="0" tIns="0" bIns="0" anchor="t">
                            <a:noAutofit/>
                          </wps:bodyPr>
                        </wps:wsp>
                        <wps:wsp>
                          <wps:cNvSpPr txBox="1"/>
                          <wps:spPr>
                            <a:xfrm>
                              <a:off x="1316880" y="2609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1981800" y="2431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453040" y="19652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wps:txbx>
                          <wps:bodyPr wrap="square" lIns="0" rIns="0" tIns="0" bIns="0" anchor="t">
                            <a:noAutofit/>
                          </wps:bodyPr>
                        </wps:wsp>
                        <wps:wsp>
                          <wps:cNvSpPr/>
                          <wps:spPr>
                            <a:xfrm>
                              <a:off x="168120" y="140760"/>
                              <a:ext cx="2437920" cy="2437920"/>
                            </a:xfrm>
                            <a:prstGeom prst="ellipse">
                              <a:avLst/>
                            </a:prstGeom>
                            <a:noFill/>
                            <a:ln w="12600">
                              <a:solidFill>
                                <a:srgbClr val="00ff00"/>
                              </a:solidFill>
                              <a:miter/>
                            </a:ln>
                          </wps:spPr>
                          <wps:style>
                            <a:lnRef idx="0"/>
                            <a:fillRef idx="0"/>
                            <a:effectRef idx="0"/>
                            <a:fontRef idx="minor"/>
                          </wps:style>
                          <wps:bodyPr/>
                        </wps:wsp>
                        <wps:wsp>
                          <wps:cNvSpPr txBox="1"/>
                          <wps:spPr>
                            <a:xfrm>
                              <a:off x="1444680" y="12600"/>
                              <a:ext cx="87480" cy="159480"/>
                            </a:xfrm>
                            <a:prstGeom prst="rect">
                              <a:avLst/>
                            </a:prstGeom>
                            <a:noFill/>
                            <a:ln w="0">
                              <a:noFill/>
                            </a:ln>
                          </wps:spPr>
                          <wps:bodyPr/>
                        </wps:wsp>
                        <wps:wsp>
                          <wps:cNvSpPr txBox="1"/>
                          <wps:spPr>
                            <a:xfrm>
                              <a:off x="1424160" y="227160"/>
                              <a:ext cx="17460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1424160" y="470520"/>
                              <a:ext cx="17460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424160" y="714960"/>
                              <a:ext cx="174600" cy="173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wps:txbx>
                          <wps:bodyPr wrap="square" lIns="0" rIns="0" tIns="0" bIns="0" anchor="t">
                            <a:noAutofit/>
                          </wps:bodyPr>
                        </wps:wsp>
                        <wpg:grpSp>
                          <wpg:cNvGrpSpPr/>
                          <wpg:grpSpPr>
                            <a:xfrm>
                              <a:off x="167400" y="140760"/>
                              <a:ext cx="2432520" cy="2432520"/>
                            </a:xfrm>
                          </wpg:grpSpPr>
                          <wpg:grpSp>
                            <wpg:cNvGrpSpPr/>
                            <wpg:grpSpPr>
                              <a:xfrm>
                                <a:off x="0" y="0"/>
                                <a:ext cx="2432520" cy="2432520"/>
                              </a:xfrm>
                            </wpg:grpSpPr>
                            <wpg:grpSp>
                              <wpg:cNvGrpSpPr/>
                              <wpg:grpSpPr>
                                <a:xfrm>
                                  <a:off x="0" y="1216800"/>
                                  <a:ext cx="2432520" cy="0"/>
                                </a:xfrm>
                              </wpg:grpSpPr>
                              <wps:wsp>
                                <wps:cNvSpPr/>
                                <wps:spPr>
                                  <a:xfrm>
                                    <a:off x="1216800" y="0"/>
                                    <a:ext cx="1216080" cy="0"/>
                                  </a:xfrm>
                                  <a:prstGeom prst="line">
                                    <a:avLst/>
                                  </a:prstGeom>
                                  <a:ln w="12600">
                                    <a:solidFill>
                                      <a:srgbClr val="000000"/>
                                    </a:solidFill>
                                    <a:miter/>
                                  </a:ln>
                                </wps:spPr>
                                <wps:style>
                                  <a:lnRef idx="0"/>
                                  <a:fillRef idx="0"/>
                                  <a:effectRef idx="0"/>
                                  <a:fontRef idx="minor"/>
                                </wps:style>
                                <wps:bodyPr/>
                              </wps:wsp>
                              <wps:wsp>
                                <wps:cNvSpPr/>
                                <wps:spPr>
                                  <a:xfrm flipH="1">
                                    <a:off x="0" y="0"/>
                                    <a:ext cx="1216080" cy="0"/>
                                  </a:xfrm>
                                  <a:prstGeom prst="line">
                                    <a:avLst/>
                                  </a:prstGeom>
                                  <a:ln w="12600">
                                    <a:solidFill>
                                      <a:srgbClr val="000000"/>
                                    </a:solidFill>
                                    <a:miter/>
                                  </a:ln>
                                </wps:spPr>
                                <wps:style>
                                  <a:lnRef idx="0"/>
                                  <a:fillRef idx="0"/>
                                  <a:effectRef idx="0"/>
                                  <a:fontRef idx="minor"/>
                                </wps:style>
                                <wps:bodyPr/>
                              </wps:wsp>
                            </wpg:grpSp>
                            <wpg:grpSp>
                              <wpg:cNvGrpSpPr/>
                              <wpg:grpSpPr>
                                <a:xfrm>
                                  <a:off x="167760" y="608040"/>
                                  <a:ext cx="2098080" cy="1211040"/>
                                </a:xfrm>
                              </wpg:grpSpPr>
                              <wps:wsp>
                                <wps:cNvSpPr/>
                                <wps:spPr>
                                  <a:xfrm flipV="1">
                                    <a:off x="1049040" y="0"/>
                                    <a:ext cx="1049040" cy="608400"/>
                                  </a:xfrm>
                                  <a:prstGeom prst="line">
                                    <a:avLst/>
                                  </a:prstGeom>
                                  <a:ln w="12600">
                                    <a:solidFill>
                                      <a:srgbClr val="000000"/>
                                    </a:solidFill>
                                    <a:miter/>
                                  </a:ln>
                                </wps:spPr>
                                <wps:style>
                                  <a:lnRef idx="0"/>
                                  <a:fillRef idx="0"/>
                                  <a:effectRef idx="0"/>
                                  <a:fontRef idx="minor"/>
                                </wps:style>
                                <wps:bodyPr/>
                              </wps:wsp>
                              <wps:wsp>
                                <wps:cNvSpPr/>
                                <wps:spPr>
                                  <a:xfrm flipH="1">
                                    <a:off x="0" y="608040"/>
                                    <a:ext cx="1049040" cy="602640"/>
                                  </a:xfrm>
                                  <a:prstGeom prst="line">
                                    <a:avLst/>
                                  </a:prstGeom>
                                  <a:ln w="12600">
                                    <a:solidFill>
                                      <a:srgbClr val="000000"/>
                                    </a:solidFill>
                                    <a:miter/>
                                  </a:ln>
                                </wps:spPr>
                                <wps:style>
                                  <a:lnRef idx="0"/>
                                  <a:fillRef idx="0"/>
                                  <a:effectRef idx="0"/>
                                  <a:fontRef idx="minor"/>
                                </wps:style>
                                <wps:bodyPr/>
                              </wps:wsp>
                            </wpg:grpSp>
                            <wpg:grpSp>
                              <wpg:cNvGrpSpPr/>
                              <wpg:grpSpPr>
                                <a:xfrm>
                                  <a:off x="608400" y="167040"/>
                                  <a:ext cx="1216080" cy="2097360"/>
                                </a:xfrm>
                              </wpg:grpSpPr>
                              <wps:wsp>
                                <wps:cNvSpPr/>
                                <wps:spPr>
                                  <a:xfrm flipV="1">
                                    <a:off x="608400" y="0"/>
                                    <a:ext cx="607680" cy="1049040"/>
                                  </a:xfrm>
                                  <a:prstGeom prst="line">
                                    <a:avLst/>
                                  </a:prstGeom>
                                  <a:ln w="12600">
                                    <a:solidFill>
                                      <a:srgbClr val="000000"/>
                                    </a:solidFill>
                                    <a:miter/>
                                  </a:ln>
                                </wps:spPr>
                                <wps:style>
                                  <a:lnRef idx="0"/>
                                  <a:fillRef idx="0"/>
                                  <a:effectRef idx="0"/>
                                  <a:fontRef idx="minor"/>
                                </wps:style>
                                <wps:bodyPr/>
                              </wps:wsp>
                              <wps:wsp>
                                <wps:cNvSpPr/>
                                <wps:spPr>
                                  <a:xfrm flipH="1">
                                    <a:off x="0" y="1049040"/>
                                    <a:ext cx="607680" cy="1048320"/>
                                  </a:xfrm>
                                  <a:prstGeom prst="line">
                                    <a:avLst/>
                                  </a:prstGeom>
                                  <a:ln w="12600">
                                    <a:solidFill>
                                      <a:srgbClr val="000000"/>
                                    </a:solidFill>
                                    <a:miter/>
                                  </a:ln>
                                </wps:spPr>
                                <wps:style>
                                  <a:lnRef idx="0"/>
                                  <a:fillRef idx="0"/>
                                  <a:effectRef idx="0"/>
                                  <a:fontRef idx="minor"/>
                                </wps:style>
                                <wps:bodyPr/>
                              </wps:wsp>
                            </wpg:grpSp>
                            <wpg:grpSp>
                              <wpg:cNvGrpSpPr/>
                              <wpg:grpSpPr>
                                <a:xfrm>
                                  <a:off x="1216800" y="0"/>
                                  <a:ext cx="0" cy="2432520"/>
                                </a:xfrm>
                              </wpg:grpSpPr>
                              <wps:wsp>
                                <wps:cNvSpPr/>
                                <wps:spPr>
                                  <a:xfrm flipV="1">
                                    <a:off x="0" y="0"/>
                                    <a:ext cx="0" cy="1216800"/>
                                  </a:xfrm>
                                  <a:prstGeom prst="line">
                                    <a:avLst/>
                                  </a:prstGeom>
                                  <a:ln w="12600">
                                    <a:solidFill>
                                      <a:srgbClr val="000000"/>
                                    </a:solidFill>
                                    <a:miter/>
                                  </a:ln>
                                </wps:spPr>
                                <wps:style>
                                  <a:lnRef idx="0"/>
                                  <a:fillRef idx="0"/>
                                  <a:effectRef idx="0"/>
                                  <a:fontRef idx="minor"/>
                                </wps:style>
                                <wps:bodyPr/>
                              </wps:wsp>
                              <wps:wsp>
                                <wps:cNvSpPr/>
                                <wps:spPr>
                                  <a:xfrm>
                                    <a:off x="0" y="1216800"/>
                                    <a:ext cx="0" cy="1216080"/>
                                  </a:xfrm>
                                  <a:prstGeom prst="line">
                                    <a:avLst/>
                                  </a:prstGeom>
                                  <a:ln w="12600">
                                    <a:solidFill>
                                      <a:srgbClr val="000000"/>
                                    </a:solidFill>
                                    <a:miter/>
                                  </a:ln>
                                </wps:spPr>
                                <wps:style>
                                  <a:lnRef idx="0"/>
                                  <a:fillRef idx="0"/>
                                  <a:effectRef idx="0"/>
                                  <a:fontRef idx="minor"/>
                                </wps:style>
                                <wps:bodyPr/>
                              </wps:wsp>
                            </wpg:grpSp>
                            <wpg:grpSp>
                              <wpg:cNvGrpSpPr/>
                              <wpg:grpSpPr>
                                <a:xfrm>
                                  <a:off x="613440" y="167040"/>
                                  <a:ext cx="1206000" cy="2097360"/>
                                </a:xfrm>
                              </wpg:grpSpPr>
                              <wps:wsp>
                                <wps:cNvSpPr/>
                                <wps:spPr>
                                  <a:xfrm flipH="1" flipV="1">
                                    <a:off x="0" y="0"/>
                                    <a:ext cx="602640" cy="1049040"/>
                                  </a:xfrm>
                                  <a:prstGeom prst="line">
                                    <a:avLst/>
                                  </a:prstGeom>
                                  <a:ln w="12600">
                                    <a:solidFill>
                                      <a:srgbClr val="000000"/>
                                    </a:solidFill>
                                    <a:miter/>
                                  </a:ln>
                                </wps:spPr>
                                <wps:style>
                                  <a:lnRef idx="0"/>
                                  <a:fillRef idx="0"/>
                                  <a:effectRef idx="0"/>
                                  <a:fontRef idx="minor"/>
                                </wps:style>
                                <wps:bodyPr/>
                              </wps:wsp>
                              <wps:wsp>
                                <wps:cNvSpPr/>
                                <wps:spPr>
                                  <a:xfrm>
                                    <a:off x="603360" y="1049040"/>
                                    <a:ext cx="602640" cy="1048320"/>
                                  </a:xfrm>
                                  <a:prstGeom prst="line">
                                    <a:avLst/>
                                  </a:prstGeom>
                                  <a:ln w="12600">
                                    <a:solidFill>
                                      <a:srgbClr val="000000"/>
                                    </a:solidFill>
                                    <a:miter/>
                                  </a:ln>
                                </wps:spPr>
                                <wps:style>
                                  <a:lnRef idx="0"/>
                                  <a:fillRef idx="0"/>
                                  <a:effectRef idx="0"/>
                                  <a:fontRef idx="minor"/>
                                </wps:style>
                                <wps:bodyPr/>
                              </wps:wsp>
                            </wpg:grpSp>
                            <wpg:grpSp>
                              <wpg:cNvGrpSpPr/>
                              <wpg:grpSpPr>
                                <a:xfrm>
                                  <a:off x="167760" y="608040"/>
                                  <a:ext cx="2098080" cy="1216080"/>
                                </a:xfrm>
                              </wpg:grpSpPr>
                              <wps:wsp>
                                <wps:cNvSpPr/>
                                <wps:spPr>
                                  <a:xfrm flipH="1" flipV="1">
                                    <a:off x="0" y="0"/>
                                    <a:ext cx="1049040" cy="608400"/>
                                  </a:xfrm>
                                  <a:prstGeom prst="line">
                                    <a:avLst/>
                                  </a:prstGeom>
                                  <a:ln w="12600">
                                    <a:solidFill>
                                      <a:srgbClr val="000000"/>
                                    </a:solidFill>
                                    <a:miter/>
                                  </a:ln>
                                </wps:spPr>
                                <wps:style>
                                  <a:lnRef idx="0"/>
                                  <a:fillRef idx="0"/>
                                  <a:effectRef idx="0"/>
                                  <a:fontRef idx="minor"/>
                                </wps:style>
                                <wps:bodyPr/>
                              </wps:wsp>
                              <wps:wsp>
                                <wps:cNvSpPr/>
                                <wps:spPr>
                                  <a:xfrm>
                                    <a:off x="1049040" y="608040"/>
                                    <a:ext cx="1049040" cy="607680"/>
                                  </a:xfrm>
                                  <a:prstGeom prst="line">
                                    <a:avLst/>
                                  </a:prstGeom>
                                  <a:ln w="12600">
                                    <a:solidFill>
                                      <a:srgbClr val="000000"/>
                                    </a:solidFill>
                                    <a:miter/>
                                  </a:ln>
                                </wps:spPr>
                                <wps:style>
                                  <a:lnRef idx="0"/>
                                  <a:fillRef idx="0"/>
                                  <a:effectRef idx="0"/>
                                  <a:fontRef idx="minor"/>
                                </wps:style>
                                <wps:bodyPr/>
                              </wps:wsp>
                            </wpg:grpSp>
                          </wpg:grpSp>
                          <wpg:grpSp>
                            <wpg:cNvGrpSpPr/>
                            <wpg:grpSpPr>
                              <a:xfrm>
                                <a:off x="244080" y="243360"/>
                                <a:ext cx="1950840" cy="1950840"/>
                              </a:xfrm>
                            </wpg:grpSpPr>
                            <wps:wsp>
                              <wps:cNvSpPr/>
                              <wps:spPr>
                                <a:xfrm>
                                  <a:off x="0" y="0"/>
                                  <a:ext cx="1950840" cy="1950840"/>
                                </a:xfrm>
                                <a:prstGeom prst="ellipse">
                                  <a:avLst/>
                                </a:prstGeom>
                                <a:noFill/>
                                <a:ln w="12600">
                                  <a:solidFill>
                                    <a:srgbClr val="000000"/>
                                  </a:solidFill>
                                  <a:miter/>
                                </a:ln>
                              </wps:spPr>
                              <wps:style>
                                <a:lnRef idx="0"/>
                                <a:fillRef idx="0"/>
                                <a:effectRef idx="0"/>
                                <a:fontRef idx="minor"/>
                              </wps:style>
                              <wps:bodyPr/>
                            </wps:wsp>
                            <wps:wsp>
                              <wps:cNvSpPr/>
                              <wps:spPr>
                                <a:xfrm>
                                  <a:off x="242640" y="242640"/>
                                  <a:ext cx="1464480" cy="1464480"/>
                                </a:xfrm>
                                <a:prstGeom prst="ellipse">
                                  <a:avLst/>
                                </a:prstGeom>
                                <a:noFill/>
                                <a:ln w="12600">
                                  <a:solidFill>
                                    <a:srgbClr val="000000"/>
                                  </a:solidFill>
                                  <a:miter/>
                                </a:ln>
                              </wps:spPr>
                              <wps:style>
                                <a:lnRef idx="0"/>
                                <a:fillRef idx="0"/>
                                <a:effectRef idx="0"/>
                                <a:fontRef idx="minor"/>
                              </wps:style>
                              <wps:bodyPr/>
                            </wps:wsp>
                            <wps:wsp>
                              <wps:cNvSpPr/>
                              <wps:spPr>
                                <a:xfrm>
                                  <a:off x="486360" y="486360"/>
                                  <a:ext cx="977760" cy="977400"/>
                                </a:xfrm>
                                <a:prstGeom prst="ellipse">
                                  <a:avLst/>
                                </a:prstGeom>
                                <a:noFill/>
                                <a:ln w="12600">
                                  <a:solidFill>
                                    <a:srgbClr val="000000"/>
                                  </a:solidFill>
                                  <a:miter/>
                                </a:ln>
                              </wps:spPr>
                              <wps:style>
                                <a:lnRef idx="0"/>
                                <a:fillRef idx="0"/>
                                <a:effectRef idx="0"/>
                                <a:fontRef idx="minor"/>
                              </wps:style>
                              <wps:bodyPr/>
                            </wps:wsp>
                            <wps:wsp>
                              <wps:cNvSpPr/>
                              <wps:spPr>
                                <a:xfrm>
                                  <a:off x="729000" y="729720"/>
                                  <a:ext cx="491400" cy="491400"/>
                                </a:xfrm>
                                <a:prstGeom prst="ellipse">
                                  <a:avLst/>
                                </a:prstGeom>
                                <a:noFill/>
                                <a:ln w="12600">
                                  <a:solidFill>
                                    <a:srgbClr val="000000"/>
                                  </a:solidFill>
                                  <a:miter/>
                                </a:ln>
                              </wps:spPr>
                              <wps:style>
                                <a:lnRef idx="0"/>
                                <a:fillRef idx="0"/>
                                <a:effectRef idx="0"/>
                                <a:fontRef idx="minor"/>
                              </wps:style>
                              <wps:bodyPr/>
                            </wps:wsp>
                          </wpg:grpSp>
                        </wpg:grpSp>
                        <wps:wsp>
                          <wps:cNvSpPr txBox="1"/>
                          <wps:spPr>
                            <a:xfrm>
                              <a:off x="1424160" y="956880"/>
                              <a:ext cx="17460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44680" y="1176120"/>
                              <a:ext cx="11304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168120" y="140760"/>
                              <a:ext cx="2432520" cy="2432160"/>
                            </a:xfrm>
                          </wpg:grpSpPr>
                          <wps:wsp>
                            <wps:cNvSpPr/>
                            <wps:spPr>
                              <a:xfrm>
                                <a:off x="1175400" y="0"/>
                                <a:ext cx="1256760" cy="1216800"/>
                              </a:xfrm>
                              <a:custGeom>
                                <a:avLst/>
                                <a:gdLst/>
                                <a:ahLst/>
                                <a:rect l="l" t="t" r="r" b="b"/>
                                <a:pathLst>
                                  <a:path w="3723" h="3603">
                                    <a:moveTo>
                                      <a:pt x="3723" y="3603"/>
                                    </a:moveTo>
                                    <a:lnTo>
                                      <a:pt x="3723" y="3572"/>
                                    </a:lnTo>
                                    <a:lnTo>
                                      <a:pt x="3723" y="3557"/>
                                    </a:lnTo>
                                    <a:lnTo>
                                      <a:pt x="3723" y="3527"/>
                                    </a:lnTo>
                                    <a:lnTo>
                                      <a:pt x="3723" y="3512"/>
                                    </a:lnTo>
                                    <a:lnTo>
                                      <a:pt x="3723" y="3482"/>
                                    </a:lnTo>
                                    <a:lnTo>
                                      <a:pt x="3723" y="3467"/>
                                    </a:lnTo>
                                    <a:lnTo>
                                      <a:pt x="3723" y="3437"/>
                                    </a:lnTo>
                                    <a:lnTo>
                                      <a:pt x="3723" y="3422"/>
                                    </a:lnTo>
                                    <a:lnTo>
                                      <a:pt x="3723" y="3392"/>
                                    </a:lnTo>
                                    <a:lnTo>
                                      <a:pt x="3723" y="3377"/>
                                    </a:lnTo>
                                    <a:lnTo>
                                      <a:pt x="3708" y="3347"/>
                                    </a:lnTo>
                                    <a:lnTo>
                                      <a:pt x="3708" y="3332"/>
                                    </a:lnTo>
                                    <a:lnTo>
                                      <a:pt x="3708" y="3302"/>
                                    </a:lnTo>
                                    <a:lnTo>
                                      <a:pt x="3708" y="3287"/>
                                    </a:lnTo>
                                    <a:lnTo>
                                      <a:pt x="3708" y="3257"/>
                                    </a:lnTo>
                                    <a:lnTo>
                                      <a:pt x="3708" y="3242"/>
                                    </a:lnTo>
                                    <a:lnTo>
                                      <a:pt x="3708" y="3212"/>
                                    </a:lnTo>
                                    <a:lnTo>
                                      <a:pt x="3693" y="3197"/>
                                    </a:lnTo>
                                    <a:lnTo>
                                      <a:pt x="3693" y="3167"/>
                                    </a:lnTo>
                                    <a:lnTo>
                                      <a:pt x="3693" y="3152"/>
                                    </a:lnTo>
                                    <a:lnTo>
                                      <a:pt x="3693" y="3122"/>
                                    </a:lnTo>
                                    <a:lnTo>
                                      <a:pt x="3693" y="3107"/>
                                    </a:lnTo>
                                    <a:lnTo>
                                      <a:pt x="3678" y="3077"/>
                                    </a:lnTo>
                                    <a:lnTo>
                                      <a:pt x="3678" y="3062"/>
                                    </a:lnTo>
                                    <a:lnTo>
                                      <a:pt x="3678" y="3032"/>
                                    </a:lnTo>
                                    <a:lnTo>
                                      <a:pt x="3678" y="3017"/>
                                    </a:lnTo>
                                    <a:lnTo>
                                      <a:pt x="3678" y="2987"/>
                                    </a:lnTo>
                                    <a:lnTo>
                                      <a:pt x="3663" y="2972"/>
                                    </a:lnTo>
                                    <a:lnTo>
                                      <a:pt x="3663" y="2957"/>
                                    </a:lnTo>
                                    <a:lnTo>
                                      <a:pt x="3663" y="2927"/>
                                    </a:lnTo>
                                    <a:lnTo>
                                      <a:pt x="3648" y="2912"/>
                                    </a:lnTo>
                                    <a:lnTo>
                                      <a:pt x="3648" y="2882"/>
                                    </a:lnTo>
                                    <a:lnTo>
                                      <a:pt x="3648" y="2867"/>
                                    </a:lnTo>
                                    <a:lnTo>
                                      <a:pt x="3648" y="2837"/>
                                    </a:lnTo>
                                    <a:lnTo>
                                      <a:pt x="3633" y="2822"/>
                                    </a:lnTo>
                                    <a:lnTo>
                                      <a:pt x="3633" y="2792"/>
                                    </a:lnTo>
                                    <a:lnTo>
                                      <a:pt x="3633" y="2777"/>
                                    </a:lnTo>
                                    <a:lnTo>
                                      <a:pt x="3618" y="2747"/>
                                    </a:lnTo>
                                    <a:lnTo>
                                      <a:pt x="3618" y="2732"/>
                                    </a:lnTo>
                                    <a:lnTo>
                                      <a:pt x="3603" y="2702"/>
                                    </a:lnTo>
                                    <a:lnTo>
                                      <a:pt x="3603" y="2687"/>
                                    </a:lnTo>
                                    <a:lnTo>
                                      <a:pt x="3603" y="2657"/>
                                    </a:lnTo>
                                    <a:lnTo>
                                      <a:pt x="3588" y="2642"/>
                                    </a:lnTo>
                                    <a:lnTo>
                                      <a:pt x="3588" y="2612"/>
                                    </a:lnTo>
                                    <a:lnTo>
                                      <a:pt x="3573" y="2597"/>
                                    </a:lnTo>
                                    <a:lnTo>
                                      <a:pt x="3573" y="2582"/>
                                    </a:lnTo>
                                    <a:lnTo>
                                      <a:pt x="3573" y="2552"/>
                                    </a:lnTo>
                                    <a:lnTo>
                                      <a:pt x="3558" y="2537"/>
                                    </a:lnTo>
                                    <a:lnTo>
                                      <a:pt x="3558" y="2507"/>
                                    </a:lnTo>
                                    <a:lnTo>
                                      <a:pt x="3543" y="2492"/>
                                    </a:lnTo>
                                    <a:lnTo>
                                      <a:pt x="3543" y="2462"/>
                                    </a:lnTo>
                                    <a:lnTo>
                                      <a:pt x="3528" y="2447"/>
                                    </a:lnTo>
                                    <a:lnTo>
                                      <a:pt x="3528" y="2432"/>
                                    </a:lnTo>
                                    <a:lnTo>
                                      <a:pt x="3513" y="2402"/>
                                    </a:lnTo>
                                    <a:lnTo>
                                      <a:pt x="3513" y="2387"/>
                                    </a:lnTo>
                                    <a:lnTo>
                                      <a:pt x="3498" y="2357"/>
                                    </a:lnTo>
                                    <a:lnTo>
                                      <a:pt x="3498" y="2342"/>
                                    </a:lnTo>
                                    <a:lnTo>
                                      <a:pt x="3483" y="2312"/>
                                    </a:lnTo>
                                    <a:lnTo>
                                      <a:pt x="3483" y="2297"/>
                                    </a:lnTo>
                                    <a:lnTo>
                                      <a:pt x="3468" y="2282"/>
                                    </a:lnTo>
                                    <a:lnTo>
                                      <a:pt x="3468" y="2252"/>
                                    </a:lnTo>
                                    <a:lnTo>
                                      <a:pt x="3453" y="2237"/>
                                    </a:lnTo>
                                    <a:lnTo>
                                      <a:pt x="3438" y="2207"/>
                                    </a:lnTo>
                                    <a:lnTo>
                                      <a:pt x="3438" y="2192"/>
                                    </a:lnTo>
                                    <a:lnTo>
                                      <a:pt x="3423" y="2177"/>
                                    </a:lnTo>
                                    <a:lnTo>
                                      <a:pt x="3423" y="2147"/>
                                    </a:lnTo>
                                    <a:lnTo>
                                      <a:pt x="3407" y="2132"/>
                                    </a:lnTo>
                                    <a:lnTo>
                                      <a:pt x="3392" y="2117"/>
                                    </a:lnTo>
                                    <a:lnTo>
                                      <a:pt x="3392" y="2087"/>
                                    </a:lnTo>
                                    <a:lnTo>
                                      <a:pt x="3377" y="2072"/>
                                    </a:lnTo>
                                    <a:lnTo>
                                      <a:pt x="3377" y="2042"/>
                                    </a:lnTo>
                                    <a:lnTo>
                                      <a:pt x="3362" y="2027"/>
                                    </a:lnTo>
                                    <a:lnTo>
                                      <a:pt x="3347" y="2012"/>
                                    </a:lnTo>
                                    <a:lnTo>
                                      <a:pt x="3347" y="1982"/>
                                    </a:lnTo>
                                    <a:lnTo>
                                      <a:pt x="3332" y="1967"/>
                                    </a:lnTo>
                                    <a:lnTo>
                                      <a:pt x="3317" y="1952"/>
                                    </a:lnTo>
                                    <a:lnTo>
                                      <a:pt x="3302" y="1922"/>
                                    </a:lnTo>
                                    <a:lnTo>
                                      <a:pt x="3302" y="1906"/>
                                    </a:lnTo>
                                    <a:lnTo>
                                      <a:pt x="3287" y="1891"/>
                                    </a:lnTo>
                                    <a:lnTo>
                                      <a:pt x="3272" y="1861"/>
                                    </a:lnTo>
                                    <a:lnTo>
                                      <a:pt x="3272" y="1846"/>
                                    </a:lnTo>
                                    <a:lnTo>
                                      <a:pt x="3257" y="1831"/>
                                    </a:lnTo>
                                    <a:lnTo>
                                      <a:pt x="3242" y="1801"/>
                                    </a:lnTo>
                                    <a:lnTo>
                                      <a:pt x="3227" y="1786"/>
                                    </a:lnTo>
                                    <a:lnTo>
                                      <a:pt x="3227" y="1771"/>
                                    </a:lnTo>
                                    <a:lnTo>
                                      <a:pt x="3212" y="1756"/>
                                    </a:lnTo>
                                    <a:lnTo>
                                      <a:pt x="3197" y="1726"/>
                                    </a:lnTo>
                                    <a:lnTo>
                                      <a:pt x="3182" y="1711"/>
                                    </a:lnTo>
                                    <a:lnTo>
                                      <a:pt x="3167" y="1696"/>
                                    </a:lnTo>
                                    <a:lnTo>
                                      <a:pt x="3167" y="1666"/>
                                    </a:lnTo>
                                    <a:lnTo>
                                      <a:pt x="3152" y="1651"/>
                                    </a:lnTo>
                                    <a:lnTo>
                                      <a:pt x="3137" y="1636"/>
                                    </a:lnTo>
                                    <a:lnTo>
                                      <a:pt x="3122" y="1621"/>
                                    </a:lnTo>
                                    <a:lnTo>
                                      <a:pt x="3107" y="1591"/>
                                    </a:lnTo>
                                    <a:lnTo>
                                      <a:pt x="3092" y="1576"/>
                                    </a:lnTo>
                                    <a:lnTo>
                                      <a:pt x="3092" y="1561"/>
                                    </a:lnTo>
                                    <a:lnTo>
                                      <a:pt x="3077" y="1546"/>
                                    </a:lnTo>
                                    <a:lnTo>
                                      <a:pt x="3062" y="1516"/>
                                    </a:lnTo>
                                    <a:lnTo>
                                      <a:pt x="3047" y="1501"/>
                                    </a:lnTo>
                                    <a:lnTo>
                                      <a:pt x="3032" y="1486"/>
                                    </a:lnTo>
                                    <a:lnTo>
                                      <a:pt x="3017" y="1471"/>
                                    </a:lnTo>
                                    <a:lnTo>
                                      <a:pt x="3002" y="1456"/>
                                    </a:lnTo>
                                    <a:lnTo>
                                      <a:pt x="2987" y="1426"/>
                                    </a:lnTo>
                                    <a:lnTo>
                                      <a:pt x="2987" y="1411"/>
                                    </a:lnTo>
                                    <a:lnTo>
                                      <a:pt x="2972" y="1396"/>
                                    </a:lnTo>
                                    <a:lnTo>
                                      <a:pt x="2957" y="1381"/>
                                    </a:lnTo>
                                    <a:lnTo>
                                      <a:pt x="2942" y="1366"/>
                                    </a:lnTo>
                                    <a:lnTo>
                                      <a:pt x="2927" y="1336"/>
                                    </a:lnTo>
                                    <a:lnTo>
                                      <a:pt x="2912" y="1321"/>
                                    </a:lnTo>
                                    <a:lnTo>
                                      <a:pt x="2897" y="1306"/>
                                    </a:lnTo>
                                    <a:lnTo>
                                      <a:pt x="2882" y="1291"/>
                                    </a:lnTo>
                                    <a:lnTo>
                                      <a:pt x="2867" y="1276"/>
                                    </a:lnTo>
                                    <a:lnTo>
                                      <a:pt x="2852" y="1261"/>
                                    </a:lnTo>
                                    <a:lnTo>
                                      <a:pt x="2837" y="1231"/>
                                    </a:lnTo>
                                    <a:lnTo>
                                      <a:pt x="2822" y="1216"/>
                                    </a:lnTo>
                                    <a:lnTo>
                                      <a:pt x="2807" y="1201"/>
                                    </a:lnTo>
                                    <a:lnTo>
                                      <a:pt x="2792" y="1186"/>
                                    </a:lnTo>
                                    <a:lnTo>
                                      <a:pt x="2777" y="1171"/>
                                    </a:lnTo>
                                    <a:lnTo>
                                      <a:pt x="2762" y="1156"/>
                                    </a:lnTo>
                                    <a:lnTo>
                                      <a:pt x="2747" y="1141"/>
                                    </a:lnTo>
                                    <a:lnTo>
                                      <a:pt x="2732" y="1126"/>
                                    </a:lnTo>
                                    <a:lnTo>
                                      <a:pt x="2717" y="1111"/>
                                    </a:lnTo>
                                    <a:lnTo>
                                      <a:pt x="2702" y="1081"/>
                                    </a:lnTo>
                                    <a:lnTo>
                                      <a:pt x="2687" y="1066"/>
                                    </a:lnTo>
                                    <a:lnTo>
                                      <a:pt x="2672" y="1051"/>
                                    </a:lnTo>
                                    <a:lnTo>
                                      <a:pt x="2657" y="1036"/>
                                    </a:lnTo>
                                    <a:lnTo>
                                      <a:pt x="2642" y="1021"/>
                                    </a:lnTo>
                                    <a:lnTo>
                                      <a:pt x="2612" y="1006"/>
                                    </a:lnTo>
                                    <a:lnTo>
                                      <a:pt x="2597" y="991"/>
                                    </a:lnTo>
                                    <a:lnTo>
                                      <a:pt x="2582" y="976"/>
                                    </a:lnTo>
                                    <a:lnTo>
                                      <a:pt x="2567" y="961"/>
                                    </a:lnTo>
                                    <a:lnTo>
                                      <a:pt x="2552" y="946"/>
                                    </a:lnTo>
                                    <a:lnTo>
                                      <a:pt x="2537" y="931"/>
                                    </a:lnTo>
                                    <a:lnTo>
                                      <a:pt x="2522" y="916"/>
                                    </a:lnTo>
                                    <a:lnTo>
                                      <a:pt x="2507" y="901"/>
                                    </a:lnTo>
                                    <a:lnTo>
                                      <a:pt x="2492" y="886"/>
                                    </a:lnTo>
                                    <a:lnTo>
                                      <a:pt x="2462" y="871"/>
                                    </a:lnTo>
                                    <a:lnTo>
                                      <a:pt x="2447" y="856"/>
                                    </a:lnTo>
                                    <a:lnTo>
                                      <a:pt x="2432" y="841"/>
                                    </a:lnTo>
                                    <a:lnTo>
                                      <a:pt x="2417" y="826"/>
                                    </a:lnTo>
                                    <a:lnTo>
                                      <a:pt x="2402" y="811"/>
                                    </a:lnTo>
                                    <a:lnTo>
                                      <a:pt x="2387" y="796"/>
                                    </a:lnTo>
                                    <a:lnTo>
                                      <a:pt x="2357" y="781"/>
                                    </a:lnTo>
                                    <a:lnTo>
                                      <a:pt x="2342" y="766"/>
                                    </a:lnTo>
                                    <a:lnTo>
                                      <a:pt x="2327" y="751"/>
                                    </a:lnTo>
                                    <a:lnTo>
                                      <a:pt x="2312" y="736"/>
                                    </a:lnTo>
                                    <a:lnTo>
                                      <a:pt x="2297" y="736"/>
                                    </a:lnTo>
                                    <a:lnTo>
                                      <a:pt x="2267" y="721"/>
                                    </a:lnTo>
                                    <a:lnTo>
                                      <a:pt x="2252" y="706"/>
                                    </a:lnTo>
                                    <a:lnTo>
                                      <a:pt x="2237" y="691"/>
                                    </a:lnTo>
                                    <a:lnTo>
                                      <a:pt x="2222" y="676"/>
                                    </a:lnTo>
                                    <a:lnTo>
                                      <a:pt x="2207" y="661"/>
                                    </a:lnTo>
                                    <a:lnTo>
                                      <a:pt x="2177" y="646"/>
                                    </a:lnTo>
                                    <a:lnTo>
                                      <a:pt x="2162" y="631"/>
                                    </a:lnTo>
                                    <a:lnTo>
                                      <a:pt x="2147" y="631"/>
                                    </a:lnTo>
                                    <a:lnTo>
                                      <a:pt x="2132" y="616"/>
                                    </a:lnTo>
                                    <a:lnTo>
                                      <a:pt x="2101" y="601"/>
                                    </a:lnTo>
                                    <a:lnTo>
                                      <a:pt x="2086" y="586"/>
                                    </a:lnTo>
                                    <a:lnTo>
                                      <a:pt x="2071" y="571"/>
                                    </a:lnTo>
                                    <a:lnTo>
                                      <a:pt x="2056" y="556"/>
                                    </a:lnTo>
                                    <a:lnTo>
                                      <a:pt x="2026" y="556"/>
                                    </a:lnTo>
                                    <a:lnTo>
                                      <a:pt x="2011" y="541"/>
                                    </a:lnTo>
                                    <a:lnTo>
                                      <a:pt x="1996" y="526"/>
                                    </a:lnTo>
                                    <a:lnTo>
                                      <a:pt x="1966" y="511"/>
                                    </a:lnTo>
                                    <a:lnTo>
                                      <a:pt x="1951" y="496"/>
                                    </a:lnTo>
                                    <a:lnTo>
                                      <a:pt x="1936" y="496"/>
                                    </a:lnTo>
                                    <a:lnTo>
                                      <a:pt x="1921" y="481"/>
                                    </a:lnTo>
                                    <a:lnTo>
                                      <a:pt x="1891" y="466"/>
                                    </a:lnTo>
                                    <a:lnTo>
                                      <a:pt x="1876" y="451"/>
                                    </a:lnTo>
                                    <a:lnTo>
                                      <a:pt x="1861" y="451"/>
                                    </a:lnTo>
                                    <a:lnTo>
                                      <a:pt x="1831" y="436"/>
                                    </a:lnTo>
                                    <a:lnTo>
                                      <a:pt x="1816" y="421"/>
                                    </a:lnTo>
                                    <a:lnTo>
                                      <a:pt x="1801" y="421"/>
                                    </a:lnTo>
                                    <a:lnTo>
                                      <a:pt x="1771" y="406"/>
                                    </a:lnTo>
                                    <a:lnTo>
                                      <a:pt x="1756" y="391"/>
                                    </a:lnTo>
                                    <a:lnTo>
                                      <a:pt x="1741" y="376"/>
                                    </a:lnTo>
                                    <a:lnTo>
                                      <a:pt x="1711" y="376"/>
                                    </a:lnTo>
                                    <a:lnTo>
                                      <a:pt x="1696" y="361"/>
                                    </a:lnTo>
                                    <a:lnTo>
                                      <a:pt x="1681" y="346"/>
                                    </a:lnTo>
                                    <a:lnTo>
                                      <a:pt x="1651" y="346"/>
                                    </a:lnTo>
                                    <a:lnTo>
                                      <a:pt x="1636" y="331"/>
                                    </a:lnTo>
                                    <a:lnTo>
                                      <a:pt x="1606" y="331"/>
                                    </a:lnTo>
                                    <a:lnTo>
                                      <a:pt x="1591" y="316"/>
                                    </a:lnTo>
                                    <a:lnTo>
                                      <a:pt x="1576" y="301"/>
                                    </a:lnTo>
                                    <a:lnTo>
                                      <a:pt x="1546" y="301"/>
                                    </a:lnTo>
                                    <a:lnTo>
                                      <a:pt x="1531" y="286"/>
                                    </a:lnTo>
                                    <a:lnTo>
                                      <a:pt x="1516" y="286"/>
                                    </a:lnTo>
                                    <a:lnTo>
                                      <a:pt x="1486" y="271"/>
                                    </a:lnTo>
                                    <a:lnTo>
                                      <a:pt x="1471" y="256"/>
                                    </a:lnTo>
                                    <a:lnTo>
                                      <a:pt x="1441" y="256"/>
                                    </a:lnTo>
                                    <a:lnTo>
                                      <a:pt x="1426" y="240"/>
                                    </a:lnTo>
                                    <a:lnTo>
                                      <a:pt x="1411" y="240"/>
                                    </a:lnTo>
                                    <a:lnTo>
                                      <a:pt x="1381" y="225"/>
                                    </a:lnTo>
                                    <a:lnTo>
                                      <a:pt x="1366" y="225"/>
                                    </a:lnTo>
                                    <a:lnTo>
                                      <a:pt x="1336" y="210"/>
                                    </a:lnTo>
                                    <a:lnTo>
                                      <a:pt x="1321" y="210"/>
                                    </a:lnTo>
                                    <a:lnTo>
                                      <a:pt x="1291" y="195"/>
                                    </a:lnTo>
                                    <a:lnTo>
                                      <a:pt x="1276" y="195"/>
                                    </a:lnTo>
                                    <a:lnTo>
                                      <a:pt x="1261" y="180"/>
                                    </a:lnTo>
                                    <a:lnTo>
                                      <a:pt x="1231" y="180"/>
                                    </a:lnTo>
                                    <a:lnTo>
                                      <a:pt x="1216" y="165"/>
                                    </a:lnTo>
                                    <a:lnTo>
                                      <a:pt x="1186" y="165"/>
                                    </a:lnTo>
                                    <a:lnTo>
                                      <a:pt x="1171" y="150"/>
                                    </a:lnTo>
                                    <a:lnTo>
                                      <a:pt x="1141" y="150"/>
                                    </a:lnTo>
                                    <a:lnTo>
                                      <a:pt x="1126" y="150"/>
                                    </a:lnTo>
                                    <a:lnTo>
                                      <a:pt x="1111" y="135"/>
                                    </a:lnTo>
                                    <a:lnTo>
                                      <a:pt x="1081" y="135"/>
                                    </a:lnTo>
                                    <a:lnTo>
                                      <a:pt x="1066" y="120"/>
                                    </a:lnTo>
                                    <a:lnTo>
                                      <a:pt x="1036" y="120"/>
                                    </a:lnTo>
                                    <a:lnTo>
                                      <a:pt x="1021" y="120"/>
                                    </a:lnTo>
                                    <a:lnTo>
                                      <a:pt x="991" y="105"/>
                                    </a:lnTo>
                                    <a:lnTo>
                                      <a:pt x="976" y="105"/>
                                    </a:lnTo>
                                    <a:lnTo>
                                      <a:pt x="946" y="90"/>
                                    </a:lnTo>
                                    <a:lnTo>
                                      <a:pt x="931" y="90"/>
                                    </a:lnTo>
                                    <a:lnTo>
                                      <a:pt x="901" y="90"/>
                                    </a:lnTo>
                                    <a:lnTo>
                                      <a:pt x="886" y="75"/>
                                    </a:lnTo>
                                    <a:lnTo>
                                      <a:pt x="856" y="75"/>
                                    </a:lnTo>
                                    <a:lnTo>
                                      <a:pt x="841" y="75"/>
                                    </a:lnTo>
                                    <a:lnTo>
                                      <a:pt x="810" y="75"/>
                                    </a:lnTo>
                                    <a:lnTo>
                                      <a:pt x="795" y="60"/>
                                    </a:lnTo>
                                    <a:lnTo>
                                      <a:pt x="765" y="60"/>
                                    </a:lnTo>
                                    <a:lnTo>
                                      <a:pt x="750" y="60"/>
                                    </a:lnTo>
                                    <a:lnTo>
                                      <a:pt x="735" y="45"/>
                                    </a:lnTo>
                                    <a:lnTo>
                                      <a:pt x="705" y="45"/>
                                    </a:lnTo>
                                    <a:lnTo>
                                      <a:pt x="690" y="45"/>
                                    </a:lnTo>
                                    <a:lnTo>
                                      <a:pt x="660" y="45"/>
                                    </a:lnTo>
                                    <a:lnTo>
                                      <a:pt x="645" y="45"/>
                                    </a:lnTo>
                                    <a:lnTo>
                                      <a:pt x="615" y="30"/>
                                    </a:lnTo>
                                    <a:lnTo>
                                      <a:pt x="600" y="30"/>
                                    </a:lnTo>
                                    <a:lnTo>
                                      <a:pt x="570" y="30"/>
                                    </a:lnTo>
                                    <a:lnTo>
                                      <a:pt x="555" y="30"/>
                                    </a:lnTo>
                                    <a:lnTo>
                                      <a:pt x="525" y="30"/>
                                    </a:lnTo>
                                    <a:lnTo>
                                      <a:pt x="510" y="15"/>
                                    </a:lnTo>
                                    <a:lnTo>
                                      <a:pt x="480" y="15"/>
                                    </a:lnTo>
                                    <a:lnTo>
                                      <a:pt x="465" y="15"/>
                                    </a:lnTo>
                                    <a:lnTo>
                                      <a:pt x="435" y="15"/>
                                    </a:lnTo>
                                    <a:lnTo>
                                      <a:pt x="420" y="15"/>
                                    </a:lnTo>
                                    <a:lnTo>
                                      <a:pt x="390" y="15"/>
                                    </a:lnTo>
                                    <a:lnTo>
                                      <a:pt x="375" y="15"/>
                                    </a:lnTo>
                                    <a:lnTo>
                                      <a:pt x="345" y="0"/>
                                    </a:lnTo>
                                    <a:lnTo>
                                      <a:pt x="330" y="0"/>
                                    </a:lnTo>
                                    <a:lnTo>
                                      <a:pt x="300" y="0"/>
                                    </a:lnTo>
                                    <a:lnTo>
                                      <a:pt x="285" y="0"/>
                                    </a:lnTo>
                                    <a:lnTo>
                                      <a:pt x="255" y="0"/>
                                    </a:lnTo>
                                    <a:lnTo>
                                      <a:pt x="240" y="0"/>
                                    </a:lnTo>
                                    <a:lnTo>
                                      <a:pt x="210" y="0"/>
                                    </a:lnTo>
                                    <a:lnTo>
                                      <a:pt x="195" y="0"/>
                                    </a:lnTo>
                                    <a:lnTo>
                                      <a:pt x="165" y="0"/>
                                    </a:lnTo>
                                    <a:lnTo>
                                      <a:pt x="150" y="0"/>
                                    </a:lnTo>
                                    <a:lnTo>
                                      <a:pt x="120" y="0"/>
                                    </a:lnTo>
                                    <a:lnTo>
                                      <a:pt x="90" y="0"/>
                                    </a:lnTo>
                                    <a:lnTo>
                                      <a:pt x="75" y="0"/>
                                    </a:lnTo>
                                    <a:lnTo>
                                      <a:pt x="45" y="0"/>
                                    </a:lnTo>
                                    <a:lnTo>
                                      <a:pt x="30" y="0"/>
                                    </a:lnTo>
                                    <a:lnTo>
                                      <a:pt x="0" y="0"/>
                                    </a:lnTo>
                                  </a:path>
                                </a:pathLst>
                              </a:custGeom>
                              <a:noFill/>
                              <a:ln w="12600">
                                <a:solidFill>
                                  <a:srgbClr val="000000"/>
                                </a:solidFill>
                                <a:round/>
                              </a:ln>
                            </wps:spPr>
                            <wps:style>
                              <a:lnRef idx="0"/>
                              <a:fillRef idx="0"/>
                              <a:effectRef idx="0"/>
                              <a:fontRef idx="minor"/>
                            </wps:style>
                            <wps:bodyPr/>
                          </wps:wsp>
                          <wps:wsp>
                            <wps:cNvSpPr/>
                            <wps:spPr>
                              <a:xfrm>
                                <a:off x="0" y="0"/>
                                <a:ext cx="1175400" cy="1292400"/>
                              </a:xfrm>
                              <a:custGeom>
                                <a:avLst/>
                                <a:gdLst/>
                                <a:ahLst/>
                                <a:rect l="l" t="t" r="r" b="b"/>
                                <a:pathLst>
                                  <a:path w="3483" h="3828">
                                    <a:moveTo>
                                      <a:pt x="3483" y="0"/>
                                    </a:moveTo>
                                    <a:lnTo>
                                      <a:pt x="3468" y="0"/>
                                    </a:lnTo>
                                    <a:lnTo>
                                      <a:pt x="3438" y="0"/>
                                    </a:lnTo>
                                    <a:lnTo>
                                      <a:pt x="3423" y="0"/>
                                    </a:lnTo>
                                    <a:lnTo>
                                      <a:pt x="3393" y="0"/>
                                    </a:lnTo>
                                    <a:lnTo>
                                      <a:pt x="3378" y="0"/>
                                    </a:lnTo>
                                    <a:lnTo>
                                      <a:pt x="3348" y="15"/>
                                    </a:lnTo>
                                    <a:lnTo>
                                      <a:pt x="3333" y="15"/>
                                    </a:lnTo>
                                    <a:lnTo>
                                      <a:pt x="3303" y="15"/>
                                    </a:lnTo>
                                    <a:lnTo>
                                      <a:pt x="3288" y="15"/>
                                    </a:lnTo>
                                    <a:lnTo>
                                      <a:pt x="3258" y="15"/>
                                    </a:lnTo>
                                    <a:lnTo>
                                      <a:pt x="3243" y="15"/>
                                    </a:lnTo>
                                    <a:lnTo>
                                      <a:pt x="3213" y="15"/>
                                    </a:lnTo>
                                    <a:lnTo>
                                      <a:pt x="3198" y="30"/>
                                    </a:lnTo>
                                    <a:lnTo>
                                      <a:pt x="3168" y="30"/>
                                    </a:lnTo>
                                    <a:lnTo>
                                      <a:pt x="3153" y="30"/>
                                    </a:lnTo>
                                    <a:lnTo>
                                      <a:pt x="3123" y="30"/>
                                    </a:lnTo>
                                    <a:lnTo>
                                      <a:pt x="3108" y="30"/>
                                    </a:lnTo>
                                    <a:lnTo>
                                      <a:pt x="3078" y="45"/>
                                    </a:lnTo>
                                    <a:lnTo>
                                      <a:pt x="3063" y="45"/>
                                    </a:lnTo>
                                    <a:lnTo>
                                      <a:pt x="3032" y="45"/>
                                    </a:lnTo>
                                    <a:lnTo>
                                      <a:pt x="3017" y="45"/>
                                    </a:lnTo>
                                    <a:lnTo>
                                      <a:pt x="2987" y="45"/>
                                    </a:lnTo>
                                    <a:lnTo>
                                      <a:pt x="2972" y="60"/>
                                    </a:lnTo>
                                    <a:lnTo>
                                      <a:pt x="2957" y="60"/>
                                    </a:lnTo>
                                    <a:lnTo>
                                      <a:pt x="2927" y="60"/>
                                    </a:lnTo>
                                    <a:lnTo>
                                      <a:pt x="2912" y="75"/>
                                    </a:lnTo>
                                    <a:lnTo>
                                      <a:pt x="2882" y="75"/>
                                    </a:lnTo>
                                    <a:lnTo>
                                      <a:pt x="2867" y="75"/>
                                    </a:lnTo>
                                    <a:lnTo>
                                      <a:pt x="2837" y="75"/>
                                    </a:lnTo>
                                    <a:lnTo>
                                      <a:pt x="2822" y="90"/>
                                    </a:lnTo>
                                    <a:lnTo>
                                      <a:pt x="2792" y="90"/>
                                    </a:lnTo>
                                    <a:lnTo>
                                      <a:pt x="2777" y="90"/>
                                    </a:lnTo>
                                    <a:lnTo>
                                      <a:pt x="2747" y="105"/>
                                    </a:lnTo>
                                    <a:lnTo>
                                      <a:pt x="2732" y="105"/>
                                    </a:lnTo>
                                    <a:lnTo>
                                      <a:pt x="2702" y="120"/>
                                    </a:lnTo>
                                    <a:lnTo>
                                      <a:pt x="2687" y="120"/>
                                    </a:lnTo>
                                    <a:lnTo>
                                      <a:pt x="2657" y="120"/>
                                    </a:lnTo>
                                    <a:lnTo>
                                      <a:pt x="2642" y="135"/>
                                    </a:lnTo>
                                    <a:lnTo>
                                      <a:pt x="2612" y="135"/>
                                    </a:lnTo>
                                    <a:lnTo>
                                      <a:pt x="2597" y="150"/>
                                    </a:lnTo>
                                    <a:lnTo>
                                      <a:pt x="2582" y="150"/>
                                    </a:lnTo>
                                    <a:lnTo>
                                      <a:pt x="2552" y="150"/>
                                    </a:lnTo>
                                    <a:lnTo>
                                      <a:pt x="2537" y="165"/>
                                    </a:lnTo>
                                    <a:lnTo>
                                      <a:pt x="2507" y="165"/>
                                    </a:lnTo>
                                    <a:lnTo>
                                      <a:pt x="2492" y="180"/>
                                    </a:lnTo>
                                    <a:lnTo>
                                      <a:pt x="2462" y="180"/>
                                    </a:lnTo>
                                    <a:lnTo>
                                      <a:pt x="2447" y="195"/>
                                    </a:lnTo>
                                    <a:lnTo>
                                      <a:pt x="2432" y="195"/>
                                    </a:lnTo>
                                    <a:lnTo>
                                      <a:pt x="2402" y="210"/>
                                    </a:lnTo>
                                    <a:lnTo>
                                      <a:pt x="2387" y="210"/>
                                    </a:lnTo>
                                    <a:lnTo>
                                      <a:pt x="2357" y="225"/>
                                    </a:lnTo>
                                    <a:lnTo>
                                      <a:pt x="2342" y="225"/>
                                    </a:lnTo>
                                    <a:lnTo>
                                      <a:pt x="2312" y="240"/>
                                    </a:lnTo>
                                    <a:lnTo>
                                      <a:pt x="2297" y="240"/>
                                    </a:lnTo>
                                    <a:lnTo>
                                      <a:pt x="2282" y="256"/>
                                    </a:lnTo>
                                    <a:lnTo>
                                      <a:pt x="2252" y="256"/>
                                    </a:lnTo>
                                    <a:lnTo>
                                      <a:pt x="2237" y="271"/>
                                    </a:lnTo>
                                    <a:lnTo>
                                      <a:pt x="2207" y="286"/>
                                    </a:lnTo>
                                    <a:lnTo>
                                      <a:pt x="2192" y="286"/>
                                    </a:lnTo>
                                    <a:lnTo>
                                      <a:pt x="2177" y="301"/>
                                    </a:lnTo>
                                    <a:lnTo>
                                      <a:pt x="2147" y="301"/>
                                    </a:lnTo>
                                    <a:lnTo>
                                      <a:pt x="2132" y="316"/>
                                    </a:lnTo>
                                    <a:lnTo>
                                      <a:pt x="2117" y="331"/>
                                    </a:lnTo>
                                    <a:lnTo>
                                      <a:pt x="2087" y="331"/>
                                    </a:lnTo>
                                    <a:lnTo>
                                      <a:pt x="2072" y="346"/>
                                    </a:lnTo>
                                    <a:lnTo>
                                      <a:pt x="2042" y="346"/>
                                    </a:lnTo>
                                    <a:lnTo>
                                      <a:pt x="2027" y="361"/>
                                    </a:lnTo>
                                    <a:lnTo>
                                      <a:pt x="2012" y="376"/>
                                    </a:lnTo>
                                    <a:lnTo>
                                      <a:pt x="1982" y="376"/>
                                    </a:lnTo>
                                    <a:lnTo>
                                      <a:pt x="1967" y="391"/>
                                    </a:lnTo>
                                    <a:lnTo>
                                      <a:pt x="1952" y="406"/>
                                    </a:lnTo>
                                    <a:lnTo>
                                      <a:pt x="1922" y="421"/>
                                    </a:lnTo>
                                    <a:lnTo>
                                      <a:pt x="1907" y="421"/>
                                    </a:lnTo>
                                    <a:lnTo>
                                      <a:pt x="1892" y="436"/>
                                    </a:lnTo>
                                    <a:lnTo>
                                      <a:pt x="1862" y="451"/>
                                    </a:lnTo>
                                    <a:lnTo>
                                      <a:pt x="1847" y="451"/>
                                    </a:lnTo>
                                    <a:lnTo>
                                      <a:pt x="1832" y="466"/>
                                    </a:lnTo>
                                    <a:lnTo>
                                      <a:pt x="1802" y="481"/>
                                    </a:lnTo>
                                    <a:lnTo>
                                      <a:pt x="1787" y="496"/>
                                    </a:lnTo>
                                    <a:lnTo>
                                      <a:pt x="1772" y="496"/>
                                    </a:lnTo>
                                    <a:lnTo>
                                      <a:pt x="1757" y="511"/>
                                    </a:lnTo>
                                    <a:lnTo>
                                      <a:pt x="1726" y="526"/>
                                    </a:lnTo>
                                    <a:lnTo>
                                      <a:pt x="1711" y="541"/>
                                    </a:lnTo>
                                    <a:lnTo>
                                      <a:pt x="1696" y="556"/>
                                    </a:lnTo>
                                    <a:lnTo>
                                      <a:pt x="1666" y="556"/>
                                    </a:lnTo>
                                    <a:lnTo>
                                      <a:pt x="1651" y="571"/>
                                    </a:lnTo>
                                    <a:lnTo>
                                      <a:pt x="1636" y="586"/>
                                    </a:lnTo>
                                    <a:lnTo>
                                      <a:pt x="1621" y="601"/>
                                    </a:lnTo>
                                    <a:lnTo>
                                      <a:pt x="1591" y="616"/>
                                    </a:lnTo>
                                    <a:lnTo>
                                      <a:pt x="1576" y="631"/>
                                    </a:lnTo>
                                    <a:lnTo>
                                      <a:pt x="1561" y="631"/>
                                    </a:lnTo>
                                    <a:lnTo>
                                      <a:pt x="1546" y="646"/>
                                    </a:lnTo>
                                    <a:lnTo>
                                      <a:pt x="1516" y="661"/>
                                    </a:lnTo>
                                    <a:lnTo>
                                      <a:pt x="1501" y="676"/>
                                    </a:lnTo>
                                    <a:lnTo>
                                      <a:pt x="1486" y="691"/>
                                    </a:lnTo>
                                    <a:lnTo>
                                      <a:pt x="1471" y="706"/>
                                    </a:lnTo>
                                    <a:lnTo>
                                      <a:pt x="1456" y="721"/>
                                    </a:lnTo>
                                    <a:lnTo>
                                      <a:pt x="1426" y="736"/>
                                    </a:lnTo>
                                    <a:lnTo>
                                      <a:pt x="1411" y="736"/>
                                    </a:lnTo>
                                    <a:lnTo>
                                      <a:pt x="1396" y="751"/>
                                    </a:lnTo>
                                    <a:lnTo>
                                      <a:pt x="1381" y="766"/>
                                    </a:lnTo>
                                    <a:lnTo>
                                      <a:pt x="1366" y="781"/>
                                    </a:lnTo>
                                    <a:lnTo>
                                      <a:pt x="1336" y="796"/>
                                    </a:lnTo>
                                    <a:lnTo>
                                      <a:pt x="1321" y="811"/>
                                    </a:lnTo>
                                    <a:lnTo>
                                      <a:pt x="1306" y="826"/>
                                    </a:lnTo>
                                    <a:lnTo>
                                      <a:pt x="1291" y="841"/>
                                    </a:lnTo>
                                    <a:lnTo>
                                      <a:pt x="1276" y="856"/>
                                    </a:lnTo>
                                    <a:lnTo>
                                      <a:pt x="1261" y="871"/>
                                    </a:lnTo>
                                    <a:lnTo>
                                      <a:pt x="1231" y="886"/>
                                    </a:lnTo>
                                    <a:lnTo>
                                      <a:pt x="1216" y="901"/>
                                    </a:lnTo>
                                    <a:lnTo>
                                      <a:pt x="1201" y="916"/>
                                    </a:lnTo>
                                    <a:lnTo>
                                      <a:pt x="1186" y="931"/>
                                    </a:lnTo>
                                    <a:lnTo>
                                      <a:pt x="1171" y="946"/>
                                    </a:lnTo>
                                    <a:lnTo>
                                      <a:pt x="1156" y="961"/>
                                    </a:lnTo>
                                    <a:lnTo>
                                      <a:pt x="1141" y="976"/>
                                    </a:lnTo>
                                    <a:lnTo>
                                      <a:pt x="1126" y="991"/>
                                    </a:lnTo>
                                    <a:lnTo>
                                      <a:pt x="1111" y="1006"/>
                                    </a:lnTo>
                                    <a:lnTo>
                                      <a:pt x="1081" y="1021"/>
                                    </a:lnTo>
                                    <a:lnTo>
                                      <a:pt x="1066" y="1036"/>
                                    </a:lnTo>
                                    <a:lnTo>
                                      <a:pt x="1051" y="1051"/>
                                    </a:lnTo>
                                    <a:lnTo>
                                      <a:pt x="1036" y="1066"/>
                                    </a:lnTo>
                                    <a:lnTo>
                                      <a:pt x="1021" y="1081"/>
                                    </a:lnTo>
                                    <a:lnTo>
                                      <a:pt x="1006" y="1111"/>
                                    </a:lnTo>
                                    <a:lnTo>
                                      <a:pt x="991" y="1126"/>
                                    </a:lnTo>
                                    <a:lnTo>
                                      <a:pt x="976" y="1141"/>
                                    </a:lnTo>
                                    <a:lnTo>
                                      <a:pt x="961" y="1156"/>
                                    </a:lnTo>
                                    <a:lnTo>
                                      <a:pt x="946" y="1171"/>
                                    </a:lnTo>
                                    <a:lnTo>
                                      <a:pt x="931" y="1186"/>
                                    </a:lnTo>
                                    <a:lnTo>
                                      <a:pt x="916" y="1201"/>
                                    </a:lnTo>
                                    <a:lnTo>
                                      <a:pt x="901" y="1216"/>
                                    </a:lnTo>
                                    <a:lnTo>
                                      <a:pt x="886" y="1231"/>
                                    </a:lnTo>
                                    <a:lnTo>
                                      <a:pt x="871" y="1261"/>
                                    </a:lnTo>
                                    <a:lnTo>
                                      <a:pt x="856" y="1276"/>
                                    </a:lnTo>
                                    <a:lnTo>
                                      <a:pt x="841" y="1291"/>
                                    </a:lnTo>
                                    <a:lnTo>
                                      <a:pt x="826" y="1306"/>
                                    </a:lnTo>
                                    <a:lnTo>
                                      <a:pt x="811" y="1321"/>
                                    </a:lnTo>
                                    <a:lnTo>
                                      <a:pt x="796" y="1336"/>
                                    </a:lnTo>
                                    <a:lnTo>
                                      <a:pt x="781" y="1366"/>
                                    </a:lnTo>
                                    <a:lnTo>
                                      <a:pt x="766" y="1381"/>
                                    </a:lnTo>
                                    <a:lnTo>
                                      <a:pt x="751" y="1396"/>
                                    </a:lnTo>
                                    <a:lnTo>
                                      <a:pt x="736" y="1411"/>
                                    </a:lnTo>
                                    <a:lnTo>
                                      <a:pt x="736" y="1426"/>
                                    </a:lnTo>
                                    <a:lnTo>
                                      <a:pt x="721" y="1456"/>
                                    </a:lnTo>
                                    <a:lnTo>
                                      <a:pt x="706" y="1471"/>
                                    </a:lnTo>
                                    <a:lnTo>
                                      <a:pt x="691" y="1486"/>
                                    </a:lnTo>
                                    <a:lnTo>
                                      <a:pt x="676" y="1501"/>
                                    </a:lnTo>
                                    <a:lnTo>
                                      <a:pt x="661" y="1516"/>
                                    </a:lnTo>
                                    <a:lnTo>
                                      <a:pt x="646" y="1546"/>
                                    </a:lnTo>
                                    <a:lnTo>
                                      <a:pt x="631" y="1561"/>
                                    </a:lnTo>
                                    <a:lnTo>
                                      <a:pt x="631" y="1576"/>
                                    </a:lnTo>
                                    <a:lnTo>
                                      <a:pt x="616" y="1591"/>
                                    </a:lnTo>
                                    <a:lnTo>
                                      <a:pt x="601" y="1621"/>
                                    </a:lnTo>
                                    <a:lnTo>
                                      <a:pt x="586" y="1636"/>
                                    </a:lnTo>
                                    <a:lnTo>
                                      <a:pt x="571" y="1651"/>
                                    </a:lnTo>
                                    <a:lnTo>
                                      <a:pt x="556" y="1666"/>
                                    </a:lnTo>
                                    <a:lnTo>
                                      <a:pt x="556" y="1696"/>
                                    </a:lnTo>
                                    <a:lnTo>
                                      <a:pt x="541" y="1711"/>
                                    </a:lnTo>
                                    <a:lnTo>
                                      <a:pt x="526" y="1726"/>
                                    </a:lnTo>
                                    <a:lnTo>
                                      <a:pt x="511" y="1756"/>
                                    </a:lnTo>
                                    <a:lnTo>
                                      <a:pt x="496" y="1771"/>
                                    </a:lnTo>
                                    <a:lnTo>
                                      <a:pt x="496" y="1786"/>
                                    </a:lnTo>
                                    <a:lnTo>
                                      <a:pt x="481" y="1801"/>
                                    </a:lnTo>
                                    <a:lnTo>
                                      <a:pt x="466" y="1831"/>
                                    </a:lnTo>
                                    <a:lnTo>
                                      <a:pt x="450" y="1846"/>
                                    </a:lnTo>
                                    <a:lnTo>
                                      <a:pt x="450" y="1861"/>
                                    </a:lnTo>
                                    <a:lnTo>
                                      <a:pt x="435" y="1891"/>
                                    </a:lnTo>
                                    <a:lnTo>
                                      <a:pt x="420" y="1906"/>
                                    </a:lnTo>
                                    <a:lnTo>
                                      <a:pt x="420" y="1922"/>
                                    </a:lnTo>
                                    <a:lnTo>
                                      <a:pt x="405" y="1952"/>
                                    </a:lnTo>
                                    <a:lnTo>
                                      <a:pt x="390" y="1967"/>
                                    </a:lnTo>
                                    <a:lnTo>
                                      <a:pt x="375" y="1982"/>
                                    </a:lnTo>
                                    <a:lnTo>
                                      <a:pt x="375" y="2012"/>
                                    </a:lnTo>
                                    <a:lnTo>
                                      <a:pt x="360" y="2027"/>
                                    </a:lnTo>
                                    <a:lnTo>
                                      <a:pt x="345" y="2042"/>
                                    </a:lnTo>
                                    <a:lnTo>
                                      <a:pt x="345" y="2072"/>
                                    </a:lnTo>
                                    <a:lnTo>
                                      <a:pt x="330" y="2087"/>
                                    </a:lnTo>
                                    <a:lnTo>
                                      <a:pt x="330" y="2117"/>
                                    </a:lnTo>
                                    <a:lnTo>
                                      <a:pt x="315" y="2132"/>
                                    </a:lnTo>
                                    <a:lnTo>
                                      <a:pt x="300" y="2147"/>
                                    </a:lnTo>
                                    <a:lnTo>
                                      <a:pt x="300" y="2177"/>
                                    </a:lnTo>
                                    <a:lnTo>
                                      <a:pt x="285" y="2192"/>
                                    </a:lnTo>
                                    <a:lnTo>
                                      <a:pt x="285" y="2207"/>
                                    </a:lnTo>
                                    <a:lnTo>
                                      <a:pt x="270" y="2237"/>
                                    </a:lnTo>
                                    <a:lnTo>
                                      <a:pt x="255" y="2252"/>
                                    </a:lnTo>
                                    <a:lnTo>
                                      <a:pt x="255" y="2282"/>
                                    </a:lnTo>
                                    <a:lnTo>
                                      <a:pt x="240" y="2297"/>
                                    </a:lnTo>
                                    <a:lnTo>
                                      <a:pt x="240" y="2312"/>
                                    </a:lnTo>
                                    <a:lnTo>
                                      <a:pt x="225" y="2342"/>
                                    </a:lnTo>
                                    <a:lnTo>
                                      <a:pt x="225" y="2357"/>
                                    </a:lnTo>
                                    <a:lnTo>
                                      <a:pt x="210" y="2387"/>
                                    </a:lnTo>
                                    <a:lnTo>
                                      <a:pt x="210" y="2402"/>
                                    </a:lnTo>
                                    <a:lnTo>
                                      <a:pt x="195" y="2432"/>
                                    </a:lnTo>
                                    <a:lnTo>
                                      <a:pt x="195" y="2447"/>
                                    </a:lnTo>
                                    <a:lnTo>
                                      <a:pt x="180" y="2462"/>
                                    </a:lnTo>
                                    <a:lnTo>
                                      <a:pt x="180" y="2492"/>
                                    </a:lnTo>
                                    <a:lnTo>
                                      <a:pt x="165" y="2507"/>
                                    </a:lnTo>
                                    <a:lnTo>
                                      <a:pt x="165" y="2537"/>
                                    </a:lnTo>
                                    <a:lnTo>
                                      <a:pt x="150" y="2552"/>
                                    </a:lnTo>
                                    <a:lnTo>
                                      <a:pt x="150" y="2582"/>
                                    </a:lnTo>
                                    <a:lnTo>
                                      <a:pt x="150" y="2597"/>
                                    </a:lnTo>
                                    <a:lnTo>
                                      <a:pt x="135" y="2612"/>
                                    </a:lnTo>
                                    <a:lnTo>
                                      <a:pt x="135" y="2642"/>
                                    </a:lnTo>
                                    <a:lnTo>
                                      <a:pt x="120" y="2657"/>
                                    </a:lnTo>
                                    <a:lnTo>
                                      <a:pt x="120" y="2687"/>
                                    </a:lnTo>
                                    <a:lnTo>
                                      <a:pt x="120" y="2702"/>
                                    </a:lnTo>
                                    <a:lnTo>
                                      <a:pt x="105" y="2732"/>
                                    </a:lnTo>
                                    <a:lnTo>
                                      <a:pt x="105" y="2747"/>
                                    </a:lnTo>
                                    <a:lnTo>
                                      <a:pt x="90" y="2777"/>
                                    </a:lnTo>
                                    <a:lnTo>
                                      <a:pt x="90" y="2792"/>
                                    </a:lnTo>
                                    <a:lnTo>
                                      <a:pt x="90" y="2822"/>
                                    </a:lnTo>
                                    <a:lnTo>
                                      <a:pt x="75" y="2837"/>
                                    </a:lnTo>
                                    <a:lnTo>
                                      <a:pt x="75" y="2867"/>
                                    </a:lnTo>
                                    <a:lnTo>
                                      <a:pt x="75" y="2882"/>
                                    </a:lnTo>
                                    <a:lnTo>
                                      <a:pt x="75" y="2912"/>
                                    </a:lnTo>
                                    <a:lnTo>
                                      <a:pt x="60" y="2927"/>
                                    </a:lnTo>
                                    <a:lnTo>
                                      <a:pt x="60" y="2957"/>
                                    </a:lnTo>
                                    <a:lnTo>
                                      <a:pt x="60" y="2972"/>
                                    </a:lnTo>
                                    <a:lnTo>
                                      <a:pt x="45" y="2987"/>
                                    </a:lnTo>
                                    <a:lnTo>
                                      <a:pt x="45" y="3017"/>
                                    </a:lnTo>
                                    <a:lnTo>
                                      <a:pt x="45" y="3032"/>
                                    </a:lnTo>
                                    <a:lnTo>
                                      <a:pt x="45" y="3062"/>
                                    </a:lnTo>
                                    <a:lnTo>
                                      <a:pt x="45" y="3077"/>
                                    </a:lnTo>
                                    <a:lnTo>
                                      <a:pt x="30" y="3107"/>
                                    </a:lnTo>
                                    <a:lnTo>
                                      <a:pt x="30" y="3122"/>
                                    </a:lnTo>
                                    <a:lnTo>
                                      <a:pt x="30" y="3152"/>
                                    </a:lnTo>
                                    <a:lnTo>
                                      <a:pt x="30" y="3167"/>
                                    </a:lnTo>
                                    <a:lnTo>
                                      <a:pt x="30" y="3197"/>
                                    </a:lnTo>
                                    <a:lnTo>
                                      <a:pt x="15" y="3212"/>
                                    </a:lnTo>
                                    <a:lnTo>
                                      <a:pt x="15" y="3242"/>
                                    </a:lnTo>
                                    <a:lnTo>
                                      <a:pt x="15" y="3257"/>
                                    </a:lnTo>
                                    <a:lnTo>
                                      <a:pt x="15" y="3287"/>
                                    </a:lnTo>
                                    <a:lnTo>
                                      <a:pt x="15" y="3302"/>
                                    </a:lnTo>
                                    <a:lnTo>
                                      <a:pt x="15" y="3332"/>
                                    </a:lnTo>
                                    <a:lnTo>
                                      <a:pt x="15" y="3347"/>
                                    </a:lnTo>
                                    <a:lnTo>
                                      <a:pt x="0" y="3377"/>
                                    </a:lnTo>
                                    <a:lnTo>
                                      <a:pt x="0" y="3392"/>
                                    </a:lnTo>
                                    <a:lnTo>
                                      <a:pt x="0" y="3422"/>
                                    </a:lnTo>
                                    <a:lnTo>
                                      <a:pt x="0" y="3437"/>
                                    </a:lnTo>
                                    <a:lnTo>
                                      <a:pt x="0" y="3467"/>
                                    </a:lnTo>
                                    <a:lnTo>
                                      <a:pt x="0" y="3482"/>
                                    </a:lnTo>
                                    <a:lnTo>
                                      <a:pt x="0" y="3512"/>
                                    </a:lnTo>
                                    <a:lnTo>
                                      <a:pt x="0" y="3527"/>
                                    </a:lnTo>
                                    <a:lnTo>
                                      <a:pt x="0" y="3557"/>
                                    </a:lnTo>
                                    <a:lnTo>
                                      <a:pt x="0" y="3572"/>
                                    </a:lnTo>
                                    <a:lnTo>
                                      <a:pt x="0" y="3603"/>
                                    </a:lnTo>
                                    <a:lnTo>
                                      <a:pt x="0" y="3633"/>
                                    </a:lnTo>
                                    <a:lnTo>
                                      <a:pt x="0" y="3648"/>
                                    </a:lnTo>
                                    <a:lnTo>
                                      <a:pt x="0" y="3678"/>
                                    </a:lnTo>
                                    <a:lnTo>
                                      <a:pt x="0" y="3693"/>
                                    </a:lnTo>
                                    <a:lnTo>
                                      <a:pt x="0" y="3723"/>
                                    </a:lnTo>
                                    <a:lnTo>
                                      <a:pt x="0" y="3738"/>
                                    </a:lnTo>
                                    <a:lnTo>
                                      <a:pt x="0" y="3768"/>
                                    </a:lnTo>
                                    <a:lnTo>
                                      <a:pt x="0" y="3783"/>
                                    </a:lnTo>
                                    <a:lnTo>
                                      <a:pt x="0" y="3813"/>
                                    </a:lnTo>
                                    <a:lnTo>
                                      <a:pt x="0" y="3828"/>
                                    </a:lnTo>
                                  </a:path>
                                </a:pathLst>
                              </a:custGeom>
                              <a:noFill/>
                              <a:ln w="12600">
                                <a:solidFill>
                                  <a:srgbClr val="000000"/>
                                </a:solidFill>
                                <a:round/>
                              </a:ln>
                            </wps:spPr>
                            <wps:style>
                              <a:lnRef idx="0"/>
                              <a:fillRef idx="0"/>
                              <a:effectRef idx="0"/>
                              <a:fontRef idx="minor"/>
                            </wps:style>
                            <wps:bodyPr/>
                          </wps:wsp>
                          <wps:wsp>
                            <wps:cNvSpPr/>
                            <wps:spPr>
                              <a:xfrm>
                                <a:off x="0" y="1292400"/>
                                <a:ext cx="1332720" cy="1139760"/>
                              </a:xfrm>
                              <a:custGeom>
                                <a:avLst/>
                                <a:gdLst/>
                                <a:ahLst/>
                                <a:rect l="l" t="t" r="r" b="b"/>
                                <a:pathLst>
                                  <a:path w="3948" h="3377">
                                    <a:moveTo>
                                      <a:pt x="0" y="0"/>
                                    </a:moveTo>
                                    <a:lnTo>
                                      <a:pt x="15" y="30"/>
                                    </a:lnTo>
                                    <a:lnTo>
                                      <a:pt x="15" y="45"/>
                                    </a:lnTo>
                                    <a:lnTo>
                                      <a:pt x="15" y="75"/>
                                    </a:lnTo>
                                    <a:lnTo>
                                      <a:pt x="15" y="90"/>
                                    </a:lnTo>
                                    <a:lnTo>
                                      <a:pt x="15" y="120"/>
                                    </a:lnTo>
                                    <a:lnTo>
                                      <a:pt x="15" y="135"/>
                                    </a:lnTo>
                                    <a:lnTo>
                                      <a:pt x="15" y="165"/>
                                    </a:lnTo>
                                    <a:lnTo>
                                      <a:pt x="30" y="180"/>
                                    </a:lnTo>
                                    <a:lnTo>
                                      <a:pt x="30" y="210"/>
                                    </a:lnTo>
                                    <a:lnTo>
                                      <a:pt x="30" y="225"/>
                                    </a:lnTo>
                                    <a:lnTo>
                                      <a:pt x="30" y="255"/>
                                    </a:lnTo>
                                    <a:lnTo>
                                      <a:pt x="30" y="270"/>
                                    </a:lnTo>
                                    <a:lnTo>
                                      <a:pt x="45" y="300"/>
                                    </a:lnTo>
                                    <a:lnTo>
                                      <a:pt x="45" y="315"/>
                                    </a:lnTo>
                                    <a:lnTo>
                                      <a:pt x="45" y="345"/>
                                    </a:lnTo>
                                    <a:lnTo>
                                      <a:pt x="45" y="360"/>
                                    </a:lnTo>
                                    <a:lnTo>
                                      <a:pt x="45" y="390"/>
                                    </a:lnTo>
                                    <a:lnTo>
                                      <a:pt x="60" y="405"/>
                                    </a:lnTo>
                                    <a:lnTo>
                                      <a:pt x="60" y="420"/>
                                    </a:lnTo>
                                    <a:lnTo>
                                      <a:pt x="60" y="450"/>
                                    </a:lnTo>
                                    <a:lnTo>
                                      <a:pt x="75" y="465"/>
                                    </a:lnTo>
                                    <a:lnTo>
                                      <a:pt x="75" y="495"/>
                                    </a:lnTo>
                                    <a:lnTo>
                                      <a:pt x="75" y="510"/>
                                    </a:lnTo>
                                    <a:lnTo>
                                      <a:pt x="75" y="540"/>
                                    </a:lnTo>
                                    <a:lnTo>
                                      <a:pt x="90" y="555"/>
                                    </a:lnTo>
                                    <a:lnTo>
                                      <a:pt x="90" y="585"/>
                                    </a:lnTo>
                                    <a:lnTo>
                                      <a:pt x="90" y="600"/>
                                    </a:lnTo>
                                    <a:lnTo>
                                      <a:pt x="105" y="630"/>
                                    </a:lnTo>
                                    <a:lnTo>
                                      <a:pt x="105" y="645"/>
                                    </a:lnTo>
                                    <a:lnTo>
                                      <a:pt x="120" y="675"/>
                                    </a:lnTo>
                                    <a:lnTo>
                                      <a:pt x="120" y="690"/>
                                    </a:lnTo>
                                    <a:lnTo>
                                      <a:pt x="120" y="720"/>
                                    </a:lnTo>
                                    <a:lnTo>
                                      <a:pt x="135" y="735"/>
                                    </a:lnTo>
                                    <a:lnTo>
                                      <a:pt x="135" y="765"/>
                                    </a:lnTo>
                                    <a:lnTo>
                                      <a:pt x="150" y="780"/>
                                    </a:lnTo>
                                    <a:lnTo>
                                      <a:pt x="150" y="795"/>
                                    </a:lnTo>
                                    <a:lnTo>
                                      <a:pt x="150" y="825"/>
                                    </a:lnTo>
                                    <a:lnTo>
                                      <a:pt x="165" y="840"/>
                                    </a:lnTo>
                                    <a:lnTo>
                                      <a:pt x="165" y="870"/>
                                    </a:lnTo>
                                    <a:lnTo>
                                      <a:pt x="180" y="885"/>
                                    </a:lnTo>
                                    <a:lnTo>
                                      <a:pt x="180" y="915"/>
                                    </a:lnTo>
                                    <a:lnTo>
                                      <a:pt x="195" y="930"/>
                                    </a:lnTo>
                                    <a:lnTo>
                                      <a:pt x="195" y="945"/>
                                    </a:lnTo>
                                    <a:lnTo>
                                      <a:pt x="210" y="975"/>
                                    </a:lnTo>
                                    <a:lnTo>
                                      <a:pt x="210" y="990"/>
                                    </a:lnTo>
                                    <a:lnTo>
                                      <a:pt x="225" y="1020"/>
                                    </a:lnTo>
                                    <a:lnTo>
                                      <a:pt x="225" y="1035"/>
                                    </a:lnTo>
                                    <a:lnTo>
                                      <a:pt x="240" y="1065"/>
                                    </a:lnTo>
                                    <a:lnTo>
                                      <a:pt x="240" y="1080"/>
                                    </a:lnTo>
                                    <a:lnTo>
                                      <a:pt x="255" y="1095"/>
                                    </a:lnTo>
                                    <a:lnTo>
                                      <a:pt x="255" y="1125"/>
                                    </a:lnTo>
                                    <a:lnTo>
                                      <a:pt x="270" y="1140"/>
                                    </a:lnTo>
                                    <a:lnTo>
                                      <a:pt x="285" y="1170"/>
                                    </a:lnTo>
                                    <a:lnTo>
                                      <a:pt x="285" y="1185"/>
                                    </a:lnTo>
                                    <a:lnTo>
                                      <a:pt x="300" y="1200"/>
                                    </a:lnTo>
                                    <a:lnTo>
                                      <a:pt x="300" y="1230"/>
                                    </a:lnTo>
                                    <a:lnTo>
                                      <a:pt x="315" y="1245"/>
                                    </a:lnTo>
                                    <a:lnTo>
                                      <a:pt x="330" y="1260"/>
                                    </a:lnTo>
                                    <a:lnTo>
                                      <a:pt x="330" y="1290"/>
                                    </a:lnTo>
                                    <a:lnTo>
                                      <a:pt x="345" y="1305"/>
                                    </a:lnTo>
                                    <a:lnTo>
                                      <a:pt x="345" y="1335"/>
                                    </a:lnTo>
                                    <a:lnTo>
                                      <a:pt x="360" y="1350"/>
                                    </a:lnTo>
                                    <a:lnTo>
                                      <a:pt x="375" y="1365"/>
                                    </a:lnTo>
                                    <a:lnTo>
                                      <a:pt x="375" y="1395"/>
                                    </a:lnTo>
                                    <a:lnTo>
                                      <a:pt x="390" y="1410"/>
                                    </a:lnTo>
                                    <a:lnTo>
                                      <a:pt x="405" y="1426"/>
                                    </a:lnTo>
                                    <a:lnTo>
                                      <a:pt x="420" y="1456"/>
                                    </a:lnTo>
                                    <a:lnTo>
                                      <a:pt x="420" y="1471"/>
                                    </a:lnTo>
                                    <a:lnTo>
                                      <a:pt x="435" y="1486"/>
                                    </a:lnTo>
                                    <a:lnTo>
                                      <a:pt x="450" y="1516"/>
                                    </a:lnTo>
                                    <a:lnTo>
                                      <a:pt x="450" y="1531"/>
                                    </a:lnTo>
                                    <a:lnTo>
                                      <a:pt x="466" y="1546"/>
                                    </a:lnTo>
                                    <a:lnTo>
                                      <a:pt x="481" y="1576"/>
                                    </a:lnTo>
                                    <a:lnTo>
                                      <a:pt x="496" y="1591"/>
                                    </a:lnTo>
                                    <a:lnTo>
                                      <a:pt x="496" y="1606"/>
                                    </a:lnTo>
                                    <a:lnTo>
                                      <a:pt x="511" y="1621"/>
                                    </a:lnTo>
                                    <a:lnTo>
                                      <a:pt x="526" y="1651"/>
                                    </a:lnTo>
                                    <a:lnTo>
                                      <a:pt x="541" y="1666"/>
                                    </a:lnTo>
                                    <a:lnTo>
                                      <a:pt x="556" y="1681"/>
                                    </a:lnTo>
                                    <a:lnTo>
                                      <a:pt x="556" y="1711"/>
                                    </a:lnTo>
                                    <a:lnTo>
                                      <a:pt x="571" y="1726"/>
                                    </a:lnTo>
                                    <a:lnTo>
                                      <a:pt x="586" y="1741"/>
                                    </a:lnTo>
                                    <a:lnTo>
                                      <a:pt x="601" y="1756"/>
                                    </a:lnTo>
                                    <a:lnTo>
                                      <a:pt x="616" y="1786"/>
                                    </a:lnTo>
                                    <a:lnTo>
                                      <a:pt x="631" y="1801"/>
                                    </a:lnTo>
                                    <a:lnTo>
                                      <a:pt x="631" y="1816"/>
                                    </a:lnTo>
                                    <a:lnTo>
                                      <a:pt x="646" y="1831"/>
                                    </a:lnTo>
                                    <a:lnTo>
                                      <a:pt x="661" y="1861"/>
                                    </a:lnTo>
                                    <a:lnTo>
                                      <a:pt x="676" y="1876"/>
                                    </a:lnTo>
                                    <a:lnTo>
                                      <a:pt x="691" y="1891"/>
                                    </a:lnTo>
                                    <a:lnTo>
                                      <a:pt x="706" y="1906"/>
                                    </a:lnTo>
                                    <a:lnTo>
                                      <a:pt x="721" y="1921"/>
                                    </a:lnTo>
                                    <a:lnTo>
                                      <a:pt x="736" y="1951"/>
                                    </a:lnTo>
                                    <a:lnTo>
                                      <a:pt x="736" y="1966"/>
                                    </a:lnTo>
                                    <a:lnTo>
                                      <a:pt x="751" y="1981"/>
                                    </a:lnTo>
                                    <a:lnTo>
                                      <a:pt x="766" y="1996"/>
                                    </a:lnTo>
                                    <a:lnTo>
                                      <a:pt x="781" y="2011"/>
                                    </a:lnTo>
                                    <a:lnTo>
                                      <a:pt x="796" y="2041"/>
                                    </a:lnTo>
                                    <a:lnTo>
                                      <a:pt x="811" y="2056"/>
                                    </a:lnTo>
                                    <a:lnTo>
                                      <a:pt x="826" y="2071"/>
                                    </a:lnTo>
                                    <a:lnTo>
                                      <a:pt x="841" y="2086"/>
                                    </a:lnTo>
                                    <a:lnTo>
                                      <a:pt x="856" y="2101"/>
                                    </a:lnTo>
                                    <a:lnTo>
                                      <a:pt x="871" y="2116"/>
                                    </a:lnTo>
                                    <a:lnTo>
                                      <a:pt x="886" y="2146"/>
                                    </a:lnTo>
                                    <a:lnTo>
                                      <a:pt x="901" y="2161"/>
                                    </a:lnTo>
                                    <a:lnTo>
                                      <a:pt x="916" y="2176"/>
                                    </a:lnTo>
                                    <a:lnTo>
                                      <a:pt x="931" y="2191"/>
                                    </a:lnTo>
                                    <a:lnTo>
                                      <a:pt x="946" y="2206"/>
                                    </a:lnTo>
                                    <a:lnTo>
                                      <a:pt x="961" y="2221"/>
                                    </a:lnTo>
                                    <a:lnTo>
                                      <a:pt x="976" y="2236"/>
                                    </a:lnTo>
                                    <a:lnTo>
                                      <a:pt x="991" y="2251"/>
                                    </a:lnTo>
                                    <a:lnTo>
                                      <a:pt x="1006" y="2266"/>
                                    </a:lnTo>
                                    <a:lnTo>
                                      <a:pt x="1021" y="2296"/>
                                    </a:lnTo>
                                    <a:lnTo>
                                      <a:pt x="1036" y="2311"/>
                                    </a:lnTo>
                                    <a:lnTo>
                                      <a:pt x="1051" y="2326"/>
                                    </a:lnTo>
                                    <a:lnTo>
                                      <a:pt x="1066" y="2341"/>
                                    </a:lnTo>
                                    <a:lnTo>
                                      <a:pt x="1081" y="2356"/>
                                    </a:lnTo>
                                    <a:lnTo>
                                      <a:pt x="1111" y="2371"/>
                                    </a:lnTo>
                                    <a:lnTo>
                                      <a:pt x="1126" y="2386"/>
                                    </a:lnTo>
                                    <a:lnTo>
                                      <a:pt x="1141" y="2401"/>
                                    </a:lnTo>
                                    <a:lnTo>
                                      <a:pt x="1156" y="2416"/>
                                    </a:lnTo>
                                    <a:lnTo>
                                      <a:pt x="1171" y="2431"/>
                                    </a:lnTo>
                                    <a:lnTo>
                                      <a:pt x="1186" y="2446"/>
                                    </a:lnTo>
                                    <a:lnTo>
                                      <a:pt x="1201" y="2461"/>
                                    </a:lnTo>
                                    <a:lnTo>
                                      <a:pt x="1216" y="2476"/>
                                    </a:lnTo>
                                    <a:lnTo>
                                      <a:pt x="1231" y="2491"/>
                                    </a:lnTo>
                                    <a:lnTo>
                                      <a:pt x="1261" y="2506"/>
                                    </a:lnTo>
                                    <a:lnTo>
                                      <a:pt x="1276" y="2521"/>
                                    </a:lnTo>
                                    <a:lnTo>
                                      <a:pt x="1291" y="2536"/>
                                    </a:lnTo>
                                    <a:lnTo>
                                      <a:pt x="1306" y="2551"/>
                                    </a:lnTo>
                                    <a:lnTo>
                                      <a:pt x="1321" y="2566"/>
                                    </a:lnTo>
                                    <a:lnTo>
                                      <a:pt x="1336" y="2581"/>
                                    </a:lnTo>
                                    <a:lnTo>
                                      <a:pt x="1366" y="2596"/>
                                    </a:lnTo>
                                    <a:lnTo>
                                      <a:pt x="1381" y="2611"/>
                                    </a:lnTo>
                                    <a:lnTo>
                                      <a:pt x="1396" y="2626"/>
                                    </a:lnTo>
                                    <a:lnTo>
                                      <a:pt x="1411" y="2641"/>
                                    </a:lnTo>
                                    <a:lnTo>
                                      <a:pt x="1426" y="2641"/>
                                    </a:lnTo>
                                    <a:lnTo>
                                      <a:pt x="1456" y="2656"/>
                                    </a:lnTo>
                                    <a:lnTo>
                                      <a:pt x="1471" y="2671"/>
                                    </a:lnTo>
                                    <a:lnTo>
                                      <a:pt x="1486" y="2686"/>
                                    </a:lnTo>
                                    <a:lnTo>
                                      <a:pt x="1501" y="2701"/>
                                    </a:lnTo>
                                    <a:lnTo>
                                      <a:pt x="1516" y="2716"/>
                                    </a:lnTo>
                                    <a:lnTo>
                                      <a:pt x="1546" y="2731"/>
                                    </a:lnTo>
                                    <a:lnTo>
                                      <a:pt x="1561" y="2746"/>
                                    </a:lnTo>
                                    <a:lnTo>
                                      <a:pt x="1576" y="2746"/>
                                    </a:lnTo>
                                    <a:lnTo>
                                      <a:pt x="1591" y="2761"/>
                                    </a:lnTo>
                                    <a:lnTo>
                                      <a:pt x="1621" y="2776"/>
                                    </a:lnTo>
                                    <a:lnTo>
                                      <a:pt x="1636" y="2791"/>
                                    </a:lnTo>
                                    <a:lnTo>
                                      <a:pt x="1651" y="2806"/>
                                    </a:lnTo>
                                    <a:lnTo>
                                      <a:pt x="1666" y="2821"/>
                                    </a:lnTo>
                                    <a:lnTo>
                                      <a:pt x="1696" y="2821"/>
                                    </a:lnTo>
                                    <a:lnTo>
                                      <a:pt x="1711" y="2836"/>
                                    </a:lnTo>
                                    <a:lnTo>
                                      <a:pt x="1726" y="2851"/>
                                    </a:lnTo>
                                    <a:lnTo>
                                      <a:pt x="1757" y="2866"/>
                                    </a:lnTo>
                                    <a:lnTo>
                                      <a:pt x="1772" y="2881"/>
                                    </a:lnTo>
                                    <a:lnTo>
                                      <a:pt x="1787" y="2881"/>
                                    </a:lnTo>
                                    <a:lnTo>
                                      <a:pt x="1802" y="2896"/>
                                    </a:lnTo>
                                    <a:lnTo>
                                      <a:pt x="1832" y="2911"/>
                                    </a:lnTo>
                                    <a:lnTo>
                                      <a:pt x="1847" y="2926"/>
                                    </a:lnTo>
                                    <a:lnTo>
                                      <a:pt x="1862" y="2926"/>
                                    </a:lnTo>
                                    <a:lnTo>
                                      <a:pt x="1892" y="2941"/>
                                    </a:lnTo>
                                    <a:lnTo>
                                      <a:pt x="1907" y="2956"/>
                                    </a:lnTo>
                                    <a:lnTo>
                                      <a:pt x="1922" y="2956"/>
                                    </a:lnTo>
                                    <a:lnTo>
                                      <a:pt x="1952" y="2971"/>
                                    </a:lnTo>
                                    <a:lnTo>
                                      <a:pt x="1967" y="2986"/>
                                    </a:lnTo>
                                    <a:lnTo>
                                      <a:pt x="1982" y="3001"/>
                                    </a:lnTo>
                                    <a:lnTo>
                                      <a:pt x="2012" y="3001"/>
                                    </a:lnTo>
                                    <a:lnTo>
                                      <a:pt x="2027" y="3016"/>
                                    </a:lnTo>
                                    <a:lnTo>
                                      <a:pt x="2042" y="3031"/>
                                    </a:lnTo>
                                    <a:lnTo>
                                      <a:pt x="2072" y="3031"/>
                                    </a:lnTo>
                                    <a:lnTo>
                                      <a:pt x="2087" y="3046"/>
                                    </a:lnTo>
                                    <a:lnTo>
                                      <a:pt x="2117" y="3046"/>
                                    </a:lnTo>
                                    <a:lnTo>
                                      <a:pt x="2132" y="3061"/>
                                    </a:lnTo>
                                    <a:lnTo>
                                      <a:pt x="2147" y="3076"/>
                                    </a:lnTo>
                                    <a:lnTo>
                                      <a:pt x="2177" y="3076"/>
                                    </a:lnTo>
                                    <a:lnTo>
                                      <a:pt x="2192" y="3092"/>
                                    </a:lnTo>
                                    <a:lnTo>
                                      <a:pt x="2207" y="3092"/>
                                    </a:lnTo>
                                    <a:lnTo>
                                      <a:pt x="2237" y="3107"/>
                                    </a:lnTo>
                                    <a:lnTo>
                                      <a:pt x="2252" y="3122"/>
                                    </a:lnTo>
                                    <a:lnTo>
                                      <a:pt x="2282" y="3122"/>
                                    </a:lnTo>
                                    <a:lnTo>
                                      <a:pt x="2297" y="3137"/>
                                    </a:lnTo>
                                    <a:lnTo>
                                      <a:pt x="2312" y="3137"/>
                                    </a:lnTo>
                                    <a:lnTo>
                                      <a:pt x="2342" y="3152"/>
                                    </a:lnTo>
                                    <a:lnTo>
                                      <a:pt x="2357" y="3152"/>
                                    </a:lnTo>
                                    <a:lnTo>
                                      <a:pt x="2387" y="3167"/>
                                    </a:lnTo>
                                    <a:lnTo>
                                      <a:pt x="2402" y="3167"/>
                                    </a:lnTo>
                                    <a:lnTo>
                                      <a:pt x="2432" y="3182"/>
                                    </a:lnTo>
                                    <a:lnTo>
                                      <a:pt x="2447" y="3182"/>
                                    </a:lnTo>
                                    <a:lnTo>
                                      <a:pt x="2462" y="3197"/>
                                    </a:lnTo>
                                    <a:lnTo>
                                      <a:pt x="2492" y="3197"/>
                                    </a:lnTo>
                                    <a:lnTo>
                                      <a:pt x="2507" y="3212"/>
                                    </a:lnTo>
                                    <a:lnTo>
                                      <a:pt x="2537" y="3212"/>
                                    </a:lnTo>
                                    <a:lnTo>
                                      <a:pt x="2552" y="3227"/>
                                    </a:lnTo>
                                    <a:lnTo>
                                      <a:pt x="2582" y="3227"/>
                                    </a:lnTo>
                                    <a:lnTo>
                                      <a:pt x="2597" y="3227"/>
                                    </a:lnTo>
                                    <a:lnTo>
                                      <a:pt x="2612" y="3242"/>
                                    </a:lnTo>
                                    <a:lnTo>
                                      <a:pt x="2642" y="3242"/>
                                    </a:lnTo>
                                    <a:lnTo>
                                      <a:pt x="2657" y="3257"/>
                                    </a:lnTo>
                                    <a:lnTo>
                                      <a:pt x="2687" y="3257"/>
                                    </a:lnTo>
                                    <a:lnTo>
                                      <a:pt x="2702" y="3257"/>
                                    </a:lnTo>
                                    <a:lnTo>
                                      <a:pt x="2732" y="3272"/>
                                    </a:lnTo>
                                    <a:lnTo>
                                      <a:pt x="2747" y="3272"/>
                                    </a:lnTo>
                                    <a:lnTo>
                                      <a:pt x="2777" y="3287"/>
                                    </a:lnTo>
                                    <a:lnTo>
                                      <a:pt x="2792" y="3287"/>
                                    </a:lnTo>
                                    <a:lnTo>
                                      <a:pt x="2822" y="3287"/>
                                    </a:lnTo>
                                    <a:lnTo>
                                      <a:pt x="2837" y="3302"/>
                                    </a:lnTo>
                                    <a:lnTo>
                                      <a:pt x="2867" y="3302"/>
                                    </a:lnTo>
                                    <a:lnTo>
                                      <a:pt x="2882" y="3302"/>
                                    </a:lnTo>
                                    <a:lnTo>
                                      <a:pt x="2912" y="3302"/>
                                    </a:lnTo>
                                    <a:lnTo>
                                      <a:pt x="2927" y="3317"/>
                                    </a:lnTo>
                                    <a:lnTo>
                                      <a:pt x="2957" y="3317"/>
                                    </a:lnTo>
                                    <a:lnTo>
                                      <a:pt x="2972" y="3317"/>
                                    </a:lnTo>
                                    <a:lnTo>
                                      <a:pt x="2987" y="3332"/>
                                    </a:lnTo>
                                    <a:lnTo>
                                      <a:pt x="3017" y="3332"/>
                                    </a:lnTo>
                                    <a:lnTo>
                                      <a:pt x="3032" y="3332"/>
                                    </a:lnTo>
                                    <a:lnTo>
                                      <a:pt x="3063" y="3332"/>
                                    </a:lnTo>
                                    <a:lnTo>
                                      <a:pt x="3078" y="3332"/>
                                    </a:lnTo>
                                    <a:lnTo>
                                      <a:pt x="3108" y="3347"/>
                                    </a:lnTo>
                                    <a:lnTo>
                                      <a:pt x="3123" y="3347"/>
                                    </a:lnTo>
                                    <a:lnTo>
                                      <a:pt x="3153" y="3347"/>
                                    </a:lnTo>
                                    <a:lnTo>
                                      <a:pt x="3168" y="3347"/>
                                    </a:lnTo>
                                    <a:lnTo>
                                      <a:pt x="3198" y="3347"/>
                                    </a:lnTo>
                                    <a:lnTo>
                                      <a:pt x="3213" y="3362"/>
                                    </a:lnTo>
                                    <a:lnTo>
                                      <a:pt x="3243" y="3362"/>
                                    </a:lnTo>
                                    <a:lnTo>
                                      <a:pt x="3258" y="3362"/>
                                    </a:lnTo>
                                    <a:lnTo>
                                      <a:pt x="3288" y="3362"/>
                                    </a:lnTo>
                                    <a:lnTo>
                                      <a:pt x="3303" y="3362"/>
                                    </a:lnTo>
                                    <a:lnTo>
                                      <a:pt x="3333" y="3362"/>
                                    </a:lnTo>
                                    <a:lnTo>
                                      <a:pt x="3348" y="3362"/>
                                    </a:lnTo>
                                    <a:lnTo>
                                      <a:pt x="3378" y="3377"/>
                                    </a:lnTo>
                                    <a:lnTo>
                                      <a:pt x="3393" y="3377"/>
                                    </a:lnTo>
                                    <a:lnTo>
                                      <a:pt x="3423" y="3377"/>
                                    </a:lnTo>
                                    <a:lnTo>
                                      <a:pt x="3438" y="3377"/>
                                    </a:lnTo>
                                    <a:lnTo>
                                      <a:pt x="3468" y="3377"/>
                                    </a:lnTo>
                                    <a:lnTo>
                                      <a:pt x="3483" y="3377"/>
                                    </a:lnTo>
                                    <a:lnTo>
                                      <a:pt x="3513" y="3377"/>
                                    </a:lnTo>
                                    <a:lnTo>
                                      <a:pt x="3528" y="3377"/>
                                    </a:lnTo>
                                    <a:lnTo>
                                      <a:pt x="3558" y="3377"/>
                                    </a:lnTo>
                                    <a:lnTo>
                                      <a:pt x="3573" y="3377"/>
                                    </a:lnTo>
                                    <a:lnTo>
                                      <a:pt x="3603" y="3377"/>
                                    </a:lnTo>
                                    <a:lnTo>
                                      <a:pt x="3633" y="3377"/>
                                    </a:lnTo>
                                    <a:lnTo>
                                      <a:pt x="3648" y="3377"/>
                                    </a:lnTo>
                                    <a:lnTo>
                                      <a:pt x="3678" y="3377"/>
                                    </a:lnTo>
                                    <a:lnTo>
                                      <a:pt x="3693" y="3377"/>
                                    </a:lnTo>
                                    <a:lnTo>
                                      <a:pt x="3723" y="3377"/>
                                    </a:lnTo>
                                    <a:lnTo>
                                      <a:pt x="3738" y="3377"/>
                                    </a:lnTo>
                                    <a:lnTo>
                                      <a:pt x="3768" y="3377"/>
                                    </a:lnTo>
                                    <a:lnTo>
                                      <a:pt x="3783" y="3377"/>
                                    </a:lnTo>
                                    <a:lnTo>
                                      <a:pt x="3813" y="3377"/>
                                    </a:lnTo>
                                    <a:lnTo>
                                      <a:pt x="3828" y="3377"/>
                                    </a:lnTo>
                                    <a:lnTo>
                                      <a:pt x="3858" y="3362"/>
                                    </a:lnTo>
                                    <a:lnTo>
                                      <a:pt x="3873" y="3362"/>
                                    </a:lnTo>
                                    <a:lnTo>
                                      <a:pt x="3903" y="3362"/>
                                    </a:lnTo>
                                    <a:lnTo>
                                      <a:pt x="3918" y="3362"/>
                                    </a:lnTo>
                                    <a:lnTo>
                                      <a:pt x="3948" y="3362"/>
                                    </a:lnTo>
                                  </a:path>
                                </a:pathLst>
                              </a:custGeom>
                              <a:noFill/>
                              <a:ln w="12600">
                                <a:solidFill>
                                  <a:srgbClr val="000000"/>
                                </a:solidFill>
                                <a:round/>
                              </a:ln>
                            </wps:spPr>
                            <wps:style>
                              <a:lnRef idx="0"/>
                              <a:fillRef idx="0"/>
                              <a:effectRef idx="0"/>
                              <a:fontRef idx="minor"/>
                            </wps:style>
                            <wps:bodyPr/>
                          </wps:wsp>
                          <wps:wsp>
                            <wps:cNvSpPr/>
                            <wps:spPr>
                              <a:xfrm>
                                <a:off x="1333080" y="1216800"/>
                                <a:ext cx="1099800" cy="1211040"/>
                              </a:xfrm>
                              <a:custGeom>
                                <a:avLst/>
                                <a:gdLst/>
                                <a:ahLst/>
                                <a:rect l="l" t="t" r="r" b="b"/>
                                <a:pathLst>
                                  <a:path w="3258" h="3587">
                                    <a:moveTo>
                                      <a:pt x="0" y="3587"/>
                                    </a:moveTo>
                                    <a:lnTo>
                                      <a:pt x="15" y="3587"/>
                                    </a:lnTo>
                                    <a:lnTo>
                                      <a:pt x="45" y="3587"/>
                                    </a:lnTo>
                                    <a:lnTo>
                                      <a:pt x="60" y="3572"/>
                                    </a:lnTo>
                                    <a:lnTo>
                                      <a:pt x="90" y="3572"/>
                                    </a:lnTo>
                                    <a:lnTo>
                                      <a:pt x="105" y="3572"/>
                                    </a:lnTo>
                                    <a:lnTo>
                                      <a:pt x="135" y="3572"/>
                                    </a:lnTo>
                                    <a:lnTo>
                                      <a:pt x="150" y="3572"/>
                                    </a:lnTo>
                                    <a:lnTo>
                                      <a:pt x="180" y="3557"/>
                                    </a:lnTo>
                                    <a:lnTo>
                                      <a:pt x="195" y="3557"/>
                                    </a:lnTo>
                                    <a:lnTo>
                                      <a:pt x="225" y="3557"/>
                                    </a:lnTo>
                                    <a:lnTo>
                                      <a:pt x="240" y="3557"/>
                                    </a:lnTo>
                                    <a:lnTo>
                                      <a:pt x="270" y="3557"/>
                                    </a:lnTo>
                                    <a:lnTo>
                                      <a:pt x="285" y="3542"/>
                                    </a:lnTo>
                                    <a:lnTo>
                                      <a:pt x="300" y="3542"/>
                                    </a:lnTo>
                                    <a:lnTo>
                                      <a:pt x="330" y="3542"/>
                                    </a:lnTo>
                                    <a:lnTo>
                                      <a:pt x="345" y="3527"/>
                                    </a:lnTo>
                                    <a:lnTo>
                                      <a:pt x="376" y="3527"/>
                                    </a:lnTo>
                                    <a:lnTo>
                                      <a:pt x="391" y="3527"/>
                                    </a:lnTo>
                                    <a:lnTo>
                                      <a:pt x="421" y="3527"/>
                                    </a:lnTo>
                                    <a:lnTo>
                                      <a:pt x="436" y="3512"/>
                                    </a:lnTo>
                                    <a:lnTo>
                                      <a:pt x="466" y="3512"/>
                                    </a:lnTo>
                                    <a:lnTo>
                                      <a:pt x="481" y="3512"/>
                                    </a:lnTo>
                                    <a:lnTo>
                                      <a:pt x="511" y="3497"/>
                                    </a:lnTo>
                                    <a:lnTo>
                                      <a:pt x="526" y="3497"/>
                                    </a:lnTo>
                                    <a:lnTo>
                                      <a:pt x="556" y="3482"/>
                                    </a:lnTo>
                                    <a:lnTo>
                                      <a:pt x="571" y="3482"/>
                                    </a:lnTo>
                                    <a:lnTo>
                                      <a:pt x="601" y="3482"/>
                                    </a:lnTo>
                                    <a:lnTo>
                                      <a:pt x="616" y="3467"/>
                                    </a:lnTo>
                                    <a:lnTo>
                                      <a:pt x="646" y="3467"/>
                                    </a:lnTo>
                                    <a:lnTo>
                                      <a:pt x="661" y="3452"/>
                                    </a:lnTo>
                                    <a:lnTo>
                                      <a:pt x="676" y="3452"/>
                                    </a:lnTo>
                                    <a:lnTo>
                                      <a:pt x="706" y="3452"/>
                                    </a:lnTo>
                                    <a:lnTo>
                                      <a:pt x="721" y="3437"/>
                                    </a:lnTo>
                                    <a:lnTo>
                                      <a:pt x="751" y="3437"/>
                                    </a:lnTo>
                                    <a:lnTo>
                                      <a:pt x="766" y="3422"/>
                                    </a:lnTo>
                                    <a:lnTo>
                                      <a:pt x="796" y="3422"/>
                                    </a:lnTo>
                                    <a:lnTo>
                                      <a:pt x="811" y="3407"/>
                                    </a:lnTo>
                                    <a:lnTo>
                                      <a:pt x="826" y="3407"/>
                                    </a:lnTo>
                                    <a:lnTo>
                                      <a:pt x="856" y="3392"/>
                                    </a:lnTo>
                                    <a:lnTo>
                                      <a:pt x="871" y="3392"/>
                                    </a:lnTo>
                                    <a:lnTo>
                                      <a:pt x="901" y="3377"/>
                                    </a:lnTo>
                                    <a:lnTo>
                                      <a:pt x="916" y="3377"/>
                                    </a:lnTo>
                                    <a:lnTo>
                                      <a:pt x="946" y="3362"/>
                                    </a:lnTo>
                                    <a:lnTo>
                                      <a:pt x="961" y="3362"/>
                                    </a:lnTo>
                                    <a:lnTo>
                                      <a:pt x="976" y="3347"/>
                                    </a:lnTo>
                                    <a:lnTo>
                                      <a:pt x="1006" y="3347"/>
                                    </a:lnTo>
                                    <a:lnTo>
                                      <a:pt x="1021" y="3332"/>
                                    </a:lnTo>
                                    <a:lnTo>
                                      <a:pt x="1051" y="3317"/>
                                    </a:lnTo>
                                    <a:lnTo>
                                      <a:pt x="1066" y="3317"/>
                                    </a:lnTo>
                                    <a:lnTo>
                                      <a:pt x="1081" y="3301"/>
                                    </a:lnTo>
                                    <a:lnTo>
                                      <a:pt x="1111" y="3301"/>
                                    </a:lnTo>
                                    <a:lnTo>
                                      <a:pt x="1126" y="3286"/>
                                    </a:lnTo>
                                    <a:lnTo>
                                      <a:pt x="1141" y="3271"/>
                                    </a:lnTo>
                                    <a:lnTo>
                                      <a:pt x="1171" y="3271"/>
                                    </a:lnTo>
                                    <a:lnTo>
                                      <a:pt x="1186" y="3256"/>
                                    </a:lnTo>
                                    <a:lnTo>
                                      <a:pt x="1216" y="3256"/>
                                    </a:lnTo>
                                    <a:lnTo>
                                      <a:pt x="1231" y="3241"/>
                                    </a:lnTo>
                                    <a:lnTo>
                                      <a:pt x="1246" y="3226"/>
                                    </a:lnTo>
                                    <a:lnTo>
                                      <a:pt x="1276" y="3226"/>
                                    </a:lnTo>
                                    <a:lnTo>
                                      <a:pt x="1291" y="3211"/>
                                    </a:lnTo>
                                    <a:lnTo>
                                      <a:pt x="1306" y="3196"/>
                                    </a:lnTo>
                                    <a:lnTo>
                                      <a:pt x="1336" y="3181"/>
                                    </a:lnTo>
                                    <a:lnTo>
                                      <a:pt x="1351" y="3181"/>
                                    </a:lnTo>
                                    <a:lnTo>
                                      <a:pt x="1366" y="3166"/>
                                    </a:lnTo>
                                    <a:lnTo>
                                      <a:pt x="1396" y="3151"/>
                                    </a:lnTo>
                                    <a:lnTo>
                                      <a:pt x="1411" y="3151"/>
                                    </a:lnTo>
                                    <a:lnTo>
                                      <a:pt x="1426" y="3136"/>
                                    </a:lnTo>
                                    <a:lnTo>
                                      <a:pt x="1456" y="3121"/>
                                    </a:lnTo>
                                    <a:lnTo>
                                      <a:pt x="1471" y="3106"/>
                                    </a:lnTo>
                                    <a:lnTo>
                                      <a:pt x="1486" y="3106"/>
                                    </a:lnTo>
                                    <a:lnTo>
                                      <a:pt x="1501" y="3091"/>
                                    </a:lnTo>
                                    <a:lnTo>
                                      <a:pt x="1531" y="3076"/>
                                    </a:lnTo>
                                    <a:lnTo>
                                      <a:pt x="1546" y="3061"/>
                                    </a:lnTo>
                                    <a:lnTo>
                                      <a:pt x="1561" y="3046"/>
                                    </a:lnTo>
                                    <a:lnTo>
                                      <a:pt x="1591" y="3046"/>
                                    </a:lnTo>
                                    <a:lnTo>
                                      <a:pt x="1606" y="3031"/>
                                    </a:lnTo>
                                    <a:lnTo>
                                      <a:pt x="1621" y="3016"/>
                                    </a:lnTo>
                                    <a:lnTo>
                                      <a:pt x="1636" y="3001"/>
                                    </a:lnTo>
                                    <a:lnTo>
                                      <a:pt x="1667" y="2986"/>
                                    </a:lnTo>
                                    <a:lnTo>
                                      <a:pt x="1682" y="2971"/>
                                    </a:lnTo>
                                    <a:lnTo>
                                      <a:pt x="1697" y="2971"/>
                                    </a:lnTo>
                                    <a:lnTo>
                                      <a:pt x="1712" y="2956"/>
                                    </a:lnTo>
                                    <a:lnTo>
                                      <a:pt x="1742" y="2941"/>
                                    </a:lnTo>
                                    <a:lnTo>
                                      <a:pt x="1757" y="2926"/>
                                    </a:lnTo>
                                    <a:lnTo>
                                      <a:pt x="1772" y="2911"/>
                                    </a:lnTo>
                                    <a:lnTo>
                                      <a:pt x="1787" y="2896"/>
                                    </a:lnTo>
                                    <a:lnTo>
                                      <a:pt x="1802" y="2881"/>
                                    </a:lnTo>
                                    <a:lnTo>
                                      <a:pt x="1832" y="2866"/>
                                    </a:lnTo>
                                    <a:lnTo>
                                      <a:pt x="1847" y="2866"/>
                                    </a:lnTo>
                                    <a:lnTo>
                                      <a:pt x="1862" y="2851"/>
                                    </a:lnTo>
                                    <a:lnTo>
                                      <a:pt x="1877" y="2836"/>
                                    </a:lnTo>
                                    <a:lnTo>
                                      <a:pt x="1892" y="2821"/>
                                    </a:lnTo>
                                    <a:lnTo>
                                      <a:pt x="1922" y="2806"/>
                                    </a:lnTo>
                                    <a:lnTo>
                                      <a:pt x="1937" y="2791"/>
                                    </a:lnTo>
                                    <a:lnTo>
                                      <a:pt x="1952" y="2776"/>
                                    </a:lnTo>
                                    <a:lnTo>
                                      <a:pt x="1967" y="2761"/>
                                    </a:lnTo>
                                    <a:lnTo>
                                      <a:pt x="1982" y="2746"/>
                                    </a:lnTo>
                                    <a:lnTo>
                                      <a:pt x="1997" y="2731"/>
                                    </a:lnTo>
                                    <a:lnTo>
                                      <a:pt x="2027" y="2716"/>
                                    </a:lnTo>
                                    <a:lnTo>
                                      <a:pt x="2042" y="2701"/>
                                    </a:lnTo>
                                    <a:lnTo>
                                      <a:pt x="2057" y="2686"/>
                                    </a:lnTo>
                                    <a:lnTo>
                                      <a:pt x="2072" y="2671"/>
                                    </a:lnTo>
                                    <a:lnTo>
                                      <a:pt x="2087" y="2656"/>
                                    </a:lnTo>
                                    <a:lnTo>
                                      <a:pt x="2102" y="2641"/>
                                    </a:lnTo>
                                    <a:lnTo>
                                      <a:pt x="2117" y="2626"/>
                                    </a:lnTo>
                                    <a:lnTo>
                                      <a:pt x="2132" y="2611"/>
                                    </a:lnTo>
                                    <a:lnTo>
                                      <a:pt x="2147" y="2596"/>
                                    </a:lnTo>
                                    <a:lnTo>
                                      <a:pt x="2177" y="2581"/>
                                    </a:lnTo>
                                    <a:lnTo>
                                      <a:pt x="2192" y="2566"/>
                                    </a:lnTo>
                                    <a:lnTo>
                                      <a:pt x="2207" y="2551"/>
                                    </a:lnTo>
                                    <a:lnTo>
                                      <a:pt x="2222" y="2536"/>
                                    </a:lnTo>
                                    <a:lnTo>
                                      <a:pt x="2237" y="2521"/>
                                    </a:lnTo>
                                    <a:lnTo>
                                      <a:pt x="2252" y="2491"/>
                                    </a:lnTo>
                                    <a:lnTo>
                                      <a:pt x="2267" y="2476"/>
                                    </a:lnTo>
                                    <a:lnTo>
                                      <a:pt x="2282" y="2461"/>
                                    </a:lnTo>
                                    <a:lnTo>
                                      <a:pt x="2297" y="2446"/>
                                    </a:lnTo>
                                    <a:lnTo>
                                      <a:pt x="2312" y="2431"/>
                                    </a:lnTo>
                                    <a:lnTo>
                                      <a:pt x="2327" y="2416"/>
                                    </a:lnTo>
                                    <a:lnTo>
                                      <a:pt x="2342" y="2401"/>
                                    </a:lnTo>
                                    <a:lnTo>
                                      <a:pt x="2357" y="2386"/>
                                    </a:lnTo>
                                    <a:lnTo>
                                      <a:pt x="2372" y="2371"/>
                                    </a:lnTo>
                                    <a:lnTo>
                                      <a:pt x="2387" y="2341"/>
                                    </a:lnTo>
                                    <a:lnTo>
                                      <a:pt x="2402" y="2326"/>
                                    </a:lnTo>
                                    <a:lnTo>
                                      <a:pt x="2417" y="2311"/>
                                    </a:lnTo>
                                    <a:lnTo>
                                      <a:pt x="2432" y="2296"/>
                                    </a:lnTo>
                                    <a:lnTo>
                                      <a:pt x="2447" y="2281"/>
                                    </a:lnTo>
                                    <a:lnTo>
                                      <a:pt x="2462" y="2266"/>
                                    </a:lnTo>
                                    <a:lnTo>
                                      <a:pt x="2477" y="2236"/>
                                    </a:lnTo>
                                    <a:lnTo>
                                      <a:pt x="2492" y="2221"/>
                                    </a:lnTo>
                                    <a:lnTo>
                                      <a:pt x="2507" y="2206"/>
                                    </a:lnTo>
                                    <a:lnTo>
                                      <a:pt x="2522" y="2191"/>
                                    </a:lnTo>
                                    <a:lnTo>
                                      <a:pt x="2522" y="2176"/>
                                    </a:lnTo>
                                    <a:lnTo>
                                      <a:pt x="2537" y="2146"/>
                                    </a:lnTo>
                                    <a:lnTo>
                                      <a:pt x="2552" y="2131"/>
                                    </a:lnTo>
                                    <a:lnTo>
                                      <a:pt x="2567" y="2116"/>
                                    </a:lnTo>
                                    <a:lnTo>
                                      <a:pt x="2582" y="2101"/>
                                    </a:lnTo>
                                    <a:lnTo>
                                      <a:pt x="2597" y="2086"/>
                                    </a:lnTo>
                                    <a:lnTo>
                                      <a:pt x="2612" y="2056"/>
                                    </a:lnTo>
                                    <a:lnTo>
                                      <a:pt x="2627" y="2041"/>
                                    </a:lnTo>
                                    <a:lnTo>
                                      <a:pt x="2627" y="2026"/>
                                    </a:lnTo>
                                    <a:lnTo>
                                      <a:pt x="2642" y="2011"/>
                                    </a:lnTo>
                                    <a:lnTo>
                                      <a:pt x="2657" y="1981"/>
                                    </a:lnTo>
                                    <a:lnTo>
                                      <a:pt x="2672" y="1966"/>
                                    </a:lnTo>
                                    <a:lnTo>
                                      <a:pt x="2687" y="1951"/>
                                    </a:lnTo>
                                    <a:lnTo>
                                      <a:pt x="2702" y="1936"/>
                                    </a:lnTo>
                                    <a:lnTo>
                                      <a:pt x="2702" y="1906"/>
                                    </a:lnTo>
                                    <a:lnTo>
                                      <a:pt x="2717" y="1891"/>
                                    </a:lnTo>
                                    <a:lnTo>
                                      <a:pt x="2732" y="1876"/>
                                    </a:lnTo>
                                    <a:lnTo>
                                      <a:pt x="2747" y="1846"/>
                                    </a:lnTo>
                                    <a:lnTo>
                                      <a:pt x="2762" y="1831"/>
                                    </a:lnTo>
                                    <a:lnTo>
                                      <a:pt x="2762" y="1816"/>
                                    </a:lnTo>
                                    <a:lnTo>
                                      <a:pt x="2777" y="1801"/>
                                    </a:lnTo>
                                    <a:lnTo>
                                      <a:pt x="2792" y="1771"/>
                                    </a:lnTo>
                                    <a:lnTo>
                                      <a:pt x="2807" y="1756"/>
                                    </a:lnTo>
                                    <a:lnTo>
                                      <a:pt x="2807" y="1741"/>
                                    </a:lnTo>
                                    <a:lnTo>
                                      <a:pt x="2822" y="1711"/>
                                    </a:lnTo>
                                    <a:lnTo>
                                      <a:pt x="2837" y="1696"/>
                                    </a:lnTo>
                                    <a:lnTo>
                                      <a:pt x="2837" y="1681"/>
                                    </a:lnTo>
                                    <a:lnTo>
                                      <a:pt x="2852" y="1651"/>
                                    </a:lnTo>
                                    <a:lnTo>
                                      <a:pt x="2867" y="1635"/>
                                    </a:lnTo>
                                    <a:lnTo>
                                      <a:pt x="2882" y="1620"/>
                                    </a:lnTo>
                                    <a:lnTo>
                                      <a:pt x="2882" y="1590"/>
                                    </a:lnTo>
                                    <a:lnTo>
                                      <a:pt x="2897" y="1575"/>
                                    </a:lnTo>
                                    <a:lnTo>
                                      <a:pt x="2912" y="1560"/>
                                    </a:lnTo>
                                    <a:lnTo>
                                      <a:pt x="2912" y="1530"/>
                                    </a:lnTo>
                                    <a:lnTo>
                                      <a:pt x="2927" y="1515"/>
                                    </a:lnTo>
                                    <a:lnTo>
                                      <a:pt x="2927" y="1485"/>
                                    </a:lnTo>
                                    <a:lnTo>
                                      <a:pt x="2942" y="1470"/>
                                    </a:lnTo>
                                    <a:lnTo>
                                      <a:pt x="2958" y="1455"/>
                                    </a:lnTo>
                                    <a:lnTo>
                                      <a:pt x="2958" y="1425"/>
                                    </a:lnTo>
                                    <a:lnTo>
                                      <a:pt x="2973" y="1410"/>
                                    </a:lnTo>
                                    <a:lnTo>
                                      <a:pt x="2973" y="1395"/>
                                    </a:lnTo>
                                    <a:lnTo>
                                      <a:pt x="2988" y="1365"/>
                                    </a:lnTo>
                                    <a:lnTo>
                                      <a:pt x="3003" y="1350"/>
                                    </a:lnTo>
                                    <a:lnTo>
                                      <a:pt x="3003" y="1320"/>
                                    </a:lnTo>
                                    <a:lnTo>
                                      <a:pt x="3018" y="1305"/>
                                    </a:lnTo>
                                    <a:lnTo>
                                      <a:pt x="3018" y="1290"/>
                                    </a:lnTo>
                                    <a:lnTo>
                                      <a:pt x="3033" y="1260"/>
                                    </a:lnTo>
                                    <a:lnTo>
                                      <a:pt x="3033" y="1245"/>
                                    </a:lnTo>
                                    <a:lnTo>
                                      <a:pt x="3048" y="1215"/>
                                    </a:lnTo>
                                    <a:lnTo>
                                      <a:pt x="3048" y="1200"/>
                                    </a:lnTo>
                                    <a:lnTo>
                                      <a:pt x="3063" y="1170"/>
                                    </a:lnTo>
                                    <a:lnTo>
                                      <a:pt x="3063" y="1155"/>
                                    </a:lnTo>
                                    <a:lnTo>
                                      <a:pt x="3078" y="1140"/>
                                    </a:lnTo>
                                    <a:lnTo>
                                      <a:pt x="3078" y="1110"/>
                                    </a:lnTo>
                                    <a:lnTo>
                                      <a:pt x="3093" y="1095"/>
                                    </a:lnTo>
                                    <a:lnTo>
                                      <a:pt x="3093" y="1065"/>
                                    </a:lnTo>
                                    <a:lnTo>
                                      <a:pt x="3108" y="1050"/>
                                    </a:lnTo>
                                    <a:lnTo>
                                      <a:pt x="3108" y="1020"/>
                                    </a:lnTo>
                                    <a:lnTo>
                                      <a:pt x="3108" y="1005"/>
                                    </a:lnTo>
                                    <a:lnTo>
                                      <a:pt x="3123" y="990"/>
                                    </a:lnTo>
                                    <a:lnTo>
                                      <a:pt x="3123" y="960"/>
                                    </a:lnTo>
                                    <a:lnTo>
                                      <a:pt x="3138" y="945"/>
                                    </a:lnTo>
                                    <a:lnTo>
                                      <a:pt x="3138" y="915"/>
                                    </a:lnTo>
                                    <a:lnTo>
                                      <a:pt x="3138" y="900"/>
                                    </a:lnTo>
                                    <a:lnTo>
                                      <a:pt x="3153" y="870"/>
                                    </a:lnTo>
                                    <a:lnTo>
                                      <a:pt x="3153" y="855"/>
                                    </a:lnTo>
                                    <a:lnTo>
                                      <a:pt x="3168" y="825"/>
                                    </a:lnTo>
                                    <a:lnTo>
                                      <a:pt x="3168" y="810"/>
                                    </a:lnTo>
                                    <a:lnTo>
                                      <a:pt x="3168" y="780"/>
                                    </a:lnTo>
                                    <a:lnTo>
                                      <a:pt x="3183" y="765"/>
                                    </a:lnTo>
                                    <a:lnTo>
                                      <a:pt x="3183" y="735"/>
                                    </a:lnTo>
                                    <a:lnTo>
                                      <a:pt x="3183" y="720"/>
                                    </a:lnTo>
                                    <a:lnTo>
                                      <a:pt x="3183" y="690"/>
                                    </a:lnTo>
                                    <a:lnTo>
                                      <a:pt x="3198" y="675"/>
                                    </a:lnTo>
                                    <a:lnTo>
                                      <a:pt x="3198" y="645"/>
                                    </a:lnTo>
                                    <a:lnTo>
                                      <a:pt x="3198" y="630"/>
                                    </a:lnTo>
                                    <a:lnTo>
                                      <a:pt x="3213" y="615"/>
                                    </a:lnTo>
                                    <a:lnTo>
                                      <a:pt x="3213" y="585"/>
                                    </a:lnTo>
                                    <a:lnTo>
                                      <a:pt x="3213" y="570"/>
                                    </a:lnTo>
                                    <a:lnTo>
                                      <a:pt x="3213" y="540"/>
                                    </a:lnTo>
                                    <a:lnTo>
                                      <a:pt x="3213" y="525"/>
                                    </a:lnTo>
                                    <a:lnTo>
                                      <a:pt x="3228" y="495"/>
                                    </a:lnTo>
                                    <a:lnTo>
                                      <a:pt x="3228" y="480"/>
                                    </a:lnTo>
                                    <a:lnTo>
                                      <a:pt x="3228" y="450"/>
                                    </a:lnTo>
                                    <a:lnTo>
                                      <a:pt x="3228" y="435"/>
                                    </a:lnTo>
                                    <a:lnTo>
                                      <a:pt x="3228" y="405"/>
                                    </a:lnTo>
                                    <a:lnTo>
                                      <a:pt x="3243" y="390"/>
                                    </a:lnTo>
                                    <a:lnTo>
                                      <a:pt x="3243" y="360"/>
                                    </a:lnTo>
                                    <a:lnTo>
                                      <a:pt x="3243" y="345"/>
                                    </a:lnTo>
                                    <a:lnTo>
                                      <a:pt x="3243" y="315"/>
                                    </a:lnTo>
                                    <a:lnTo>
                                      <a:pt x="3243" y="300"/>
                                    </a:lnTo>
                                    <a:lnTo>
                                      <a:pt x="3243" y="270"/>
                                    </a:lnTo>
                                    <a:lnTo>
                                      <a:pt x="3243" y="255"/>
                                    </a:lnTo>
                                    <a:lnTo>
                                      <a:pt x="3258" y="225"/>
                                    </a:lnTo>
                                    <a:lnTo>
                                      <a:pt x="3258" y="210"/>
                                    </a:lnTo>
                                    <a:lnTo>
                                      <a:pt x="3258" y="180"/>
                                    </a:lnTo>
                                    <a:lnTo>
                                      <a:pt x="3258" y="165"/>
                                    </a:lnTo>
                                    <a:lnTo>
                                      <a:pt x="3258" y="135"/>
                                    </a:lnTo>
                                    <a:lnTo>
                                      <a:pt x="3258" y="120"/>
                                    </a:lnTo>
                                    <a:lnTo>
                                      <a:pt x="3258" y="90"/>
                                    </a:lnTo>
                                    <a:lnTo>
                                      <a:pt x="3258" y="75"/>
                                    </a:lnTo>
                                    <a:lnTo>
                                      <a:pt x="3258" y="45"/>
                                    </a:lnTo>
                                    <a:lnTo>
                                      <a:pt x="3258" y="30"/>
                                    </a:lnTo>
                                    <a:lnTo>
                                      <a:pt x="3258" y="0"/>
                                    </a:lnTo>
                                  </a:path>
                                </a:pathLst>
                              </a:custGeom>
                              <a:noFill/>
                              <a:ln w="12600">
                                <a:solidFill>
                                  <a:srgbClr val="000000"/>
                                </a:solidFill>
                                <a:round/>
                              </a:ln>
                            </wps:spPr>
                            <wps:style>
                              <a:lnRef idx="0"/>
                              <a:fillRef idx="0"/>
                              <a:effectRef idx="0"/>
                              <a:fontRef idx="minor"/>
                            </wps:style>
                            <wps:bodyPr/>
                          </wps:wsp>
                        </wpg:grpSp>
                        <wps:wsp>
                          <wps:cNvSpPr txBox="1"/>
                          <wps:spPr>
                            <a:xfrm>
                              <a:off x="560160" y="1189440"/>
                              <a:ext cx="66600" cy="86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42160" y="1375200"/>
                              <a:ext cx="116280" cy="10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wps:txbx>
                          <wps:bodyPr wrap="square" lIns="0" rIns="0" tIns="0" bIns="0" anchor="t">
                            <a:noAutofit/>
                          </wps:bodyPr>
                        </wps:wsp>
                        <wps:wsp>
                          <wps:cNvSpPr txBox="1"/>
                          <wps:spPr>
                            <a:xfrm>
                              <a:off x="602640" y="1670040"/>
                              <a:ext cx="118800" cy="1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481320" y="1848960"/>
                              <a:ext cx="11232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wps:txbx>
                          <wps:bodyPr wrap="square" lIns="0" rIns="0" tIns="0" bIns="0" anchor="t">
                            <a:noAutofit/>
                          </wps:bodyPr>
                        </wps:wsp>
                        <wps:wsp>
                          <wps:cNvSpPr txBox="1"/>
                          <wps:spPr>
                            <a:xfrm>
                              <a:off x="343440" y="1546200"/>
                              <a:ext cx="162000" cy="96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00" y="1437480"/>
                              <a:ext cx="170640" cy="10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wps:txbx>
                          <wps:bodyPr wrap="square" lIns="0" rIns="0" tIns="0" bIns="0" anchor="t">
                            <a:noAutofit/>
                          </wps:bodyPr>
                        </wps:wsp>
                        <wps:wsp>
                          <wps:cNvSpPr txBox="1"/>
                          <wps:spPr>
                            <a:xfrm>
                              <a:off x="243000" y="935280"/>
                              <a:ext cx="184320" cy="11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wps:txbx>
                          <wps:bodyPr wrap="square" lIns="0" rIns="0" tIns="0" bIns="0" anchor="t">
                            <a:noAutofit/>
                          </wps:bodyPr>
                        </wps:wsp>
                        <wps:wsp>
                          <wps:cNvSpPr txBox="1"/>
                          <wps:spPr>
                            <a:xfrm>
                              <a:off x="565200" y="509400"/>
                              <a:ext cx="154440" cy="9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wps:txbx>
                          <wps:bodyPr wrap="square" lIns="0" rIns="0" tIns="0" bIns="0" anchor="t">
                            <a:noAutofit/>
                          </wps:bodyPr>
                        </wps:wsp>
                        <wps:wsp>
                          <wps:cNvSpPr txBox="1"/>
                          <wps:spPr>
                            <a:xfrm>
                              <a:off x="1235520" y="342360"/>
                              <a:ext cx="172800" cy="10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1174680" y="497880"/>
                              <a:ext cx="162720" cy="99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wps:txbx>
                          <wps:bodyPr wrap="square" lIns="0" rIns="0" tIns="0" bIns="0" anchor="t">
                            <a:noAutofit/>
                          </wps:bodyPr>
                        </wps:wsp>
                        <wps:wsp>
                          <wps:cNvSpPr txBox="1"/>
                          <wps:spPr>
                            <a:xfrm>
                              <a:off x="1033200" y="546840"/>
                              <a:ext cx="181440" cy="108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wps:txbx>
                          <wps:bodyPr wrap="square" lIns="0" rIns="0" tIns="0" bIns="0" anchor="t">
                            <a:noAutofit/>
                          </wps:bodyPr>
                        </wps:wsp>
                        <wps:wsp>
                          <wps:cNvSpPr txBox="1"/>
                          <wps:spPr>
                            <a:xfrm>
                              <a:off x="871200" y="638280"/>
                              <a:ext cx="172080" cy="102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wps:txbx>
                          <wps:bodyPr wrap="square" lIns="0" rIns="0" tIns="0" bIns="0" anchor="t">
                            <a:noAutofit/>
                          </wps:bodyPr>
                        </wps:wsp>
                        <wps:wsp>
                          <wps:cNvSpPr txBox="1"/>
                          <wps:spPr>
                            <a:xfrm>
                              <a:off x="739080" y="777960"/>
                              <a:ext cx="153000" cy="9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wps:txbx>
                          <wps:bodyPr wrap="square" lIns="0" rIns="0" tIns="0" bIns="0" anchor="t">
                            <a:noAutofit/>
                          </wps:bodyPr>
                        </wps:wsp>
                        <wps:wsp>
                          <wps:cNvSpPr txBox="1"/>
                          <wps:spPr>
                            <a:xfrm>
                              <a:off x="632880" y="911160"/>
                              <a:ext cx="167760" cy="101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wps:txbx>
                          <wps:bodyPr wrap="square" lIns="0" rIns="0" tIns="0" bIns="0" anchor="t">
                            <a:noAutofit/>
                          </wps:bodyPr>
                        </wps:wsp>
                        <wps:wsp>
                          <wps:cNvSpPr/>
                          <wps:spPr>
                            <a:xfrm>
                              <a:off x="223560" y="460440"/>
                              <a:ext cx="1094040" cy="1371600"/>
                            </a:xfrm>
                            <a:custGeom>
                              <a:avLst/>
                              <a:gdLst/>
                              <a:ahLst/>
                              <a:rect l="l" t="t" r="r" b="b"/>
                              <a:pathLst>
                                <a:path w="3239" h="4064">
                                  <a:moveTo>
                                    <a:pt x="900" y="2219"/>
                                  </a:moveTo>
                                  <a:lnTo>
                                    <a:pt x="885" y="2339"/>
                                  </a:lnTo>
                                  <a:lnTo>
                                    <a:pt x="885" y="2474"/>
                                  </a:lnTo>
                                  <a:lnTo>
                                    <a:pt x="870" y="2594"/>
                                  </a:lnTo>
                                  <a:lnTo>
                                    <a:pt x="885" y="2729"/>
                                  </a:lnTo>
                                  <a:lnTo>
                                    <a:pt x="900" y="2894"/>
                                  </a:lnTo>
                                  <a:lnTo>
                                    <a:pt x="945" y="3089"/>
                                  </a:lnTo>
                                  <a:lnTo>
                                    <a:pt x="990" y="3269"/>
                                  </a:lnTo>
                                  <a:lnTo>
                                    <a:pt x="1020" y="3449"/>
                                  </a:lnTo>
                                  <a:lnTo>
                                    <a:pt x="1050" y="3614"/>
                                  </a:lnTo>
                                  <a:lnTo>
                                    <a:pt x="1050" y="3764"/>
                                  </a:lnTo>
                                  <a:lnTo>
                                    <a:pt x="1050" y="3884"/>
                                  </a:lnTo>
                                  <a:lnTo>
                                    <a:pt x="1050" y="3974"/>
                                  </a:lnTo>
                                  <a:lnTo>
                                    <a:pt x="1020" y="4049"/>
                                  </a:lnTo>
                                  <a:lnTo>
                                    <a:pt x="975" y="4064"/>
                                  </a:lnTo>
                                  <a:lnTo>
                                    <a:pt x="900" y="4034"/>
                                  </a:lnTo>
                                  <a:lnTo>
                                    <a:pt x="795" y="3959"/>
                                  </a:lnTo>
                                  <a:lnTo>
                                    <a:pt x="675" y="3854"/>
                                  </a:lnTo>
                                  <a:lnTo>
                                    <a:pt x="555" y="3719"/>
                                  </a:lnTo>
                                  <a:lnTo>
                                    <a:pt x="435" y="3599"/>
                                  </a:lnTo>
                                  <a:lnTo>
                                    <a:pt x="330" y="3494"/>
                                  </a:lnTo>
                                  <a:lnTo>
                                    <a:pt x="240" y="3389"/>
                                  </a:lnTo>
                                  <a:lnTo>
                                    <a:pt x="165" y="3329"/>
                                  </a:lnTo>
                                  <a:lnTo>
                                    <a:pt x="105" y="3269"/>
                                  </a:lnTo>
                                  <a:lnTo>
                                    <a:pt x="45" y="3224"/>
                                  </a:lnTo>
                                  <a:lnTo>
                                    <a:pt x="0" y="3194"/>
                                  </a:lnTo>
                                  <a:lnTo>
                                    <a:pt x="0" y="3104"/>
                                  </a:lnTo>
                                  <a:lnTo>
                                    <a:pt x="120" y="2849"/>
                                  </a:lnTo>
                                  <a:lnTo>
                                    <a:pt x="285" y="2504"/>
                                  </a:lnTo>
                                  <a:lnTo>
                                    <a:pt x="480" y="2115"/>
                                  </a:lnTo>
                                  <a:lnTo>
                                    <a:pt x="675" y="1725"/>
                                  </a:lnTo>
                                  <a:lnTo>
                                    <a:pt x="870" y="1380"/>
                                  </a:lnTo>
                                  <a:lnTo>
                                    <a:pt x="1050" y="1080"/>
                                  </a:lnTo>
                                  <a:lnTo>
                                    <a:pt x="1200" y="840"/>
                                  </a:lnTo>
                                  <a:lnTo>
                                    <a:pt x="1350" y="630"/>
                                  </a:lnTo>
                                  <a:lnTo>
                                    <a:pt x="1485" y="465"/>
                                  </a:lnTo>
                                  <a:lnTo>
                                    <a:pt x="1665" y="330"/>
                                  </a:lnTo>
                                  <a:lnTo>
                                    <a:pt x="2040" y="195"/>
                                  </a:lnTo>
                                  <a:lnTo>
                                    <a:pt x="2474" y="90"/>
                                  </a:lnTo>
                                  <a:lnTo>
                                    <a:pt x="2804" y="30"/>
                                  </a:lnTo>
                                  <a:lnTo>
                                    <a:pt x="3044" y="0"/>
                                  </a:lnTo>
                                  <a:lnTo>
                                    <a:pt x="3194" y="0"/>
                                  </a:lnTo>
                                  <a:lnTo>
                                    <a:pt x="3239" y="0"/>
                                  </a:lnTo>
                                  <a:lnTo>
                                    <a:pt x="3134" y="0"/>
                                  </a:lnTo>
                                  <a:lnTo>
                                    <a:pt x="3044" y="15"/>
                                  </a:lnTo>
                                  <a:lnTo>
                                    <a:pt x="2939" y="45"/>
                                  </a:lnTo>
                                  <a:lnTo>
                                    <a:pt x="2834" y="60"/>
                                  </a:lnTo>
                                  <a:lnTo>
                                    <a:pt x="2744" y="90"/>
                                  </a:lnTo>
                                  <a:lnTo>
                                    <a:pt x="2639" y="120"/>
                                  </a:lnTo>
                                  <a:lnTo>
                                    <a:pt x="2534" y="150"/>
                                  </a:lnTo>
                                  <a:lnTo>
                                    <a:pt x="2444" y="195"/>
                                  </a:lnTo>
                                  <a:lnTo>
                                    <a:pt x="2339" y="240"/>
                                  </a:lnTo>
                                  <a:lnTo>
                                    <a:pt x="2249" y="285"/>
                                  </a:lnTo>
                                  <a:lnTo>
                                    <a:pt x="2145" y="345"/>
                                  </a:lnTo>
                                  <a:lnTo>
                                    <a:pt x="2055" y="405"/>
                                  </a:lnTo>
                                  <a:lnTo>
                                    <a:pt x="1965" y="465"/>
                                  </a:lnTo>
                                  <a:lnTo>
                                    <a:pt x="1860" y="540"/>
                                  </a:lnTo>
                                  <a:lnTo>
                                    <a:pt x="1785" y="615"/>
                                  </a:lnTo>
                                  <a:lnTo>
                                    <a:pt x="1695" y="690"/>
                                  </a:lnTo>
                                  <a:lnTo>
                                    <a:pt x="1605" y="780"/>
                                  </a:lnTo>
                                  <a:lnTo>
                                    <a:pt x="1530" y="870"/>
                                  </a:lnTo>
                                  <a:lnTo>
                                    <a:pt x="1440" y="960"/>
                                  </a:lnTo>
                                  <a:lnTo>
                                    <a:pt x="1365" y="1050"/>
                                  </a:lnTo>
                                  <a:lnTo>
                                    <a:pt x="1305" y="1155"/>
                                  </a:lnTo>
                                  <a:lnTo>
                                    <a:pt x="1230" y="1260"/>
                                  </a:lnTo>
                                  <a:lnTo>
                                    <a:pt x="1170" y="1365"/>
                                  </a:lnTo>
                                  <a:lnTo>
                                    <a:pt x="1125" y="1485"/>
                                  </a:lnTo>
                                  <a:lnTo>
                                    <a:pt x="1065" y="1605"/>
                                  </a:lnTo>
                                  <a:lnTo>
                                    <a:pt x="1020" y="1725"/>
                                  </a:lnTo>
                                  <a:lnTo>
                                    <a:pt x="990" y="1845"/>
                                  </a:lnTo>
                                  <a:lnTo>
                                    <a:pt x="945" y="1965"/>
                                  </a:lnTo>
                                  <a:lnTo>
                                    <a:pt x="930" y="2085"/>
                                  </a:lnTo>
                                  <a:lnTo>
                                    <a:pt x="900" y="2219"/>
                                  </a:lnTo>
                                </a:path>
                              </a:pathLst>
                            </a:custGeom>
                            <a:noFill/>
                            <a:ln w="25560">
                              <a:solidFill>
                                <a:srgbClr val="000000"/>
                              </a:solidFill>
                              <a:round/>
                            </a:ln>
                          </wps:spPr>
                          <wps:style>
                            <a:lnRef idx="0"/>
                            <a:fillRef idx="0"/>
                            <a:effectRef idx="0"/>
                            <a:fontRef idx="minor"/>
                          </wps:style>
                          <wps:bodyPr/>
                        </wps:wsp>
                        <wpg:grpSp>
                          <wpg:cNvGrpSpPr/>
                          <wpg:grpSpPr>
                            <a:xfrm>
                              <a:off x="208080" y="1523160"/>
                              <a:ext cx="30600" cy="30600"/>
                            </a:xfrm>
                          </wpg:grpSpPr>
                          <wps:wsp>
                            <wps:cNvSpPr/>
                            <wps:spPr>
                              <a:xfrm>
                                <a:off x="0" y="0"/>
                                <a:ext cx="30600" cy="3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480" y="15480"/>
                                <a:ext cx="0" cy="0"/>
                              </a:xfrm>
                              <a:prstGeom prst="line">
                                <a:avLst/>
                              </a:prstGeom>
                              <a:ln w="12600">
                                <a:solidFill>
                                  <a:srgbClr val="000000"/>
                                </a:solidFill>
                                <a:miter/>
                              </a:ln>
                            </wps:spPr>
                            <wps:style>
                              <a:lnRef idx="0"/>
                              <a:fillRef idx="0"/>
                              <a:effectRef idx="0"/>
                              <a:fontRef idx="minor"/>
                            </wps:style>
                            <wps:bodyPr/>
                          </wps:wsp>
                        </wpg:grpSp>
                        <wps:wsp>
                          <wps:cNvSpPr/>
                          <wps:spPr>
                            <a:xfrm>
                              <a:off x="512280" y="142164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62680" y="171576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12280" y="180648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0040" y="162432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8080" y="1523880"/>
                              <a:ext cx="3060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36320" y="1027440"/>
                              <a:ext cx="3060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709920" y="601920"/>
                              <a:ext cx="2988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35520" y="44496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00600" y="46044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33200" y="510480"/>
                              <a:ext cx="3096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871920" y="601920"/>
                              <a:ext cx="3060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724320" y="739080"/>
                              <a:ext cx="30600" cy="2988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03000" y="90540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12280" y="1196280"/>
                              <a:ext cx="30600" cy="30600"/>
                            </a:xfrm>
                            <a:custGeom>
                              <a:avLst/>
                              <a:gdLst/>
                              <a:ahLst/>
                              <a:rect l="l" t="t" r="r" b="b"/>
                              <a:pathLst>
                                <a:path w="90" h="90">
                                  <a:moveTo>
                                    <a:pt x="45" y="0"/>
                                  </a:moveTo>
                                  <a:lnTo>
                                    <a:pt x="90" y="45"/>
                                  </a:lnTo>
                                  <a:lnTo>
                                    <a:pt x="45" y="90"/>
                                  </a:lnTo>
                                  <a:lnTo>
                                    <a:pt x="0" y="45"/>
                                  </a:lnTo>
                                  <a:lnTo>
                                    <a:pt x="45" y="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1336680" y="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g:grpSp>
                    </wpg:wgp>
                  </a:graphicData>
                </a:graphic>
              </wp:anchor>
            </w:drawing>
          </mc:Choice>
          <mc:Fallback>
            <w:pict>
              <v:group id="shape_0" style="position:absolute;margin-left:9pt;margin-top:11.4pt;width:470.85pt;height:259.75pt" coordorigin="180,228" coordsize="9417,5195">
                <v:rect id="shape_0" stroked="f" o:allowincell="f" style="position:absolute;left:181;top:228;width:9414;height:5194;mso-wrap-style:none;v-text-anchor:middle">
                  <v:fill o:detectmouseclick="t" on="false"/>
                  <v:stroke color="#3465a4" joinstyle="round" endcap="flat"/>
                  <w10:wrap type="topAndBottom"/>
                </v:rect>
                <v:shape id="shape_0" stroked="f" o:allowincell="f" style="position:absolute;left:180;top:4787;width:9282;height:634;mso-wrap-style:square;v-text-anchor:top" type="_x0000_t202">
                  <v:textbox>
                    <w:txbxContent>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 xml:space="preserve">Рис. 3. Расчетная траектория центра вала (в относительных координатах) в шатунном подшипнике </w:t>
                        </w:r>
                      </w:p>
                      <w:p>
                        <w:pPr>
                          <w:overflowPunct w:val="false"/>
                          <w:bidi w:val="0"/>
                          <w:spacing w:before="0" w:after="0"/>
                          <w:jc w:val="center"/>
                          <w:rPr/>
                        </w:pPr>
                        <w:r>
                          <w:rPr>
                            <w:kern w:val="2"/>
                            <w:sz w:val="20"/>
                            <w:b w:val="false"/>
                            <w:szCs w:val="20"/>
                            <w:bCs/>
                            <w:rFonts w:ascii="Times New Roman" w:hAnsi="Times New Roman" w:eastAsia="Times New Roman" w:cs="Times New Roman"/>
                            <w:color w:val="auto"/>
                            <w:lang w:val="ru-RU" w:bidi="ar-SA"/>
                          </w:rPr>
                          <w:t>установки УНП55-250: а - вариант 2.2; б - вариант 2.3</w:t>
                        </w:r>
                      </w:p>
                    </w:txbxContent>
                  </v:textbox>
                  <v:fill o:detectmouseclick="t" on="false"/>
                  <v:stroke color="#3465a4" joinstyle="round" endcap="flat"/>
                  <w10:wrap type="topAndBottom"/>
                </v:shape>
                <v:group id="shape_0" style="position:absolute;left:426;top:228;width:4265;height:4310">
                  <v:oval id="shape_0" stroked="t" o:allowincell="f" style="position:absolute;left:691;top:464;width:3839;height:3839;mso-wrap-style:none;v-text-anchor:middle">
                    <v:fill o:detectmouseclick="t" on="false"/>
                    <v:stroke color="black" weight="12600" joinstyle="miter" endcap="flat"/>
                    <w10:wrap type="topAndBottom"/>
                  </v:oval>
                  <v:shape id="shape_0" stroked="f" o:allowincell="f" style="position:absolute;left:4609;top:2303;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4313;top:1335;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3615;top:528;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2531;top:228;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topAndBottom"/>
                  </v:shape>
                  <v:shape id="shape_0" stroked="f" o:allowincell="f" style="position:absolute;left:1473;top:528;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topAndBottom"/>
                  </v:shape>
                  <v:shape id="shape_0" stroked="f" o:allowincell="f" style="position:absolute;left:689;top:1294;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426;top:2319;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topAndBottom"/>
                  </v:shape>
                  <v:shape id="shape_0" stroked="f" o:allowincell="f" style="position:absolute;left:689;top:3342;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v:textbox>
                    <v:fill o:detectmouseclick="t" on="false"/>
                    <v:stroke color="#3465a4" joinstyle="round" endcap="flat"/>
                    <w10:wrap type="topAndBottom"/>
                  </v:shape>
                  <v:shape id="shape_0" stroked="f" o:allowincell="f" style="position:absolute;left:1473;top:4072;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v:textbox>
                    <v:fill o:detectmouseclick="t" on="false"/>
                    <v:stroke color="#3465a4" joinstyle="round" endcap="flat"/>
                    <w10:wrap type="topAndBottom"/>
                  </v:shape>
                  <v:shape id="shape_0" stroked="f" o:allowincell="f" style="position:absolute;left:2494;top:4352;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topAndBottom"/>
                  </v:shape>
                  <v:shape id="shape_0" stroked="f" o:allowincell="f" style="position:absolute;left:3547;top:4072;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4289;top:3338;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v:textbox>
                    <v:fill o:detectmouseclick="t" on="false"/>
                    <v:stroke color="#3465a4" joinstyle="round" endcap="flat"/>
                    <w10:wrap type="topAndBottom"/>
                  </v:shape>
                  <v:oval id="shape_0" stroked="t" o:allowincell="f" style="position:absolute;left:691;top:464;width:3839;height:3839;mso-wrap-style:none;v-text-anchor:middle">
                    <v:fill o:detectmouseclick="t" on="false"/>
                    <v:stroke color="lime" weight="12600" joinstyle="miter" endcap="flat"/>
                    <w10:wrap type="topAndBottom"/>
                  </v:oval>
                  <v:shape id="shape_0" stroked="f" o:allowincell="f" style="position:absolute;left:2700;top:280;width:104;height:2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669;top:665;width:211;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v:textbox>
                    <v:fill o:detectmouseclick="t" on="false"/>
                    <v:stroke color="#3465a4" joinstyle="round" endcap="flat"/>
                    <w10:wrap type="topAndBottom"/>
                  </v:shape>
                  <v:shape id="shape_0" stroked="f" o:allowincell="f" style="position:absolute;left:2669;top:1047;width:211;height:21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v:textbox>
                    <v:fill o:detectmouseclick="t" on="false"/>
                    <v:stroke color="#3465a4" joinstyle="round" endcap="flat"/>
                    <w10:wrap type="topAndBottom"/>
                  </v:shape>
                  <v:shape id="shape_0" stroked="f" o:allowincell="f" style="position:absolute;left:2669;top:1431;width:211;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v:textbox>
                    <v:fill o:detectmouseclick="t" on="false"/>
                    <v:stroke color="#3465a4" joinstyle="round" endcap="flat"/>
                    <w10:wrap type="topAndBottom"/>
                  </v:shape>
                  <v:group id="shape_0" style="position:absolute;left:691;top:464;width:3830;height:3830">
                    <v:group id="shape_0" style="position:absolute;left:691;top:464;width:3830;height:3830">
                      <v:group id="shape_0" style="position:absolute;left:691;top:2380;width:3830;height:0">
                        <v:line id="shape_0" from="2606,2380" to="4521,2380" stroked="t" o:allowincell="f" style="position:absolute">
                          <v:stroke color="black" weight="12600" joinstyle="miter" endcap="flat"/>
                          <v:fill o:detectmouseclick="t" on="false"/>
                          <w10:wrap type="topAndBottom"/>
                        </v:line>
                        <v:line id="shape_0" from="691,2380" to="2606,2380" stroked="t" o:allowincell="f" style="position:absolute;flip:x">
                          <v:stroke color="black" weight="12600" joinstyle="miter" endcap="flat"/>
                          <v:fill o:detectmouseclick="t" on="false"/>
                          <w10:wrap type="topAndBottom"/>
                        </v:line>
                      </v:group>
                      <v:group id="shape_0" style="position:absolute;left:953;top:1421;width:3303;height:1906">
                        <v:line id="shape_0" from="2605,1421" to="4256,2378" stroked="t" o:allowincell="f" style="position:absolute;flip:y">
                          <v:stroke color="black" weight="12600" joinstyle="miter" endcap="flat"/>
                          <v:fill o:detectmouseclick="t" on="false"/>
                          <w10:wrap type="topAndBottom"/>
                        </v:line>
                        <v:line id="shape_0" from="953,2379" to="2604,3327" stroked="t" o:allowincell="f" style="position:absolute;flip:x">
                          <v:stroke color="black" weight="12600" joinstyle="miter" endcap="flat"/>
                          <v:fill o:detectmouseclick="t" on="false"/>
                          <w10:wrap type="topAndBottom"/>
                        </v:line>
                      </v:group>
                      <v:group id="shape_0" style="position:absolute;left:1647;top:727;width:1914;height:3302">
                        <v:line id="shape_0" from="2605,727" to="3561,2378" stroked="t" o:allowincell="f" style="position:absolute;flip:y">
                          <v:stroke color="black" weight="12600" joinstyle="miter" endcap="flat"/>
                          <v:fill o:detectmouseclick="t" on="false"/>
                          <w10:wrap type="topAndBottom"/>
                        </v:line>
                        <v:line id="shape_0" from="1647,2379" to="2603,4029" stroked="t" o:allowincell="f" style="position:absolute;flip:x">
                          <v:stroke color="black" weight="12600" joinstyle="miter" endcap="flat"/>
                          <v:fill o:detectmouseclick="t" on="false"/>
                          <w10:wrap type="topAndBottom"/>
                        </v:line>
                      </v:group>
                      <v:group id="shape_0" style="position:absolute;left:2606;top:464;width:0;height:3830">
                        <v:line id="shape_0" from="2606,464" to="2606,2379" stroked="t" o:allowincell="f" style="position:absolute;flip:y">
                          <v:stroke color="black" weight="12600" joinstyle="miter" endcap="flat"/>
                          <v:fill o:detectmouseclick="t" on="false"/>
                          <w10:wrap type="topAndBottom"/>
                        </v:line>
                        <v:line id="shape_0" from="2606,2380" to="2606,4294" stroked="t" o:allowincell="f" style="position:absolute">
                          <v:stroke color="black" weight="12600" joinstyle="miter" endcap="flat"/>
                          <v:fill o:detectmouseclick="t" on="false"/>
                          <w10:wrap type="topAndBottom"/>
                        </v:line>
                      </v:group>
                      <v:group id="shape_0" style="position:absolute;left:1655;top:727;width:1898;height:3302">
                        <v:line id="shape_0" from="1655,727" to="2603,2378" stroked="t" o:allowincell="f" style="position:absolute;flip:xy">
                          <v:stroke color="black" weight="12600" joinstyle="miter" endcap="flat"/>
                          <v:fill o:detectmouseclick="t" on="false"/>
                          <w10:wrap type="topAndBottom"/>
                        </v:line>
                        <v:line id="shape_0" from="2605,2379" to="3553,4029" stroked="t" o:allowincell="f" style="position:absolute">
                          <v:stroke color="black" weight="12600" joinstyle="miter" endcap="flat"/>
                          <v:fill o:detectmouseclick="t" on="false"/>
                          <w10:wrap type="topAndBottom"/>
                        </v:line>
                      </v:group>
                      <v:group id="shape_0" style="position:absolute;left:953;top:1421;width:3303;height:1914">
                        <v:line id="shape_0" from="953,1421" to="2604,2378" stroked="t" o:allowincell="f" style="position:absolute;flip:xy">
                          <v:stroke color="black" weight="12600" joinstyle="miter" endcap="flat"/>
                          <v:fill o:detectmouseclick="t" on="false"/>
                          <w10:wrap type="topAndBottom"/>
                        </v:line>
                        <v:line id="shape_0" from="2605,2379" to="4256,3335" stroked="t" o:allowincell="f" style="position:absolute">
                          <v:stroke color="black" weight="12600" joinstyle="miter" endcap="flat"/>
                          <v:fill o:detectmouseclick="t" on="false"/>
                          <w10:wrap type="topAndBottom"/>
                        </v:line>
                      </v:group>
                    </v:group>
                    <v:group id="shape_0" style="position:absolute;left:1073;top:847;width:3073;height:3073">
                      <v:oval id="shape_0" stroked="t" o:allowincell="f" style="position:absolute;left:1073;top:847;width:3072;height:3072;mso-wrap-style:none;v-text-anchor:middle">
                        <v:fill o:detectmouseclick="t" on="false"/>
                        <v:stroke color="black" weight="12600" joinstyle="miter" endcap="flat"/>
                        <w10:wrap type="topAndBottom"/>
                      </v:oval>
                      <v:oval id="shape_0" stroked="t" o:allowincell="f" style="position:absolute;left:1455;top:1229;width:2306;height:2306;mso-wrap-style:none;v-text-anchor:middle">
                        <v:fill o:detectmouseclick="t" on="false"/>
                        <v:stroke color="black" weight="12600" joinstyle="miter" endcap="flat"/>
                        <w10:wrap type="topAndBottom"/>
                      </v:oval>
                      <v:oval id="shape_0" stroked="t" o:allowincell="f" style="position:absolute;left:1839;top:1613;width:1539;height:1539;mso-wrap-style:none;v-text-anchor:middle">
                        <v:fill o:detectmouseclick="t" on="false"/>
                        <v:stroke color="black" weight="12600" joinstyle="miter" endcap="flat"/>
                        <w10:wrap type="topAndBottom"/>
                      </v:oval>
                      <v:oval id="shape_0" stroked="t" o:allowincell="f" style="position:absolute;left:2222;top:1996;width:773;height:773;mso-wrap-style:none;v-text-anchor:middle">
                        <v:fill o:detectmouseclick="t" on="false"/>
                        <v:stroke color="black" weight="12600" joinstyle="miter" endcap="flat"/>
                        <w10:wrap type="topAndBottom"/>
                      </v:oval>
                    </v:group>
                  </v:group>
                  <v:shape id="shape_0" stroked="f" o:allowincell="f" style="position:absolute;left:2669;top:1814;width:211;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v:textbox>
                    <v:fill o:detectmouseclick="t" on="false"/>
                    <v:stroke color="#3465a4" joinstyle="round" endcap="flat"/>
                    <w10:wrap type="topAndBottom"/>
                  </v:shape>
                  <v:shape id="shape_0" stroked="f" o:allowincell="f" style="position:absolute;left:2701;top:2142;width:175;height:16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group id="shape_0" style="position:absolute;left:691;top:464;width:3831;height:3832">
                    <v:shape id="shape_0" coordsize="3723,3603" path="m3723,3603l3723,3572l3723,3557l3723,3527l3723,3512l3723,3482l3723,3467l3723,3437l3723,3422l3723,3392l3723,3377l3708,3347l3708,3332l3708,3302l3708,3287l3708,3257l3708,3242l3708,3212l3693,3197l3693,3167l3693,3152l3693,3122l3693,3107l3678,3077l3678,3062l3678,3032l3678,3017l3678,2987l3663,2972l3663,2957l3663,2927l3648,2912l3648,2882l3648,2867l3648,2837l3633,2822l3633,2792l3633,2777l3618,2747l3618,2732l3603,2702l3603,2687l3603,2657l3588,2642l3588,2612l3573,2597l3573,2582l3573,2552l3558,2537l3558,2507l3543,2492l3543,2462l3528,2447l3528,2432l3513,2402l3513,2387l3498,2357l3498,2342l3483,2312l3483,2297l3468,2282l3468,2252l3453,2237l3438,2207l3438,2192l3423,2177l3423,2147l3407,2132l3392,2117l3392,2087l3377,2072l3377,2042l3362,2027l3347,2012l3347,1982l3332,1967l3317,1952l3302,1922l3302,1906l3287,1891l3272,1861l3272,1846l3257,1831l3242,1801l3227,1786l3227,1771l3212,1756l3197,1726l3182,1711l3167,1696l3167,1666l3152,1651l3137,1636l3122,1621l3107,1591l3092,1576l3092,1561l3077,1546l3062,1516l3047,1501l3032,1486l3017,1471l3002,1456l2987,1426l2987,1411l2972,1396l2957,1381l2942,1366l2927,1336l2912,1321l2897,1306l2882,1291l2867,1276l2852,1261l2837,1231l2822,1216l2807,1201l2792,1186l2777,1171l2762,1156l2747,1141l2732,1126l2717,1111l2702,1081l2687,1066l2672,1051l2657,1036l2642,1021l2612,1006l2597,991l2582,976l2567,961l2552,946l2537,931l2522,916l2507,901l2492,886l2462,871l2447,856l2432,841l2417,826l2402,811l2387,796l2357,781l2342,766l2327,751l2312,736l2297,736l2267,721l2252,706l2237,691l2222,676l2207,661l2177,646l2162,631l2147,631l2132,616l2101,601l2086,586l2071,571l2056,556l2026,556l2011,541l1996,526l1966,511l1951,496l1936,496l1921,481l1891,466l1876,451l1861,451l1831,436l1816,421l1801,421l1771,406l1756,391l1741,376l1711,376l1696,361l1681,346l1651,346l1636,331l1606,331l1591,316l1576,301l1546,301l1531,286l1516,286l1486,271l1471,256l1441,256l1426,240l1411,240l1381,225l1366,225l1336,210l1321,210l1291,195l1276,195l1261,180l1231,180l1216,165l1186,165l1171,150l1141,150l1126,150l1111,135l1081,135l1066,120l1036,120l1021,120l991,105l976,105l946,90l931,90l901,90l886,75l856,75l841,75l810,75l795,60l765,60l750,60l735,45l705,45l690,45l660,45l645,45l615,30l600,30l570,30l555,30l525,30l510,15l480,15l465,15l435,15l420,15l390,15l375,15l345,0l330,0l300,0l285,0l255,0l240,0l210,0l195,0l165,0l150,0l120,0l90,0l75,0l45,0l30,0l0,0e" stroked="t" o:allowincell="f" style="position:absolute;left:2542;top:464;width:1979;height:1915;mso-wrap-style:none;v-text-anchor:middle">
                      <v:fill o:detectmouseclick="t" on="false"/>
                      <v:stroke color="black" weight="12600" joinstyle="round" endcap="flat"/>
                      <w10:wrap type="topAndBottom"/>
                    </v:shape>
                    <v:shape id="shape_0" coordsize="3483,3828" path="m3483,0l3468,0l3438,0l3423,0l3393,0l3378,0l3348,15l3333,15l3303,15l3288,15l3258,15l3243,15l3213,15l3198,30l3168,30l3153,30l3123,30l3108,30l3078,45l3063,45l3032,45l3017,45l2987,45l2972,60l2957,60l2927,60l2912,75l2882,75l2867,75l2837,75l2822,90l2792,90l2777,90l2747,105l2732,105l2702,120l2687,120l2657,120l2642,135l2612,135l2597,150l2582,150l2552,150l2537,165l2507,165l2492,180l2462,180l2447,195l2432,195l2402,210l2387,210l2357,225l2342,225l2312,240l2297,240l2282,256l2252,256l2237,271l2207,286l2192,286l2177,301l2147,301l2132,316l2117,331l2087,331l2072,346l2042,346l2027,361l2012,376l1982,376l1967,391l1952,406l1922,421l1907,421l1892,436l1862,451l1847,451l1832,466l1802,481l1787,496l1772,496l1757,511l1726,526l1711,541l1696,556l1666,556l1651,571l1636,586l1621,601l1591,616l1576,631l1561,631l1546,646l1516,661l1501,676l1486,691l1471,706l1456,721l1426,736l1411,736l1396,751l1381,766l1366,781l1336,796l1321,811l1306,826l1291,841l1276,856l1261,871l1231,886l1216,901l1201,916l1186,931l1171,946l1156,961l1141,976l1126,991l1111,1006l1081,1021l1066,1036l1051,1051l1036,1066l1021,1081l1006,1111l991,1126l976,1141l961,1156l946,1171l931,1186l916,1201l901,1216l886,1231l871,1261l856,1276l841,1291l826,1306l811,1321l796,1336l781,1366l766,1381l751,1396l736,1411l736,1426l721,1456l706,1471l691,1486l676,1501l661,1516l646,1546l631,1561l631,1576l616,1591l601,1621l586,1636l571,1651l556,1666l556,1696l541,1711l526,1726l511,1756l496,1771l496,1786l481,1801l466,1831l450,1846l450,1861l435,1891l420,1906l420,1922l405,1952l390,1967l375,1982l375,2012l360,2027l345,2042l345,2072l330,2087l330,2117l315,2132l300,2147l300,2177l285,2192l285,2207l270,2237l255,2252l255,2282l240,2297l240,2312l225,2342l225,2357l210,2387l210,2402l195,2432l195,2447l180,2462l180,2492l165,2507l165,2537l150,2552l150,2582l150,2597l135,2612l135,2642l120,2657l120,2687l120,2702l105,2732l105,2747l90,2777l90,2792l90,2822l75,2837l75,2867l75,2882l75,2912l60,2927l60,2957l60,2972l45,2987l45,3017l45,3032l45,3062l45,3077l30,3107l30,3122l30,3152l30,3167l30,3197l15,3212l15,3242l15,3257l15,3287l15,3302l15,3332l15,3347l0,3377l0,3392l0,3422l0,3437l0,3467l0,3482l0,3512l0,3527l0,3557l0,3572l0,3603l0,3633l0,3648l0,3678l0,3693l0,3723l0,3738l0,3768l0,3783l0,3813l0,3828e" stroked="t" o:allowincell="f" style="position:absolute;left:691;top:464;width:1851;height:2035;mso-wrap-style:none;v-text-anchor:middle">
                      <v:fill o:detectmouseclick="t" on="false"/>
                      <v:stroke color="black" weight="12600" joinstyle="round" endcap="flat"/>
                      <w10:wrap type="topAndBottom"/>
                    </v:shape>
                    <v:shape id="shape_0" coordsize="3948,3377" path="m0,0l15,30l15,45l15,75l15,90l15,120l15,135l15,165l30,180l30,210l30,225l30,255l30,270l45,300l45,315l45,345l45,360l45,390l60,405l60,420l60,450l75,465l75,495l75,510l75,540l90,555l90,585l90,600l105,630l105,645l120,675l120,690l120,720l135,735l135,765l150,780l150,795l150,825l165,840l165,870l180,885l180,915l195,930l195,945l210,975l210,990l225,1020l225,1035l240,1065l240,1080l255,1095l255,1125l270,1140l285,1170l285,1185l300,1200l300,1230l315,1245l330,1260l330,1290l345,1305l345,1335l360,1350l375,1365l375,1395l390,1410l405,1426l420,1456l420,1471l435,1486l450,1516l450,1531l466,1546l481,1576l496,1591l496,1606l511,1621l526,1651l541,1666l556,1681l556,1711l571,1726l586,1741l601,1756l616,1786l631,1801l631,1816l646,1831l661,1861l676,1876l691,1891l706,1906l721,1921l736,1951l736,1966l751,1981l766,1996l781,2011l796,2041l811,2056l826,2071l841,2086l856,2101l871,2116l886,2146l901,2161l916,2176l931,2191l946,2206l961,2221l976,2236l991,2251l1006,2266l1021,2296l1036,2311l1051,2326l1066,2341l1081,2356l1111,2371l1126,2386l1141,2401l1156,2416l1171,2431l1186,2446l1201,2461l1216,2476l1231,2491l1261,2506l1276,2521l1291,2536l1306,2551l1321,2566l1336,2581l1366,2596l1381,2611l1396,2626l1411,2641l1426,2641l1456,2656l1471,2671l1486,2686l1501,2701l1516,2716l1546,2731l1561,2746l1576,2746l1591,2761l1621,2776l1636,2791l1651,2806l1666,2821l1696,2821l1711,2836l1726,2851l1757,2866l1772,2881l1787,2881l1802,2896l1832,2911l1847,2926l1862,2926l1892,2941l1907,2956l1922,2956l1952,2971l1967,2986l1982,3001l2012,3001l2027,3016l2042,3031l2072,3031l2087,3046l2117,3046l2132,3061l2147,3076l2177,3076l2192,3092l2207,3092l2237,3107l2252,3122l2282,3122l2297,3137l2312,3137l2342,3152l2357,3152l2387,3167l2402,3167l2432,3182l2447,3182l2462,3197l2492,3197l2507,3212l2537,3212l2552,3227l2582,3227l2597,3227l2612,3242l2642,3242l2657,3257l2687,3257l2702,3257l2732,3272l2747,3272l2777,3287l2792,3287l2822,3287l2837,3302l2867,3302l2882,3302l2912,3302l2927,3317l2957,3317l2972,3317l2987,3332l3017,3332l3032,3332l3063,3332l3078,3332l3108,3347l3123,3347l3153,3347l3168,3347l3198,3347l3213,3362l3243,3362l3258,3362l3288,3362l3303,3362l3333,3362l3348,3362l3378,3377l3393,3377l3423,3377l3438,3377l3468,3377l3483,3377l3513,3377l3528,3377l3558,3377l3573,3377l3603,3377l3633,3377l3648,3377l3678,3377l3693,3377l3723,3377l3738,3377l3768,3377l3783,3377l3813,3377l3828,3377l3858,3362l3873,3362l3903,3362l3918,3362l3948,3362e" stroked="t" o:allowincell="f" style="position:absolute;left:691;top:2500;width:2098;height:1795;mso-wrap-style:none;v-text-anchor:middle">
                      <v:fill o:detectmouseclick="t" on="false"/>
                      <v:stroke color="black" weight="12600" joinstyle="round" endcap="flat"/>
                      <w10:wrap type="topAndBottom"/>
                    </v:shape>
                    <v:shape id="shape_0" coordsize="3258,3587" path="m0,3587l15,3587l45,3587l60,3572l90,3572l105,3572l135,3572l150,3572l180,3557l195,3557l225,3557l240,3557l270,3557l285,3542l300,3542l330,3542l345,3527l376,3527l391,3527l421,3527l436,3512l466,3512l481,3512l511,3497l526,3497l556,3482l571,3482l601,3482l616,3467l646,3467l661,3452l676,3452l706,3452l721,3437l751,3437l766,3422l796,3422l811,3407l826,3407l856,3392l871,3392l901,3377l916,3377l946,3362l961,3362l976,3347l1006,3347l1021,3332l1051,3317l1066,3317l1081,3301l1111,3301l1126,3286l1141,3271l1171,3271l1186,3256l1216,3256l1231,3241l1246,3226l1276,3226l1291,3211l1306,3196l1336,3181l1351,3181l1366,3166l1396,3151l1411,3151l1426,3136l1456,3121l1471,3106l1486,3106l1501,3091l1531,3076l1546,3061l1561,3046l1591,3046l1606,3031l1621,3016l1636,3001l1667,2986l1682,2971l1697,2971l1712,2956l1742,2941l1757,2926l1772,2911l1787,2896l1802,2881l1832,2866l1847,2866l1862,2851l1877,2836l1892,2821l1922,2806l1937,2791l1952,2776l1967,2761l1982,2746l1997,2731l2027,2716l2042,2701l2057,2686l2072,2671l2087,2656l2102,2641l2117,2626l2132,2611l2147,2596l2177,2581l2192,2566l2207,2551l2222,2536l2237,2521l2252,2491l2267,2476l2282,2461l2297,2446l2312,2431l2327,2416l2342,2401l2357,2386l2372,2371l2387,2341l2402,2326l2417,2311l2432,2296l2447,2281l2462,2266l2477,2236l2492,2221l2507,2206l2522,2191l2522,2176l2537,2146l2552,2131l2567,2116l2582,2101l2597,2086l2612,2056l2627,2041l2627,2026l2642,2011l2657,1981l2672,1966l2687,1951l2702,1936l2702,1906l2717,1891l2732,1876l2747,1846l2762,1831l2762,1816l2777,1801l2792,1771l2807,1756l2807,1741l2822,1711l2837,1696l2837,1681l2852,1651l2867,1635l2882,1620l2882,1590l2897,1575l2912,1560l2912,1530l2927,1515l2927,1485l2942,1470l2958,1455l2958,1425l2973,1410l2973,1395l2988,1365l3003,1350l3003,1320l3018,1305l3018,1290l3033,1260l3033,1245l3048,1215l3048,1200l3063,1170l3063,1155l3078,1140l3078,1110l3093,1095l3093,1065l3108,1050l3108,1020l3108,1005l3123,990l3123,960l3138,945l3138,915l3138,900l3153,870l3153,855l3168,825l3168,810l3168,780l3183,765l3183,735l3183,720l3183,690l3198,675l3198,645l3198,630l3213,615l3213,585l3213,570l3213,540l3213,525l3228,495l3228,480l3228,450l3228,435l3228,405l3243,390l3243,360l3243,345l3243,315l3243,300l3243,270l3243,255l3258,225l3258,210l3258,180l3258,165l3258,135l3258,120l3258,90l3258,75l3258,45l3258,30l3258,0e" stroked="t" o:allowincell="f" style="position:absolute;left:2789;top:2380;width:1731;height:1906;mso-wrap-style:none;v-text-anchor:middle">
                      <v:fill o:detectmouseclick="t" on="false"/>
                      <v:stroke color="black" weight="12600" joinstyle="round" endcap="flat"/>
                      <w10:wrap type="topAndBottom"/>
                    </v:shape>
                  </v:group>
                  <v:shape id="shape_0" stroked="f" o:allowincell="f" style="position:absolute;left:1593;top:2739;width:69;height:14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1915;top:2908;width:170;height:15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v:textbox>
                    <v:fill o:detectmouseclick="t" on="false"/>
                    <v:stroke color="#3465a4" joinstyle="round" endcap="flat"/>
                    <w10:wrap type="topAndBottom"/>
                  </v:shape>
                  <v:shape id="shape_0" stroked="f" o:allowincell="f" style="position:absolute;left:2021;top:3092;width:211;height:19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v:textbox>
                    <v:fill o:detectmouseclick="t" on="false"/>
                    <v:stroke color="#3465a4" joinstyle="round" endcap="flat"/>
                    <w10:wrap type="topAndBottom"/>
                  </v:shape>
                  <v:shape id="shape_0" stroked="f" o:allowincell="f" style="position:absolute;left:2069;top:3342;width:166;height:15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v:textbox>
                    <v:fill o:detectmouseclick="t" on="false"/>
                    <v:stroke color="#3465a4" joinstyle="round" endcap="flat"/>
                    <w10:wrap type="topAndBottom"/>
                  </v:shape>
                  <v:shape id="shape_0" stroked="f" o:allowincell="f" style="position:absolute;left:1695;top:3290;width:257;height:1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31;top:2713;width:295;height:17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v:textbox>
                    <v:fill o:detectmouseclick="t" on="false"/>
                    <v:stroke color="#3465a4" joinstyle="round" endcap="flat"/>
                    <w10:wrap type="topAndBottom"/>
                  </v:shape>
                  <v:shape id="shape_0" stroked="f" o:allowincell="f" style="position:absolute;left:1784;top:2321;width:267;height:20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v:textbox>
                    <v:fill o:detectmouseclick="t" on="false"/>
                    <v:stroke color="#3465a4" joinstyle="round" endcap="flat"/>
                    <w10:wrap type="topAndBottom"/>
                  </v:shape>
                  <v:shape id="shape_0" stroked="f" o:allowincell="f" style="position:absolute;left:1878;top:1888;width:292;height:17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v:textbox>
                    <v:fill o:detectmouseclick="t" on="false"/>
                    <v:stroke color="#3465a4" joinstyle="round" endcap="flat"/>
                    <w10:wrap type="topAndBottom"/>
                  </v:shape>
                  <v:shape id="shape_0" stroked="f" o:allowincell="f" style="position:absolute;left:2061;top:1462;width:292;height:17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v:textbox>
                    <v:fill o:detectmouseclick="t" on="false"/>
                    <v:stroke color="#3465a4" joinstyle="round" endcap="flat"/>
                    <w10:wrap type="topAndBottom"/>
                  </v:shape>
                  <v:shape id="shape_0" stroked="f" o:allowincell="f" style="position:absolute;left:1684;top:1539;width:281;height:16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v:textbox>
                    <v:fill o:detectmouseclick="t" on="false"/>
                    <v:stroke color="#3465a4" joinstyle="round" endcap="flat"/>
                    <w10:wrap type="topAndBottom"/>
                  </v:shape>
                  <v:shape id="shape_0" stroked="f" o:allowincell="f" style="position:absolute;left:1541;top:1715;width:282;height:16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v:textbox>
                    <v:fill o:detectmouseclick="t" on="false"/>
                    <v:stroke color="#3465a4" joinstyle="round" endcap="flat"/>
                    <w10:wrap type="topAndBottom"/>
                  </v:shape>
                  <v:shape id="shape_0" stroked="f" o:allowincell="f" style="position:absolute;left:1449;top:1896;width:276;height:16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v:textbox>
                    <v:fill o:detectmouseclick="t" on="false"/>
                    <v:stroke color="#3465a4" joinstyle="round" endcap="flat"/>
                    <w10:wrap type="topAndBottom"/>
                  </v:shape>
                  <v:shape id="shape_0" stroked="f" o:allowincell="f" style="position:absolute;left:1366;top:2114;width:288;height:17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v:textbox>
                    <v:fill o:detectmouseclick="t" on="false"/>
                    <v:stroke color="#3465a4" joinstyle="round" endcap="flat"/>
                    <w10:wrap type="topAndBottom"/>
                  </v:shape>
                  <v:shape id="shape_0" stroked="f" o:allowincell="f" style="position:absolute;left:1391;top:2389;width:247;height:14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v:textbox>
                    <v:fill o:detectmouseclick="t" on="false"/>
                    <v:stroke color="#3465a4" joinstyle="round" endcap="flat"/>
                    <w10:wrap type="topAndBottom"/>
                  </v:shape>
                  <v:shape id="shape_0" coordsize="735,3315" path="m150,2130l180,2205l225,2295l270,2370l315,2445l375,2535l420,2625l480,2730l540,2835l585,2940l615,3030l660,3105l675,3180l690,3240l705,3285l705,3315l705,3315l675,3315l645,3285l600,3225l555,3135l495,3030l435,2880l375,2730l315,2550l270,2370l225,2175l195,1965l180,1770l165,1560l165,1365l180,1170l210,990l255,825l300,660l360,510l420,375l510,240l600,120l660,45l720,15l735,0l735,15l675,60l630,90l570,135l525,195l480,240l420,285l375,345l345,405l300,465l255,525l225,600l180,660l150,735l120,810l90,870l75,960l45,1035l30,1110l15,1200l15,1275l0,1365l0,1440l0,1530l15,1620l30,1710l45,1785l60,1875l90,1965l105,2040l150,2130e" stroked="t" o:allowincell="f" style="position:absolute;left:1663;top:1638;width:390;height:1762;mso-wrap-style:none;v-text-anchor:middle">
                    <v:fill o:detectmouseclick="t" on="false"/>
                    <v:stroke color="black" weight="25560" joinstyle="round" endcap="flat"/>
                    <w10:wrap type="topAndBottom"/>
                  </v:shape>
                  <v:group id="shape_0" style="position:absolute;left:1640;top:1622;width:429;height:1801">
                    <v:group id="shape_0" style="position:absolute;left:1998;top:3377;width:47;height:47">
                      <v:rect id="shape_0" fillcolor="white" stroked="t" o:allowincell="f" style="position:absolute;left:1998;top:3377;width:46;height:46;mso-wrap-style:none;v-text-anchor:middle">
                        <v:fill o:detectmouseclick="t" type="solid" color2="black"/>
                        <v:stroke color="black" weight="12600" joinstyle="miter" endcap="flat"/>
                        <w10:wrap type="topAndBottom"/>
                      </v:rect>
                      <v:line id="shape_0" from="2021,3400" to="2021,3400" stroked="t" o:allowincell="f" style="position:absolute">
                        <v:stroke color="black" weight="12600" joinstyle="miter" endcap="flat"/>
                        <v:fill o:detectmouseclick="t" on="false"/>
                        <w10:wrap type="topAndBottom"/>
                      </v:line>
                    </v:group>
                    <v:shape id="shape_0" coordsize="90,90" path="m45,0l90,45l45,90l0,45l45,0xe" fillcolor="white" stroked="t" o:allowincell="f" style="position:absolute;left:1839;top:2962;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966;top:3225;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2014;top:3372;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934;top:3281;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782;top:2874;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726;top:2340;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830;top:1885;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2022;top:1622;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942;top:1685;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822;top:1829;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718;top:2005;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654;top:2204;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640;top:2427;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1718;top:2745;width:46;height:46;mso-wrap-style:none;v-text-anchor:middle">
                      <v:fill o:detectmouseclick="t" type="solid" color2="black"/>
                      <v:stroke color="black" weight="12600" joinstyle="round" endcap="flat"/>
                      <w10:wrap type="topAndBottom"/>
                    </v:shape>
                  </v:group>
                </v:group>
                <v:shape id="shape_0" stroked="f" o:allowincell="f" style="position:absolute;left:2587;top:4465;width:275;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807;top:4465;width:275;height:3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id="shape_0" style="position:absolute;left:5331;top:275;width:4265;height:4295">
                  <v:oval id="shape_0" stroked="t" o:allowincell="f" style="position:absolute;left:5596;top:497;width:3838;height:3838;mso-wrap-style:none;v-text-anchor:middle">
                    <v:fill o:detectmouseclick="t" on="false"/>
                    <v:stroke color="black" weight="12600" joinstyle="miter" endcap="flat"/>
                    <w10:wrap type="topAndBottom"/>
                  </v:oval>
                  <v:shape id="shape_0" stroked="f" o:allowincell="f" style="position:absolute;left:9514;top:2318;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9262;top:1312;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8512;top:560;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topAndBottom"/>
                  </v:shape>
                  <v:shape id="shape_0" stroked="f" o:allowincell="f" style="position:absolute;left:6355;top:560;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topAndBottom"/>
                  </v:shape>
                  <v:shape id="shape_0" stroked="f" o:allowincell="f" style="position:absolute;left:5595;top:1282;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331;top:2341;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topAndBottom"/>
                  </v:shape>
                  <v:shape id="shape_0" stroked="f" o:allowincell="f" style="position:absolute;left:5595;top:3377;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0</w:t>
                          </w:r>
                        </w:p>
                      </w:txbxContent>
                    </v:textbox>
                    <v:fill o:detectmouseclick="t" on="false"/>
                    <v:stroke color="#3465a4" joinstyle="round" endcap="flat"/>
                    <w10:wrap type="topAndBottom"/>
                  </v:shape>
                  <v:shape id="shape_0" stroked="f" o:allowincell="f" style="position:absolute;left:6376;top:4104;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0</w:t>
                          </w:r>
                        </w:p>
                      </w:txbxContent>
                    </v:textbox>
                    <v:fill o:detectmouseclick="t" on="false"/>
                    <v:stroke color="#3465a4" joinstyle="round" endcap="flat"/>
                    <w10:wrap type="topAndBottom"/>
                  </v:shape>
                  <v:shape id="shape_0" stroked="f" o:allowincell="f" style="position:absolute;left:7405;top:4384;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topAndBottom"/>
                  </v:shape>
                  <v:shape id="shape_0" stroked="f" o:allowincell="f" style="position:absolute;left:8452;top:4104;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9194;top:3370;width:2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30</w:t>
                          </w:r>
                        </w:p>
                      </w:txbxContent>
                    </v:textbox>
                    <v:fill o:detectmouseclick="t" on="false"/>
                    <v:stroke color="#3465a4" joinstyle="round" endcap="flat"/>
                    <w10:wrap type="topAndBottom"/>
                  </v:shape>
                  <v:oval id="shape_0" stroked="t" o:allowincell="f" style="position:absolute;left:5596;top:497;width:3838;height:3838;mso-wrap-style:none;v-text-anchor:middle">
                    <v:fill o:detectmouseclick="t" on="false"/>
                    <v:stroke color="lime" weight="12600" joinstyle="miter" endcap="flat"/>
                    <w10:wrap type="topAndBottom"/>
                  </v:oval>
                  <v:shape id="shape_0" stroked="f" o:allowincell="f" style="position:absolute;left:7606;top:295;width:137;height:2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574;top:633;width:274;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v:textbox>
                    <v:fill o:detectmouseclick="t" on="false"/>
                    <v:stroke color="#3465a4" joinstyle="round" endcap="flat"/>
                    <w10:wrap type="topAndBottom"/>
                  </v:shape>
                  <v:shape id="shape_0" stroked="f" o:allowincell="f" style="position:absolute;left:7574;top:1016;width:274;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v:textbox>
                    <v:fill o:detectmouseclick="t" on="false"/>
                    <v:stroke color="#3465a4" joinstyle="round" endcap="flat"/>
                    <w10:wrap type="topAndBottom"/>
                  </v:shape>
                  <v:shape id="shape_0" stroked="f" o:allowincell="f" style="position:absolute;left:7574;top:1401;width:274;height:27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v:textbox>
                    <v:fill o:detectmouseclick="t" on="false"/>
                    <v:stroke color="#3465a4" joinstyle="round" endcap="flat"/>
                    <w10:wrap type="topAndBottom"/>
                  </v:shape>
                  <v:group id="shape_0" style="position:absolute;left:5595;top:497;width:3830;height:3830">
                    <v:group id="shape_0" style="position:absolute;left:5595;top:497;width:3830;height:3830">
                      <v:group id="shape_0" style="position:absolute;left:5595;top:2413;width:3830;height:0">
                        <v:line id="shape_0" from="7511,2413" to="9425,2413" stroked="t" o:allowincell="f" style="position:absolute">
                          <v:stroke color="black" weight="12600" joinstyle="miter" endcap="flat"/>
                          <v:fill o:detectmouseclick="t" on="false"/>
                          <w10:wrap type="topAndBottom"/>
                        </v:line>
                        <v:line id="shape_0" from="5595,2413" to="7509,2413" stroked="t" o:allowincell="f" style="position:absolute;flip:x">
                          <v:stroke color="black" weight="12600" joinstyle="miter" endcap="flat"/>
                          <v:fill o:detectmouseclick="t" on="false"/>
                          <w10:wrap type="topAndBottom"/>
                        </v:line>
                      </v:group>
                      <v:group id="shape_0" style="position:absolute;left:5859;top:1454;width:3303;height:1906">
                        <v:line id="shape_0" from="7511,1454" to="9162,2411" stroked="t" o:allowincell="f" style="position:absolute;flip:y">
                          <v:stroke color="black" weight="12600" joinstyle="miter" endcap="flat"/>
                          <v:fill o:detectmouseclick="t" on="false"/>
                          <w10:wrap type="topAndBottom"/>
                        </v:line>
                        <v:line id="shape_0" from="5859,2412" to="7510,3360" stroked="t" o:allowincell="f" style="position:absolute;flip:x">
                          <v:stroke color="black" weight="12600" joinstyle="miter" endcap="flat"/>
                          <v:fill o:detectmouseclick="t" on="false"/>
                          <w10:wrap type="topAndBottom"/>
                        </v:line>
                      </v:group>
                      <v:group id="shape_0" style="position:absolute;left:6553;top:760;width:1914;height:3302">
                        <v:line id="shape_0" from="7511,760" to="8467,2411" stroked="t" o:allowincell="f" style="position:absolute;flip:y">
                          <v:stroke color="black" weight="12600" joinstyle="miter" endcap="flat"/>
                          <v:fill o:detectmouseclick="t" on="false"/>
                          <w10:wrap type="topAndBottom"/>
                        </v:line>
                        <v:line id="shape_0" from="6553,2412" to="7509,4062" stroked="t" o:allowincell="f" style="position:absolute;flip:x">
                          <v:stroke color="black" weight="12600" joinstyle="miter" endcap="flat"/>
                          <v:fill o:detectmouseclick="t" on="false"/>
                          <w10:wrap type="topAndBottom"/>
                        </v:line>
                      </v:group>
                      <v:group id="shape_0" style="position:absolute;left:7511;top:497;width:0;height:3830">
                        <v:line id="shape_0" from="7511,497" to="7511,2412" stroked="t" o:allowincell="f" style="position:absolute;flip:y">
                          <v:stroke color="black" weight="12600" joinstyle="miter" endcap="flat"/>
                          <v:fill o:detectmouseclick="t" on="false"/>
                          <w10:wrap type="topAndBottom"/>
                        </v:line>
                        <v:line id="shape_0" from="7511,2413" to="7511,4327" stroked="t" o:allowincell="f" style="position:absolute">
                          <v:stroke color="black" weight="12600" joinstyle="miter" endcap="flat"/>
                          <v:fill o:detectmouseclick="t" on="false"/>
                          <w10:wrap type="topAndBottom"/>
                        </v:line>
                      </v:group>
                      <v:group id="shape_0" style="position:absolute;left:6561;top:760;width:1898;height:3302">
                        <v:line id="shape_0" from="6561,760" to="7509,2411" stroked="t" o:allowincell="f" style="position:absolute;flip:xy">
                          <v:stroke color="black" weight="12600" joinstyle="miter" endcap="flat"/>
                          <v:fill o:detectmouseclick="t" on="false"/>
                          <w10:wrap type="topAndBottom"/>
                        </v:line>
                        <v:line id="shape_0" from="7511,2412" to="8459,4062" stroked="t" o:allowincell="f" style="position:absolute">
                          <v:stroke color="black" weight="12600" joinstyle="miter" endcap="flat"/>
                          <v:fill o:detectmouseclick="t" on="false"/>
                          <w10:wrap type="topAndBottom"/>
                        </v:line>
                      </v:group>
                      <v:group id="shape_0" style="position:absolute;left:5859;top:1454;width:3303;height:1914">
                        <v:line id="shape_0" from="5859,1454" to="7510,2411" stroked="t" o:allowincell="f" style="position:absolute;flip:xy">
                          <v:stroke color="black" weight="12600" joinstyle="miter" endcap="flat"/>
                          <v:fill o:detectmouseclick="t" on="false"/>
                          <w10:wrap type="topAndBottom"/>
                        </v:line>
                        <v:line id="shape_0" from="7511,2412" to="9162,3368" stroked="t" o:allowincell="f" style="position:absolute">
                          <v:stroke color="black" weight="12600" joinstyle="miter" endcap="flat"/>
                          <v:fill o:detectmouseclick="t" on="false"/>
                          <w10:wrap type="topAndBottom"/>
                        </v:line>
                      </v:group>
                    </v:group>
                    <v:group id="shape_0" style="position:absolute;left:5979;top:880;width:3072;height:3072">
                      <v:oval id="shape_0" stroked="t" o:allowincell="f" style="position:absolute;left:5979;top:880;width:3071;height:3071;mso-wrap-style:none;v-text-anchor:middle">
                        <v:fill o:detectmouseclick="t" on="false"/>
                        <v:stroke color="black" weight="12600" joinstyle="miter" endcap="flat"/>
                        <w10:wrap type="topAndBottom"/>
                      </v:oval>
                      <v:oval id="shape_0" stroked="t" o:allowincell="f" style="position:absolute;left:6362;top:1262;width:2305;height:2305;mso-wrap-style:none;v-text-anchor:middle">
                        <v:fill o:detectmouseclick="t" on="false"/>
                        <v:stroke color="black" weight="12600" joinstyle="miter" endcap="flat"/>
                        <w10:wrap type="topAndBottom"/>
                      </v:oval>
                      <v:oval id="shape_0" stroked="t" o:allowincell="f" style="position:absolute;left:6745;top:1646;width:1539;height:1538;mso-wrap-style:none;v-text-anchor:middle">
                        <v:fill o:detectmouseclick="t" on="false"/>
                        <v:stroke color="black" weight="12600" joinstyle="miter" endcap="flat"/>
                        <w10:wrap type="topAndBottom"/>
                      </v:oval>
                      <v:oval id="shape_0" stroked="t" o:allowincell="f" style="position:absolute;left:7127;top:2029;width:773;height:773;mso-wrap-style:none;v-text-anchor:middle">
                        <v:fill o:detectmouseclick="t" on="false"/>
                        <v:stroke color="black" weight="12600" joinstyle="miter" endcap="flat"/>
                        <w10:wrap type="topAndBottom"/>
                      </v:oval>
                    </v:group>
                  </v:group>
                  <v:shape id="shape_0" stroked="f" o:allowincell="f" style="position:absolute;left:7574;top:1782;width:274;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v:textbox>
                    <v:fill o:detectmouseclick="t" on="false"/>
                    <v:stroke color="#3465a4" joinstyle="round" endcap="flat"/>
                    <w10:wrap type="topAndBottom"/>
                  </v:shape>
                  <v:shape id="shape_0" stroked="f" o:allowincell="f" style="position:absolute;left:7606;top:2127;width:177;height:20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group id="shape_0" style="position:absolute;left:5596;top:497;width:3831;height:3830">
                    <v:shape id="shape_0" coordsize="3723,3603" path="m3723,3603l3723,3572l3723,3557l3723,3527l3723,3512l3723,3482l3723,3467l3723,3437l3723,3422l3723,3392l3723,3377l3708,3347l3708,3332l3708,3302l3708,3287l3708,3257l3708,3242l3708,3212l3693,3197l3693,3167l3693,3152l3693,3122l3693,3107l3678,3077l3678,3062l3678,3032l3678,3017l3678,2987l3663,2972l3663,2957l3663,2927l3648,2912l3648,2882l3648,2867l3648,2837l3633,2822l3633,2792l3633,2777l3618,2747l3618,2732l3603,2702l3603,2687l3603,2657l3588,2642l3588,2612l3573,2597l3573,2582l3573,2552l3558,2537l3558,2507l3543,2492l3543,2462l3528,2447l3528,2432l3513,2402l3513,2387l3498,2357l3498,2342l3483,2312l3483,2297l3468,2282l3468,2252l3453,2237l3438,2207l3438,2192l3423,2177l3423,2147l3407,2132l3392,2117l3392,2087l3377,2072l3377,2042l3362,2027l3347,2012l3347,1982l3332,1967l3317,1952l3302,1922l3302,1906l3287,1891l3272,1861l3272,1846l3257,1831l3242,1801l3227,1786l3227,1771l3212,1756l3197,1726l3182,1711l3167,1696l3167,1666l3152,1651l3137,1636l3122,1621l3107,1591l3092,1576l3092,1561l3077,1546l3062,1516l3047,1501l3032,1486l3017,1471l3002,1456l2987,1426l2987,1411l2972,1396l2957,1381l2942,1366l2927,1336l2912,1321l2897,1306l2882,1291l2867,1276l2852,1261l2837,1231l2822,1216l2807,1201l2792,1186l2777,1171l2762,1156l2747,1141l2732,1126l2717,1111l2702,1081l2687,1066l2672,1051l2657,1036l2642,1021l2612,1006l2597,991l2582,976l2567,961l2552,946l2537,931l2522,916l2507,901l2492,886l2462,871l2447,856l2432,841l2417,826l2402,811l2387,796l2357,781l2342,766l2327,751l2312,736l2297,736l2267,721l2252,706l2237,691l2222,676l2207,661l2177,646l2162,631l2147,631l2132,616l2101,601l2086,586l2071,571l2056,556l2026,556l2011,541l1996,526l1966,511l1951,496l1936,496l1921,481l1891,466l1876,451l1861,451l1831,436l1816,421l1801,421l1771,406l1756,391l1741,376l1711,376l1696,361l1681,346l1651,346l1636,331l1606,331l1591,316l1576,301l1546,301l1531,286l1516,286l1486,271l1471,256l1441,256l1426,240l1411,240l1381,225l1366,225l1336,210l1321,210l1291,195l1276,195l1261,180l1231,180l1216,165l1186,165l1171,150l1141,150l1126,150l1111,135l1081,135l1066,120l1036,120l1021,120l991,105l976,105l946,90l931,90l901,90l886,75l856,75l841,75l810,75l795,60l765,60l750,60l735,45l705,45l690,45l660,45l645,45l615,30l600,30l570,30l555,30l525,30l510,15l480,15l465,15l435,15l420,15l390,15l375,15l345,0l330,0l300,0l285,0l255,0l240,0l210,0l195,0l165,0l150,0l120,0l90,0l75,0l45,0l30,0l0,0e" stroked="t" o:allowincell="f" style="position:absolute;left:7447;top:497;width:1978;height:1915;mso-wrap-style:none;v-text-anchor:middle">
                      <v:fill o:detectmouseclick="t" on="false"/>
                      <v:stroke color="black" weight="12600" joinstyle="round" endcap="flat"/>
                      <w10:wrap type="topAndBottom"/>
                    </v:shape>
                    <v:shape id="shape_0" coordsize="3483,3828" path="m3483,0l3468,0l3438,0l3423,0l3393,0l3378,0l3348,15l3333,15l3303,15l3288,15l3258,15l3243,15l3213,15l3198,30l3168,30l3153,30l3123,30l3108,30l3078,45l3063,45l3032,45l3017,45l2987,45l2972,60l2957,60l2927,60l2912,75l2882,75l2867,75l2837,75l2822,90l2792,90l2777,90l2747,105l2732,105l2702,120l2687,120l2657,120l2642,135l2612,135l2597,150l2582,150l2552,150l2537,165l2507,165l2492,180l2462,180l2447,195l2432,195l2402,210l2387,210l2357,225l2342,225l2312,240l2297,240l2282,256l2252,256l2237,271l2207,286l2192,286l2177,301l2147,301l2132,316l2117,331l2087,331l2072,346l2042,346l2027,361l2012,376l1982,376l1967,391l1952,406l1922,421l1907,421l1892,436l1862,451l1847,451l1832,466l1802,481l1787,496l1772,496l1757,511l1726,526l1711,541l1696,556l1666,556l1651,571l1636,586l1621,601l1591,616l1576,631l1561,631l1546,646l1516,661l1501,676l1486,691l1471,706l1456,721l1426,736l1411,736l1396,751l1381,766l1366,781l1336,796l1321,811l1306,826l1291,841l1276,856l1261,871l1231,886l1216,901l1201,916l1186,931l1171,946l1156,961l1141,976l1126,991l1111,1006l1081,1021l1066,1036l1051,1051l1036,1066l1021,1081l1006,1111l991,1126l976,1141l961,1156l946,1171l931,1186l916,1201l901,1216l886,1231l871,1261l856,1276l841,1291l826,1306l811,1321l796,1336l781,1366l766,1381l751,1396l736,1411l736,1426l721,1456l706,1471l691,1486l676,1501l661,1516l646,1546l631,1561l631,1576l616,1591l601,1621l586,1636l571,1651l556,1666l556,1696l541,1711l526,1726l511,1756l496,1771l496,1786l481,1801l466,1831l450,1846l450,1861l435,1891l420,1906l420,1922l405,1952l390,1967l375,1982l375,2012l360,2027l345,2042l345,2072l330,2087l330,2117l315,2132l300,2147l300,2177l285,2192l285,2207l270,2237l255,2252l255,2282l240,2297l240,2312l225,2342l225,2357l210,2387l210,2402l195,2432l195,2447l180,2462l180,2492l165,2507l165,2537l150,2552l150,2582l150,2597l135,2612l135,2642l120,2657l120,2687l120,2702l105,2732l105,2747l90,2777l90,2792l90,2822l75,2837l75,2867l75,2882l75,2912l60,2927l60,2957l60,2972l45,2987l45,3017l45,3032l45,3062l45,3077l30,3107l30,3122l30,3152l30,3167l30,3197l15,3212l15,3242l15,3257l15,3287l15,3302l15,3332l15,3347l0,3377l0,3392l0,3422l0,3437l0,3467l0,3482l0,3512l0,3527l0,3557l0,3572l0,3603l0,3633l0,3648l0,3678l0,3693l0,3723l0,3738l0,3768l0,3783l0,3813l0,3828e" stroked="t" o:allowincell="f" style="position:absolute;left:5596;top:497;width:1850;height:2034;mso-wrap-style:none;v-text-anchor:middle">
                      <v:fill o:detectmouseclick="t" on="false"/>
                      <v:stroke color="black" weight="12600" joinstyle="round" endcap="flat"/>
                      <w10:wrap type="topAndBottom"/>
                    </v:shape>
                    <v:shape id="shape_0" coordsize="3948,3377" path="m0,0l15,30l15,45l15,75l15,90l15,120l15,135l15,165l30,180l30,210l30,225l30,255l30,270l45,300l45,315l45,345l45,360l45,390l60,405l60,420l60,450l75,465l75,495l75,510l75,540l90,555l90,585l90,600l105,630l105,645l120,675l120,690l120,720l135,735l135,765l150,780l150,795l150,825l165,840l165,870l180,885l180,915l195,930l195,945l210,975l210,990l225,1020l225,1035l240,1065l240,1080l255,1095l255,1125l270,1140l285,1170l285,1185l300,1200l300,1230l315,1245l330,1260l330,1290l345,1305l345,1335l360,1350l375,1365l375,1395l390,1410l405,1426l420,1456l420,1471l435,1486l450,1516l450,1531l466,1546l481,1576l496,1591l496,1606l511,1621l526,1651l541,1666l556,1681l556,1711l571,1726l586,1741l601,1756l616,1786l631,1801l631,1816l646,1831l661,1861l676,1876l691,1891l706,1906l721,1921l736,1951l736,1966l751,1981l766,1996l781,2011l796,2041l811,2056l826,2071l841,2086l856,2101l871,2116l886,2146l901,2161l916,2176l931,2191l946,2206l961,2221l976,2236l991,2251l1006,2266l1021,2296l1036,2311l1051,2326l1066,2341l1081,2356l1111,2371l1126,2386l1141,2401l1156,2416l1171,2431l1186,2446l1201,2461l1216,2476l1231,2491l1261,2506l1276,2521l1291,2536l1306,2551l1321,2566l1336,2581l1366,2596l1381,2611l1396,2626l1411,2641l1426,2641l1456,2656l1471,2671l1486,2686l1501,2701l1516,2716l1546,2731l1561,2746l1576,2746l1591,2761l1621,2776l1636,2791l1651,2806l1666,2821l1696,2821l1711,2836l1726,2851l1757,2866l1772,2881l1787,2881l1802,2896l1832,2911l1847,2926l1862,2926l1892,2941l1907,2956l1922,2956l1952,2971l1967,2986l1982,3001l2012,3001l2027,3016l2042,3031l2072,3031l2087,3046l2117,3046l2132,3061l2147,3076l2177,3076l2192,3092l2207,3092l2237,3107l2252,3122l2282,3122l2297,3137l2312,3137l2342,3152l2357,3152l2387,3167l2402,3167l2432,3182l2447,3182l2462,3197l2492,3197l2507,3212l2537,3212l2552,3227l2582,3227l2597,3227l2612,3242l2642,3242l2657,3257l2687,3257l2702,3257l2732,3272l2747,3272l2777,3287l2792,3287l2822,3287l2837,3302l2867,3302l2882,3302l2912,3302l2927,3317l2957,3317l2972,3317l2987,3332l3017,3332l3032,3332l3063,3332l3078,3332l3108,3347l3123,3347l3153,3347l3168,3347l3198,3347l3213,3362l3243,3362l3258,3362l3288,3362l3303,3362l3333,3362l3348,3362l3378,3377l3393,3377l3423,3377l3438,3377l3468,3377l3483,3377l3513,3377l3528,3377l3558,3377l3573,3377l3603,3377l3633,3377l3648,3377l3678,3377l3693,3377l3723,3377l3738,3377l3768,3377l3783,3377l3813,3377l3828,3377l3858,3362l3873,3362l3903,3362l3918,3362l3948,3362e" stroked="t" o:allowincell="f" style="position:absolute;left:5596;top:2532;width:2098;height:1794;mso-wrap-style:none;v-text-anchor:middle">
                      <v:fill o:detectmouseclick="t" on="false"/>
                      <v:stroke color="black" weight="12600" joinstyle="round" endcap="flat"/>
                      <w10:wrap type="topAndBottom"/>
                    </v:shape>
                    <v:shape id="shape_0" coordsize="3258,3587" path="m0,3587l15,3587l45,3587l60,3572l90,3572l105,3572l135,3572l150,3572l180,3557l195,3557l225,3557l240,3557l270,3557l285,3542l300,3542l330,3542l345,3527l376,3527l391,3527l421,3527l436,3512l466,3512l481,3512l511,3497l526,3497l556,3482l571,3482l601,3482l616,3467l646,3467l661,3452l676,3452l706,3452l721,3437l751,3437l766,3422l796,3422l811,3407l826,3407l856,3392l871,3392l901,3377l916,3377l946,3362l961,3362l976,3347l1006,3347l1021,3332l1051,3317l1066,3317l1081,3301l1111,3301l1126,3286l1141,3271l1171,3271l1186,3256l1216,3256l1231,3241l1246,3226l1276,3226l1291,3211l1306,3196l1336,3181l1351,3181l1366,3166l1396,3151l1411,3151l1426,3136l1456,3121l1471,3106l1486,3106l1501,3091l1531,3076l1546,3061l1561,3046l1591,3046l1606,3031l1621,3016l1636,3001l1667,2986l1682,2971l1697,2971l1712,2956l1742,2941l1757,2926l1772,2911l1787,2896l1802,2881l1832,2866l1847,2866l1862,2851l1877,2836l1892,2821l1922,2806l1937,2791l1952,2776l1967,2761l1982,2746l1997,2731l2027,2716l2042,2701l2057,2686l2072,2671l2087,2656l2102,2641l2117,2626l2132,2611l2147,2596l2177,2581l2192,2566l2207,2551l2222,2536l2237,2521l2252,2491l2267,2476l2282,2461l2297,2446l2312,2431l2327,2416l2342,2401l2357,2386l2372,2371l2387,2341l2402,2326l2417,2311l2432,2296l2447,2281l2462,2266l2477,2236l2492,2221l2507,2206l2522,2191l2522,2176l2537,2146l2552,2131l2567,2116l2582,2101l2597,2086l2612,2056l2627,2041l2627,2026l2642,2011l2657,1981l2672,1966l2687,1951l2702,1936l2702,1906l2717,1891l2732,1876l2747,1846l2762,1831l2762,1816l2777,1801l2792,1771l2807,1756l2807,1741l2822,1711l2837,1696l2837,1681l2852,1651l2867,1635l2882,1620l2882,1590l2897,1575l2912,1560l2912,1530l2927,1515l2927,1485l2942,1470l2958,1455l2958,1425l2973,1410l2973,1395l2988,1365l3003,1350l3003,1320l3018,1305l3018,1290l3033,1260l3033,1245l3048,1215l3048,1200l3063,1170l3063,1155l3078,1140l3078,1110l3093,1095l3093,1065l3108,1050l3108,1020l3108,1005l3123,990l3123,960l3138,945l3138,915l3138,900l3153,870l3153,855l3168,825l3168,810l3168,780l3183,765l3183,735l3183,720l3183,690l3198,675l3198,645l3198,630l3213,615l3213,585l3213,570l3213,540l3213,525l3228,495l3228,480l3228,450l3228,435l3228,405l3243,390l3243,360l3243,345l3243,315l3243,300l3243,270l3243,255l3258,225l3258,210l3258,180l3258,165l3258,135l3258,120l3258,90l3258,75l3258,45l3258,30l3258,0e" stroked="t" o:allowincell="f" style="position:absolute;left:7695;top:2413;width:1731;height:1906;mso-wrap-style:none;v-text-anchor:middle">
                      <v:fill o:detectmouseclick="t" on="false"/>
                      <v:stroke color="black" weight="12600" joinstyle="round" endcap="flat"/>
                      <w10:wrap type="topAndBottom"/>
                    </v:shape>
                  </v:group>
                  <v:shape id="shape_0" stroked="f" o:allowincell="f" style="position:absolute;left:6214;top:2148;width:104;height:13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6185;top:2441;width:182;height:16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w:t>
                          </w:r>
                        </w:p>
                      </w:txbxContent>
                    </v:textbox>
                    <v:fill o:detectmouseclick="t" on="false"/>
                    <v:stroke color="#3465a4" joinstyle="round" endcap="flat"/>
                    <w10:wrap type="topAndBottom"/>
                  </v:shape>
                  <v:shape id="shape_0" stroked="f" o:allowincell="f" style="position:absolute;left:6280;top:2905;width:186;height:16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50</w:t>
                          </w:r>
                        </w:p>
                      </w:txbxContent>
                    </v:textbox>
                    <v:fill o:detectmouseclick="t" on="false"/>
                    <v:stroke color="#3465a4" joinstyle="round" endcap="flat"/>
                    <w10:wrap type="topAndBottom"/>
                  </v:shape>
                  <v:shape id="shape_0" stroked="f" o:allowincell="f" style="position:absolute;left:6089;top:3187;width:176;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75</w:t>
                          </w:r>
                        </w:p>
                      </w:txbxContent>
                    </v:textbox>
                    <v:fill o:detectmouseclick="t" on="false"/>
                    <v:stroke color="#3465a4" joinstyle="round" endcap="flat"/>
                    <w10:wrap type="topAndBottom"/>
                  </v:shape>
                  <v:shape id="shape_0" stroked="f" o:allowincell="f" style="position:absolute;left:5872;top:2710;width:254;height:15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28;top:2539;width:268;height:16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25</w:t>
                          </w:r>
                        </w:p>
                      </w:txbxContent>
                    </v:textbox>
                    <v:fill o:detectmouseclick="t" on="false"/>
                    <v:stroke color="#3465a4" joinstyle="round" endcap="flat"/>
                    <w10:wrap type="topAndBottom"/>
                  </v:shape>
                  <v:shape id="shape_0" stroked="f" o:allowincell="f" style="position:absolute;left:5714;top:1748;width:289;height:17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50</w:t>
                          </w:r>
                        </w:p>
                      </w:txbxContent>
                    </v:textbox>
                    <v:fill o:detectmouseclick="t" on="false"/>
                    <v:stroke color="#3465a4" joinstyle="round" endcap="flat"/>
                    <w10:wrap type="topAndBottom"/>
                  </v:shape>
                  <v:shape id="shape_0" stroked="f" o:allowincell="f" style="position:absolute;left:6221;top:1077;width:242;height:14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175</w:t>
                          </w:r>
                        </w:p>
                      </w:txbxContent>
                    </v:textbox>
                    <v:fill o:detectmouseclick="t" on="false"/>
                    <v:stroke color="#3465a4" joinstyle="round" endcap="flat"/>
                    <w10:wrap type="topAndBottom"/>
                  </v:shape>
                  <v:shape id="shape_0" stroked="f" o:allowincell="f" style="position:absolute;left:7277;top:814;width:271;height:161;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00</w:t>
                          </w:r>
                        </w:p>
                      </w:txbxContent>
                    </v:textbox>
                    <v:fill o:detectmouseclick="t" on="false"/>
                    <v:stroke color="#3465a4" joinstyle="round" endcap="flat"/>
                    <w10:wrap type="topAndBottom"/>
                  </v:shape>
                  <v:shape id="shape_0" stroked="f" o:allowincell="f" style="position:absolute;left:7181;top:1059;width:255;height:15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25</w:t>
                          </w:r>
                        </w:p>
                      </w:txbxContent>
                    </v:textbox>
                    <v:fill o:detectmouseclick="t" on="false"/>
                    <v:stroke color="#3465a4" joinstyle="round" endcap="flat"/>
                    <w10:wrap type="topAndBottom"/>
                  </v:shape>
                  <v:shape id="shape_0" stroked="f" o:allowincell="f" style="position:absolute;left:6958;top:1136;width:285;height:16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50</w:t>
                          </w:r>
                        </w:p>
                      </w:txbxContent>
                    </v:textbox>
                    <v:fill o:detectmouseclick="t" on="false"/>
                    <v:stroke color="#3465a4" joinstyle="round" endcap="flat"/>
                    <w10:wrap type="topAndBottom"/>
                  </v:shape>
                  <v:shape id="shape_0" stroked="f" o:allowincell="f" style="position:absolute;left:6703;top:1280;width:270;height:16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275</w:t>
                          </w:r>
                        </w:p>
                      </w:txbxContent>
                    </v:textbox>
                    <v:fill o:detectmouseclick="t" on="false"/>
                    <v:stroke color="#3465a4" joinstyle="round" endcap="flat"/>
                    <w10:wrap type="topAndBottom"/>
                  </v:shape>
                  <v:shape id="shape_0" stroked="f" o:allowincell="f" style="position:absolute;left:6495;top:1500;width:240;height:14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00</w:t>
                          </w:r>
                        </w:p>
                      </w:txbxContent>
                    </v:textbox>
                    <v:fill o:detectmouseclick="t" on="false"/>
                    <v:stroke color="#3465a4" joinstyle="round" endcap="flat"/>
                    <w10:wrap type="topAndBottom"/>
                  </v:shape>
                  <v:shape id="shape_0" stroked="f" o:allowincell="f" style="position:absolute;left:6328;top:1710;width:263;height: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325</w:t>
                          </w:r>
                        </w:p>
                      </w:txbxContent>
                    </v:textbox>
                    <v:fill o:detectmouseclick="t" on="false"/>
                    <v:stroke color="#3465a4" joinstyle="round" endcap="flat"/>
                    <w10:wrap type="topAndBottom"/>
                  </v:shape>
                  <v:shape id="shape_0" coordsize="3239,4064" path="m900,2219l885,2339l885,2474l870,2594l885,2729l900,2894l945,3089l990,3269l1020,3449l1050,3614l1050,3764l1050,3884l1050,3974l1020,4049l975,4064l900,4034l795,3959l675,3854l555,3719l435,3599l330,3494l240,3389l165,3329l105,3269l45,3224l0,3194l0,3104l120,2849l285,2504l480,2115l675,1725l870,1380l1050,1080l1200,840l1350,630l1485,465l1665,330l2040,195l2474,90l2804,30l3044,0l3194,0l3239,0l3134,0l3044,15l2939,45l2834,60l2744,90l2639,120l2534,150l2444,195l2339,240l2249,285l2145,345l2055,405l1965,465l1860,540l1785,615l1695,690l1605,780l1530,870l1440,960l1365,1050l1305,1155l1230,1260l1170,1365l1125,1485l1065,1605l1020,1725l990,1845l945,1965l930,2085l900,2219e" stroked="t" o:allowincell="f" style="position:absolute;left:5683;top:1000;width:1722;height:2159;mso-wrap-style:none;v-text-anchor:middle">
                    <v:fill o:detectmouseclick="t" on="false"/>
                    <v:stroke color="black" weight="25560" joinstyle="round" endcap="flat"/>
                    <w10:wrap type="topAndBottom"/>
                  </v:shape>
                  <v:group id="shape_0" style="position:absolute;left:5659;top:2674;width:48;height:48">
                    <v:rect id="shape_0" fillcolor="white" stroked="t" o:allowincell="f" style="position:absolute;left:5659;top:2674;width:47;height:47;mso-wrap-style:none;v-text-anchor:middle">
                      <v:fill o:detectmouseclick="t" type="solid" color2="black"/>
                      <v:stroke color="black" weight="12600" joinstyle="miter" endcap="flat"/>
                      <w10:wrap type="topAndBottom"/>
                    </v:rect>
                    <v:line id="shape_0" from="5683,2698" to="5683,2698" stroked="t" o:allowincell="f" style="position:absolute">
                      <v:stroke color="black" weight="12600" joinstyle="miter" endcap="flat"/>
                      <v:fill o:detectmouseclick="t" on="false"/>
                      <w10:wrap type="topAndBottom"/>
                    </v:line>
                  </v:group>
                  <v:shape id="shape_0" coordsize="90,90" path="m45,0l90,45l45,90l0,45l45,0xe" fillcolor="white" stroked="t" o:allowincell="f" style="position:absolute;left:6138;top:2514;width:47;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218;top:2977;width:47;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138;top:3120;width:47;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5835;top:2833;width:47;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5659;top:2675;width:47;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019;top:1893;width:47;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449;top:1223;width:46;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7277;top:976;width:47;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7222;top:1000;width:47;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958;top:1079;width:48;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705;top:1223;width:47;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472;top:1439;width:47;height:46;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281;top:1701;width:47;height:47;mso-wrap-style:none;v-text-anchor:middle">
                    <v:fill o:detectmouseclick="t" type="solid" color2="black"/>
                    <v:stroke color="black" weight="12600" joinstyle="round" endcap="flat"/>
                    <w10:wrap type="topAndBottom"/>
                  </v:shape>
                  <v:shape id="shape_0" coordsize="90,90" path="m45,0l90,45l45,90l0,45l45,0xe" fillcolor="white" stroked="t" o:allowincell="f" style="position:absolute;left:6138;top:2159;width:47;height:47;mso-wrap-style:none;v-text-anchor:middle">
                    <v:fill o:detectmouseclick="t" type="solid" color2="black"/>
                    <v:stroke color="black" weight="12600" joinstyle="round" endcap="flat"/>
                    <w10:wrap type="topAndBottom"/>
                  </v:shape>
                  <v:shape id="shape_0" stroked="f" o:allowincell="f" style="position:absolute;left:7436;top:275;width:1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topAndBottom"/>
                  </v:shape>
                </v:group>
              </v:group>
            </w:pict>
          </mc:Fallback>
        </mc:AlternateContent>
      </w:r>
    </w:p>
    <w:p>
      <w:pPr>
        <w:pStyle w:val="TextBodyIndent"/>
        <w:rPr/>
      </w:pPr>
      <w:r>
        <w:rPr/>
        <w:t xml:space="preserve">На рис. 4 приведены эпюры гидродинамических давлений на развертке поверхности подшипника для всех четырех вариантов исполнения (масштаб давлений для всех вариантов выдерживается приближенно). Максимальные давления приведены в табл. 2.              Из рис. 4 видно, как наличие канавок отражается на характере распределения давлений. Если эпюры давлений для гладких поверхностей тоже гладкие (рис. 4а, б), то появление </w:t>
      </w:r>
      <w:r>
        <w:rPr/>
        <w:t>каждой канавки приводит к появлению площадки с нулевыми давлениями.</w:t>
      </w:r>
      <w: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571500</wp:posOffset>
                </wp:positionV>
                <wp:extent cx="571500" cy="228600"/>
                <wp:effectExtent l="0" t="0" r="0" b="0"/>
                <wp:wrapNone/>
                <wp:docPr id="4"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МП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441pt;mso-position-horizontal-relative:text">
                <v:textbox inset="0.100694444444444in,0.0506944444444444in,0.100694444444444in,0.0506944444444444in">
                  <w:txbxContent>
                    <w:p>
                      <w:pPr>
                        <w:pStyle w:val="Normal"/>
                        <w:rPr>
                          <w:sz w:val="16"/>
                          <w:szCs w:val="16"/>
                        </w:rPr>
                      </w:pPr>
                      <w:r>
                        <w:rPr>
                          <w:sz w:val="16"/>
                          <w:szCs w:val="16"/>
                        </w:rPr>
                        <w:t>МП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3886200</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МП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6pt;mso-position-vertical-relative:text;margin-left:450pt;mso-position-horizontal-relative:text">
                <v:textbox inset="0.100694444444444in,0.0506944444444444in,0.100694444444444in,0.0506944444444444in">
                  <w:txbxContent>
                    <w:p>
                      <w:pPr>
                        <w:pStyle w:val="Normal"/>
                        <w:rPr>
                          <w:sz w:val="16"/>
                          <w:szCs w:val="16"/>
                        </w:rPr>
                      </w:pPr>
                      <w:r>
                        <w:rPr>
                          <w:sz w:val="16"/>
                          <w:szCs w:val="16"/>
                        </w:rPr>
                        <w:t>МП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85800</wp:posOffset>
                </wp:positionV>
                <wp:extent cx="571500" cy="228600"/>
                <wp:effectExtent l="0" t="0" r="0" b="0"/>
                <wp:wrapNone/>
                <wp:docPr id="6"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МП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МПа</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60020</wp:posOffset>
                </wp:positionV>
                <wp:extent cx="6170295" cy="6840220"/>
                <wp:effectExtent l="635" t="635" r="0" b="5080"/>
                <wp:wrapSquare wrapText="bothSides"/>
                <wp:docPr id="7" name=""/>
                <a:graphic xmlns:a="http://schemas.openxmlformats.org/drawingml/2006/main">
                  <a:graphicData uri="http://schemas.microsoft.com/office/word/2010/wordprocessingGroup">
                    <wpg:wgp>
                      <wpg:cNvGrpSpPr/>
                      <wpg:grpSpPr>
                        <a:xfrm>
                          <a:off x="0" y="0"/>
                          <a:ext cx="6170400" cy="6840360"/>
                          <a:chOff x="0" y="0"/>
                          <a:chExt cx="6170400" cy="6840360"/>
                        </a:xfrm>
                      </wpg:grpSpPr>
                      <wps:wsp>
                        <wps:cNvSpPr txBox="1"/>
                        <wps:spPr>
                          <a:xfrm>
                            <a:off x="1666800" y="2806200"/>
                            <a:ext cx="356760" cy="348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78480" y="2669400"/>
                            <a:ext cx="356760" cy="43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0" y="3686760"/>
                            <a:ext cx="3043080" cy="2782440"/>
                          </a:xfrm>
                        </wpg:grpSpPr>
                        <wps:wsp>
                          <wps:cNvSpPr/>
                          <wps:spPr>
                            <a:xfrm>
                              <a:off x="2547720" y="1722960"/>
                              <a:ext cx="37440" cy="13320"/>
                            </a:xfrm>
                            <a:custGeom>
                              <a:avLst/>
                              <a:gdLst/>
                              <a:ahLst/>
                              <a:rect l="l" t="t" r="r" b="b"/>
                              <a:pathLst>
                                <a:path w="105" h="30">
                                  <a:moveTo>
                                    <a:pt x="0" y="30"/>
                                  </a:moveTo>
                                  <a:lnTo>
                                    <a:pt x="30" y="15"/>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21080" y="1729800"/>
                              <a:ext cx="37440" cy="13320"/>
                            </a:xfrm>
                            <a:custGeom>
                              <a:avLst/>
                              <a:gdLst/>
                              <a:ahLst/>
                              <a:rect l="l" t="t" r="r" b="b"/>
                              <a:pathLst>
                                <a:path w="105" h="30">
                                  <a:moveTo>
                                    <a:pt x="0" y="30"/>
                                  </a:moveTo>
                                  <a:lnTo>
                                    <a:pt x="45" y="30"/>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58520" y="1715760"/>
                              <a:ext cx="37440" cy="13320"/>
                            </a:xfrm>
                            <a:custGeom>
                              <a:avLst/>
                              <a:gdLst/>
                              <a:ahLst/>
                              <a:rect l="l" t="t" r="r" b="b"/>
                              <a:pathLst>
                                <a:path w="105" h="30">
                                  <a:moveTo>
                                    <a:pt x="0" y="30"/>
                                  </a:moveTo>
                                  <a:lnTo>
                                    <a:pt x="30" y="30"/>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9480" y="1743120"/>
                              <a:ext cx="37440" cy="6480"/>
                            </a:xfrm>
                            <a:custGeom>
                              <a:avLst/>
                              <a:gdLst/>
                              <a:ahLst/>
                              <a:rect l="l" t="t" r="r" b="b"/>
                              <a:pathLst>
                                <a:path w="105" h="15">
                                  <a:moveTo>
                                    <a:pt x="0" y="15"/>
                                  </a:moveTo>
                                  <a:lnTo>
                                    <a:pt x="30" y="15"/>
                                  </a:lnTo>
                                  <a:lnTo>
                                    <a:pt x="105"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6920" y="1729800"/>
                              <a:ext cx="32400" cy="13320"/>
                            </a:xfrm>
                            <a:custGeom>
                              <a:avLst/>
                              <a:gdLst/>
                              <a:ahLst/>
                              <a:rect l="l" t="t" r="r" b="b"/>
                              <a:pathLst>
                                <a:path w="90" h="30">
                                  <a:moveTo>
                                    <a:pt x="0" y="30"/>
                                  </a:moveTo>
                                  <a:lnTo>
                                    <a:pt x="30" y="15"/>
                                  </a:lnTo>
                                  <a:lnTo>
                                    <a:pt x="90"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69320" y="171576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72840" y="1749600"/>
                              <a:ext cx="37440" cy="6480"/>
                            </a:xfrm>
                            <a:custGeom>
                              <a:avLst/>
                              <a:gdLst/>
                              <a:ahLst/>
                              <a:rect l="l" t="t" r="r" b="b"/>
                              <a:pathLst>
                                <a:path w="105" h="15">
                                  <a:moveTo>
                                    <a:pt x="0" y="15"/>
                                  </a:moveTo>
                                  <a:lnTo>
                                    <a:pt x="30"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10280" y="1736280"/>
                              <a:ext cx="37440" cy="13320"/>
                            </a:xfrm>
                            <a:custGeom>
                              <a:avLst/>
                              <a:gdLst/>
                              <a:ahLst/>
                              <a:rect l="l" t="t" r="r" b="b"/>
                              <a:pathLst>
                                <a:path w="105" h="30">
                                  <a:moveTo>
                                    <a:pt x="0" y="30"/>
                                  </a:moveTo>
                                  <a:lnTo>
                                    <a:pt x="30" y="30"/>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7720" y="1729800"/>
                              <a:ext cx="31680" cy="6480"/>
                            </a:xfrm>
                            <a:custGeom>
                              <a:avLst/>
                              <a:gdLst/>
                              <a:ahLst/>
                              <a:rect l="l" t="t" r="r" b="b"/>
                              <a:pathLst>
                                <a:path w="90" h="15">
                                  <a:moveTo>
                                    <a:pt x="0" y="15"/>
                                  </a:moveTo>
                                  <a:lnTo>
                                    <a:pt x="30" y="15"/>
                                  </a:lnTo>
                                  <a:lnTo>
                                    <a:pt x="90"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5480" y="1756440"/>
                              <a:ext cx="37440" cy="6480"/>
                            </a:xfrm>
                            <a:custGeom>
                              <a:avLst/>
                              <a:gdLst/>
                              <a:ahLst/>
                              <a:rect l="l" t="t" r="r" b="b"/>
                              <a:pathLst>
                                <a:path w="105" h="15">
                                  <a:moveTo>
                                    <a:pt x="0" y="15"/>
                                  </a:moveTo>
                                  <a:lnTo>
                                    <a:pt x="30"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0120" y="1709640"/>
                              <a:ext cx="37440" cy="19800"/>
                            </a:xfrm>
                            <a:custGeom>
                              <a:avLst/>
                              <a:gdLst/>
                              <a:ahLst/>
                              <a:rect l="l" t="t" r="r" b="b"/>
                              <a:pathLst>
                                <a:path w="105" h="45">
                                  <a:moveTo>
                                    <a:pt x="0" y="45"/>
                                  </a:moveTo>
                                  <a:lnTo>
                                    <a:pt x="45" y="45"/>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483640" y="1749600"/>
                              <a:ext cx="37440" cy="6480"/>
                            </a:xfrm>
                            <a:custGeom>
                              <a:avLst/>
                              <a:gdLst/>
                              <a:ahLst/>
                              <a:rect l="l" t="t" r="r" b="b"/>
                              <a:pathLst>
                                <a:path w="105" h="15">
                                  <a:moveTo>
                                    <a:pt x="0" y="15"/>
                                  </a:moveTo>
                                  <a:lnTo>
                                    <a:pt x="30"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21080" y="173628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23880" y="1763280"/>
                              <a:ext cx="31680" cy="6480"/>
                            </a:xfrm>
                            <a:custGeom>
                              <a:avLst/>
                              <a:gdLst/>
                              <a:ahLst/>
                              <a:rect l="l" t="t" r="r" b="b"/>
                              <a:pathLst>
                                <a:path w="90" h="15">
                                  <a:moveTo>
                                    <a:pt x="0" y="15"/>
                                  </a:moveTo>
                                  <a:lnTo>
                                    <a:pt x="30" y="15"/>
                                  </a:lnTo>
                                  <a:lnTo>
                                    <a:pt x="90"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58520" y="1729800"/>
                              <a:ext cx="37440" cy="13320"/>
                            </a:xfrm>
                            <a:custGeom>
                              <a:avLst/>
                              <a:gdLst/>
                              <a:ahLst/>
                              <a:rect l="l" t="t" r="r" b="b"/>
                              <a:pathLst>
                                <a:path w="105" h="30">
                                  <a:moveTo>
                                    <a:pt x="0" y="15"/>
                                  </a:moveTo>
                                  <a:lnTo>
                                    <a:pt x="30" y="30"/>
                                  </a:lnTo>
                                  <a:lnTo>
                                    <a:pt x="105"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6280" y="1756440"/>
                              <a:ext cx="37440" cy="13320"/>
                            </a:xfrm>
                            <a:custGeom>
                              <a:avLst/>
                              <a:gdLst/>
                              <a:ahLst/>
                              <a:rect l="l" t="t" r="r" b="b"/>
                              <a:pathLst>
                                <a:path w="105" h="30">
                                  <a:moveTo>
                                    <a:pt x="0" y="15"/>
                                  </a:moveTo>
                                  <a:lnTo>
                                    <a:pt x="45"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95960" y="1709640"/>
                              <a:ext cx="31680" cy="19800"/>
                            </a:xfrm>
                            <a:custGeom>
                              <a:avLst/>
                              <a:gdLst/>
                              <a:ahLst/>
                              <a:rect l="l" t="t" r="r" b="b"/>
                              <a:pathLst>
                                <a:path w="90" h="45">
                                  <a:moveTo>
                                    <a:pt x="0" y="45"/>
                                  </a:moveTo>
                                  <a:lnTo>
                                    <a:pt x="30" y="45"/>
                                  </a:lnTo>
                                  <a:lnTo>
                                    <a:pt x="90"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493720" y="1749600"/>
                              <a:ext cx="37440" cy="13320"/>
                            </a:xfrm>
                            <a:custGeom>
                              <a:avLst/>
                              <a:gdLst/>
                              <a:ahLst/>
                              <a:rect l="l" t="t" r="r" b="b"/>
                              <a:pathLst>
                                <a:path w="105" h="30">
                                  <a:moveTo>
                                    <a:pt x="0" y="15"/>
                                  </a:moveTo>
                                  <a:lnTo>
                                    <a:pt x="30"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97240" y="1769760"/>
                              <a:ext cx="37440" cy="6480"/>
                            </a:xfrm>
                            <a:custGeom>
                              <a:avLst/>
                              <a:gdLst/>
                              <a:ahLst/>
                              <a:rect l="l" t="t" r="r" b="b"/>
                              <a:pathLst>
                                <a:path w="105" h="15">
                                  <a:moveTo>
                                    <a:pt x="0" y="15"/>
                                  </a:moveTo>
                                  <a:lnTo>
                                    <a:pt x="30"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1880" y="17362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34680" y="17632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69320" y="172980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72840" y="175644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07480" y="1715760"/>
                              <a:ext cx="31680" cy="13320"/>
                            </a:xfrm>
                            <a:custGeom>
                              <a:avLst/>
                              <a:gdLst/>
                              <a:ahLst/>
                              <a:rect l="l" t="t" r="r" b="b"/>
                              <a:pathLst>
                                <a:path w="90" h="30">
                                  <a:moveTo>
                                    <a:pt x="0" y="30"/>
                                  </a:moveTo>
                                  <a:lnTo>
                                    <a:pt x="30" y="30"/>
                                  </a:lnTo>
                                  <a:lnTo>
                                    <a:pt x="90"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9880" y="1776960"/>
                              <a:ext cx="37440" cy="6480"/>
                            </a:xfrm>
                            <a:custGeom>
                              <a:avLst/>
                              <a:gdLst/>
                              <a:ahLst/>
                              <a:rect l="l" t="t" r="r" b="b"/>
                              <a:pathLst>
                                <a:path w="105" h="15">
                                  <a:moveTo>
                                    <a:pt x="0" y="15"/>
                                  </a:moveTo>
                                  <a:lnTo>
                                    <a:pt x="30"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04520" y="1749600"/>
                              <a:ext cx="37440" cy="13320"/>
                            </a:xfrm>
                            <a:custGeom>
                              <a:avLst/>
                              <a:gdLst/>
                              <a:ahLst/>
                              <a:rect l="l" t="t" r="r" b="b"/>
                              <a:pathLst>
                                <a:path w="105" h="30">
                                  <a:moveTo>
                                    <a:pt x="0" y="30"/>
                                  </a:moveTo>
                                  <a:lnTo>
                                    <a:pt x="30" y="3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08040" y="176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2680" y="174312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45480" y="176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0120" y="1729800"/>
                              <a:ext cx="37440" cy="19800"/>
                            </a:xfrm>
                            <a:custGeom>
                              <a:avLst/>
                              <a:gdLst/>
                              <a:ahLst/>
                              <a:rect l="l" t="t" r="r" b="b"/>
                              <a:pathLst>
                                <a:path w="105" h="45">
                                  <a:moveTo>
                                    <a:pt x="0" y="30"/>
                                  </a:moveTo>
                                  <a:lnTo>
                                    <a:pt x="30" y="45"/>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49000" y="1783800"/>
                              <a:ext cx="31680" cy="13320"/>
                            </a:xfrm>
                            <a:custGeom>
                              <a:avLst/>
                              <a:gdLst/>
                              <a:ahLst/>
                              <a:rect l="l" t="t" r="r" b="b"/>
                              <a:pathLst>
                                <a:path w="90" h="30">
                                  <a:moveTo>
                                    <a:pt x="0" y="15"/>
                                  </a:moveTo>
                                  <a:lnTo>
                                    <a:pt x="30" y="30"/>
                                  </a:lnTo>
                                  <a:lnTo>
                                    <a:pt x="90"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3640" y="1763280"/>
                              <a:ext cx="31680" cy="13320"/>
                            </a:xfrm>
                            <a:custGeom>
                              <a:avLst/>
                              <a:gdLst/>
                              <a:ahLst/>
                              <a:rect l="l" t="t" r="r" b="b"/>
                              <a:pathLst>
                                <a:path w="90" h="30">
                                  <a:moveTo>
                                    <a:pt x="0" y="30"/>
                                  </a:moveTo>
                                  <a:lnTo>
                                    <a:pt x="30" y="30"/>
                                  </a:lnTo>
                                  <a:lnTo>
                                    <a:pt x="90"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18280" y="1715760"/>
                              <a:ext cx="37440" cy="19800"/>
                            </a:xfrm>
                            <a:custGeom>
                              <a:avLst/>
                              <a:gdLst/>
                              <a:ahLst/>
                              <a:rect l="l" t="t" r="r" b="b"/>
                              <a:pathLst>
                                <a:path w="106" h="45">
                                  <a:moveTo>
                                    <a:pt x="0" y="30"/>
                                  </a:moveTo>
                                  <a:lnTo>
                                    <a:pt x="30" y="45"/>
                                  </a:lnTo>
                                  <a:lnTo>
                                    <a:pt x="106"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80680" y="177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15320" y="1756440"/>
                              <a:ext cx="37440" cy="13320"/>
                            </a:xfrm>
                            <a:custGeom>
                              <a:avLst/>
                              <a:gdLst/>
                              <a:ahLst/>
                              <a:rect l="l" t="t" r="r" b="b"/>
                              <a:pathLst>
                                <a:path w="105" h="30">
                                  <a:moveTo>
                                    <a:pt x="0" y="15"/>
                                  </a:moveTo>
                                  <a:lnTo>
                                    <a:pt x="45"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18840" y="177696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53480" y="174312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21640" y="1790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6280" y="1776960"/>
                              <a:ext cx="37440" cy="13320"/>
                            </a:xfrm>
                            <a:custGeom>
                              <a:avLst/>
                              <a:gdLst/>
                              <a:ahLst/>
                              <a:rect l="l" t="t" r="r" b="b"/>
                              <a:pathLst>
                                <a:path w="105" h="30">
                                  <a:moveTo>
                                    <a:pt x="0" y="15"/>
                                  </a:moveTo>
                                  <a:lnTo>
                                    <a:pt x="30"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90920" y="1729800"/>
                              <a:ext cx="37440" cy="19800"/>
                            </a:xfrm>
                            <a:custGeom>
                              <a:avLst/>
                              <a:gdLst/>
                              <a:ahLst/>
                              <a:rect l="l" t="t" r="r" b="b"/>
                              <a:pathLst>
                                <a:path w="105" h="45">
                                  <a:moveTo>
                                    <a:pt x="0" y="45"/>
                                  </a:moveTo>
                                  <a:lnTo>
                                    <a:pt x="30" y="45"/>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359080" y="1783800"/>
                              <a:ext cx="32400" cy="13320"/>
                            </a:xfrm>
                            <a:custGeom>
                              <a:avLst/>
                              <a:gdLst/>
                              <a:ahLst/>
                              <a:rect l="l" t="t" r="r" b="b"/>
                              <a:pathLst>
                                <a:path w="90" h="30">
                                  <a:moveTo>
                                    <a:pt x="0" y="30"/>
                                  </a:moveTo>
                                  <a:lnTo>
                                    <a:pt x="30" y="3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3720" y="1763280"/>
                              <a:ext cx="37440" cy="1980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28360" y="1715760"/>
                              <a:ext cx="37440" cy="26640"/>
                            </a:xfrm>
                            <a:custGeom>
                              <a:avLst/>
                              <a:gdLst/>
                              <a:ahLst/>
                              <a:rect l="l" t="t" r="r" b="b"/>
                              <a:pathLst>
                                <a:path w="106" h="60">
                                  <a:moveTo>
                                    <a:pt x="0" y="45"/>
                                  </a:moveTo>
                                  <a:lnTo>
                                    <a:pt x="30" y="60"/>
                                  </a:lnTo>
                                  <a:lnTo>
                                    <a:pt x="106" y="15"/>
                                  </a:lnTo>
                                  <a:lnTo>
                                    <a:pt x="7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392200" y="17838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1880" y="175644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95000" y="1797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29640" y="178380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64280" y="1749600"/>
                              <a:ext cx="37440" cy="19800"/>
                            </a:xfrm>
                            <a:custGeom>
                              <a:avLst/>
                              <a:gdLst/>
                              <a:ahLst/>
                              <a:rect l="l" t="t" r="r" b="b"/>
                              <a:pathLst>
                                <a:path w="105" h="45">
                                  <a:moveTo>
                                    <a:pt x="0" y="30"/>
                                  </a:moveTo>
                                  <a:lnTo>
                                    <a:pt x="45" y="45"/>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32440" y="1797120"/>
                              <a:ext cx="37440" cy="13320"/>
                            </a:xfrm>
                            <a:custGeom>
                              <a:avLst/>
                              <a:gdLst/>
                              <a:ahLst/>
                              <a:rect l="l" t="t" r="r" b="b"/>
                              <a:pathLst>
                                <a:path w="105" h="30">
                                  <a:moveTo>
                                    <a:pt x="0" y="15"/>
                                  </a:moveTo>
                                  <a:lnTo>
                                    <a:pt x="30"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67080" y="177696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01720" y="17362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9880" y="17902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04520" y="176976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39160" y="1722960"/>
                              <a:ext cx="37440" cy="19800"/>
                            </a:xfrm>
                            <a:custGeom>
                              <a:avLst/>
                              <a:gdLst/>
                              <a:ahLst/>
                              <a:rect l="l" t="t" r="r" b="b"/>
                              <a:pathLst>
                                <a:path w="106" h="45">
                                  <a:moveTo>
                                    <a:pt x="0" y="45"/>
                                  </a:moveTo>
                                  <a:lnTo>
                                    <a:pt x="31" y="45"/>
                                  </a:lnTo>
                                  <a:lnTo>
                                    <a:pt x="106" y="15"/>
                                  </a:lnTo>
                                  <a:lnTo>
                                    <a:pt x="7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67640" y="180396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8040" y="1797120"/>
                              <a:ext cx="3240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2680" y="1763280"/>
                              <a:ext cx="37440" cy="1980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05800" y="180396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0440" y="17902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80120" y="1749600"/>
                              <a:ext cx="32400" cy="26640"/>
                            </a:xfrm>
                            <a:custGeom>
                              <a:avLst/>
                              <a:gdLst/>
                              <a:ahLst/>
                              <a:rect l="l" t="t" r="r" b="b"/>
                              <a:pathLst>
                                <a:path w="90" h="60">
                                  <a:moveTo>
                                    <a:pt x="0" y="45"/>
                                  </a:moveTo>
                                  <a:lnTo>
                                    <a:pt x="30" y="60"/>
                                  </a:lnTo>
                                  <a:lnTo>
                                    <a:pt x="90"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343240" y="17971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77880" y="178380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12520" y="1743120"/>
                              <a:ext cx="37440" cy="19800"/>
                            </a:xfrm>
                            <a:custGeom>
                              <a:avLst/>
                              <a:gdLst/>
                              <a:ahLst/>
                              <a:rect l="l" t="t" r="r" b="b"/>
                              <a:pathLst>
                                <a:path w="106" h="45">
                                  <a:moveTo>
                                    <a:pt x="0" y="30"/>
                                  </a:moveTo>
                                  <a:lnTo>
                                    <a:pt x="30" y="45"/>
                                  </a:lnTo>
                                  <a:lnTo>
                                    <a:pt x="106"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46040" y="18104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80680" y="1803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15320" y="177696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0320" y="172980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4200" y="181044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18840" y="18039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53480" y="176976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15880" y="181044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50520" y="1797120"/>
                              <a:ext cx="37440" cy="2664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90920" y="1756440"/>
                              <a:ext cx="32400" cy="26640"/>
                            </a:xfrm>
                            <a:custGeom>
                              <a:avLst/>
                              <a:gdLst/>
                              <a:ahLst/>
                              <a:rect l="l" t="t" r="r" b="b"/>
                              <a:pathLst>
                                <a:path w="90" h="60">
                                  <a:moveTo>
                                    <a:pt x="0" y="45"/>
                                  </a:moveTo>
                                  <a:lnTo>
                                    <a:pt x="30" y="60"/>
                                  </a:lnTo>
                                  <a:lnTo>
                                    <a:pt x="90"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19400" y="1817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4040" y="18104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8680" y="179028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23320" y="1743120"/>
                              <a:ext cx="37440" cy="26640"/>
                            </a:xfrm>
                            <a:custGeom>
                              <a:avLst/>
                              <a:gdLst/>
                              <a:ahLst/>
                              <a:rect l="l" t="t" r="r" b="b"/>
                              <a:pathLst>
                                <a:path w="106" h="60">
                                  <a:moveTo>
                                    <a:pt x="0" y="45"/>
                                  </a:moveTo>
                                  <a:lnTo>
                                    <a:pt x="45" y="60"/>
                                  </a:lnTo>
                                  <a:lnTo>
                                    <a:pt x="106" y="30"/>
                                  </a:lnTo>
                                  <a:lnTo>
                                    <a:pt x="7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57560" y="182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92200" y="18104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26840" y="178380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61120" y="173628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95000" y="1823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29640" y="18104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64280" y="177696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92040" y="1823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26680" y="181728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67080" y="181044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01720" y="1763280"/>
                              <a:ext cx="37440" cy="26640"/>
                            </a:xfrm>
                            <a:custGeom>
                              <a:avLst/>
                              <a:gdLst/>
                              <a:ahLst/>
                              <a:rect l="l" t="t" r="r" b="b"/>
                              <a:pathLst>
                                <a:path w="105" h="60">
                                  <a:moveTo>
                                    <a:pt x="0" y="45"/>
                                  </a:moveTo>
                                  <a:lnTo>
                                    <a:pt x="30" y="60"/>
                                  </a:lnTo>
                                  <a:lnTo>
                                    <a:pt x="105"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30200" y="183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4840" y="18172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9480" y="1797120"/>
                              <a:ext cx="37440" cy="26640"/>
                            </a:xfrm>
                            <a:custGeom>
                              <a:avLst/>
                              <a:gdLst/>
                              <a:ahLst/>
                              <a:rect l="l" t="t" r="r" b="b"/>
                              <a:pathLst>
                                <a:path w="105" h="60">
                                  <a:moveTo>
                                    <a:pt x="0" y="45"/>
                                  </a:moveTo>
                                  <a:lnTo>
                                    <a:pt x="45"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39160" y="1756440"/>
                              <a:ext cx="32400" cy="19800"/>
                            </a:xfrm>
                            <a:custGeom>
                              <a:avLst/>
                              <a:gdLst/>
                              <a:ahLst/>
                              <a:rect l="l" t="t" r="r" b="b"/>
                              <a:pathLst>
                                <a:path w="91" h="45">
                                  <a:moveTo>
                                    <a:pt x="0" y="30"/>
                                  </a:moveTo>
                                  <a:lnTo>
                                    <a:pt x="31" y="45"/>
                                  </a:lnTo>
                                  <a:lnTo>
                                    <a:pt x="91" y="15"/>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7640" y="183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2280" y="18172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36920" y="179028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71920" y="174312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71160" y="18306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05800" y="183060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0440" y="182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5080" y="178380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03560" y="18378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43240" y="183060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7880" y="1817280"/>
                              <a:ext cx="37440" cy="1980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12520" y="1769760"/>
                              <a:ext cx="37440" cy="26640"/>
                            </a:xfrm>
                            <a:custGeom>
                              <a:avLst/>
                              <a:gdLst/>
                              <a:ahLst/>
                              <a:rect l="l" t="t" r="r" b="b"/>
                              <a:pathLst>
                                <a:path w="106" h="60">
                                  <a:moveTo>
                                    <a:pt x="0" y="45"/>
                                  </a:moveTo>
                                  <a:lnTo>
                                    <a:pt x="30" y="60"/>
                                  </a:lnTo>
                                  <a:lnTo>
                                    <a:pt x="106"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41000" y="1837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75640" y="183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15320" y="181044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0320" y="1763280"/>
                              <a:ext cx="31680" cy="26640"/>
                            </a:xfrm>
                            <a:custGeom>
                              <a:avLst/>
                              <a:gdLst/>
                              <a:ahLst/>
                              <a:rect l="l" t="t" r="r" b="b"/>
                              <a:pathLst>
                                <a:path w="90" h="60">
                                  <a:moveTo>
                                    <a:pt x="0" y="30"/>
                                  </a:moveTo>
                                  <a:lnTo>
                                    <a:pt x="30" y="6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43800" y="1837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8440" y="1837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13080" y="183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7720" y="179712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82720" y="1749600"/>
                              <a:ext cx="37440" cy="33480"/>
                            </a:xfrm>
                            <a:custGeom>
                              <a:avLst/>
                              <a:gdLst/>
                              <a:ahLst/>
                              <a:rect l="l" t="t" r="r" b="b"/>
                              <a:pathLst>
                                <a:path w="105" h="75">
                                  <a:moveTo>
                                    <a:pt x="0" y="45"/>
                                  </a:moveTo>
                                  <a:lnTo>
                                    <a:pt x="45"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81240" y="18439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5880" y="1837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50520" y="183060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5160" y="179028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19400" y="184392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4040" y="183780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88680" y="182376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23320" y="1776960"/>
                              <a:ext cx="37440" cy="26640"/>
                            </a:xfrm>
                            <a:custGeom>
                              <a:avLst/>
                              <a:gdLst/>
                              <a:ahLst/>
                              <a:rect l="l" t="t" r="r" b="b"/>
                              <a:pathLst>
                                <a:path w="106" h="60">
                                  <a:moveTo>
                                    <a:pt x="0" y="45"/>
                                  </a:moveTo>
                                  <a:lnTo>
                                    <a:pt x="30" y="60"/>
                                  </a:lnTo>
                                  <a:lnTo>
                                    <a:pt x="106" y="30"/>
                                  </a:lnTo>
                                  <a:lnTo>
                                    <a:pt x="7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17160" y="1843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51800" y="1843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86440" y="183780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26840" y="1817280"/>
                              <a:ext cx="31680" cy="26640"/>
                            </a:xfrm>
                            <a:custGeom>
                              <a:avLst/>
                              <a:gdLst/>
                              <a:ahLst/>
                              <a:rect l="l" t="t" r="r" b="b"/>
                              <a:pathLst>
                                <a:path w="90" h="60">
                                  <a:moveTo>
                                    <a:pt x="0" y="30"/>
                                  </a:moveTo>
                                  <a:lnTo>
                                    <a:pt x="30" y="6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61120" y="1769760"/>
                              <a:ext cx="37440" cy="26640"/>
                            </a:xfrm>
                            <a:custGeom>
                              <a:avLst/>
                              <a:gdLst/>
                              <a:ahLst/>
                              <a:rect l="l" t="t" r="r" b="b"/>
                              <a:pathLst>
                                <a:path w="105" h="60">
                                  <a:moveTo>
                                    <a:pt x="0" y="45"/>
                                  </a:moveTo>
                                  <a:lnTo>
                                    <a:pt x="30" y="60"/>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54600" y="1851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9240" y="1851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23880" y="1837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58520" y="1803960"/>
                              <a:ext cx="37440" cy="26640"/>
                            </a:xfrm>
                            <a:custGeom>
                              <a:avLst/>
                              <a:gdLst/>
                              <a:ahLst/>
                              <a:rect l="l" t="t" r="r" b="b"/>
                              <a:pathLst>
                                <a:path w="105" h="60">
                                  <a:moveTo>
                                    <a:pt x="0" y="45"/>
                                  </a:moveTo>
                                  <a:lnTo>
                                    <a:pt x="45"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99280" y="1763280"/>
                              <a:ext cx="31680" cy="26640"/>
                            </a:xfrm>
                            <a:custGeom>
                              <a:avLst/>
                              <a:gdLst/>
                              <a:ahLst/>
                              <a:rect l="l" t="t" r="r" b="b"/>
                              <a:pathLst>
                                <a:path w="90" h="60">
                                  <a:moveTo>
                                    <a:pt x="0" y="45"/>
                                  </a:moveTo>
                                  <a:lnTo>
                                    <a:pt x="30" y="60"/>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92040" y="1851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26680" y="1851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61320" y="1837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95960" y="179712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95560" y="1851120"/>
                              <a:ext cx="3240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30200" y="1851120"/>
                              <a:ext cx="3240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4840" y="1843920"/>
                              <a:ext cx="37440" cy="19800"/>
                            </a:xfrm>
                            <a:custGeom>
                              <a:avLst/>
                              <a:gdLst/>
                              <a:ahLst/>
                              <a:rect l="l" t="t" r="r" b="b"/>
                              <a:pathLst>
                                <a:path w="105" h="45">
                                  <a:moveTo>
                                    <a:pt x="0" y="30"/>
                                  </a:moveTo>
                                  <a:lnTo>
                                    <a:pt x="30" y="45"/>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9480" y="183060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34120" y="1790280"/>
                              <a:ext cx="37440" cy="26640"/>
                            </a:xfrm>
                            <a:custGeom>
                              <a:avLst/>
                              <a:gdLst/>
                              <a:ahLst/>
                              <a:rect l="l" t="t" r="r" b="b"/>
                              <a:pathLst>
                                <a:path w="106" h="60">
                                  <a:moveTo>
                                    <a:pt x="0" y="30"/>
                                  </a:moveTo>
                                  <a:lnTo>
                                    <a:pt x="31" y="60"/>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27960" y="185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2600" y="18576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2280" y="1843920"/>
                              <a:ext cx="3240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36920" y="1823760"/>
                              <a:ext cx="37440" cy="26640"/>
                            </a:xfrm>
                            <a:custGeom>
                              <a:avLst/>
                              <a:gdLst/>
                              <a:ahLst/>
                              <a:rect l="l" t="t" r="r" b="b"/>
                              <a:pathLst>
                                <a:path w="105" h="60">
                                  <a:moveTo>
                                    <a:pt x="0" y="45"/>
                                  </a:moveTo>
                                  <a:lnTo>
                                    <a:pt x="30" y="60"/>
                                  </a:lnTo>
                                  <a:lnTo>
                                    <a:pt x="105"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71920" y="178380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65400" y="1857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00040" y="185760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34680" y="18511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815480" y="1776960"/>
                              <a:ext cx="1007280" cy="174600"/>
                            </a:xfrm>
                          </wpg:grpSpPr>
                          <wps:wsp>
                            <wps:cNvSpPr/>
                            <wps:spPr>
                              <a:xfrm>
                                <a:off x="758880" y="39960"/>
                                <a:ext cx="31680" cy="26640"/>
                              </a:xfrm>
                              <a:custGeom>
                                <a:avLst/>
                                <a:gdLst/>
                                <a:ahLst/>
                                <a:rect l="l" t="t" r="r" b="b"/>
                                <a:pathLst>
                                  <a:path w="90" h="60">
                                    <a:moveTo>
                                      <a:pt x="0" y="30"/>
                                    </a:moveTo>
                                    <a:lnTo>
                                      <a:pt x="30" y="6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0"/>
                                <a:ext cx="31680" cy="26640"/>
                              </a:xfrm>
                              <a:custGeom>
                                <a:avLst/>
                                <a:gdLst/>
                                <a:ahLst/>
                                <a:rect l="l" t="t" r="r" b="b"/>
                                <a:pathLst>
                                  <a:path w="90" h="60">
                                    <a:moveTo>
                                      <a:pt x="0" y="30"/>
                                    </a:moveTo>
                                    <a:lnTo>
                                      <a:pt x="30" y="6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80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7360" y="87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0" y="80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73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26640"/>
                                <a:ext cx="37440" cy="26640"/>
                              </a:xfrm>
                              <a:custGeom>
                                <a:avLst/>
                                <a:gdLst/>
                                <a:ahLst/>
                                <a:rect l="l" t="t" r="r" b="b"/>
                                <a:pathLst>
                                  <a:path w="106" h="60">
                                    <a:moveTo>
                                      <a:pt x="0" y="45"/>
                                    </a:moveTo>
                                    <a:lnTo>
                                      <a:pt x="30" y="60"/>
                                    </a:lnTo>
                                    <a:lnTo>
                                      <a:pt x="106"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87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874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80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6696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1944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8748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874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7600" y="8064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2240" y="5364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67240" y="1332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87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93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87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80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9680" y="46800"/>
                                <a:ext cx="31680" cy="26640"/>
                              </a:xfrm>
                              <a:custGeom>
                                <a:avLst/>
                                <a:gdLst/>
                                <a:ahLst/>
                                <a:rect l="l" t="t" r="r" b="b"/>
                                <a:pathLst>
                                  <a:path w="90" h="60">
                                    <a:moveTo>
                                      <a:pt x="0" y="45"/>
                                    </a:moveTo>
                                    <a:lnTo>
                                      <a:pt x="30" y="60"/>
                                    </a:lnTo>
                                    <a:lnTo>
                                      <a:pt x="90"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05040" y="6120"/>
                                <a:ext cx="37440" cy="33480"/>
                              </a:xfrm>
                              <a:custGeom>
                                <a:avLst/>
                                <a:gdLst/>
                                <a:ahLst/>
                                <a:rect l="l" t="t" r="r" b="b"/>
                                <a:pathLst>
                                  <a:path w="105" h="75">
                                    <a:moveTo>
                                      <a:pt x="0" y="45"/>
                                    </a:moveTo>
                                    <a:lnTo>
                                      <a:pt x="30" y="75"/>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3520" y="93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93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0" y="87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7440" y="80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39960"/>
                                <a:ext cx="37440" cy="26640"/>
                              </a:xfrm>
                              <a:custGeom>
                                <a:avLst/>
                                <a:gdLst/>
                                <a:ahLst/>
                                <a:rect l="l" t="t" r="r" b="b"/>
                                <a:pathLst>
                                  <a:path w="106" h="60">
                                    <a:moveTo>
                                      <a:pt x="0" y="30"/>
                                    </a:moveTo>
                                    <a:lnTo>
                                      <a:pt x="45" y="60"/>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939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93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87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7344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3348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9440" y="1008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9120" y="100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100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874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6696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7680" y="2664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100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100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008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874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0480" y="53640"/>
                                <a:ext cx="37440" cy="33480"/>
                              </a:xfrm>
                              <a:custGeom>
                                <a:avLst/>
                                <a:gdLst/>
                                <a:ahLst/>
                                <a:rect l="l" t="t" r="r" b="b"/>
                                <a:pathLst>
                                  <a:path w="105" h="75">
                                    <a:moveTo>
                                      <a:pt x="0" y="45"/>
                                    </a:moveTo>
                                    <a:lnTo>
                                      <a:pt x="30" y="75"/>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15480" y="19440"/>
                                <a:ext cx="37440" cy="3348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100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100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100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939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46800"/>
                                <a:ext cx="32400" cy="26640"/>
                              </a:xfrm>
                              <a:custGeom>
                                <a:avLst/>
                                <a:gdLst/>
                                <a:ahLst/>
                                <a:rect l="l" t="t" r="r" b="b"/>
                                <a:pathLst>
                                  <a:path w="91" h="60">
                                    <a:moveTo>
                                      <a:pt x="0" y="45"/>
                                    </a:moveTo>
                                    <a:lnTo>
                                      <a:pt x="31" y="60"/>
                                    </a:lnTo>
                                    <a:lnTo>
                                      <a:pt x="91" y="30"/>
                                    </a:lnTo>
                                    <a:lnTo>
                                      <a:pt x="61"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076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07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107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100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8064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39960"/>
                                <a:ext cx="37440" cy="33480"/>
                              </a:xfrm>
                              <a:custGeom>
                                <a:avLst/>
                                <a:gdLst/>
                                <a:ahLst/>
                                <a:rect l="l" t="t" r="r" b="b"/>
                                <a:pathLst>
                                  <a:path w="105" h="75">
                                    <a:moveTo>
                                      <a:pt x="0" y="45"/>
                                    </a:moveTo>
                                    <a:lnTo>
                                      <a:pt x="45"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107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107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076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9396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7344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3996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107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076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0" y="10764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1008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66960"/>
                                <a:ext cx="37440" cy="26640"/>
                              </a:xfrm>
                              <a:custGeom>
                                <a:avLst/>
                                <a:gdLst/>
                                <a:ahLst/>
                                <a:rect l="l" t="t" r="r" b="b"/>
                                <a:pathLst>
                                  <a:path w="106" h="60">
                                    <a:moveTo>
                                      <a:pt x="0" y="45"/>
                                    </a:moveTo>
                                    <a:lnTo>
                                      <a:pt x="30" y="60"/>
                                    </a:lnTo>
                                    <a:lnTo>
                                      <a:pt x="106"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26280" y="33480"/>
                                <a:ext cx="37440" cy="3348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14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114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114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10764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100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60120"/>
                                <a:ext cx="37440" cy="2664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8640" y="114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114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14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107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9396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7240" y="53640"/>
                                <a:ext cx="31680" cy="26640"/>
                              </a:xfrm>
                              <a:custGeom>
                                <a:avLst/>
                                <a:gdLst/>
                                <a:ahLst/>
                                <a:rect l="l" t="t" r="r" b="b"/>
                                <a:pathLst>
                                  <a:path w="90" h="60">
                                    <a:moveTo>
                                      <a:pt x="0" y="45"/>
                                    </a:moveTo>
                                    <a:lnTo>
                                      <a:pt x="30" y="60"/>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1141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11412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114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107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8748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5364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20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1209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1209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0" y="114120"/>
                                <a:ext cx="37440" cy="19800"/>
                              </a:xfrm>
                              <a:custGeom>
                                <a:avLst/>
                                <a:gdLst/>
                                <a:ahLst/>
                                <a:rect l="l" t="t" r="r" b="b"/>
                                <a:pathLst>
                                  <a:path w="105" h="45">
                                    <a:moveTo>
                                      <a:pt x="0" y="30"/>
                                    </a:moveTo>
                                    <a:lnTo>
                                      <a:pt x="30" y="45"/>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7440" y="107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73440"/>
                                <a:ext cx="37440" cy="33480"/>
                              </a:xfrm>
                              <a:custGeom>
                                <a:avLst/>
                                <a:gdLst/>
                                <a:ahLst/>
                                <a:rect l="l" t="t" r="r" b="b"/>
                                <a:pathLst>
                                  <a:path w="106" h="75">
                                    <a:moveTo>
                                      <a:pt x="0" y="45"/>
                                    </a:moveTo>
                                    <a:lnTo>
                                      <a:pt x="30" y="75"/>
                                    </a:lnTo>
                                    <a:lnTo>
                                      <a:pt x="106" y="30"/>
                                    </a:lnTo>
                                    <a:lnTo>
                                      <a:pt x="7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46800"/>
                                <a:ext cx="37440" cy="33480"/>
                              </a:xfrm>
                              <a:custGeom>
                                <a:avLst/>
                                <a:gdLst/>
                                <a:ahLst/>
                                <a:rect l="l" t="t" r="r" b="b"/>
                                <a:pathLst>
                                  <a:path w="105" h="75">
                                    <a:moveTo>
                                      <a:pt x="0" y="45"/>
                                    </a:moveTo>
                                    <a:lnTo>
                                      <a:pt x="30" y="75"/>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20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120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120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11412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1076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7344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9440" y="120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120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120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1141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7280" y="100800"/>
                                <a:ext cx="37440" cy="26640"/>
                              </a:xfrm>
                              <a:custGeom>
                                <a:avLst/>
                                <a:gdLst/>
                                <a:ahLst/>
                                <a:rect l="l" t="t" r="r" b="b"/>
                                <a:pathLst>
                                  <a:path w="105" h="60">
                                    <a:moveTo>
                                      <a:pt x="0" y="45"/>
                                    </a:moveTo>
                                    <a:lnTo>
                                      <a:pt x="45"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77680" y="66960"/>
                                <a:ext cx="31680" cy="2664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27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1274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127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27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1141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9396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10080" y="66960"/>
                                <a:ext cx="37440" cy="2664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1274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127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127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127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1141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880" y="87480"/>
                                <a:ext cx="37440" cy="26640"/>
                              </a:xfrm>
                              <a:custGeom>
                                <a:avLst/>
                                <a:gdLst/>
                                <a:ahLst/>
                                <a:rect l="l" t="t" r="r" b="b"/>
                                <a:pathLst>
                                  <a:path w="106" h="60">
                                    <a:moveTo>
                                      <a:pt x="0" y="45"/>
                                    </a:moveTo>
                                    <a:lnTo>
                                      <a:pt x="30" y="60"/>
                                    </a:lnTo>
                                    <a:lnTo>
                                      <a:pt x="106" y="30"/>
                                    </a:lnTo>
                                    <a:lnTo>
                                      <a:pt x="7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47880" y="66960"/>
                                <a:ext cx="37440" cy="3348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127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27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1274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12744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1209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80640"/>
                                <a:ext cx="37440" cy="3348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3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13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13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13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12744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114120"/>
                                <a:ext cx="31680" cy="26640"/>
                              </a:xfrm>
                              <a:custGeom>
                                <a:avLst/>
                                <a:gdLst/>
                                <a:ahLst/>
                                <a:rect l="l" t="t" r="r" b="b"/>
                                <a:pathLst>
                                  <a:path w="90" h="60">
                                    <a:moveTo>
                                      <a:pt x="0" y="30"/>
                                    </a:moveTo>
                                    <a:lnTo>
                                      <a:pt x="30" y="6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80640"/>
                                <a:ext cx="37440" cy="2664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1342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13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3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13428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127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107640"/>
                                <a:ext cx="37440" cy="26640"/>
                              </a:xfrm>
                              <a:custGeom>
                                <a:avLst/>
                                <a:gdLst/>
                                <a:ahLst/>
                                <a:rect l="l" t="t" r="r" b="b"/>
                                <a:pathLst>
                                  <a:path w="105" h="60">
                                    <a:moveTo>
                                      <a:pt x="0" y="30"/>
                                    </a:moveTo>
                                    <a:lnTo>
                                      <a:pt x="45"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6280" y="80640"/>
                                <a:ext cx="31680" cy="3348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342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1342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1342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134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127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3680" y="100800"/>
                                <a:ext cx="37440" cy="26640"/>
                              </a:xfrm>
                              <a:custGeom>
                                <a:avLst/>
                                <a:gdLst/>
                                <a:ahLst/>
                                <a:rect l="l" t="t" r="r" b="b"/>
                                <a:pathLst>
                                  <a:path w="106" h="60">
                                    <a:moveTo>
                                      <a:pt x="0" y="30"/>
                                    </a:moveTo>
                                    <a:lnTo>
                                      <a:pt x="31"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8680" y="87480"/>
                                <a:ext cx="37440" cy="2664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240" y="141480"/>
                                <a:ext cx="37440" cy="13320"/>
                              </a:xfrm>
                              <a:custGeom>
                                <a:avLst/>
                                <a:gdLst/>
                                <a:ahLst/>
                                <a:rect l="l" t="t" r="r" b="b"/>
                                <a:pathLst>
                                  <a:path w="106" h="30">
                                    <a:moveTo>
                                      <a:pt x="0" y="15"/>
                                    </a:moveTo>
                                    <a:lnTo>
                                      <a:pt x="30"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141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1414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41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134280"/>
                                <a:ext cx="37440" cy="19800"/>
                              </a:xfrm>
                              <a:custGeom>
                                <a:avLst/>
                                <a:gdLst/>
                                <a:ahLst/>
                                <a:rect l="l" t="t" r="r" b="b"/>
                                <a:pathLst>
                                  <a:path w="105" h="45">
                                    <a:moveTo>
                                      <a:pt x="0" y="30"/>
                                    </a:moveTo>
                                    <a:lnTo>
                                      <a:pt x="30" y="45"/>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127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93960"/>
                                <a:ext cx="37440" cy="3348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6400" y="141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1040" y="141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14148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14148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13428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120960"/>
                                <a:ext cx="37440" cy="26640"/>
                              </a:xfrm>
                              <a:custGeom>
                                <a:avLst/>
                                <a:gdLst/>
                                <a:ahLst/>
                                <a:rect l="l" t="t" r="r" b="b"/>
                                <a:pathLst>
                                  <a:path w="105" h="60">
                                    <a:moveTo>
                                      <a:pt x="0" y="45"/>
                                    </a:moveTo>
                                    <a:lnTo>
                                      <a:pt x="30" y="60"/>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93960"/>
                                <a:ext cx="37440" cy="3348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41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141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141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141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13428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114120"/>
                                <a:ext cx="32400" cy="26640"/>
                              </a:xfrm>
                              <a:custGeom>
                                <a:avLst/>
                                <a:gdLst/>
                                <a:ahLst/>
                                <a:rect l="l" t="t" r="r" b="b"/>
                                <a:pathLst>
                                  <a:path w="91" h="60">
                                    <a:moveTo>
                                      <a:pt x="0" y="45"/>
                                    </a:moveTo>
                                    <a:lnTo>
                                      <a:pt x="30" y="60"/>
                                    </a:lnTo>
                                    <a:lnTo>
                                      <a:pt x="91"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100800"/>
                                <a:ext cx="31680" cy="2664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880" y="1476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476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1476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14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14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134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4840" y="11412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107640"/>
                                <a:ext cx="37440" cy="26640"/>
                              </a:xfrm>
                              <a:custGeom>
                                <a:avLst/>
                                <a:gdLst/>
                                <a:ahLst/>
                                <a:rect l="l" t="t" r="r" b="b"/>
                                <a:pathLst>
                                  <a:path w="105" h="60">
                                    <a:moveTo>
                                      <a:pt x="0" y="15"/>
                                    </a:moveTo>
                                    <a:lnTo>
                                      <a:pt x="45"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 y="147600"/>
                                <a:ext cx="37440" cy="13320"/>
                              </a:xfrm>
                              <a:custGeom>
                                <a:avLst/>
                                <a:gdLst/>
                                <a:ahLst/>
                                <a:rect l="l" t="t" r="r" b="b"/>
                                <a:pathLst>
                                  <a:path w="106" h="30">
                                    <a:moveTo>
                                      <a:pt x="0" y="15"/>
                                    </a:moveTo>
                                    <a:lnTo>
                                      <a:pt x="31"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3680" y="1476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1476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1476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14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7280" y="141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2640" y="107640"/>
                                <a:ext cx="37440" cy="33480"/>
                              </a:xfrm>
                              <a:custGeom>
                                <a:avLst/>
                                <a:gdLst/>
                                <a:ahLst/>
                                <a:rect l="l" t="t" r="r" b="b"/>
                                <a:pathLst>
                                  <a:path w="105" h="75">
                                    <a:moveTo>
                                      <a:pt x="0" y="45"/>
                                    </a:moveTo>
                                    <a:lnTo>
                                      <a:pt x="30" y="75"/>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7200" y="147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147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6480" y="14760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54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14148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1342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0080" y="11412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0" y="1548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154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154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154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154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14148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880" y="127440"/>
                                <a:ext cx="32400" cy="26640"/>
                              </a:xfrm>
                              <a:custGeom>
                                <a:avLst/>
                                <a:gdLst/>
                                <a:ahLst/>
                                <a:rect l="l" t="t" r="r" b="b"/>
                                <a:pathLst>
                                  <a:path w="91" h="60">
                                    <a:moveTo>
                                      <a:pt x="0" y="30"/>
                                    </a:moveTo>
                                    <a:lnTo>
                                      <a:pt x="30" y="60"/>
                                    </a:lnTo>
                                    <a:lnTo>
                                      <a:pt x="91" y="30"/>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7880" y="114120"/>
                                <a:ext cx="37440" cy="33480"/>
                              </a:xfrm>
                              <a:custGeom>
                                <a:avLst/>
                                <a:gdLst/>
                                <a:ahLst/>
                                <a:rect l="l" t="t" r="r" b="b"/>
                                <a:pathLst>
                                  <a:path w="105" h="75">
                                    <a:moveTo>
                                      <a:pt x="0" y="30"/>
                                    </a:moveTo>
                                    <a:lnTo>
                                      <a:pt x="30" y="75"/>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154800"/>
                                <a:ext cx="32400" cy="13320"/>
                              </a:xfrm>
                              <a:custGeom>
                                <a:avLst/>
                                <a:gdLst/>
                                <a:ahLst/>
                                <a:rect l="l" t="t" r="r" b="b"/>
                                <a:pathLst>
                                  <a:path w="91" h="30">
                                    <a:moveTo>
                                      <a:pt x="0" y="15"/>
                                    </a:moveTo>
                                    <a:lnTo>
                                      <a:pt x="30" y="30"/>
                                    </a:lnTo>
                                    <a:lnTo>
                                      <a:pt x="91"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15480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54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610280" y="1905120"/>
                              <a:ext cx="1238760" cy="100800"/>
                            </a:xfrm>
                          </wpg:grpSpPr>
                          <wps:wsp>
                            <wps:cNvSpPr/>
                            <wps:spPr>
                              <a:xfrm>
                                <a:off x="646560" y="26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26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19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0880" y="0"/>
                                <a:ext cx="31680" cy="33480"/>
                              </a:xfrm>
                              <a:custGeom>
                                <a:avLst/>
                                <a:gdLst/>
                                <a:ahLst/>
                                <a:rect l="l" t="t" r="r" b="b"/>
                                <a:pathLst>
                                  <a:path w="90" h="75">
                                    <a:moveTo>
                                      <a:pt x="0" y="15"/>
                                    </a:moveTo>
                                    <a:lnTo>
                                      <a:pt x="30" y="75"/>
                                    </a:lnTo>
                                    <a:lnTo>
                                      <a:pt x="90"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040" y="266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4720" y="266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334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33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26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3280" y="19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640" y="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33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33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33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33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1440" y="33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6080" y="2664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0720" y="1332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6080" y="0"/>
                                <a:ext cx="37440" cy="3348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33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33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33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33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3348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2664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8880" y="13320"/>
                                <a:ext cx="37440" cy="19800"/>
                              </a:xfrm>
                              <a:custGeom>
                                <a:avLst/>
                                <a:gdLst/>
                                <a:ahLst/>
                                <a:rect l="l" t="t" r="r" b="b"/>
                                <a:pathLst>
                                  <a:path w="106" h="45">
                                    <a:moveTo>
                                      <a:pt x="0" y="30"/>
                                    </a:moveTo>
                                    <a:lnTo>
                                      <a:pt x="31" y="45"/>
                                    </a:lnTo>
                                    <a:lnTo>
                                      <a:pt x="106" y="15"/>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63520" y="6120"/>
                                <a:ext cx="37440" cy="33480"/>
                              </a:xfrm>
                              <a:custGeom>
                                <a:avLst/>
                                <a:gdLst/>
                                <a:ahLst/>
                                <a:rect l="l" t="t" r="r" b="b"/>
                                <a:pathLst>
                                  <a:path w="105" h="75">
                                    <a:moveTo>
                                      <a:pt x="0" y="30"/>
                                    </a:moveTo>
                                    <a:lnTo>
                                      <a:pt x="30" y="75"/>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2720" y="33480"/>
                                <a:ext cx="37440" cy="19800"/>
                              </a:xfrm>
                              <a:custGeom>
                                <a:avLst/>
                                <a:gdLst/>
                                <a:ahLst/>
                                <a:rect l="l" t="t" r="r" b="b"/>
                                <a:pathLst>
                                  <a:path w="106" h="45">
                                    <a:moveTo>
                                      <a:pt x="0" y="15"/>
                                    </a:moveTo>
                                    <a:lnTo>
                                      <a:pt x="30" y="45"/>
                                    </a:lnTo>
                                    <a:lnTo>
                                      <a:pt x="106" y="30"/>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33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2720" y="39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39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33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266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7040" y="13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1680" y="19440"/>
                                <a:ext cx="37440" cy="33480"/>
                              </a:xfrm>
                              <a:custGeom>
                                <a:avLst/>
                                <a:gdLst/>
                                <a:ahLst/>
                                <a:rect l="l" t="t" r="r" b="b"/>
                                <a:pathLst>
                                  <a:path w="105" h="75">
                                    <a:moveTo>
                                      <a:pt x="0" y="30"/>
                                    </a:moveTo>
                                    <a:lnTo>
                                      <a:pt x="30" y="75"/>
                                    </a:lnTo>
                                    <a:lnTo>
                                      <a:pt x="105" y="6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39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399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399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39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39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33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4080" y="26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13320"/>
                                <a:ext cx="37440" cy="2664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3996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39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3996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7600" y="399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2240" y="399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6880" y="334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1520" y="26640"/>
                                <a:ext cx="37440" cy="19800"/>
                              </a:xfrm>
                              <a:custGeom>
                                <a:avLst/>
                                <a:gdLst/>
                                <a:ahLst/>
                                <a:rect l="l" t="t" r="r" b="b"/>
                                <a:pathLst>
                                  <a:path w="106" h="45">
                                    <a:moveTo>
                                      <a:pt x="0" y="30"/>
                                    </a:moveTo>
                                    <a:lnTo>
                                      <a:pt x="30" y="45"/>
                                    </a:lnTo>
                                    <a:lnTo>
                                      <a:pt x="106"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36880" y="19440"/>
                                <a:ext cx="37440" cy="2664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39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46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46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468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46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040" y="33480"/>
                                <a:ext cx="37440" cy="1980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9680" y="1944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74320" y="33480"/>
                                <a:ext cx="37440" cy="2664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46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3520" y="46800"/>
                                <a:ext cx="37440" cy="13320"/>
                              </a:xfrm>
                              <a:custGeom>
                                <a:avLst/>
                                <a:gdLst/>
                                <a:ahLst/>
                                <a:rect l="l" t="t" r="r" b="b"/>
                                <a:pathLst>
                                  <a:path w="106" h="30">
                                    <a:moveTo>
                                      <a:pt x="0" y="15"/>
                                    </a:moveTo>
                                    <a:lnTo>
                                      <a:pt x="31"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880" y="46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46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8160" y="46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46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334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7840" y="266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468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468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468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46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46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46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39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9520" y="33480"/>
                                <a:ext cx="37440" cy="26640"/>
                              </a:xfrm>
                              <a:custGeom>
                                <a:avLst/>
                                <a:gdLst/>
                                <a:ahLst/>
                                <a:rect l="l" t="t" r="r" b="b"/>
                                <a:pathLst>
                                  <a:path w="105" h="60">
                                    <a:moveTo>
                                      <a:pt x="0" y="15"/>
                                    </a:moveTo>
                                    <a:lnTo>
                                      <a:pt x="45"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46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532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532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532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53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7680" y="4680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2320" y="33480"/>
                                <a:ext cx="37440" cy="19800"/>
                              </a:xfrm>
                              <a:custGeom>
                                <a:avLst/>
                                <a:gdLst/>
                                <a:ahLst/>
                                <a:rect l="l" t="t" r="r" b="b"/>
                                <a:pathLst>
                                  <a:path w="106" h="45">
                                    <a:moveTo>
                                      <a:pt x="0" y="30"/>
                                    </a:moveTo>
                                    <a:lnTo>
                                      <a:pt x="30" y="45"/>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47680" y="39960"/>
                                <a:ext cx="37440" cy="2664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53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53280"/>
                                <a:ext cx="37440" cy="13320"/>
                              </a:xfrm>
                              <a:custGeom>
                                <a:avLst/>
                                <a:gdLst/>
                                <a:ahLst/>
                                <a:rect l="l" t="t" r="r" b="b"/>
                                <a:pathLst>
                                  <a:path w="106" h="30">
                                    <a:moveTo>
                                      <a:pt x="0" y="15"/>
                                    </a:moveTo>
                                    <a:lnTo>
                                      <a:pt x="30" y="30"/>
                                    </a:lnTo>
                                    <a:lnTo>
                                      <a:pt x="106"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53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532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6560" y="532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532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3996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3348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532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040" y="53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53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53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53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2880" y="5328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3280" y="46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640" y="39960"/>
                                <a:ext cx="37440" cy="26640"/>
                              </a:xfrm>
                              <a:custGeom>
                                <a:avLst/>
                                <a:gdLst/>
                                <a:ahLst/>
                                <a:rect l="l" t="t" r="r" b="b"/>
                                <a:pathLst>
                                  <a:path w="105" h="60">
                                    <a:moveTo>
                                      <a:pt x="0" y="15"/>
                                    </a:moveTo>
                                    <a:lnTo>
                                      <a:pt x="30" y="60"/>
                                    </a:lnTo>
                                    <a:lnTo>
                                      <a:pt x="105"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601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601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60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60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60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53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4680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6080" y="46800"/>
                                <a:ext cx="31680" cy="2664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60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601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601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601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60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60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532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3120" y="46800"/>
                                <a:ext cx="37440" cy="19800"/>
                              </a:xfrm>
                              <a:custGeom>
                                <a:avLst/>
                                <a:gdLst/>
                                <a:ahLst/>
                                <a:rect l="l" t="t" r="r" b="b"/>
                                <a:pathLst>
                                  <a:path w="106" h="45">
                                    <a:moveTo>
                                      <a:pt x="0" y="15"/>
                                    </a:moveTo>
                                    <a:lnTo>
                                      <a:pt x="31"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60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60120"/>
                                <a:ext cx="37440" cy="19800"/>
                              </a:xfrm>
                              <a:custGeom>
                                <a:avLst/>
                                <a:gdLst/>
                                <a:ahLst/>
                                <a:rect l="l" t="t" r="r" b="b"/>
                                <a:pathLst>
                                  <a:path w="106" h="45">
                                    <a:moveTo>
                                      <a:pt x="0" y="15"/>
                                    </a:moveTo>
                                    <a:lnTo>
                                      <a:pt x="30"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60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720" y="601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601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6012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5328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1280" y="46800"/>
                                <a:ext cx="37440" cy="2664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673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6012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4080" y="532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60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673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673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673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1520" y="53280"/>
                                <a:ext cx="32400" cy="19800"/>
                              </a:xfrm>
                              <a:custGeom>
                                <a:avLst/>
                                <a:gdLst/>
                                <a:ahLst/>
                                <a:rect l="l" t="t" r="r" b="b"/>
                                <a:pathLst>
                                  <a:path w="91" h="45">
                                    <a:moveTo>
                                      <a:pt x="0" y="30"/>
                                    </a:moveTo>
                                    <a:lnTo>
                                      <a:pt x="30" y="45"/>
                                    </a:lnTo>
                                    <a:lnTo>
                                      <a:pt x="91"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680" y="6732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67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67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67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67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67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601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4640" y="60120"/>
                                <a:ext cx="37440" cy="13320"/>
                              </a:xfrm>
                              <a:custGeom>
                                <a:avLst/>
                                <a:gdLst/>
                                <a:ahLst/>
                                <a:rect l="l" t="t" r="r" b="b"/>
                                <a:pathLst>
                                  <a:path w="105" h="30">
                                    <a:moveTo>
                                      <a:pt x="0" y="15"/>
                                    </a:moveTo>
                                    <a:lnTo>
                                      <a:pt x="30" y="3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73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73440"/>
                                <a:ext cx="37440" cy="13320"/>
                              </a:xfrm>
                              <a:custGeom>
                                <a:avLst/>
                                <a:gdLst/>
                                <a:ahLst/>
                                <a:rect l="l" t="t" r="r" b="b"/>
                                <a:pathLst>
                                  <a:path w="106" h="30">
                                    <a:moveTo>
                                      <a:pt x="0" y="15"/>
                                    </a:moveTo>
                                    <a:lnTo>
                                      <a:pt x="30"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734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73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8160" y="734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73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7440" y="601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67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40" y="73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73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73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73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734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7344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7344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 y="734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73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73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73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73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73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7680" y="7344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2320" y="67320"/>
                                <a:ext cx="32400" cy="13320"/>
                              </a:xfrm>
                              <a:custGeom>
                                <a:avLst/>
                                <a:gdLst/>
                                <a:ahLst/>
                                <a:rect l="l" t="t" r="r" b="b"/>
                                <a:pathLst>
                                  <a:path w="91" h="30">
                                    <a:moveTo>
                                      <a:pt x="0" y="15"/>
                                    </a:moveTo>
                                    <a:lnTo>
                                      <a:pt x="30" y="30"/>
                                    </a:lnTo>
                                    <a:lnTo>
                                      <a:pt x="91" y="15"/>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80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80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806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80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80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80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080" y="734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5440" y="73440"/>
                                <a:ext cx="37440" cy="19800"/>
                              </a:xfrm>
                              <a:custGeom>
                                <a:avLst/>
                                <a:gdLst/>
                                <a:ahLst/>
                                <a:rect l="l" t="t" r="r" b="b"/>
                                <a:pathLst>
                                  <a:path w="105" h="45">
                                    <a:moveTo>
                                      <a:pt x="0" y="0"/>
                                    </a:moveTo>
                                    <a:lnTo>
                                      <a:pt x="45" y="45"/>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80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920" y="80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8560" y="80640"/>
                                <a:ext cx="37440" cy="13320"/>
                              </a:xfrm>
                              <a:custGeom>
                                <a:avLst/>
                                <a:gdLst/>
                                <a:ahLst/>
                                <a:rect l="l" t="t" r="r" b="b"/>
                                <a:pathLst>
                                  <a:path w="106" h="30">
                                    <a:moveTo>
                                      <a:pt x="0" y="15"/>
                                    </a:moveTo>
                                    <a:lnTo>
                                      <a:pt x="46"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80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806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80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2880" y="80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520" y="734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80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80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80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806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806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8064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8064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734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87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87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87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87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384200" y="1978560"/>
                              <a:ext cx="1286640" cy="87120"/>
                            </a:xfrm>
                          </wpg:grpSpPr>
                          <wps:wsp>
                            <wps:cNvSpPr/>
                            <wps:spPr>
                              <a:xfrm>
                                <a:off x="840240" y="13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133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4560" y="648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9200" y="0"/>
                                <a:ext cx="37440" cy="26640"/>
                              </a:xfrm>
                              <a:custGeom>
                                <a:avLst/>
                                <a:gdLst/>
                                <a:ahLst/>
                                <a:rect l="l" t="t" r="r" b="b"/>
                                <a:pathLst>
                                  <a:path w="106" h="60">
                                    <a:moveTo>
                                      <a:pt x="0" y="15"/>
                                    </a:moveTo>
                                    <a:lnTo>
                                      <a:pt x="31" y="60"/>
                                    </a:lnTo>
                                    <a:lnTo>
                                      <a:pt x="106" y="45"/>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133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9120" y="133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13320"/>
                                <a:ext cx="37440" cy="13320"/>
                              </a:xfrm>
                              <a:custGeom>
                                <a:avLst/>
                                <a:gdLst/>
                                <a:ahLst/>
                                <a:rect l="l" t="t" r="r" b="b"/>
                                <a:pathLst>
                                  <a:path w="106" h="30">
                                    <a:moveTo>
                                      <a:pt x="0" y="15"/>
                                    </a:moveTo>
                                    <a:lnTo>
                                      <a:pt x="30" y="30"/>
                                    </a:lnTo>
                                    <a:lnTo>
                                      <a:pt x="106"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13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1332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7680" y="13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2320" y="13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6960" y="648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13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1332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13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1332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0480" y="13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12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976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4400" y="648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19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19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3280" y="198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92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2560" y="6480"/>
                                <a:ext cx="37440" cy="26640"/>
                              </a:xfrm>
                              <a:custGeom>
                                <a:avLst/>
                                <a:gdLst/>
                                <a:ahLst/>
                                <a:rect l="l" t="t" r="r" b="b"/>
                                <a:pathLst>
                                  <a:path w="106" h="60">
                                    <a:moveTo>
                                      <a:pt x="0" y="30"/>
                                    </a:moveTo>
                                    <a:lnTo>
                                      <a:pt x="30" y="60"/>
                                    </a:lnTo>
                                    <a:lnTo>
                                      <a:pt x="106"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198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19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19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198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0720" y="198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360" y="1980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198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198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9800"/>
                                <a:ext cx="37440" cy="19800"/>
                              </a:xfrm>
                              <a:custGeom>
                                <a:avLst/>
                                <a:gdLst/>
                                <a:ahLst/>
                                <a:rect l="l" t="t" r="r" b="b"/>
                                <a:pathLst>
                                  <a:path w="106" h="45">
                                    <a:moveTo>
                                      <a:pt x="0" y="15"/>
                                    </a:moveTo>
                                    <a:lnTo>
                                      <a:pt x="30"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9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19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120" y="270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2800" y="198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270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7360" y="270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0" y="270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592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056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5200" y="19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7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2700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270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270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4080" y="27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27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27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27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200" y="27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27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338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6880" y="338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1520" y="338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6160" y="270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338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338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33840"/>
                                <a:ext cx="37440" cy="13320"/>
                              </a:xfrm>
                              <a:custGeom>
                                <a:avLst/>
                                <a:gdLst/>
                                <a:ahLst/>
                                <a:rect l="l" t="t" r="r" b="b"/>
                                <a:pathLst>
                                  <a:path w="106" h="30">
                                    <a:moveTo>
                                      <a:pt x="0" y="15"/>
                                    </a:moveTo>
                                    <a:lnTo>
                                      <a:pt x="31"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338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338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338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8960" y="338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3600" y="338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338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3520" y="338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338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0" y="338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7440" y="338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338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338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1360" y="338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338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338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338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3384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403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952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40320"/>
                                <a:ext cx="37440" cy="13320"/>
                              </a:xfrm>
                              <a:custGeom>
                                <a:avLst/>
                                <a:gdLst/>
                                <a:ahLst/>
                                <a:rect l="l" t="t" r="r" b="b"/>
                                <a:pathLst>
                                  <a:path w="106" h="30">
                                    <a:moveTo>
                                      <a:pt x="0" y="15"/>
                                    </a:moveTo>
                                    <a:lnTo>
                                      <a:pt x="30" y="30"/>
                                    </a:lnTo>
                                    <a:lnTo>
                                      <a:pt x="106"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403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403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7680" y="403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232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696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403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40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4032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40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40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40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120" y="40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9760" y="40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920" y="4032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40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4032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288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52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2160" y="471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471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471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471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032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4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4160" y="471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47160"/>
                                <a:ext cx="37440" cy="19800"/>
                              </a:xfrm>
                              <a:custGeom>
                                <a:avLst/>
                                <a:gdLst/>
                                <a:ahLst/>
                                <a:rect l="l" t="t" r="r" b="b"/>
                                <a:pathLst>
                                  <a:path w="106" h="45">
                                    <a:moveTo>
                                      <a:pt x="0" y="15"/>
                                    </a:moveTo>
                                    <a:lnTo>
                                      <a:pt x="30"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471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471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471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120" y="471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471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471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1600" y="4716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54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54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540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5920" y="540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0560" y="540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540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540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54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54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54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3680" y="54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540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540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240" y="54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5400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540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200" y="540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54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54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54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6480" y="54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680" y="54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0320" y="540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496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600" y="60480"/>
                                <a:ext cx="37440" cy="13320"/>
                              </a:xfrm>
                              <a:custGeom>
                                <a:avLst/>
                                <a:gdLst/>
                                <a:ahLst/>
                                <a:rect l="l" t="t" r="r" b="b"/>
                                <a:pathLst>
                                  <a:path w="106" h="30">
                                    <a:moveTo>
                                      <a:pt x="0" y="15"/>
                                    </a:moveTo>
                                    <a:lnTo>
                                      <a:pt x="46"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60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604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392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240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604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60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604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1360" y="6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40" y="6048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604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60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60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60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60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4480" y="6048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604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 y="60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6048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673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67320"/>
                                <a:ext cx="37440" cy="13320"/>
                              </a:xfrm>
                              <a:custGeom>
                                <a:avLst/>
                                <a:gdLst/>
                                <a:ahLst/>
                                <a:rect l="l" t="t" r="r" b="b"/>
                                <a:pathLst>
                                  <a:path w="106" h="30">
                                    <a:moveTo>
                                      <a:pt x="0" y="15"/>
                                    </a:moveTo>
                                    <a:lnTo>
                                      <a:pt x="30" y="30"/>
                                    </a:lnTo>
                                    <a:lnTo>
                                      <a:pt x="106"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264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728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48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5760" y="673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673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673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080" y="673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4720" y="6732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67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920" y="67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8560" y="67320"/>
                                <a:ext cx="37440" cy="13320"/>
                              </a:xfrm>
                              <a:custGeom>
                                <a:avLst/>
                                <a:gdLst/>
                                <a:ahLst/>
                                <a:rect l="l" t="t" r="r" b="b"/>
                                <a:pathLst>
                                  <a:path w="105" h="30">
                                    <a:moveTo>
                                      <a:pt x="0" y="15"/>
                                    </a:moveTo>
                                    <a:lnTo>
                                      <a:pt x="30" y="3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3200" y="67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179720" y="1715760"/>
                              <a:ext cx="1260360" cy="403920"/>
                            </a:xfrm>
                          </wpg:grpSpPr>
                          <wps:wsp>
                            <wps:cNvSpPr/>
                            <wps:spPr>
                              <a:xfrm>
                                <a:off x="743760" y="32976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3440" y="3297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8080" y="3297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2720" y="329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1920" y="32976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336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336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336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336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336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6240" y="3366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0880" y="3366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3366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4720" y="3366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3366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336600"/>
                                <a:ext cx="37440" cy="13320"/>
                              </a:xfrm>
                              <a:custGeom>
                                <a:avLst/>
                                <a:gdLst/>
                                <a:ahLst/>
                                <a:rect l="l" t="t" r="r" b="b"/>
                                <a:pathLst>
                                  <a:path w="106" h="30">
                                    <a:moveTo>
                                      <a:pt x="0" y="15"/>
                                    </a:moveTo>
                                    <a:lnTo>
                                      <a:pt x="30"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336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3280" y="336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920" y="33660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3280" y="3366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336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336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33660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3366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3366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6800" y="336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1440" y="336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6080" y="336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343080"/>
                                <a:ext cx="37440" cy="13320"/>
                              </a:xfrm>
                              <a:custGeom>
                                <a:avLst/>
                                <a:gdLst/>
                                <a:ahLst/>
                                <a:rect l="l" t="t" r="r" b="b"/>
                                <a:pathLst>
                                  <a:path w="105" h="30">
                                    <a:moveTo>
                                      <a:pt x="0" y="0"/>
                                    </a:moveTo>
                                    <a:lnTo>
                                      <a:pt x="30" y="30"/>
                                    </a:lnTo>
                                    <a:lnTo>
                                      <a:pt x="105" y="1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3430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600" y="3430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3430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888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352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2720" y="3430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736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343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3430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7040" y="3430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1680" y="3430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34308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3430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3430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3430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343080"/>
                                <a:ext cx="37440" cy="19800"/>
                              </a:xfrm>
                              <a:custGeom>
                                <a:avLst/>
                                <a:gdLst/>
                                <a:ahLst/>
                                <a:rect l="l" t="t" r="r" b="b"/>
                                <a:pathLst>
                                  <a:path w="106" h="45">
                                    <a:moveTo>
                                      <a:pt x="0" y="15"/>
                                    </a:moveTo>
                                    <a:lnTo>
                                      <a:pt x="31"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3430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4080" y="3430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34308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3499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34308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7600" y="3499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296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760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224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688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349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3499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3499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040" y="34992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9680" y="349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4320" y="349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34992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3520" y="349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349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0" y="349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7440" y="349920"/>
                                <a:ext cx="37440" cy="19800"/>
                              </a:xfrm>
                              <a:custGeom>
                                <a:avLst/>
                                <a:gdLst/>
                                <a:ahLst/>
                                <a:rect l="l" t="t" r="r" b="b"/>
                                <a:pathLst>
                                  <a:path w="106" h="45">
                                    <a:moveTo>
                                      <a:pt x="0" y="15"/>
                                    </a:moveTo>
                                    <a:lnTo>
                                      <a:pt x="30"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34992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3499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7840" y="3567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356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3567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356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356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356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356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3567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5280" y="356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356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9120" y="356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356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356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760" y="356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8400" y="356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3040" y="356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7680" y="356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356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356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356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35676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3567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3567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35676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363240"/>
                                <a:ext cx="37440" cy="13320"/>
                              </a:xfrm>
                              <a:custGeom>
                                <a:avLst/>
                                <a:gdLst/>
                                <a:ahLst/>
                                <a:rect l="l" t="t" r="r" b="b"/>
                                <a:pathLst>
                                  <a:path w="106" h="30">
                                    <a:moveTo>
                                      <a:pt x="0" y="15"/>
                                    </a:moveTo>
                                    <a:lnTo>
                                      <a:pt x="45"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3632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3280" y="3632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92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3632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363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3632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3632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1440" y="3632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6080" y="3632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363240"/>
                                <a:ext cx="37440" cy="13320"/>
                              </a:xfrm>
                              <a:custGeom>
                                <a:avLst/>
                                <a:gdLst/>
                                <a:ahLst/>
                                <a:rect l="l" t="t" r="r" b="b"/>
                                <a:pathLst>
                                  <a:path w="105" h="30">
                                    <a:moveTo>
                                      <a:pt x="0" y="15"/>
                                    </a:moveTo>
                                    <a:lnTo>
                                      <a:pt x="30" y="3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3632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3632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3632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3632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4560" y="3632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20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84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3704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0" y="370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3704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128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37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3704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370440"/>
                                <a:ext cx="32400" cy="19800"/>
                              </a:xfrm>
                              <a:custGeom>
                                <a:avLst/>
                                <a:gdLst/>
                                <a:ahLst/>
                                <a:rect l="l" t="t" r="r" b="b"/>
                                <a:pathLst>
                                  <a:path w="91" h="45">
                                    <a:moveTo>
                                      <a:pt x="0" y="15"/>
                                    </a:moveTo>
                                    <a:lnTo>
                                      <a:pt x="31" y="45"/>
                                    </a:lnTo>
                                    <a:lnTo>
                                      <a:pt x="91" y="30"/>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3704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4080" y="370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370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336600"/>
                                <a:ext cx="31680" cy="39960"/>
                              </a:xfrm>
                              <a:custGeom>
                                <a:avLst/>
                                <a:gdLst/>
                                <a:ahLst/>
                                <a:rect l="l" t="t" r="r" b="b"/>
                                <a:pathLst>
                                  <a:path w="90" h="90">
                                    <a:moveTo>
                                      <a:pt x="0" y="90"/>
                                    </a:moveTo>
                                    <a:lnTo>
                                      <a:pt x="30" y="0"/>
                                    </a:lnTo>
                                    <a:lnTo>
                                      <a:pt x="90" y="90"/>
                                    </a:lnTo>
                                    <a:lnTo>
                                      <a:pt x="60" y="7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3704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370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200" y="370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370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37044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3765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2240" y="3765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680" y="370440"/>
                                <a:ext cx="37440" cy="13320"/>
                              </a:xfrm>
                              <a:custGeom>
                                <a:avLst/>
                                <a:gdLst/>
                                <a:ahLst/>
                                <a:rect l="l" t="t" r="r" b="b"/>
                                <a:pathLst>
                                  <a:path w="105" h="30">
                                    <a:moveTo>
                                      <a:pt x="0" y="15"/>
                                    </a:moveTo>
                                    <a:lnTo>
                                      <a:pt x="45" y="0"/>
                                    </a:lnTo>
                                    <a:lnTo>
                                      <a:pt x="105" y="30"/>
                                    </a:lnTo>
                                    <a:lnTo>
                                      <a:pt x="75" y="1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3765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3765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376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376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376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0000" y="376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4640" y="3765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376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3765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3765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0" y="3765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7440" y="376560"/>
                                <a:ext cx="37440" cy="19800"/>
                              </a:xfrm>
                              <a:custGeom>
                                <a:avLst/>
                                <a:gdLst/>
                                <a:ahLst/>
                                <a:rect l="l" t="t" r="r" b="b"/>
                                <a:pathLst>
                                  <a:path w="106" h="45">
                                    <a:moveTo>
                                      <a:pt x="0" y="15"/>
                                    </a:moveTo>
                                    <a:lnTo>
                                      <a:pt x="30"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3765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7440" y="3765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3765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40" y="235800"/>
                                <a:ext cx="37440" cy="147960"/>
                              </a:xfrm>
                              <a:custGeom>
                                <a:avLst/>
                                <a:gdLst/>
                                <a:ahLst/>
                                <a:rect l="l" t="t" r="r" b="b"/>
                                <a:pathLst>
                                  <a:path w="105" h="330">
                                    <a:moveTo>
                                      <a:pt x="0" y="330"/>
                                    </a:moveTo>
                                    <a:lnTo>
                                      <a:pt x="30" y="0"/>
                                    </a:lnTo>
                                    <a:lnTo>
                                      <a:pt x="105" y="225"/>
                                    </a:lnTo>
                                    <a:lnTo>
                                      <a:pt x="75" y="31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3765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3765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3765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3765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383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3837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38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 y="309240"/>
                                <a:ext cx="37440" cy="67320"/>
                              </a:xfrm>
                              <a:custGeom>
                                <a:avLst/>
                                <a:gdLst/>
                                <a:ahLst/>
                                <a:rect l="l" t="t" r="r" b="b"/>
                                <a:pathLst>
                                  <a:path w="105" h="150">
                                    <a:moveTo>
                                      <a:pt x="0" y="60"/>
                                    </a:moveTo>
                                    <a:lnTo>
                                      <a:pt x="30" y="0"/>
                                    </a:lnTo>
                                    <a:lnTo>
                                      <a:pt x="105" y="135"/>
                                    </a:lnTo>
                                    <a:lnTo>
                                      <a:pt x="60" y="15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38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38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38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38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3837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8400" y="383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3040" y="3837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370440"/>
                                <a:ext cx="31680" cy="19800"/>
                              </a:xfrm>
                              <a:custGeom>
                                <a:avLst/>
                                <a:gdLst/>
                                <a:ahLst/>
                                <a:rect l="l" t="t" r="r" b="b"/>
                                <a:pathLst>
                                  <a:path w="90" h="45">
                                    <a:moveTo>
                                      <a:pt x="0" y="0"/>
                                    </a:moveTo>
                                    <a:lnTo>
                                      <a:pt x="30" y="15"/>
                                    </a:lnTo>
                                    <a:lnTo>
                                      <a:pt x="90" y="45"/>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3837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38376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383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383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6160" y="383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800" y="38376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3837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37440" cy="390600"/>
                              </a:xfrm>
                              <a:custGeom>
                                <a:avLst/>
                                <a:gdLst/>
                                <a:ahLst/>
                                <a:rect l="l" t="t" r="r" b="b"/>
                                <a:pathLst>
                                  <a:path w="105" h="870">
                                    <a:moveTo>
                                      <a:pt x="0" y="870"/>
                                    </a:moveTo>
                                    <a:lnTo>
                                      <a:pt x="30" y="0"/>
                                    </a:lnTo>
                                    <a:lnTo>
                                      <a:pt x="105" y="525"/>
                                    </a:lnTo>
                                    <a:lnTo>
                                      <a:pt x="75" y="855"/>
                                    </a:lnTo>
                                    <a:lnTo>
                                      <a:pt x="0" y="87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38376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3837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3837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383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390600"/>
                                <a:ext cx="37440" cy="13320"/>
                              </a:xfrm>
                              <a:custGeom>
                                <a:avLst/>
                                <a:gdLst/>
                                <a:ahLst/>
                                <a:rect l="l" t="t" r="r" b="b"/>
                                <a:pathLst>
                                  <a:path w="106" h="30">
                                    <a:moveTo>
                                      <a:pt x="0" y="15"/>
                                    </a:moveTo>
                                    <a:lnTo>
                                      <a:pt x="30"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39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39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187920"/>
                                <a:ext cx="37440" cy="147960"/>
                              </a:xfrm>
                              <a:custGeom>
                                <a:avLst/>
                                <a:gdLst/>
                                <a:ahLst/>
                                <a:rect l="l" t="t" r="r" b="b"/>
                                <a:pathLst>
                                  <a:path w="105" h="330">
                                    <a:moveTo>
                                      <a:pt x="0" y="105"/>
                                    </a:moveTo>
                                    <a:lnTo>
                                      <a:pt x="30" y="0"/>
                                    </a:lnTo>
                                    <a:lnTo>
                                      <a:pt x="105" y="270"/>
                                    </a:lnTo>
                                    <a:lnTo>
                                      <a:pt x="75" y="33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39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390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3906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980280" y="1339200"/>
                              <a:ext cx="1260360" cy="840240"/>
                            </a:xfrm>
                          </wpg:grpSpPr>
                          <wps:wsp>
                            <wps:cNvSpPr/>
                            <wps:spPr>
                              <a:xfrm>
                                <a:off x="781200" y="766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7664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766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5120" y="766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040" y="678960"/>
                                <a:ext cx="37440" cy="73800"/>
                              </a:xfrm>
                              <a:custGeom>
                                <a:avLst/>
                                <a:gdLst/>
                                <a:ahLst/>
                                <a:rect l="l" t="t" r="r" b="b"/>
                                <a:pathLst>
                                  <a:path w="105" h="165">
                                    <a:moveTo>
                                      <a:pt x="0" y="15"/>
                                    </a:moveTo>
                                    <a:lnTo>
                                      <a:pt x="30" y="0"/>
                                    </a:lnTo>
                                    <a:lnTo>
                                      <a:pt x="105" y="165"/>
                                    </a:lnTo>
                                    <a:lnTo>
                                      <a:pt x="75" y="15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766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766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7664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7664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000" y="7664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640" y="7664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3280" y="766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375840"/>
                                <a:ext cx="31680" cy="396720"/>
                              </a:xfrm>
                              <a:custGeom>
                                <a:avLst/>
                                <a:gdLst/>
                                <a:ahLst/>
                                <a:rect l="l" t="t" r="r" b="b"/>
                                <a:pathLst>
                                  <a:path w="90" h="885">
                                    <a:moveTo>
                                      <a:pt x="0" y="885"/>
                                    </a:moveTo>
                                    <a:lnTo>
                                      <a:pt x="30" y="15"/>
                                    </a:lnTo>
                                    <a:lnTo>
                                      <a:pt x="90" y="0"/>
                                    </a:lnTo>
                                    <a:lnTo>
                                      <a:pt x="60" y="870"/>
                                    </a:lnTo>
                                    <a:lnTo>
                                      <a:pt x="0" y="885"/>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753120"/>
                                <a:ext cx="37440" cy="26640"/>
                              </a:xfrm>
                              <a:custGeom>
                                <a:avLst/>
                                <a:gdLst/>
                                <a:ahLst/>
                                <a:rect l="l" t="t" r="r" b="b"/>
                                <a:pathLst>
                                  <a:path w="105" h="60">
                                    <a:moveTo>
                                      <a:pt x="0" y="0"/>
                                    </a:moveTo>
                                    <a:lnTo>
                                      <a:pt x="30" y="0"/>
                                    </a:lnTo>
                                    <a:lnTo>
                                      <a:pt x="105" y="60"/>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766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76644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766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773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7736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6080" y="773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773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375840"/>
                                <a:ext cx="37440" cy="235440"/>
                              </a:xfrm>
                              <a:custGeom>
                                <a:avLst/>
                                <a:gdLst/>
                                <a:ahLst/>
                                <a:rect l="l" t="t" r="r" b="b"/>
                                <a:pathLst>
                                  <a:path w="105" h="525">
                                    <a:moveTo>
                                      <a:pt x="0" y="0"/>
                                    </a:moveTo>
                                    <a:lnTo>
                                      <a:pt x="30" y="15"/>
                                    </a:lnTo>
                                    <a:lnTo>
                                      <a:pt x="105" y="420"/>
                                    </a:lnTo>
                                    <a:lnTo>
                                      <a:pt x="75" y="5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773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7736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773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773640"/>
                                <a:ext cx="37440" cy="13320"/>
                              </a:xfrm>
                              <a:custGeom>
                                <a:avLst/>
                                <a:gdLst/>
                                <a:ahLst/>
                                <a:rect l="l" t="t" r="r" b="b"/>
                                <a:pathLst>
                                  <a:path w="106" h="30">
                                    <a:moveTo>
                                      <a:pt x="0" y="15"/>
                                    </a:moveTo>
                                    <a:lnTo>
                                      <a:pt x="30"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840" y="773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8480" y="773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558360"/>
                                <a:ext cx="37440" cy="127800"/>
                              </a:xfrm>
                              <a:custGeom>
                                <a:avLst/>
                                <a:gdLst/>
                                <a:ahLst/>
                                <a:rect l="l" t="t" r="r" b="b"/>
                                <a:pathLst>
                                  <a:path w="105" h="285">
                                    <a:moveTo>
                                      <a:pt x="0" y="15"/>
                                    </a:moveTo>
                                    <a:lnTo>
                                      <a:pt x="30" y="0"/>
                                    </a:lnTo>
                                    <a:lnTo>
                                      <a:pt x="105" y="270"/>
                                    </a:lnTo>
                                    <a:lnTo>
                                      <a:pt x="75" y="28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7736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7736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7736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7736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773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1280" y="773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5920" y="773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383040"/>
                                <a:ext cx="37440" cy="396720"/>
                              </a:xfrm>
                              <a:custGeom>
                                <a:avLst/>
                                <a:gdLst/>
                                <a:ahLst/>
                                <a:rect l="l" t="t" r="r" b="b"/>
                                <a:pathLst>
                                  <a:path w="105" h="885">
                                    <a:moveTo>
                                      <a:pt x="0" y="885"/>
                                    </a:moveTo>
                                    <a:lnTo>
                                      <a:pt x="30" y="315"/>
                                    </a:lnTo>
                                    <a:lnTo>
                                      <a:pt x="105" y="0"/>
                                    </a:lnTo>
                                    <a:lnTo>
                                      <a:pt x="75" y="870"/>
                                    </a:lnTo>
                                    <a:lnTo>
                                      <a:pt x="0" y="88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678960"/>
                                <a:ext cx="37440" cy="73800"/>
                              </a:xfrm>
                              <a:custGeom>
                                <a:avLst/>
                                <a:gdLst/>
                                <a:ahLst/>
                                <a:rect l="l" t="t" r="r" b="b"/>
                                <a:pathLst>
                                  <a:path w="105" h="165">
                                    <a:moveTo>
                                      <a:pt x="0" y="0"/>
                                    </a:moveTo>
                                    <a:lnTo>
                                      <a:pt x="30" y="0"/>
                                    </a:lnTo>
                                    <a:lnTo>
                                      <a:pt x="105" y="165"/>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773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77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77364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779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4800" y="7797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9440" y="77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753120"/>
                                <a:ext cx="37440" cy="33480"/>
                              </a:xfrm>
                              <a:custGeom>
                                <a:avLst/>
                                <a:gdLst/>
                                <a:ahLst/>
                                <a:rect l="l" t="t" r="r" b="b"/>
                                <a:pathLst>
                                  <a:path w="105" h="75">
                                    <a:moveTo>
                                      <a:pt x="0" y="0"/>
                                    </a:moveTo>
                                    <a:lnTo>
                                      <a:pt x="30" y="15"/>
                                    </a:lnTo>
                                    <a:lnTo>
                                      <a:pt x="105" y="75"/>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8640" y="3758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77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77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77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779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2240" y="779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6880" y="779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7797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1040" y="383040"/>
                                <a:ext cx="37440" cy="181440"/>
                              </a:xfrm>
                              <a:custGeom>
                                <a:avLst/>
                                <a:gdLst/>
                                <a:ahLst/>
                                <a:rect l="l" t="t" r="r" b="b"/>
                                <a:pathLst>
                                  <a:path w="105" h="405">
                                    <a:moveTo>
                                      <a:pt x="0" y="0"/>
                                    </a:moveTo>
                                    <a:lnTo>
                                      <a:pt x="45" y="15"/>
                                    </a:lnTo>
                                    <a:lnTo>
                                      <a:pt x="105" y="390"/>
                                    </a:lnTo>
                                    <a:lnTo>
                                      <a:pt x="75" y="4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7797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779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779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779760"/>
                                <a:ext cx="37440" cy="19800"/>
                              </a:xfrm>
                              <a:custGeom>
                                <a:avLst/>
                                <a:gdLst/>
                                <a:ahLst/>
                                <a:rect l="l" t="t" r="r" b="b"/>
                                <a:pathLst>
                                  <a:path w="106" h="45">
                                    <a:moveTo>
                                      <a:pt x="0" y="15"/>
                                    </a:moveTo>
                                    <a:lnTo>
                                      <a:pt x="31"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4640" y="779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9280" y="77976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524520"/>
                                <a:ext cx="37440" cy="262080"/>
                              </a:xfrm>
                              <a:custGeom>
                                <a:avLst/>
                                <a:gdLst/>
                                <a:ahLst/>
                                <a:rect l="l" t="t" r="r" b="b"/>
                                <a:pathLst>
                                  <a:path w="106" h="585">
                                    <a:moveTo>
                                      <a:pt x="0" y="585"/>
                                    </a:moveTo>
                                    <a:lnTo>
                                      <a:pt x="30" y="60"/>
                                    </a:lnTo>
                                    <a:lnTo>
                                      <a:pt x="106" y="0"/>
                                    </a:lnTo>
                                    <a:lnTo>
                                      <a:pt x="76" y="570"/>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558360"/>
                                <a:ext cx="37440" cy="120600"/>
                              </a:xfrm>
                              <a:custGeom>
                                <a:avLst/>
                                <a:gdLst/>
                                <a:ahLst/>
                                <a:rect l="l" t="t" r="r" b="b"/>
                                <a:pathLst>
                                  <a:path w="105" h="270">
                                    <a:moveTo>
                                      <a:pt x="0" y="0"/>
                                    </a:moveTo>
                                    <a:lnTo>
                                      <a:pt x="30" y="0"/>
                                    </a:lnTo>
                                    <a:lnTo>
                                      <a:pt x="105" y="270"/>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77976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7869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8160" y="7869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78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7440" y="78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78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678960"/>
                                <a:ext cx="37440" cy="80640"/>
                              </a:xfrm>
                              <a:custGeom>
                                <a:avLst/>
                                <a:gdLst/>
                                <a:ahLst/>
                                <a:rect l="l" t="t" r="r" b="b"/>
                                <a:pathLst>
                                  <a:path w="105" h="180">
                                    <a:moveTo>
                                      <a:pt x="0" y="0"/>
                                    </a:moveTo>
                                    <a:lnTo>
                                      <a:pt x="30" y="15"/>
                                    </a:lnTo>
                                    <a:lnTo>
                                      <a:pt x="105" y="180"/>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383040"/>
                                <a:ext cx="37440" cy="141120"/>
                              </a:xfrm>
                              <a:custGeom>
                                <a:avLst/>
                                <a:gdLst/>
                                <a:ahLst/>
                                <a:rect l="l" t="t" r="r" b="b"/>
                                <a:pathLst>
                                  <a:path w="105" h="315">
                                    <a:moveTo>
                                      <a:pt x="0" y="315"/>
                                    </a:moveTo>
                                    <a:lnTo>
                                      <a:pt x="30" y="30"/>
                                    </a:lnTo>
                                    <a:lnTo>
                                      <a:pt x="105" y="15"/>
                                    </a:lnTo>
                                    <a:lnTo>
                                      <a:pt x="75"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78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78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7869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7869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78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9520" y="7869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760320"/>
                                <a:ext cx="37440" cy="39960"/>
                              </a:xfrm>
                              <a:custGeom>
                                <a:avLst/>
                                <a:gdLst/>
                                <a:ahLst/>
                                <a:rect l="l" t="t" r="r" b="b"/>
                                <a:pathLst>
                                  <a:path w="105" h="90">
                                    <a:moveTo>
                                      <a:pt x="0" y="0"/>
                                    </a:moveTo>
                                    <a:lnTo>
                                      <a:pt x="30" y="15"/>
                                    </a:lnTo>
                                    <a:lnTo>
                                      <a:pt x="105" y="90"/>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9440" y="383040"/>
                                <a:ext cx="37440" cy="1980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786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786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7869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2640" y="786960"/>
                                <a:ext cx="37440" cy="19800"/>
                              </a:xfrm>
                              <a:custGeom>
                                <a:avLst/>
                                <a:gdLst/>
                                <a:ahLst/>
                                <a:rect l="l" t="t" r="r" b="b"/>
                                <a:pathLst>
                                  <a:path w="106" h="45">
                                    <a:moveTo>
                                      <a:pt x="0" y="15"/>
                                    </a:moveTo>
                                    <a:lnTo>
                                      <a:pt x="45"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3040" y="7869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7680" y="7869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840" y="537840"/>
                                <a:ext cx="37440" cy="255240"/>
                              </a:xfrm>
                              <a:custGeom>
                                <a:avLst/>
                                <a:gdLst/>
                                <a:ahLst/>
                                <a:rect l="l" t="t" r="r" b="b"/>
                                <a:pathLst>
                                  <a:path w="105" h="570">
                                    <a:moveTo>
                                      <a:pt x="0" y="570"/>
                                    </a:moveTo>
                                    <a:lnTo>
                                      <a:pt x="45" y="0"/>
                                    </a:lnTo>
                                    <a:lnTo>
                                      <a:pt x="105" y="30"/>
                                    </a:lnTo>
                                    <a:lnTo>
                                      <a:pt x="75" y="555"/>
                                    </a:lnTo>
                                    <a:lnTo>
                                      <a:pt x="0" y="570"/>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7938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389880"/>
                                <a:ext cx="31680" cy="168120"/>
                              </a:xfrm>
                              <a:custGeom>
                                <a:avLst/>
                                <a:gdLst/>
                                <a:ahLst/>
                                <a:rect l="l" t="t" r="r" b="b"/>
                                <a:pathLst>
                                  <a:path w="90" h="375">
                                    <a:moveTo>
                                      <a:pt x="0" y="0"/>
                                    </a:moveTo>
                                    <a:lnTo>
                                      <a:pt x="30" y="30"/>
                                    </a:lnTo>
                                    <a:lnTo>
                                      <a:pt x="90" y="375"/>
                                    </a:lnTo>
                                    <a:lnTo>
                                      <a:pt x="60" y="3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80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5440" y="7938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280" y="383040"/>
                                <a:ext cx="37440" cy="168120"/>
                              </a:xfrm>
                              <a:custGeom>
                                <a:avLst/>
                                <a:gdLst/>
                                <a:ahLst/>
                                <a:rect l="l" t="t" r="r" b="b"/>
                                <a:pathLst>
                                  <a:path w="106" h="375">
                                    <a:moveTo>
                                      <a:pt x="0" y="375"/>
                                    </a:moveTo>
                                    <a:lnTo>
                                      <a:pt x="31" y="0"/>
                                    </a:lnTo>
                                    <a:lnTo>
                                      <a:pt x="106" y="30"/>
                                    </a:lnTo>
                                    <a:lnTo>
                                      <a:pt x="76" y="31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558360"/>
                                <a:ext cx="37440" cy="127800"/>
                              </a:xfrm>
                              <a:custGeom>
                                <a:avLst/>
                                <a:gdLst/>
                                <a:ahLst/>
                                <a:rect l="l" t="t" r="r" b="b"/>
                                <a:pathLst>
                                  <a:path w="105" h="285">
                                    <a:moveTo>
                                      <a:pt x="0" y="0"/>
                                    </a:moveTo>
                                    <a:lnTo>
                                      <a:pt x="45" y="15"/>
                                    </a:lnTo>
                                    <a:lnTo>
                                      <a:pt x="105" y="28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793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7938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2880" y="7938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685800"/>
                                <a:ext cx="37440" cy="80640"/>
                              </a:xfrm>
                              <a:custGeom>
                                <a:avLst/>
                                <a:gdLst/>
                                <a:ahLst/>
                                <a:rect l="l" t="t" r="r" b="b"/>
                                <a:pathLst>
                                  <a:path w="105" h="180">
                                    <a:moveTo>
                                      <a:pt x="0" y="0"/>
                                    </a:moveTo>
                                    <a:lnTo>
                                      <a:pt x="30" y="15"/>
                                    </a:lnTo>
                                    <a:lnTo>
                                      <a:pt x="105" y="180"/>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3898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793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6000" y="7938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7938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7938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793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0320" y="7938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240" y="510480"/>
                                <a:ext cx="37440" cy="289080"/>
                              </a:xfrm>
                              <a:custGeom>
                                <a:avLst/>
                                <a:gdLst/>
                                <a:ahLst/>
                                <a:rect l="l" t="t" r="r" b="b"/>
                                <a:pathLst>
                                  <a:path w="105" h="645">
                                    <a:moveTo>
                                      <a:pt x="0" y="645"/>
                                    </a:moveTo>
                                    <a:lnTo>
                                      <a:pt x="30" y="0"/>
                                    </a:lnTo>
                                    <a:lnTo>
                                      <a:pt x="105" y="60"/>
                                    </a:lnTo>
                                    <a:lnTo>
                                      <a:pt x="60" y="630"/>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766440"/>
                                <a:ext cx="37440" cy="39960"/>
                              </a:xfrm>
                              <a:custGeom>
                                <a:avLst/>
                                <a:gdLst/>
                                <a:ahLst/>
                                <a:rect l="l" t="t" r="r" b="b"/>
                                <a:pathLst>
                                  <a:path w="105" h="90">
                                    <a:moveTo>
                                      <a:pt x="0" y="0"/>
                                    </a:moveTo>
                                    <a:lnTo>
                                      <a:pt x="30" y="30"/>
                                    </a:lnTo>
                                    <a:lnTo>
                                      <a:pt x="105" y="90"/>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3898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800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800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8002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800280"/>
                                <a:ext cx="32400" cy="13320"/>
                              </a:xfrm>
                              <a:custGeom>
                                <a:avLst/>
                                <a:gdLst/>
                                <a:ahLst/>
                                <a:rect l="l" t="t" r="r" b="b"/>
                                <a:pathLst>
                                  <a:path w="91" h="30">
                                    <a:moveTo>
                                      <a:pt x="0" y="15"/>
                                    </a:moveTo>
                                    <a:lnTo>
                                      <a:pt x="30" y="30"/>
                                    </a:lnTo>
                                    <a:lnTo>
                                      <a:pt x="91" y="15"/>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840" y="8002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335880"/>
                                <a:ext cx="32400" cy="215280"/>
                              </a:xfrm>
                              <a:custGeom>
                                <a:avLst/>
                                <a:gdLst/>
                                <a:ahLst/>
                                <a:rect l="l" t="t" r="r" b="b"/>
                                <a:pathLst>
                                  <a:path w="91" h="480">
                                    <a:moveTo>
                                      <a:pt x="0" y="450"/>
                                    </a:moveTo>
                                    <a:lnTo>
                                      <a:pt x="30" y="0"/>
                                    </a:lnTo>
                                    <a:lnTo>
                                      <a:pt x="91" y="105"/>
                                    </a:lnTo>
                                    <a:lnTo>
                                      <a:pt x="60" y="480"/>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800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403200"/>
                                <a:ext cx="37440" cy="161280"/>
                              </a:xfrm>
                              <a:custGeom>
                                <a:avLst/>
                                <a:gdLst/>
                                <a:ahLst/>
                                <a:rect l="l" t="t" r="r" b="b"/>
                                <a:pathLst>
                                  <a:path w="105" h="360">
                                    <a:moveTo>
                                      <a:pt x="0" y="0"/>
                                    </a:moveTo>
                                    <a:lnTo>
                                      <a:pt x="30" y="15"/>
                                    </a:lnTo>
                                    <a:lnTo>
                                      <a:pt x="105" y="360"/>
                                    </a:lnTo>
                                    <a:lnTo>
                                      <a:pt x="60"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800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800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800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1600" y="8002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1280" y="80028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564480"/>
                                <a:ext cx="31680" cy="127800"/>
                              </a:xfrm>
                              <a:custGeom>
                                <a:avLst/>
                                <a:gdLst/>
                                <a:ahLst/>
                                <a:rect l="l" t="t" r="r" b="b"/>
                                <a:pathLst>
                                  <a:path w="90" h="285">
                                    <a:moveTo>
                                      <a:pt x="0" y="0"/>
                                    </a:moveTo>
                                    <a:lnTo>
                                      <a:pt x="30" y="15"/>
                                    </a:lnTo>
                                    <a:lnTo>
                                      <a:pt x="90" y="285"/>
                                    </a:lnTo>
                                    <a:lnTo>
                                      <a:pt x="6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289080"/>
                                <a:ext cx="37440" cy="120600"/>
                              </a:xfrm>
                              <a:custGeom>
                                <a:avLst/>
                                <a:gdLst/>
                                <a:ahLst/>
                                <a:rect l="l" t="t" r="r" b="b"/>
                                <a:pathLst>
                                  <a:path w="105" h="269">
                                    <a:moveTo>
                                      <a:pt x="0" y="209"/>
                                    </a:moveTo>
                                    <a:lnTo>
                                      <a:pt x="30" y="0"/>
                                    </a:lnTo>
                                    <a:lnTo>
                                      <a:pt x="105" y="269"/>
                                    </a:lnTo>
                                    <a:lnTo>
                                      <a:pt x="75" y="239"/>
                                    </a:lnTo>
                                    <a:lnTo>
                                      <a:pt x="0" y="209"/>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8002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8002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800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3680" y="800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9040" y="800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3680" y="800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600" y="491040"/>
                                <a:ext cx="37440" cy="322560"/>
                              </a:xfrm>
                              <a:custGeom>
                                <a:avLst/>
                                <a:gdLst/>
                                <a:ahLst/>
                                <a:rect l="l" t="t" r="r" b="b"/>
                                <a:pathLst>
                                  <a:path w="105" h="720">
                                    <a:moveTo>
                                      <a:pt x="0" y="720"/>
                                    </a:moveTo>
                                    <a:lnTo>
                                      <a:pt x="30" y="0"/>
                                    </a:lnTo>
                                    <a:lnTo>
                                      <a:pt x="105" y="45"/>
                                    </a:lnTo>
                                    <a:lnTo>
                                      <a:pt x="75" y="690"/>
                                    </a:lnTo>
                                    <a:lnTo>
                                      <a:pt x="0" y="72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693000"/>
                                <a:ext cx="37440" cy="87120"/>
                              </a:xfrm>
                              <a:custGeom>
                                <a:avLst/>
                                <a:gdLst/>
                                <a:ahLst/>
                                <a:rect l="l" t="t" r="r" b="b"/>
                                <a:pathLst>
                                  <a:path w="105" h="195">
                                    <a:moveTo>
                                      <a:pt x="0" y="0"/>
                                    </a:moveTo>
                                    <a:lnTo>
                                      <a:pt x="30" y="15"/>
                                    </a:lnTo>
                                    <a:lnTo>
                                      <a:pt x="105" y="195"/>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4032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2160" y="8071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8071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8071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807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6480" y="807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040" y="275760"/>
                                <a:ext cx="37440" cy="261720"/>
                              </a:xfrm>
                              <a:custGeom>
                                <a:avLst/>
                                <a:gdLst/>
                                <a:ahLst/>
                                <a:rect l="l" t="t" r="r" b="b"/>
                                <a:pathLst>
                                  <a:path w="105" h="584">
                                    <a:moveTo>
                                      <a:pt x="0" y="524"/>
                                    </a:moveTo>
                                    <a:lnTo>
                                      <a:pt x="30" y="0"/>
                                    </a:lnTo>
                                    <a:lnTo>
                                      <a:pt x="105" y="134"/>
                                    </a:lnTo>
                                    <a:lnTo>
                                      <a:pt x="75" y="584"/>
                                    </a:lnTo>
                                    <a:lnTo>
                                      <a:pt x="0" y="524"/>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779760"/>
                                <a:ext cx="37440" cy="33480"/>
                              </a:xfrm>
                              <a:custGeom>
                                <a:avLst/>
                                <a:gdLst/>
                                <a:ahLst/>
                                <a:rect l="l" t="t" r="r" b="b"/>
                                <a:pathLst>
                                  <a:path w="105" h="75">
                                    <a:moveTo>
                                      <a:pt x="0" y="0"/>
                                    </a:moveTo>
                                    <a:lnTo>
                                      <a:pt x="30" y="15"/>
                                    </a:lnTo>
                                    <a:lnTo>
                                      <a:pt x="105" y="75"/>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1040" y="4032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807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8071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8071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807120"/>
                                <a:ext cx="37440" cy="13320"/>
                              </a:xfrm>
                              <a:custGeom>
                                <a:avLst/>
                                <a:gdLst/>
                                <a:ahLst/>
                                <a:rect l="l" t="t" r="r" b="b"/>
                                <a:pathLst>
                                  <a:path w="106" h="30">
                                    <a:moveTo>
                                      <a:pt x="0" y="15"/>
                                    </a:moveTo>
                                    <a:lnTo>
                                      <a:pt x="31" y="30"/>
                                    </a:lnTo>
                                    <a:lnTo>
                                      <a:pt x="106" y="15"/>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4640" y="807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807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81800"/>
                                <a:ext cx="32400" cy="201240"/>
                              </a:xfrm>
                              <a:custGeom>
                                <a:avLst/>
                                <a:gdLst/>
                                <a:ahLst/>
                                <a:rect l="l" t="t" r="r" b="b"/>
                                <a:pathLst>
                                  <a:path w="91" h="449">
                                    <a:moveTo>
                                      <a:pt x="0" y="344"/>
                                    </a:moveTo>
                                    <a:lnTo>
                                      <a:pt x="30" y="0"/>
                                    </a:lnTo>
                                    <a:lnTo>
                                      <a:pt x="91" y="240"/>
                                    </a:lnTo>
                                    <a:lnTo>
                                      <a:pt x="61" y="449"/>
                                    </a:lnTo>
                                    <a:lnTo>
                                      <a:pt x="0" y="344"/>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409680"/>
                                <a:ext cx="37440" cy="161280"/>
                              </a:xfrm>
                              <a:custGeom>
                                <a:avLst/>
                                <a:gdLst/>
                                <a:ahLst/>
                                <a:rect l="l" t="t" r="r" b="b"/>
                                <a:pathLst>
                                  <a:path w="105" h="360">
                                    <a:moveTo>
                                      <a:pt x="0" y="0"/>
                                    </a:moveTo>
                                    <a:lnTo>
                                      <a:pt x="30" y="30"/>
                                    </a:lnTo>
                                    <a:lnTo>
                                      <a:pt x="105" y="360"/>
                                    </a:lnTo>
                                    <a:lnTo>
                                      <a:pt x="75"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807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807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7040" y="8071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7440" y="8071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80712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240" y="477000"/>
                                <a:ext cx="37440" cy="343080"/>
                              </a:xfrm>
                              <a:custGeom>
                                <a:avLst/>
                                <a:gdLst/>
                                <a:ahLst/>
                                <a:rect l="l" t="t" r="r" b="b"/>
                                <a:pathLst>
                                  <a:path w="105" h="765">
                                    <a:moveTo>
                                      <a:pt x="0" y="765"/>
                                    </a:moveTo>
                                    <a:lnTo>
                                      <a:pt x="30" y="0"/>
                                    </a:lnTo>
                                    <a:lnTo>
                                      <a:pt x="105" y="30"/>
                                    </a:lnTo>
                                    <a:lnTo>
                                      <a:pt x="75" y="750"/>
                                    </a:lnTo>
                                    <a:lnTo>
                                      <a:pt x="0" y="76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571680"/>
                                <a:ext cx="31680" cy="127800"/>
                              </a:xfrm>
                              <a:custGeom>
                                <a:avLst/>
                                <a:gdLst/>
                                <a:ahLst/>
                                <a:rect l="l" t="t" r="r" b="b"/>
                                <a:pathLst>
                                  <a:path w="90" h="285">
                                    <a:moveTo>
                                      <a:pt x="0" y="0"/>
                                    </a:moveTo>
                                    <a:lnTo>
                                      <a:pt x="30" y="15"/>
                                    </a:lnTo>
                                    <a:lnTo>
                                      <a:pt x="90" y="285"/>
                                    </a:lnTo>
                                    <a:lnTo>
                                      <a:pt x="6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8136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240" y="228600"/>
                                <a:ext cx="37440" cy="187920"/>
                              </a:xfrm>
                              <a:custGeom>
                                <a:avLst/>
                                <a:gdLst/>
                                <a:ahLst/>
                                <a:rect l="l" t="t" r="r" b="b"/>
                                <a:pathLst>
                                  <a:path w="105" h="419">
                                    <a:moveTo>
                                      <a:pt x="0" y="135"/>
                                    </a:moveTo>
                                    <a:lnTo>
                                      <a:pt x="45" y="0"/>
                                    </a:lnTo>
                                    <a:lnTo>
                                      <a:pt x="105" y="419"/>
                                    </a:lnTo>
                                    <a:lnTo>
                                      <a:pt x="75" y="404"/>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813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813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4480" y="813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840" y="813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 y="221760"/>
                                <a:ext cx="37440" cy="289080"/>
                              </a:xfrm>
                              <a:custGeom>
                                <a:avLst/>
                                <a:gdLst/>
                                <a:ahLst/>
                                <a:rect l="l" t="t" r="r" b="b"/>
                                <a:pathLst>
                                  <a:path w="105" h="644">
                                    <a:moveTo>
                                      <a:pt x="0" y="599"/>
                                    </a:moveTo>
                                    <a:lnTo>
                                      <a:pt x="30" y="0"/>
                                    </a:lnTo>
                                    <a:lnTo>
                                      <a:pt x="105" y="120"/>
                                    </a:lnTo>
                                    <a:lnTo>
                                      <a:pt x="75" y="644"/>
                                    </a:lnTo>
                                    <a:lnTo>
                                      <a:pt x="0" y="599"/>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699120"/>
                                <a:ext cx="37440" cy="87120"/>
                              </a:xfrm>
                              <a:custGeom>
                                <a:avLst/>
                                <a:gdLst/>
                                <a:ahLst/>
                                <a:rect l="l" t="t" r="r" b="b"/>
                                <a:pathLst>
                                  <a:path w="105" h="195">
                                    <a:moveTo>
                                      <a:pt x="0" y="0"/>
                                    </a:moveTo>
                                    <a:lnTo>
                                      <a:pt x="45" y="15"/>
                                    </a:lnTo>
                                    <a:lnTo>
                                      <a:pt x="105" y="195"/>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3680" y="4096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8136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8136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813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2640" y="813600"/>
                                <a:ext cx="37440" cy="19800"/>
                              </a:xfrm>
                              <a:custGeom>
                                <a:avLst/>
                                <a:gdLst/>
                                <a:ahLst/>
                                <a:rect l="l" t="t" r="r" b="b"/>
                                <a:pathLst>
                                  <a:path w="106" h="45">
                                    <a:moveTo>
                                      <a:pt x="0" y="15"/>
                                    </a:moveTo>
                                    <a:lnTo>
                                      <a:pt x="30" y="45"/>
                                    </a:lnTo>
                                    <a:lnTo>
                                      <a:pt x="106"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7280" y="813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6480" y="786960"/>
                                <a:ext cx="37440" cy="39960"/>
                              </a:xfrm>
                              <a:custGeom>
                                <a:avLst/>
                                <a:gdLst/>
                                <a:ahLst/>
                                <a:rect l="l" t="t" r="r" b="b"/>
                                <a:pathLst>
                                  <a:path w="105" h="90">
                                    <a:moveTo>
                                      <a:pt x="0" y="0"/>
                                    </a:moveTo>
                                    <a:lnTo>
                                      <a:pt x="30" y="15"/>
                                    </a:lnTo>
                                    <a:lnTo>
                                      <a:pt x="105" y="90"/>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840" y="80640"/>
                                <a:ext cx="37440" cy="255240"/>
                              </a:xfrm>
                              <a:custGeom>
                                <a:avLst/>
                                <a:gdLst/>
                                <a:ahLst/>
                                <a:rect l="l" t="t" r="r" b="b"/>
                                <a:pathLst>
                                  <a:path w="105" h="569">
                                    <a:moveTo>
                                      <a:pt x="0" y="435"/>
                                    </a:moveTo>
                                    <a:lnTo>
                                      <a:pt x="30" y="0"/>
                                    </a:lnTo>
                                    <a:lnTo>
                                      <a:pt x="105" y="225"/>
                                    </a:lnTo>
                                    <a:lnTo>
                                      <a:pt x="75" y="569"/>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4096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1120" y="8136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8136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8136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800" y="813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5440" y="82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470520"/>
                                <a:ext cx="31680" cy="356400"/>
                              </a:xfrm>
                              <a:custGeom>
                                <a:avLst/>
                                <a:gdLst/>
                                <a:ahLst/>
                                <a:rect l="l" t="t" r="r" b="b"/>
                                <a:pathLst>
                                  <a:path w="90" h="795">
                                    <a:moveTo>
                                      <a:pt x="0" y="795"/>
                                    </a:moveTo>
                                    <a:lnTo>
                                      <a:pt x="30" y="0"/>
                                    </a:lnTo>
                                    <a:lnTo>
                                      <a:pt x="90" y="15"/>
                                    </a:lnTo>
                                    <a:lnTo>
                                      <a:pt x="60" y="780"/>
                                    </a:lnTo>
                                    <a:lnTo>
                                      <a:pt x="0" y="795"/>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82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423720"/>
                                <a:ext cx="37440" cy="154440"/>
                              </a:xfrm>
                              <a:custGeom>
                                <a:avLst/>
                                <a:gdLst/>
                                <a:ahLst/>
                                <a:rect l="l" t="t" r="r" b="b"/>
                                <a:pathLst>
                                  <a:path w="105" h="345">
                                    <a:moveTo>
                                      <a:pt x="0" y="0"/>
                                    </a:moveTo>
                                    <a:lnTo>
                                      <a:pt x="30" y="15"/>
                                    </a:lnTo>
                                    <a:lnTo>
                                      <a:pt x="105" y="345"/>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4280" y="67320"/>
                                <a:ext cx="37440" cy="221760"/>
                              </a:xfrm>
                              <a:custGeom>
                                <a:avLst/>
                                <a:gdLst/>
                                <a:ahLst/>
                                <a:rect l="l" t="t" r="r" b="b"/>
                                <a:pathLst>
                                  <a:path w="106" h="495">
                                    <a:moveTo>
                                      <a:pt x="0" y="255"/>
                                    </a:moveTo>
                                    <a:lnTo>
                                      <a:pt x="31" y="0"/>
                                    </a:lnTo>
                                    <a:lnTo>
                                      <a:pt x="106" y="360"/>
                                    </a:lnTo>
                                    <a:lnTo>
                                      <a:pt x="61" y="49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82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82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7840" y="8204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820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40" y="181800"/>
                                <a:ext cx="37440" cy="308520"/>
                              </a:xfrm>
                              <a:custGeom>
                                <a:avLst/>
                                <a:gdLst/>
                                <a:ahLst/>
                                <a:rect l="l" t="t" r="r" b="b"/>
                                <a:pathLst>
                                  <a:path w="105" h="689">
                                    <a:moveTo>
                                      <a:pt x="0" y="659"/>
                                    </a:moveTo>
                                    <a:lnTo>
                                      <a:pt x="45" y="0"/>
                                    </a:lnTo>
                                    <a:lnTo>
                                      <a:pt x="105" y="90"/>
                                    </a:lnTo>
                                    <a:lnTo>
                                      <a:pt x="75" y="689"/>
                                    </a:lnTo>
                                    <a:lnTo>
                                      <a:pt x="0" y="659"/>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577800"/>
                                <a:ext cx="37440" cy="127800"/>
                              </a:xfrm>
                              <a:custGeom>
                                <a:avLst/>
                                <a:gdLst/>
                                <a:ahLst/>
                                <a:rect l="l" t="t" r="r" b="b"/>
                                <a:pathLst>
                                  <a:path w="105" h="285">
                                    <a:moveTo>
                                      <a:pt x="0" y="0"/>
                                    </a:moveTo>
                                    <a:lnTo>
                                      <a:pt x="30" y="15"/>
                                    </a:lnTo>
                                    <a:lnTo>
                                      <a:pt x="105" y="285"/>
                                    </a:lnTo>
                                    <a:lnTo>
                                      <a:pt x="6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82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187920"/>
                                <a:ext cx="31680" cy="235080"/>
                              </a:xfrm>
                              <a:custGeom>
                                <a:avLst/>
                                <a:gdLst/>
                                <a:ahLst/>
                                <a:rect l="l" t="t" r="r" b="b"/>
                                <a:pathLst>
                                  <a:path w="90" h="524">
                                    <a:moveTo>
                                      <a:pt x="0" y="90"/>
                                    </a:moveTo>
                                    <a:lnTo>
                                      <a:pt x="30" y="0"/>
                                    </a:lnTo>
                                    <a:lnTo>
                                      <a:pt x="90" y="524"/>
                                    </a:lnTo>
                                    <a:lnTo>
                                      <a:pt x="60" y="509"/>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576000" y="82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0640" y="820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5280" y="820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0640" y="8204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706320"/>
                                <a:ext cx="31680" cy="87120"/>
                              </a:xfrm>
                              <a:custGeom>
                                <a:avLst/>
                                <a:gdLst/>
                                <a:ahLst/>
                                <a:rect l="l" t="t" r="r" b="b"/>
                                <a:pathLst>
                                  <a:path w="90" h="195">
                                    <a:moveTo>
                                      <a:pt x="0" y="0"/>
                                    </a:moveTo>
                                    <a:lnTo>
                                      <a:pt x="30" y="30"/>
                                    </a:lnTo>
                                    <a:lnTo>
                                      <a:pt x="90" y="195"/>
                                    </a:lnTo>
                                    <a:lnTo>
                                      <a:pt x="60"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41652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0"/>
                                <a:ext cx="37440" cy="275760"/>
                              </a:xfrm>
                              <a:custGeom>
                                <a:avLst/>
                                <a:gdLst/>
                                <a:ahLst/>
                                <a:rect l="l" t="t" r="r" b="b"/>
                                <a:pathLst>
                                  <a:path w="105" h="615">
                                    <a:moveTo>
                                      <a:pt x="0" y="495"/>
                                    </a:moveTo>
                                    <a:lnTo>
                                      <a:pt x="30" y="0"/>
                                    </a:lnTo>
                                    <a:lnTo>
                                      <a:pt x="105" y="180"/>
                                    </a:lnTo>
                                    <a:lnTo>
                                      <a:pt x="75" y="615"/>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82044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748800" y="592560"/>
                              <a:ext cx="1287720" cy="1641600"/>
                            </a:xfrm>
                          </wpg:grpSpPr>
                          <wps:wsp>
                            <wps:cNvSpPr/>
                            <wps:spPr>
                              <a:xfrm>
                                <a:off x="845640" y="15670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0280" y="15670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4920" y="1567080"/>
                                <a:ext cx="37440" cy="19800"/>
                              </a:xfrm>
                              <a:custGeom>
                                <a:avLst/>
                                <a:gdLst/>
                                <a:ahLst/>
                                <a:rect l="l" t="t" r="r" b="b"/>
                                <a:pathLst>
                                  <a:path w="106" h="45">
                                    <a:moveTo>
                                      <a:pt x="0" y="30"/>
                                    </a:moveTo>
                                    <a:lnTo>
                                      <a:pt x="30" y="45"/>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50280" y="157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1217160"/>
                                <a:ext cx="37440" cy="363240"/>
                              </a:xfrm>
                              <a:custGeom>
                                <a:avLst/>
                                <a:gdLst/>
                                <a:ahLst/>
                                <a:rect l="l" t="t" r="r" b="b"/>
                                <a:pathLst>
                                  <a:path w="105" h="810">
                                    <a:moveTo>
                                      <a:pt x="0" y="810"/>
                                    </a:moveTo>
                                    <a:lnTo>
                                      <a:pt x="30" y="0"/>
                                    </a:lnTo>
                                    <a:lnTo>
                                      <a:pt x="105" y="0"/>
                                    </a:lnTo>
                                    <a:lnTo>
                                      <a:pt x="75" y="795"/>
                                    </a:lnTo>
                                    <a:lnTo>
                                      <a:pt x="0" y="810"/>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1540440"/>
                                <a:ext cx="37440" cy="39960"/>
                              </a:xfrm>
                              <a:custGeom>
                                <a:avLst/>
                                <a:gdLst/>
                                <a:ahLst/>
                                <a:rect l="l" t="t" r="r" b="b"/>
                                <a:pathLst>
                                  <a:path w="105" h="90">
                                    <a:moveTo>
                                      <a:pt x="0" y="0"/>
                                    </a:moveTo>
                                    <a:lnTo>
                                      <a:pt x="30" y="30"/>
                                    </a:lnTo>
                                    <a:lnTo>
                                      <a:pt x="105" y="90"/>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4120" y="11703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440" y="15742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9120" y="672480"/>
                                <a:ext cx="37440" cy="255240"/>
                              </a:xfrm>
                              <a:custGeom>
                                <a:avLst/>
                                <a:gdLst/>
                                <a:ahLst/>
                                <a:rect l="l" t="t" r="r" b="b"/>
                                <a:pathLst>
                                  <a:path w="106" h="570">
                                    <a:moveTo>
                                      <a:pt x="0" y="345"/>
                                    </a:moveTo>
                                    <a:lnTo>
                                      <a:pt x="30" y="0"/>
                                    </a:lnTo>
                                    <a:lnTo>
                                      <a:pt x="106" y="315"/>
                                    </a:lnTo>
                                    <a:lnTo>
                                      <a:pt x="75" y="57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883080" y="15742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7720" y="15742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3080" y="157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1920" y="915120"/>
                                <a:ext cx="37440" cy="308520"/>
                              </a:xfrm>
                              <a:custGeom>
                                <a:avLst/>
                                <a:gdLst/>
                                <a:ahLst/>
                                <a:rect l="l" t="t" r="r" b="b"/>
                                <a:pathLst>
                                  <a:path w="105" h="689">
                                    <a:moveTo>
                                      <a:pt x="0" y="674"/>
                                    </a:moveTo>
                                    <a:lnTo>
                                      <a:pt x="30" y="0"/>
                                    </a:lnTo>
                                    <a:lnTo>
                                      <a:pt x="105" y="30"/>
                                    </a:lnTo>
                                    <a:lnTo>
                                      <a:pt x="60" y="689"/>
                                    </a:lnTo>
                                    <a:lnTo>
                                      <a:pt x="0" y="674"/>
                                    </a:lnTo>
                                    <a:close/>
                                  </a:path>
                                </a:pathLst>
                              </a:custGeom>
                              <a:solidFill>
                                <a:srgbClr val="ffffff"/>
                              </a:solidFill>
                              <a:ln w="0">
                                <a:solidFill>
                                  <a:srgbClr val="000000"/>
                                </a:solidFill>
                              </a:ln>
                            </wps:spPr>
                            <wps:style>
                              <a:lnRef idx="0"/>
                              <a:fillRef idx="0"/>
                              <a:effectRef idx="0"/>
                              <a:fontRef idx="minor"/>
                            </wps:style>
                            <wps:bodyPr/>
                          </wps:wsp>
                          <wps:wsp>
                            <wps:cNvSpPr/>
                            <wps:spPr>
                              <a:xfrm>
                                <a:off x="646200" y="157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560" y="1176480"/>
                                <a:ext cx="37440" cy="154440"/>
                              </a:xfrm>
                              <a:custGeom>
                                <a:avLst/>
                                <a:gdLst/>
                                <a:ahLst/>
                                <a:rect l="l" t="t" r="r" b="b"/>
                                <a:pathLst>
                                  <a:path w="105" h="345">
                                    <a:moveTo>
                                      <a:pt x="0" y="0"/>
                                    </a:moveTo>
                                    <a:lnTo>
                                      <a:pt x="30" y="15"/>
                                    </a:lnTo>
                                    <a:lnTo>
                                      <a:pt x="105" y="345"/>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0840" y="1574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6920" y="726480"/>
                                <a:ext cx="37440" cy="248760"/>
                              </a:xfrm>
                              <a:custGeom>
                                <a:avLst/>
                                <a:gdLst/>
                                <a:ahLst/>
                                <a:rect l="l" t="t" r="r" b="b"/>
                                <a:pathLst>
                                  <a:path w="105" h="555">
                                    <a:moveTo>
                                      <a:pt x="0" y="195"/>
                                    </a:moveTo>
                                    <a:lnTo>
                                      <a:pt x="30" y="0"/>
                                    </a:lnTo>
                                    <a:lnTo>
                                      <a:pt x="105" y="465"/>
                                    </a:lnTo>
                                    <a:lnTo>
                                      <a:pt x="75" y="55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915480" y="157428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5880" y="1574280"/>
                                <a:ext cx="31680" cy="1332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0520" y="15742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9000" y="1331640"/>
                                <a:ext cx="37440" cy="134640"/>
                              </a:xfrm>
                              <a:custGeom>
                                <a:avLst/>
                                <a:gdLst/>
                                <a:ahLst/>
                                <a:rect l="l" t="t" r="r" b="b"/>
                                <a:pathLst>
                                  <a:path w="105" h="300">
                                    <a:moveTo>
                                      <a:pt x="0" y="0"/>
                                    </a:moveTo>
                                    <a:lnTo>
                                      <a:pt x="30" y="30"/>
                                    </a:lnTo>
                                    <a:lnTo>
                                      <a:pt x="105" y="300"/>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3640" y="1574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685800"/>
                                <a:ext cx="31680" cy="282600"/>
                              </a:xfrm>
                              <a:custGeom>
                                <a:avLst/>
                                <a:gdLst/>
                                <a:ahLst/>
                                <a:rect l="l" t="t" r="r" b="b"/>
                                <a:pathLst>
                                  <a:path w="90" h="630">
                                    <a:moveTo>
                                      <a:pt x="0" y="540"/>
                                    </a:moveTo>
                                    <a:lnTo>
                                      <a:pt x="30" y="0"/>
                                    </a:lnTo>
                                    <a:lnTo>
                                      <a:pt x="90" y="135"/>
                                    </a:lnTo>
                                    <a:lnTo>
                                      <a:pt x="60" y="630"/>
                                    </a:lnTo>
                                    <a:lnTo>
                                      <a:pt x="0" y="540"/>
                                    </a:lnTo>
                                    <a:close/>
                                  </a:path>
                                </a:pathLst>
                              </a:custGeom>
                              <a:solidFill>
                                <a:srgbClr val="ffffff"/>
                              </a:solidFill>
                              <a:ln w="0">
                                <a:solidFill>
                                  <a:srgbClr val="000000"/>
                                </a:solidFill>
                              </a:ln>
                            </wps:spPr>
                            <wps:style>
                              <a:lnRef idx="0"/>
                              <a:fillRef idx="0"/>
                              <a:effectRef idx="0"/>
                              <a:fontRef idx="minor"/>
                            </wps:style>
                            <wps:bodyPr/>
                          </wps:wsp>
                          <wps:wsp>
                            <wps:cNvSpPr/>
                            <wps:spPr>
                              <a:xfrm>
                                <a:off x="414360" y="901080"/>
                                <a:ext cx="37440" cy="281880"/>
                              </a:xfrm>
                              <a:custGeom>
                                <a:avLst/>
                                <a:gdLst/>
                                <a:ahLst/>
                                <a:rect l="l" t="t" r="r" b="b"/>
                                <a:pathLst>
                                  <a:path w="105" h="629">
                                    <a:moveTo>
                                      <a:pt x="0" y="75"/>
                                    </a:moveTo>
                                    <a:lnTo>
                                      <a:pt x="30" y="0"/>
                                    </a:lnTo>
                                    <a:lnTo>
                                      <a:pt x="105" y="629"/>
                                    </a:lnTo>
                                    <a:lnTo>
                                      <a:pt x="60" y="599"/>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1574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2920" y="15742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15804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8680" y="15804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1217160"/>
                                <a:ext cx="37440" cy="370080"/>
                              </a:xfrm>
                              <a:custGeom>
                                <a:avLst/>
                                <a:gdLst/>
                                <a:ahLst/>
                                <a:rect l="l" t="t" r="r" b="b"/>
                                <a:pathLst>
                                  <a:path w="105" h="825">
                                    <a:moveTo>
                                      <a:pt x="0" y="825"/>
                                    </a:moveTo>
                                    <a:lnTo>
                                      <a:pt x="30" y="15"/>
                                    </a:lnTo>
                                    <a:lnTo>
                                      <a:pt x="105" y="0"/>
                                    </a:lnTo>
                                    <a:lnTo>
                                      <a:pt x="75" y="810"/>
                                    </a:lnTo>
                                    <a:lnTo>
                                      <a:pt x="0" y="825"/>
                                    </a:lnTo>
                                    <a:close/>
                                  </a:path>
                                </a:pathLst>
                              </a:custGeom>
                              <a:solidFill>
                                <a:srgbClr val="ffffff"/>
                              </a:solidFill>
                              <a:ln w="0">
                                <a:solidFill>
                                  <a:srgbClr val="000000"/>
                                </a:solidFill>
                              </a:ln>
                            </wps:spPr>
                            <wps:style>
                              <a:lnRef idx="0"/>
                              <a:fillRef idx="0"/>
                              <a:effectRef idx="0"/>
                              <a:fontRef idx="minor"/>
                            </wps:style>
                            <wps:bodyPr/>
                          </wps:wsp>
                          <wps:wsp>
                            <wps:cNvSpPr/>
                            <wps:spPr>
                              <a:xfrm>
                                <a:off x="587160" y="1466280"/>
                                <a:ext cx="31680" cy="87120"/>
                              </a:xfrm>
                              <a:custGeom>
                                <a:avLst/>
                                <a:gdLst/>
                                <a:ahLst/>
                                <a:rect l="l" t="t" r="r" b="b"/>
                                <a:pathLst>
                                  <a:path w="90" h="195">
                                    <a:moveTo>
                                      <a:pt x="0" y="0"/>
                                    </a:moveTo>
                                    <a:lnTo>
                                      <a:pt x="30" y="15"/>
                                    </a:lnTo>
                                    <a:lnTo>
                                      <a:pt x="90" y="195"/>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2520" y="1176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1800" y="15804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564480"/>
                                <a:ext cx="37440" cy="262080"/>
                              </a:xfrm>
                              <a:custGeom>
                                <a:avLst/>
                                <a:gdLst/>
                                <a:ahLst/>
                                <a:rect l="l" t="t" r="r" b="b"/>
                                <a:pathLst>
                                  <a:path w="105" h="585">
                                    <a:moveTo>
                                      <a:pt x="0" y="405"/>
                                    </a:moveTo>
                                    <a:lnTo>
                                      <a:pt x="30" y="0"/>
                                    </a:lnTo>
                                    <a:lnTo>
                                      <a:pt x="105" y="240"/>
                                    </a:lnTo>
                                    <a:lnTo>
                                      <a:pt x="75" y="58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856440" y="15804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1080" y="15804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720" y="1580400"/>
                                <a:ext cx="37440" cy="13320"/>
                              </a:xfrm>
                              <a:custGeom>
                                <a:avLst/>
                                <a:gdLst/>
                                <a:ahLst/>
                                <a:rect l="l" t="t" r="r" b="b"/>
                                <a:pathLst>
                                  <a:path w="106" h="30">
                                    <a:moveTo>
                                      <a:pt x="0" y="15"/>
                                    </a:moveTo>
                                    <a:lnTo>
                                      <a:pt x="31" y="30"/>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907920"/>
                                <a:ext cx="37440" cy="308520"/>
                              </a:xfrm>
                              <a:custGeom>
                                <a:avLst/>
                                <a:gdLst/>
                                <a:ahLst/>
                                <a:rect l="l" t="t" r="r" b="b"/>
                                <a:pathLst>
                                  <a:path w="105" h="689">
                                    <a:moveTo>
                                      <a:pt x="0" y="689"/>
                                    </a:moveTo>
                                    <a:lnTo>
                                      <a:pt x="30" y="0"/>
                                    </a:lnTo>
                                    <a:lnTo>
                                      <a:pt x="105" y="15"/>
                                    </a:lnTo>
                                    <a:lnTo>
                                      <a:pt x="75" y="689"/>
                                    </a:lnTo>
                                    <a:lnTo>
                                      <a:pt x="0" y="689"/>
                                    </a:lnTo>
                                    <a:close/>
                                  </a:path>
                                </a:pathLst>
                              </a:custGeom>
                              <a:solidFill>
                                <a:srgbClr val="ffffff"/>
                              </a:solidFill>
                              <a:ln w="0">
                                <a:solidFill>
                                  <a:srgbClr val="000000"/>
                                </a:solidFill>
                              </a:ln>
                            </wps:spPr>
                            <wps:style>
                              <a:lnRef idx="0"/>
                              <a:fillRef idx="0"/>
                              <a:effectRef idx="0"/>
                              <a:fontRef idx="minor"/>
                            </wps:style>
                            <wps:bodyPr/>
                          </wps:wsp>
                          <wps:wsp>
                            <wps:cNvSpPr/>
                            <wps:spPr>
                              <a:xfrm>
                                <a:off x="619560" y="1553760"/>
                                <a:ext cx="37440" cy="33480"/>
                              </a:xfrm>
                              <a:custGeom>
                                <a:avLst/>
                                <a:gdLst/>
                                <a:ahLst/>
                                <a:rect l="l" t="t" r="r" b="b"/>
                                <a:pathLst>
                                  <a:path w="105" h="75">
                                    <a:moveTo>
                                      <a:pt x="0" y="0"/>
                                    </a:moveTo>
                                    <a:lnTo>
                                      <a:pt x="45" y="15"/>
                                    </a:lnTo>
                                    <a:lnTo>
                                      <a:pt x="105" y="75"/>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200" y="1176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240" y="158040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551160"/>
                                <a:ext cx="37440" cy="262080"/>
                              </a:xfrm>
                              <a:custGeom>
                                <a:avLst/>
                                <a:gdLst/>
                                <a:ahLst/>
                                <a:rect l="l" t="t" r="r" b="b"/>
                                <a:pathLst>
                                  <a:path w="106" h="585">
                                    <a:moveTo>
                                      <a:pt x="0" y="270"/>
                                    </a:moveTo>
                                    <a:lnTo>
                                      <a:pt x="30" y="0"/>
                                    </a:lnTo>
                                    <a:lnTo>
                                      <a:pt x="106" y="390"/>
                                    </a:lnTo>
                                    <a:lnTo>
                                      <a:pt x="76" y="58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893880" y="15804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8520" y="158040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3880" y="15804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7000" y="15804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2720" y="659160"/>
                                <a:ext cx="37440" cy="269280"/>
                              </a:xfrm>
                              <a:custGeom>
                                <a:avLst/>
                                <a:gdLst/>
                                <a:ahLst/>
                                <a:rect l="l" t="t" r="r" b="b"/>
                                <a:pathLst>
                                  <a:path w="105" h="600">
                                    <a:moveTo>
                                      <a:pt x="0" y="570"/>
                                    </a:moveTo>
                                    <a:lnTo>
                                      <a:pt x="30" y="0"/>
                                    </a:lnTo>
                                    <a:lnTo>
                                      <a:pt x="105" y="60"/>
                                    </a:lnTo>
                                    <a:lnTo>
                                      <a:pt x="75" y="600"/>
                                    </a:lnTo>
                                    <a:lnTo>
                                      <a:pt x="0" y="570"/>
                                    </a:lnTo>
                                    <a:close/>
                                  </a:path>
                                </a:pathLst>
                              </a:custGeom>
                              <a:solidFill>
                                <a:srgbClr val="ffffff"/>
                              </a:solidFill>
                              <a:ln w="0">
                                <a:solidFill>
                                  <a:srgbClr val="000000"/>
                                </a:solidFill>
                              </a:ln>
                            </wps:spPr>
                            <wps:style>
                              <a:lnRef idx="0"/>
                              <a:fillRef idx="0"/>
                              <a:effectRef idx="0"/>
                              <a:fontRef idx="minor"/>
                            </wps:style>
                            <wps:bodyPr/>
                          </wps:wsp>
                          <wps:wsp>
                            <wps:cNvSpPr/>
                            <wps:spPr>
                              <a:xfrm>
                                <a:off x="522360" y="1183680"/>
                                <a:ext cx="37440" cy="161280"/>
                              </a:xfrm>
                              <a:custGeom>
                                <a:avLst/>
                                <a:gdLst/>
                                <a:ahLst/>
                                <a:rect l="l" t="t" r="r" b="b"/>
                                <a:pathLst>
                                  <a:path w="105" h="360">
                                    <a:moveTo>
                                      <a:pt x="0" y="0"/>
                                    </a:moveTo>
                                    <a:lnTo>
                                      <a:pt x="30" y="30"/>
                                    </a:lnTo>
                                    <a:lnTo>
                                      <a:pt x="105" y="360"/>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15804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7720" y="659160"/>
                                <a:ext cx="37440" cy="275760"/>
                              </a:xfrm>
                              <a:custGeom>
                                <a:avLst/>
                                <a:gdLst/>
                                <a:ahLst/>
                                <a:rect l="l" t="t" r="r" b="b"/>
                                <a:pathLst>
                                  <a:path w="105" h="615">
                                    <a:moveTo>
                                      <a:pt x="0" y="150"/>
                                    </a:moveTo>
                                    <a:lnTo>
                                      <a:pt x="30" y="0"/>
                                    </a:lnTo>
                                    <a:lnTo>
                                      <a:pt x="105" y="540"/>
                                    </a:lnTo>
                                    <a:lnTo>
                                      <a:pt x="75" y="61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932040" y="158040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6680" y="1587600"/>
                                <a:ext cx="37440" cy="13320"/>
                              </a:xfrm>
                              <a:custGeom>
                                <a:avLst/>
                                <a:gdLst/>
                                <a:ahLst/>
                                <a:rect l="l" t="t" r="r" b="b"/>
                                <a:pathLst>
                                  <a:path w="105" h="30">
                                    <a:moveTo>
                                      <a:pt x="0" y="0"/>
                                    </a:moveTo>
                                    <a:lnTo>
                                      <a:pt x="30" y="30"/>
                                    </a:lnTo>
                                    <a:lnTo>
                                      <a:pt x="10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1320" y="158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224360"/>
                                <a:ext cx="31680" cy="370080"/>
                              </a:xfrm>
                              <a:custGeom>
                                <a:avLst/>
                                <a:gdLst/>
                                <a:ahLst/>
                                <a:rect l="l" t="t" r="r" b="b"/>
                                <a:pathLst>
                                  <a:path w="90" h="825">
                                    <a:moveTo>
                                      <a:pt x="0" y="825"/>
                                    </a:moveTo>
                                    <a:lnTo>
                                      <a:pt x="30" y="45"/>
                                    </a:lnTo>
                                    <a:lnTo>
                                      <a:pt x="90" y="0"/>
                                    </a:lnTo>
                                    <a:lnTo>
                                      <a:pt x="60" y="810"/>
                                    </a:lnTo>
                                    <a:lnTo>
                                      <a:pt x="0" y="825"/>
                                    </a:lnTo>
                                    <a:close/>
                                  </a:path>
                                </a:pathLst>
                              </a:custGeom>
                              <a:solidFill>
                                <a:srgbClr val="ffffff"/>
                              </a:solidFill>
                              <a:ln w="0">
                                <a:solidFill>
                                  <a:srgbClr val="000000"/>
                                </a:solidFill>
                              </a:ln>
                            </wps:spPr>
                            <wps:style>
                              <a:lnRef idx="0"/>
                              <a:fillRef idx="0"/>
                              <a:effectRef idx="0"/>
                              <a:fontRef idx="minor"/>
                            </wps:style>
                            <wps:bodyPr/>
                          </wps:wsp>
                          <wps:wsp>
                            <wps:cNvSpPr/>
                            <wps:spPr>
                              <a:xfrm>
                                <a:off x="559800" y="1344960"/>
                                <a:ext cx="37440" cy="127800"/>
                              </a:xfrm>
                              <a:custGeom>
                                <a:avLst/>
                                <a:gdLst/>
                                <a:ahLst/>
                                <a:rect l="l" t="t" r="r" b="b"/>
                                <a:pathLst>
                                  <a:path w="105" h="285">
                                    <a:moveTo>
                                      <a:pt x="0" y="0"/>
                                    </a:moveTo>
                                    <a:lnTo>
                                      <a:pt x="30" y="15"/>
                                    </a:lnTo>
                                    <a:lnTo>
                                      <a:pt x="105" y="28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4440" y="158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5160" y="881280"/>
                                <a:ext cx="37440" cy="308520"/>
                              </a:xfrm>
                              <a:custGeom>
                                <a:avLst/>
                                <a:gdLst/>
                                <a:ahLst/>
                                <a:rect l="l" t="t" r="r" b="b"/>
                                <a:pathLst>
                                  <a:path w="105" h="689">
                                    <a:moveTo>
                                      <a:pt x="0" y="45"/>
                                    </a:moveTo>
                                    <a:lnTo>
                                      <a:pt x="30" y="0"/>
                                    </a:lnTo>
                                    <a:lnTo>
                                      <a:pt x="105" y="689"/>
                                    </a:lnTo>
                                    <a:lnTo>
                                      <a:pt x="75" y="674"/>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29080" y="158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0520" y="483840"/>
                                <a:ext cx="31680" cy="262080"/>
                              </a:xfrm>
                              <a:custGeom>
                                <a:avLst/>
                                <a:gdLst/>
                                <a:ahLst/>
                                <a:rect l="l" t="t" r="r" b="b"/>
                                <a:pathLst>
                                  <a:path w="90" h="585">
                                    <a:moveTo>
                                      <a:pt x="0" y="450"/>
                                    </a:moveTo>
                                    <a:lnTo>
                                      <a:pt x="30" y="0"/>
                                    </a:lnTo>
                                    <a:lnTo>
                                      <a:pt x="90" y="180"/>
                                    </a:lnTo>
                                    <a:lnTo>
                                      <a:pt x="60" y="585"/>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963720" y="1587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4120" y="1587600"/>
                                <a:ext cx="32400" cy="13320"/>
                              </a:xfrm>
                              <a:custGeom>
                                <a:avLst/>
                                <a:gdLst/>
                                <a:ahLst/>
                                <a:rect l="l" t="t" r="r" b="b"/>
                                <a:pathLst>
                                  <a:path w="91" h="30">
                                    <a:moveTo>
                                      <a:pt x="0" y="15"/>
                                    </a:moveTo>
                                    <a:lnTo>
                                      <a:pt x="30" y="30"/>
                                    </a:lnTo>
                                    <a:lnTo>
                                      <a:pt x="91"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907920"/>
                                <a:ext cx="37440" cy="315720"/>
                              </a:xfrm>
                              <a:custGeom>
                                <a:avLst/>
                                <a:gdLst/>
                                <a:ahLst/>
                                <a:rect l="l" t="t" r="r" b="b"/>
                                <a:pathLst>
                                  <a:path w="105" h="704">
                                    <a:moveTo>
                                      <a:pt x="0" y="704"/>
                                    </a:moveTo>
                                    <a:lnTo>
                                      <a:pt x="30" y="30"/>
                                    </a:lnTo>
                                    <a:lnTo>
                                      <a:pt x="105" y="0"/>
                                    </a:lnTo>
                                    <a:lnTo>
                                      <a:pt x="75" y="689"/>
                                    </a:lnTo>
                                    <a:lnTo>
                                      <a:pt x="0" y="704"/>
                                    </a:lnTo>
                                    <a:close/>
                                  </a:path>
                                </a:pathLst>
                              </a:custGeom>
                              <a:solidFill>
                                <a:srgbClr val="ffffff"/>
                              </a:solidFill>
                              <a:ln w="0">
                                <a:solidFill>
                                  <a:srgbClr val="000000"/>
                                </a:solidFill>
                              </a:ln>
                            </wps:spPr>
                            <wps:style>
                              <a:lnRef idx="0"/>
                              <a:fillRef idx="0"/>
                              <a:effectRef idx="0"/>
                              <a:fontRef idx="minor"/>
                            </wps:style>
                            <wps:bodyPr/>
                          </wps:wsp>
                          <wps:wsp>
                            <wps:cNvSpPr/>
                            <wps:spPr>
                              <a:xfrm>
                                <a:off x="597960" y="1473120"/>
                                <a:ext cx="37440" cy="87120"/>
                              </a:xfrm>
                              <a:custGeom>
                                <a:avLst/>
                                <a:gdLst/>
                                <a:ahLst/>
                                <a:rect l="l" t="t" r="r" b="b"/>
                                <a:pathLst>
                                  <a:path w="105" h="195">
                                    <a:moveTo>
                                      <a:pt x="0" y="0"/>
                                    </a:moveTo>
                                    <a:lnTo>
                                      <a:pt x="30" y="15"/>
                                    </a:lnTo>
                                    <a:lnTo>
                                      <a:pt x="105" y="195"/>
                                    </a:lnTo>
                                    <a:lnTo>
                                      <a:pt x="60"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3320" y="118368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2600" y="1587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7240" y="1587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416520"/>
                                <a:ext cx="37440" cy="255240"/>
                              </a:xfrm>
                              <a:custGeom>
                                <a:avLst/>
                                <a:gdLst/>
                                <a:ahLst/>
                                <a:rect l="l" t="t" r="r" b="b"/>
                                <a:pathLst>
                                  <a:path w="105" h="570">
                                    <a:moveTo>
                                      <a:pt x="0" y="330"/>
                                    </a:moveTo>
                                    <a:lnTo>
                                      <a:pt x="45" y="0"/>
                                    </a:lnTo>
                                    <a:lnTo>
                                      <a:pt x="105" y="300"/>
                                    </a:lnTo>
                                    <a:lnTo>
                                      <a:pt x="75" y="57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001880" y="1587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6520" y="1587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400" y="1560600"/>
                                <a:ext cx="31680" cy="39960"/>
                              </a:xfrm>
                              <a:custGeom>
                                <a:avLst/>
                                <a:gdLst/>
                                <a:ahLst/>
                                <a:rect l="l" t="t" r="r" b="b"/>
                                <a:pathLst>
                                  <a:path w="90" h="90">
                                    <a:moveTo>
                                      <a:pt x="0" y="0"/>
                                    </a:moveTo>
                                    <a:lnTo>
                                      <a:pt x="30" y="30"/>
                                    </a:lnTo>
                                    <a:lnTo>
                                      <a:pt x="90" y="90"/>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645840"/>
                                <a:ext cx="37440" cy="269280"/>
                              </a:xfrm>
                              <a:custGeom>
                                <a:avLst/>
                                <a:gdLst/>
                                <a:ahLst/>
                                <a:rect l="l" t="t" r="r" b="b"/>
                                <a:pathLst>
                                  <a:path w="105" h="600">
                                    <a:moveTo>
                                      <a:pt x="0" y="585"/>
                                    </a:moveTo>
                                    <a:lnTo>
                                      <a:pt x="30" y="0"/>
                                    </a:lnTo>
                                    <a:lnTo>
                                      <a:pt x="105" y="30"/>
                                    </a:lnTo>
                                    <a:lnTo>
                                      <a:pt x="75" y="600"/>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495000" y="118368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040" y="1587600"/>
                                <a:ext cx="37440" cy="19800"/>
                              </a:xfrm>
                              <a:custGeom>
                                <a:avLst/>
                                <a:gdLst/>
                                <a:ahLst/>
                                <a:rect l="l" t="t" r="r" b="b"/>
                                <a:pathLst>
                                  <a:path w="105" h="45">
                                    <a:moveTo>
                                      <a:pt x="0" y="30"/>
                                    </a:moveTo>
                                    <a:lnTo>
                                      <a:pt x="30" y="45"/>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4680" y="1594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457200"/>
                                <a:ext cx="37440" cy="269280"/>
                              </a:xfrm>
                              <a:custGeom>
                                <a:avLst/>
                                <a:gdLst/>
                                <a:ahLst/>
                                <a:rect l="l" t="t" r="r" b="b"/>
                                <a:pathLst>
                                  <a:path w="106" h="600">
                                    <a:moveTo>
                                      <a:pt x="0" y="210"/>
                                    </a:moveTo>
                                    <a:lnTo>
                                      <a:pt x="31" y="0"/>
                                    </a:lnTo>
                                    <a:lnTo>
                                      <a:pt x="106" y="450"/>
                                    </a:lnTo>
                                    <a:lnTo>
                                      <a:pt x="76" y="60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1039320" y="15876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74680" y="1594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1243800"/>
                                <a:ext cx="37440" cy="356400"/>
                              </a:xfrm>
                              <a:custGeom>
                                <a:avLst/>
                                <a:gdLst/>
                                <a:ahLst/>
                                <a:rect l="l" t="t" r="r" b="b"/>
                                <a:pathLst>
                                  <a:path w="105" h="795">
                                    <a:moveTo>
                                      <a:pt x="0" y="795"/>
                                    </a:moveTo>
                                    <a:lnTo>
                                      <a:pt x="30" y="45"/>
                                    </a:lnTo>
                                    <a:lnTo>
                                      <a:pt x="105" y="0"/>
                                    </a:lnTo>
                                    <a:lnTo>
                                      <a:pt x="75" y="780"/>
                                    </a:lnTo>
                                    <a:lnTo>
                                      <a:pt x="0" y="795"/>
                                    </a:lnTo>
                                    <a:close/>
                                  </a:path>
                                </a:pathLst>
                              </a:custGeom>
                              <a:solidFill>
                                <a:srgbClr val="ffffff"/>
                              </a:solidFill>
                              <a:ln w="0">
                                <a:solidFill>
                                  <a:srgbClr val="000000"/>
                                </a:solidFill>
                              </a:ln>
                            </wps:spPr>
                            <wps:style>
                              <a:lnRef idx="0"/>
                              <a:fillRef idx="0"/>
                              <a:effectRef idx="0"/>
                              <a:fontRef idx="minor"/>
                            </wps:style>
                            <wps:bodyPr/>
                          </wps:wsp>
                          <wps:wsp>
                            <wps:cNvSpPr/>
                            <wps:spPr>
                              <a:xfrm>
                                <a:off x="667800" y="15944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160" y="1197000"/>
                                <a:ext cx="37440" cy="154440"/>
                              </a:xfrm>
                              <a:custGeom>
                                <a:avLst/>
                                <a:gdLst/>
                                <a:ahLst/>
                                <a:rect l="l" t="t" r="r" b="b"/>
                                <a:pathLst>
                                  <a:path w="105" h="345">
                                    <a:moveTo>
                                      <a:pt x="0" y="0"/>
                                    </a:moveTo>
                                    <a:lnTo>
                                      <a:pt x="30" y="15"/>
                                    </a:lnTo>
                                    <a:lnTo>
                                      <a:pt x="105" y="345"/>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7480" y="1594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3520" y="443160"/>
                                <a:ext cx="37440" cy="241920"/>
                              </a:xfrm>
                              <a:custGeom>
                                <a:avLst/>
                                <a:gdLst/>
                                <a:ahLst/>
                                <a:rect l="l" t="t" r="r" b="b"/>
                                <a:pathLst>
                                  <a:path w="105" h="540">
                                    <a:moveTo>
                                      <a:pt x="0" y="480"/>
                                    </a:moveTo>
                                    <a:lnTo>
                                      <a:pt x="30" y="0"/>
                                    </a:lnTo>
                                    <a:lnTo>
                                      <a:pt x="105" y="90"/>
                                    </a:lnTo>
                                    <a:lnTo>
                                      <a:pt x="75" y="540"/>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398520" y="605160"/>
                                <a:ext cx="37440" cy="295920"/>
                              </a:xfrm>
                              <a:custGeom>
                                <a:avLst/>
                                <a:gdLst/>
                                <a:ahLst/>
                                <a:rect l="l" t="t" r="r" b="b"/>
                                <a:pathLst>
                                  <a:path w="105" h="660">
                                    <a:moveTo>
                                      <a:pt x="0" y="120"/>
                                    </a:moveTo>
                                    <a:lnTo>
                                      <a:pt x="30" y="0"/>
                                    </a:lnTo>
                                    <a:lnTo>
                                      <a:pt x="105" y="615"/>
                                    </a:lnTo>
                                    <a:lnTo>
                                      <a:pt x="75" y="66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42120" y="1594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7480" y="15944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921240"/>
                                <a:ext cx="31680" cy="322560"/>
                              </a:xfrm>
                              <a:custGeom>
                                <a:avLst/>
                                <a:gdLst/>
                                <a:ahLst/>
                                <a:rect l="l" t="t" r="r" b="b"/>
                                <a:pathLst>
                                  <a:path w="90" h="719">
                                    <a:moveTo>
                                      <a:pt x="0" y="719"/>
                                    </a:moveTo>
                                    <a:lnTo>
                                      <a:pt x="30" y="45"/>
                                    </a:lnTo>
                                    <a:lnTo>
                                      <a:pt x="90" y="0"/>
                                    </a:lnTo>
                                    <a:lnTo>
                                      <a:pt x="60" y="674"/>
                                    </a:lnTo>
                                    <a:lnTo>
                                      <a:pt x="0" y="719"/>
                                    </a:lnTo>
                                    <a:close/>
                                  </a:path>
                                </a:pathLst>
                              </a:custGeom>
                              <a:solidFill>
                                <a:srgbClr val="ffffff"/>
                              </a:solidFill>
                              <a:ln w="0">
                                <a:solidFill>
                                  <a:srgbClr val="000000"/>
                                </a:solidFill>
                              </a:ln>
                            </wps:spPr>
                            <wps:style>
                              <a:lnRef idx="0"/>
                              <a:fillRef idx="0"/>
                              <a:effectRef idx="0"/>
                              <a:fontRef idx="minor"/>
                            </wps:style>
                            <wps:bodyPr/>
                          </wps:wsp>
                          <wps:wsp>
                            <wps:cNvSpPr/>
                            <wps:spPr>
                              <a:xfrm>
                                <a:off x="570600" y="1351800"/>
                                <a:ext cx="37440" cy="127800"/>
                              </a:xfrm>
                              <a:custGeom>
                                <a:avLst/>
                                <a:gdLst/>
                                <a:ahLst/>
                                <a:rect l="l" t="t" r="r" b="b"/>
                                <a:pathLst>
                                  <a:path w="105" h="285">
                                    <a:moveTo>
                                      <a:pt x="0" y="0"/>
                                    </a:moveTo>
                                    <a:lnTo>
                                      <a:pt x="30" y="15"/>
                                    </a:lnTo>
                                    <a:lnTo>
                                      <a:pt x="105" y="28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5240" y="1594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960" y="867240"/>
                                <a:ext cx="37440" cy="335880"/>
                              </a:xfrm>
                              <a:custGeom>
                                <a:avLst/>
                                <a:gdLst/>
                                <a:ahLst/>
                                <a:rect l="l" t="t" r="r" b="b"/>
                                <a:pathLst>
                                  <a:path w="105" h="749">
                                    <a:moveTo>
                                      <a:pt x="0" y="30"/>
                                    </a:moveTo>
                                    <a:lnTo>
                                      <a:pt x="30" y="0"/>
                                    </a:lnTo>
                                    <a:lnTo>
                                      <a:pt x="105" y="749"/>
                                    </a:lnTo>
                                    <a:lnTo>
                                      <a:pt x="75" y="719"/>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9880" y="1594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320" y="322560"/>
                                <a:ext cx="37440" cy="241920"/>
                              </a:xfrm>
                              <a:custGeom>
                                <a:avLst/>
                                <a:gdLst/>
                                <a:ahLst/>
                                <a:rect l="l" t="t" r="r" b="b"/>
                                <a:pathLst>
                                  <a:path w="105" h="540">
                                    <a:moveTo>
                                      <a:pt x="0" y="360"/>
                                    </a:moveTo>
                                    <a:lnTo>
                                      <a:pt x="30" y="0"/>
                                    </a:lnTo>
                                    <a:lnTo>
                                      <a:pt x="105" y="210"/>
                                    </a:lnTo>
                                    <a:lnTo>
                                      <a:pt x="60" y="54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974520" y="15944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4920" y="1594440"/>
                                <a:ext cx="32400" cy="19800"/>
                              </a:xfrm>
                              <a:custGeom>
                                <a:avLst/>
                                <a:gdLst/>
                                <a:ahLst/>
                                <a:rect l="l" t="t" r="r" b="b"/>
                                <a:pathLst>
                                  <a:path w="91" h="45">
                                    <a:moveTo>
                                      <a:pt x="0" y="15"/>
                                    </a:moveTo>
                                    <a:lnTo>
                                      <a:pt x="30" y="45"/>
                                    </a:lnTo>
                                    <a:lnTo>
                                      <a:pt x="91" y="30"/>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1479600"/>
                                <a:ext cx="37440" cy="93960"/>
                              </a:xfrm>
                              <a:custGeom>
                                <a:avLst/>
                                <a:gdLst/>
                                <a:ahLst/>
                                <a:rect l="l" t="t" r="r" b="b"/>
                                <a:pathLst>
                                  <a:path w="105" h="210">
                                    <a:moveTo>
                                      <a:pt x="0" y="0"/>
                                    </a:moveTo>
                                    <a:lnTo>
                                      <a:pt x="30" y="30"/>
                                    </a:lnTo>
                                    <a:lnTo>
                                      <a:pt x="105" y="210"/>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645840"/>
                                <a:ext cx="37440" cy="275760"/>
                              </a:xfrm>
                              <a:custGeom>
                                <a:avLst/>
                                <a:gdLst/>
                                <a:ahLst/>
                                <a:rect l="l" t="t" r="r" b="b"/>
                                <a:pathLst>
                                  <a:path w="105" h="615">
                                    <a:moveTo>
                                      <a:pt x="0" y="615"/>
                                    </a:moveTo>
                                    <a:lnTo>
                                      <a:pt x="45" y="30"/>
                                    </a:lnTo>
                                    <a:lnTo>
                                      <a:pt x="105" y="0"/>
                                    </a:lnTo>
                                    <a:lnTo>
                                      <a:pt x="75" y="585"/>
                                    </a:lnTo>
                                    <a:lnTo>
                                      <a:pt x="0" y="615"/>
                                    </a:lnTo>
                                    <a:close/>
                                  </a:path>
                                </a:pathLst>
                              </a:custGeom>
                              <a:solidFill>
                                <a:srgbClr val="ffffff"/>
                              </a:solidFill>
                              <a:ln w="0">
                                <a:solidFill>
                                  <a:srgbClr val="000000"/>
                                </a:solidFill>
                              </a:ln>
                            </wps:spPr>
                            <wps:style>
                              <a:lnRef idx="0"/>
                              <a:fillRef idx="0"/>
                              <a:effectRef idx="0"/>
                              <a:fontRef idx="minor"/>
                            </wps:style>
                            <wps:bodyPr/>
                          </wps:wsp>
                          <wps:wsp>
                            <wps:cNvSpPr/>
                            <wps:spPr>
                              <a:xfrm>
                                <a:off x="474120" y="1190520"/>
                                <a:ext cx="37440" cy="19800"/>
                              </a:xfrm>
                              <a:custGeom>
                                <a:avLst/>
                                <a:gdLst/>
                                <a:ahLst/>
                                <a:rect l="l" t="t" r="r" b="b"/>
                                <a:pathLst>
                                  <a:path w="105" h="45">
                                    <a:moveTo>
                                      <a:pt x="0" y="30"/>
                                    </a:moveTo>
                                    <a:lnTo>
                                      <a:pt x="30" y="45"/>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3400" y="1600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8040" y="1600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1600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9120" y="295200"/>
                                <a:ext cx="32400" cy="255240"/>
                              </a:xfrm>
                              <a:custGeom>
                                <a:avLst/>
                                <a:gdLst/>
                                <a:ahLst/>
                                <a:rect l="l" t="t" r="r" b="b"/>
                                <a:pathLst>
                                  <a:path w="91" h="570">
                                    <a:moveTo>
                                      <a:pt x="0" y="270"/>
                                    </a:moveTo>
                                    <a:lnTo>
                                      <a:pt x="30" y="0"/>
                                    </a:lnTo>
                                    <a:lnTo>
                                      <a:pt x="91" y="360"/>
                                    </a:lnTo>
                                    <a:lnTo>
                                      <a:pt x="60" y="57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147320" y="16009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264320"/>
                                <a:ext cx="37440" cy="343080"/>
                              </a:xfrm>
                              <a:custGeom>
                                <a:avLst/>
                                <a:gdLst/>
                                <a:ahLst/>
                                <a:rect l="l" t="t" r="r" b="b"/>
                                <a:pathLst>
                                  <a:path w="105" h="765">
                                    <a:moveTo>
                                      <a:pt x="0" y="765"/>
                                    </a:moveTo>
                                    <a:lnTo>
                                      <a:pt x="30" y="60"/>
                                    </a:lnTo>
                                    <a:lnTo>
                                      <a:pt x="105" y="0"/>
                                    </a:lnTo>
                                    <a:lnTo>
                                      <a:pt x="75" y="750"/>
                                    </a:lnTo>
                                    <a:lnTo>
                                      <a:pt x="0" y="765"/>
                                    </a:lnTo>
                                    <a:close/>
                                  </a:path>
                                </a:pathLst>
                              </a:custGeom>
                              <a:solidFill>
                                <a:srgbClr val="ffffff"/>
                              </a:solidFill>
                              <a:ln w="0">
                                <a:solidFill>
                                  <a:srgbClr val="000000"/>
                                </a:solidFill>
                              </a:ln>
                            </wps:spPr>
                            <wps:style>
                              <a:lnRef idx="0"/>
                              <a:fillRef idx="0"/>
                              <a:effectRef idx="0"/>
                              <a:fontRef idx="minor"/>
                            </wps:style>
                            <wps:bodyPr/>
                          </wps:wsp>
                          <wps:wsp>
                            <wps:cNvSpPr/>
                            <wps:spPr>
                              <a:xfrm>
                                <a:off x="646200" y="1574280"/>
                                <a:ext cx="37440" cy="33480"/>
                              </a:xfrm>
                              <a:custGeom>
                                <a:avLst/>
                                <a:gdLst/>
                                <a:ahLst/>
                                <a:rect l="l" t="t" r="r" b="b"/>
                                <a:pathLst>
                                  <a:path w="105" h="75">
                                    <a:moveTo>
                                      <a:pt x="0" y="0"/>
                                    </a:moveTo>
                                    <a:lnTo>
                                      <a:pt x="30" y="15"/>
                                    </a:lnTo>
                                    <a:lnTo>
                                      <a:pt x="105" y="75"/>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1560" y="11970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0840" y="1600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429840"/>
                                <a:ext cx="37440" cy="228600"/>
                              </a:xfrm>
                              <a:custGeom>
                                <a:avLst/>
                                <a:gdLst/>
                                <a:ahLst/>
                                <a:rect l="l" t="t" r="r" b="b"/>
                                <a:pathLst>
                                  <a:path w="105" h="510">
                                    <a:moveTo>
                                      <a:pt x="0" y="480"/>
                                    </a:moveTo>
                                    <a:lnTo>
                                      <a:pt x="30" y="0"/>
                                    </a:lnTo>
                                    <a:lnTo>
                                      <a:pt x="105" y="30"/>
                                    </a:lnTo>
                                    <a:lnTo>
                                      <a:pt x="75" y="510"/>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915480" y="1600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382680"/>
                                <a:ext cx="37440" cy="275760"/>
                              </a:xfrm>
                              <a:custGeom>
                                <a:avLst/>
                                <a:gdLst/>
                                <a:ahLst/>
                                <a:rect l="l" t="t" r="r" b="b"/>
                                <a:pathLst>
                                  <a:path w="105" h="615">
                                    <a:moveTo>
                                      <a:pt x="0" y="165"/>
                                    </a:moveTo>
                                    <a:lnTo>
                                      <a:pt x="45" y="0"/>
                                    </a:lnTo>
                                    <a:lnTo>
                                      <a:pt x="105" y="495"/>
                                    </a:lnTo>
                                    <a:lnTo>
                                      <a:pt x="75" y="61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1600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941760"/>
                                <a:ext cx="37440" cy="322560"/>
                              </a:xfrm>
                              <a:custGeom>
                                <a:avLst/>
                                <a:gdLst/>
                                <a:ahLst/>
                                <a:rect l="l" t="t" r="r" b="b"/>
                                <a:pathLst>
                                  <a:path w="105" h="719">
                                    <a:moveTo>
                                      <a:pt x="0" y="719"/>
                                    </a:moveTo>
                                    <a:lnTo>
                                      <a:pt x="30" y="75"/>
                                    </a:lnTo>
                                    <a:lnTo>
                                      <a:pt x="105" y="0"/>
                                    </a:lnTo>
                                    <a:lnTo>
                                      <a:pt x="75" y="674"/>
                                    </a:lnTo>
                                    <a:lnTo>
                                      <a:pt x="0" y="719"/>
                                    </a:lnTo>
                                    <a:close/>
                                  </a:path>
                                </a:pathLst>
                              </a:custGeom>
                              <a:solidFill>
                                <a:srgbClr val="ffffff"/>
                              </a:solidFill>
                              <a:ln w="0">
                                <a:solidFill>
                                  <a:srgbClr val="000000"/>
                                </a:solidFill>
                              </a:ln>
                            </wps:spPr>
                            <wps:style>
                              <a:lnRef idx="0"/>
                              <a:fillRef idx="0"/>
                              <a:effectRef idx="0"/>
                              <a:fontRef idx="minor"/>
                            </wps:style>
                            <wps:bodyPr/>
                          </wps:wsp>
                          <wps:wsp>
                            <wps:cNvSpPr/>
                            <wps:spPr>
                              <a:xfrm>
                                <a:off x="683640" y="16009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3960" y="1203840"/>
                                <a:ext cx="37440" cy="154440"/>
                              </a:xfrm>
                              <a:custGeom>
                                <a:avLst/>
                                <a:gdLst/>
                                <a:ahLst/>
                                <a:rect l="l" t="t" r="r" b="b"/>
                                <a:pathLst>
                                  <a:path w="105" h="345">
                                    <a:moveTo>
                                      <a:pt x="0" y="0"/>
                                    </a:moveTo>
                                    <a:lnTo>
                                      <a:pt x="30" y="30"/>
                                    </a:lnTo>
                                    <a:lnTo>
                                      <a:pt x="105" y="345"/>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16009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9320" y="571320"/>
                                <a:ext cx="37440" cy="309240"/>
                              </a:xfrm>
                              <a:custGeom>
                                <a:avLst/>
                                <a:gdLst/>
                                <a:ahLst/>
                                <a:rect l="l" t="t" r="r" b="b"/>
                                <a:pathLst>
                                  <a:path w="105" h="690">
                                    <a:moveTo>
                                      <a:pt x="0" y="75"/>
                                    </a:moveTo>
                                    <a:lnTo>
                                      <a:pt x="30" y="0"/>
                                    </a:lnTo>
                                    <a:lnTo>
                                      <a:pt x="105" y="660"/>
                                    </a:lnTo>
                                    <a:lnTo>
                                      <a:pt x="75" y="69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952920" y="160092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261720"/>
                                <a:ext cx="37440" cy="221760"/>
                              </a:xfrm>
                              <a:custGeom>
                                <a:avLst/>
                                <a:gdLst/>
                                <a:ahLst/>
                                <a:rect l="l" t="t" r="r" b="b"/>
                                <a:pathLst>
                                  <a:path w="105" h="495">
                                    <a:moveTo>
                                      <a:pt x="0" y="405"/>
                                    </a:moveTo>
                                    <a:lnTo>
                                      <a:pt x="30" y="0"/>
                                    </a:lnTo>
                                    <a:lnTo>
                                      <a:pt x="105" y="135"/>
                                    </a:lnTo>
                                    <a:lnTo>
                                      <a:pt x="75" y="49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16009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659160"/>
                                <a:ext cx="37440" cy="282600"/>
                              </a:xfrm>
                              <a:custGeom>
                                <a:avLst/>
                                <a:gdLst/>
                                <a:ahLst/>
                                <a:rect l="l" t="t" r="r" b="b"/>
                                <a:pathLst>
                                  <a:path w="105" h="630">
                                    <a:moveTo>
                                      <a:pt x="0" y="630"/>
                                    </a:moveTo>
                                    <a:lnTo>
                                      <a:pt x="30" y="60"/>
                                    </a:lnTo>
                                    <a:lnTo>
                                      <a:pt x="105" y="0"/>
                                    </a:lnTo>
                                    <a:lnTo>
                                      <a:pt x="60" y="585"/>
                                    </a:lnTo>
                                    <a:lnTo>
                                      <a:pt x="0" y="630"/>
                                    </a:lnTo>
                                    <a:close/>
                                  </a:path>
                                </a:pathLst>
                              </a:custGeom>
                              <a:solidFill>
                                <a:srgbClr val="ffffff"/>
                              </a:solidFill>
                              <a:ln w="0">
                                <a:solidFill>
                                  <a:srgbClr val="000000"/>
                                </a:solidFill>
                              </a:ln>
                            </wps:spPr>
                            <wps:style>
                              <a:lnRef idx="0"/>
                              <a:fillRef idx="0"/>
                              <a:effectRef idx="0"/>
                              <a:fontRef idx="minor"/>
                            </wps:style>
                            <wps:bodyPr/>
                          </wps:wsp>
                          <wps:wsp>
                            <wps:cNvSpPr/>
                            <wps:spPr>
                              <a:xfrm>
                                <a:off x="581400" y="1359000"/>
                                <a:ext cx="37440" cy="134640"/>
                              </a:xfrm>
                              <a:custGeom>
                                <a:avLst/>
                                <a:gdLst/>
                                <a:ahLst/>
                                <a:rect l="l" t="t" r="r" b="b"/>
                                <a:pathLst>
                                  <a:path w="105" h="300">
                                    <a:moveTo>
                                      <a:pt x="0" y="0"/>
                                    </a:moveTo>
                                    <a:lnTo>
                                      <a:pt x="30" y="30"/>
                                    </a:lnTo>
                                    <a:lnTo>
                                      <a:pt x="105" y="300"/>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6040" y="1607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760" y="853920"/>
                                <a:ext cx="37440" cy="356400"/>
                              </a:xfrm>
                              <a:custGeom>
                                <a:avLst/>
                                <a:gdLst/>
                                <a:ahLst/>
                                <a:rect l="l" t="t" r="r" b="b"/>
                                <a:pathLst>
                                  <a:path w="105" h="794">
                                    <a:moveTo>
                                      <a:pt x="0" y="30"/>
                                    </a:moveTo>
                                    <a:lnTo>
                                      <a:pt x="30" y="0"/>
                                    </a:lnTo>
                                    <a:lnTo>
                                      <a:pt x="105" y="794"/>
                                    </a:lnTo>
                                    <a:lnTo>
                                      <a:pt x="75" y="779"/>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0680" y="16077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1080" y="16077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187920"/>
                                <a:ext cx="37440" cy="228600"/>
                              </a:xfrm>
                              <a:custGeom>
                                <a:avLst/>
                                <a:gdLst/>
                                <a:ahLst/>
                                <a:rect l="l" t="t" r="r" b="b"/>
                                <a:pathLst>
                                  <a:path w="105" h="510">
                                    <a:moveTo>
                                      <a:pt x="0" y="300"/>
                                    </a:moveTo>
                                    <a:lnTo>
                                      <a:pt x="30" y="0"/>
                                    </a:lnTo>
                                    <a:lnTo>
                                      <a:pt x="105" y="240"/>
                                    </a:lnTo>
                                    <a:lnTo>
                                      <a:pt x="75" y="51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125720" y="1607760"/>
                                <a:ext cx="37440" cy="13320"/>
                              </a:xfrm>
                              <a:custGeom>
                                <a:avLst/>
                                <a:gdLst/>
                                <a:ahLst/>
                                <a:rect l="l" t="t" r="r" b="b"/>
                                <a:pathLst>
                                  <a:path w="106" h="30">
                                    <a:moveTo>
                                      <a:pt x="0" y="15"/>
                                    </a:moveTo>
                                    <a:lnTo>
                                      <a:pt x="31" y="30"/>
                                    </a:lnTo>
                                    <a:lnTo>
                                      <a:pt x="106" y="15"/>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1291680"/>
                                <a:ext cx="37440" cy="322560"/>
                              </a:xfrm>
                              <a:custGeom>
                                <a:avLst/>
                                <a:gdLst/>
                                <a:ahLst/>
                                <a:rect l="l" t="t" r="r" b="b"/>
                                <a:pathLst>
                                  <a:path w="105" h="720">
                                    <a:moveTo>
                                      <a:pt x="0" y="720"/>
                                    </a:moveTo>
                                    <a:lnTo>
                                      <a:pt x="45" y="60"/>
                                    </a:lnTo>
                                    <a:lnTo>
                                      <a:pt x="105" y="0"/>
                                    </a:lnTo>
                                    <a:lnTo>
                                      <a:pt x="75" y="705"/>
                                    </a:lnTo>
                                    <a:lnTo>
                                      <a:pt x="0" y="720"/>
                                    </a:lnTo>
                                    <a:close/>
                                  </a:path>
                                </a:pathLst>
                              </a:custGeom>
                              <a:solidFill>
                                <a:srgbClr val="ffffff"/>
                              </a:solidFill>
                              <a:ln w="0">
                                <a:solidFill>
                                  <a:srgbClr val="000000"/>
                                </a:solidFill>
                              </a:ln>
                            </wps:spPr>
                            <wps:style>
                              <a:lnRef idx="0"/>
                              <a:fillRef idx="0"/>
                              <a:effectRef idx="0"/>
                              <a:fontRef idx="minor"/>
                            </wps:style>
                            <wps:bodyPr/>
                          </wps:wsp>
                          <wps:wsp>
                            <wps:cNvSpPr/>
                            <wps:spPr>
                              <a:xfrm>
                                <a:off x="619560" y="1493640"/>
                                <a:ext cx="37440" cy="87120"/>
                              </a:xfrm>
                              <a:custGeom>
                                <a:avLst/>
                                <a:gdLst/>
                                <a:ahLst/>
                                <a:rect l="l" t="t" r="r" b="b"/>
                                <a:pathLst>
                                  <a:path w="105" h="195">
                                    <a:moveTo>
                                      <a:pt x="0" y="0"/>
                                    </a:moveTo>
                                    <a:lnTo>
                                      <a:pt x="30" y="15"/>
                                    </a:lnTo>
                                    <a:lnTo>
                                      <a:pt x="105" y="195"/>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200" y="12038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4200" y="1607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429840"/>
                                <a:ext cx="31680" cy="228600"/>
                              </a:xfrm>
                              <a:custGeom>
                                <a:avLst/>
                                <a:gdLst/>
                                <a:ahLst/>
                                <a:rect l="l" t="t" r="r" b="b"/>
                                <a:pathLst>
                                  <a:path w="90" h="510">
                                    <a:moveTo>
                                      <a:pt x="0" y="510"/>
                                    </a:moveTo>
                                    <a:lnTo>
                                      <a:pt x="30" y="15"/>
                                    </a:lnTo>
                                    <a:lnTo>
                                      <a:pt x="90" y="0"/>
                                    </a:lnTo>
                                    <a:lnTo>
                                      <a:pt x="60" y="480"/>
                                    </a:lnTo>
                                    <a:lnTo>
                                      <a:pt x="0" y="510"/>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1607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16077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07720"/>
                                <a:ext cx="37440" cy="248760"/>
                              </a:xfrm>
                              <a:custGeom>
                                <a:avLst/>
                                <a:gdLst/>
                                <a:ahLst/>
                                <a:rect l="l" t="t" r="r" b="b"/>
                                <a:pathLst>
                                  <a:path w="106" h="555">
                                    <a:moveTo>
                                      <a:pt x="0" y="195"/>
                                    </a:moveTo>
                                    <a:lnTo>
                                      <a:pt x="30" y="0"/>
                                    </a:lnTo>
                                    <a:lnTo>
                                      <a:pt x="106" y="390"/>
                                    </a:lnTo>
                                    <a:lnTo>
                                      <a:pt x="61" y="55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975240"/>
                                <a:ext cx="37440" cy="315720"/>
                              </a:xfrm>
                              <a:custGeom>
                                <a:avLst/>
                                <a:gdLst/>
                                <a:ahLst/>
                                <a:rect l="l" t="t" r="r" b="b"/>
                                <a:pathLst>
                                  <a:path w="105" h="704">
                                    <a:moveTo>
                                      <a:pt x="0" y="704"/>
                                    </a:moveTo>
                                    <a:lnTo>
                                      <a:pt x="30" y="90"/>
                                    </a:lnTo>
                                    <a:lnTo>
                                      <a:pt x="105" y="0"/>
                                    </a:lnTo>
                                    <a:lnTo>
                                      <a:pt x="75" y="644"/>
                                    </a:lnTo>
                                    <a:lnTo>
                                      <a:pt x="0" y="704"/>
                                    </a:lnTo>
                                    <a:close/>
                                  </a:path>
                                </a:pathLst>
                              </a:custGeom>
                              <a:solidFill>
                                <a:srgbClr val="ffffff"/>
                              </a:solidFill>
                              <a:ln w="0">
                                <a:solidFill>
                                  <a:srgbClr val="000000"/>
                                </a:solidFill>
                              </a:ln>
                            </wps:spPr>
                            <wps:style>
                              <a:lnRef idx="0"/>
                              <a:fillRef idx="0"/>
                              <a:effectRef idx="0"/>
                              <a:fontRef idx="minor"/>
                            </wps:style>
                            <wps:bodyPr/>
                          </wps:wsp>
                          <wps:wsp>
                            <wps:cNvSpPr/>
                            <wps:spPr>
                              <a:xfrm>
                                <a:off x="657000" y="1580400"/>
                                <a:ext cx="37440" cy="39960"/>
                              </a:xfrm>
                              <a:custGeom>
                                <a:avLst/>
                                <a:gdLst/>
                                <a:ahLst/>
                                <a:rect l="l" t="t" r="r" b="b"/>
                                <a:pathLst>
                                  <a:path w="105" h="90">
                                    <a:moveTo>
                                      <a:pt x="0" y="0"/>
                                    </a:moveTo>
                                    <a:lnTo>
                                      <a:pt x="30" y="15"/>
                                    </a:lnTo>
                                    <a:lnTo>
                                      <a:pt x="105" y="90"/>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2360" y="12038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1607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6280" y="1607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241200"/>
                                <a:ext cx="37440" cy="201960"/>
                              </a:xfrm>
                              <a:custGeom>
                                <a:avLst/>
                                <a:gdLst/>
                                <a:ahLst/>
                                <a:rect l="l" t="t" r="r" b="b"/>
                                <a:pathLst>
                                  <a:path w="105" h="450">
                                    <a:moveTo>
                                      <a:pt x="0" y="420"/>
                                    </a:moveTo>
                                    <a:lnTo>
                                      <a:pt x="30" y="0"/>
                                    </a:lnTo>
                                    <a:lnTo>
                                      <a:pt x="105" y="45"/>
                                    </a:lnTo>
                                    <a:lnTo>
                                      <a:pt x="75" y="45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387720" y="322560"/>
                                <a:ext cx="31680" cy="282600"/>
                              </a:xfrm>
                              <a:custGeom>
                                <a:avLst/>
                                <a:gdLst/>
                                <a:ahLst/>
                                <a:rect l="l" t="t" r="r" b="b"/>
                                <a:pathLst>
                                  <a:path w="90" h="630">
                                    <a:moveTo>
                                      <a:pt x="0" y="135"/>
                                    </a:moveTo>
                                    <a:lnTo>
                                      <a:pt x="30" y="0"/>
                                    </a:lnTo>
                                    <a:lnTo>
                                      <a:pt x="90" y="555"/>
                                    </a:lnTo>
                                    <a:lnTo>
                                      <a:pt x="60" y="63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060920" y="16077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685800"/>
                                <a:ext cx="37440" cy="289080"/>
                              </a:xfrm>
                              <a:custGeom>
                                <a:avLst/>
                                <a:gdLst/>
                                <a:ahLst/>
                                <a:rect l="l" t="t" r="r" b="b"/>
                                <a:pathLst>
                                  <a:path w="105" h="645">
                                    <a:moveTo>
                                      <a:pt x="0" y="645"/>
                                    </a:moveTo>
                                    <a:lnTo>
                                      <a:pt x="30" y="90"/>
                                    </a:lnTo>
                                    <a:lnTo>
                                      <a:pt x="105" y="0"/>
                                    </a:lnTo>
                                    <a:lnTo>
                                      <a:pt x="75" y="570"/>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694440" y="16142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760" y="1217160"/>
                                <a:ext cx="37440" cy="154440"/>
                              </a:xfrm>
                              <a:custGeom>
                                <a:avLst/>
                                <a:gdLst/>
                                <a:ahLst/>
                                <a:rect l="l" t="t" r="r" b="b"/>
                                <a:pathLst>
                                  <a:path w="105" h="345">
                                    <a:moveTo>
                                      <a:pt x="0" y="0"/>
                                    </a:moveTo>
                                    <a:lnTo>
                                      <a:pt x="45" y="15"/>
                                    </a:lnTo>
                                    <a:lnTo>
                                      <a:pt x="105" y="345"/>
                                    </a:lnTo>
                                    <a:lnTo>
                                      <a:pt x="75"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29080" y="16142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0120" y="544320"/>
                                <a:ext cx="37440" cy="322560"/>
                              </a:xfrm>
                              <a:custGeom>
                                <a:avLst/>
                                <a:gdLst/>
                                <a:ahLst/>
                                <a:rect l="l" t="t" r="r" b="b"/>
                                <a:pathLst>
                                  <a:path w="105" h="720">
                                    <a:moveTo>
                                      <a:pt x="0" y="60"/>
                                    </a:moveTo>
                                    <a:lnTo>
                                      <a:pt x="30" y="0"/>
                                    </a:lnTo>
                                    <a:lnTo>
                                      <a:pt x="105" y="690"/>
                                    </a:lnTo>
                                    <a:lnTo>
                                      <a:pt x="75" y="72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963720" y="1614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120600"/>
                                <a:ext cx="37440" cy="201240"/>
                              </a:xfrm>
                              <a:custGeom>
                                <a:avLst/>
                                <a:gdLst/>
                                <a:ahLst/>
                                <a:rect l="l" t="t" r="r" b="b"/>
                                <a:pathLst>
                                  <a:path w="105" h="449">
                                    <a:moveTo>
                                      <a:pt x="0" y="314"/>
                                    </a:moveTo>
                                    <a:lnTo>
                                      <a:pt x="30" y="0"/>
                                    </a:lnTo>
                                    <a:lnTo>
                                      <a:pt x="105" y="149"/>
                                    </a:lnTo>
                                    <a:lnTo>
                                      <a:pt x="75" y="449"/>
                                    </a:lnTo>
                                    <a:lnTo>
                                      <a:pt x="0" y="314"/>
                                    </a:lnTo>
                                    <a:close/>
                                  </a:path>
                                </a:pathLst>
                              </a:custGeom>
                              <a:solidFill>
                                <a:srgbClr val="ffffff"/>
                              </a:solidFill>
                              <a:ln w="0">
                                <a:solidFill>
                                  <a:srgbClr val="000000"/>
                                </a:solidFill>
                              </a:ln>
                            </wps:spPr>
                            <wps:style>
                              <a:lnRef idx="0"/>
                              <a:fillRef idx="0"/>
                              <a:effectRef idx="0"/>
                              <a:fontRef idx="minor"/>
                            </wps:style>
                            <wps:bodyPr/>
                          </wps:wsp>
                          <wps:wsp>
                            <wps:cNvSpPr/>
                            <wps:spPr>
                              <a:xfrm>
                                <a:off x="1098360" y="1614240"/>
                                <a:ext cx="37440" cy="13320"/>
                              </a:xfrm>
                              <a:custGeom>
                                <a:avLst/>
                                <a:gdLst/>
                                <a:ahLst/>
                                <a:rect l="l" t="t" r="r" b="b"/>
                                <a:pathLst>
                                  <a:path w="106" h="30">
                                    <a:moveTo>
                                      <a:pt x="0" y="15"/>
                                    </a:moveTo>
                                    <a:lnTo>
                                      <a:pt x="30" y="30"/>
                                    </a:lnTo>
                                    <a:lnTo>
                                      <a:pt x="106"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1318320"/>
                                <a:ext cx="37440" cy="302760"/>
                              </a:xfrm>
                              <a:custGeom>
                                <a:avLst/>
                                <a:gdLst/>
                                <a:ahLst/>
                                <a:rect l="l" t="t" r="r" b="b"/>
                                <a:pathLst>
                                  <a:path w="105" h="675">
                                    <a:moveTo>
                                      <a:pt x="0" y="675"/>
                                    </a:moveTo>
                                    <a:lnTo>
                                      <a:pt x="30" y="60"/>
                                    </a:lnTo>
                                    <a:lnTo>
                                      <a:pt x="105" y="0"/>
                                    </a:lnTo>
                                    <a:lnTo>
                                      <a:pt x="60" y="660"/>
                                    </a:lnTo>
                                    <a:lnTo>
                                      <a:pt x="0" y="675"/>
                                    </a:lnTo>
                                    <a:close/>
                                  </a:path>
                                </a:pathLst>
                              </a:custGeom>
                              <a:solidFill>
                                <a:srgbClr val="ffffff"/>
                              </a:solidFill>
                              <a:ln w="0">
                                <a:solidFill>
                                  <a:srgbClr val="000000"/>
                                </a:solidFill>
                              </a:ln>
                            </wps:spPr>
                            <wps:style>
                              <a:lnRef idx="0"/>
                              <a:fillRef idx="0"/>
                              <a:effectRef idx="0"/>
                              <a:fontRef idx="minor"/>
                            </wps:style>
                            <wps:bodyPr/>
                          </wps:wsp>
                          <wps:wsp>
                            <wps:cNvSpPr/>
                            <wps:spPr>
                              <a:xfrm>
                                <a:off x="592200" y="1372320"/>
                                <a:ext cx="37440" cy="127800"/>
                              </a:xfrm>
                              <a:custGeom>
                                <a:avLst/>
                                <a:gdLst/>
                                <a:ahLst/>
                                <a:rect l="l" t="t" r="r" b="b"/>
                                <a:pathLst>
                                  <a:path w="105" h="285">
                                    <a:moveTo>
                                      <a:pt x="0" y="0"/>
                                    </a:moveTo>
                                    <a:lnTo>
                                      <a:pt x="30" y="15"/>
                                    </a:lnTo>
                                    <a:lnTo>
                                      <a:pt x="105" y="28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6840" y="161424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560" y="853920"/>
                                <a:ext cx="37440" cy="362520"/>
                              </a:xfrm>
                              <a:custGeom>
                                <a:avLst/>
                                <a:gdLst/>
                                <a:ahLst/>
                                <a:rect l="l" t="t" r="r" b="b"/>
                                <a:pathLst>
                                  <a:path w="105" h="809">
                                    <a:moveTo>
                                      <a:pt x="0" y="0"/>
                                    </a:moveTo>
                                    <a:lnTo>
                                      <a:pt x="30" y="0"/>
                                    </a:lnTo>
                                    <a:lnTo>
                                      <a:pt x="105" y="809"/>
                                    </a:lnTo>
                                    <a:lnTo>
                                      <a:pt x="75" y="79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436680"/>
                                <a:ext cx="37440" cy="248760"/>
                              </a:xfrm>
                              <a:custGeom>
                                <a:avLst/>
                                <a:gdLst/>
                                <a:ahLst/>
                                <a:rect l="l" t="t" r="r" b="b"/>
                                <a:pathLst>
                                  <a:path w="105" h="555">
                                    <a:moveTo>
                                      <a:pt x="0" y="555"/>
                                    </a:moveTo>
                                    <a:lnTo>
                                      <a:pt x="30" y="75"/>
                                    </a:lnTo>
                                    <a:lnTo>
                                      <a:pt x="105" y="0"/>
                                    </a:lnTo>
                                    <a:lnTo>
                                      <a:pt x="75" y="495"/>
                                    </a:lnTo>
                                    <a:lnTo>
                                      <a:pt x="0" y="555"/>
                                    </a:lnTo>
                                    <a:close/>
                                  </a:path>
                                </a:pathLst>
                              </a:custGeom>
                              <a:solidFill>
                                <a:srgbClr val="ffffff"/>
                              </a:solidFill>
                              <a:ln w="0">
                                <a:solidFill>
                                  <a:srgbClr val="000000"/>
                                </a:solidFill>
                              </a:ln>
                            </wps:spPr>
                            <wps:style>
                              <a:lnRef idx="0"/>
                              <a:fillRef idx="0"/>
                              <a:effectRef idx="0"/>
                              <a:fontRef idx="minor"/>
                            </wps:style>
                            <wps:bodyPr/>
                          </wps:wsp>
                          <wps:wsp>
                            <wps:cNvSpPr/>
                            <wps:spPr>
                              <a:xfrm>
                                <a:off x="867240" y="16142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1880" y="16142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80640"/>
                                <a:ext cx="37440" cy="214560"/>
                              </a:xfrm>
                              <a:custGeom>
                                <a:avLst/>
                                <a:gdLst/>
                                <a:ahLst/>
                                <a:rect l="l" t="t" r="r" b="b"/>
                                <a:pathLst>
                                  <a:path w="105" h="479">
                                    <a:moveTo>
                                      <a:pt x="0" y="239"/>
                                    </a:moveTo>
                                    <a:lnTo>
                                      <a:pt x="30" y="0"/>
                                    </a:lnTo>
                                    <a:lnTo>
                                      <a:pt x="105" y="284"/>
                                    </a:lnTo>
                                    <a:lnTo>
                                      <a:pt x="75" y="479"/>
                                    </a:lnTo>
                                    <a:lnTo>
                                      <a:pt x="0" y="239"/>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1015920"/>
                                <a:ext cx="31680" cy="302400"/>
                              </a:xfrm>
                              <a:custGeom>
                                <a:avLst/>
                                <a:gdLst/>
                                <a:ahLst/>
                                <a:rect l="l" t="t" r="r" b="b"/>
                                <a:pathLst>
                                  <a:path w="90" h="674">
                                    <a:moveTo>
                                      <a:pt x="0" y="674"/>
                                    </a:moveTo>
                                    <a:lnTo>
                                      <a:pt x="30" y="90"/>
                                    </a:lnTo>
                                    <a:lnTo>
                                      <a:pt x="90" y="0"/>
                                    </a:lnTo>
                                    <a:lnTo>
                                      <a:pt x="60" y="614"/>
                                    </a:lnTo>
                                    <a:lnTo>
                                      <a:pt x="0" y="674"/>
                                    </a:lnTo>
                                    <a:close/>
                                  </a:path>
                                </a:pathLst>
                              </a:custGeom>
                              <a:solidFill>
                                <a:srgbClr val="ffffff"/>
                              </a:solidFill>
                              <a:ln w="0">
                                <a:solidFill>
                                  <a:srgbClr val="000000"/>
                                </a:solidFill>
                              </a:ln>
                            </wps:spPr>
                            <wps:style>
                              <a:lnRef idx="0"/>
                              <a:fillRef idx="0"/>
                              <a:effectRef idx="0"/>
                              <a:fontRef idx="minor"/>
                            </wps:style>
                            <wps:bodyPr/>
                          </wps:wsp>
                          <wps:wsp>
                            <wps:cNvSpPr/>
                            <wps:spPr>
                              <a:xfrm>
                                <a:off x="630360" y="1499760"/>
                                <a:ext cx="37440" cy="87120"/>
                              </a:xfrm>
                              <a:custGeom>
                                <a:avLst/>
                                <a:gdLst/>
                                <a:ahLst/>
                                <a:rect l="l" t="t" r="r" b="b"/>
                                <a:pathLst>
                                  <a:path w="105" h="195">
                                    <a:moveTo>
                                      <a:pt x="0" y="0"/>
                                    </a:moveTo>
                                    <a:lnTo>
                                      <a:pt x="30" y="15"/>
                                    </a:lnTo>
                                    <a:lnTo>
                                      <a:pt x="105" y="195"/>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5000" y="1210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16142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9640" y="16142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241200"/>
                                <a:ext cx="31680" cy="195120"/>
                              </a:xfrm>
                              <a:custGeom>
                                <a:avLst/>
                                <a:gdLst/>
                                <a:ahLst/>
                                <a:rect l="l" t="t" r="r" b="b"/>
                                <a:pathLst>
                                  <a:path w="90" h="435">
                                    <a:moveTo>
                                      <a:pt x="0" y="435"/>
                                    </a:moveTo>
                                    <a:lnTo>
                                      <a:pt x="30" y="30"/>
                                    </a:lnTo>
                                    <a:lnTo>
                                      <a:pt x="90" y="0"/>
                                    </a:lnTo>
                                    <a:lnTo>
                                      <a:pt x="60" y="42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1039320" y="16142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134640"/>
                                <a:ext cx="37440" cy="248400"/>
                              </a:xfrm>
                              <a:custGeom>
                                <a:avLst/>
                                <a:gdLst/>
                                <a:ahLst/>
                                <a:rect l="l" t="t" r="r" b="b"/>
                                <a:pathLst>
                                  <a:path w="106" h="554">
                                    <a:moveTo>
                                      <a:pt x="0" y="164"/>
                                    </a:moveTo>
                                    <a:lnTo>
                                      <a:pt x="31" y="0"/>
                                    </a:lnTo>
                                    <a:lnTo>
                                      <a:pt x="106" y="419"/>
                                    </a:lnTo>
                                    <a:lnTo>
                                      <a:pt x="76" y="554"/>
                                    </a:lnTo>
                                    <a:lnTo>
                                      <a:pt x="0" y="164"/>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726480"/>
                                <a:ext cx="37440" cy="289080"/>
                              </a:xfrm>
                              <a:custGeom>
                                <a:avLst/>
                                <a:gdLst/>
                                <a:ahLst/>
                                <a:rect l="l" t="t" r="r" b="b"/>
                                <a:pathLst>
                                  <a:path w="105" h="645">
                                    <a:moveTo>
                                      <a:pt x="0" y="645"/>
                                    </a:moveTo>
                                    <a:lnTo>
                                      <a:pt x="30" y="120"/>
                                    </a:lnTo>
                                    <a:lnTo>
                                      <a:pt x="105" y="0"/>
                                    </a:lnTo>
                                    <a:lnTo>
                                      <a:pt x="75" y="555"/>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667800" y="1587600"/>
                                <a:ext cx="37440" cy="39960"/>
                              </a:xfrm>
                              <a:custGeom>
                                <a:avLst/>
                                <a:gdLst/>
                                <a:ahLst/>
                                <a:rect l="l" t="t" r="r" b="b"/>
                                <a:pathLst>
                                  <a:path w="105" h="90">
                                    <a:moveTo>
                                      <a:pt x="0" y="0"/>
                                    </a:moveTo>
                                    <a:lnTo>
                                      <a:pt x="30" y="30"/>
                                    </a:lnTo>
                                    <a:lnTo>
                                      <a:pt x="105" y="90"/>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3160" y="12171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440" y="1621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1621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621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520" y="288720"/>
                                <a:ext cx="31680" cy="282600"/>
                              </a:xfrm>
                              <a:custGeom>
                                <a:avLst/>
                                <a:gdLst/>
                                <a:ahLst/>
                                <a:rect l="l" t="t" r="r" b="b"/>
                                <a:pathLst>
                                  <a:path w="90" h="630">
                                    <a:moveTo>
                                      <a:pt x="0" y="75"/>
                                    </a:moveTo>
                                    <a:lnTo>
                                      <a:pt x="30" y="0"/>
                                    </a:lnTo>
                                    <a:lnTo>
                                      <a:pt x="90" y="570"/>
                                    </a:lnTo>
                                    <a:lnTo>
                                      <a:pt x="60" y="63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93960"/>
                                <a:ext cx="37440" cy="167760"/>
                              </a:xfrm>
                              <a:custGeom>
                                <a:avLst/>
                                <a:gdLst/>
                                <a:ahLst/>
                                <a:rect l="l" t="t" r="r" b="b"/>
                                <a:pathLst>
                                  <a:path w="105" h="374">
                                    <a:moveTo>
                                      <a:pt x="0" y="329"/>
                                    </a:moveTo>
                                    <a:lnTo>
                                      <a:pt x="45" y="0"/>
                                    </a:lnTo>
                                    <a:lnTo>
                                      <a:pt x="105" y="60"/>
                                    </a:lnTo>
                                    <a:lnTo>
                                      <a:pt x="75" y="374"/>
                                    </a:lnTo>
                                    <a:lnTo>
                                      <a:pt x="0" y="329"/>
                                    </a:lnTo>
                                    <a:close/>
                                  </a:path>
                                </a:pathLst>
                              </a:custGeom>
                              <a:solidFill>
                                <a:srgbClr val="ffffff"/>
                              </a:solidFill>
                              <a:ln w="0">
                                <a:solidFill>
                                  <a:srgbClr val="000000"/>
                                </a:solidFill>
                              </a:ln>
                            </wps:spPr>
                            <wps:style>
                              <a:lnRef idx="0"/>
                              <a:fillRef idx="0"/>
                              <a:effectRef idx="0"/>
                              <a:fontRef idx="minor"/>
                            </wps:style>
                            <wps:bodyPr/>
                          </wps:wsp>
                          <wps:wsp>
                            <wps:cNvSpPr/>
                            <wps:spPr>
                              <a:xfrm>
                                <a:off x="26640" y="1344960"/>
                                <a:ext cx="37440" cy="282600"/>
                              </a:xfrm>
                              <a:custGeom>
                                <a:avLst/>
                                <a:gdLst/>
                                <a:ahLst/>
                                <a:rect l="l" t="t" r="r" b="b"/>
                                <a:pathLst>
                                  <a:path w="105" h="630">
                                    <a:moveTo>
                                      <a:pt x="0" y="630"/>
                                    </a:moveTo>
                                    <a:lnTo>
                                      <a:pt x="30" y="60"/>
                                    </a:lnTo>
                                    <a:lnTo>
                                      <a:pt x="105" y="0"/>
                                    </a:lnTo>
                                    <a:lnTo>
                                      <a:pt x="75" y="615"/>
                                    </a:lnTo>
                                    <a:lnTo>
                                      <a:pt x="0" y="630"/>
                                    </a:lnTo>
                                    <a:close/>
                                  </a:path>
                                </a:pathLst>
                              </a:custGeom>
                              <a:solidFill>
                                <a:srgbClr val="ffffff"/>
                              </a:solidFill>
                              <a:ln w="0">
                                <a:solidFill>
                                  <a:srgbClr val="000000"/>
                                </a:solidFill>
                              </a:ln>
                            </wps:spPr>
                            <wps:style>
                              <a:lnRef idx="0"/>
                              <a:fillRef idx="0"/>
                              <a:effectRef idx="0"/>
                              <a:fontRef idx="minor"/>
                            </wps:style>
                            <wps:bodyPr/>
                          </wps:wsp>
                          <wps:wsp>
                            <wps:cNvSpPr/>
                            <wps:spPr>
                              <a:xfrm>
                                <a:off x="705240" y="16210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470520"/>
                                <a:ext cx="37440" cy="255240"/>
                              </a:xfrm>
                              <a:custGeom>
                                <a:avLst/>
                                <a:gdLst/>
                                <a:ahLst/>
                                <a:rect l="l" t="t" r="r" b="b"/>
                                <a:pathLst>
                                  <a:path w="105" h="570">
                                    <a:moveTo>
                                      <a:pt x="0" y="570"/>
                                    </a:moveTo>
                                    <a:lnTo>
                                      <a:pt x="30" y="105"/>
                                    </a:lnTo>
                                    <a:lnTo>
                                      <a:pt x="105" y="0"/>
                                    </a:lnTo>
                                    <a:lnTo>
                                      <a:pt x="75" y="480"/>
                                    </a:lnTo>
                                    <a:lnTo>
                                      <a:pt x="0" y="570"/>
                                    </a:lnTo>
                                    <a:close/>
                                  </a:path>
                                </a:pathLst>
                              </a:custGeom>
                              <a:solidFill>
                                <a:srgbClr val="ffffff"/>
                              </a:solidFill>
                              <a:ln w="0">
                                <a:solidFill>
                                  <a:srgbClr val="000000"/>
                                </a:solidFill>
                              </a:ln>
                            </wps:spPr>
                            <wps:style>
                              <a:lnRef idx="0"/>
                              <a:fillRef idx="0"/>
                              <a:effectRef idx="0"/>
                              <a:fontRef idx="minor"/>
                            </wps:style>
                            <wps:bodyPr/>
                          </wps:wsp>
                          <wps:wsp>
                            <wps:cNvSpPr/>
                            <wps:spPr>
                              <a:xfrm>
                                <a:off x="570600" y="1224360"/>
                                <a:ext cx="31680" cy="154440"/>
                              </a:xfrm>
                              <a:custGeom>
                                <a:avLst/>
                                <a:gdLst/>
                                <a:ahLst/>
                                <a:rect l="l" t="t" r="r" b="b"/>
                                <a:pathLst>
                                  <a:path w="90" h="345">
                                    <a:moveTo>
                                      <a:pt x="0" y="0"/>
                                    </a:moveTo>
                                    <a:lnTo>
                                      <a:pt x="30" y="15"/>
                                    </a:lnTo>
                                    <a:lnTo>
                                      <a:pt x="90" y="345"/>
                                    </a:lnTo>
                                    <a:lnTo>
                                      <a:pt x="60"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9880" y="1621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920" y="530640"/>
                                <a:ext cx="37440" cy="322560"/>
                              </a:xfrm>
                              <a:custGeom>
                                <a:avLst/>
                                <a:gdLst/>
                                <a:ahLst/>
                                <a:rect l="l" t="t" r="r" b="b"/>
                                <a:pathLst>
                                  <a:path w="105" h="720">
                                    <a:moveTo>
                                      <a:pt x="0" y="30"/>
                                    </a:moveTo>
                                    <a:lnTo>
                                      <a:pt x="45" y="0"/>
                                    </a:lnTo>
                                    <a:lnTo>
                                      <a:pt x="105" y="720"/>
                                    </a:lnTo>
                                    <a:lnTo>
                                      <a:pt x="75" y="72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4520" y="1621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6120"/>
                                <a:ext cx="37440" cy="181080"/>
                              </a:xfrm>
                              <a:custGeom>
                                <a:avLst/>
                                <a:gdLst/>
                                <a:ahLst/>
                                <a:rect l="l" t="t" r="r" b="b"/>
                                <a:pathLst>
                                  <a:path w="105" h="404">
                                    <a:moveTo>
                                      <a:pt x="0" y="255"/>
                                    </a:moveTo>
                                    <a:lnTo>
                                      <a:pt x="30" y="0"/>
                                    </a:lnTo>
                                    <a:lnTo>
                                      <a:pt x="105" y="165"/>
                                    </a:lnTo>
                                    <a:lnTo>
                                      <a:pt x="75" y="404"/>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64080" y="1055880"/>
                                <a:ext cx="37440" cy="289080"/>
                              </a:xfrm>
                              <a:custGeom>
                                <a:avLst/>
                                <a:gdLst/>
                                <a:ahLst/>
                                <a:rect l="l" t="t" r="r" b="b"/>
                                <a:pathLst>
                                  <a:path w="105" h="644">
                                    <a:moveTo>
                                      <a:pt x="0" y="644"/>
                                    </a:moveTo>
                                    <a:lnTo>
                                      <a:pt x="30" y="104"/>
                                    </a:lnTo>
                                    <a:lnTo>
                                      <a:pt x="105" y="0"/>
                                    </a:lnTo>
                                    <a:lnTo>
                                      <a:pt x="75" y="584"/>
                                    </a:lnTo>
                                    <a:lnTo>
                                      <a:pt x="0" y="644"/>
                                    </a:lnTo>
                                    <a:close/>
                                  </a:path>
                                </a:pathLst>
                              </a:custGeom>
                              <a:solidFill>
                                <a:srgbClr val="ffffff"/>
                              </a:solidFill>
                              <a:ln w="0">
                                <a:solidFill>
                                  <a:srgbClr val="000000"/>
                                </a:solidFill>
                              </a:ln>
                            </wps:spPr>
                            <wps:style>
                              <a:lnRef idx="0"/>
                              <a:fillRef idx="0"/>
                              <a:effectRef idx="0"/>
                              <a:fontRef idx="minor"/>
                            </wps:style>
                            <wps:bodyPr/>
                          </wps:wsp>
                          <wps:wsp>
                            <wps:cNvSpPr/>
                            <wps:spPr>
                              <a:xfrm>
                                <a:off x="603000" y="1378440"/>
                                <a:ext cx="37440" cy="127800"/>
                              </a:xfrm>
                              <a:custGeom>
                                <a:avLst/>
                                <a:gdLst/>
                                <a:ahLst/>
                                <a:rect l="l" t="t" r="r" b="b"/>
                                <a:pathLst>
                                  <a:path w="105" h="285">
                                    <a:moveTo>
                                      <a:pt x="0" y="0"/>
                                    </a:moveTo>
                                    <a:lnTo>
                                      <a:pt x="45" y="30"/>
                                    </a:lnTo>
                                    <a:lnTo>
                                      <a:pt x="105" y="28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3400" y="16210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360" y="853920"/>
                                <a:ext cx="37440" cy="375840"/>
                              </a:xfrm>
                              <a:custGeom>
                                <a:avLst/>
                                <a:gdLst/>
                                <a:ahLst/>
                                <a:rect l="l" t="t" r="r" b="b"/>
                                <a:pathLst>
                                  <a:path w="105" h="839">
                                    <a:moveTo>
                                      <a:pt x="0" y="0"/>
                                    </a:moveTo>
                                    <a:lnTo>
                                      <a:pt x="30" y="0"/>
                                    </a:lnTo>
                                    <a:lnTo>
                                      <a:pt x="105" y="839"/>
                                    </a:lnTo>
                                    <a:lnTo>
                                      <a:pt x="75" y="80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8040" y="162108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255240"/>
                                <a:ext cx="37440" cy="215280"/>
                              </a:xfrm>
                              <a:custGeom>
                                <a:avLst/>
                                <a:gdLst/>
                                <a:ahLst/>
                                <a:rect l="l" t="t" r="r" b="b"/>
                                <a:pathLst>
                                  <a:path w="105" h="480">
                                    <a:moveTo>
                                      <a:pt x="0" y="480"/>
                                    </a:moveTo>
                                    <a:lnTo>
                                      <a:pt x="30" y="75"/>
                                    </a:lnTo>
                                    <a:lnTo>
                                      <a:pt x="105" y="0"/>
                                    </a:lnTo>
                                    <a:lnTo>
                                      <a:pt x="75" y="405"/>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16210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0"/>
                                <a:ext cx="37440" cy="207720"/>
                              </a:xfrm>
                              <a:custGeom>
                                <a:avLst/>
                                <a:gdLst/>
                                <a:ahLst/>
                                <a:rect l="l" t="t" r="r" b="b"/>
                                <a:pathLst>
                                  <a:path w="106" h="464">
                                    <a:moveTo>
                                      <a:pt x="0" y="180"/>
                                    </a:moveTo>
                                    <a:lnTo>
                                      <a:pt x="30" y="0"/>
                                    </a:lnTo>
                                    <a:lnTo>
                                      <a:pt x="106" y="300"/>
                                    </a:lnTo>
                                    <a:lnTo>
                                      <a:pt x="75" y="464"/>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780480"/>
                                <a:ext cx="31680" cy="275760"/>
                              </a:xfrm>
                              <a:custGeom>
                                <a:avLst/>
                                <a:gdLst/>
                                <a:ahLst/>
                                <a:rect l="l" t="t" r="r" b="b"/>
                                <a:pathLst>
                                  <a:path w="90" h="615">
                                    <a:moveTo>
                                      <a:pt x="0" y="615"/>
                                    </a:moveTo>
                                    <a:lnTo>
                                      <a:pt x="30" y="120"/>
                                    </a:lnTo>
                                    <a:lnTo>
                                      <a:pt x="90" y="0"/>
                                    </a:lnTo>
                                    <a:lnTo>
                                      <a:pt x="60" y="525"/>
                                    </a:lnTo>
                                    <a:lnTo>
                                      <a:pt x="0" y="615"/>
                                    </a:lnTo>
                                    <a:close/>
                                  </a:path>
                                </a:pathLst>
                              </a:custGeom>
                              <a:solidFill>
                                <a:srgbClr val="ffffff"/>
                              </a:solidFill>
                              <a:ln w="0">
                                <a:solidFill>
                                  <a:srgbClr val="000000"/>
                                </a:solidFill>
                              </a:ln>
                            </wps:spPr>
                            <wps:style>
                              <a:lnRef idx="0"/>
                              <a:fillRef idx="0"/>
                              <a:effectRef idx="0"/>
                              <a:fontRef idx="minor"/>
                            </wps:style>
                            <wps:bodyPr/>
                          </wps:wsp>
                          <wps:wsp>
                            <wps:cNvSpPr/>
                            <wps:spPr>
                              <a:xfrm>
                                <a:off x="640440" y="1506960"/>
                                <a:ext cx="37440" cy="93960"/>
                              </a:xfrm>
                              <a:custGeom>
                                <a:avLst/>
                                <a:gdLst/>
                                <a:ahLst/>
                                <a:rect l="l" t="t" r="r" b="b"/>
                                <a:pathLst>
                                  <a:path w="105" h="210">
                                    <a:moveTo>
                                      <a:pt x="0" y="0"/>
                                    </a:moveTo>
                                    <a:lnTo>
                                      <a:pt x="30" y="30"/>
                                    </a:lnTo>
                                    <a:lnTo>
                                      <a:pt x="105" y="210"/>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5800" y="12243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800" y="1627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16279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16279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93960"/>
                                <a:ext cx="37440" cy="160560"/>
                              </a:xfrm>
                              <a:custGeom>
                                <a:avLst/>
                                <a:gdLst/>
                                <a:ahLst/>
                                <a:rect l="l" t="t" r="r" b="b"/>
                                <a:pathLst>
                                  <a:path w="105" h="359">
                                    <a:moveTo>
                                      <a:pt x="0" y="359"/>
                                    </a:moveTo>
                                    <a:lnTo>
                                      <a:pt x="30" y="15"/>
                                    </a:lnTo>
                                    <a:lnTo>
                                      <a:pt x="105" y="0"/>
                                    </a:lnTo>
                                    <a:lnTo>
                                      <a:pt x="60" y="329"/>
                                    </a:lnTo>
                                    <a:lnTo>
                                      <a:pt x="0" y="359"/>
                                    </a:lnTo>
                                    <a:close/>
                                  </a:path>
                                </a:pathLst>
                              </a:custGeom>
                              <a:solidFill>
                                <a:srgbClr val="ffffff"/>
                              </a:solidFill>
                              <a:ln w="0">
                                <a:solidFill>
                                  <a:srgbClr val="000000"/>
                                </a:solidFill>
                              </a:ln>
                            </wps:spPr>
                            <wps:style>
                              <a:lnRef idx="0"/>
                              <a:fillRef idx="0"/>
                              <a:effectRef idx="0"/>
                              <a:fontRef idx="minor"/>
                            </wps:style>
                            <wps:bodyPr/>
                          </wps:wsp>
                          <wps:wsp>
                            <wps:cNvSpPr/>
                            <wps:spPr>
                              <a:xfrm>
                                <a:off x="0" y="1372320"/>
                                <a:ext cx="37440" cy="262080"/>
                              </a:xfrm>
                              <a:custGeom>
                                <a:avLst/>
                                <a:gdLst/>
                                <a:ahLst/>
                                <a:rect l="l" t="t" r="r" b="b"/>
                                <a:pathLst>
                                  <a:path w="105" h="585">
                                    <a:moveTo>
                                      <a:pt x="0" y="585"/>
                                    </a:moveTo>
                                    <a:lnTo>
                                      <a:pt x="30" y="60"/>
                                    </a:lnTo>
                                    <a:lnTo>
                                      <a:pt x="105" y="0"/>
                                    </a:lnTo>
                                    <a:lnTo>
                                      <a:pt x="75" y="570"/>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87120"/>
                                <a:ext cx="37440" cy="235080"/>
                              </a:xfrm>
                              <a:custGeom>
                                <a:avLst/>
                                <a:gdLst/>
                                <a:ahLst/>
                                <a:rect l="l" t="t" r="r" b="b"/>
                                <a:pathLst>
                                  <a:path w="105" h="524">
                                    <a:moveTo>
                                      <a:pt x="0" y="105"/>
                                    </a:moveTo>
                                    <a:lnTo>
                                      <a:pt x="30" y="0"/>
                                    </a:lnTo>
                                    <a:lnTo>
                                      <a:pt x="105" y="449"/>
                                    </a:lnTo>
                                    <a:lnTo>
                                      <a:pt x="75" y="524"/>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678600" y="1600920"/>
                                <a:ext cx="37440" cy="33480"/>
                              </a:xfrm>
                              <a:custGeom>
                                <a:avLst/>
                                <a:gdLst/>
                                <a:ahLst/>
                                <a:rect l="l" t="t" r="r" b="b"/>
                                <a:pathLst>
                                  <a:path w="105" h="75">
                                    <a:moveTo>
                                      <a:pt x="0" y="0"/>
                                    </a:moveTo>
                                    <a:lnTo>
                                      <a:pt x="30" y="15"/>
                                    </a:lnTo>
                                    <a:lnTo>
                                      <a:pt x="105" y="75"/>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517320"/>
                                <a:ext cx="37440" cy="262080"/>
                              </a:xfrm>
                              <a:custGeom>
                                <a:avLst/>
                                <a:gdLst/>
                                <a:ahLst/>
                                <a:rect l="l" t="t" r="r" b="b"/>
                                <a:pathLst>
                                  <a:path w="105" h="585">
                                    <a:moveTo>
                                      <a:pt x="0" y="585"/>
                                    </a:moveTo>
                                    <a:lnTo>
                                      <a:pt x="45" y="135"/>
                                    </a:lnTo>
                                    <a:lnTo>
                                      <a:pt x="105" y="0"/>
                                    </a:lnTo>
                                    <a:lnTo>
                                      <a:pt x="75" y="465"/>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543960" y="12243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549360" y="336600"/>
                              <a:ext cx="1260360" cy="1958400"/>
                            </a:xfrm>
                          </wpg:grpSpPr>
                          <wps:wsp>
                            <wps:cNvSpPr/>
                            <wps:spPr>
                              <a:xfrm>
                                <a:off x="1012680" y="18838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7320" y="18838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517680"/>
                                <a:ext cx="37440" cy="282600"/>
                              </a:xfrm>
                              <a:custGeom>
                                <a:avLst/>
                                <a:gdLst/>
                                <a:ahLst/>
                                <a:rect l="l" t="t" r="r" b="b"/>
                                <a:pathLst>
                                  <a:path w="105" h="630">
                                    <a:moveTo>
                                      <a:pt x="0" y="60"/>
                                    </a:moveTo>
                                    <a:lnTo>
                                      <a:pt x="30" y="0"/>
                                    </a:lnTo>
                                    <a:lnTo>
                                      <a:pt x="105" y="600"/>
                                    </a:lnTo>
                                    <a:lnTo>
                                      <a:pt x="60" y="63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228600"/>
                                <a:ext cx="31680" cy="147960"/>
                              </a:xfrm>
                              <a:custGeom>
                                <a:avLst/>
                                <a:gdLst/>
                                <a:ahLst/>
                                <a:rect l="l" t="t" r="r" b="b"/>
                                <a:pathLst>
                                  <a:path w="90" h="330">
                                    <a:moveTo>
                                      <a:pt x="0" y="270"/>
                                    </a:moveTo>
                                    <a:lnTo>
                                      <a:pt x="30" y="0"/>
                                    </a:lnTo>
                                    <a:lnTo>
                                      <a:pt x="90" y="75"/>
                                    </a:lnTo>
                                    <a:lnTo>
                                      <a:pt x="60" y="33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1359000"/>
                                <a:ext cx="37440" cy="269280"/>
                              </a:xfrm>
                              <a:custGeom>
                                <a:avLst/>
                                <a:gdLst/>
                                <a:ahLst/>
                                <a:rect l="l" t="t" r="r" b="b"/>
                                <a:pathLst>
                                  <a:path w="105" h="600">
                                    <a:moveTo>
                                      <a:pt x="0" y="600"/>
                                    </a:moveTo>
                                    <a:lnTo>
                                      <a:pt x="30" y="105"/>
                                    </a:lnTo>
                                    <a:lnTo>
                                      <a:pt x="105" y="0"/>
                                    </a:lnTo>
                                    <a:lnTo>
                                      <a:pt x="75" y="540"/>
                                    </a:lnTo>
                                    <a:lnTo>
                                      <a:pt x="0" y="600"/>
                                    </a:lnTo>
                                    <a:close/>
                                  </a:path>
                                </a:pathLst>
                              </a:custGeom>
                              <a:solidFill>
                                <a:srgbClr val="ffffff"/>
                              </a:solidFill>
                              <a:ln w="0">
                                <a:solidFill>
                                  <a:srgbClr val="000000"/>
                                </a:solidFill>
                              </a:ln>
                            </wps:spPr>
                            <wps:style>
                              <a:lnRef idx="0"/>
                              <a:fillRef idx="0"/>
                              <a:effectRef idx="0"/>
                              <a:fontRef idx="minor"/>
                            </wps:style>
                            <wps:bodyPr/>
                          </wps:wsp>
                          <wps:wsp>
                            <wps:cNvSpPr/>
                            <wps:spPr>
                              <a:xfrm>
                                <a:off x="915480" y="18838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0840" y="1487160"/>
                                <a:ext cx="37440" cy="161280"/>
                              </a:xfrm>
                              <a:custGeom>
                                <a:avLst/>
                                <a:gdLst/>
                                <a:ahLst/>
                                <a:rect l="l" t="t" r="r" b="b"/>
                                <a:pathLst>
                                  <a:path w="105" h="360">
                                    <a:moveTo>
                                      <a:pt x="0" y="0"/>
                                    </a:moveTo>
                                    <a:lnTo>
                                      <a:pt x="30" y="30"/>
                                    </a:lnTo>
                                    <a:lnTo>
                                      <a:pt x="105" y="360"/>
                                    </a:lnTo>
                                    <a:lnTo>
                                      <a:pt x="60"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18838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544680"/>
                                <a:ext cx="37440" cy="228600"/>
                              </a:xfrm>
                              <a:custGeom>
                                <a:avLst/>
                                <a:gdLst/>
                                <a:ahLst/>
                                <a:rect l="l" t="t" r="r" b="b"/>
                                <a:pathLst>
                                  <a:path w="105" h="510">
                                    <a:moveTo>
                                      <a:pt x="0" y="510"/>
                                    </a:moveTo>
                                    <a:lnTo>
                                      <a:pt x="30" y="120"/>
                                    </a:lnTo>
                                    <a:lnTo>
                                      <a:pt x="105" y="0"/>
                                    </a:lnTo>
                                    <a:lnTo>
                                      <a:pt x="75" y="405"/>
                                    </a:lnTo>
                                    <a:lnTo>
                                      <a:pt x="0" y="510"/>
                                    </a:lnTo>
                                    <a:close/>
                                  </a:path>
                                </a:pathLst>
                              </a:custGeom>
                              <a:solidFill>
                                <a:srgbClr val="ffffff"/>
                              </a:solidFill>
                              <a:ln w="0">
                                <a:solidFill>
                                  <a:srgbClr val="000000"/>
                                </a:solidFill>
                              </a:ln>
                            </wps:spPr>
                            <wps:style>
                              <a:lnRef idx="0"/>
                              <a:fillRef idx="0"/>
                              <a:effectRef idx="0"/>
                              <a:fontRef idx="minor"/>
                            </wps:style>
                            <wps:bodyPr/>
                          </wps:wsp>
                          <wps:wsp>
                            <wps:cNvSpPr/>
                            <wps:spPr>
                              <a:xfrm>
                                <a:off x="1184760" y="18838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6200" y="786600"/>
                                <a:ext cx="31680" cy="322560"/>
                              </a:xfrm>
                              <a:custGeom>
                                <a:avLst/>
                                <a:gdLst/>
                                <a:ahLst/>
                                <a:rect l="l" t="t" r="r" b="b"/>
                                <a:pathLst>
                                  <a:path w="90" h="720">
                                    <a:moveTo>
                                      <a:pt x="0" y="0"/>
                                    </a:moveTo>
                                    <a:lnTo>
                                      <a:pt x="30" y="0"/>
                                    </a:lnTo>
                                    <a:lnTo>
                                      <a:pt x="90" y="720"/>
                                    </a:lnTo>
                                    <a:lnTo>
                                      <a:pt x="60" y="7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74600"/>
                                <a:ext cx="37440" cy="161280"/>
                              </a:xfrm>
                              <a:custGeom>
                                <a:avLst/>
                                <a:gdLst/>
                                <a:ahLst/>
                                <a:rect l="l" t="t" r="r" b="b"/>
                                <a:pathLst>
                                  <a:path w="105" h="360">
                                    <a:moveTo>
                                      <a:pt x="0" y="195"/>
                                    </a:moveTo>
                                    <a:lnTo>
                                      <a:pt x="45" y="0"/>
                                    </a:lnTo>
                                    <a:lnTo>
                                      <a:pt x="105" y="180"/>
                                    </a:lnTo>
                                    <a:lnTo>
                                      <a:pt x="75" y="36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1090440"/>
                                <a:ext cx="37440" cy="268560"/>
                              </a:xfrm>
                              <a:custGeom>
                                <a:avLst/>
                                <a:gdLst/>
                                <a:ahLst/>
                                <a:rect l="l" t="t" r="r" b="b"/>
                                <a:pathLst>
                                  <a:path w="105" h="599">
                                    <a:moveTo>
                                      <a:pt x="0" y="599"/>
                                    </a:moveTo>
                                    <a:lnTo>
                                      <a:pt x="30" y="135"/>
                                    </a:lnTo>
                                    <a:lnTo>
                                      <a:pt x="105" y="0"/>
                                    </a:lnTo>
                                    <a:lnTo>
                                      <a:pt x="75" y="495"/>
                                    </a:lnTo>
                                    <a:lnTo>
                                      <a:pt x="0" y="599"/>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1648440"/>
                                <a:ext cx="31680" cy="127800"/>
                              </a:xfrm>
                              <a:custGeom>
                                <a:avLst/>
                                <a:gdLst/>
                                <a:ahLst/>
                                <a:rect l="l" t="t" r="r" b="b"/>
                                <a:pathLst>
                                  <a:path w="90" h="285">
                                    <a:moveTo>
                                      <a:pt x="0" y="0"/>
                                    </a:moveTo>
                                    <a:lnTo>
                                      <a:pt x="30" y="15"/>
                                    </a:lnTo>
                                    <a:lnTo>
                                      <a:pt x="90" y="285"/>
                                    </a:lnTo>
                                    <a:lnTo>
                                      <a:pt x="60"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2920" y="18910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600" y="1109880"/>
                                <a:ext cx="37440" cy="383040"/>
                              </a:xfrm>
                              <a:custGeom>
                                <a:avLst/>
                                <a:gdLst/>
                                <a:ahLst/>
                                <a:rect l="l" t="t" r="r" b="b"/>
                                <a:pathLst>
                                  <a:path w="105" h="854">
                                    <a:moveTo>
                                      <a:pt x="0" y="0"/>
                                    </a:moveTo>
                                    <a:lnTo>
                                      <a:pt x="30" y="15"/>
                                    </a:lnTo>
                                    <a:lnTo>
                                      <a:pt x="105" y="854"/>
                                    </a:lnTo>
                                    <a:lnTo>
                                      <a:pt x="75" y="83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7560" y="18910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2920" y="1891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356760"/>
                                <a:ext cx="37440" cy="187920"/>
                              </a:xfrm>
                              <a:custGeom>
                                <a:avLst/>
                                <a:gdLst/>
                                <a:ahLst/>
                                <a:rect l="l" t="t" r="r" b="b"/>
                                <a:pathLst>
                                  <a:path w="105" h="419">
                                    <a:moveTo>
                                      <a:pt x="0" y="419"/>
                                    </a:moveTo>
                                    <a:lnTo>
                                      <a:pt x="30" y="75"/>
                                    </a:lnTo>
                                    <a:lnTo>
                                      <a:pt x="105" y="0"/>
                                    </a:lnTo>
                                    <a:lnTo>
                                      <a:pt x="75" y="344"/>
                                    </a:lnTo>
                                    <a:lnTo>
                                      <a:pt x="0" y="419"/>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1655280"/>
                                <a:ext cx="31680" cy="241920"/>
                              </a:xfrm>
                              <a:custGeom>
                                <a:avLst/>
                                <a:gdLst/>
                                <a:ahLst/>
                                <a:rect l="l" t="t" r="r" b="b"/>
                                <a:pathLst>
                                  <a:path w="90" h="540">
                                    <a:moveTo>
                                      <a:pt x="0" y="540"/>
                                    </a:moveTo>
                                    <a:lnTo>
                                      <a:pt x="30" y="60"/>
                                    </a:lnTo>
                                    <a:lnTo>
                                      <a:pt x="90" y="0"/>
                                    </a:lnTo>
                                    <a:lnTo>
                                      <a:pt x="60" y="525"/>
                                    </a:lnTo>
                                    <a:lnTo>
                                      <a:pt x="0" y="540"/>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195120"/>
                                <a:ext cx="37440" cy="195120"/>
                              </a:xfrm>
                              <a:custGeom>
                                <a:avLst/>
                                <a:gdLst/>
                                <a:ahLst/>
                                <a:rect l="l" t="t" r="r" b="b"/>
                                <a:pathLst>
                                  <a:path w="106" h="435">
                                    <a:moveTo>
                                      <a:pt x="0" y="135"/>
                                    </a:moveTo>
                                    <a:lnTo>
                                      <a:pt x="30" y="0"/>
                                    </a:lnTo>
                                    <a:lnTo>
                                      <a:pt x="106" y="330"/>
                                    </a:lnTo>
                                    <a:lnTo>
                                      <a:pt x="76" y="43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834480"/>
                                <a:ext cx="37440" cy="255240"/>
                              </a:xfrm>
                              <a:custGeom>
                                <a:avLst/>
                                <a:gdLst/>
                                <a:ahLst/>
                                <a:rect l="l" t="t" r="r" b="b"/>
                                <a:pathLst>
                                  <a:path w="105" h="570">
                                    <a:moveTo>
                                      <a:pt x="0" y="570"/>
                                    </a:moveTo>
                                    <a:lnTo>
                                      <a:pt x="30" y="150"/>
                                    </a:lnTo>
                                    <a:lnTo>
                                      <a:pt x="105" y="0"/>
                                    </a:lnTo>
                                    <a:lnTo>
                                      <a:pt x="60" y="450"/>
                                    </a:lnTo>
                                    <a:lnTo>
                                      <a:pt x="0" y="570"/>
                                    </a:lnTo>
                                    <a:close/>
                                  </a:path>
                                </a:pathLst>
                              </a:custGeom>
                              <a:solidFill>
                                <a:srgbClr val="ffffff"/>
                              </a:solidFill>
                              <a:ln w="0">
                                <a:solidFill>
                                  <a:srgbClr val="000000"/>
                                </a:solidFill>
                              </a:ln>
                            </wps:spPr>
                            <wps:style>
                              <a:lnRef idx="0"/>
                              <a:fillRef idx="0"/>
                              <a:effectRef idx="0"/>
                              <a:fontRef idx="minor"/>
                            </wps:style>
                            <wps:bodyPr/>
                          </wps:wsp>
                          <wps:wsp>
                            <wps:cNvSpPr/>
                            <wps:spPr>
                              <a:xfrm>
                                <a:off x="850680" y="1776240"/>
                                <a:ext cx="37440" cy="87120"/>
                              </a:xfrm>
                              <a:custGeom>
                                <a:avLst/>
                                <a:gdLst/>
                                <a:ahLst/>
                                <a:rect l="l" t="t" r="r" b="b"/>
                                <a:pathLst>
                                  <a:path w="105" h="195">
                                    <a:moveTo>
                                      <a:pt x="0" y="0"/>
                                    </a:moveTo>
                                    <a:lnTo>
                                      <a:pt x="30" y="15"/>
                                    </a:lnTo>
                                    <a:lnTo>
                                      <a:pt x="105" y="195"/>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6040" y="1487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5320" y="189108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720" y="18910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228600"/>
                                <a:ext cx="37440" cy="127800"/>
                              </a:xfrm>
                              <a:custGeom>
                                <a:avLst/>
                                <a:gdLst/>
                                <a:ahLst/>
                                <a:rect l="l" t="t" r="r" b="b"/>
                                <a:pathLst>
                                  <a:path w="105" h="285">
                                    <a:moveTo>
                                      <a:pt x="0" y="285"/>
                                    </a:moveTo>
                                    <a:lnTo>
                                      <a:pt x="30" y="15"/>
                                    </a:lnTo>
                                    <a:lnTo>
                                      <a:pt x="105" y="0"/>
                                    </a:lnTo>
                                    <a:lnTo>
                                      <a:pt x="75" y="27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581400" y="309240"/>
                                <a:ext cx="37440" cy="235080"/>
                              </a:xfrm>
                              <a:custGeom>
                                <a:avLst/>
                                <a:gdLst/>
                                <a:ahLst/>
                                <a:rect l="l" t="t" r="r" b="b"/>
                                <a:pathLst>
                                  <a:path w="105" h="524">
                                    <a:moveTo>
                                      <a:pt x="0" y="75"/>
                                    </a:moveTo>
                                    <a:lnTo>
                                      <a:pt x="30" y="0"/>
                                    </a:lnTo>
                                    <a:lnTo>
                                      <a:pt x="105" y="464"/>
                                    </a:lnTo>
                                    <a:lnTo>
                                      <a:pt x="75" y="524"/>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1405800"/>
                                <a:ext cx="37440" cy="248760"/>
                              </a:xfrm>
                              <a:custGeom>
                                <a:avLst/>
                                <a:gdLst/>
                                <a:ahLst/>
                                <a:rect l="l" t="t" r="r" b="b"/>
                                <a:pathLst>
                                  <a:path w="105" h="555">
                                    <a:moveTo>
                                      <a:pt x="0" y="555"/>
                                    </a:moveTo>
                                    <a:lnTo>
                                      <a:pt x="45" y="105"/>
                                    </a:lnTo>
                                    <a:lnTo>
                                      <a:pt x="105" y="0"/>
                                    </a:lnTo>
                                    <a:lnTo>
                                      <a:pt x="75" y="495"/>
                                    </a:lnTo>
                                    <a:lnTo>
                                      <a:pt x="0" y="555"/>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1863720"/>
                                <a:ext cx="37440" cy="39960"/>
                              </a:xfrm>
                              <a:custGeom>
                                <a:avLst/>
                                <a:gdLst/>
                                <a:ahLst/>
                                <a:rect l="l" t="t" r="r" b="b"/>
                                <a:pathLst>
                                  <a:path w="105" h="90">
                                    <a:moveTo>
                                      <a:pt x="0" y="0"/>
                                    </a:moveTo>
                                    <a:lnTo>
                                      <a:pt x="30" y="15"/>
                                    </a:lnTo>
                                    <a:lnTo>
                                      <a:pt x="105" y="90"/>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4200" y="14871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18910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598680"/>
                                <a:ext cx="31680" cy="235440"/>
                              </a:xfrm>
                              <a:custGeom>
                                <a:avLst/>
                                <a:gdLst/>
                                <a:ahLst/>
                                <a:rect l="l" t="t" r="r" b="b"/>
                                <a:pathLst>
                                  <a:path w="90" h="525">
                                    <a:moveTo>
                                      <a:pt x="0" y="525"/>
                                    </a:moveTo>
                                    <a:lnTo>
                                      <a:pt x="30" y="150"/>
                                    </a:lnTo>
                                    <a:lnTo>
                                      <a:pt x="90" y="0"/>
                                    </a:lnTo>
                                    <a:lnTo>
                                      <a:pt x="60" y="390"/>
                                    </a:lnTo>
                                    <a:lnTo>
                                      <a:pt x="0" y="525"/>
                                    </a:lnTo>
                                    <a:close/>
                                  </a:path>
                                </a:pathLst>
                              </a:custGeom>
                              <a:solidFill>
                                <a:srgbClr val="ffffff"/>
                              </a:solidFill>
                              <a:ln w="0">
                                <a:solidFill>
                                  <a:srgbClr val="000000"/>
                                </a:solidFill>
                              </a:ln>
                            </wps:spPr>
                            <wps:style>
                              <a:lnRef idx="0"/>
                              <a:fillRef idx="0"/>
                              <a:effectRef idx="0"/>
                              <a:fontRef idx="minor"/>
                            </wps:style>
                            <wps:bodyPr/>
                          </wps:wsp>
                          <wps:wsp>
                            <wps:cNvSpPr/>
                            <wps:spPr>
                              <a:xfrm>
                                <a:off x="1158120" y="189108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560" y="511200"/>
                                <a:ext cx="37440" cy="275760"/>
                              </a:xfrm>
                              <a:custGeom>
                                <a:avLst/>
                                <a:gdLst/>
                                <a:ahLst/>
                                <a:rect l="l" t="t" r="r" b="b"/>
                                <a:pathLst>
                                  <a:path w="105" h="615">
                                    <a:moveTo>
                                      <a:pt x="0" y="15"/>
                                    </a:moveTo>
                                    <a:lnTo>
                                      <a:pt x="30" y="0"/>
                                    </a:lnTo>
                                    <a:lnTo>
                                      <a:pt x="105" y="615"/>
                                    </a:lnTo>
                                    <a:lnTo>
                                      <a:pt x="75" y="61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34640"/>
                                <a:ext cx="37440" cy="127800"/>
                              </a:xfrm>
                              <a:custGeom>
                                <a:avLst/>
                                <a:gdLst/>
                                <a:ahLst/>
                                <a:rect l="l" t="t" r="r" b="b"/>
                                <a:pathLst>
                                  <a:path w="105" h="285">
                                    <a:moveTo>
                                      <a:pt x="0" y="210"/>
                                    </a:moveTo>
                                    <a:lnTo>
                                      <a:pt x="30" y="0"/>
                                    </a:lnTo>
                                    <a:lnTo>
                                      <a:pt x="105" y="90"/>
                                    </a:lnTo>
                                    <a:lnTo>
                                      <a:pt x="60" y="28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1150560"/>
                                <a:ext cx="37440" cy="255240"/>
                              </a:xfrm>
                              <a:custGeom>
                                <a:avLst/>
                                <a:gdLst/>
                                <a:ahLst/>
                                <a:rect l="l" t="t" r="r" b="b"/>
                                <a:pathLst>
                                  <a:path w="105" h="569">
                                    <a:moveTo>
                                      <a:pt x="0" y="569"/>
                                    </a:moveTo>
                                    <a:lnTo>
                                      <a:pt x="30" y="150"/>
                                    </a:lnTo>
                                    <a:lnTo>
                                      <a:pt x="105" y="0"/>
                                    </a:lnTo>
                                    <a:lnTo>
                                      <a:pt x="75" y="464"/>
                                    </a:lnTo>
                                    <a:lnTo>
                                      <a:pt x="0" y="569"/>
                                    </a:lnTo>
                                    <a:close/>
                                  </a:path>
                                </a:pathLst>
                              </a:custGeom>
                              <a:solidFill>
                                <a:srgbClr val="ffffff"/>
                              </a:solidFill>
                              <a:ln w="0">
                                <a:solidFill>
                                  <a:srgbClr val="000000"/>
                                </a:solidFill>
                              </a:ln>
                            </wps:spPr>
                            <wps:style>
                              <a:lnRef idx="0"/>
                              <a:fillRef idx="0"/>
                              <a:effectRef idx="0"/>
                              <a:fontRef idx="minor"/>
                            </wps:style>
                            <wps:bodyPr/>
                          </wps:wsp>
                          <wps:wsp>
                            <wps:cNvSpPr/>
                            <wps:spPr>
                              <a:xfrm>
                                <a:off x="926280" y="1897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1500480"/>
                                <a:ext cx="37440" cy="154440"/>
                              </a:xfrm>
                              <a:custGeom>
                                <a:avLst/>
                                <a:gdLst/>
                                <a:ahLst/>
                                <a:rect l="l" t="t" r="r" b="b"/>
                                <a:pathLst>
                                  <a:path w="105" h="345">
                                    <a:moveTo>
                                      <a:pt x="0" y="0"/>
                                    </a:moveTo>
                                    <a:lnTo>
                                      <a:pt x="30" y="15"/>
                                    </a:lnTo>
                                    <a:lnTo>
                                      <a:pt x="105" y="345"/>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0920" y="1897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5560" y="1897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390600"/>
                                <a:ext cx="37440" cy="208440"/>
                              </a:xfrm>
                              <a:custGeom>
                                <a:avLst/>
                                <a:gdLst/>
                                <a:ahLst/>
                                <a:rect l="l" t="t" r="r" b="b"/>
                                <a:pathLst>
                                  <a:path w="105" h="464">
                                    <a:moveTo>
                                      <a:pt x="0" y="464"/>
                                    </a:moveTo>
                                    <a:lnTo>
                                      <a:pt x="45" y="134"/>
                                    </a:lnTo>
                                    <a:lnTo>
                                      <a:pt x="105" y="0"/>
                                    </a:lnTo>
                                    <a:lnTo>
                                      <a:pt x="75" y="344"/>
                                    </a:lnTo>
                                    <a:lnTo>
                                      <a:pt x="0" y="464"/>
                                    </a:lnTo>
                                    <a:close/>
                                  </a:path>
                                </a:pathLst>
                              </a:custGeom>
                              <a:solidFill>
                                <a:srgbClr val="ffffff"/>
                              </a:solidFill>
                              <a:ln w="0">
                                <a:solidFill>
                                  <a:srgbClr val="000000"/>
                                </a:solidFill>
                              </a:ln>
                            </wps:spPr>
                            <wps:style>
                              <a:lnRef idx="0"/>
                              <a:fillRef idx="0"/>
                              <a:effectRef idx="0"/>
                              <a:fontRef idx="minor"/>
                            </wps:style>
                            <wps:bodyPr/>
                          </wps:wsp>
                          <wps:wsp>
                            <wps:cNvSpPr/>
                            <wps:spPr>
                              <a:xfrm>
                                <a:off x="657000" y="786600"/>
                                <a:ext cx="31680" cy="329400"/>
                              </a:xfrm>
                              <a:custGeom>
                                <a:avLst/>
                                <a:gdLst/>
                                <a:ahLst/>
                                <a:rect l="l" t="t" r="r" b="b"/>
                                <a:pathLst>
                                  <a:path w="90" h="735">
                                    <a:moveTo>
                                      <a:pt x="0" y="0"/>
                                    </a:moveTo>
                                    <a:lnTo>
                                      <a:pt x="30" y="0"/>
                                    </a:lnTo>
                                    <a:lnTo>
                                      <a:pt x="90" y="735"/>
                                    </a:lnTo>
                                    <a:lnTo>
                                      <a:pt x="60" y="7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682280"/>
                                <a:ext cx="37440" cy="221760"/>
                              </a:xfrm>
                              <a:custGeom>
                                <a:avLst/>
                                <a:gdLst/>
                                <a:ahLst/>
                                <a:rect l="l" t="t" r="r" b="b"/>
                                <a:pathLst>
                                  <a:path w="105" h="495">
                                    <a:moveTo>
                                      <a:pt x="0" y="495"/>
                                    </a:moveTo>
                                    <a:lnTo>
                                      <a:pt x="30" y="60"/>
                                    </a:lnTo>
                                    <a:lnTo>
                                      <a:pt x="105" y="0"/>
                                    </a:lnTo>
                                    <a:lnTo>
                                      <a:pt x="75" y="480"/>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522000" y="107280"/>
                                <a:ext cx="31680" cy="147960"/>
                              </a:xfrm>
                              <a:custGeom>
                                <a:avLst/>
                                <a:gdLst/>
                                <a:ahLst/>
                                <a:rect l="l" t="t" r="r" b="b"/>
                                <a:pathLst>
                                  <a:path w="90" h="330">
                                    <a:moveTo>
                                      <a:pt x="0" y="150"/>
                                    </a:moveTo>
                                    <a:lnTo>
                                      <a:pt x="30" y="0"/>
                                    </a:lnTo>
                                    <a:lnTo>
                                      <a:pt x="90" y="195"/>
                                    </a:lnTo>
                                    <a:lnTo>
                                      <a:pt x="60" y="33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901800"/>
                                <a:ext cx="37440" cy="248760"/>
                              </a:xfrm>
                              <a:custGeom>
                                <a:avLst/>
                                <a:gdLst/>
                                <a:ahLst/>
                                <a:rect l="l" t="t" r="r" b="b"/>
                                <a:pathLst>
                                  <a:path w="105" h="555">
                                    <a:moveTo>
                                      <a:pt x="0" y="555"/>
                                    </a:moveTo>
                                    <a:lnTo>
                                      <a:pt x="30" y="165"/>
                                    </a:lnTo>
                                    <a:lnTo>
                                      <a:pt x="105" y="0"/>
                                    </a:lnTo>
                                    <a:lnTo>
                                      <a:pt x="75" y="420"/>
                                    </a:lnTo>
                                    <a:lnTo>
                                      <a:pt x="0" y="555"/>
                                    </a:lnTo>
                                    <a:close/>
                                  </a:path>
                                </a:pathLst>
                              </a:custGeom>
                              <a:solidFill>
                                <a:srgbClr val="ffffff"/>
                              </a:solidFill>
                              <a:ln w="0">
                                <a:solidFill>
                                  <a:srgbClr val="000000"/>
                                </a:solidFill>
                              </a:ln>
                            </wps:spPr>
                            <wps:style>
                              <a:lnRef idx="0"/>
                              <a:fillRef idx="0"/>
                              <a:effectRef idx="0"/>
                              <a:fontRef idx="minor"/>
                            </wps:style>
                            <wps:bodyPr/>
                          </wps:wsp>
                          <wps:wsp>
                            <wps:cNvSpPr/>
                            <wps:spPr>
                              <a:xfrm>
                                <a:off x="829080" y="1655280"/>
                                <a:ext cx="31680" cy="127800"/>
                              </a:xfrm>
                              <a:custGeom>
                                <a:avLst/>
                                <a:gdLst/>
                                <a:ahLst/>
                                <a:rect l="l" t="t" r="r" b="b"/>
                                <a:pathLst>
                                  <a:path w="90" h="285">
                                    <a:moveTo>
                                      <a:pt x="0" y="0"/>
                                    </a:moveTo>
                                    <a:lnTo>
                                      <a:pt x="30" y="15"/>
                                    </a:lnTo>
                                    <a:lnTo>
                                      <a:pt x="90" y="285"/>
                                    </a:lnTo>
                                    <a:lnTo>
                                      <a:pt x="6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3720" y="189756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400" y="1117080"/>
                                <a:ext cx="37440" cy="383040"/>
                              </a:xfrm>
                              <a:custGeom>
                                <a:avLst/>
                                <a:gdLst/>
                                <a:ahLst/>
                                <a:rect l="l" t="t" r="r" b="b"/>
                                <a:pathLst>
                                  <a:path w="105" h="854">
                                    <a:moveTo>
                                      <a:pt x="0" y="0"/>
                                    </a:moveTo>
                                    <a:lnTo>
                                      <a:pt x="45" y="30"/>
                                    </a:lnTo>
                                    <a:lnTo>
                                      <a:pt x="105" y="854"/>
                                    </a:lnTo>
                                    <a:lnTo>
                                      <a:pt x="75" y="83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8360" y="189756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35440"/>
                                <a:ext cx="37440" cy="154440"/>
                              </a:xfrm>
                              <a:custGeom>
                                <a:avLst/>
                                <a:gdLst/>
                                <a:ahLst/>
                                <a:rect l="l" t="t" r="r" b="b"/>
                                <a:pathLst>
                                  <a:path w="105" h="345">
                                    <a:moveTo>
                                      <a:pt x="0" y="345"/>
                                    </a:moveTo>
                                    <a:lnTo>
                                      <a:pt x="30" y="75"/>
                                    </a:lnTo>
                                    <a:lnTo>
                                      <a:pt x="105" y="0"/>
                                    </a:lnTo>
                                    <a:lnTo>
                                      <a:pt x="75" y="27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1453680"/>
                                <a:ext cx="37440" cy="228600"/>
                              </a:xfrm>
                              <a:custGeom>
                                <a:avLst/>
                                <a:gdLst/>
                                <a:ahLst/>
                                <a:rect l="l" t="t" r="r" b="b"/>
                                <a:pathLst>
                                  <a:path w="105" h="510">
                                    <a:moveTo>
                                      <a:pt x="0" y="510"/>
                                    </a:moveTo>
                                    <a:lnTo>
                                      <a:pt x="30" y="105"/>
                                    </a:lnTo>
                                    <a:lnTo>
                                      <a:pt x="105" y="0"/>
                                    </a:lnTo>
                                    <a:lnTo>
                                      <a:pt x="60" y="450"/>
                                    </a:lnTo>
                                    <a:lnTo>
                                      <a:pt x="0" y="510"/>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161280"/>
                                <a:ext cx="37440" cy="181440"/>
                              </a:xfrm>
                              <a:custGeom>
                                <a:avLst/>
                                <a:gdLst/>
                                <a:ahLst/>
                                <a:rect l="l" t="t" r="r" b="b"/>
                                <a:pathLst>
                                  <a:path w="106" h="405">
                                    <a:moveTo>
                                      <a:pt x="0" y="75"/>
                                    </a:moveTo>
                                    <a:lnTo>
                                      <a:pt x="30" y="0"/>
                                    </a:lnTo>
                                    <a:lnTo>
                                      <a:pt x="106" y="330"/>
                                    </a:lnTo>
                                    <a:lnTo>
                                      <a:pt x="76" y="40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861480" y="1783080"/>
                                <a:ext cx="37440" cy="87120"/>
                              </a:xfrm>
                              <a:custGeom>
                                <a:avLst/>
                                <a:gdLst/>
                                <a:ahLst/>
                                <a:rect l="l" t="t" r="r" b="b"/>
                                <a:pathLst>
                                  <a:path w="105" h="195">
                                    <a:moveTo>
                                      <a:pt x="0" y="0"/>
                                    </a:moveTo>
                                    <a:lnTo>
                                      <a:pt x="45" y="30"/>
                                    </a:lnTo>
                                    <a:lnTo>
                                      <a:pt x="105" y="195"/>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6840" y="14936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666000"/>
                                <a:ext cx="37440" cy="235440"/>
                              </a:xfrm>
                              <a:custGeom>
                                <a:avLst/>
                                <a:gdLst/>
                                <a:ahLst/>
                                <a:rect l="l" t="t" r="r" b="b"/>
                                <a:pathLst>
                                  <a:path w="105" h="525">
                                    <a:moveTo>
                                      <a:pt x="0" y="525"/>
                                    </a:moveTo>
                                    <a:lnTo>
                                      <a:pt x="30" y="165"/>
                                    </a:lnTo>
                                    <a:lnTo>
                                      <a:pt x="105" y="0"/>
                                    </a:lnTo>
                                    <a:lnTo>
                                      <a:pt x="75" y="375"/>
                                    </a:lnTo>
                                    <a:lnTo>
                                      <a:pt x="0" y="525"/>
                                    </a:lnTo>
                                    <a:close/>
                                  </a:path>
                                </a:pathLst>
                              </a:custGeom>
                              <a:solidFill>
                                <a:srgbClr val="ffffff"/>
                              </a:solidFill>
                              <a:ln w="0">
                                <a:solidFill>
                                  <a:srgbClr val="000000"/>
                                </a:solidFill>
                              </a:ln>
                            </wps:spPr>
                            <wps:style>
                              <a:lnRef idx="0"/>
                              <a:fillRef idx="0"/>
                              <a:effectRef idx="0"/>
                              <a:fontRef idx="minor"/>
                            </wps:style>
                            <wps:bodyPr/>
                          </wps:wsp>
                          <wps:wsp>
                            <wps:cNvSpPr/>
                            <wps:spPr>
                              <a:xfrm>
                                <a:off x="1001880" y="18975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6520" y="189756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200" y="134640"/>
                                <a:ext cx="37440" cy="100800"/>
                              </a:xfrm>
                              <a:custGeom>
                                <a:avLst/>
                                <a:gdLst/>
                                <a:ahLst/>
                                <a:rect l="l" t="t" r="r" b="b"/>
                                <a:pathLst>
                                  <a:path w="105" h="225">
                                    <a:moveTo>
                                      <a:pt x="0" y="225"/>
                                    </a:moveTo>
                                    <a:lnTo>
                                      <a:pt x="30" y="15"/>
                                    </a:lnTo>
                                    <a:lnTo>
                                      <a:pt x="105" y="0"/>
                                    </a:lnTo>
                                    <a:lnTo>
                                      <a:pt x="75" y="21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92200" y="295920"/>
                                <a:ext cx="37440" cy="221760"/>
                              </a:xfrm>
                              <a:custGeom>
                                <a:avLst/>
                                <a:gdLst/>
                                <a:ahLst/>
                                <a:rect l="l" t="t" r="r" b="b"/>
                                <a:pathLst>
                                  <a:path w="105" h="494">
                                    <a:moveTo>
                                      <a:pt x="0" y="30"/>
                                    </a:moveTo>
                                    <a:lnTo>
                                      <a:pt x="30" y="0"/>
                                    </a:lnTo>
                                    <a:lnTo>
                                      <a:pt x="105" y="479"/>
                                    </a:lnTo>
                                    <a:lnTo>
                                      <a:pt x="75" y="494"/>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1217880"/>
                                <a:ext cx="31680" cy="235080"/>
                              </a:xfrm>
                              <a:custGeom>
                                <a:avLst/>
                                <a:gdLst/>
                                <a:ahLst/>
                                <a:rect l="l" t="t" r="r" b="b"/>
                                <a:pathLst>
                                  <a:path w="90" h="524">
                                    <a:moveTo>
                                      <a:pt x="0" y="524"/>
                                    </a:moveTo>
                                    <a:lnTo>
                                      <a:pt x="30" y="135"/>
                                    </a:lnTo>
                                    <a:lnTo>
                                      <a:pt x="90" y="0"/>
                                    </a:lnTo>
                                    <a:lnTo>
                                      <a:pt x="60" y="419"/>
                                    </a:lnTo>
                                    <a:lnTo>
                                      <a:pt x="0" y="524"/>
                                    </a:lnTo>
                                    <a:close/>
                                  </a:path>
                                </a:pathLst>
                              </a:custGeom>
                              <a:solidFill>
                                <a:srgbClr val="ffffff"/>
                              </a:solidFill>
                              <a:ln w="0">
                                <a:solidFill>
                                  <a:srgbClr val="000000"/>
                                </a:solidFill>
                              </a:ln>
                            </wps:spPr>
                            <wps:style>
                              <a:lnRef idx="0"/>
                              <a:fillRef idx="0"/>
                              <a:effectRef idx="0"/>
                              <a:fontRef idx="minor"/>
                            </wps:style>
                            <wps:bodyPr/>
                          </wps:wsp>
                          <wps:wsp>
                            <wps:cNvSpPr/>
                            <wps:spPr>
                              <a:xfrm>
                                <a:off x="899640" y="1870560"/>
                                <a:ext cx="37440" cy="39960"/>
                              </a:xfrm>
                              <a:custGeom>
                                <a:avLst/>
                                <a:gdLst/>
                                <a:ahLst/>
                                <a:rect l="l" t="t" r="r" b="b"/>
                                <a:pathLst>
                                  <a:path w="105" h="90">
                                    <a:moveTo>
                                      <a:pt x="0" y="0"/>
                                    </a:moveTo>
                                    <a:lnTo>
                                      <a:pt x="30" y="30"/>
                                    </a:lnTo>
                                    <a:lnTo>
                                      <a:pt x="105" y="90"/>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1500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4280" y="19044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450360"/>
                                <a:ext cx="37440" cy="215280"/>
                              </a:xfrm>
                              <a:custGeom>
                                <a:avLst/>
                                <a:gdLst/>
                                <a:ahLst/>
                                <a:rect l="l" t="t" r="r" b="b"/>
                                <a:pathLst>
                                  <a:path w="105" h="480">
                                    <a:moveTo>
                                      <a:pt x="0" y="480"/>
                                    </a:moveTo>
                                    <a:lnTo>
                                      <a:pt x="30" y="165"/>
                                    </a:lnTo>
                                    <a:lnTo>
                                      <a:pt x="105" y="0"/>
                                    </a:lnTo>
                                    <a:lnTo>
                                      <a:pt x="60" y="330"/>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1173960" y="19044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708920"/>
                                <a:ext cx="37440" cy="201960"/>
                              </a:xfrm>
                              <a:custGeom>
                                <a:avLst/>
                                <a:gdLst/>
                                <a:ahLst/>
                                <a:rect l="l" t="t" r="r" b="b"/>
                                <a:pathLst>
                                  <a:path w="105" h="450">
                                    <a:moveTo>
                                      <a:pt x="0" y="450"/>
                                    </a:moveTo>
                                    <a:lnTo>
                                      <a:pt x="30" y="60"/>
                                    </a:lnTo>
                                    <a:lnTo>
                                      <a:pt x="105" y="0"/>
                                    </a:lnTo>
                                    <a:lnTo>
                                      <a:pt x="75" y="435"/>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630360" y="511200"/>
                                <a:ext cx="37440" cy="275760"/>
                              </a:xfrm>
                              <a:custGeom>
                                <a:avLst/>
                                <a:gdLst/>
                                <a:ahLst/>
                                <a:rect l="l" t="t" r="r" b="b"/>
                                <a:pathLst>
                                  <a:path w="105" h="615">
                                    <a:moveTo>
                                      <a:pt x="0" y="0"/>
                                    </a:moveTo>
                                    <a:lnTo>
                                      <a:pt x="30" y="0"/>
                                    </a:lnTo>
                                    <a:lnTo>
                                      <a:pt x="105" y="615"/>
                                    </a:lnTo>
                                    <a:lnTo>
                                      <a:pt x="75" y="6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67320"/>
                                <a:ext cx="37440" cy="107280"/>
                              </a:xfrm>
                              <a:custGeom>
                                <a:avLst/>
                                <a:gdLst/>
                                <a:ahLst/>
                                <a:rect l="l" t="t" r="r" b="b"/>
                                <a:pathLst>
                                  <a:path w="105" h="240">
                                    <a:moveTo>
                                      <a:pt x="0" y="150"/>
                                    </a:moveTo>
                                    <a:lnTo>
                                      <a:pt x="30" y="0"/>
                                    </a:lnTo>
                                    <a:lnTo>
                                      <a:pt x="105" y="90"/>
                                    </a:lnTo>
                                    <a:lnTo>
                                      <a:pt x="75" y="24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975240"/>
                                <a:ext cx="37440" cy="241920"/>
                              </a:xfrm>
                              <a:custGeom>
                                <a:avLst/>
                                <a:gdLst/>
                                <a:ahLst/>
                                <a:rect l="l" t="t" r="r" b="b"/>
                                <a:pathLst>
                                  <a:path w="105" h="540">
                                    <a:moveTo>
                                      <a:pt x="0" y="540"/>
                                    </a:moveTo>
                                    <a:lnTo>
                                      <a:pt x="30" y="165"/>
                                    </a:lnTo>
                                    <a:lnTo>
                                      <a:pt x="105" y="0"/>
                                    </a:lnTo>
                                    <a:lnTo>
                                      <a:pt x="75" y="390"/>
                                    </a:lnTo>
                                    <a:lnTo>
                                      <a:pt x="0" y="540"/>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19044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440" y="1506960"/>
                                <a:ext cx="37440" cy="154440"/>
                              </a:xfrm>
                              <a:custGeom>
                                <a:avLst/>
                                <a:gdLst/>
                                <a:ahLst/>
                                <a:rect l="l" t="t" r="r" b="b"/>
                                <a:pathLst>
                                  <a:path w="105" h="345">
                                    <a:moveTo>
                                      <a:pt x="0" y="0"/>
                                    </a:moveTo>
                                    <a:lnTo>
                                      <a:pt x="30" y="15"/>
                                    </a:lnTo>
                                    <a:lnTo>
                                      <a:pt x="105" y="345"/>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9044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7800" y="786600"/>
                                <a:ext cx="37440" cy="343080"/>
                              </a:xfrm>
                              <a:custGeom>
                                <a:avLst/>
                                <a:gdLst/>
                                <a:ahLst/>
                                <a:rect l="l" t="t" r="r" b="b"/>
                                <a:pathLst>
                                  <a:path w="105" h="765">
                                    <a:moveTo>
                                      <a:pt x="0" y="0"/>
                                    </a:moveTo>
                                    <a:lnTo>
                                      <a:pt x="30" y="30"/>
                                    </a:lnTo>
                                    <a:lnTo>
                                      <a:pt x="105" y="765"/>
                                    </a:lnTo>
                                    <a:lnTo>
                                      <a:pt x="60" y="7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269280"/>
                                <a:ext cx="31680" cy="181080"/>
                              </a:xfrm>
                              <a:custGeom>
                                <a:avLst/>
                                <a:gdLst/>
                                <a:ahLst/>
                                <a:rect l="l" t="t" r="r" b="b"/>
                                <a:pathLst>
                                  <a:path w="90" h="404">
                                    <a:moveTo>
                                      <a:pt x="0" y="404"/>
                                    </a:moveTo>
                                    <a:lnTo>
                                      <a:pt x="30" y="135"/>
                                    </a:lnTo>
                                    <a:lnTo>
                                      <a:pt x="90" y="0"/>
                                    </a:lnTo>
                                    <a:lnTo>
                                      <a:pt x="60" y="270"/>
                                    </a:lnTo>
                                    <a:lnTo>
                                      <a:pt x="0" y="404"/>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500480"/>
                                <a:ext cx="37440" cy="208440"/>
                              </a:xfrm>
                              <a:custGeom>
                                <a:avLst/>
                                <a:gdLst/>
                                <a:ahLst/>
                                <a:rect l="l" t="t" r="r" b="b"/>
                                <a:pathLst>
                                  <a:path w="105" h="465">
                                    <a:moveTo>
                                      <a:pt x="0" y="465"/>
                                    </a:moveTo>
                                    <a:lnTo>
                                      <a:pt x="30" y="90"/>
                                    </a:lnTo>
                                    <a:lnTo>
                                      <a:pt x="105" y="0"/>
                                    </a:lnTo>
                                    <a:lnTo>
                                      <a:pt x="75" y="405"/>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532800" y="67320"/>
                                <a:ext cx="31680" cy="127800"/>
                              </a:xfrm>
                              <a:custGeom>
                                <a:avLst/>
                                <a:gdLst/>
                                <a:ahLst/>
                                <a:rect l="l" t="t" r="r" b="b"/>
                                <a:pathLst>
                                  <a:path w="90" h="285">
                                    <a:moveTo>
                                      <a:pt x="0" y="90"/>
                                    </a:moveTo>
                                    <a:lnTo>
                                      <a:pt x="30" y="0"/>
                                    </a:lnTo>
                                    <a:lnTo>
                                      <a:pt x="90" y="210"/>
                                    </a:lnTo>
                                    <a:lnTo>
                                      <a:pt x="60" y="28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739800"/>
                                <a:ext cx="37440" cy="235440"/>
                              </a:xfrm>
                              <a:custGeom>
                                <a:avLst/>
                                <a:gdLst/>
                                <a:ahLst/>
                                <a:rect l="l" t="t" r="r" b="b"/>
                                <a:pathLst>
                                  <a:path w="105" h="525">
                                    <a:moveTo>
                                      <a:pt x="0" y="525"/>
                                    </a:moveTo>
                                    <a:lnTo>
                                      <a:pt x="30" y="195"/>
                                    </a:lnTo>
                                    <a:lnTo>
                                      <a:pt x="105" y="0"/>
                                    </a:lnTo>
                                    <a:lnTo>
                                      <a:pt x="75" y="360"/>
                                    </a:lnTo>
                                    <a:lnTo>
                                      <a:pt x="0" y="525"/>
                                    </a:lnTo>
                                    <a:close/>
                                  </a:path>
                                </a:pathLst>
                              </a:custGeom>
                              <a:solidFill>
                                <a:srgbClr val="ffffff"/>
                              </a:solidFill>
                              <a:ln w="0">
                                <a:solidFill>
                                  <a:srgbClr val="000000"/>
                                </a:solidFill>
                              </a:ln>
                            </wps:spPr>
                            <wps:style>
                              <a:lnRef idx="0"/>
                              <a:fillRef idx="0"/>
                              <a:effectRef idx="0"/>
                              <a:fontRef idx="minor"/>
                            </wps:style>
                            <wps:bodyPr/>
                          </wps:wsp>
                          <wps:wsp>
                            <wps:cNvSpPr/>
                            <wps:spPr>
                              <a:xfrm>
                                <a:off x="839880" y="1661760"/>
                                <a:ext cx="37440" cy="134640"/>
                              </a:xfrm>
                              <a:custGeom>
                                <a:avLst/>
                                <a:gdLst/>
                                <a:ahLst/>
                                <a:rect l="l" t="t" r="r" b="b"/>
                                <a:pathLst>
                                  <a:path w="105" h="300">
                                    <a:moveTo>
                                      <a:pt x="0" y="0"/>
                                    </a:moveTo>
                                    <a:lnTo>
                                      <a:pt x="30" y="30"/>
                                    </a:lnTo>
                                    <a:lnTo>
                                      <a:pt x="105" y="300"/>
                                    </a:lnTo>
                                    <a:lnTo>
                                      <a:pt x="6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4520" y="19044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5240" y="1130400"/>
                                <a:ext cx="31680" cy="383040"/>
                              </a:xfrm>
                              <a:custGeom>
                                <a:avLst/>
                                <a:gdLst/>
                                <a:ahLst/>
                                <a:rect l="l" t="t" r="r" b="b"/>
                                <a:pathLst>
                                  <a:path w="90" h="854">
                                    <a:moveTo>
                                      <a:pt x="0" y="0"/>
                                    </a:moveTo>
                                    <a:lnTo>
                                      <a:pt x="30" y="30"/>
                                    </a:lnTo>
                                    <a:lnTo>
                                      <a:pt x="90" y="854"/>
                                    </a:lnTo>
                                    <a:lnTo>
                                      <a:pt x="60" y="82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09160" y="19044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141120"/>
                                <a:ext cx="37440" cy="127800"/>
                              </a:xfrm>
                              <a:custGeom>
                                <a:avLst/>
                                <a:gdLst/>
                                <a:ahLst/>
                                <a:rect l="l" t="t" r="r" b="b"/>
                                <a:pathLst>
                                  <a:path w="105" h="285">
                                    <a:moveTo>
                                      <a:pt x="0" y="285"/>
                                    </a:moveTo>
                                    <a:lnTo>
                                      <a:pt x="30" y="75"/>
                                    </a:lnTo>
                                    <a:lnTo>
                                      <a:pt x="105" y="0"/>
                                    </a:lnTo>
                                    <a:lnTo>
                                      <a:pt x="75" y="21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141120"/>
                                <a:ext cx="37440" cy="168120"/>
                              </a:xfrm>
                              <a:custGeom>
                                <a:avLst/>
                                <a:gdLst/>
                                <a:ahLst/>
                                <a:rect l="l" t="t" r="r" b="b"/>
                                <a:pathLst>
                                  <a:path w="106" h="375">
                                    <a:moveTo>
                                      <a:pt x="0" y="45"/>
                                    </a:moveTo>
                                    <a:lnTo>
                                      <a:pt x="46" y="0"/>
                                    </a:lnTo>
                                    <a:lnTo>
                                      <a:pt x="106" y="345"/>
                                    </a:lnTo>
                                    <a:lnTo>
                                      <a:pt x="76" y="37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1278720"/>
                                <a:ext cx="37440" cy="221760"/>
                              </a:xfrm>
                              <a:custGeom>
                                <a:avLst/>
                                <a:gdLst/>
                                <a:ahLst/>
                                <a:rect l="l" t="t" r="r" b="b"/>
                                <a:pathLst>
                                  <a:path w="105" h="494">
                                    <a:moveTo>
                                      <a:pt x="0" y="494"/>
                                    </a:moveTo>
                                    <a:lnTo>
                                      <a:pt x="30" y="134"/>
                                    </a:lnTo>
                                    <a:lnTo>
                                      <a:pt x="105" y="0"/>
                                    </a:lnTo>
                                    <a:lnTo>
                                      <a:pt x="75" y="389"/>
                                    </a:lnTo>
                                    <a:lnTo>
                                      <a:pt x="0" y="494"/>
                                    </a:lnTo>
                                    <a:close/>
                                  </a:path>
                                </a:pathLst>
                              </a:custGeom>
                              <a:solidFill>
                                <a:srgbClr val="ffffff"/>
                              </a:solidFill>
                              <a:ln w="0">
                                <a:solidFill>
                                  <a:srgbClr val="000000"/>
                                </a:solidFill>
                              </a:ln>
                            </wps:spPr>
                            <wps:style>
                              <a:lnRef idx="0"/>
                              <a:fillRef idx="0"/>
                              <a:effectRef idx="0"/>
                              <a:fontRef idx="minor"/>
                            </wps:style>
                            <wps:bodyPr/>
                          </wps:wsp>
                          <wps:wsp>
                            <wps:cNvSpPr/>
                            <wps:spPr>
                              <a:xfrm>
                                <a:off x="878040" y="1796400"/>
                                <a:ext cx="31680" cy="87120"/>
                              </a:xfrm>
                              <a:custGeom>
                                <a:avLst/>
                                <a:gdLst/>
                                <a:ahLst/>
                                <a:rect l="l" t="t" r="r" b="b"/>
                                <a:pathLst>
                                  <a:path w="90" h="195">
                                    <a:moveTo>
                                      <a:pt x="0" y="0"/>
                                    </a:moveTo>
                                    <a:lnTo>
                                      <a:pt x="30" y="15"/>
                                    </a:lnTo>
                                    <a:lnTo>
                                      <a:pt x="90" y="195"/>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7640" y="15069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19112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524520"/>
                                <a:ext cx="37440" cy="215280"/>
                              </a:xfrm>
                              <a:custGeom>
                                <a:avLst/>
                                <a:gdLst/>
                                <a:ahLst/>
                                <a:rect l="l" t="t" r="r" b="b"/>
                                <a:pathLst>
                                  <a:path w="105" h="480">
                                    <a:moveTo>
                                      <a:pt x="0" y="480"/>
                                    </a:moveTo>
                                    <a:lnTo>
                                      <a:pt x="30" y="180"/>
                                    </a:lnTo>
                                    <a:lnTo>
                                      <a:pt x="105" y="0"/>
                                    </a:lnTo>
                                    <a:lnTo>
                                      <a:pt x="75" y="315"/>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1147320" y="19112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735920"/>
                                <a:ext cx="31680" cy="181440"/>
                              </a:xfrm>
                              <a:custGeom>
                                <a:avLst/>
                                <a:gdLst/>
                                <a:ahLst/>
                                <a:rect l="l" t="t" r="r" b="b"/>
                                <a:pathLst>
                                  <a:path w="90" h="405">
                                    <a:moveTo>
                                      <a:pt x="0" y="405"/>
                                    </a:moveTo>
                                    <a:lnTo>
                                      <a:pt x="30" y="60"/>
                                    </a:lnTo>
                                    <a:lnTo>
                                      <a:pt x="90" y="0"/>
                                    </a:lnTo>
                                    <a:lnTo>
                                      <a:pt x="60" y="39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603000" y="295920"/>
                                <a:ext cx="37440" cy="214560"/>
                              </a:xfrm>
                              <a:custGeom>
                                <a:avLst/>
                                <a:gdLst/>
                                <a:ahLst/>
                                <a:rect l="l" t="t" r="r" b="b"/>
                                <a:pathLst>
                                  <a:path w="105" h="479">
                                    <a:moveTo>
                                      <a:pt x="0" y="0"/>
                                    </a:moveTo>
                                    <a:lnTo>
                                      <a:pt x="30" y="0"/>
                                    </a:lnTo>
                                    <a:lnTo>
                                      <a:pt x="105" y="479"/>
                                    </a:lnTo>
                                    <a:lnTo>
                                      <a:pt x="75" y="47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67320"/>
                                <a:ext cx="37440" cy="73800"/>
                              </a:xfrm>
                              <a:custGeom>
                                <a:avLst/>
                                <a:gdLst/>
                                <a:ahLst/>
                                <a:rect l="l" t="t" r="r" b="b"/>
                                <a:pathLst>
                                  <a:path w="105" h="165">
                                    <a:moveTo>
                                      <a:pt x="0" y="165"/>
                                    </a:moveTo>
                                    <a:lnTo>
                                      <a:pt x="30" y="0"/>
                                    </a:lnTo>
                                    <a:lnTo>
                                      <a:pt x="105" y="0"/>
                                    </a:lnTo>
                                    <a:lnTo>
                                      <a:pt x="75" y="15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1049760"/>
                                <a:ext cx="31680" cy="228600"/>
                              </a:xfrm>
                              <a:custGeom>
                                <a:avLst/>
                                <a:gdLst/>
                                <a:ahLst/>
                                <a:rect l="l" t="t" r="r" b="b"/>
                                <a:pathLst>
                                  <a:path w="90" h="510">
                                    <a:moveTo>
                                      <a:pt x="0" y="510"/>
                                    </a:moveTo>
                                    <a:lnTo>
                                      <a:pt x="30" y="165"/>
                                    </a:lnTo>
                                    <a:lnTo>
                                      <a:pt x="90" y="0"/>
                                    </a:lnTo>
                                    <a:lnTo>
                                      <a:pt x="60" y="375"/>
                                    </a:lnTo>
                                    <a:lnTo>
                                      <a:pt x="0" y="510"/>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1883880"/>
                                <a:ext cx="37440" cy="33480"/>
                              </a:xfrm>
                              <a:custGeom>
                                <a:avLst/>
                                <a:gdLst/>
                                <a:ahLst/>
                                <a:rect l="l" t="t" r="r" b="b"/>
                                <a:pathLst>
                                  <a:path w="105" h="75">
                                    <a:moveTo>
                                      <a:pt x="0" y="0"/>
                                    </a:moveTo>
                                    <a:lnTo>
                                      <a:pt x="30" y="15"/>
                                    </a:lnTo>
                                    <a:lnTo>
                                      <a:pt x="105" y="75"/>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5800" y="150696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191124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329400"/>
                                <a:ext cx="37440" cy="194400"/>
                              </a:xfrm>
                              <a:custGeom>
                                <a:avLst/>
                                <a:gdLst/>
                                <a:ahLst/>
                                <a:rect l="l" t="t" r="r" b="b"/>
                                <a:pathLst>
                                  <a:path w="105" h="434">
                                    <a:moveTo>
                                      <a:pt x="0" y="434"/>
                                    </a:moveTo>
                                    <a:lnTo>
                                      <a:pt x="30" y="180"/>
                                    </a:lnTo>
                                    <a:lnTo>
                                      <a:pt x="105" y="0"/>
                                    </a:lnTo>
                                    <a:lnTo>
                                      <a:pt x="75" y="269"/>
                                    </a:lnTo>
                                    <a:lnTo>
                                      <a:pt x="0" y="434"/>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511200"/>
                                <a:ext cx="37440" cy="289080"/>
                              </a:xfrm>
                              <a:custGeom>
                                <a:avLst/>
                                <a:gdLst/>
                                <a:ahLst/>
                                <a:rect l="l" t="t" r="r" b="b"/>
                                <a:pathLst>
                                  <a:path w="105" h="645">
                                    <a:moveTo>
                                      <a:pt x="0" y="0"/>
                                    </a:moveTo>
                                    <a:lnTo>
                                      <a:pt x="30" y="30"/>
                                    </a:lnTo>
                                    <a:lnTo>
                                      <a:pt x="105" y="645"/>
                                    </a:lnTo>
                                    <a:lnTo>
                                      <a:pt x="75" y="6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1540440"/>
                                <a:ext cx="37440" cy="195120"/>
                              </a:xfrm>
                              <a:custGeom>
                                <a:avLst/>
                                <a:gdLst/>
                                <a:ahLst/>
                                <a:rect l="l" t="t" r="r" b="b"/>
                                <a:pathLst>
                                  <a:path w="105" h="435">
                                    <a:moveTo>
                                      <a:pt x="0" y="435"/>
                                    </a:moveTo>
                                    <a:lnTo>
                                      <a:pt x="30" y="105"/>
                                    </a:lnTo>
                                    <a:lnTo>
                                      <a:pt x="105" y="0"/>
                                    </a:lnTo>
                                    <a:lnTo>
                                      <a:pt x="75" y="375"/>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9800"/>
                                <a:ext cx="37440" cy="87120"/>
                              </a:xfrm>
                              <a:custGeom>
                                <a:avLst/>
                                <a:gdLst/>
                                <a:ahLst/>
                                <a:rect l="l" t="t" r="r" b="b"/>
                                <a:pathLst>
                                  <a:path w="105" h="195">
                                    <a:moveTo>
                                      <a:pt x="0" y="105"/>
                                    </a:moveTo>
                                    <a:lnTo>
                                      <a:pt x="30" y="0"/>
                                    </a:lnTo>
                                    <a:lnTo>
                                      <a:pt x="105" y="105"/>
                                    </a:lnTo>
                                    <a:lnTo>
                                      <a:pt x="75" y="19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827280"/>
                                <a:ext cx="37440" cy="221760"/>
                              </a:xfrm>
                              <a:custGeom>
                                <a:avLst/>
                                <a:gdLst/>
                                <a:ahLst/>
                                <a:rect l="l" t="t" r="r" b="b"/>
                                <a:pathLst>
                                  <a:path w="105" h="495">
                                    <a:moveTo>
                                      <a:pt x="0" y="495"/>
                                    </a:moveTo>
                                    <a:lnTo>
                                      <a:pt x="45" y="180"/>
                                    </a:lnTo>
                                    <a:lnTo>
                                      <a:pt x="105" y="0"/>
                                    </a:lnTo>
                                    <a:lnTo>
                                      <a:pt x="75" y="330"/>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947880" y="19112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240" y="1513800"/>
                                <a:ext cx="37440" cy="161280"/>
                              </a:xfrm>
                              <a:custGeom>
                                <a:avLst/>
                                <a:gdLst/>
                                <a:ahLst/>
                                <a:rect l="l" t="t" r="r" b="b"/>
                                <a:pathLst>
                                  <a:path w="105" h="360">
                                    <a:moveTo>
                                      <a:pt x="0" y="0"/>
                                    </a:moveTo>
                                    <a:lnTo>
                                      <a:pt x="30" y="30"/>
                                    </a:lnTo>
                                    <a:lnTo>
                                      <a:pt x="105" y="360"/>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2520" y="19177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600" y="800640"/>
                                <a:ext cx="37440" cy="343080"/>
                              </a:xfrm>
                              <a:custGeom>
                                <a:avLst/>
                                <a:gdLst/>
                                <a:ahLst/>
                                <a:rect l="l" t="t" r="r" b="b"/>
                                <a:pathLst>
                                  <a:path w="105" h="765">
                                    <a:moveTo>
                                      <a:pt x="0" y="0"/>
                                    </a:moveTo>
                                    <a:lnTo>
                                      <a:pt x="30" y="60"/>
                                    </a:lnTo>
                                    <a:lnTo>
                                      <a:pt x="105" y="765"/>
                                    </a:lnTo>
                                    <a:lnTo>
                                      <a:pt x="75" y="7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174600"/>
                                <a:ext cx="31680" cy="154440"/>
                              </a:xfrm>
                              <a:custGeom>
                                <a:avLst/>
                                <a:gdLst/>
                                <a:ahLst/>
                                <a:rect l="l" t="t" r="r" b="b"/>
                                <a:pathLst>
                                  <a:path w="90" h="345">
                                    <a:moveTo>
                                      <a:pt x="0" y="345"/>
                                    </a:moveTo>
                                    <a:lnTo>
                                      <a:pt x="30" y="150"/>
                                    </a:lnTo>
                                    <a:lnTo>
                                      <a:pt x="90" y="0"/>
                                    </a:lnTo>
                                    <a:lnTo>
                                      <a:pt x="60" y="21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1338480"/>
                                <a:ext cx="37440" cy="201960"/>
                              </a:xfrm>
                              <a:custGeom>
                                <a:avLst/>
                                <a:gdLst/>
                                <a:ahLst/>
                                <a:rect l="l" t="t" r="r" b="b"/>
                                <a:pathLst>
                                  <a:path w="105" h="450">
                                    <a:moveTo>
                                      <a:pt x="0" y="450"/>
                                    </a:moveTo>
                                    <a:lnTo>
                                      <a:pt x="30" y="135"/>
                                    </a:lnTo>
                                    <a:lnTo>
                                      <a:pt x="105" y="0"/>
                                    </a:lnTo>
                                    <a:lnTo>
                                      <a:pt x="75" y="360"/>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39960"/>
                                <a:ext cx="37440" cy="120600"/>
                              </a:xfrm>
                              <a:custGeom>
                                <a:avLst/>
                                <a:gdLst/>
                                <a:ahLst/>
                                <a:rect l="l" t="t" r="r" b="b"/>
                                <a:pathLst>
                                  <a:path w="106" h="270">
                                    <a:moveTo>
                                      <a:pt x="0" y="60"/>
                                    </a:moveTo>
                                    <a:lnTo>
                                      <a:pt x="30" y="0"/>
                                    </a:lnTo>
                                    <a:lnTo>
                                      <a:pt x="106" y="225"/>
                                    </a:lnTo>
                                    <a:lnTo>
                                      <a:pt x="60" y="27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850680" y="1675080"/>
                                <a:ext cx="37440" cy="127800"/>
                              </a:xfrm>
                              <a:custGeom>
                                <a:avLst/>
                                <a:gdLst/>
                                <a:ahLst/>
                                <a:rect l="l" t="t" r="r" b="b"/>
                                <a:pathLst>
                                  <a:path w="105" h="285">
                                    <a:moveTo>
                                      <a:pt x="0" y="0"/>
                                    </a:moveTo>
                                    <a:lnTo>
                                      <a:pt x="30" y="15"/>
                                    </a:lnTo>
                                    <a:lnTo>
                                      <a:pt x="105" y="28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5320" y="19177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605160"/>
                                <a:ext cx="37440" cy="221760"/>
                              </a:xfrm>
                              <a:custGeom>
                                <a:avLst/>
                                <a:gdLst/>
                                <a:ahLst/>
                                <a:rect l="l" t="t" r="r" b="b"/>
                                <a:pathLst>
                                  <a:path w="105" h="495">
                                    <a:moveTo>
                                      <a:pt x="0" y="495"/>
                                    </a:moveTo>
                                    <a:lnTo>
                                      <a:pt x="30" y="210"/>
                                    </a:lnTo>
                                    <a:lnTo>
                                      <a:pt x="105" y="0"/>
                                    </a:lnTo>
                                    <a:lnTo>
                                      <a:pt x="75" y="300"/>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716040" y="1143720"/>
                                <a:ext cx="37440" cy="376560"/>
                              </a:xfrm>
                              <a:custGeom>
                                <a:avLst/>
                                <a:gdLst/>
                                <a:ahLst/>
                                <a:rect l="l" t="t" r="r" b="b"/>
                                <a:pathLst>
                                  <a:path w="105" h="839">
                                    <a:moveTo>
                                      <a:pt x="0" y="0"/>
                                    </a:moveTo>
                                    <a:lnTo>
                                      <a:pt x="30" y="60"/>
                                    </a:lnTo>
                                    <a:lnTo>
                                      <a:pt x="105" y="839"/>
                                    </a:lnTo>
                                    <a:lnTo>
                                      <a:pt x="60" y="82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9960" y="19177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1762920"/>
                                <a:ext cx="37440" cy="161280"/>
                              </a:xfrm>
                              <a:custGeom>
                                <a:avLst/>
                                <a:gdLst/>
                                <a:ahLst/>
                                <a:rect l="l" t="t" r="r" b="b"/>
                                <a:pathLst>
                                  <a:path w="105" h="360">
                                    <a:moveTo>
                                      <a:pt x="0" y="360"/>
                                    </a:moveTo>
                                    <a:lnTo>
                                      <a:pt x="30" y="45"/>
                                    </a:lnTo>
                                    <a:lnTo>
                                      <a:pt x="105" y="0"/>
                                    </a:lnTo>
                                    <a:lnTo>
                                      <a:pt x="75" y="345"/>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67320"/>
                                <a:ext cx="37440" cy="107280"/>
                              </a:xfrm>
                              <a:custGeom>
                                <a:avLst/>
                                <a:gdLst/>
                                <a:ahLst/>
                                <a:rect l="l" t="t" r="r" b="b"/>
                                <a:pathLst>
                                  <a:path w="105" h="240">
                                    <a:moveTo>
                                      <a:pt x="0" y="240"/>
                                    </a:moveTo>
                                    <a:lnTo>
                                      <a:pt x="45" y="90"/>
                                    </a:lnTo>
                                    <a:lnTo>
                                      <a:pt x="105" y="0"/>
                                    </a:lnTo>
                                    <a:lnTo>
                                      <a:pt x="75" y="16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581400" y="141120"/>
                                <a:ext cx="31680" cy="154440"/>
                              </a:xfrm>
                              <a:custGeom>
                                <a:avLst/>
                                <a:gdLst/>
                                <a:ahLst/>
                                <a:rect l="l" t="t" r="r" b="b"/>
                                <a:pathLst>
                                  <a:path w="90" h="345">
                                    <a:moveTo>
                                      <a:pt x="0" y="0"/>
                                    </a:moveTo>
                                    <a:lnTo>
                                      <a:pt x="30" y="0"/>
                                    </a:lnTo>
                                    <a:lnTo>
                                      <a:pt x="90" y="345"/>
                                    </a:lnTo>
                                    <a:lnTo>
                                      <a:pt x="60"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1123920"/>
                                <a:ext cx="37440" cy="214560"/>
                              </a:xfrm>
                              <a:custGeom>
                                <a:avLst/>
                                <a:gdLst/>
                                <a:ahLst/>
                                <a:rect l="l" t="t" r="r" b="b"/>
                                <a:pathLst>
                                  <a:path w="105" h="479">
                                    <a:moveTo>
                                      <a:pt x="0" y="479"/>
                                    </a:moveTo>
                                    <a:lnTo>
                                      <a:pt x="30" y="165"/>
                                    </a:lnTo>
                                    <a:lnTo>
                                      <a:pt x="105" y="0"/>
                                    </a:lnTo>
                                    <a:lnTo>
                                      <a:pt x="75" y="345"/>
                                    </a:lnTo>
                                    <a:lnTo>
                                      <a:pt x="0" y="479"/>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1803240"/>
                                <a:ext cx="31680" cy="87120"/>
                              </a:xfrm>
                              <a:custGeom>
                                <a:avLst/>
                                <a:gdLst/>
                                <a:ahLst/>
                                <a:rect l="l" t="t" r="r" b="b"/>
                                <a:pathLst>
                                  <a:path w="90" h="195">
                                    <a:moveTo>
                                      <a:pt x="0" y="0"/>
                                    </a:moveTo>
                                    <a:lnTo>
                                      <a:pt x="30" y="30"/>
                                    </a:lnTo>
                                    <a:lnTo>
                                      <a:pt x="90" y="195"/>
                                    </a:lnTo>
                                    <a:lnTo>
                                      <a:pt x="60"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4200" y="151380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19177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4160" y="410040"/>
                                <a:ext cx="37440" cy="194400"/>
                              </a:xfrm>
                              <a:custGeom>
                                <a:avLst/>
                                <a:gdLst/>
                                <a:ahLst/>
                                <a:rect l="l" t="t" r="r" b="b"/>
                                <a:pathLst>
                                  <a:path w="105" h="434">
                                    <a:moveTo>
                                      <a:pt x="0" y="434"/>
                                    </a:moveTo>
                                    <a:lnTo>
                                      <a:pt x="30" y="194"/>
                                    </a:lnTo>
                                    <a:lnTo>
                                      <a:pt x="105" y="0"/>
                                    </a:lnTo>
                                    <a:lnTo>
                                      <a:pt x="75" y="254"/>
                                    </a:lnTo>
                                    <a:lnTo>
                                      <a:pt x="0" y="434"/>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1587960"/>
                                <a:ext cx="31680" cy="174600"/>
                              </a:xfrm>
                              <a:custGeom>
                                <a:avLst/>
                                <a:gdLst/>
                                <a:ahLst/>
                                <a:rect l="l" t="t" r="r" b="b"/>
                                <a:pathLst>
                                  <a:path w="90" h="390">
                                    <a:moveTo>
                                      <a:pt x="0" y="390"/>
                                    </a:moveTo>
                                    <a:lnTo>
                                      <a:pt x="30" y="90"/>
                                    </a:lnTo>
                                    <a:lnTo>
                                      <a:pt x="90" y="0"/>
                                    </a:lnTo>
                                    <a:lnTo>
                                      <a:pt x="60" y="33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613800" y="295920"/>
                                <a:ext cx="37440" cy="227880"/>
                              </a:xfrm>
                              <a:custGeom>
                                <a:avLst/>
                                <a:gdLst/>
                                <a:ahLst/>
                                <a:rect l="l" t="t" r="r" b="b"/>
                                <a:pathLst>
                                  <a:path w="105" h="509">
                                    <a:moveTo>
                                      <a:pt x="0" y="0"/>
                                    </a:moveTo>
                                    <a:lnTo>
                                      <a:pt x="30" y="45"/>
                                    </a:lnTo>
                                    <a:lnTo>
                                      <a:pt x="105" y="509"/>
                                    </a:lnTo>
                                    <a:lnTo>
                                      <a:pt x="75" y="47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19800"/>
                                <a:ext cx="37440" cy="47160"/>
                              </a:xfrm>
                              <a:custGeom>
                                <a:avLst/>
                                <a:gdLst/>
                                <a:ahLst/>
                                <a:rect l="l" t="t" r="r" b="b"/>
                                <a:pathLst>
                                  <a:path w="105" h="105">
                                    <a:moveTo>
                                      <a:pt x="0" y="105"/>
                                    </a:moveTo>
                                    <a:lnTo>
                                      <a:pt x="30" y="0"/>
                                    </a:lnTo>
                                    <a:lnTo>
                                      <a:pt x="105" y="0"/>
                                    </a:lnTo>
                                    <a:lnTo>
                                      <a:pt x="75" y="10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907920"/>
                                <a:ext cx="37440" cy="215280"/>
                              </a:xfrm>
                              <a:custGeom>
                                <a:avLst/>
                                <a:gdLst/>
                                <a:ahLst/>
                                <a:rect l="l" t="t" r="r" b="b"/>
                                <a:pathLst>
                                  <a:path w="105" h="480">
                                    <a:moveTo>
                                      <a:pt x="0" y="480"/>
                                    </a:moveTo>
                                    <a:lnTo>
                                      <a:pt x="30" y="195"/>
                                    </a:lnTo>
                                    <a:lnTo>
                                      <a:pt x="105" y="0"/>
                                    </a:lnTo>
                                    <a:lnTo>
                                      <a:pt x="60" y="315"/>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921240" y="1891080"/>
                                <a:ext cx="37440" cy="39960"/>
                              </a:xfrm>
                              <a:custGeom>
                                <a:avLst/>
                                <a:gdLst/>
                                <a:ahLst/>
                                <a:rect l="l" t="t" r="r" b="b"/>
                                <a:pathLst>
                                  <a:path w="105" h="90">
                                    <a:moveTo>
                                      <a:pt x="0" y="0"/>
                                    </a:moveTo>
                                    <a:lnTo>
                                      <a:pt x="45" y="30"/>
                                    </a:lnTo>
                                    <a:lnTo>
                                      <a:pt x="105" y="90"/>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5880" y="1513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0920" y="192456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241920"/>
                                <a:ext cx="37440" cy="168120"/>
                              </a:xfrm>
                              <a:custGeom>
                                <a:avLst/>
                                <a:gdLst/>
                                <a:ahLst/>
                                <a:rect l="l" t="t" r="r" b="b"/>
                                <a:pathLst>
                                  <a:path w="105" h="375">
                                    <a:moveTo>
                                      <a:pt x="0" y="375"/>
                                    </a:moveTo>
                                    <a:lnTo>
                                      <a:pt x="30" y="180"/>
                                    </a:lnTo>
                                    <a:lnTo>
                                      <a:pt x="105" y="0"/>
                                    </a:lnTo>
                                    <a:lnTo>
                                      <a:pt x="75" y="19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524520"/>
                                <a:ext cx="37440" cy="302760"/>
                              </a:xfrm>
                              <a:custGeom>
                                <a:avLst/>
                                <a:gdLst/>
                                <a:ahLst/>
                                <a:rect l="l" t="t" r="r" b="b"/>
                                <a:pathLst>
                                  <a:path w="105" h="675">
                                    <a:moveTo>
                                      <a:pt x="0" y="0"/>
                                    </a:moveTo>
                                    <a:lnTo>
                                      <a:pt x="30" y="75"/>
                                    </a:lnTo>
                                    <a:lnTo>
                                      <a:pt x="105" y="675"/>
                                    </a:lnTo>
                                    <a:lnTo>
                                      <a:pt x="75" y="6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399680"/>
                                <a:ext cx="37440" cy="187920"/>
                              </a:xfrm>
                              <a:custGeom>
                                <a:avLst/>
                                <a:gdLst/>
                                <a:ahLst/>
                                <a:rect l="l" t="t" r="r" b="b"/>
                                <a:pathLst>
                                  <a:path w="105" h="420">
                                    <a:moveTo>
                                      <a:pt x="0" y="420"/>
                                    </a:moveTo>
                                    <a:lnTo>
                                      <a:pt x="45" y="120"/>
                                    </a:lnTo>
                                    <a:lnTo>
                                      <a:pt x="105" y="0"/>
                                    </a:lnTo>
                                    <a:lnTo>
                                      <a:pt x="75" y="315"/>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0"/>
                                <a:ext cx="37440" cy="67320"/>
                              </a:xfrm>
                              <a:custGeom>
                                <a:avLst/>
                                <a:gdLst/>
                                <a:ahLst/>
                                <a:rect l="l" t="t" r="r" b="b"/>
                                <a:pathLst>
                                  <a:path w="105" h="150">
                                    <a:moveTo>
                                      <a:pt x="0" y="45"/>
                                    </a:moveTo>
                                    <a:lnTo>
                                      <a:pt x="30" y="0"/>
                                    </a:lnTo>
                                    <a:lnTo>
                                      <a:pt x="105" y="90"/>
                                    </a:lnTo>
                                    <a:lnTo>
                                      <a:pt x="75" y="15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85120" y="699840"/>
                                <a:ext cx="31680" cy="208440"/>
                              </a:xfrm>
                              <a:custGeom>
                                <a:avLst/>
                                <a:gdLst/>
                                <a:ahLst/>
                                <a:rect l="l" t="t" r="r" b="b"/>
                                <a:pathLst>
                                  <a:path w="90" h="465">
                                    <a:moveTo>
                                      <a:pt x="0" y="465"/>
                                    </a:moveTo>
                                    <a:lnTo>
                                      <a:pt x="30" y="210"/>
                                    </a:lnTo>
                                    <a:lnTo>
                                      <a:pt x="90" y="0"/>
                                    </a:lnTo>
                                    <a:lnTo>
                                      <a:pt x="60" y="285"/>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958680" y="19245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4040" y="1527120"/>
                                <a:ext cx="37440" cy="154440"/>
                              </a:xfrm>
                              <a:custGeom>
                                <a:avLst/>
                                <a:gdLst/>
                                <a:ahLst/>
                                <a:rect l="l" t="t" r="r" b="b"/>
                                <a:pathLst>
                                  <a:path w="105" h="345">
                                    <a:moveTo>
                                      <a:pt x="0" y="0"/>
                                    </a:moveTo>
                                    <a:lnTo>
                                      <a:pt x="30" y="15"/>
                                    </a:lnTo>
                                    <a:lnTo>
                                      <a:pt x="105" y="345"/>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3320" y="19245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240" y="1783080"/>
                                <a:ext cx="37440" cy="147960"/>
                              </a:xfrm>
                              <a:custGeom>
                                <a:avLst/>
                                <a:gdLst/>
                                <a:ahLst/>
                                <a:rect l="l" t="t" r="r" b="b"/>
                                <a:pathLst>
                                  <a:path w="105" h="330">
                                    <a:moveTo>
                                      <a:pt x="0" y="330"/>
                                    </a:moveTo>
                                    <a:lnTo>
                                      <a:pt x="30" y="60"/>
                                    </a:lnTo>
                                    <a:lnTo>
                                      <a:pt x="105" y="0"/>
                                    </a:lnTo>
                                    <a:lnTo>
                                      <a:pt x="75" y="31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689400" y="827280"/>
                                <a:ext cx="37440" cy="343080"/>
                              </a:xfrm>
                              <a:custGeom>
                                <a:avLst/>
                                <a:gdLst/>
                                <a:ahLst/>
                                <a:rect l="l" t="t" r="r" b="b"/>
                                <a:pathLst>
                                  <a:path w="105" h="765">
                                    <a:moveTo>
                                      <a:pt x="0" y="0"/>
                                    </a:moveTo>
                                    <a:lnTo>
                                      <a:pt x="30" y="60"/>
                                    </a:lnTo>
                                    <a:lnTo>
                                      <a:pt x="105" y="765"/>
                                    </a:lnTo>
                                    <a:lnTo>
                                      <a:pt x="75" y="7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107280"/>
                                <a:ext cx="37440" cy="134640"/>
                              </a:xfrm>
                              <a:custGeom>
                                <a:avLst/>
                                <a:gdLst/>
                                <a:ahLst/>
                                <a:rect l="l" t="t" r="r" b="b"/>
                                <a:pathLst>
                                  <a:path w="105" h="300">
                                    <a:moveTo>
                                      <a:pt x="0" y="300"/>
                                    </a:moveTo>
                                    <a:lnTo>
                                      <a:pt x="30" y="135"/>
                                    </a:lnTo>
                                    <a:lnTo>
                                      <a:pt x="105" y="0"/>
                                    </a:lnTo>
                                    <a:lnTo>
                                      <a:pt x="60" y="15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39960"/>
                                <a:ext cx="37440" cy="100800"/>
                              </a:xfrm>
                              <a:custGeom>
                                <a:avLst/>
                                <a:gdLst/>
                                <a:ahLst/>
                                <a:rect l="l" t="t" r="r" b="b"/>
                                <a:pathLst>
                                  <a:path w="106" h="225">
                                    <a:moveTo>
                                      <a:pt x="0" y="0"/>
                                    </a:moveTo>
                                    <a:lnTo>
                                      <a:pt x="30" y="0"/>
                                    </a:lnTo>
                                    <a:lnTo>
                                      <a:pt x="106" y="225"/>
                                    </a:lnTo>
                                    <a:lnTo>
                                      <a:pt x="76"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1197720"/>
                                <a:ext cx="37440" cy="201240"/>
                              </a:xfrm>
                              <a:custGeom>
                                <a:avLst/>
                                <a:gdLst/>
                                <a:ahLst/>
                                <a:rect l="l" t="t" r="r" b="b"/>
                                <a:pathLst>
                                  <a:path w="105" h="449">
                                    <a:moveTo>
                                      <a:pt x="0" y="449"/>
                                    </a:moveTo>
                                    <a:lnTo>
                                      <a:pt x="30" y="165"/>
                                    </a:lnTo>
                                    <a:lnTo>
                                      <a:pt x="105" y="0"/>
                                    </a:lnTo>
                                    <a:lnTo>
                                      <a:pt x="75" y="314"/>
                                    </a:lnTo>
                                    <a:lnTo>
                                      <a:pt x="0" y="449"/>
                                    </a:lnTo>
                                    <a:close/>
                                  </a:path>
                                </a:pathLst>
                              </a:custGeom>
                              <a:solidFill>
                                <a:srgbClr val="ffffff"/>
                              </a:solidFill>
                              <a:ln w="0">
                                <a:solidFill>
                                  <a:srgbClr val="000000"/>
                                </a:solidFill>
                              </a:ln>
                            </wps:spPr>
                            <wps:style>
                              <a:lnRef idx="0"/>
                              <a:fillRef idx="0"/>
                              <a:effectRef idx="0"/>
                              <a:fontRef idx="minor"/>
                            </wps:style>
                            <wps:bodyPr/>
                          </wps:wsp>
                          <wps:wsp>
                            <wps:cNvSpPr/>
                            <wps:spPr>
                              <a:xfrm>
                                <a:off x="861480" y="1682280"/>
                                <a:ext cx="37440" cy="134640"/>
                              </a:xfrm>
                              <a:custGeom>
                                <a:avLst/>
                                <a:gdLst/>
                                <a:ahLst/>
                                <a:rect l="l" t="t" r="r" b="b"/>
                                <a:pathLst>
                                  <a:path w="105" h="300">
                                    <a:moveTo>
                                      <a:pt x="0" y="0"/>
                                    </a:moveTo>
                                    <a:lnTo>
                                      <a:pt x="30" y="30"/>
                                    </a:lnTo>
                                    <a:lnTo>
                                      <a:pt x="105" y="300"/>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6120" y="19245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6840" y="1171080"/>
                                <a:ext cx="37440" cy="362520"/>
                              </a:xfrm>
                              <a:custGeom>
                                <a:avLst/>
                                <a:gdLst/>
                                <a:ahLst/>
                                <a:rect l="l" t="t" r="r" b="b"/>
                                <a:pathLst>
                                  <a:path w="105" h="809">
                                    <a:moveTo>
                                      <a:pt x="0" y="0"/>
                                    </a:moveTo>
                                    <a:lnTo>
                                      <a:pt x="30" y="60"/>
                                    </a:lnTo>
                                    <a:lnTo>
                                      <a:pt x="105" y="809"/>
                                    </a:lnTo>
                                    <a:lnTo>
                                      <a:pt x="75" y="77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497160"/>
                                <a:ext cx="37440" cy="201960"/>
                              </a:xfrm>
                              <a:custGeom>
                                <a:avLst/>
                                <a:gdLst/>
                                <a:ahLst/>
                                <a:rect l="l" t="t" r="r" b="b"/>
                                <a:pathLst>
                                  <a:path w="105" h="450">
                                    <a:moveTo>
                                      <a:pt x="0" y="450"/>
                                    </a:moveTo>
                                    <a:lnTo>
                                      <a:pt x="45" y="225"/>
                                    </a:lnTo>
                                    <a:lnTo>
                                      <a:pt x="105" y="0"/>
                                    </a:lnTo>
                                    <a:lnTo>
                                      <a:pt x="75" y="240"/>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85680" y="1628280"/>
                                <a:ext cx="37440" cy="154440"/>
                              </a:xfrm>
                              <a:custGeom>
                                <a:avLst/>
                                <a:gdLst/>
                                <a:ahLst/>
                                <a:rect l="l" t="t" r="r" b="b"/>
                                <a:pathLst>
                                  <a:path w="105" h="345">
                                    <a:moveTo>
                                      <a:pt x="0" y="345"/>
                                    </a:moveTo>
                                    <a:lnTo>
                                      <a:pt x="30" y="75"/>
                                    </a:lnTo>
                                    <a:lnTo>
                                      <a:pt x="105" y="0"/>
                                    </a:lnTo>
                                    <a:lnTo>
                                      <a:pt x="75" y="30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457200" y="19800"/>
                                <a:ext cx="31680" cy="87120"/>
                              </a:xfrm>
                              <a:custGeom>
                                <a:avLst/>
                                <a:gdLst/>
                                <a:ahLst/>
                                <a:rect l="l" t="t" r="r" b="b"/>
                                <a:pathLst>
                                  <a:path w="90" h="195">
                                    <a:moveTo>
                                      <a:pt x="0" y="195"/>
                                    </a:moveTo>
                                    <a:lnTo>
                                      <a:pt x="30" y="90"/>
                                    </a:lnTo>
                                    <a:lnTo>
                                      <a:pt x="90" y="0"/>
                                    </a:lnTo>
                                    <a:lnTo>
                                      <a:pt x="60" y="10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92200" y="141120"/>
                                <a:ext cx="31680" cy="174600"/>
                              </a:xfrm>
                              <a:custGeom>
                                <a:avLst/>
                                <a:gdLst/>
                                <a:ahLst/>
                                <a:rect l="l" t="t" r="r" b="b"/>
                                <a:pathLst>
                                  <a:path w="90" h="390">
                                    <a:moveTo>
                                      <a:pt x="0" y="0"/>
                                    </a:moveTo>
                                    <a:lnTo>
                                      <a:pt x="30" y="45"/>
                                    </a:lnTo>
                                    <a:lnTo>
                                      <a:pt x="90" y="390"/>
                                    </a:lnTo>
                                    <a:lnTo>
                                      <a:pt x="60"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0320" y="995760"/>
                                <a:ext cx="37440" cy="201960"/>
                              </a:xfrm>
                              <a:custGeom>
                                <a:avLst/>
                                <a:gdLst/>
                                <a:ahLst/>
                                <a:rect l="l" t="t" r="r" b="b"/>
                                <a:pathLst>
                                  <a:path w="105" h="450">
                                    <a:moveTo>
                                      <a:pt x="0" y="450"/>
                                    </a:moveTo>
                                    <a:lnTo>
                                      <a:pt x="30" y="195"/>
                                    </a:lnTo>
                                    <a:lnTo>
                                      <a:pt x="105" y="0"/>
                                    </a:lnTo>
                                    <a:lnTo>
                                      <a:pt x="75" y="285"/>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899640" y="1816560"/>
                                <a:ext cx="37440" cy="87120"/>
                              </a:xfrm>
                              <a:custGeom>
                                <a:avLst/>
                                <a:gdLst/>
                                <a:ahLst/>
                                <a:rect l="l" t="t" r="r" b="b"/>
                                <a:pathLst>
                                  <a:path w="105" h="195">
                                    <a:moveTo>
                                      <a:pt x="0" y="0"/>
                                    </a:moveTo>
                                    <a:lnTo>
                                      <a:pt x="30" y="30"/>
                                    </a:lnTo>
                                    <a:lnTo>
                                      <a:pt x="105" y="195"/>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15271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4280" y="19310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4960" y="322560"/>
                                <a:ext cx="37440" cy="173880"/>
                              </a:xfrm>
                              <a:custGeom>
                                <a:avLst/>
                                <a:gdLst/>
                                <a:ahLst/>
                                <a:rect l="l" t="t" r="r" b="b"/>
                                <a:pathLst>
                                  <a:path w="105" h="389">
                                    <a:moveTo>
                                      <a:pt x="0" y="389"/>
                                    </a:moveTo>
                                    <a:lnTo>
                                      <a:pt x="30" y="210"/>
                                    </a:lnTo>
                                    <a:lnTo>
                                      <a:pt x="105" y="0"/>
                                    </a:lnTo>
                                    <a:lnTo>
                                      <a:pt x="75" y="195"/>
                                    </a:lnTo>
                                    <a:lnTo>
                                      <a:pt x="0" y="389"/>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453680"/>
                                <a:ext cx="37440" cy="174600"/>
                              </a:xfrm>
                              <a:custGeom>
                                <a:avLst/>
                                <a:gdLst/>
                                <a:ahLst/>
                                <a:rect l="l" t="t" r="r" b="b"/>
                                <a:pathLst>
                                  <a:path w="105" h="390">
                                    <a:moveTo>
                                      <a:pt x="0" y="390"/>
                                    </a:moveTo>
                                    <a:lnTo>
                                      <a:pt x="30" y="120"/>
                                    </a:lnTo>
                                    <a:lnTo>
                                      <a:pt x="105" y="0"/>
                                    </a:lnTo>
                                    <a:lnTo>
                                      <a:pt x="60" y="30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624600" y="316080"/>
                                <a:ext cx="37440" cy="241920"/>
                              </a:xfrm>
                              <a:custGeom>
                                <a:avLst/>
                                <a:gdLst/>
                                <a:ahLst/>
                                <a:rect l="l" t="t" r="r" b="b"/>
                                <a:pathLst>
                                  <a:path w="105" h="539">
                                    <a:moveTo>
                                      <a:pt x="0" y="0"/>
                                    </a:moveTo>
                                    <a:lnTo>
                                      <a:pt x="45" y="75"/>
                                    </a:lnTo>
                                    <a:lnTo>
                                      <a:pt x="105" y="539"/>
                                    </a:lnTo>
                                    <a:lnTo>
                                      <a:pt x="75" y="46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9600" y="0"/>
                                <a:ext cx="37440" cy="19800"/>
                              </a:xfrm>
                              <a:custGeom>
                                <a:avLst/>
                                <a:gdLst/>
                                <a:ahLst/>
                                <a:rect l="l" t="t" r="r" b="b"/>
                                <a:pathLst>
                                  <a:path w="105" h="45">
                                    <a:moveTo>
                                      <a:pt x="0" y="45"/>
                                    </a:moveTo>
                                    <a:lnTo>
                                      <a:pt x="30" y="0"/>
                                    </a:lnTo>
                                    <a:lnTo>
                                      <a:pt x="105" y="0"/>
                                    </a:lnTo>
                                    <a:lnTo>
                                      <a:pt x="75" y="4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793800"/>
                                <a:ext cx="37440" cy="201960"/>
                              </a:xfrm>
                              <a:custGeom>
                                <a:avLst/>
                                <a:gdLst/>
                                <a:ahLst/>
                                <a:rect l="l" t="t" r="r" b="b"/>
                                <a:pathLst>
                                  <a:path w="105" h="450">
                                    <a:moveTo>
                                      <a:pt x="0" y="450"/>
                                    </a:moveTo>
                                    <a:lnTo>
                                      <a:pt x="30" y="210"/>
                                    </a:lnTo>
                                    <a:lnTo>
                                      <a:pt x="105" y="0"/>
                                    </a:lnTo>
                                    <a:lnTo>
                                      <a:pt x="75" y="255"/>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1904400"/>
                                <a:ext cx="31680" cy="33480"/>
                              </a:xfrm>
                              <a:custGeom>
                                <a:avLst/>
                                <a:gdLst/>
                                <a:ahLst/>
                                <a:rect l="l" t="t" r="r" b="b"/>
                                <a:pathLst>
                                  <a:path w="90" h="75">
                                    <a:moveTo>
                                      <a:pt x="0" y="0"/>
                                    </a:moveTo>
                                    <a:lnTo>
                                      <a:pt x="30" y="30"/>
                                    </a:lnTo>
                                    <a:lnTo>
                                      <a:pt x="90" y="75"/>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6680" y="15271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93104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 y="1810440"/>
                                <a:ext cx="37440" cy="127800"/>
                              </a:xfrm>
                              <a:custGeom>
                                <a:avLst/>
                                <a:gdLst/>
                                <a:ahLst/>
                                <a:rect l="l" t="t" r="r" b="b"/>
                                <a:pathLst>
                                  <a:path w="105" h="285">
                                    <a:moveTo>
                                      <a:pt x="0" y="285"/>
                                    </a:moveTo>
                                    <a:lnTo>
                                      <a:pt x="45" y="45"/>
                                    </a:lnTo>
                                    <a:lnTo>
                                      <a:pt x="105" y="0"/>
                                    </a:lnTo>
                                    <a:lnTo>
                                      <a:pt x="75" y="27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168120"/>
                                <a:ext cx="37440" cy="154440"/>
                              </a:xfrm>
                              <a:custGeom>
                                <a:avLst/>
                                <a:gdLst/>
                                <a:ahLst/>
                                <a:rect l="l" t="t" r="r" b="b"/>
                                <a:pathLst>
                                  <a:path w="105" h="345">
                                    <a:moveTo>
                                      <a:pt x="0" y="345"/>
                                    </a:moveTo>
                                    <a:lnTo>
                                      <a:pt x="30" y="195"/>
                                    </a:lnTo>
                                    <a:lnTo>
                                      <a:pt x="105" y="0"/>
                                    </a:lnTo>
                                    <a:lnTo>
                                      <a:pt x="75" y="16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558000"/>
                                <a:ext cx="37440" cy="295920"/>
                              </a:xfrm>
                              <a:custGeom>
                                <a:avLst/>
                                <a:gdLst/>
                                <a:ahLst/>
                                <a:rect l="l" t="t" r="r" b="b"/>
                                <a:pathLst>
                                  <a:path w="105" h="660">
                                    <a:moveTo>
                                      <a:pt x="0" y="0"/>
                                    </a:moveTo>
                                    <a:lnTo>
                                      <a:pt x="30" y="90"/>
                                    </a:lnTo>
                                    <a:lnTo>
                                      <a:pt x="105" y="660"/>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271880"/>
                                <a:ext cx="31680" cy="181080"/>
                              </a:xfrm>
                              <a:custGeom>
                                <a:avLst/>
                                <a:gdLst/>
                                <a:ahLst/>
                                <a:rect l="l" t="t" r="r" b="b"/>
                                <a:pathLst>
                                  <a:path w="90" h="404">
                                    <a:moveTo>
                                      <a:pt x="0" y="404"/>
                                    </a:moveTo>
                                    <a:lnTo>
                                      <a:pt x="30" y="149"/>
                                    </a:lnTo>
                                    <a:lnTo>
                                      <a:pt x="90" y="0"/>
                                    </a:lnTo>
                                    <a:lnTo>
                                      <a:pt x="60" y="284"/>
                                    </a:lnTo>
                                    <a:lnTo>
                                      <a:pt x="0" y="404"/>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0"/>
                                <a:ext cx="37440" cy="39960"/>
                              </a:xfrm>
                              <a:custGeom>
                                <a:avLst/>
                                <a:gdLst/>
                                <a:ahLst/>
                                <a:rect l="l" t="t" r="r" b="b"/>
                                <a:pathLst>
                                  <a:path w="105" h="90">
                                    <a:moveTo>
                                      <a:pt x="0" y="0"/>
                                    </a:moveTo>
                                    <a:lnTo>
                                      <a:pt x="30" y="0"/>
                                    </a:lnTo>
                                    <a:lnTo>
                                      <a:pt x="105" y="90"/>
                                    </a:lnTo>
                                    <a:lnTo>
                                      <a:pt x="7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193104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598680"/>
                                <a:ext cx="37440" cy="195120"/>
                              </a:xfrm>
                              <a:custGeom>
                                <a:avLst/>
                                <a:gdLst/>
                                <a:ahLst/>
                                <a:rect l="l" t="t" r="r" b="b"/>
                                <a:pathLst>
                                  <a:path w="105" h="435">
                                    <a:moveTo>
                                      <a:pt x="0" y="435"/>
                                    </a:moveTo>
                                    <a:lnTo>
                                      <a:pt x="30" y="225"/>
                                    </a:lnTo>
                                    <a:lnTo>
                                      <a:pt x="105" y="0"/>
                                    </a:lnTo>
                                    <a:lnTo>
                                      <a:pt x="60" y="225"/>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834840" y="1534320"/>
                                <a:ext cx="37440" cy="161280"/>
                              </a:xfrm>
                              <a:custGeom>
                                <a:avLst/>
                                <a:gdLst/>
                                <a:ahLst/>
                                <a:rect l="l" t="t" r="r" b="b"/>
                                <a:pathLst>
                                  <a:path w="105" h="360">
                                    <a:moveTo>
                                      <a:pt x="0" y="0"/>
                                    </a:moveTo>
                                    <a:lnTo>
                                      <a:pt x="30" y="30"/>
                                    </a:lnTo>
                                    <a:lnTo>
                                      <a:pt x="105" y="360"/>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0200" y="853920"/>
                                <a:ext cx="37440" cy="343080"/>
                              </a:xfrm>
                              <a:custGeom>
                                <a:avLst/>
                                <a:gdLst/>
                                <a:ahLst/>
                                <a:rect l="l" t="t" r="r" b="b"/>
                                <a:pathLst>
                                  <a:path w="105" h="765">
                                    <a:moveTo>
                                      <a:pt x="0" y="0"/>
                                    </a:moveTo>
                                    <a:lnTo>
                                      <a:pt x="30" y="105"/>
                                    </a:lnTo>
                                    <a:lnTo>
                                      <a:pt x="105" y="765"/>
                                    </a:lnTo>
                                    <a:lnTo>
                                      <a:pt x="75" y="7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040" y="1661760"/>
                                <a:ext cx="37440" cy="147960"/>
                              </a:xfrm>
                              <a:custGeom>
                                <a:avLst/>
                                <a:gdLst/>
                                <a:ahLst/>
                                <a:rect l="l" t="t" r="r" b="b"/>
                                <a:pathLst>
                                  <a:path w="105" h="330">
                                    <a:moveTo>
                                      <a:pt x="0" y="330"/>
                                    </a:moveTo>
                                    <a:lnTo>
                                      <a:pt x="30" y="75"/>
                                    </a:lnTo>
                                    <a:lnTo>
                                      <a:pt x="105" y="0"/>
                                    </a:lnTo>
                                    <a:lnTo>
                                      <a:pt x="75" y="27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60480"/>
                                <a:ext cx="37440" cy="107280"/>
                              </a:xfrm>
                              <a:custGeom>
                                <a:avLst/>
                                <a:gdLst/>
                                <a:ahLst/>
                                <a:rect l="l" t="t" r="r" b="b"/>
                                <a:pathLst>
                                  <a:path w="105" h="240">
                                    <a:moveTo>
                                      <a:pt x="0" y="240"/>
                                    </a:moveTo>
                                    <a:lnTo>
                                      <a:pt x="30" y="150"/>
                                    </a:lnTo>
                                    <a:lnTo>
                                      <a:pt x="105" y="0"/>
                                    </a:lnTo>
                                    <a:lnTo>
                                      <a:pt x="75" y="10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39960"/>
                                <a:ext cx="37440" cy="120600"/>
                              </a:xfrm>
                              <a:custGeom>
                                <a:avLst/>
                                <a:gdLst/>
                                <a:ahLst/>
                                <a:rect l="l" t="t" r="r" b="b"/>
                                <a:pathLst>
                                  <a:path w="106" h="270">
                                    <a:moveTo>
                                      <a:pt x="0" y="0"/>
                                    </a:moveTo>
                                    <a:lnTo>
                                      <a:pt x="31" y="45"/>
                                    </a:lnTo>
                                    <a:lnTo>
                                      <a:pt x="106" y="270"/>
                                    </a:lnTo>
                                    <a:lnTo>
                                      <a:pt x="76"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3680" y="1083240"/>
                                <a:ext cx="37440" cy="187920"/>
                              </a:xfrm>
                              <a:custGeom>
                                <a:avLst/>
                                <a:gdLst/>
                                <a:ahLst/>
                                <a:rect l="l" t="t" r="r" b="b"/>
                                <a:pathLst>
                                  <a:path w="105" h="420">
                                    <a:moveTo>
                                      <a:pt x="0" y="420"/>
                                    </a:moveTo>
                                    <a:lnTo>
                                      <a:pt x="30" y="180"/>
                                    </a:lnTo>
                                    <a:lnTo>
                                      <a:pt x="105" y="0"/>
                                    </a:lnTo>
                                    <a:lnTo>
                                      <a:pt x="75" y="255"/>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872280" y="1695600"/>
                                <a:ext cx="37440" cy="134640"/>
                              </a:xfrm>
                              <a:custGeom>
                                <a:avLst/>
                                <a:gdLst/>
                                <a:ahLst/>
                                <a:rect l="l" t="t" r="r" b="b"/>
                                <a:pathLst>
                                  <a:path w="105" h="300">
                                    <a:moveTo>
                                      <a:pt x="0" y="0"/>
                                    </a:moveTo>
                                    <a:lnTo>
                                      <a:pt x="30" y="30"/>
                                    </a:lnTo>
                                    <a:lnTo>
                                      <a:pt x="105" y="300"/>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6920" y="19378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7640" y="1197720"/>
                                <a:ext cx="37440" cy="343080"/>
                              </a:xfrm>
                              <a:custGeom>
                                <a:avLst/>
                                <a:gdLst/>
                                <a:ahLst/>
                                <a:rect l="l" t="t" r="r" b="b"/>
                                <a:pathLst>
                                  <a:path w="105" h="764">
                                    <a:moveTo>
                                      <a:pt x="0" y="0"/>
                                    </a:moveTo>
                                    <a:lnTo>
                                      <a:pt x="30" y="75"/>
                                    </a:lnTo>
                                    <a:lnTo>
                                      <a:pt x="105" y="764"/>
                                    </a:lnTo>
                                    <a:lnTo>
                                      <a:pt x="75" y="74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417240"/>
                                <a:ext cx="31680" cy="181080"/>
                              </a:xfrm>
                              <a:custGeom>
                                <a:avLst/>
                                <a:gdLst/>
                                <a:ahLst/>
                                <a:rect l="l" t="t" r="r" b="b"/>
                                <a:pathLst>
                                  <a:path w="90" h="404">
                                    <a:moveTo>
                                      <a:pt x="0" y="404"/>
                                    </a:moveTo>
                                    <a:lnTo>
                                      <a:pt x="30" y="224"/>
                                    </a:lnTo>
                                    <a:lnTo>
                                      <a:pt x="90" y="0"/>
                                    </a:lnTo>
                                    <a:lnTo>
                                      <a:pt x="60" y="179"/>
                                    </a:lnTo>
                                    <a:lnTo>
                                      <a:pt x="0" y="404"/>
                                    </a:lnTo>
                                    <a:close/>
                                  </a:path>
                                </a:pathLst>
                              </a:custGeom>
                              <a:solidFill>
                                <a:srgbClr val="ffffff"/>
                              </a:solidFill>
                              <a:ln w="0">
                                <a:solidFill>
                                  <a:srgbClr val="000000"/>
                                </a:solidFill>
                              </a:ln>
                            </wps:spPr>
                            <wps:style>
                              <a:lnRef idx="0"/>
                              <a:fillRef idx="0"/>
                              <a:effectRef idx="0"/>
                              <a:fontRef idx="minor"/>
                            </wps:style>
                            <wps:bodyPr/>
                          </wps:wsp>
                          <wps:wsp>
                            <wps:cNvSpPr/>
                            <wps:spPr>
                              <a:xfrm>
                                <a:off x="96480" y="1506960"/>
                                <a:ext cx="37440" cy="154440"/>
                              </a:xfrm>
                              <a:custGeom>
                                <a:avLst/>
                                <a:gdLst/>
                                <a:ahLst/>
                                <a:rect l="l" t="t" r="r" b="b"/>
                                <a:pathLst>
                                  <a:path w="105" h="345">
                                    <a:moveTo>
                                      <a:pt x="0" y="345"/>
                                    </a:moveTo>
                                    <a:lnTo>
                                      <a:pt x="30" y="105"/>
                                    </a:lnTo>
                                    <a:lnTo>
                                      <a:pt x="105" y="0"/>
                                    </a:lnTo>
                                    <a:lnTo>
                                      <a:pt x="75" y="27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0"/>
                                <a:ext cx="31680" cy="60480"/>
                              </a:xfrm>
                              <a:custGeom>
                                <a:avLst/>
                                <a:gdLst/>
                                <a:ahLst/>
                                <a:rect l="l" t="t" r="r" b="b"/>
                                <a:pathLst>
                                  <a:path w="90" h="135">
                                    <a:moveTo>
                                      <a:pt x="0" y="135"/>
                                    </a:moveTo>
                                    <a:lnTo>
                                      <a:pt x="30" y="75"/>
                                    </a:lnTo>
                                    <a:lnTo>
                                      <a:pt x="90" y="0"/>
                                    </a:lnTo>
                                    <a:lnTo>
                                      <a:pt x="60" y="4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03000" y="161280"/>
                                <a:ext cx="37440" cy="187920"/>
                              </a:xfrm>
                              <a:custGeom>
                                <a:avLst/>
                                <a:gdLst/>
                                <a:ahLst/>
                                <a:rect l="l" t="t" r="r" b="b"/>
                                <a:pathLst>
                                  <a:path w="105" h="420">
                                    <a:moveTo>
                                      <a:pt x="0" y="0"/>
                                    </a:moveTo>
                                    <a:lnTo>
                                      <a:pt x="30" y="75"/>
                                    </a:lnTo>
                                    <a:lnTo>
                                      <a:pt x="105" y="420"/>
                                    </a:lnTo>
                                    <a:lnTo>
                                      <a:pt x="60"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887760"/>
                                <a:ext cx="37440" cy="195120"/>
                              </a:xfrm>
                              <a:custGeom>
                                <a:avLst/>
                                <a:gdLst/>
                                <a:ahLst/>
                                <a:rect l="l" t="t" r="r" b="b"/>
                                <a:pathLst>
                                  <a:path w="105" h="435">
                                    <a:moveTo>
                                      <a:pt x="0" y="435"/>
                                    </a:moveTo>
                                    <a:lnTo>
                                      <a:pt x="30" y="210"/>
                                    </a:lnTo>
                                    <a:lnTo>
                                      <a:pt x="105" y="0"/>
                                    </a:lnTo>
                                    <a:lnTo>
                                      <a:pt x="75" y="24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1830240"/>
                                <a:ext cx="37440" cy="87120"/>
                              </a:xfrm>
                              <a:custGeom>
                                <a:avLst/>
                                <a:gdLst/>
                                <a:ahLst/>
                                <a:rect l="l" t="t" r="r" b="b"/>
                                <a:pathLst>
                                  <a:path w="105" h="195">
                                    <a:moveTo>
                                      <a:pt x="0" y="0"/>
                                    </a:moveTo>
                                    <a:lnTo>
                                      <a:pt x="30" y="45"/>
                                    </a:lnTo>
                                    <a:lnTo>
                                      <a:pt x="105" y="195"/>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5800" y="153432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5080" y="19378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830240"/>
                                <a:ext cx="37440" cy="114480"/>
                              </a:xfrm>
                              <a:custGeom>
                                <a:avLst/>
                                <a:gdLst/>
                                <a:ahLst/>
                                <a:rect l="l" t="t" r="r" b="b"/>
                                <a:pathLst>
                                  <a:path w="105" h="255">
                                    <a:moveTo>
                                      <a:pt x="0" y="255"/>
                                    </a:moveTo>
                                    <a:lnTo>
                                      <a:pt x="30" y="45"/>
                                    </a:lnTo>
                                    <a:lnTo>
                                      <a:pt x="105" y="0"/>
                                    </a:lnTo>
                                    <a:lnTo>
                                      <a:pt x="60" y="24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365760" y="255240"/>
                                <a:ext cx="37440" cy="161280"/>
                              </a:xfrm>
                              <a:custGeom>
                                <a:avLst/>
                                <a:gdLst/>
                                <a:ahLst/>
                                <a:rect l="l" t="t" r="r" b="b"/>
                                <a:pathLst>
                                  <a:path w="105" h="360">
                                    <a:moveTo>
                                      <a:pt x="0" y="360"/>
                                    </a:moveTo>
                                    <a:lnTo>
                                      <a:pt x="30" y="210"/>
                                    </a:lnTo>
                                    <a:lnTo>
                                      <a:pt x="105" y="0"/>
                                    </a:lnTo>
                                    <a:lnTo>
                                      <a:pt x="75" y="15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349920"/>
                                <a:ext cx="31680" cy="248400"/>
                              </a:xfrm>
                              <a:custGeom>
                                <a:avLst/>
                                <a:gdLst/>
                                <a:ahLst/>
                                <a:rect l="l" t="t" r="r" b="b"/>
                                <a:pathLst>
                                  <a:path w="90" h="554">
                                    <a:moveTo>
                                      <a:pt x="0" y="0"/>
                                    </a:moveTo>
                                    <a:lnTo>
                                      <a:pt x="30" y="105"/>
                                    </a:lnTo>
                                    <a:lnTo>
                                      <a:pt x="90" y="554"/>
                                    </a:lnTo>
                                    <a:lnTo>
                                      <a:pt x="60" y="46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1338480"/>
                                <a:ext cx="37440" cy="168120"/>
                              </a:xfrm>
                              <a:custGeom>
                                <a:avLst/>
                                <a:gdLst/>
                                <a:ahLst/>
                                <a:rect l="l" t="t" r="r" b="b"/>
                                <a:pathLst>
                                  <a:path w="105" h="375">
                                    <a:moveTo>
                                      <a:pt x="0" y="375"/>
                                    </a:moveTo>
                                    <a:lnTo>
                                      <a:pt x="30" y="150"/>
                                    </a:lnTo>
                                    <a:lnTo>
                                      <a:pt x="105" y="0"/>
                                    </a:lnTo>
                                    <a:lnTo>
                                      <a:pt x="75" y="25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500400" y="0"/>
                                <a:ext cx="37440" cy="720"/>
                              </a:xfrm>
                              <a:custGeom>
                                <a:avLst/>
                                <a:gdLst/>
                                <a:ahLst/>
                                <a:rect l="l" t="t" r="r" b="b"/>
                                <a:pathLst>
                                  <a:path w="105" h="0">
                                    <a:moveTo>
                                      <a:pt x="0" y="0"/>
                                    </a:moveTo>
                                    <a:lnTo>
                                      <a:pt x="45" y="0"/>
                                    </a:lnTo>
                                    <a:lnTo>
                                      <a:pt x="105" y="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699840"/>
                                <a:ext cx="37440" cy="187920"/>
                              </a:xfrm>
                              <a:custGeom>
                                <a:avLst/>
                                <a:gdLst/>
                                <a:ahLst/>
                                <a:rect l="l" t="t" r="r" b="b"/>
                                <a:pathLst>
                                  <a:path w="105" h="420">
                                    <a:moveTo>
                                      <a:pt x="0" y="420"/>
                                    </a:moveTo>
                                    <a:lnTo>
                                      <a:pt x="30" y="225"/>
                                    </a:lnTo>
                                    <a:lnTo>
                                      <a:pt x="105" y="0"/>
                                    </a:lnTo>
                                    <a:lnTo>
                                      <a:pt x="75" y="21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947880" y="1917720"/>
                                <a:ext cx="37440" cy="33480"/>
                              </a:xfrm>
                              <a:custGeom>
                                <a:avLst/>
                                <a:gdLst/>
                                <a:ahLst/>
                                <a:rect l="l" t="t" r="r" b="b"/>
                                <a:pathLst>
                                  <a:path w="105" h="75">
                                    <a:moveTo>
                                      <a:pt x="0" y="0"/>
                                    </a:moveTo>
                                    <a:lnTo>
                                      <a:pt x="30" y="45"/>
                                    </a:lnTo>
                                    <a:lnTo>
                                      <a:pt x="105" y="75"/>
                                    </a:lnTo>
                                    <a:lnTo>
                                      <a:pt x="60"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3240" y="153432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1695600"/>
                                <a:ext cx="31680" cy="134640"/>
                              </a:xfrm>
                              <a:custGeom>
                                <a:avLst/>
                                <a:gdLst/>
                                <a:ahLst/>
                                <a:rect l="l" t="t" r="r" b="b"/>
                                <a:pathLst>
                                  <a:path w="90" h="300">
                                    <a:moveTo>
                                      <a:pt x="0" y="300"/>
                                    </a:moveTo>
                                    <a:lnTo>
                                      <a:pt x="30" y="75"/>
                                    </a:lnTo>
                                    <a:lnTo>
                                      <a:pt x="90" y="0"/>
                                    </a:lnTo>
                                    <a:lnTo>
                                      <a:pt x="60" y="25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672840" y="598680"/>
                                <a:ext cx="37440" cy="302760"/>
                              </a:xfrm>
                              <a:custGeom>
                                <a:avLst/>
                                <a:gdLst/>
                                <a:ahLst/>
                                <a:rect l="l" t="t" r="r" b="b"/>
                                <a:pathLst>
                                  <a:path w="105" h="675">
                                    <a:moveTo>
                                      <a:pt x="0" y="0"/>
                                    </a:moveTo>
                                    <a:lnTo>
                                      <a:pt x="45" y="135"/>
                                    </a:lnTo>
                                    <a:lnTo>
                                      <a:pt x="105" y="675"/>
                                    </a:lnTo>
                                    <a:lnTo>
                                      <a:pt x="75" y="5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127800"/>
                                <a:ext cx="37440" cy="127800"/>
                              </a:xfrm>
                              <a:custGeom>
                                <a:avLst/>
                                <a:gdLst/>
                                <a:ahLst/>
                                <a:rect l="l" t="t" r="r" b="b"/>
                                <a:pathLst>
                                  <a:path w="105" h="285">
                                    <a:moveTo>
                                      <a:pt x="0" y="285"/>
                                    </a:moveTo>
                                    <a:lnTo>
                                      <a:pt x="30" y="180"/>
                                    </a:lnTo>
                                    <a:lnTo>
                                      <a:pt x="105" y="0"/>
                                    </a:lnTo>
                                    <a:lnTo>
                                      <a:pt x="75" y="9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0"/>
                                <a:ext cx="37440" cy="60480"/>
                              </a:xfrm>
                              <a:custGeom>
                                <a:avLst/>
                                <a:gdLst/>
                                <a:ahLst/>
                                <a:rect l="l" t="t" r="r" b="b"/>
                                <a:pathLst>
                                  <a:path w="106" h="135">
                                    <a:moveTo>
                                      <a:pt x="0" y="0"/>
                                    </a:moveTo>
                                    <a:lnTo>
                                      <a:pt x="30" y="45"/>
                                    </a:lnTo>
                                    <a:lnTo>
                                      <a:pt x="106" y="135"/>
                                    </a:lnTo>
                                    <a:lnTo>
                                      <a:pt x="7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1163880"/>
                                <a:ext cx="31680" cy="173880"/>
                              </a:xfrm>
                              <a:custGeom>
                                <a:avLst/>
                                <a:gdLst/>
                                <a:ahLst/>
                                <a:rect l="l" t="t" r="r" b="b"/>
                                <a:pathLst>
                                  <a:path w="90" h="389">
                                    <a:moveTo>
                                      <a:pt x="0" y="389"/>
                                    </a:moveTo>
                                    <a:lnTo>
                                      <a:pt x="30" y="180"/>
                                    </a:lnTo>
                                    <a:lnTo>
                                      <a:pt x="90" y="0"/>
                                    </a:lnTo>
                                    <a:lnTo>
                                      <a:pt x="60" y="240"/>
                                    </a:lnTo>
                                    <a:lnTo>
                                      <a:pt x="0" y="389"/>
                                    </a:lnTo>
                                    <a:close/>
                                  </a:path>
                                </a:pathLst>
                              </a:custGeom>
                              <a:solidFill>
                                <a:srgbClr val="ffffff"/>
                              </a:solidFill>
                              <a:ln w="0">
                                <a:solidFill>
                                  <a:srgbClr val="000000"/>
                                </a:solidFill>
                              </a:ln>
                            </wps:spPr>
                            <wps:style>
                              <a:lnRef idx="0"/>
                              <a:fillRef idx="0"/>
                              <a:effectRef idx="0"/>
                              <a:fontRef idx="minor"/>
                            </wps:style>
                            <wps:bodyPr/>
                          </wps:wsp>
                          <wps:wsp>
                            <wps:cNvSpPr/>
                            <wps:spPr>
                              <a:xfrm>
                                <a:off x="985320" y="19450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5640" y="1547640"/>
                                <a:ext cx="37440" cy="161280"/>
                              </a:xfrm>
                              <a:custGeom>
                                <a:avLst/>
                                <a:gdLst/>
                                <a:ahLst/>
                                <a:rect l="l" t="t" r="r" b="b"/>
                                <a:pathLst>
                                  <a:path w="105" h="360">
                                    <a:moveTo>
                                      <a:pt x="0" y="0"/>
                                    </a:moveTo>
                                    <a:lnTo>
                                      <a:pt x="30" y="15"/>
                                    </a:lnTo>
                                    <a:lnTo>
                                      <a:pt x="105" y="360"/>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344160" y="336600"/>
                              <a:ext cx="1260360" cy="2018520"/>
                            </a:xfrm>
                          </wpg:grpSpPr>
                          <wps:wsp>
                            <wps:cNvSpPr/>
                            <wps:spPr>
                              <a:xfrm>
                                <a:off x="511920" y="517680"/>
                                <a:ext cx="37440" cy="181440"/>
                              </a:xfrm>
                              <a:custGeom>
                                <a:avLst/>
                                <a:gdLst/>
                                <a:ahLst/>
                                <a:rect l="l" t="t" r="r" b="b"/>
                                <a:pathLst>
                                  <a:path w="105" h="405">
                                    <a:moveTo>
                                      <a:pt x="0" y="405"/>
                                    </a:moveTo>
                                    <a:lnTo>
                                      <a:pt x="30" y="240"/>
                                    </a:lnTo>
                                    <a:lnTo>
                                      <a:pt x="105" y="0"/>
                                    </a:lnTo>
                                    <a:lnTo>
                                      <a:pt x="75" y="18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901800"/>
                                <a:ext cx="37440" cy="329400"/>
                              </a:xfrm>
                              <a:custGeom>
                                <a:avLst/>
                                <a:gdLst/>
                                <a:ahLst/>
                                <a:rect l="l" t="t" r="r" b="b"/>
                                <a:pathLst>
                                  <a:path w="105" h="735">
                                    <a:moveTo>
                                      <a:pt x="0" y="0"/>
                                    </a:moveTo>
                                    <a:lnTo>
                                      <a:pt x="30" y="120"/>
                                    </a:lnTo>
                                    <a:lnTo>
                                      <a:pt x="105" y="735"/>
                                    </a:lnTo>
                                    <a:lnTo>
                                      <a:pt x="75" y="6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040" y="1554480"/>
                                <a:ext cx="37440" cy="141120"/>
                              </a:xfrm>
                              <a:custGeom>
                                <a:avLst/>
                                <a:gdLst/>
                                <a:ahLst/>
                                <a:rect l="l" t="t" r="r" b="b"/>
                                <a:pathLst>
                                  <a:path w="105" h="315">
                                    <a:moveTo>
                                      <a:pt x="0" y="315"/>
                                    </a:moveTo>
                                    <a:lnTo>
                                      <a:pt x="30" y="105"/>
                                    </a:lnTo>
                                    <a:lnTo>
                                      <a:pt x="105" y="0"/>
                                    </a:lnTo>
                                    <a:lnTo>
                                      <a:pt x="75" y="24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646560" y="33480"/>
                                <a:ext cx="37440" cy="93960"/>
                              </a:xfrm>
                              <a:custGeom>
                                <a:avLst/>
                                <a:gdLst/>
                                <a:ahLst/>
                                <a:rect l="l" t="t" r="r" b="b"/>
                                <a:pathLst>
                                  <a:path w="105" h="210">
                                    <a:moveTo>
                                      <a:pt x="0" y="210"/>
                                    </a:moveTo>
                                    <a:lnTo>
                                      <a:pt x="30" y="150"/>
                                    </a:lnTo>
                                    <a:lnTo>
                                      <a:pt x="105" y="0"/>
                                    </a:lnTo>
                                    <a:lnTo>
                                      <a:pt x="75" y="6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60480"/>
                                <a:ext cx="37440" cy="134640"/>
                              </a:xfrm>
                              <a:custGeom>
                                <a:avLst/>
                                <a:gdLst/>
                                <a:ahLst/>
                                <a:rect l="l" t="t" r="r" b="b"/>
                                <a:pathLst>
                                  <a:path w="105" h="300">
                                    <a:moveTo>
                                      <a:pt x="0" y="0"/>
                                    </a:moveTo>
                                    <a:lnTo>
                                      <a:pt x="30" y="90"/>
                                    </a:lnTo>
                                    <a:lnTo>
                                      <a:pt x="105" y="300"/>
                                    </a:lnTo>
                                    <a:lnTo>
                                      <a:pt x="75"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982440"/>
                                <a:ext cx="37440" cy="181440"/>
                              </a:xfrm>
                              <a:custGeom>
                                <a:avLst/>
                                <a:gdLst/>
                                <a:ahLst/>
                                <a:rect l="l" t="t" r="r" b="b"/>
                                <a:pathLst>
                                  <a:path w="105" h="405">
                                    <a:moveTo>
                                      <a:pt x="0" y="405"/>
                                    </a:moveTo>
                                    <a:lnTo>
                                      <a:pt x="45" y="210"/>
                                    </a:lnTo>
                                    <a:lnTo>
                                      <a:pt x="105" y="0"/>
                                    </a:lnTo>
                                    <a:lnTo>
                                      <a:pt x="75" y="22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1709280"/>
                                <a:ext cx="37440" cy="141120"/>
                              </a:xfrm>
                              <a:custGeom>
                                <a:avLst/>
                                <a:gdLst/>
                                <a:ahLst/>
                                <a:rect l="l" t="t" r="r" b="b"/>
                                <a:pathLst>
                                  <a:path w="105" h="315">
                                    <a:moveTo>
                                      <a:pt x="0" y="0"/>
                                    </a:moveTo>
                                    <a:lnTo>
                                      <a:pt x="30" y="45"/>
                                    </a:lnTo>
                                    <a:lnTo>
                                      <a:pt x="105" y="31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2920" y="19450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3640" y="1231920"/>
                                <a:ext cx="37440" cy="315720"/>
                              </a:xfrm>
                              <a:custGeom>
                                <a:avLst/>
                                <a:gdLst/>
                                <a:ahLst/>
                                <a:rect l="l" t="t" r="r" b="b"/>
                                <a:pathLst>
                                  <a:path w="105" h="704">
                                    <a:moveTo>
                                      <a:pt x="0" y="0"/>
                                    </a:moveTo>
                                    <a:lnTo>
                                      <a:pt x="30" y="90"/>
                                    </a:lnTo>
                                    <a:lnTo>
                                      <a:pt x="105" y="704"/>
                                    </a:lnTo>
                                    <a:lnTo>
                                      <a:pt x="75" y="68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851120"/>
                                <a:ext cx="37440" cy="100800"/>
                              </a:xfrm>
                              <a:custGeom>
                                <a:avLst/>
                                <a:gdLst/>
                                <a:ahLst/>
                                <a:rect l="l" t="t" r="r" b="b"/>
                                <a:pathLst>
                                  <a:path w="105" h="225">
                                    <a:moveTo>
                                      <a:pt x="0" y="225"/>
                                    </a:moveTo>
                                    <a:lnTo>
                                      <a:pt x="30" y="30"/>
                                    </a:lnTo>
                                    <a:lnTo>
                                      <a:pt x="105" y="0"/>
                                    </a:lnTo>
                                    <a:lnTo>
                                      <a:pt x="75" y="21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349920"/>
                                <a:ext cx="31680" cy="167760"/>
                              </a:xfrm>
                              <a:custGeom>
                                <a:avLst/>
                                <a:gdLst/>
                                <a:ahLst/>
                                <a:rect l="l" t="t" r="r" b="b"/>
                                <a:pathLst>
                                  <a:path w="90" h="374">
                                    <a:moveTo>
                                      <a:pt x="0" y="374"/>
                                    </a:moveTo>
                                    <a:lnTo>
                                      <a:pt x="30" y="239"/>
                                    </a:lnTo>
                                    <a:lnTo>
                                      <a:pt x="90" y="0"/>
                                    </a:lnTo>
                                    <a:lnTo>
                                      <a:pt x="60" y="150"/>
                                    </a:lnTo>
                                    <a:lnTo>
                                      <a:pt x="0" y="374"/>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406520"/>
                                <a:ext cx="37440" cy="147960"/>
                              </a:xfrm>
                              <a:custGeom>
                                <a:avLst/>
                                <a:gdLst/>
                                <a:ahLst/>
                                <a:rect l="l" t="t" r="r" b="b"/>
                                <a:pathLst>
                                  <a:path w="105" h="330">
                                    <a:moveTo>
                                      <a:pt x="0" y="330"/>
                                    </a:moveTo>
                                    <a:lnTo>
                                      <a:pt x="30" y="135"/>
                                    </a:lnTo>
                                    <a:lnTo>
                                      <a:pt x="105" y="0"/>
                                    </a:lnTo>
                                    <a:lnTo>
                                      <a:pt x="75" y="22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819000" y="195120"/>
                                <a:ext cx="37440" cy="201960"/>
                              </a:xfrm>
                              <a:custGeom>
                                <a:avLst/>
                                <a:gdLst/>
                                <a:ahLst/>
                                <a:rect l="l" t="t" r="r" b="b"/>
                                <a:pathLst>
                                  <a:path w="105" h="450">
                                    <a:moveTo>
                                      <a:pt x="0" y="0"/>
                                    </a:moveTo>
                                    <a:lnTo>
                                      <a:pt x="30" y="135"/>
                                    </a:lnTo>
                                    <a:lnTo>
                                      <a:pt x="105" y="450"/>
                                    </a:lnTo>
                                    <a:lnTo>
                                      <a:pt x="75"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0"/>
                                <a:ext cx="37440" cy="33480"/>
                              </a:xfrm>
                              <a:custGeom>
                                <a:avLst/>
                                <a:gdLst/>
                                <a:ahLst/>
                                <a:rect l="l" t="t" r="r" b="b"/>
                                <a:pathLst>
                                  <a:path w="105" h="75">
                                    <a:moveTo>
                                      <a:pt x="0" y="75"/>
                                    </a:moveTo>
                                    <a:lnTo>
                                      <a:pt x="30" y="75"/>
                                    </a:lnTo>
                                    <a:lnTo>
                                      <a:pt x="105" y="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800640"/>
                                <a:ext cx="37440" cy="181440"/>
                              </a:xfrm>
                              <a:custGeom>
                                <a:avLst/>
                                <a:gdLst/>
                                <a:ahLst/>
                                <a:rect l="l" t="t" r="r" b="b"/>
                                <a:pathLst>
                                  <a:path w="105" h="405">
                                    <a:moveTo>
                                      <a:pt x="0" y="405"/>
                                    </a:moveTo>
                                    <a:lnTo>
                                      <a:pt x="30" y="225"/>
                                    </a:lnTo>
                                    <a:lnTo>
                                      <a:pt x="105" y="0"/>
                                    </a:lnTo>
                                    <a:lnTo>
                                      <a:pt x="75" y="19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1125720" y="1851120"/>
                                <a:ext cx="37440" cy="87120"/>
                              </a:xfrm>
                              <a:custGeom>
                                <a:avLst/>
                                <a:gdLst/>
                                <a:ahLst/>
                                <a:rect l="l" t="t" r="r" b="b"/>
                                <a:pathLst>
                                  <a:path w="105" h="195">
                                    <a:moveTo>
                                      <a:pt x="0" y="0"/>
                                    </a:moveTo>
                                    <a:lnTo>
                                      <a:pt x="30" y="60"/>
                                    </a:lnTo>
                                    <a:lnTo>
                                      <a:pt x="105" y="195"/>
                                    </a:lnTo>
                                    <a:lnTo>
                                      <a:pt x="75" y="1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1080" y="15411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1729800"/>
                                <a:ext cx="37440" cy="120600"/>
                              </a:xfrm>
                              <a:custGeom>
                                <a:avLst/>
                                <a:gdLst/>
                                <a:ahLst/>
                                <a:rect l="l" t="t" r="r" b="b"/>
                                <a:pathLst>
                                  <a:path w="105" h="270">
                                    <a:moveTo>
                                      <a:pt x="0" y="270"/>
                                    </a:moveTo>
                                    <a:lnTo>
                                      <a:pt x="30" y="75"/>
                                    </a:lnTo>
                                    <a:lnTo>
                                      <a:pt x="105" y="0"/>
                                    </a:lnTo>
                                    <a:lnTo>
                                      <a:pt x="75" y="22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208440"/>
                                <a:ext cx="37440" cy="141120"/>
                              </a:xfrm>
                              <a:custGeom>
                                <a:avLst/>
                                <a:gdLst/>
                                <a:ahLst/>
                                <a:rect l="l" t="t" r="r" b="b"/>
                                <a:pathLst>
                                  <a:path w="105" h="315">
                                    <a:moveTo>
                                      <a:pt x="0" y="315"/>
                                    </a:moveTo>
                                    <a:lnTo>
                                      <a:pt x="45" y="225"/>
                                    </a:lnTo>
                                    <a:lnTo>
                                      <a:pt x="105" y="0"/>
                                    </a:lnTo>
                                    <a:lnTo>
                                      <a:pt x="75" y="105"/>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856800" y="396720"/>
                                <a:ext cx="37440" cy="261720"/>
                              </a:xfrm>
                              <a:custGeom>
                                <a:avLst/>
                                <a:gdLst/>
                                <a:ahLst/>
                                <a:rect l="l" t="t" r="r" b="b"/>
                                <a:pathLst>
                                  <a:path w="105" h="584">
                                    <a:moveTo>
                                      <a:pt x="0" y="0"/>
                                    </a:moveTo>
                                    <a:lnTo>
                                      <a:pt x="30" y="149"/>
                                    </a:lnTo>
                                    <a:lnTo>
                                      <a:pt x="105" y="584"/>
                                    </a:lnTo>
                                    <a:lnTo>
                                      <a:pt x="60" y="44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1245240"/>
                                <a:ext cx="37440" cy="160560"/>
                              </a:xfrm>
                              <a:custGeom>
                                <a:avLst/>
                                <a:gdLst/>
                                <a:ahLst/>
                                <a:rect l="l" t="t" r="r" b="b"/>
                                <a:pathLst>
                                  <a:path w="105" h="359">
                                    <a:moveTo>
                                      <a:pt x="0" y="359"/>
                                    </a:moveTo>
                                    <a:lnTo>
                                      <a:pt x="30" y="165"/>
                                    </a:lnTo>
                                    <a:lnTo>
                                      <a:pt x="105" y="0"/>
                                    </a:lnTo>
                                    <a:lnTo>
                                      <a:pt x="75" y="209"/>
                                    </a:lnTo>
                                    <a:lnTo>
                                      <a:pt x="0" y="359"/>
                                    </a:lnTo>
                                    <a:close/>
                                  </a:path>
                                </a:pathLst>
                              </a:custGeom>
                              <a:solidFill>
                                <a:srgbClr val="ffffff"/>
                              </a:solidFill>
                              <a:ln w="0">
                                <a:solidFill>
                                  <a:srgbClr val="000000"/>
                                </a:solidFill>
                              </a:ln>
                            </wps:spPr>
                            <wps:style>
                              <a:lnRef idx="0"/>
                              <a:fillRef idx="0"/>
                              <a:effectRef idx="0"/>
                              <a:fontRef idx="minor"/>
                            </wps:style>
                            <wps:bodyPr/>
                          </wps:wsp>
                          <wps:wsp>
                            <wps:cNvSpPr/>
                            <wps:spPr>
                              <a:xfrm>
                                <a:off x="721440" y="0"/>
                                <a:ext cx="31680" cy="19800"/>
                              </a:xfrm>
                              <a:custGeom>
                                <a:avLst/>
                                <a:gdLst/>
                                <a:ahLst/>
                                <a:rect l="l" t="t" r="r" b="b"/>
                                <a:pathLst>
                                  <a:path w="90" h="45">
                                    <a:moveTo>
                                      <a:pt x="0" y="0"/>
                                    </a:moveTo>
                                    <a:lnTo>
                                      <a:pt x="30" y="45"/>
                                    </a:lnTo>
                                    <a:lnTo>
                                      <a:pt x="90" y="4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3160" y="1938600"/>
                                <a:ext cx="37440" cy="19800"/>
                              </a:xfrm>
                              <a:custGeom>
                                <a:avLst/>
                                <a:gdLst/>
                                <a:ahLst/>
                                <a:rect l="l" t="t" r="r" b="b"/>
                                <a:pathLst>
                                  <a:path w="105" h="45">
                                    <a:moveTo>
                                      <a:pt x="0" y="0"/>
                                    </a:moveTo>
                                    <a:lnTo>
                                      <a:pt x="30" y="45"/>
                                    </a:lnTo>
                                    <a:lnTo>
                                      <a:pt x="105" y="45"/>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625320"/>
                                <a:ext cx="37440" cy="174600"/>
                              </a:xfrm>
                              <a:custGeom>
                                <a:avLst/>
                                <a:gdLst/>
                                <a:ahLst/>
                                <a:rect l="l" t="t" r="r" b="b"/>
                                <a:pathLst>
                                  <a:path w="105" h="390">
                                    <a:moveTo>
                                      <a:pt x="0" y="390"/>
                                    </a:moveTo>
                                    <a:lnTo>
                                      <a:pt x="30" y="240"/>
                                    </a:lnTo>
                                    <a:lnTo>
                                      <a:pt x="105" y="0"/>
                                    </a:lnTo>
                                    <a:lnTo>
                                      <a:pt x="75" y="16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028880" y="15476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1601640"/>
                                <a:ext cx="31680" cy="127800"/>
                              </a:xfrm>
                              <a:custGeom>
                                <a:avLst/>
                                <a:gdLst/>
                                <a:ahLst/>
                                <a:rect l="l" t="t" r="r" b="b"/>
                                <a:pathLst>
                                  <a:path w="90" h="285">
                                    <a:moveTo>
                                      <a:pt x="0" y="285"/>
                                    </a:moveTo>
                                    <a:lnTo>
                                      <a:pt x="30" y="105"/>
                                    </a:lnTo>
                                    <a:lnTo>
                                      <a:pt x="90" y="0"/>
                                    </a:lnTo>
                                    <a:lnTo>
                                      <a:pt x="60" y="21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659160"/>
                                <a:ext cx="31680" cy="295920"/>
                              </a:xfrm>
                              <a:custGeom>
                                <a:avLst/>
                                <a:gdLst/>
                                <a:ahLst/>
                                <a:rect l="l" t="t" r="r" b="b"/>
                                <a:pathLst>
                                  <a:path w="90" h="660">
                                    <a:moveTo>
                                      <a:pt x="0" y="0"/>
                                    </a:moveTo>
                                    <a:lnTo>
                                      <a:pt x="30" y="165"/>
                                    </a:lnTo>
                                    <a:lnTo>
                                      <a:pt x="90" y="660"/>
                                    </a:lnTo>
                                    <a:lnTo>
                                      <a:pt x="60" y="5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00800"/>
                                <a:ext cx="37440" cy="107280"/>
                              </a:xfrm>
                              <a:custGeom>
                                <a:avLst/>
                                <a:gdLst/>
                                <a:ahLst/>
                                <a:rect l="l" t="t" r="r" b="b"/>
                                <a:pathLst>
                                  <a:path w="105" h="240">
                                    <a:moveTo>
                                      <a:pt x="0" y="240"/>
                                    </a:moveTo>
                                    <a:lnTo>
                                      <a:pt x="30" y="195"/>
                                    </a:lnTo>
                                    <a:lnTo>
                                      <a:pt x="105" y="0"/>
                                    </a:lnTo>
                                    <a:lnTo>
                                      <a:pt x="75" y="6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19800"/>
                                <a:ext cx="37440" cy="80640"/>
                              </a:xfrm>
                              <a:custGeom>
                                <a:avLst/>
                                <a:gdLst/>
                                <a:ahLst/>
                                <a:rect l="l" t="t" r="r" b="b"/>
                                <a:pathLst>
                                  <a:path w="106" h="180">
                                    <a:moveTo>
                                      <a:pt x="0" y="0"/>
                                    </a:moveTo>
                                    <a:lnTo>
                                      <a:pt x="45" y="90"/>
                                    </a:lnTo>
                                    <a:lnTo>
                                      <a:pt x="106" y="180"/>
                                    </a:lnTo>
                                    <a:lnTo>
                                      <a:pt x="76"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1077120"/>
                                <a:ext cx="37440" cy="168120"/>
                              </a:xfrm>
                              <a:custGeom>
                                <a:avLst/>
                                <a:gdLst/>
                                <a:ahLst/>
                                <a:rect l="l" t="t" r="r" b="b"/>
                                <a:pathLst>
                                  <a:path w="105" h="375">
                                    <a:moveTo>
                                      <a:pt x="0" y="375"/>
                                    </a:moveTo>
                                    <a:lnTo>
                                      <a:pt x="30" y="180"/>
                                    </a:lnTo>
                                    <a:lnTo>
                                      <a:pt x="105" y="0"/>
                                    </a:lnTo>
                                    <a:lnTo>
                                      <a:pt x="60" y="19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1201320" y="19519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0920" y="1554480"/>
                                <a:ext cx="37440" cy="174600"/>
                              </a:xfrm>
                              <a:custGeom>
                                <a:avLst/>
                                <a:gdLst/>
                                <a:ahLst/>
                                <a:rect l="l" t="t" r="r" b="b"/>
                                <a:pathLst>
                                  <a:path w="105" h="390">
                                    <a:moveTo>
                                      <a:pt x="0" y="0"/>
                                    </a:moveTo>
                                    <a:lnTo>
                                      <a:pt x="45" y="15"/>
                                    </a:lnTo>
                                    <a:lnTo>
                                      <a:pt x="105" y="390"/>
                                    </a:lnTo>
                                    <a:lnTo>
                                      <a:pt x="75"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1864440"/>
                                <a:ext cx="37440" cy="93960"/>
                              </a:xfrm>
                              <a:custGeom>
                                <a:avLst/>
                                <a:gdLst/>
                                <a:ahLst/>
                                <a:rect l="l" t="t" r="r" b="b"/>
                                <a:pathLst>
                                  <a:path w="105" h="210">
                                    <a:moveTo>
                                      <a:pt x="0" y="210"/>
                                    </a:moveTo>
                                    <a:lnTo>
                                      <a:pt x="30" y="45"/>
                                    </a:lnTo>
                                    <a:lnTo>
                                      <a:pt x="105" y="0"/>
                                    </a:lnTo>
                                    <a:lnTo>
                                      <a:pt x="75" y="19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522720" y="457200"/>
                                <a:ext cx="37440" cy="168120"/>
                              </a:xfrm>
                              <a:custGeom>
                                <a:avLst/>
                                <a:gdLst/>
                                <a:ahLst/>
                                <a:rect l="l" t="t" r="r" b="b"/>
                                <a:pathLst>
                                  <a:path w="105" h="375">
                                    <a:moveTo>
                                      <a:pt x="0" y="375"/>
                                    </a:moveTo>
                                    <a:lnTo>
                                      <a:pt x="30" y="255"/>
                                    </a:lnTo>
                                    <a:lnTo>
                                      <a:pt x="105" y="0"/>
                                    </a:lnTo>
                                    <a:lnTo>
                                      <a:pt x="75" y="13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955800"/>
                                <a:ext cx="37440" cy="316080"/>
                              </a:xfrm>
                              <a:custGeom>
                                <a:avLst/>
                                <a:gdLst/>
                                <a:ahLst/>
                                <a:rect l="l" t="t" r="r" b="b"/>
                                <a:pathLst>
                                  <a:path w="105" h="705">
                                    <a:moveTo>
                                      <a:pt x="0" y="0"/>
                                    </a:moveTo>
                                    <a:lnTo>
                                      <a:pt x="30" y="150"/>
                                    </a:lnTo>
                                    <a:lnTo>
                                      <a:pt x="105" y="705"/>
                                    </a:lnTo>
                                    <a:lnTo>
                                      <a:pt x="75" y="6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1467000"/>
                                <a:ext cx="37440" cy="134640"/>
                              </a:xfrm>
                              <a:custGeom>
                                <a:avLst/>
                                <a:gdLst/>
                                <a:ahLst/>
                                <a:rect l="l" t="t" r="r" b="b"/>
                                <a:pathLst>
                                  <a:path w="105" h="300">
                                    <a:moveTo>
                                      <a:pt x="0" y="300"/>
                                    </a:moveTo>
                                    <a:lnTo>
                                      <a:pt x="45" y="120"/>
                                    </a:lnTo>
                                    <a:lnTo>
                                      <a:pt x="105" y="0"/>
                                    </a:lnTo>
                                    <a:lnTo>
                                      <a:pt x="75" y="19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33480"/>
                                <a:ext cx="37440" cy="67320"/>
                              </a:xfrm>
                              <a:custGeom>
                                <a:avLst/>
                                <a:gdLst/>
                                <a:ahLst/>
                                <a:rect l="l" t="t" r="r" b="b"/>
                                <a:pathLst>
                                  <a:path w="105" h="150">
                                    <a:moveTo>
                                      <a:pt x="0" y="150"/>
                                    </a:moveTo>
                                    <a:lnTo>
                                      <a:pt x="30" y="150"/>
                                    </a:lnTo>
                                    <a:lnTo>
                                      <a:pt x="105" y="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100800"/>
                                <a:ext cx="37440" cy="154440"/>
                              </a:xfrm>
                              <a:custGeom>
                                <a:avLst/>
                                <a:gdLst/>
                                <a:ahLst/>
                                <a:rect l="l" t="t" r="r" b="b"/>
                                <a:pathLst>
                                  <a:path w="105" h="345">
                                    <a:moveTo>
                                      <a:pt x="0" y="0"/>
                                    </a:moveTo>
                                    <a:lnTo>
                                      <a:pt x="30" y="135"/>
                                    </a:lnTo>
                                    <a:lnTo>
                                      <a:pt x="105" y="345"/>
                                    </a:lnTo>
                                    <a:lnTo>
                                      <a:pt x="7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901800"/>
                                <a:ext cx="31680" cy="174600"/>
                              </a:xfrm>
                              <a:custGeom>
                                <a:avLst/>
                                <a:gdLst/>
                                <a:ahLst/>
                                <a:rect l="l" t="t" r="r" b="b"/>
                                <a:pathLst>
                                  <a:path w="90" h="390">
                                    <a:moveTo>
                                      <a:pt x="0" y="390"/>
                                    </a:moveTo>
                                    <a:lnTo>
                                      <a:pt x="30" y="225"/>
                                    </a:lnTo>
                                    <a:lnTo>
                                      <a:pt x="90" y="0"/>
                                    </a:lnTo>
                                    <a:lnTo>
                                      <a:pt x="60" y="18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099080" y="1729800"/>
                                <a:ext cx="37440" cy="147960"/>
                              </a:xfrm>
                              <a:custGeom>
                                <a:avLst/>
                                <a:gdLst/>
                                <a:ahLst/>
                                <a:rect l="l" t="t" r="r" b="b"/>
                                <a:pathLst>
                                  <a:path w="105" h="330">
                                    <a:moveTo>
                                      <a:pt x="0" y="0"/>
                                    </a:moveTo>
                                    <a:lnTo>
                                      <a:pt x="30" y="60"/>
                                    </a:lnTo>
                                    <a:lnTo>
                                      <a:pt x="105" y="330"/>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4440" y="1271880"/>
                                <a:ext cx="37440" cy="289080"/>
                              </a:xfrm>
                              <a:custGeom>
                                <a:avLst/>
                                <a:gdLst/>
                                <a:ahLst/>
                                <a:rect l="l" t="t" r="r" b="b"/>
                                <a:pathLst>
                                  <a:path w="105" h="644">
                                    <a:moveTo>
                                      <a:pt x="0" y="0"/>
                                    </a:moveTo>
                                    <a:lnTo>
                                      <a:pt x="30" y="105"/>
                                    </a:lnTo>
                                    <a:lnTo>
                                      <a:pt x="105" y="644"/>
                                    </a:lnTo>
                                    <a:lnTo>
                                      <a:pt x="75" y="61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8640" y="1763280"/>
                                <a:ext cx="37440" cy="100800"/>
                              </a:xfrm>
                              <a:custGeom>
                                <a:avLst/>
                                <a:gdLst/>
                                <a:ahLst/>
                                <a:rect l="l" t="t" r="r" b="b"/>
                                <a:pathLst>
                                  <a:path w="105" h="225">
                                    <a:moveTo>
                                      <a:pt x="0" y="225"/>
                                    </a:moveTo>
                                    <a:lnTo>
                                      <a:pt x="30" y="60"/>
                                    </a:lnTo>
                                    <a:lnTo>
                                      <a:pt x="105" y="0"/>
                                    </a:lnTo>
                                    <a:lnTo>
                                      <a:pt x="75" y="19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309240"/>
                                <a:ext cx="37440" cy="147240"/>
                              </a:xfrm>
                              <a:custGeom>
                                <a:avLst/>
                                <a:gdLst/>
                                <a:ahLst/>
                                <a:rect l="l" t="t" r="r" b="b"/>
                                <a:pathLst>
                                  <a:path w="105" h="329">
                                    <a:moveTo>
                                      <a:pt x="0" y="329"/>
                                    </a:moveTo>
                                    <a:lnTo>
                                      <a:pt x="30" y="240"/>
                                    </a:lnTo>
                                    <a:lnTo>
                                      <a:pt x="105" y="0"/>
                                    </a:lnTo>
                                    <a:lnTo>
                                      <a:pt x="60" y="90"/>
                                    </a:lnTo>
                                    <a:lnTo>
                                      <a:pt x="0" y="329"/>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1319400"/>
                                <a:ext cx="37440" cy="147240"/>
                              </a:xfrm>
                              <a:custGeom>
                                <a:avLst/>
                                <a:gdLst/>
                                <a:ahLst/>
                                <a:rect l="l" t="t" r="r" b="b"/>
                                <a:pathLst>
                                  <a:path w="105" h="329">
                                    <a:moveTo>
                                      <a:pt x="0" y="329"/>
                                    </a:moveTo>
                                    <a:lnTo>
                                      <a:pt x="30" y="149"/>
                                    </a:lnTo>
                                    <a:lnTo>
                                      <a:pt x="105" y="0"/>
                                    </a:lnTo>
                                    <a:lnTo>
                                      <a:pt x="75" y="194"/>
                                    </a:lnTo>
                                    <a:lnTo>
                                      <a:pt x="0" y="329"/>
                                    </a:lnTo>
                                    <a:close/>
                                  </a:path>
                                </a:pathLst>
                              </a:custGeom>
                              <a:solidFill>
                                <a:srgbClr val="ffffff"/>
                              </a:solidFill>
                              <a:ln w="0">
                                <a:solidFill>
                                  <a:srgbClr val="000000"/>
                                </a:solidFill>
                              </a:ln>
                            </wps:spPr>
                            <wps:style>
                              <a:lnRef idx="0"/>
                              <a:fillRef idx="0"/>
                              <a:effectRef idx="0"/>
                              <a:fontRef idx="minor"/>
                            </wps:style>
                            <wps:bodyPr/>
                          </wps:wsp>
                          <wps:wsp>
                            <wps:cNvSpPr/>
                            <wps:spPr>
                              <a:xfrm>
                                <a:off x="829800" y="255960"/>
                                <a:ext cx="37440" cy="208440"/>
                              </a:xfrm>
                              <a:custGeom>
                                <a:avLst/>
                                <a:gdLst/>
                                <a:ahLst/>
                                <a:rect l="l" t="t" r="r" b="b"/>
                                <a:pathLst>
                                  <a:path w="105" h="464">
                                    <a:moveTo>
                                      <a:pt x="0" y="0"/>
                                    </a:moveTo>
                                    <a:lnTo>
                                      <a:pt x="30" y="165"/>
                                    </a:lnTo>
                                    <a:lnTo>
                                      <a:pt x="105" y="464"/>
                                    </a:lnTo>
                                    <a:lnTo>
                                      <a:pt x="75"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0"/>
                                <a:ext cx="37440" cy="53280"/>
                              </a:xfrm>
                              <a:custGeom>
                                <a:avLst/>
                                <a:gdLst/>
                                <a:ahLst/>
                                <a:rect l="l" t="t" r="r" b="b"/>
                                <a:pathLst>
                                  <a:path w="105" h="120">
                                    <a:moveTo>
                                      <a:pt x="0" y="75"/>
                                    </a:moveTo>
                                    <a:lnTo>
                                      <a:pt x="30" y="120"/>
                                    </a:lnTo>
                                    <a:lnTo>
                                      <a:pt x="105" y="4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733320"/>
                                <a:ext cx="37440" cy="168120"/>
                              </a:xfrm>
                              <a:custGeom>
                                <a:avLst/>
                                <a:gdLst/>
                                <a:ahLst/>
                                <a:rect l="l" t="t" r="r" b="b"/>
                                <a:pathLst>
                                  <a:path w="105" h="375">
                                    <a:moveTo>
                                      <a:pt x="0" y="375"/>
                                    </a:moveTo>
                                    <a:lnTo>
                                      <a:pt x="45" y="240"/>
                                    </a:lnTo>
                                    <a:lnTo>
                                      <a:pt x="105" y="0"/>
                                    </a:lnTo>
                                    <a:lnTo>
                                      <a:pt x="75" y="150"/>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1136520" y="1877760"/>
                                <a:ext cx="37440" cy="80640"/>
                              </a:xfrm>
                              <a:custGeom>
                                <a:avLst/>
                                <a:gdLst/>
                                <a:ahLst/>
                                <a:rect l="l" t="t" r="r" b="b"/>
                                <a:pathLst>
                                  <a:path w="105" h="180">
                                    <a:moveTo>
                                      <a:pt x="0" y="0"/>
                                    </a:moveTo>
                                    <a:lnTo>
                                      <a:pt x="30" y="90"/>
                                    </a:lnTo>
                                    <a:lnTo>
                                      <a:pt x="105" y="180"/>
                                    </a:lnTo>
                                    <a:lnTo>
                                      <a:pt x="75" y="1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1880" y="1554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1648440"/>
                                <a:ext cx="37440" cy="114480"/>
                              </a:xfrm>
                              <a:custGeom>
                                <a:avLst/>
                                <a:gdLst/>
                                <a:ahLst/>
                                <a:rect l="l" t="t" r="r" b="b"/>
                                <a:pathLst>
                                  <a:path w="105" h="255">
                                    <a:moveTo>
                                      <a:pt x="0" y="255"/>
                                    </a:moveTo>
                                    <a:lnTo>
                                      <a:pt x="30" y="90"/>
                                    </a:lnTo>
                                    <a:lnTo>
                                      <a:pt x="105" y="0"/>
                                    </a:lnTo>
                                    <a:lnTo>
                                      <a:pt x="75" y="18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597600" y="187920"/>
                                <a:ext cx="31680" cy="120600"/>
                              </a:xfrm>
                              <a:custGeom>
                                <a:avLst/>
                                <a:gdLst/>
                                <a:ahLst/>
                                <a:rect l="l" t="t" r="r" b="b"/>
                                <a:pathLst>
                                  <a:path w="90" h="270">
                                    <a:moveTo>
                                      <a:pt x="0" y="270"/>
                                    </a:moveTo>
                                    <a:lnTo>
                                      <a:pt x="30" y="225"/>
                                    </a:lnTo>
                                    <a:lnTo>
                                      <a:pt x="90" y="0"/>
                                    </a:lnTo>
                                    <a:lnTo>
                                      <a:pt x="60" y="4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867600" y="464040"/>
                                <a:ext cx="37440" cy="269280"/>
                              </a:xfrm>
                              <a:custGeom>
                                <a:avLst/>
                                <a:gdLst/>
                                <a:ahLst/>
                                <a:rect l="l" t="t" r="r" b="b"/>
                                <a:pathLst>
                                  <a:path w="105" h="600">
                                    <a:moveTo>
                                      <a:pt x="0" y="0"/>
                                    </a:moveTo>
                                    <a:lnTo>
                                      <a:pt x="30" y="195"/>
                                    </a:lnTo>
                                    <a:lnTo>
                                      <a:pt x="105" y="600"/>
                                    </a:lnTo>
                                    <a:lnTo>
                                      <a:pt x="75" y="4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2240" y="19800"/>
                                <a:ext cx="37440" cy="39960"/>
                              </a:xfrm>
                              <a:custGeom>
                                <a:avLst/>
                                <a:gdLst/>
                                <a:ahLst/>
                                <a:rect l="l" t="t" r="r" b="b"/>
                                <a:pathLst>
                                  <a:path w="105" h="90">
                                    <a:moveTo>
                                      <a:pt x="0" y="0"/>
                                    </a:moveTo>
                                    <a:lnTo>
                                      <a:pt x="30" y="90"/>
                                    </a:lnTo>
                                    <a:lnTo>
                                      <a:pt x="105" y="9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1157760"/>
                                <a:ext cx="37440" cy="161280"/>
                              </a:xfrm>
                              <a:custGeom>
                                <a:avLst/>
                                <a:gdLst/>
                                <a:ahLst/>
                                <a:rect l="l" t="t" r="r" b="b"/>
                                <a:pathLst>
                                  <a:path w="105" h="360">
                                    <a:moveTo>
                                      <a:pt x="0" y="360"/>
                                    </a:moveTo>
                                    <a:lnTo>
                                      <a:pt x="30" y="195"/>
                                    </a:lnTo>
                                    <a:lnTo>
                                      <a:pt x="105" y="0"/>
                                    </a:lnTo>
                                    <a:lnTo>
                                      <a:pt x="75" y="195"/>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173960" y="1958400"/>
                                <a:ext cx="37440" cy="13320"/>
                              </a:xfrm>
                              <a:custGeom>
                                <a:avLst/>
                                <a:gdLst/>
                                <a:ahLst/>
                                <a:rect l="l" t="t" r="r" b="b"/>
                                <a:pathLst>
                                  <a:path w="105" h="30">
                                    <a:moveTo>
                                      <a:pt x="0" y="0"/>
                                    </a:moveTo>
                                    <a:lnTo>
                                      <a:pt x="30" y="30"/>
                                    </a:lnTo>
                                    <a:lnTo>
                                      <a:pt x="105" y="1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600" y="1884600"/>
                                <a:ext cx="31680" cy="80640"/>
                              </a:xfrm>
                              <a:custGeom>
                                <a:avLst/>
                                <a:gdLst/>
                                <a:ahLst/>
                                <a:rect l="l" t="t" r="r" b="b"/>
                                <a:pathLst>
                                  <a:path w="90" h="180">
                                    <a:moveTo>
                                      <a:pt x="0" y="180"/>
                                    </a:moveTo>
                                    <a:lnTo>
                                      <a:pt x="30" y="30"/>
                                    </a:lnTo>
                                    <a:lnTo>
                                      <a:pt x="90" y="0"/>
                                    </a:lnTo>
                                    <a:lnTo>
                                      <a:pt x="60" y="165"/>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571680"/>
                                <a:ext cx="37440" cy="161280"/>
                              </a:xfrm>
                              <a:custGeom>
                                <a:avLst/>
                                <a:gdLst/>
                                <a:ahLst/>
                                <a:rect l="l" t="t" r="r" b="b"/>
                                <a:pathLst>
                                  <a:path w="105" h="360">
                                    <a:moveTo>
                                      <a:pt x="0" y="360"/>
                                    </a:moveTo>
                                    <a:lnTo>
                                      <a:pt x="30" y="240"/>
                                    </a:lnTo>
                                    <a:lnTo>
                                      <a:pt x="105" y="0"/>
                                    </a:lnTo>
                                    <a:lnTo>
                                      <a:pt x="75" y="12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039680" y="15544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040" y="733320"/>
                                <a:ext cx="31680" cy="289440"/>
                              </a:xfrm>
                              <a:custGeom>
                                <a:avLst/>
                                <a:gdLst/>
                                <a:ahLst/>
                                <a:rect l="l" t="t" r="r" b="b"/>
                                <a:pathLst>
                                  <a:path w="90" h="645">
                                    <a:moveTo>
                                      <a:pt x="0" y="0"/>
                                    </a:moveTo>
                                    <a:lnTo>
                                      <a:pt x="30" y="195"/>
                                    </a:lnTo>
                                    <a:lnTo>
                                      <a:pt x="90" y="645"/>
                                    </a:lnTo>
                                    <a:lnTo>
                                      <a:pt x="60" y="4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4240" y="1521000"/>
                                <a:ext cx="37440" cy="127800"/>
                              </a:xfrm>
                              <a:custGeom>
                                <a:avLst/>
                                <a:gdLst/>
                                <a:ahLst/>
                                <a:rect l="l" t="t" r="r" b="b"/>
                                <a:pathLst>
                                  <a:path w="105" h="285">
                                    <a:moveTo>
                                      <a:pt x="0" y="285"/>
                                    </a:moveTo>
                                    <a:lnTo>
                                      <a:pt x="30" y="120"/>
                                    </a:lnTo>
                                    <a:lnTo>
                                      <a:pt x="105" y="0"/>
                                    </a:lnTo>
                                    <a:lnTo>
                                      <a:pt x="60" y="18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100800"/>
                                <a:ext cx="37440" cy="87120"/>
                              </a:xfrm>
                              <a:custGeom>
                                <a:avLst/>
                                <a:gdLst/>
                                <a:ahLst/>
                                <a:rect l="l" t="t" r="r" b="b"/>
                                <a:pathLst>
                                  <a:path w="105" h="195">
                                    <a:moveTo>
                                      <a:pt x="0" y="195"/>
                                    </a:moveTo>
                                    <a:lnTo>
                                      <a:pt x="30" y="195"/>
                                    </a:lnTo>
                                    <a:lnTo>
                                      <a:pt x="105" y="0"/>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60480"/>
                                <a:ext cx="32400" cy="100800"/>
                              </a:xfrm>
                              <a:custGeom>
                                <a:avLst/>
                                <a:gdLst/>
                                <a:ahLst/>
                                <a:rect l="l" t="t" r="r" b="b"/>
                                <a:pathLst>
                                  <a:path w="91" h="225">
                                    <a:moveTo>
                                      <a:pt x="0" y="0"/>
                                    </a:moveTo>
                                    <a:lnTo>
                                      <a:pt x="31" y="135"/>
                                    </a:lnTo>
                                    <a:lnTo>
                                      <a:pt x="91" y="225"/>
                                    </a:lnTo>
                                    <a:lnTo>
                                      <a:pt x="61"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8880" y="1002600"/>
                                <a:ext cx="37440" cy="154440"/>
                              </a:xfrm>
                              <a:custGeom>
                                <a:avLst/>
                                <a:gdLst/>
                                <a:ahLst/>
                                <a:rect l="l" t="t" r="r" b="b"/>
                                <a:pathLst>
                                  <a:path w="105" h="345">
                                    <a:moveTo>
                                      <a:pt x="0" y="345"/>
                                    </a:moveTo>
                                    <a:lnTo>
                                      <a:pt x="30" y="210"/>
                                    </a:lnTo>
                                    <a:lnTo>
                                      <a:pt x="105" y="0"/>
                                    </a:lnTo>
                                    <a:lnTo>
                                      <a:pt x="75" y="16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077480" y="1561320"/>
                                <a:ext cx="31680" cy="195120"/>
                              </a:xfrm>
                              <a:custGeom>
                                <a:avLst/>
                                <a:gdLst/>
                                <a:ahLst/>
                                <a:rect l="l" t="t" r="r" b="b"/>
                                <a:pathLst>
                                  <a:path w="90" h="435">
                                    <a:moveTo>
                                      <a:pt x="0" y="0"/>
                                    </a:moveTo>
                                    <a:lnTo>
                                      <a:pt x="30" y="30"/>
                                    </a:lnTo>
                                    <a:lnTo>
                                      <a:pt x="90" y="435"/>
                                    </a:lnTo>
                                    <a:lnTo>
                                      <a:pt x="60" y="3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789920"/>
                                <a:ext cx="37440" cy="93960"/>
                              </a:xfrm>
                              <a:custGeom>
                                <a:avLst/>
                                <a:gdLst/>
                                <a:ahLst/>
                                <a:rect l="l" t="t" r="r" b="b"/>
                                <a:pathLst>
                                  <a:path w="105" h="210">
                                    <a:moveTo>
                                      <a:pt x="0" y="210"/>
                                    </a:moveTo>
                                    <a:lnTo>
                                      <a:pt x="45" y="60"/>
                                    </a:lnTo>
                                    <a:lnTo>
                                      <a:pt x="105" y="0"/>
                                    </a:lnTo>
                                    <a:lnTo>
                                      <a:pt x="75" y="16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417240"/>
                                <a:ext cx="37440" cy="154440"/>
                              </a:xfrm>
                              <a:custGeom>
                                <a:avLst/>
                                <a:gdLst/>
                                <a:ahLst/>
                                <a:rect l="l" t="t" r="r" b="b"/>
                                <a:pathLst>
                                  <a:path w="105" h="344">
                                    <a:moveTo>
                                      <a:pt x="0" y="344"/>
                                    </a:moveTo>
                                    <a:lnTo>
                                      <a:pt x="30" y="254"/>
                                    </a:lnTo>
                                    <a:lnTo>
                                      <a:pt x="105" y="0"/>
                                    </a:lnTo>
                                    <a:lnTo>
                                      <a:pt x="75" y="89"/>
                                    </a:lnTo>
                                    <a:lnTo>
                                      <a:pt x="0" y="344"/>
                                    </a:lnTo>
                                    <a:close/>
                                  </a:path>
                                </a:pathLst>
                              </a:custGeom>
                              <a:solidFill>
                                <a:srgbClr val="ffffff"/>
                              </a:solidFill>
                              <a:ln w="0">
                                <a:solidFill>
                                  <a:srgbClr val="000000"/>
                                </a:solidFill>
                              </a:ln>
                            </wps:spPr>
                            <wps:style>
                              <a:lnRef idx="0"/>
                              <a:fillRef idx="0"/>
                              <a:effectRef idx="0"/>
                              <a:fontRef idx="minor"/>
                            </wps:style>
                            <wps:bodyPr/>
                          </wps:wsp>
                          <wps:wsp>
                            <wps:cNvSpPr/>
                            <wps:spPr>
                              <a:xfrm>
                                <a:off x="937440" y="1023120"/>
                                <a:ext cx="37440" cy="295920"/>
                              </a:xfrm>
                              <a:custGeom>
                                <a:avLst/>
                                <a:gdLst/>
                                <a:ahLst/>
                                <a:rect l="l" t="t" r="r" b="b"/>
                                <a:pathLst>
                                  <a:path w="105" h="660">
                                    <a:moveTo>
                                      <a:pt x="0" y="0"/>
                                    </a:moveTo>
                                    <a:lnTo>
                                      <a:pt x="45" y="195"/>
                                    </a:lnTo>
                                    <a:lnTo>
                                      <a:pt x="105" y="660"/>
                                    </a:lnTo>
                                    <a:lnTo>
                                      <a:pt x="75" y="5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386360"/>
                                <a:ext cx="31680" cy="134640"/>
                              </a:xfrm>
                              <a:custGeom>
                                <a:avLst/>
                                <a:gdLst/>
                                <a:ahLst/>
                                <a:rect l="l" t="t" r="r" b="b"/>
                                <a:pathLst>
                                  <a:path w="90" h="300">
                                    <a:moveTo>
                                      <a:pt x="0" y="300"/>
                                    </a:moveTo>
                                    <a:lnTo>
                                      <a:pt x="30" y="150"/>
                                    </a:lnTo>
                                    <a:lnTo>
                                      <a:pt x="90" y="0"/>
                                    </a:lnTo>
                                    <a:lnTo>
                                      <a:pt x="60" y="18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668160" y="33480"/>
                                <a:ext cx="37440" cy="87120"/>
                              </a:xfrm>
                              <a:custGeom>
                                <a:avLst/>
                                <a:gdLst/>
                                <a:ahLst/>
                                <a:rect l="l" t="t" r="r" b="b"/>
                                <a:pathLst>
                                  <a:path w="105" h="195">
                                    <a:moveTo>
                                      <a:pt x="0" y="150"/>
                                    </a:moveTo>
                                    <a:lnTo>
                                      <a:pt x="30" y="195"/>
                                    </a:lnTo>
                                    <a:lnTo>
                                      <a:pt x="105" y="4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161280"/>
                                <a:ext cx="37440" cy="168120"/>
                              </a:xfrm>
                              <a:custGeom>
                                <a:avLst/>
                                <a:gdLst/>
                                <a:ahLst/>
                                <a:rect l="l" t="t" r="r" b="b"/>
                                <a:pathLst>
                                  <a:path w="105" h="375">
                                    <a:moveTo>
                                      <a:pt x="0" y="0"/>
                                    </a:moveTo>
                                    <a:lnTo>
                                      <a:pt x="30" y="195"/>
                                    </a:lnTo>
                                    <a:lnTo>
                                      <a:pt x="105" y="375"/>
                                    </a:lnTo>
                                    <a:lnTo>
                                      <a:pt x="7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841320"/>
                                <a:ext cx="37440" cy="161280"/>
                              </a:xfrm>
                              <a:custGeom>
                                <a:avLst/>
                                <a:gdLst/>
                                <a:ahLst/>
                                <a:rect l="l" t="t" r="r" b="b"/>
                                <a:pathLst>
                                  <a:path w="105" h="360">
                                    <a:moveTo>
                                      <a:pt x="0" y="360"/>
                                    </a:moveTo>
                                    <a:lnTo>
                                      <a:pt x="30" y="225"/>
                                    </a:lnTo>
                                    <a:lnTo>
                                      <a:pt x="105" y="0"/>
                                    </a:lnTo>
                                    <a:lnTo>
                                      <a:pt x="60" y="135"/>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109520" y="1756440"/>
                                <a:ext cx="37440" cy="161280"/>
                              </a:xfrm>
                              <a:custGeom>
                                <a:avLst/>
                                <a:gdLst/>
                                <a:ahLst/>
                                <a:rect l="l" t="t" r="r" b="b"/>
                                <a:pathLst>
                                  <a:path w="105" h="360">
                                    <a:moveTo>
                                      <a:pt x="0" y="0"/>
                                    </a:moveTo>
                                    <a:lnTo>
                                      <a:pt x="45" y="150"/>
                                    </a:lnTo>
                                    <a:lnTo>
                                      <a:pt x="105" y="360"/>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1319400"/>
                                <a:ext cx="37440" cy="248400"/>
                              </a:xfrm>
                              <a:custGeom>
                                <a:avLst/>
                                <a:gdLst/>
                                <a:ahLst/>
                                <a:rect l="l" t="t" r="r" b="b"/>
                                <a:pathLst>
                                  <a:path w="105" h="554">
                                    <a:moveTo>
                                      <a:pt x="0" y="0"/>
                                    </a:moveTo>
                                    <a:lnTo>
                                      <a:pt x="30" y="134"/>
                                    </a:lnTo>
                                    <a:lnTo>
                                      <a:pt x="105" y="554"/>
                                    </a:lnTo>
                                    <a:lnTo>
                                      <a:pt x="75" y="53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9440" y="1689120"/>
                                <a:ext cx="37440" cy="100800"/>
                              </a:xfrm>
                              <a:custGeom>
                                <a:avLst/>
                                <a:gdLst/>
                                <a:ahLst/>
                                <a:rect l="l" t="t" r="r" b="b"/>
                                <a:pathLst>
                                  <a:path w="105" h="225">
                                    <a:moveTo>
                                      <a:pt x="0" y="225"/>
                                    </a:moveTo>
                                    <a:lnTo>
                                      <a:pt x="30" y="90"/>
                                    </a:lnTo>
                                    <a:lnTo>
                                      <a:pt x="105" y="0"/>
                                    </a:lnTo>
                                    <a:lnTo>
                                      <a:pt x="75" y="16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289440"/>
                                <a:ext cx="37440" cy="127800"/>
                              </a:xfrm>
                              <a:custGeom>
                                <a:avLst/>
                                <a:gdLst/>
                                <a:ahLst/>
                                <a:rect l="l" t="t" r="r" b="b"/>
                                <a:pathLst>
                                  <a:path w="105" h="285">
                                    <a:moveTo>
                                      <a:pt x="0" y="285"/>
                                    </a:moveTo>
                                    <a:lnTo>
                                      <a:pt x="30" y="255"/>
                                    </a:lnTo>
                                    <a:lnTo>
                                      <a:pt x="105" y="0"/>
                                    </a:lnTo>
                                    <a:lnTo>
                                      <a:pt x="75" y="45"/>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840600" y="329400"/>
                                <a:ext cx="37440" cy="221760"/>
                              </a:xfrm>
                              <a:custGeom>
                                <a:avLst/>
                                <a:gdLst/>
                                <a:ahLst/>
                                <a:rect l="l" t="t" r="r" b="b"/>
                                <a:pathLst>
                                  <a:path w="105" h="494">
                                    <a:moveTo>
                                      <a:pt x="0" y="0"/>
                                    </a:moveTo>
                                    <a:lnTo>
                                      <a:pt x="30" y="225"/>
                                    </a:lnTo>
                                    <a:lnTo>
                                      <a:pt x="105" y="494"/>
                                    </a:lnTo>
                                    <a:lnTo>
                                      <a:pt x="75" y="29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19800"/>
                                <a:ext cx="37440" cy="73800"/>
                              </a:xfrm>
                              <a:custGeom>
                                <a:avLst/>
                                <a:gdLst/>
                                <a:ahLst/>
                                <a:rect l="l" t="t" r="r" b="b"/>
                                <a:pathLst>
                                  <a:path w="105" h="165">
                                    <a:moveTo>
                                      <a:pt x="0" y="75"/>
                                    </a:moveTo>
                                    <a:lnTo>
                                      <a:pt x="30" y="165"/>
                                    </a:lnTo>
                                    <a:lnTo>
                                      <a:pt x="105" y="9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1245240"/>
                                <a:ext cx="37440" cy="141120"/>
                              </a:xfrm>
                              <a:custGeom>
                                <a:avLst/>
                                <a:gdLst/>
                                <a:ahLst/>
                                <a:rect l="l" t="t" r="r" b="b"/>
                                <a:pathLst>
                                  <a:path w="105" h="314">
                                    <a:moveTo>
                                      <a:pt x="0" y="314"/>
                                    </a:moveTo>
                                    <a:lnTo>
                                      <a:pt x="30" y="179"/>
                                    </a:lnTo>
                                    <a:lnTo>
                                      <a:pt x="105" y="0"/>
                                    </a:lnTo>
                                    <a:lnTo>
                                      <a:pt x="75" y="165"/>
                                    </a:lnTo>
                                    <a:lnTo>
                                      <a:pt x="0" y="314"/>
                                    </a:lnTo>
                                    <a:close/>
                                  </a:path>
                                </a:pathLst>
                              </a:custGeom>
                              <a:solidFill>
                                <a:srgbClr val="ffffff"/>
                              </a:solidFill>
                              <a:ln w="0">
                                <a:solidFill>
                                  <a:srgbClr val="000000"/>
                                </a:solidFill>
                              </a:ln>
                            </wps:spPr>
                            <wps:style>
                              <a:lnRef idx="0"/>
                              <a:fillRef idx="0"/>
                              <a:effectRef idx="0"/>
                              <a:fontRef idx="minor"/>
                            </wps:style>
                            <wps:bodyPr/>
                          </wps:wsp>
                          <wps:wsp>
                            <wps:cNvSpPr/>
                            <wps:spPr>
                              <a:xfrm>
                                <a:off x="1147320" y="1918440"/>
                                <a:ext cx="37440" cy="60480"/>
                              </a:xfrm>
                              <a:custGeom>
                                <a:avLst/>
                                <a:gdLst/>
                                <a:ahLst/>
                                <a:rect l="l" t="t" r="r" b="b"/>
                                <a:pathLst>
                                  <a:path w="105" h="135">
                                    <a:moveTo>
                                      <a:pt x="0" y="0"/>
                                    </a:moveTo>
                                    <a:lnTo>
                                      <a:pt x="30" y="135"/>
                                    </a:lnTo>
                                    <a:lnTo>
                                      <a:pt x="105" y="120"/>
                                    </a:lnTo>
                                    <a:lnTo>
                                      <a:pt x="7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679320"/>
                                <a:ext cx="31680" cy="161280"/>
                              </a:xfrm>
                              <a:custGeom>
                                <a:avLst/>
                                <a:gdLst/>
                                <a:ahLst/>
                                <a:rect l="l" t="t" r="r" b="b"/>
                                <a:pathLst>
                                  <a:path w="90" h="360">
                                    <a:moveTo>
                                      <a:pt x="0" y="360"/>
                                    </a:moveTo>
                                    <a:lnTo>
                                      <a:pt x="30" y="255"/>
                                    </a:lnTo>
                                    <a:lnTo>
                                      <a:pt x="90" y="0"/>
                                    </a:lnTo>
                                    <a:lnTo>
                                      <a:pt x="60" y="12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897920"/>
                                <a:ext cx="37440" cy="73800"/>
                              </a:xfrm>
                              <a:custGeom>
                                <a:avLst/>
                                <a:gdLst/>
                                <a:ahLst/>
                                <a:rect l="l" t="t" r="r" b="b"/>
                                <a:pathLst>
                                  <a:path w="105" h="165">
                                    <a:moveTo>
                                      <a:pt x="0" y="165"/>
                                    </a:moveTo>
                                    <a:lnTo>
                                      <a:pt x="30" y="30"/>
                                    </a:lnTo>
                                    <a:lnTo>
                                      <a:pt x="105" y="0"/>
                                    </a:lnTo>
                                    <a:lnTo>
                                      <a:pt x="75" y="15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156132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1574640"/>
                                <a:ext cx="37440" cy="114480"/>
                              </a:xfrm>
                              <a:custGeom>
                                <a:avLst/>
                                <a:gdLst/>
                                <a:ahLst/>
                                <a:rect l="l" t="t" r="r" b="b"/>
                                <a:pathLst>
                                  <a:path w="105" h="255">
                                    <a:moveTo>
                                      <a:pt x="0" y="255"/>
                                    </a:moveTo>
                                    <a:lnTo>
                                      <a:pt x="30" y="120"/>
                                    </a:lnTo>
                                    <a:lnTo>
                                      <a:pt x="105" y="0"/>
                                    </a:lnTo>
                                    <a:lnTo>
                                      <a:pt x="75" y="16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187920"/>
                                <a:ext cx="31680" cy="100800"/>
                              </a:xfrm>
                              <a:custGeom>
                                <a:avLst/>
                                <a:gdLst/>
                                <a:ahLst/>
                                <a:rect l="l" t="t" r="r" b="b"/>
                                <a:pathLst>
                                  <a:path w="90" h="225">
                                    <a:moveTo>
                                      <a:pt x="0" y="225"/>
                                    </a:moveTo>
                                    <a:lnTo>
                                      <a:pt x="30" y="225"/>
                                    </a:lnTo>
                                    <a:lnTo>
                                      <a:pt x="90" y="0"/>
                                    </a:lnTo>
                                    <a:lnTo>
                                      <a:pt x="6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878040" y="551160"/>
                                <a:ext cx="37440" cy="269280"/>
                              </a:xfrm>
                              <a:custGeom>
                                <a:avLst/>
                                <a:gdLst/>
                                <a:ahLst/>
                                <a:rect l="l" t="t" r="r" b="b"/>
                                <a:pathLst>
                                  <a:path w="105" h="600">
                                    <a:moveTo>
                                      <a:pt x="0" y="0"/>
                                    </a:moveTo>
                                    <a:lnTo>
                                      <a:pt x="30" y="255"/>
                                    </a:lnTo>
                                    <a:lnTo>
                                      <a:pt x="105" y="600"/>
                                    </a:lnTo>
                                    <a:lnTo>
                                      <a:pt x="75" y="4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60480"/>
                                <a:ext cx="37440" cy="67320"/>
                              </a:xfrm>
                              <a:custGeom>
                                <a:avLst/>
                                <a:gdLst/>
                                <a:ahLst/>
                                <a:rect l="l" t="t" r="r" b="b"/>
                                <a:pathLst>
                                  <a:path w="106" h="150">
                                    <a:moveTo>
                                      <a:pt x="0" y="0"/>
                                    </a:moveTo>
                                    <a:lnTo>
                                      <a:pt x="30" y="150"/>
                                    </a:lnTo>
                                    <a:lnTo>
                                      <a:pt x="106" y="13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1097280"/>
                                <a:ext cx="37440" cy="147960"/>
                              </a:xfrm>
                              <a:custGeom>
                                <a:avLst/>
                                <a:gdLst/>
                                <a:ahLst/>
                                <a:rect l="l" t="t" r="r" b="b"/>
                                <a:pathLst>
                                  <a:path w="105" h="330">
                                    <a:moveTo>
                                      <a:pt x="0" y="330"/>
                                    </a:moveTo>
                                    <a:lnTo>
                                      <a:pt x="30" y="195"/>
                                    </a:lnTo>
                                    <a:lnTo>
                                      <a:pt x="105" y="0"/>
                                    </a:lnTo>
                                    <a:lnTo>
                                      <a:pt x="75" y="13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1561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531360"/>
                                <a:ext cx="37440" cy="147960"/>
                              </a:xfrm>
                              <a:custGeom>
                                <a:avLst/>
                                <a:gdLst/>
                                <a:ahLst/>
                                <a:rect l="l" t="t" r="r" b="b"/>
                                <a:pathLst>
                                  <a:path w="105" h="330">
                                    <a:moveTo>
                                      <a:pt x="0" y="330"/>
                                    </a:moveTo>
                                    <a:lnTo>
                                      <a:pt x="30" y="270"/>
                                    </a:lnTo>
                                    <a:lnTo>
                                      <a:pt x="105" y="0"/>
                                    </a:lnTo>
                                    <a:lnTo>
                                      <a:pt x="75" y="9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40400" y="1817280"/>
                                <a:ext cx="37440" cy="80640"/>
                              </a:xfrm>
                              <a:custGeom>
                                <a:avLst/>
                                <a:gdLst/>
                                <a:ahLst/>
                                <a:rect l="l" t="t" r="r" b="b"/>
                                <a:pathLst>
                                  <a:path w="105" h="180">
                                    <a:moveTo>
                                      <a:pt x="0" y="180"/>
                                    </a:moveTo>
                                    <a:lnTo>
                                      <a:pt x="30" y="60"/>
                                    </a:lnTo>
                                    <a:lnTo>
                                      <a:pt x="105" y="0"/>
                                    </a:lnTo>
                                    <a:lnTo>
                                      <a:pt x="60" y="15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821160"/>
                                <a:ext cx="37440" cy="289440"/>
                              </a:xfrm>
                              <a:custGeom>
                                <a:avLst/>
                                <a:gdLst/>
                                <a:ahLst/>
                                <a:rect l="l" t="t" r="r" b="b"/>
                                <a:pathLst>
                                  <a:path w="105" h="645">
                                    <a:moveTo>
                                      <a:pt x="0" y="0"/>
                                    </a:moveTo>
                                    <a:lnTo>
                                      <a:pt x="30" y="255"/>
                                    </a:lnTo>
                                    <a:lnTo>
                                      <a:pt x="105" y="645"/>
                                    </a:lnTo>
                                    <a:lnTo>
                                      <a:pt x="60" y="4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040" y="1453680"/>
                                <a:ext cx="37440" cy="120600"/>
                              </a:xfrm>
                              <a:custGeom>
                                <a:avLst/>
                                <a:gdLst/>
                                <a:ahLst/>
                                <a:rect l="l" t="t" r="r" b="b"/>
                                <a:pathLst>
                                  <a:path w="105" h="270">
                                    <a:moveTo>
                                      <a:pt x="0" y="270"/>
                                    </a:moveTo>
                                    <a:lnTo>
                                      <a:pt x="30" y="135"/>
                                    </a:lnTo>
                                    <a:lnTo>
                                      <a:pt x="105" y="0"/>
                                    </a:lnTo>
                                    <a:lnTo>
                                      <a:pt x="75" y="15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100800"/>
                                <a:ext cx="37440" cy="107280"/>
                              </a:xfrm>
                              <a:custGeom>
                                <a:avLst/>
                                <a:gdLst/>
                                <a:ahLst/>
                                <a:rect l="l" t="t" r="r" b="b"/>
                                <a:pathLst>
                                  <a:path w="105" h="240">
                                    <a:moveTo>
                                      <a:pt x="0" y="195"/>
                                    </a:moveTo>
                                    <a:lnTo>
                                      <a:pt x="45" y="240"/>
                                    </a:lnTo>
                                    <a:lnTo>
                                      <a:pt x="105" y="45"/>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120600"/>
                                <a:ext cx="31680" cy="127800"/>
                              </a:xfrm>
                              <a:custGeom>
                                <a:avLst/>
                                <a:gdLst/>
                                <a:ahLst/>
                                <a:rect l="l" t="t" r="r" b="b"/>
                                <a:pathLst>
                                  <a:path w="90" h="285">
                                    <a:moveTo>
                                      <a:pt x="0" y="0"/>
                                    </a:moveTo>
                                    <a:lnTo>
                                      <a:pt x="30" y="195"/>
                                    </a:lnTo>
                                    <a:lnTo>
                                      <a:pt x="90" y="285"/>
                                    </a:lnTo>
                                    <a:lnTo>
                                      <a:pt x="60"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942480"/>
                                <a:ext cx="37440" cy="154440"/>
                              </a:xfrm>
                              <a:custGeom>
                                <a:avLst/>
                                <a:gdLst/>
                                <a:ahLst/>
                                <a:rect l="l" t="t" r="r" b="b"/>
                                <a:pathLst>
                                  <a:path w="105" h="345">
                                    <a:moveTo>
                                      <a:pt x="0" y="345"/>
                                    </a:moveTo>
                                    <a:lnTo>
                                      <a:pt x="30" y="225"/>
                                    </a:lnTo>
                                    <a:lnTo>
                                      <a:pt x="105" y="0"/>
                                    </a:lnTo>
                                    <a:lnTo>
                                      <a:pt x="75" y="13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1574640"/>
                                <a:ext cx="37440" cy="248760"/>
                              </a:xfrm>
                              <a:custGeom>
                                <a:avLst/>
                                <a:gdLst/>
                                <a:ahLst/>
                                <a:rect l="l" t="t" r="r" b="b"/>
                                <a:pathLst>
                                  <a:path w="105" h="555">
                                    <a:moveTo>
                                      <a:pt x="0" y="0"/>
                                    </a:moveTo>
                                    <a:lnTo>
                                      <a:pt x="30" y="15"/>
                                    </a:lnTo>
                                    <a:lnTo>
                                      <a:pt x="105" y="555"/>
                                    </a:lnTo>
                                    <a:lnTo>
                                      <a:pt x="60" y="4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3640" y="1110600"/>
                                <a:ext cx="31680" cy="268560"/>
                              </a:xfrm>
                              <a:custGeom>
                                <a:avLst/>
                                <a:gdLst/>
                                <a:ahLst/>
                                <a:rect l="l" t="t" r="r" b="b"/>
                                <a:pathLst>
                                  <a:path w="90" h="599">
                                    <a:moveTo>
                                      <a:pt x="0" y="0"/>
                                    </a:moveTo>
                                    <a:lnTo>
                                      <a:pt x="30" y="240"/>
                                    </a:lnTo>
                                    <a:lnTo>
                                      <a:pt x="90" y="599"/>
                                    </a:lnTo>
                                    <a:lnTo>
                                      <a:pt x="60" y="4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729800"/>
                                <a:ext cx="31680" cy="87120"/>
                              </a:xfrm>
                              <a:custGeom>
                                <a:avLst/>
                                <a:gdLst/>
                                <a:ahLst/>
                                <a:rect l="l" t="t" r="r" b="b"/>
                                <a:pathLst>
                                  <a:path w="90" h="195">
                                    <a:moveTo>
                                      <a:pt x="0" y="195"/>
                                    </a:moveTo>
                                    <a:lnTo>
                                      <a:pt x="30" y="75"/>
                                    </a:lnTo>
                                    <a:lnTo>
                                      <a:pt x="90" y="0"/>
                                    </a:lnTo>
                                    <a:lnTo>
                                      <a:pt x="60" y="13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403920"/>
                                <a:ext cx="37440" cy="127080"/>
                              </a:xfrm>
                              <a:custGeom>
                                <a:avLst/>
                                <a:gdLst/>
                                <a:ahLst/>
                                <a:rect l="l" t="t" r="r" b="b"/>
                                <a:pathLst>
                                  <a:path w="105" h="284">
                                    <a:moveTo>
                                      <a:pt x="0" y="284"/>
                                    </a:moveTo>
                                    <a:lnTo>
                                      <a:pt x="30" y="254"/>
                                    </a:lnTo>
                                    <a:lnTo>
                                      <a:pt x="105" y="0"/>
                                    </a:lnTo>
                                    <a:lnTo>
                                      <a:pt x="75" y="30"/>
                                    </a:lnTo>
                                    <a:lnTo>
                                      <a:pt x="0" y="284"/>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325160"/>
                                <a:ext cx="31680" cy="127800"/>
                              </a:xfrm>
                              <a:custGeom>
                                <a:avLst/>
                                <a:gdLst/>
                                <a:ahLst/>
                                <a:rect l="l" t="t" r="r" b="b"/>
                                <a:pathLst>
                                  <a:path w="90" h="285">
                                    <a:moveTo>
                                      <a:pt x="0" y="285"/>
                                    </a:moveTo>
                                    <a:lnTo>
                                      <a:pt x="30" y="165"/>
                                    </a:lnTo>
                                    <a:lnTo>
                                      <a:pt x="90" y="0"/>
                                    </a:lnTo>
                                    <a:lnTo>
                                      <a:pt x="60" y="135"/>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53280"/>
                                <a:ext cx="37440" cy="107280"/>
                              </a:xfrm>
                              <a:custGeom>
                                <a:avLst/>
                                <a:gdLst/>
                                <a:ahLst/>
                                <a:rect l="l" t="t" r="r" b="b"/>
                                <a:pathLst>
                                  <a:path w="105" h="240">
                                    <a:moveTo>
                                      <a:pt x="0" y="150"/>
                                    </a:moveTo>
                                    <a:lnTo>
                                      <a:pt x="30" y="240"/>
                                    </a:lnTo>
                                    <a:lnTo>
                                      <a:pt x="105" y="9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248760"/>
                                <a:ext cx="37440" cy="181440"/>
                              </a:xfrm>
                              <a:custGeom>
                                <a:avLst/>
                                <a:gdLst/>
                                <a:ahLst/>
                                <a:rect l="l" t="t" r="r" b="b"/>
                                <a:pathLst>
                                  <a:path w="105" h="405">
                                    <a:moveTo>
                                      <a:pt x="0" y="0"/>
                                    </a:moveTo>
                                    <a:lnTo>
                                      <a:pt x="45" y="240"/>
                                    </a:lnTo>
                                    <a:lnTo>
                                      <a:pt x="105" y="405"/>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793800"/>
                                <a:ext cx="37440" cy="147960"/>
                              </a:xfrm>
                              <a:custGeom>
                                <a:avLst/>
                                <a:gdLst/>
                                <a:ahLst/>
                                <a:rect l="l" t="t" r="r" b="b"/>
                                <a:pathLst>
                                  <a:path w="105" h="330">
                                    <a:moveTo>
                                      <a:pt x="0" y="330"/>
                                    </a:moveTo>
                                    <a:lnTo>
                                      <a:pt x="30" y="240"/>
                                    </a:lnTo>
                                    <a:lnTo>
                                      <a:pt x="105" y="0"/>
                                    </a:lnTo>
                                    <a:lnTo>
                                      <a:pt x="75" y="10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125720" y="1823760"/>
                                <a:ext cx="31680" cy="161280"/>
                              </a:xfrm>
                              <a:custGeom>
                                <a:avLst/>
                                <a:gdLst/>
                                <a:ahLst/>
                                <a:rect l="l" t="t" r="r" b="b"/>
                                <a:pathLst>
                                  <a:path w="90" h="360">
                                    <a:moveTo>
                                      <a:pt x="0" y="0"/>
                                    </a:moveTo>
                                    <a:lnTo>
                                      <a:pt x="30" y="360"/>
                                    </a:lnTo>
                                    <a:lnTo>
                                      <a:pt x="90" y="345"/>
                                    </a:lnTo>
                                    <a:lnTo>
                                      <a:pt x="60"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911240"/>
                                <a:ext cx="37440" cy="67320"/>
                              </a:xfrm>
                              <a:custGeom>
                                <a:avLst/>
                                <a:gdLst/>
                                <a:ahLst/>
                                <a:rect l="l" t="t" r="r" b="b"/>
                                <a:pathLst>
                                  <a:path w="105" h="150">
                                    <a:moveTo>
                                      <a:pt x="0" y="150"/>
                                    </a:moveTo>
                                    <a:lnTo>
                                      <a:pt x="30" y="15"/>
                                    </a:lnTo>
                                    <a:lnTo>
                                      <a:pt x="105" y="0"/>
                                    </a:lnTo>
                                    <a:lnTo>
                                      <a:pt x="75" y="13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1379160"/>
                                <a:ext cx="37440" cy="201960"/>
                              </a:xfrm>
                              <a:custGeom>
                                <a:avLst/>
                                <a:gdLst/>
                                <a:ahLst/>
                                <a:rect l="l" t="t" r="r" b="b"/>
                                <a:pathLst>
                                  <a:path w="105" h="450">
                                    <a:moveTo>
                                      <a:pt x="0" y="0"/>
                                    </a:moveTo>
                                    <a:lnTo>
                                      <a:pt x="30" y="180"/>
                                    </a:lnTo>
                                    <a:lnTo>
                                      <a:pt x="105" y="450"/>
                                    </a:lnTo>
                                    <a:lnTo>
                                      <a:pt x="75" y="4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1628640"/>
                                <a:ext cx="37440" cy="100800"/>
                              </a:xfrm>
                              <a:custGeom>
                                <a:avLst/>
                                <a:gdLst/>
                                <a:ahLst/>
                                <a:rect l="l" t="t" r="r" b="b"/>
                                <a:pathLst>
                                  <a:path w="105" h="225">
                                    <a:moveTo>
                                      <a:pt x="0" y="225"/>
                                    </a:moveTo>
                                    <a:lnTo>
                                      <a:pt x="30" y="105"/>
                                    </a:lnTo>
                                    <a:lnTo>
                                      <a:pt x="105" y="0"/>
                                    </a:lnTo>
                                    <a:lnTo>
                                      <a:pt x="75" y="13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289440"/>
                                <a:ext cx="37440" cy="114480"/>
                              </a:xfrm>
                              <a:custGeom>
                                <a:avLst/>
                                <a:gdLst/>
                                <a:ahLst/>
                                <a:rect l="l" t="t" r="r" b="b"/>
                                <a:pathLst>
                                  <a:path w="105" h="255">
                                    <a:moveTo>
                                      <a:pt x="0" y="255"/>
                                    </a:moveTo>
                                    <a:lnTo>
                                      <a:pt x="30" y="255"/>
                                    </a:lnTo>
                                    <a:lnTo>
                                      <a:pt x="105" y="0"/>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430560"/>
                                <a:ext cx="37440" cy="235080"/>
                              </a:xfrm>
                              <a:custGeom>
                                <a:avLst/>
                                <a:gdLst/>
                                <a:ahLst/>
                                <a:rect l="l" t="t" r="r" b="b"/>
                                <a:pathLst>
                                  <a:path w="105" h="524">
                                    <a:moveTo>
                                      <a:pt x="0" y="0"/>
                                    </a:moveTo>
                                    <a:lnTo>
                                      <a:pt x="30" y="269"/>
                                    </a:lnTo>
                                    <a:lnTo>
                                      <a:pt x="105" y="524"/>
                                    </a:lnTo>
                                    <a:lnTo>
                                      <a:pt x="75" y="26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60480"/>
                                <a:ext cx="37440" cy="100800"/>
                              </a:xfrm>
                              <a:custGeom>
                                <a:avLst/>
                                <a:gdLst/>
                                <a:ahLst/>
                                <a:rect l="l" t="t" r="r" b="b"/>
                                <a:pathLst>
                                  <a:path w="105" h="225">
                                    <a:moveTo>
                                      <a:pt x="0" y="75"/>
                                    </a:moveTo>
                                    <a:lnTo>
                                      <a:pt x="30" y="225"/>
                                    </a:lnTo>
                                    <a:lnTo>
                                      <a:pt x="105" y="15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1184400"/>
                                <a:ext cx="37440" cy="141120"/>
                              </a:xfrm>
                              <a:custGeom>
                                <a:avLst/>
                                <a:gdLst/>
                                <a:ahLst/>
                                <a:rect l="l" t="t" r="r" b="b"/>
                                <a:pathLst>
                                  <a:path w="105" h="314">
                                    <a:moveTo>
                                      <a:pt x="0" y="314"/>
                                    </a:moveTo>
                                    <a:lnTo>
                                      <a:pt x="45" y="195"/>
                                    </a:lnTo>
                                    <a:lnTo>
                                      <a:pt x="105" y="0"/>
                                    </a:lnTo>
                                    <a:lnTo>
                                      <a:pt x="75" y="135"/>
                                    </a:lnTo>
                                    <a:lnTo>
                                      <a:pt x="0" y="314"/>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652680"/>
                                <a:ext cx="31680" cy="141120"/>
                              </a:xfrm>
                              <a:custGeom>
                                <a:avLst/>
                                <a:gdLst/>
                                <a:ahLst/>
                                <a:rect l="l" t="t" r="r" b="b"/>
                                <a:pathLst>
                                  <a:path w="90" h="315">
                                    <a:moveTo>
                                      <a:pt x="0" y="315"/>
                                    </a:moveTo>
                                    <a:lnTo>
                                      <a:pt x="30" y="255"/>
                                    </a:lnTo>
                                    <a:lnTo>
                                      <a:pt x="90" y="0"/>
                                    </a:lnTo>
                                    <a:lnTo>
                                      <a:pt x="60" y="6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1567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1843920"/>
                                <a:ext cx="37440" cy="67320"/>
                              </a:xfrm>
                              <a:custGeom>
                                <a:avLst/>
                                <a:gdLst/>
                                <a:ahLst/>
                                <a:rect l="l" t="t" r="r" b="b"/>
                                <a:pathLst>
                                  <a:path w="105" h="150">
                                    <a:moveTo>
                                      <a:pt x="0" y="150"/>
                                    </a:moveTo>
                                    <a:lnTo>
                                      <a:pt x="30" y="45"/>
                                    </a:lnTo>
                                    <a:lnTo>
                                      <a:pt x="105" y="0"/>
                                    </a:lnTo>
                                    <a:lnTo>
                                      <a:pt x="75" y="12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666000"/>
                                <a:ext cx="37440" cy="269280"/>
                              </a:xfrm>
                              <a:custGeom>
                                <a:avLst/>
                                <a:gdLst/>
                                <a:ahLst/>
                                <a:rect l="l" t="t" r="r" b="b"/>
                                <a:pathLst>
                                  <a:path w="105" h="600">
                                    <a:moveTo>
                                      <a:pt x="0" y="0"/>
                                    </a:moveTo>
                                    <a:lnTo>
                                      <a:pt x="30" y="300"/>
                                    </a:lnTo>
                                    <a:lnTo>
                                      <a:pt x="105" y="600"/>
                                    </a:lnTo>
                                    <a:lnTo>
                                      <a:pt x="75"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1513800"/>
                                <a:ext cx="37440" cy="114480"/>
                              </a:xfrm>
                              <a:custGeom>
                                <a:avLst/>
                                <a:gdLst/>
                                <a:ahLst/>
                                <a:rect l="l" t="t" r="r" b="b"/>
                                <a:pathLst>
                                  <a:path w="105" h="255">
                                    <a:moveTo>
                                      <a:pt x="0" y="255"/>
                                    </a:moveTo>
                                    <a:lnTo>
                                      <a:pt x="30" y="135"/>
                                    </a:lnTo>
                                    <a:lnTo>
                                      <a:pt x="105" y="0"/>
                                    </a:lnTo>
                                    <a:lnTo>
                                      <a:pt x="75" y="13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87920"/>
                                <a:ext cx="37440" cy="120600"/>
                              </a:xfrm>
                              <a:custGeom>
                                <a:avLst/>
                                <a:gdLst/>
                                <a:ahLst/>
                                <a:rect l="l" t="t" r="r" b="b"/>
                                <a:pathLst>
                                  <a:path w="105" h="270">
                                    <a:moveTo>
                                      <a:pt x="0" y="225"/>
                                    </a:moveTo>
                                    <a:lnTo>
                                      <a:pt x="30" y="270"/>
                                    </a:lnTo>
                                    <a:lnTo>
                                      <a:pt x="105" y="45"/>
                                    </a:lnTo>
                                    <a:lnTo>
                                      <a:pt x="6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753840" y="120600"/>
                                <a:ext cx="37440" cy="93960"/>
                              </a:xfrm>
                              <a:custGeom>
                                <a:avLst/>
                                <a:gdLst/>
                                <a:ahLst/>
                                <a:rect l="l" t="t" r="r" b="b"/>
                                <a:pathLst>
                                  <a:path w="106" h="210">
                                    <a:moveTo>
                                      <a:pt x="0" y="15"/>
                                    </a:moveTo>
                                    <a:lnTo>
                                      <a:pt x="30" y="210"/>
                                    </a:lnTo>
                                    <a:lnTo>
                                      <a:pt x="106" y="19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043280"/>
                                <a:ext cx="37440" cy="141120"/>
                              </a:xfrm>
                              <a:custGeom>
                                <a:avLst/>
                                <a:gdLst/>
                                <a:ahLst/>
                                <a:rect l="l" t="t" r="r" b="b"/>
                                <a:pathLst>
                                  <a:path w="105" h="315">
                                    <a:moveTo>
                                      <a:pt x="0" y="315"/>
                                    </a:moveTo>
                                    <a:lnTo>
                                      <a:pt x="30" y="210"/>
                                    </a:lnTo>
                                    <a:lnTo>
                                      <a:pt x="105" y="0"/>
                                    </a:lnTo>
                                    <a:lnTo>
                                      <a:pt x="75" y="12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1060920" y="15746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517680"/>
                                <a:ext cx="37440" cy="134640"/>
                              </a:xfrm>
                              <a:custGeom>
                                <a:avLst/>
                                <a:gdLst/>
                                <a:ahLst/>
                                <a:rect l="l" t="t" r="r" b="b"/>
                                <a:pathLst>
                                  <a:path w="105" h="300">
                                    <a:moveTo>
                                      <a:pt x="0" y="300"/>
                                    </a:moveTo>
                                    <a:lnTo>
                                      <a:pt x="45" y="255"/>
                                    </a:lnTo>
                                    <a:lnTo>
                                      <a:pt x="105" y="0"/>
                                    </a:lnTo>
                                    <a:lnTo>
                                      <a:pt x="75" y="3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1763280"/>
                                <a:ext cx="37440" cy="80640"/>
                              </a:xfrm>
                              <a:custGeom>
                                <a:avLst/>
                                <a:gdLst/>
                                <a:ahLst/>
                                <a:rect l="l" t="t" r="r" b="b"/>
                                <a:pathLst>
                                  <a:path w="105" h="180">
                                    <a:moveTo>
                                      <a:pt x="0" y="180"/>
                                    </a:moveTo>
                                    <a:lnTo>
                                      <a:pt x="30" y="75"/>
                                    </a:lnTo>
                                    <a:lnTo>
                                      <a:pt x="105" y="0"/>
                                    </a:lnTo>
                                    <a:lnTo>
                                      <a:pt x="75" y="12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935280"/>
                                <a:ext cx="37440" cy="282600"/>
                              </a:xfrm>
                              <a:custGeom>
                                <a:avLst/>
                                <a:gdLst/>
                                <a:ahLst/>
                                <a:rect l="l" t="t" r="r" b="b"/>
                                <a:pathLst>
                                  <a:path w="105" h="630">
                                    <a:moveTo>
                                      <a:pt x="0" y="0"/>
                                    </a:moveTo>
                                    <a:lnTo>
                                      <a:pt x="30" y="315"/>
                                    </a:lnTo>
                                    <a:lnTo>
                                      <a:pt x="105" y="630"/>
                                    </a:lnTo>
                                    <a:lnTo>
                                      <a:pt x="75" y="3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1399680"/>
                                <a:ext cx="37440" cy="114480"/>
                              </a:xfrm>
                              <a:custGeom>
                                <a:avLst/>
                                <a:gdLst/>
                                <a:ahLst/>
                                <a:rect l="l" t="t" r="r" b="b"/>
                                <a:pathLst>
                                  <a:path w="105" h="255">
                                    <a:moveTo>
                                      <a:pt x="0" y="255"/>
                                    </a:moveTo>
                                    <a:lnTo>
                                      <a:pt x="30" y="150"/>
                                    </a:lnTo>
                                    <a:lnTo>
                                      <a:pt x="105" y="0"/>
                                    </a:lnTo>
                                    <a:lnTo>
                                      <a:pt x="75" y="12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120600"/>
                                <a:ext cx="31680" cy="127800"/>
                              </a:xfrm>
                              <a:custGeom>
                                <a:avLst/>
                                <a:gdLst/>
                                <a:ahLst/>
                                <a:rect l="l" t="t" r="r" b="b"/>
                                <a:pathLst>
                                  <a:path w="90" h="285">
                                    <a:moveTo>
                                      <a:pt x="0" y="195"/>
                                    </a:moveTo>
                                    <a:lnTo>
                                      <a:pt x="30" y="285"/>
                                    </a:lnTo>
                                    <a:lnTo>
                                      <a:pt x="90" y="90"/>
                                    </a:lnTo>
                                    <a:lnTo>
                                      <a:pt x="6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208440"/>
                                <a:ext cx="37440" cy="147960"/>
                              </a:xfrm>
                              <a:custGeom>
                                <a:avLst/>
                                <a:gdLst/>
                                <a:ahLst/>
                                <a:rect l="l" t="t" r="r" b="b"/>
                                <a:pathLst>
                                  <a:path w="105" h="330">
                                    <a:moveTo>
                                      <a:pt x="0" y="0"/>
                                    </a:moveTo>
                                    <a:lnTo>
                                      <a:pt x="30" y="255"/>
                                    </a:lnTo>
                                    <a:lnTo>
                                      <a:pt x="105" y="330"/>
                                    </a:lnTo>
                                    <a:lnTo>
                                      <a:pt x="60"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901800"/>
                                <a:ext cx="37440" cy="141120"/>
                              </a:xfrm>
                              <a:custGeom>
                                <a:avLst/>
                                <a:gdLst/>
                                <a:ahLst/>
                                <a:rect l="l" t="t" r="r" b="b"/>
                                <a:pathLst>
                                  <a:path w="105" h="315">
                                    <a:moveTo>
                                      <a:pt x="0" y="315"/>
                                    </a:moveTo>
                                    <a:lnTo>
                                      <a:pt x="30" y="240"/>
                                    </a:lnTo>
                                    <a:lnTo>
                                      <a:pt x="105" y="0"/>
                                    </a:lnTo>
                                    <a:lnTo>
                                      <a:pt x="75" y="9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54000" y="1911240"/>
                                <a:ext cx="31680" cy="73800"/>
                              </a:xfrm>
                              <a:custGeom>
                                <a:avLst/>
                                <a:gdLst/>
                                <a:ahLst/>
                                <a:rect l="l" t="t" r="r" b="b"/>
                                <a:pathLst>
                                  <a:path w="90" h="165">
                                    <a:moveTo>
                                      <a:pt x="0" y="165"/>
                                    </a:moveTo>
                                    <a:lnTo>
                                      <a:pt x="30" y="0"/>
                                    </a:lnTo>
                                    <a:lnTo>
                                      <a:pt x="90" y="15"/>
                                    </a:lnTo>
                                    <a:lnTo>
                                      <a:pt x="60" y="15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099080" y="1581120"/>
                                <a:ext cx="37440" cy="410040"/>
                              </a:xfrm>
                              <a:custGeom>
                                <a:avLst/>
                                <a:gdLst/>
                                <a:ahLst/>
                                <a:rect l="l" t="t" r="r" b="b"/>
                                <a:pathLst>
                                  <a:path w="105" h="915">
                                    <a:moveTo>
                                      <a:pt x="0" y="0"/>
                                    </a:moveTo>
                                    <a:lnTo>
                                      <a:pt x="30" y="915"/>
                                    </a:lnTo>
                                    <a:lnTo>
                                      <a:pt x="105" y="900"/>
                                    </a:lnTo>
                                    <a:lnTo>
                                      <a:pt x="75" y="5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4440" y="1217880"/>
                                <a:ext cx="31680" cy="241920"/>
                              </a:xfrm>
                              <a:custGeom>
                                <a:avLst/>
                                <a:gdLst/>
                                <a:ahLst/>
                                <a:rect l="l" t="t" r="r" b="b"/>
                                <a:pathLst>
                                  <a:path w="90" h="539">
                                    <a:moveTo>
                                      <a:pt x="0" y="0"/>
                                    </a:moveTo>
                                    <a:lnTo>
                                      <a:pt x="30" y="299"/>
                                    </a:lnTo>
                                    <a:lnTo>
                                      <a:pt x="90" y="539"/>
                                    </a:lnTo>
                                    <a:lnTo>
                                      <a:pt x="60" y="35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8640" y="1675800"/>
                                <a:ext cx="31680" cy="87120"/>
                              </a:xfrm>
                              <a:custGeom>
                                <a:avLst/>
                                <a:gdLst/>
                                <a:ahLst/>
                                <a:rect l="l" t="t" r="r" b="b"/>
                                <a:pathLst>
                                  <a:path w="90" h="195">
                                    <a:moveTo>
                                      <a:pt x="0" y="195"/>
                                    </a:moveTo>
                                    <a:lnTo>
                                      <a:pt x="30" y="105"/>
                                    </a:lnTo>
                                    <a:lnTo>
                                      <a:pt x="90" y="0"/>
                                    </a:lnTo>
                                    <a:lnTo>
                                      <a:pt x="60" y="12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403920"/>
                                <a:ext cx="37440" cy="113760"/>
                              </a:xfrm>
                              <a:custGeom>
                                <a:avLst/>
                                <a:gdLst/>
                                <a:ahLst/>
                                <a:rect l="l" t="t" r="r" b="b"/>
                                <a:pathLst>
                                  <a:path w="105" h="254">
                                    <a:moveTo>
                                      <a:pt x="0" y="254"/>
                                    </a:moveTo>
                                    <a:lnTo>
                                      <a:pt x="30" y="254"/>
                                    </a:lnTo>
                                    <a:lnTo>
                                      <a:pt x="105" y="0"/>
                                    </a:lnTo>
                                    <a:lnTo>
                                      <a:pt x="75" y="0"/>
                                    </a:lnTo>
                                    <a:lnTo>
                                      <a:pt x="0" y="254"/>
                                    </a:lnTo>
                                    <a:close/>
                                  </a:path>
                                </a:pathLst>
                              </a:custGeom>
                              <a:solidFill>
                                <a:srgbClr val="ffffff"/>
                              </a:solidFill>
                              <a:ln w="0">
                                <a:solidFill>
                                  <a:srgbClr val="000000"/>
                                </a:solidFill>
                              </a:ln>
                            </wps:spPr>
                            <wps:style>
                              <a:lnRef idx="0"/>
                              <a:fillRef idx="0"/>
                              <a:effectRef idx="0"/>
                              <a:fontRef idx="minor"/>
                            </wps:style>
                            <wps:bodyPr/>
                          </wps:wsp>
                          <wps:wsp>
                            <wps:cNvSpPr/>
                            <wps:spPr>
                              <a:xfrm>
                                <a:off x="829800" y="356760"/>
                                <a:ext cx="31680" cy="194400"/>
                              </a:xfrm>
                              <a:custGeom>
                                <a:avLst/>
                                <a:gdLst/>
                                <a:ahLst/>
                                <a:rect l="l" t="t" r="r" b="b"/>
                                <a:pathLst>
                                  <a:path w="90" h="434">
                                    <a:moveTo>
                                      <a:pt x="0" y="0"/>
                                    </a:moveTo>
                                    <a:lnTo>
                                      <a:pt x="30" y="284"/>
                                    </a:lnTo>
                                    <a:lnTo>
                                      <a:pt x="90" y="434"/>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93960"/>
                                <a:ext cx="37440" cy="134640"/>
                              </a:xfrm>
                              <a:custGeom>
                                <a:avLst/>
                                <a:gdLst/>
                                <a:ahLst/>
                                <a:rect l="l" t="t" r="r" b="b"/>
                                <a:pathLst>
                                  <a:path w="105" h="300">
                                    <a:moveTo>
                                      <a:pt x="0" y="150"/>
                                    </a:moveTo>
                                    <a:lnTo>
                                      <a:pt x="45" y="300"/>
                                    </a:lnTo>
                                    <a:lnTo>
                                      <a:pt x="105" y="15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1271880"/>
                                <a:ext cx="37440" cy="127080"/>
                              </a:xfrm>
                              <a:custGeom>
                                <a:avLst/>
                                <a:gdLst/>
                                <a:ahLst/>
                                <a:rect l="l" t="t" r="r" b="b"/>
                                <a:pathLst>
                                  <a:path w="105" h="284">
                                    <a:moveTo>
                                      <a:pt x="0" y="284"/>
                                    </a:moveTo>
                                    <a:lnTo>
                                      <a:pt x="30" y="179"/>
                                    </a:lnTo>
                                    <a:lnTo>
                                      <a:pt x="105" y="0"/>
                                    </a:lnTo>
                                    <a:lnTo>
                                      <a:pt x="60" y="119"/>
                                    </a:lnTo>
                                    <a:lnTo>
                                      <a:pt x="0" y="284"/>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767160"/>
                                <a:ext cx="37440" cy="134640"/>
                              </a:xfrm>
                              <a:custGeom>
                                <a:avLst/>
                                <a:gdLst/>
                                <a:ahLst/>
                                <a:rect l="l" t="t" r="r" b="b"/>
                                <a:pathLst>
                                  <a:path w="105" h="300">
                                    <a:moveTo>
                                      <a:pt x="0" y="300"/>
                                    </a:moveTo>
                                    <a:lnTo>
                                      <a:pt x="30" y="240"/>
                                    </a:lnTo>
                                    <a:lnTo>
                                      <a:pt x="105" y="0"/>
                                    </a:lnTo>
                                    <a:lnTo>
                                      <a:pt x="75" y="6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86400" y="1864440"/>
                                <a:ext cx="37440" cy="53280"/>
                              </a:xfrm>
                              <a:custGeom>
                                <a:avLst/>
                                <a:gdLst/>
                                <a:ahLst/>
                                <a:rect l="l" t="t" r="r" b="b"/>
                                <a:pathLst>
                                  <a:path w="105" h="120">
                                    <a:moveTo>
                                      <a:pt x="0" y="120"/>
                                    </a:moveTo>
                                    <a:lnTo>
                                      <a:pt x="30" y="30"/>
                                    </a:lnTo>
                                    <a:lnTo>
                                      <a:pt x="105" y="0"/>
                                    </a:lnTo>
                                    <a:lnTo>
                                      <a:pt x="75"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96480" y="1460520"/>
                                <a:ext cx="37440" cy="127800"/>
                              </a:xfrm>
                              <a:custGeom>
                                <a:avLst/>
                                <a:gdLst/>
                                <a:ahLst/>
                                <a:rect l="l" t="t" r="r" b="b"/>
                                <a:pathLst>
                                  <a:path w="105" h="285">
                                    <a:moveTo>
                                      <a:pt x="0" y="0"/>
                                    </a:moveTo>
                                    <a:lnTo>
                                      <a:pt x="45" y="255"/>
                                    </a:lnTo>
                                    <a:lnTo>
                                      <a:pt x="105" y="285"/>
                                    </a:lnTo>
                                    <a:lnTo>
                                      <a:pt x="75"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1040" y="1574640"/>
                                <a:ext cx="37440" cy="100800"/>
                              </a:xfrm>
                              <a:custGeom>
                                <a:avLst/>
                                <a:gdLst/>
                                <a:ahLst/>
                                <a:rect l="l" t="t" r="r" b="b"/>
                                <a:pathLst>
                                  <a:path w="105" h="225">
                                    <a:moveTo>
                                      <a:pt x="0" y="225"/>
                                    </a:moveTo>
                                    <a:lnTo>
                                      <a:pt x="45" y="120"/>
                                    </a:lnTo>
                                    <a:lnTo>
                                      <a:pt x="105" y="0"/>
                                    </a:lnTo>
                                    <a:lnTo>
                                      <a:pt x="75" y="12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289440"/>
                                <a:ext cx="37440" cy="127800"/>
                              </a:xfrm>
                              <a:custGeom>
                                <a:avLst/>
                                <a:gdLst/>
                                <a:ahLst/>
                                <a:rect l="l" t="t" r="r" b="b"/>
                                <a:pathLst>
                                  <a:path w="105" h="285">
                                    <a:moveTo>
                                      <a:pt x="0" y="255"/>
                                    </a:moveTo>
                                    <a:lnTo>
                                      <a:pt x="30" y="285"/>
                                    </a:lnTo>
                                    <a:lnTo>
                                      <a:pt x="105" y="45"/>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551160"/>
                                <a:ext cx="37440" cy="248760"/>
                              </a:xfrm>
                              <a:custGeom>
                                <a:avLst/>
                                <a:gdLst/>
                                <a:ahLst/>
                                <a:rect l="l" t="t" r="r" b="b"/>
                                <a:pathLst>
                                  <a:path w="105" h="555">
                                    <a:moveTo>
                                      <a:pt x="0" y="0"/>
                                    </a:moveTo>
                                    <a:lnTo>
                                      <a:pt x="30" y="345"/>
                                    </a:lnTo>
                                    <a:lnTo>
                                      <a:pt x="105" y="555"/>
                                    </a:lnTo>
                                    <a:lnTo>
                                      <a:pt x="75"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127800"/>
                                <a:ext cx="37440" cy="120600"/>
                              </a:xfrm>
                              <a:custGeom>
                                <a:avLst/>
                                <a:gdLst/>
                                <a:ahLst/>
                                <a:rect l="l" t="t" r="r" b="b"/>
                                <a:pathLst>
                                  <a:path w="105" h="270">
                                    <a:moveTo>
                                      <a:pt x="0" y="75"/>
                                    </a:moveTo>
                                    <a:lnTo>
                                      <a:pt x="30" y="270"/>
                                    </a:lnTo>
                                    <a:lnTo>
                                      <a:pt x="105" y="19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1137240"/>
                                <a:ext cx="31680" cy="134640"/>
                              </a:xfrm>
                              <a:custGeom>
                                <a:avLst/>
                                <a:gdLst/>
                                <a:ahLst/>
                                <a:rect l="l" t="t" r="r" b="b"/>
                                <a:pathLst>
                                  <a:path w="90" h="300">
                                    <a:moveTo>
                                      <a:pt x="0" y="300"/>
                                    </a:moveTo>
                                    <a:lnTo>
                                      <a:pt x="30" y="210"/>
                                    </a:lnTo>
                                    <a:lnTo>
                                      <a:pt x="90" y="0"/>
                                    </a:lnTo>
                                    <a:lnTo>
                                      <a:pt x="60" y="10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632520"/>
                                <a:ext cx="37440" cy="134640"/>
                              </a:xfrm>
                              <a:custGeom>
                                <a:avLst/>
                                <a:gdLst/>
                                <a:ahLst/>
                                <a:rect l="l" t="t" r="r" b="b"/>
                                <a:pathLst>
                                  <a:path w="105" h="300">
                                    <a:moveTo>
                                      <a:pt x="0" y="300"/>
                                    </a:moveTo>
                                    <a:lnTo>
                                      <a:pt x="30" y="270"/>
                                    </a:lnTo>
                                    <a:lnTo>
                                      <a:pt x="105" y="0"/>
                                    </a:lnTo>
                                    <a:lnTo>
                                      <a:pt x="60" y="4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034280" y="1581120"/>
                                <a:ext cx="37440" cy="154440"/>
                              </a:xfrm>
                              <a:custGeom>
                                <a:avLst/>
                                <a:gdLst/>
                                <a:ahLst/>
                                <a:rect l="l" t="t" r="r" b="b"/>
                                <a:pathLst>
                                  <a:path w="105" h="345">
                                    <a:moveTo>
                                      <a:pt x="0" y="15"/>
                                    </a:moveTo>
                                    <a:lnTo>
                                      <a:pt x="30" y="3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797120"/>
                                <a:ext cx="37440" cy="67320"/>
                              </a:xfrm>
                              <a:custGeom>
                                <a:avLst/>
                                <a:gdLst/>
                                <a:ahLst/>
                                <a:rect l="l" t="t" r="r" b="b"/>
                                <a:pathLst>
                                  <a:path w="105" h="150">
                                    <a:moveTo>
                                      <a:pt x="0" y="150"/>
                                    </a:moveTo>
                                    <a:lnTo>
                                      <a:pt x="30" y="60"/>
                                    </a:lnTo>
                                    <a:lnTo>
                                      <a:pt x="105" y="0"/>
                                    </a:lnTo>
                                    <a:lnTo>
                                      <a:pt x="75" y="10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99640" y="800640"/>
                                <a:ext cx="37440" cy="275760"/>
                              </a:xfrm>
                              <a:custGeom>
                                <a:avLst/>
                                <a:gdLst/>
                                <a:ahLst/>
                                <a:rect l="l" t="t" r="r" b="b"/>
                                <a:pathLst>
                                  <a:path w="105" h="615">
                                    <a:moveTo>
                                      <a:pt x="0" y="0"/>
                                    </a:moveTo>
                                    <a:lnTo>
                                      <a:pt x="30" y="375"/>
                                    </a:lnTo>
                                    <a:lnTo>
                                      <a:pt x="105" y="615"/>
                                    </a:lnTo>
                                    <a:lnTo>
                                      <a:pt x="75"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08440"/>
                                <a:ext cx="37440" cy="141120"/>
                              </a:xfrm>
                              <a:custGeom>
                                <a:avLst/>
                                <a:gdLst/>
                                <a:ahLst/>
                                <a:rect l="l" t="t" r="r" b="b"/>
                                <a:pathLst>
                                  <a:path w="105" h="315">
                                    <a:moveTo>
                                      <a:pt x="0" y="225"/>
                                    </a:moveTo>
                                    <a:lnTo>
                                      <a:pt x="30" y="315"/>
                                    </a:lnTo>
                                    <a:lnTo>
                                      <a:pt x="105" y="9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1467000"/>
                                <a:ext cx="37440" cy="107280"/>
                              </a:xfrm>
                              <a:custGeom>
                                <a:avLst/>
                                <a:gdLst/>
                                <a:ahLst/>
                                <a:rect l="l" t="t" r="r" b="b"/>
                                <a:pathLst>
                                  <a:path w="105" h="240">
                                    <a:moveTo>
                                      <a:pt x="0" y="240"/>
                                    </a:moveTo>
                                    <a:lnTo>
                                      <a:pt x="30" y="150"/>
                                    </a:lnTo>
                                    <a:lnTo>
                                      <a:pt x="105" y="0"/>
                                    </a:lnTo>
                                    <a:lnTo>
                                      <a:pt x="75" y="10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208440"/>
                                <a:ext cx="37440" cy="120600"/>
                              </a:xfrm>
                              <a:custGeom>
                                <a:avLst/>
                                <a:gdLst/>
                                <a:ahLst/>
                                <a:rect l="l" t="t" r="r" b="b"/>
                                <a:pathLst>
                                  <a:path w="106" h="270">
                                    <a:moveTo>
                                      <a:pt x="0" y="15"/>
                                    </a:moveTo>
                                    <a:lnTo>
                                      <a:pt x="31" y="270"/>
                                    </a:lnTo>
                                    <a:lnTo>
                                      <a:pt x="106" y="25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1009800"/>
                                <a:ext cx="37440" cy="127800"/>
                              </a:xfrm>
                              <a:custGeom>
                                <a:avLst/>
                                <a:gdLst/>
                                <a:ahLst/>
                                <a:rect l="l" t="t" r="r" b="b"/>
                                <a:pathLst>
                                  <a:path w="105" h="285">
                                    <a:moveTo>
                                      <a:pt x="0" y="285"/>
                                    </a:moveTo>
                                    <a:lnTo>
                                      <a:pt x="45" y="225"/>
                                    </a:lnTo>
                                    <a:lnTo>
                                      <a:pt x="105" y="0"/>
                                    </a:lnTo>
                                    <a:lnTo>
                                      <a:pt x="75" y="75"/>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26640" y="1870560"/>
                                <a:ext cx="37440" cy="120600"/>
                              </a:xfrm>
                              <a:custGeom>
                                <a:avLst/>
                                <a:gdLst/>
                                <a:ahLst/>
                                <a:rect l="l" t="t" r="r" b="b"/>
                                <a:pathLst>
                                  <a:path w="105" h="270">
                                    <a:moveTo>
                                      <a:pt x="0" y="270"/>
                                    </a:moveTo>
                                    <a:lnTo>
                                      <a:pt x="30" y="0"/>
                                    </a:lnTo>
                                    <a:lnTo>
                                      <a:pt x="105" y="90"/>
                                    </a:lnTo>
                                    <a:lnTo>
                                      <a:pt x="75" y="25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581120"/>
                                <a:ext cx="37440" cy="424080"/>
                              </a:xfrm>
                              <a:custGeom>
                                <a:avLst/>
                                <a:gdLst/>
                                <a:ahLst/>
                                <a:rect l="l" t="t" r="r" b="b"/>
                                <a:pathLst>
                                  <a:path w="105" h="945">
                                    <a:moveTo>
                                      <a:pt x="0" y="15"/>
                                    </a:moveTo>
                                    <a:lnTo>
                                      <a:pt x="30" y="945"/>
                                    </a:lnTo>
                                    <a:lnTo>
                                      <a:pt x="105" y="9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517680"/>
                                <a:ext cx="31680" cy="114480"/>
                              </a:xfrm>
                              <a:custGeom>
                                <a:avLst/>
                                <a:gdLst/>
                                <a:ahLst/>
                                <a:rect l="l" t="t" r="r" b="b"/>
                                <a:pathLst>
                                  <a:path w="90" h="255">
                                    <a:moveTo>
                                      <a:pt x="0" y="255"/>
                                    </a:moveTo>
                                    <a:lnTo>
                                      <a:pt x="30" y="255"/>
                                    </a:lnTo>
                                    <a:lnTo>
                                      <a:pt x="90" y="0"/>
                                    </a:lnTo>
                                    <a:lnTo>
                                      <a:pt x="6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937440" y="1077120"/>
                                <a:ext cx="37440" cy="275760"/>
                              </a:xfrm>
                              <a:custGeom>
                                <a:avLst/>
                                <a:gdLst/>
                                <a:ahLst/>
                                <a:rect l="l" t="t" r="r" b="b"/>
                                <a:pathLst>
                                  <a:path w="105" h="614">
                                    <a:moveTo>
                                      <a:pt x="0" y="0"/>
                                    </a:moveTo>
                                    <a:lnTo>
                                      <a:pt x="30" y="390"/>
                                    </a:lnTo>
                                    <a:lnTo>
                                      <a:pt x="105" y="614"/>
                                    </a:lnTo>
                                    <a:lnTo>
                                      <a:pt x="75"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722600"/>
                                <a:ext cx="37440" cy="73800"/>
                              </a:xfrm>
                              <a:custGeom>
                                <a:avLst/>
                                <a:gdLst/>
                                <a:ahLst/>
                                <a:rect l="l" t="t" r="r" b="b"/>
                                <a:pathLst>
                                  <a:path w="105" h="165">
                                    <a:moveTo>
                                      <a:pt x="0" y="165"/>
                                    </a:moveTo>
                                    <a:lnTo>
                                      <a:pt x="30" y="90"/>
                                    </a:lnTo>
                                    <a:lnTo>
                                      <a:pt x="105" y="0"/>
                                    </a:lnTo>
                                    <a:lnTo>
                                      <a:pt x="75" y="9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68160" y="161280"/>
                                <a:ext cx="37440" cy="147960"/>
                              </a:xfrm>
                              <a:custGeom>
                                <a:avLst/>
                                <a:gdLst/>
                                <a:ahLst/>
                                <a:rect l="l" t="t" r="r" b="b"/>
                                <a:pathLst>
                                  <a:path w="105" h="330">
                                    <a:moveTo>
                                      <a:pt x="0" y="195"/>
                                    </a:moveTo>
                                    <a:lnTo>
                                      <a:pt x="30" y="330"/>
                                    </a:lnTo>
                                    <a:lnTo>
                                      <a:pt x="105" y="150"/>
                                    </a:lnTo>
                                    <a:lnTo>
                                      <a:pt x="6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323280"/>
                                <a:ext cx="37440" cy="160560"/>
                              </a:xfrm>
                              <a:custGeom>
                                <a:avLst/>
                                <a:gdLst/>
                                <a:ahLst/>
                                <a:rect l="l" t="t" r="r" b="b"/>
                                <a:pathLst>
                                  <a:path w="105" h="359">
                                    <a:moveTo>
                                      <a:pt x="0" y="0"/>
                                    </a:moveTo>
                                    <a:lnTo>
                                      <a:pt x="30" y="299"/>
                                    </a:lnTo>
                                    <a:lnTo>
                                      <a:pt x="105" y="359"/>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1352520"/>
                                <a:ext cx="37440" cy="114480"/>
                              </a:xfrm>
                              <a:custGeom>
                                <a:avLst/>
                                <a:gdLst/>
                                <a:ahLst/>
                                <a:rect l="l" t="t" r="r" b="b"/>
                                <a:pathLst>
                                  <a:path w="105" h="255">
                                    <a:moveTo>
                                      <a:pt x="0" y="255"/>
                                    </a:moveTo>
                                    <a:lnTo>
                                      <a:pt x="30" y="165"/>
                                    </a:lnTo>
                                    <a:lnTo>
                                      <a:pt x="105" y="0"/>
                                    </a:lnTo>
                                    <a:lnTo>
                                      <a:pt x="75" y="10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875160"/>
                                <a:ext cx="37440" cy="134640"/>
                              </a:xfrm>
                              <a:custGeom>
                                <a:avLst/>
                                <a:gdLst/>
                                <a:ahLst/>
                                <a:rect l="l" t="t" r="r" b="b"/>
                                <a:pathLst>
                                  <a:path w="105" h="300">
                                    <a:moveTo>
                                      <a:pt x="0" y="300"/>
                                    </a:moveTo>
                                    <a:lnTo>
                                      <a:pt x="30" y="240"/>
                                    </a:lnTo>
                                    <a:lnTo>
                                      <a:pt x="105" y="0"/>
                                    </a:lnTo>
                                    <a:lnTo>
                                      <a:pt x="75" y="6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64800" y="1877760"/>
                                <a:ext cx="31680" cy="39960"/>
                              </a:xfrm>
                              <a:custGeom>
                                <a:avLst/>
                                <a:gdLst/>
                                <a:ahLst/>
                                <a:rect l="l" t="t" r="r" b="b"/>
                                <a:pathLst>
                                  <a:path w="90" h="90">
                                    <a:moveTo>
                                      <a:pt x="0" y="75"/>
                                    </a:moveTo>
                                    <a:lnTo>
                                      <a:pt x="30" y="15"/>
                                    </a:lnTo>
                                    <a:lnTo>
                                      <a:pt x="90" y="0"/>
                                    </a:lnTo>
                                    <a:lnTo>
                                      <a:pt x="60" y="9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1352520"/>
                                <a:ext cx="37440" cy="221760"/>
                              </a:xfrm>
                              <a:custGeom>
                                <a:avLst/>
                                <a:gdLst/>
                                <a:ahLst/>
                                <a:rect l="l" t="t" r="r" b="b"/>
                                <a:pathLst>
                                  <a:path w="105" h="495">
                                    <a:moveTo>
                                      <a:pt x="0" y="0"/>
                                    </a:moveTo>
                                    <a:lnTo>
                                      <a:pt x="30" y="375"/>
                                    </a:lnTo>
                                    <a:lnTo>
                                      <a:pt x="105" y="495"/>
                                    </a:lnTo>
                                    <a:lnTo>
                                      <a:pt x="60"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403920"/>
                                <a:ext cx="37440" cy="133920"/>
                              </a:xfrm>
                              <a:custGeom>
                                <a:avLst/>
                                <a:gdLst/>
                                <a:ahLst/>
                                <a:rect l="l" t="t" r="r" b="b"/>
                                <a:pathLst>
                                  <a:path w="105" h="299">
                                    <a:moveTo>
                                      <a:pt x="0" y="254"/>
                                    </a:moveTo>
                                    <a:lnTo>
                                      <a:pt x="30" y="299"/>
                                    </a:lnTo>
                                    <a:lnTo>
                                      <a:pt x="105" y="30"/>
                                    </a:lnTo>
                                    <a:lnTo>
                                      <a:pt x="75" y="0"/>
                                    </a:lnTo>
                                    <a:lnTo>
                                      <a:pt x="0" y="254"/>
                                    </a:lnTo>
                                    <a:close/>
                                  </a:path>
                                </a:pathLst>
                              </a:custGeom>
                              <a:solidFill>
                                <a:srgbClr val="ffffff"/>
                              </a:solidFill>
                              <a:ln w="0">
                                <a:solidFill>
                                  <a:srgbClr val="000000"/>
                                </a:solidFill>
                              </a:ln>
                            </wps:spPr>
                            <wps:style>
                              <a:lnRef idx="0"/>
                              <a:fillRef idx="0"/>
                              <a:effectRef idx="0"/>
                              <a:fontRef idx="minor"/>
                            </wps:style>
                            <wps:bodyPr/>
                          </wps:wsp>
                          <wps:wsp>
                            <wps:cNvSpPr/>
                            <wps:spPr>
                              <a:xfrm>
                                <a:off x="199440" y="1628640"/>
                                <a:ext cx="37440" cy="93960"/>
                              </a:xfrm>
                              <a:custGeom>
                                <a:avLst/>
                                <a:gdLst/>
                                <a:ahLst/>
                                <a:rect l="l" t="t" r="r" b="b"/>
                                <a:pathLst>
                                  <a:path w="105" h="210">
                                    <a:moveTo>
                                      <a:pt x="0" y="210"/>
                                    </a:moveTo>
                                    <a:lnTo>
                                      <a:pt x="30" y="120"/>
                                    </a:lnTo>
                                    <a:lnTo>
                                      <a:pt x="105" y="0"/>
                                    </a:lnTo>
                                    <a:lnTo>
                                      <a:pt x="60" y="10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840600" y="483840"/>
                                <a:ext cx="31680" cy="221760"/>
                              </a:xfrm>
                              <a:custGeom>
                                <a:avLst/>
                                <a:gdLst/>
                                <a:ahLst/>
                                <a:rect l="l" t="t" r="r" b="b"/>
                                <a:pathLst>
                                  <a:path w="90" h="495">
                                    <a:moveTo>
                                      <a:pt x="0" y="0"/>
                                    </a:moveTo>
                                    <a:lnTo>
                                      <a:pt x="30" y="375"/>
                                    </a:lnTo>
                                    <a:lnTo>
                                      <a:pt x="90" y="495"/>
                                    </a:lnTo>
                                    <a:lnTo>
                                      <a:pt x="60" y="1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161280"/>
                                <a:ext cx="31680" cy="154440"/>
                              </a:xfrm>
                              <a:custGeom>
                                <a:avLst/>
                                <a:gdLst/>
                                <a:ahLst/>
                                <a:rect l="l" t="t" r="r" b="b"/>
                                <a:pathLst>
                                  <a:path w="90" h="345">
                                    <a:moveTo>
                                      <a:pt x="0" y="150"/>
                                    </a:moveTo>
                                    <a:lnTo>
                                      <a:pt x="30" y="345"/>
                                    </a:lnTo>
                                    <a:lnTo>
                                      <a:pt x="90" y="19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1231920"/>
                                <a:ext cx="37440" cy="120600"/>
                              </a:xfrm>
                              <a:custGeom>
                                <a:avLst/>
                                <a:gdLst/>
                                <a:ahLst/>
                                <a:rect l="l" t="t" r="r" b="b"/>
                                <a:pathLst>
                                  <a:path w="105" h="269">
                                    <a:moveTo>
                                      <a:pt x="0" y="269"/>
                                    </a:moveTo>
                                    <a:lnTo>
                                      <a:pt x="30" y="195"/>
                                    </a:lnTo>
                                    <a:lnTo>
                                      <a:pt x="105" y="0"/>
                                    </a:lnTo>
                                    <a:lnTo>
                                      <a:pt x="75" y="90"/>
                                    </a:lnTo>
                                    <a:lnTo>
                                      <a:pt x="0" y="269"/>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753840"/>
                                <a:ext cx="37440" cy="120600"/>
                              </a:xfrm>
                              <a:custGeom>
                                <a:avLst/>
                                <a:gdLst/>
                                <a:ahLst/>
                                <a:rect l="l" t="t" r="r" b="b"/>
                                <a:pathLst>
                                  <a:path w="105" h="270">
                                    <a:moveTo>
                                      <a:pt x="0" y="270"/>
                                    </a:moveTo>
                                    <a:lnTo>
                                      <a:pt x="30" y="240"/>
                                    </a:lnTo>
                                    <a:lnTo>
                                      <a:pt x="105" y="0"/>
                                    </a:lnTo>
                                    <a:lnTo>
                                      <a:pt x="75" y="3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1574640"/>
                                <a:ext cx="31680" cy="187920"/>
                              </a:xfrm>
                              <a:custGeom>
                                <a:avLst/>
                                <a:gdLst/>
                                <a:ahLst/>
                                <a:rect l="l" t="t" r="r" b="b"/>
                                <a:pathLst>
                                  <a:path w="90" h="420">
                                    <a:moveTo>
                                      <a:pt x="0" y="0"/>
                                    </a:moveTo>
                                    <a:lnTo>
                                      <a:pt x="30" y="420"/>
                                    </a:lnTo>
                                    <a:lnTo>
                                      <a:pt x="90" y="360"/>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200" y="1823760"/>
                                <a:ext cx="37440" cy="53280"/>
                              </a:xfrm>
                              <a:custGeom>
                                <a:avLst/>
                                <a:gdLst/>
                                <a:ahLst/>
                                <a:rect l="l" t="t" r="r" b="b"/>
                                <a:pathLst>
                                  <a:path w="105" h="120">
                                    <a:moveTo>
                                      <a:pt x="0" y="120"/>
                                    </a:moveTo>
                                    <a:lnTo>
                                      <a:pt x="45" y="60"/>
                                    </a:lnTo>
                                    <a:lnTo>
                                      <a:pt x="105" y="0"/>
                                    </a:lnTo>
                                    <a:lnTo>
                                      <a:pt x="75" y="9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309240"/>
                                <a:ext cx="37440" cy="147240"/>
                              </a:xfrm>
                              <a:custGeom>
                                <a:avLst/>
                                <a:gdLst/>
                                <a:ahLst/>
                                <a:rect l="l" t="t" r="r" b="b"/>
                                <a:pathLst>
                                  <a:path w="105" h="329">
                                    <a:moveTo>
                                      <a:pt x="0" y="240"/>
                                    </a:moveTo>
                                    <a:lnTo>
                                      <a:pt x="30" y="329"/>
                                    </a:lnTo>
                                    <a:lnTo>
                                      <a:pt x="105" y="90"/>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872640" y="705960"/>
                                <a:ext cx="37440" cy="262080"/>
                              </a:xfrm>
                              <a:custGeom>
                                <a:avLst/>
                                <a:gdLst/>
                                <a:ahLst/>
                                <a:rect l="l" t="t" r="r" b="b"/>
                                <a:pathLst>
                                  <a:path w="105" h="585">
                                    <a:moveTo>
                                      <a:pt x="0" y="0"/>
                                    </a:moveTo>
                                    <a:lnTo>
                                      <a:pt x="45" y="405"/>
                                    </a:lnTo>
                                    <a:lnTo>
                                      <a:pt x="105" y="585"/>
                                    </a:lnTo>
                                    <a:lnTo>
                                      <a:pt x="7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1534320"/>
                                <a:ext cx="31680" cy="93960"/>
                              </a:xfrm>
                              <a:custGeom>
                                <a:avLst/>
                                <a:gdLst/>
                                <a:ahLst/>
                                <a:rect l="l" t="t" r="r" b="b"/>
                                <a:pathLst>
                                  <a:path w="90" h="210">
                                    <a:moveTo>
                                      <a:pt x="0" y="210"/>
                                    </a:moveTo>
                                    <a:lnTo>
                                      <a:pt x="30" y="135"/>
                                    </a:lnTo>
                                    <a:lnTo>
                                      <a:pt x="90" y="0"/>
                                    </a:lnTo>
                                    <a:lnTo>
                                      <a:pt x="60" y="9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215280"/>
                                <a:ext cx="37440" cy="147960"/>
                              </a:xfrm>
                              <a:custGeom>
                                <a:avLst/>
                                <a:gdLst/>
                                <a:ahLst/>
                                <a:rect l="l" t="t" r="r" b="b"/>
                                <a:pathLst>
                                  <a:path w="106" h="330">
                                    <a:moveTo>
                                      <a:pt x="0" y="75"/>
                                    </a:moveTo>
                                    <a:lnTo>
                                      <a:pt x="30" y="330"/>
                                    </a:lnTo>
                                    <a:lnTo>
                                      <a:pt x="106" y="25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1110600"/>
                                <a:ext cx="37440" cy="120600"/>
                              </a:xfrm>
                              <a:custGeom>
                                <a:avLst/>
                                <a:gdLst/>
                                <a:ahLst/>
                                <a:rect l="l" t="t" r="r" b="b"/>
                                <a:pathLst>
                                  <a:path w="105" h="270">
                                    <a:moveTo>
                                      <a:pt x="0" y="270"/>
                                    </a:moveTo>
                                    <a:lnTo>
                                      <a:pt x="30" y="210"/>
                                    </a:lnTo>
                                    <a:lnTo>
                                      <a:pt x="105" y="0"/>
                                    </a:lnTo>
                                    <a:lnTo>
                                      <a:pt x="60" y="6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0" y="1870560"/>
                                <a:ext cx="37440" cy="127800"/>
                              </a:xfrm>
                              <a:custGeom>
                                <a:avLst/>
                                <a:gdLst/>
                                <a:ahLst/>
                                <a:rect l="l" t="t" r="r" b="b"/>
                                <a:pathLst>
                                  <a:path w="106" h="285">
                                    <a:moveTo>
                                      <a:pt x="0" y="285"/>
                                    </a:moveTo>
                                    <a:lnTo>
                                      <a:pt x="30" y="15"/>
                                    </a:lnTo>
                                    <a:lnTo>
                                      <a:pt x="106" y="0"/>
                                    </a:lnTo>
                                    <a:lnTo>
                                      <a:pt x="76" y="27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1045080" y="1587960"/>
                                <a:ext cx="37440" cy="424080"/>
                              </a:xfrm>
                              <a:custGeom>
                                <a:avLst/>
                                <a:gdLst/>
                                <a:ahLst/>
                                <a:rect l="l" t="t" r="r" b="b"/>
                                <a:pathLst>
                                  <a:path w="105" h="945">
                                    <a:moveTo>
                                      <a:pt x="0" y="330"/>
                                    </a:moveTo>
                                    <a:lnTo>
                                      <a:pt x="45" y="945"/>
                                    </a:lnTo>
                                    <a:lnTo>
                                      <a:pt x="105" y="930"/>
                                    </a:lnTo>
                                    <a:lnTo>
                                      <a:pt x="75" y="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632520"/>
                                <a:ext cx="37440" cy="120600"/>
                              </a:xfrm>
                              <a:custGeom>
                                <a:avLst/>
                                <a:gdLst/>
                                <a:ahLst/>
                                <a:rect l="l" t="t" r="r" b="b"/>
                                <a:pathLst>
                                  <a:path w="105" h="270">
                                    <a:moveTo>
                                      <a:pt x="0" y="270"/>
                                    </a:moveTo>
                                    <a:lnTo>
                                      <a:pt x="30" y="270"/>
                                    </a:lnTo>
                                    <a:lnTo>
                                      <a:pt x="105" y="0"/>
                                    </a:lnTo>
                                    <a:lnTo>
                                      <a:pt x="75"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1763280"/>
                                <a:ext cx="37440" cy="60480"/>
                              </a:xfrm>
                              <a:custGeom>
                                <a:avLst/>
                                <a:gdLst/>
                                <a:ahLst/>
                                <a:rect l="l" t="t" r="r" b="b"/>
                                <a:pathLst>
                                  <a:path w="105" h="135">
                                    <a:moveTo>
                                      <a:pt x="0" y="135"/>
                                    </a:moveTo>
                                    <a:lnTo>
                                      <a:pt x="30" y="75"/>
                                    </a:lnTo>
                                    <a:lnTo>
                                      <a:pt x="105" y="0"/>
                                    </a:lnTo>
                                    <a:lnTo>
                                      <a:pt x="75" y="7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969120"/>
                                <a:ext cx="37440" cy="282600"/>
                              </a:xfrm>
                              <a:custGeom>
                                <a:avLst/>
                                <a:gdLst/>
                                <a:ahLst/>
                                <a:rect l="l" t="t" r="r" b="b"/>
                                <a:pathLst>
                                  <a:path w="105" h="630">
                                    <a:moveTo>
                                      <a:pt x="0" y="0"/>
                                    </a:moveTo>
                                    <a:lnTo>
                                      <a:pt x="30" y="450"/>
                                    </a:lnTo>
                                    <a:lnTo>
                                      <a:pt x="105" y="630"/>
                                    </a:lnTo>
                                    <a:lnTo>
                                      <a:pt x="75"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248760"/>
                                <a:ext cx="37440" cy="161280"/>
                              </a:xfrm>
                              <a:custGeom>
                                <a:avLst/>
                                <a:gdLst/>
                                <a:ahLst/>
                                <a:rect l="l" t="t" r="r" b="b"/>
                                <a:pathLst>
                                  <a:path w="105" h="360">
                                    <a:moveTo>
                                      <a:pt x="0" y="225"/>
                                    </a:moveTo>
                                    <a:lnTo>
                                      <a:pt x="30" y="360"/>
                                    </a:lnTo>
                                    <a:lnTo>
                                      <a:pt x="105" y="135"/>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1426320"/>
                                <a:ext cx="37440" cy="107280"/>
                              </a:xfrm>
                              <a:custGeom>
                                <a:avLst/>
                                <a:gdLst/>
                                <a:ahLst/>
                                <a:rect l="l" t="t" r="r" b="b"/>
                                <a:pathLst>
                                  <a:path w="105" h="240">
                                    <a:moveTo>
                                      <a:pt x="0" y="240"/>
                                    </a:moveTo>
                                    <a:lnTo>
                                      <a:pt x="45" y="165"/>
                                    </a:lnTo>
                                    <a:lnTo>
                                      <a:pt x="105" y="0"/>
                                    </a:lnTo>
                                    <a:lnTo>
                                      <a:pt x="75" y="9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776160" y="323280"/>
                                <a:ext cx="37440" cy="147240"/>
                              </a:xfrm>
                              <a:custGeom>
                                <a:avLst/>
                                <a:gdLst/>
                                <a:ahLst/>
                                <a:rect l="l" t="t" r="r" b="b"/>
                                <a:pathLst>
                                  <a:path w="105" h="329">
                                    <a:moveTo>
                                      <a:pt x="0" y="15"/>
                                    </a:moveTo>
                                    <a:lnTo>
                                      <a:pt x="30" y="329"/>
                                    </a:lnTo>
                                    <a:lnTo>
                                      <a:pt x="105" y="299"/>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982440"/>
                                <a:ext cx="31680" cy="127800"/>
                              </a:xfrm>
                              <a:custGeom>
                                <a:avLst/>
                                <a:gdLst/>
                                <a:ahLst/>
                                <a:rect l="l" t="t" r="r" b="b"/>
                                <a:pathLst>
                                  <a:path w="90" h="285">
                                    <a:moveTo>
                                      <a:pt x="0" y="285"/>
                                    </a:moveTo>
                                    <a:lnTo>
                                      <a:pt x="30" y="225"/>
                                    </a:lnTo>
                                    <a:lnTo>
                                      <a:pt x="90" y="0"/>
                                    </a:lnTo>
                                    <a:lnTo>
                                      <a:pt x="60" y="6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1870560"/>
                                <a:ext cx="37440" cy="39960"/>
                              </a:xfrm>
                              <a:custGeom>
                                <a:avLst/>
                                <a:gdLst/>
                                <a:ahLst/>
                                <a:rect l="l" t="t" r="r" b="b"/>
                                <a:pathLst>
                                  <a:path w="105" h="90">
                                    <a:moveTo>
                                      <a:pt x="0" y="0"/>
                                    </a:moveTo>
                                    <a:lnTo>
                                      <a:pt x="30" y="15"/>
                                    </a:lnTo>
                                    <a:lnTo>
                                      <a:pt x="105" y="30"/>
                                    </a:lnTo>
                                    <a:lnTo>
                                      <a:pt x="7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1251720"/>
                                <a:ext cx="37440" cy="268560"/>
                              </a:xfrm>
                              <a:custGeom>
                                <a:avLst/>
                                <a:gdLst/>
                                <a:ahLst/>
                                <a:rect l="l" t="t" r="r" b="b"/>
                                <a:pathLst>
                                  <a:path w="105" h="599">
                                    <a:moveTo>
                                      <a:pt x="0" y="0"/>
                                    </a:moveTo>
                                    <a:lnTo>
                                      <a:pt x="30" y="464"/>
                                    </a:lnTo>
                                    <a:lnTo>
                                      <a:pt x="105" y="599"/>
                                    </a:lnTo>
                                    <a:lnTo>
                                      <a:pt x="75" y="22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517680"/>
                                <a:ext cx="31680" cy="134640"/>
                              </a:xfrm>
                              <a:custGeom>
                                <a:avLst/>
                                <a:gdLst/>
                                <a:ahLst/>
                                <a:rect l="l" t="t" r="r" b="b"/>
                                <a:pathLst>
                                  <a:path w="90" h="300">
                                    <a:moveTo>
                                      <a:pt x="0" y="255"/>
                                    </a:moveTo>
                                    <a:lnTo>
                                      <a:pt x="30" y="300"/>
                                    </a:lnTo>
                                    <a:lnTo>
                                      <a:pt x="90" y="45"/>
                                    </a:lnTo>
                                    <a:lnTo>
                                      <a:pt x="6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1682640"/>
                                <a:ext cx="37440" cy="80640"/>
                              </a:xfrm>
                              <a:custGeom>
                                <a:avLst/>
                                <a:gdLst/>
                                <a:ahLst/>
                                <a:rect l="l" t="t" r="r" b="b"/>
                                <a:pathLst>
                                  <a:path w="105" h="180">
                                    <a:moveTo>
                                      <a:pt x="0" y="180"/>
                                    </a:moveTo>
                                    <a:lnTo>
                                      <a:pt x="30" y="105"/>
                                    </a:lnTo>
                                    <a:lnTo>
                                      <a:pt x="105" y="0"/>
                                    </a:lnTo>
                                    <a:lnTo>
                                      <a:pt x="75" y="9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457200"/>
                                <a:ext cx="37440" cy="195120"/>
                              </a:xfrm>
                              <a:custGeom>
                                <a:avLst/>
                                <a:gdLst/>
                                <a:ahLst/>
                                <a:rect l="l" t="t" r="r" b="b"/>
                                <a:pathLst>
                                  <a:path w="105" h="435">
                                    <a:moveTo>
                                      <a:pt x="0" y="0"/>
                                    </a:moveTo>
                                    <a:lnTo>
                                      <a:pt x="30" y="390"/>
                                    </a:lnTo>
                                    <a:lnTo>
                                      <a:pt x="105" y="435"/>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228600"/>
                                <a:ext cx="37440" cy="168120"/>
                              </a:xfrm>
                              <a:custGeom>
                                <a:avLst/>
                                <a:gdLst/>
                                <a:ahLst/>
                                <a:rect l="l" t="t" r="r" b="b"/>
                                <a:pathLst>
                                  <a:path w="105" h="375">
                                    <a:moveTo>
                                      <a:pt x="0" y="180"/>
                                    </a:moveTo>
                                    <a:lnTo>
                                      <a:pt x="30" y="375"/>
                                    </a:lnTo>
                                    <a:lnTo>
                                      <a:pt x="105" y="195"/>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319400"/>
                                <a:ext cx="37440" cy="106560"/>
                              </a:xfrm>
                              <a:custGeom>
                                <a:avLst/>
                                <a:gdLst/>
                                <a:ahLst/>
                                <a:rect l="l" t="t" r="r" b="b"/>
                                <a:pathLst>
                                  <a:path w="105" h="239">
                                    <a:moveTo>
                                      <a:pt x="0" y="239"/>
                                    </a:moveTo>
                                    <a:lnTo>
                                      <a:pt x="30" y="179"/>
                                    </a:lnTo>
                                    <a:lnTo>
                                      <a:pt x="105" y="0"/>
                                    </a:lnTo>
                                    <a:lnTo>
                                      <a:pt x="75" y="74"/>
                                    </a:lnTo>
                                    <a:lnTo>
                                      <a:pt x="0" y="239"/>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861120"/>
                                <a:ext cx="37440" cy="120600"/>
                              </a:xfrm>
                              <a:custGeom>
                                <a:avLst/>
                                <a:gdLst/>
                                <a:ahLst/>
                                <a:rect l="l" t="t" r="r" b="b"/>
                                <a:pathLst>
                                  <a:path w="105" h="270">
                                    <a:moveTo>
                                      <a:pt x="0" y="270"/>
                                    </a:moveTo>
                                    <a:lnTo>
                                      <a:pt x="30" y="255"/>
                                    </a:lnTo>
                                    <a:lnTo>
                                      <a:pt x="105" y="0"/>
                                    </a:lnTo>
                                    <a:lnTo>
                                      <a:pt x="75" y="3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1521000"/>
                                <a:ext cx="37440" cy="241920"/>
                              </a:xfrm>
                              <a:custGeom>
                                <a:avLst/>
                                <a:gdLst/>
                                <a:ahLst/>
                                <a:rect l="l" t="t" r="r" b="b"/>
                                <a:pathLst>
                                  <a:path w="105" h="540">
                                    <a:moveTo>
                                      <a:pt x="0" y="0"/>
                                    </a:moveTo>
                                    <a:lnTo>
                                      <a:pt x="30" y="495"/>
                                    </a:lnTo>
                                    <a:lnTo>
                                      <a:pt x="105" y="540"/>
                                    </a:lnTo>
                                    <a:lnTo>
                                      <a:pt x="75"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851120"/>
                                <a:ext cx="37440" cy="33480"/>
                              </a:xfrm>
                              <a:custGeom>
                                <a:avLst/>
                                <a:gdLst/>
                                <a:ahLst/>
                                <a:rect l="l" t="t" r="r" b="b"/>
                                <a:pathLst>
                                  <a:path w="105" h="75">
                                    <a:moveTo>
                                      <a:pt x="0" y="75"/>
                                    </a:moveTo>
                                    <a:lnTo>
                                      <a:pt x="30" y="45"/>
                                    </a:lnTo>
                                    <a:lnTo>
                                      <a:pt x="105"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576000" y="417240"/>
                                <a:ext cx="37440" cy="154440"/>
                              </a:xfrm>
                              <a:custGeom>
                                <a:avLst/>
                                <a:gdLst/>
                                <a:ahLst/>
                                <a:rect l="l" t="t" r="r" b="b"/>
                                <a:pathLst>
                                  <a:path w="105" h="344">
                                    <a:moveTo>
                                      <a:pt x="0" y="269"/>
                                    </a:moveTo>
                                    <a:lnTo>
                                      <a:pt x="45" y="344"/>
                                    </a:lnTo>
                                    <a:lnTo>
                                      <a:pt x="105" y="89"/>
                                    </a:lnTo>
                                    <a:lnTo>
                                      <a:pt x="75" y="0"/>
                                    </a:lnTo>
                                    <a:lnTo>
                                      <a:pt x="0" y="269"/>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1595160"/>
                                <a:ext cx="37440" cy="87120"/>
                              </a:xfrm>
                              <a:custGeom>
                                <a:avLst/>
                                <a:gdLst/>
                                <a:ahLst/>
                                <a:rect l="l" t="t" r="r" b="b"/>
                                <a:pathLst>
                                  <a:path w="105" h="195">
                                    <a:moveTo>
                                      <a:pt x="0" y="195"/>
                                    </a:moveTo>
                                    <a:lnTo>
                                      <a:pt x="30" y="135"/>
                                    </a:lnTo>
                                    <a:lnTo>
                                      <a:pt x="105" y="0"/>
                                    </a:lnTo>
                                    <a:lnTo>
                                      <a:pt x="75" y="7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652680"/>
                                <a:ext cx="37440" cy="235440"/>
                              </a:xfrm>
                              <a:custGeom>
                                <a:avLst/>
                                <a:gdLst/>
                                <a:ahLst/>
                                <a:rect l="l" t="t" r="r" b="b"/>
                                <a:pathLst>
                                  <a:path w="105" h="525">
                                    <a:moveTo>
                                      <a:pt x="0" y="0"/>
                                    </a:moveTo>
                                    <a:lnTo>
                                      <a:pt x="30" y="435"/>
                                    </a:lnTo>
                                    <a:lnTo>
                                      <a:pt x="105" y="525"/>
                                    </a:lnTo>
                                    <a:lnTo>
                                      <a:pt x="60"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248760"/>
                                <a:ext cx="31680" cy="174600"/>
                              </a:xfrm>
                              <a:custGeom>
                                <a:avLst/>
                                <a:gdLst/>
                                <a:ahLst/>
                                <a:rect l="l" t="t" r="r" b="b"/>
                                <a:pathLst>
                                  <a:path w="90" h="390">
                                    <a:moveTo>
                                      <a:pt x="0" y="150"/>
                                    </a:moveTo>
                                    <a:lnTo>
                                      <a:pt x="30" y="390"/>
                                    </a:lnTo>
                                    <a:lnTo>
                                      <a:pt x="90" y="25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1204560"/>
                                <a:ext cx="37440" cy="114480"/>
                              </a:xfrm>
                              <a:custGeom>
                                <a:avLst/>
                                <a:gdLst/>
                                <a:ahLst/>
                                <a:rect l="l" t="t" r="r" b="b"/>
                                <a:pathLst>
                                  <a:path w="105" h="255">
                                    <a:moveTo>
                                      <a:pt x="0" y="255"/>
                                    </a:moveTo>
                                    <a:lnTo>
                                      <a:pt x="30" y="195"/>
                                    </a:lnTo>
                                    <a:lnTo>
                                      <a:pt x="105" y="0"/>
                                    </a:lnTo>
                                    <a:lnTo>
                                      <a:pt x="75" y="6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1735920"/>
                                <a:ext cx="37440" cy="282600"/>
                              </a:xfrm>
                              <a:custGeom>
                                <a:avLst/>
                                <a:gdLst/>
                                <a:ahLst/>
                                <a:rect l="l" t="t" r="r" b="b"/>
                                <a:pathLst>
                                  <a:path w="105" h="630">
                                    <a:moveTo>
                                      <a:pt x="0" y="60"/>
                                    </a:moveTo>
                                    <a:lnTo>
                                      <a:pt x="30" y="630"/>
                                    </a:lnTo>
                                    <a:lnTo>
                                      <a:pt x="105" y="615"/>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45440" y="646560"/>
                              <a:ext cx="1233720" cy="1762920"/>
                            </a:xfrm>
                          </wpg:grpSpPr>
                          <wps:wsp>
                            <wps:cNvSpPr/>
                            <wps:spPr>
                              <a:xfrm>
                                <a:off x="172080" y="1567800"/>
                                <a:ext cx="37440" cy="127800"/>
                              </a:xfrm>
                              <a:custGeom>
                                <a:avLst/>
                                <a:gdLst/>
                                <a:ahLst/>
                                <a:rect l="l" t="t" r="r" b="b"/>
                                <a:pathLst>
                                  <a:path w="105" h="285">
                                    <a:moveTo>
                                      <a:pt x="0" y="285"/>
                                    </a:moveTo>
                                    <a:lnTo>
                                      <a:pt x="45" y="135"/>
                                    </a:lnTo>
                                    <a:lnTo>
                                      <a:pt x="105" y="0"/>
                                    </a:lnTo>
                                    <a:lnTo>
                                      <a:pt x="75" y="27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443880"/>
                                <a:ext cx="37440" cy="114480"/>
                              </a:xfrm>
                              <a:custGeom>
                                <a:avLst/>
                                <a:gdLst/>
                                <a:ahLst/>
                                <a:rect l="l" t="t" r="r" b="b"/>
                                <a:pathLst>
                                  <a:path w="105" h="255">
                                    <a:moveTo>
                                      <a:pt x="0" y="240"/>
                                    </a:moveTo>
                                    <a:lnTo>
                                      <a:pt x="30" y="255"/>
                                    </a:lnTo>
                                    <a:lnTo>
                                      <a:pt x="105" y="0"/>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487160"/>
                                <a:ext cx="31680" cy="53280"/>
                              </a:xfrm>
                              <a:custGeom>
                                <a:avLst/>
                                <a:gdLst/>
                                <a:ahLst/>
                                <a:rect l="l" t="t" r="r" b="b"/>
                                <a:pathLst>
                                  <a:path w="90" h="120">
                                    <a:moveTo>
                                      <a:pt x="0" y="120"/>
                                    </a:moveTo>
                                    <a:lnTo>
                                      <a:pt x="30" y="90"/>
                                    </a:lnTo>
                                    <a:lnTo>
                                      <a:pt x="90" y="0"/>
                                    </a:lnTo>
                                    <a:lnTo>
                                      <a:pt x="60" y="6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578520"/>
                                <a:ext cx="31680" cy="282600"/>
                              </a:xfrm>
                              <a:custGeom>
                                <a:avLst/>
                                <a:gdLst/>
                                <a:ahLst/>
                                <a:rect l="l" t="t" r="r" b="b"/>
                                <a:pathLst>
                                  <a:path w="90" h="630">
                                    <a:moveTo>
                                      <a:pt x="0" y="0"/>
                                    </a:moveTo>
                                    <a:lnTo>
                                      <a:pt x="30" y="495"/>
                                    </a:lnTo>
                                    <a:lnTo>
                                      <a:pt x="90" y="630"/>
                                    </a:lnTo>
                                    <a:lnTo>
                                      <a:pt x="60"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3240" y="39960"/>
                                <a:ext cx="37440" cy="167760"/>
                              </a:xfrm>
                              <a:custGeom>
                                <a:avLst/>
                                <a:gdLst/>
                                <a:ahLst/>
                                <a:rect l="l" t="t" r="r" b="b"/>
                                <a:pathLst>
                                  <a:path w="105" h="374">
                                    <a:moveTo>
                                      <a:pt x="0" y="239"/>
                                    </a:moveTo>
                                    <a:lnTo>
                                      <a:pt x="30" y="374"/>
                                    </a:lnTo>
                                    <a:lnTo>
                                      <a:pt x="105" y="135"/>
                                    </a:lnTo>
                                    <a:lnTo>
                                      <a:pt x="75" y="0"/>
                                    </a:lnTo>
                                    <a:lnTo>
                                      <a:pt x="0" y="239"/>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1190520"/>
                                <a:ext cx="37440" cy="93960"/>
                              </a:xfrm>
                              <a:custGeom>
                                <a:avLst/>
                                <a:gdLst/>
                                <a:ahLst/>
                                <a:rect l="l" t="t" r="r" b="b"/>
                                <a:pathLst>
                                  <a:path w="105" h="210">
                                    <a:moveTo>
                                      <a:pt x="0" y="210"/>
                                    </a:moveTo>
                                    <a:lnTo>
                                      <a:pt x="30" y="150"/>
                                    </a:lnTo>
                                    <a:lnTo>
                                      <a:pt x="105" y="0"/>
                                    </a:lnTo>
                                    <a:lnTo>
                                      <a:pt x="60" y="7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947880" y="19440"/>
                                <a:ext cx="37440" cy="174600"/>
                              </a:xfrm>
                              <a:custGeom>
                                <a:avLst/>
                                <a:gdLst/>
                                <a:ahLst/>
                                <a:rect l="l" t="t" r="r" b="b"/>
                                <a:pathLst>
                                  <a:path w="106" h="389">
                                    <a:moveTo>
                                      <a:pt x="0" y="75"/>
                                    </a:moveTo>
                                    <a:lnTo>
                                      <a:pt x="45" y="389"/>
                                    </a:lnTo>
                                    <a:lnTo>
                                      <a:pt x="106" y="314"/>
                                    </a:lnTo>
                                    <a:lnTo>
                                      <a:pt x="76"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773280"/>
                                <a:ext cx="37440" cy="120600"/>
                              </a:xfrm>
                              <a:custGeom>
                                <a:avLst/>
                                <a:gdLst/>
                                <a:ahLst/>
                                <a:rect l="l" t="t" r="r" b="b"/>
                                <a:pathLst>
                                  <a:path w="105" h="270">
                                    <a:moveTo>
                                      <a:pt x="0" y="270"/>
                                    </a:moveTo>
                                    <a:lnTo>
                                      <a:pt x="30" y="225"/>
                                    </a:lnTo>
                                    <a:lnTo>
                                      <a:pt x="105" y="0"/>
                                    </a:lnTo>
                                    <a:lnTo>
                                      <a:pt x="75" y="6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1561320"/>
                                <a:ext cx="37440" cy="19800"/>
                              </a:xfrm>
                              <a:custGeom>
                                <a:avLst/>
                                <a:gdLst/>
                                <a:ahLst/>
                                <a:rect l="l" t="t" r="r" b="b"/>
                                <a:pathLst>
                                  <a:path w="106" h="45">
                                    <a:moveTo>
                                      <a:pt x="0" y="15"/>
                                    </a:moveTo>
                                    <a:lnTo>
                                      <a:pt x="31" y="45"/>
                                    </a:lnTo>
                                    <a:lnTo>
                                      <a:pt x="106" y="1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322560"/>
                                <a:ext cx="37440" cy="134640"/>
                              </a:xfrm>
                              <a:custGeom>
                                <a:avLst/>
                                <a:gdLst/>
                                <a:ahLst/>
                                <a:rect l="l" t="t" r="r" b="b"/>
                                <a:pathLst>
                                  <a:path w="105" h="300">
                                    <a:moveTo>
                                      <a:pt x="0" y="270"/>
                                    </a:moveTo>
                                    <a:lnTo>
                                      <a:pt x="30" y="300"/>
                                    </a:lnTo>
                                    <a:lnTo>
                                      <a:pt x="105" y="45"/>
                                    </a:lnTo>
                                    <a:lnTo>
                                      <a:pt x="75"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120680" y="861120"/>
                                <a:ext cx="37440" cy="289080"/>
                              </a:xfrm>
                              <a:custGeom>
                                <a:avLst/>
                                <a:gdLst/>
                                <a:ahLst/>
                                <a:rect l="l" t="t" r="r" b="b"/>
                                <a:pathLst>
                                  <a:path w="105" h="644">
                                    <a:moveTo>
                                      <a:pt x="0" y="0"/>
                                    </a:moveTo>
                                    <a:lnTo>
                                      <a:pt x="30" y="524"/>
                                    </a:lnTo>
                                    <a:lnTo>
                                      <a:pt x="105" y="644"/>
                                    </a:lnTo>
                                    <a:lnTo>
                                      <a:pt x="75"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1419840"/>
                                <a:ext cx="37440" cy="67320"/>
                              </a:xfrm>
                              <a:custGeom>
                                <a:avLst/>
                                <a:gdLst/>
                                <a:ahLst/>
                                <a:rect l="l" t="t" r="r" b="b"/>
                                <a:pathLst>
                                  <a:path w="105" h="150">
                                    <a:moveTo>
                                      <a:pt x="0" y="150"/>
                                    </a:moveTo>
                                    <a:lnTo>
                                      <a:pt x="30" y="105"/>
                                    </a:lnTo>
                                    <a:lnTo>
                                      <a:pt x="105" y="0"/>
                                    </a:lnTo>
                                    <a:lnTo>
                                      <a:pt x="75" y="7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0"/>
                                <a:ext cx="37440" cy="181080"/>
                              </a:xfrm>
                              <a:custGeom>
                                <a:avLst/>
                                <a:gdLst/>
                                <a:ahLst/>
                                <a:rect l="l" t="t" r="r" b="b"/>
                                <a:pathLst>
                                  <a:path w="105" h="404">
                                    <a:moveTo>
                                      <a:pt x="0" y="225"/>
                                    </a:moveTo>
                                    <a:lnTo>
                                      <a:pt x="30" y="404"/>
                                    </a:lnTo>
                                    <a:lnTo>
                                      <a:pt x="105" y="195"/>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986040" y="147240"/>
                                <a:ext cx="37440" cy="181440"/>
                              </a:xfrm>
                              <a:custGeom>
                                <a:avLst/>
                                <a:gdLst/>
                                <a:ahLst/>
                                <a:rect l="l" t="t" r="r" b="b"/>
                                <a:pathLst>
                                  <a:path w="105" h="405">
                                    <a:moveTo>
                                      <a:pt x="0" y="30"/>
                                    </a:moveTo>
                                    <a:lnTo>
                                      <a:pt x="30" y="405"/>
                                    </a:lnTo>
                                    <a:lnTo>
                                      <a:pt x="105" y="39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089720"/>
                                <a:ext cx="31680" cy="100800"/>
                              </a:xfrm>
                              <a:custGeom>
                                <a:avLst/>
                                <a:gdLst/>
                                <a:ahLst/>
                                <a:rect l="l" t="t" r="r" b="b"/>
                                <a:pathLst>
                                  <a:path w="90" h="225">
                                    <a:moveTo>
                                      <a:pt x="0" y="225"/>
                                    </a:moveTo>
                                    <a:lnTo>
                                      <a:pt x="30" y="165"/>
                                    </a:lnTo>
                                    <a:lnTo>
                                      <a:pt x="90" y="0"/>
                                    </a:lnTo>
                                    <a:lnTo>
                                      <a:pt x="60" y="6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666000"/>
                                <a:ext cx="31680" cy="107280"/>
                              </a:xfrm>
                              <a:custGeom>
                                <a:avLst/>
                                <a:gdLst/>
                                <a:ahLst/>
                                <a:rect l="l" t="t" r="r" b="b"/>
                                <a:pathLst>
                                  <a:path w="90" h="240">
                                    <a:moveTo>
                                      <a:pt x="0" y="240"/>
                                    </a:moveTo>
                                    <a:lnTo>
                                      <a:pt x="30" y="225"/>
                                    </a:lnTo>
                                    <a:lnTo>
                                      <a:pt x="90" y="0"/>
                                    </a:lnTo>
                                    <a:lnTo>
                                      <a:pt x="60" y="1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158120" y="1150560"/>
                                <a:ext cx="37440" cy="282600"/>
                              </a:xfrm>
                              <a:custGeom>
                                <a:avLst/>
                                <a:gdLst/>
                                <a:ahLst/>
                                <a:rect l="l" t="t" r="r" b="b"/>
                                <a:pathLst>
                                  <a:path w="105" h="630">
                                    <a:moveTo>
                                      <a:pt x="0" y="0"/>
                                    </a:moveTo>
                                    <a:lnTo>
                                      <a:pt x="30" y="585"/>
                                    </a:lnTo>
                                    <a:lnTo>
                                      <a:pt x="105" y="630"/>
                                    </a:lnTo>
                                    <a:lnTo>
                                      <a:pt x="75" y="1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1561320"/>
                                <a:ext cx="37440" cy="19800"/>
                              </a:xfrm>
                              <a:custGeom>
                                <a:avLst/>
                                <a:gdLst/>
                                <a:ahLst/>
                                <a:rect l="l" t="t" r="r" b="b"/>
                                <a:pathLst>
                                  <a:path w="105" h="45">
                                    <a:moveTo>
                                      <a:pt x="0" y="15"/>
                                    </a:moveTo>
                                    <a:lnTo>
                                      <a:pt x="30" y="45"/>
                                    </a:lnTo>
                                    <a:lnTo>
                                      <a:pt x="105" y="0"/>
                                    </a:lnTo>
                                    <a:lnTo>
                                      <a:pt x="75" y="3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4200" y="227880"/>
                                <a:ext cx="37440" cy="147960"/>
                              </a:xfrm>
                              <a:custGeom>
                                <a:avLst/>
                                <a:gdLst/>
                                <a:ahLst/>
                                <a:rect l="l" t="t" r="r" b="b"/>
                                <a:pathLst>
                                  <a:path w="105" h="330">
                                    <a:moveTo>
                                      <a:pt x="0" y="255"/>
                                    </a:moveTo>
                                    <a:lnTo>
                                      <a:pt x="30" y="330"/>
                                    </a:lnTo>
                                    <a:lnTo>
                                      <a:pt x="105" y="75"/>
                                    </a:lnTo>
                                    <a:lnTo>
                                      <a:pt x="6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345320"/>
                                <a:ext cx="37440" cy="73800"/>
                              </a:xfrm>
                              <a:custGeom>
                                <a:avLst/>
                                <a:gdLst/>
                                <a:ahLst/>
                                <a:rect l="l" t="t" r="r" b="b"/>
                                <a:pathLst>
                                  <a:path w="105" h="165">
                                    <a:moveTo>
                                      <a:pt x="0" y="165"/>
                                    </a:moveTo>
                                    <a:lnTo>
                                      <a:pt x="30" y="120"/>
                                    </a:lnTo>
                                    <a:lnTo>
                                      <a:pt x="105" y="0"/>
                                    </a:lnTo>
                                    <a:lnTo>
                                      <a:pt x="75" y="6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322560"/>
                                <a:ext cx="37440" cy="215280"/>
                              </a:xfrm>
                              <a:custGeom>
                                <a:avLst/>
                                <a:gdLst/>
                                <a:ahLst/>
                                <a:rect l="l" t="t" r="r" b="b"/>
                                <a:pathLst>
                                  <a:path w="105" h="480">
                                    <a:moveTo>
                                      <a:pt x="0" y="0"/>
                                    </a:moveTo>
                                    <a:lnTo>
                                      <a:pt x="30" y="450"/>
                                    </a:lnTo>
                                    <a:lnTo>
                                      <a:pt x="105" y="480"/>
                                    </a:lnTo>
                                    <a:lnTo>
                                      <a:pt x="75"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6120"/>
                                <a:ext cx="37440" cy="187920"/>
                              </a:xfrm>
                              <a:custGeom>
                                <a:avLst/>
                                <a:gdLst/>
                                <a:ahLst/>
                                <a:rect l="l" t="t" r="r" b="b"/>
                                <a:pathLst>
                                  <a:path w="105" h="419">
                                    <a:moveTo>
                                      <a:pt x="0" y="180"/>
                                    </a:moveTo>
                                    <a:lnTo>
                                      <a:pt x="30" y="419"/>
                                    </a:lnTo>
                                    <a:lnTo>
                                      <a:pt x="105" y="24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982440"/>
                                <a:ext cx="37440" cy="106560"/>
                              </a:xfrm>
                              <a:custGeom>
                                <a:avLst/>
                                <a:gdLst/>
                                <a:ahLst/>
                                <a:rect l="l" t="t" r="r" b="b"/>
                                <a:pathLst>
                                  <a:path w="105" h="239">
                                    <a:moveTo>
                                      <a:pt x="0" y="239"/>
                                    </a:moveTo>
                                    <a:lnTo>
                                      <a:pt x="30" y="194"/>
                                    </a:lnTo>
                                    <a:lnTo>
                                      <a:pt x="105" y="0"/>
                                    </a:lnTo>
                                    <a:lnTo>
                                      <a:pt x="75" y="60"/>
                                    </a:lnTo>
                                    <a:lnTo>
                                      <a:pt x="0" y="239"/>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628640"/>
                                <a:ext cx="37440" cy="73800"/>
                              </a:xfrm>
                              <a:custGeom>
                                <a:avLst/>
                                <a:gdLst/>
                                <a:ahLst/>
                                <a:rect l="l" t="t" r="r" b="b"/>
                                <a:pathLst>
                                  <a:path w="105" h="165">
                                    <a:moveTo>
                                      <a:pt x="0" y="165"/>
                                    </a:moveTo>
                                    <a:lnTo>
                                      <a:pt x="30" y="75"/>
                                    </a:lnTo>
                                    <a:lnTo>
                                      <a:pt x="105" y="0"/>
                                    </a:lnTo>
                                    <a:lnTo>
                                      <a:pt x="60" y="15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196280" y="1433160"/>
                                <a:ext cx="37440" cy="282600"/>
                              </a:xfrm>
                              <a:custGeom>
                                <a:avLst/>
                                <a:gdLst/>
                                <a:ahLst/>
                                <a:rect l="l" t="t" r="r" b="b"/>
                                <a:pathLst>
                                  <a:path w="105" h="630">
                                    <a:moveTo>
                                      <a:pt x="0" y="0"/>
                                    </a:moveTo>
                                    <a:lnTo>
                                      <a:pt x="30" y="630"/>
                                    </a:lnTo>
                                    <a:lnTo>
                                      <a:pt x="105" y="615"/>
                                    </a:lnTo>
                                    <a:lnTo>
                                      <a:pt x="75"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551160"/>
                                <a:ext cx="37440" cy="114480"/>
                              </a:xfrm>
                              <a:custGeom>
                                <a:avLst/>
                                <a:gdLst/>
                                <a:ahLst/>
                                <a:rect l="l" t="t" r="r" b="b"/>
                                <a:pathLst>
                                  <a:path w="105" h="255">
                                    <a:moveTo>
                                      <a:pt x="0" y="255"/>
                                    </a:moveTo>
                                    <a:lnTo>
                                      <a:pt x="45" y="255"/>
                                    </a:lnTo>
                                    <a:lnTo>
                                      <a:pt x="105" y="15"/>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1527840"/>
                                <a:ext cx="37440" cy="33480"/>
                              </a:xfrm>
                              <a:custGeom>
                                <a:avLst/>
                                <a:gdLst/>
                                <a:ahLst/>
                                <a:rect l="l" t="t" r="r" b="b"/>
                                <a:pathLst>
                                  <a:path w="105" h="75">
                                    <a:moveTo>
                                      <a:pt x="0" y="75"/>
                                    </a:moveTo>
                                    <a:lnTo>
                                      <a:pt x="30" y="60"/>
                                    </a:lnTo>
                                    <a:lnTo>
                                      <a:pt x="105" y="0"/>
                                    </a:lnTo>
                                    <a:lnTo>
                                      <a:pt x="75" y="3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147240"/>
                                <a:ext cx="31680" cy="168120"/>
                              </a:xfrm>
                              <a:custGeom>
                                <a:avLst/>
                                <a:gdLst/>
                                <a:ahLst/>
                                <a:rect l="l" t="t" r="r" b="b"/>
                                <a:pathLst>
                                  <a:path w="90" h="375">
                                    <a:moveTo>
                                      <a:pt x="0" y="255"/>
                                    </a:moveTo>
                                    <a:lnTo>
                                      <a:pt x="30" y="375"/>
                                    </a:lnTo>
                                    <a:lnTo>
                                      <a:pt x="90" y="135"/>
                                    </a:lnTo>
                                    <a:lnTo>
                                      <a:pt x="6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061640" y="537840"/>
                                <a:ext cx="37440" cy="262080"/>
                              </a:xfrm>
                              <a:custGeom>
                                <a:avLst/>
                                <a:gdLst/>
                                <a:ahLst/>
                                <a:rect l="l" t="t" r="r" b="b"/>
                                <a:pathLst>
                                  <a:path w="105" h="585">
                                    <a:moveTo>
                                      <a:pt x="0" y="0"/>
                                    </a:moveTo>
                                    <a:lnTo>
                                      <a:pt x="30" y="510"/>
                                    </a:lnTo>
                                    <a:lnTo>
                                      <a:pt x="105" y="585"/>
                                    </a:lnTo>
                                    <a:lnTo>
                                      <a:pt x="7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1257840"/>
                                <a:ext cx="37440" cy="87120"/>
                              </a:xfrm>
                              <a:custGeom>
                                <a:avLst/>
                                <a:gdLst/>
                                <a:ahLst/>
                                <a:rect l="l" t="t" r="r" b="b"/>
                                <a:pathLst>
                                  <a:path w="105" h="195">
                                    <a:moveTo>
                                      <a:pt x="0" y="195"/>
                                    </a:moveTo>
                                    <a:lnTo>
                                      <a:pt x="30" y="150"/>
                                    </a:lnTo>
                                    <a:lnTo>
                                      <a:pt x="105" y="0"/>
                                    </a:lnTo>
                                    <a:lnTo>
                                      <a:pt x="75" y="6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926280" y="53280"/>
                                <a:ext cx="37440" cy="194400"/>
                              </a:xfrm>
                              <a:custGeom>
                                <a:avLst/>
                                <a:gdLst/>
                                <a:ahLst/>
                                <a:rect l="l" t="t" r="r" b="b"/>
                                <a:pathLst>
                                  <a:path w="105" h="434">
                                    <a:moveTo>
                                      <a:pt x="0" y="135"/>
                                    </a:moveTo>
                                    <a:lnTo>
                                      <a:pt x="30" y="434"/>
                                    </a:lnTo>
                                    <a:lnTo>
                                      <a:pt x="105" y="314"/>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55120" y="874800"/>
                                <a:ext cx="37440" cy="107280"/>
                              </a:xfrm>
                              <a:custGeom>
                                <a:avLst/>
                                <a:gdLst/>
                                <a:ahLst/>
                                <a:rect l="l" t="t" r="r" b="b"/>
                                <a:pathLst>
                                  <a:path w="105" h="240">
                                    <a:moveTo>
                                      <a:pt x="0" y="240"/>
                                    </a:moveTo>
                                    <a:lnTo>
                                      <a:pt x="30" y="210"/>
                                    </a:lnTo>
                                    <a:lnTo>
                                      <a:pt x="105" y="0"/>
                                    </a:lnTo>
                                    <a:lnTo>
                                      <a:pt x="75" y="4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1567800"/>
                                <a:ext cx="32400" cy="60480"/>
                              </a:xfrm>
                              <a:custGeom>
                                <a:avLst/>
                                <a:gdLst/>
                                <a:ahLst/>
                                <a:rect l="l" t="t" r="r" b="b"/>
                                <a:pathLst>
                                  <a:path w="91" h="135">
                                    <a:moveTo>
                                      <a:pt x="0" y="135"/>
                                    </a:moveTo>
                                    <a:lnTo>
                                      <a:pt x="30" y="45"/>
                                    </a:lnTo>
                                    <a:lnTo>
                                      <a:pt x="91" y="30"/>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89760" y="443880"/>
                                <a:ext cx="37440" cy="127800"/>
                              </a:xfrm>
                              <a:custGeom>
                                <a:avLst/>
                                <a:gdLst/>
                                <a:ahLst/>
                                <a:rect l="l" t="t" r="r" b="b"/>
                                <a:pathLst>
                                  <a:path w="105" h="285">
                                    <a:moveTo>
                                      <a:pt x="0" y="255"/>
                                    </a:moveTo>
                                    <a:lnTo>
                                      <a:pt x="30" y="285"/>
                                    </a:lnTo>
                                    <a:lnTo>
                                      <a:pt x="105" y="30"/>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099080" y="800640"/>
                                <a:ext cx="31680" cy="295200"/>
                              </a:xfrm>
                              <a:custGeom>
                                <a:avLst/>
                                <a:gdLst/>
                                <a:ahLst/>
                                <a:rect l="l" t="t" r="r" b="b"/>
                                <a:pathLst>
                                  <a:path w="90" h="659">
                                    <a:moveTo>
                                      <a:pt x="0" y="0"/>
                                    </a:moveTo>
                                    <a:lnTo>
                                      <a:pt x="30" y="584"/>
                                    </a:lnTo>
                                    <a:lnTo>
                                      <a:pt x="90" y="659"/>
                                    </a:lnTo>
                                    <a:lnTo>
                                      <a:pt x="60" y="1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1466640"/>
                                <a:ext cx="31680" cy="60480"/>
                              </a:xfrm>
                              <a:custGeom>
                                <a:avLst/>
                                <a:gdLst/>
                                <a:ahLst/>
                                <a:rect l="l" t="t" r="r" b="b"/>
                                <a:pathLst>
                                  <a:path w="90" h="135">
                                    <a:moveTo>
                                      <a:pt x="0" y="135"/>
                                    </a:moveTo>
                                    <a:lnTo>
                                      <a:pt x="30" y="105"/>
                                    </a:lnTo>
                                    <a:lnTo>
                                      <a:pt x="90" y="0"/>
                                    </a:lnTo>
                                    <a:lnTo>
                                      <a:pt x="60" y="4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824040" y="100800"/>
                                <a:ext cx="37440" cy="181080"/>
                              </a:xfrm>
                              <a:custGeom>
                                <a:avLst/>
                                <a:gdLst/>
                                <a:ahLst/>
                                <a:rect l="l" t="t" r="r" b="b"/>
                                <a:pathLst>
                                  <a:path w="105" h="404">
                                    <a:moveTo>
                                      <a:pt x="0" y="239"/>
                                    </a:moveTo>
                                    <a:lnTo>
                                      <a:pt x="45" y="404"/>
                                    </a:lnTo>
                                    <a:lnTo>
                                      <a:pt x="105" y="179"/>
                                    </a:lnTo>
                                    <a:lnTo>
                                      <a:pt x="75" y="0"/>
                                    </a:lnTo>
                                    <a:lnTo>
                                      <a:pt x="0" y="239"/>
                                    </a:lnTo>
                                    <a:close/>
                                  </a:path>
                                </a:pathLst>
                              </a:custGeom>
                              <a:solidFill>
                                <a:srgbClr val="ffffff"/>
                              </a:solidFill>
                              <a:ln w="0">
                                <a:solidFill>
                                  <a:srgbClr val="000000"/>
                                </a:solidFill>
                              </a:ln>
                            </wps:spPr>
                            <wps:style>
                              <a:lnRef idx="0"/>
                              <a:fillRef idx="0"/>
                              <a:effectRef idx="0"/>
                              <a:fontRef idx="minor"/>
                            </wps:style>
                            <wps:bodyPr/>
                          </wps:wsp>
                          <wps:wsp>
                            <wps:cNvSpPr/>
                            <wps:spPr>
                              <a:xfrm>
                                <a:off x="964080" y="160560"/>
                                <a:ext cx="32400" cy="201960"/>
                              </a:xfrm>
                              <a:custGeom>
                                <a:avLst/>
                                <a:gdLst/>
                                <a:ahLst/>
                                <a:rect l="l" t="t" r="r" b="b"/>
                                <a:pathLst>
                                  <a:path w="91" h="450">
                                    <a:moveTo>
                                      <a:pt x="0" y="75"/>
                                    </a:moveTo>
                                    <a:lnTo>
                                      <a:pt x="31" y="450"/>
                                    </a:lnTo>
                                    <a:lnTo>
                                      <a:pt x="91" y="375"/>
                                    </a:lnTo>
                                    <a:lnTo>
                                      <a:pt x="61"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163880"/>
                                <a:ext cx="37440" cy="93960"/>
                              </a:xfrm>
                              <a:custGeom>
                                <a:avLst/>
                                <a:gdLst/>
                                <a:ahLst/>
                                <a:rect l="l" t="t" r="r" b="b"/>
                                <a:pathLst>
                                  <a:path w="105" h="210">
                                    <a:moveTo>
                                      <a:pt x="0" y="210"/>
                                    </a:moveTo>
                                    <a:lnTo>
                                      <a:pt x="30" y="165"/>
                                    </a:lnTo>
                                    <a:lnTo>
                                      <a:pt x="105" y="0"/>
                                    </a:lnTo>
                                    <a:lnTo>
                                      <a:pt x="75" y="6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592560" y="767160"/>
                                <a:ext cx="37440" cy="107280"/>
                              </a:xfrm>
                              <a:custGeom>
                                <a:avLst/>
                                <a:gdLst/>
                                <a:ahLst/>
                                <a:rect l="l" t="t" r="r" b="b"/>
                                <a:pathLst>
                                  <a:path w="105" h="240">
                                    <a:moveTo>
                                      <a:pt x="0" y="240"/>
                                    </a:moveTo>
                                    <a:lnTo>
                                      <a:pt x="30" y="225"/>
                                    </a:lnTo>
                                    <a:lnTo>
                                      <a:pt x="105" y="0"/>
                                    </a:lnTo>
                                    <a:lnTo>
                                      <a:pt x="75" y="1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131480" y="1096560"/>
                                <a:ext cx="37440" cy="316080"/>
                              </a:xfrm>
                              <a:custGeom>
                                <a:avLst/>
                                <a:gdLst/>
                                <a:ahLst/>
                                <a:rect l="l" t="t" r="r" b="b"/>
                                <a:pathLst>
                                  <a:path w="105" h="705">
                                    <a:moveTo>
                                      <a:pt x="0" y="0"/>
                                    </a:moveTo>
                                    <a:lnTo>
                                      <a:pt x="45" y="645"/>
                                    </a:lnTo>
                                    <a:lnTo>
                                      <a:pt x="105" y="705"/>
                                    </a:lnTo>
                                    <a:lnTo>
                                      <a:pt x="75"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1040" y="15678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342720"/>
                                <a:ext cx="37440" cy="147960"/>
                              </a:xfrm>
                              <a:custGeom>
                                <a:avLst/>
                                <a:gdLst/>
                                <a:ahLst/>
                                <a:rect l="l" t="t" r="r" b="b"/>
                                <a:pathLst>
                                  <a:path w="105" h="330">
                                    <a:moveTo>
                                      <a:pt x="0" y="255"/>
                                    </a:moveTo>
                                    <a:lnTo>
                                      <a:pt x="30" y="330"/>
                                    </a:lnTo>
                                    <a:lnTo>
                                      <a:pt x="105" y="75"/>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1399320"/>
                                <a:ext cx="37440" cy="67320"/>
                              </a:xfrm>
                              <a:custGeom>
                                <a:avLst/>
                                <a:gdLst/>
                                <a:ahLst/>
                                <a:rect l="l" t="t" r="r" b="b"/>
                                <a:pathLst>
                                  <a:path w="105" h="150">
                                    <a:moveTo>
                                      <a:pt x="0" y="150"/>
                                    </a:moveTo>
                                    <a:lnTo>
                                      <a:pt x="45" y="120"/>
                                    </a:lnTo>
                                    <a:lnTo>
                                      <a:pt x="105" y="0"/>
                                    </a:lnTo>
                                    <a:lnTo>
                                      <a:pt x="75" y="4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996840" y="322560"/>
                                <a:ext cx="37440" cy="208440"/>
                              </a:xfrm>
                              <a:custGeom>
                                <a:avLst/>
                                <a:gdLst/>
                                <a:ahLst/>
                                <a:rect l="l" t="t" r="r" b="b"/>
                                <a:pathLst>
                                  <a:path w="105" h="465">
                                    <a:moveTo>
                                      <a:pt x="0" y="15"/>
                                    </a:moveTo>
                                    <a:lnTo>
                                      <a:pt x="30" y="465"/>
                                    </a:lnTo>
                                    <a:lnTo>
                                      <a:pt x="105" y="45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86760"/>
                                <a:ext cx="37440" cy="194400"/>
                              </a:xfrm>
                              <a:custGeom>
                                <a:avLst/>
                                <a:gdLst/>
                                <a:ahLst/>
                                <a:rect l="l" t="t" r="r" b="b"/>
                                <a:pathLst>
                                  <a:path w="105" h="434">
                                    <a:moveTo>
                                      <a:pt x="0" y="209"/>
                                    </a:moveTo>
                                    <a:lnTo>
                                      <a:pt x="30" y="434"/>
                                    </a:lnTo>
                                    <a:lnTo>
                                      <a:pt x="105" y="239"/>
                                    </a:lnTo>
                                    <a:lnTo>
                                      <a:pt x="75" y="0"/>
                                    </a:lnTo>
                                    <a:lnTo>
                                      <a:pt x="0" y="209"/>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1069200"/>
                                <a:ext cx="31680" cy="93960"/>
                              </a:xfrm>
                              <a:custGeom>
                                <a:avLst/>
                                <a:gdLst/>
                                <a:ahLst/>
                                <a:rect l="l" t="t" r="r" b="b"/>
                                <a:pathLst>
                                  <a:path w="90" h="210">
                                    <a:moveTo>
                                      <a:pt x="0" y="210"/>
                                    </a:moveTo>
                                    <a:lnTo>
                                      <a:pt x="30" y="180"/>
                                    </a:lnTo>
                                    <a:lnTo>
                                      <a:pt x="90" y="0"/>
                                    </a:lnTo>
                                    <a:lnTo>
                                      <a:pt x="60" y="4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666000"/>
                                <a:ext cx="37440" cy="107280"/>
                              </a:xfrm>
                              <a:custGeom>
                                <a:avLst/>
                                <a:gdLst/>
                                <a:ahLst/>
                                <a:rect l="l" t="t" r="r" b="b"/>
                                <a:pathLst>
                                  <a:path w="105" h="240">
                                    <a:moveTo>
                                      <a:pt x="0" y="225"/>
                                    </a:moveTo>
                                    <a:lnTo>
                                      <a:pt x="30" y="240"/>
                                    </a:lnTo>
                                    <a:lnTo>
                                      <a:pt x="105" y="0"/>
                                    </a:lnTo>
                                    <a:lnTo>
                                      <a:pt x="6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662480"/>
                                <a:ext cx="37440" cy="47160"/>
                              </a:xfrm>
                              <a:custGeom>
                                <a:avLst/>
                                <a:gdLst/>
                                <a:ahLst/>
                                <a:rect l="l" t="t" r="r" b="b"/>
                                <a:pathLst>
                                  <a:path w="105" h="105">
                                    <a:moveTo>
                                      <a:pt x="0" y="105"/>
                                    </a:moveTo>
                                    <a:lnTo>
                                      <a:pt x="30" y="45"/>
                                    </a:lnTo>
                                    <a:lnTo>
                                      <a:pt x="105" y="0"/>
                                    </a:lnTo>
                                    <a:lnTo>
                                      <a:pt x="75" y="9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168920" y="1412640"/>
                                <a:ext cx="37440" cy="309240"/>
                              </a:xfrm>
                              <a:custGeom>
                                <a:avLst/>
                                <a:gdLst/>
                                <a:ahLst/>
                                <a:rect l="l" t="t" r="r" b="b"/>
                                <a:pathLst>
                                  <a:path w="105" h="690">
                                    <a:moveTo>
                                      <a:pt x="0" y="0"/>
                                    </a:moveTo>
                                    <a:lnTo>
                                      <a:pt x="30" y="690"/>
                                    </a:lnTo>
                                    <a:lnTo>
                                      <a:pt x="105" y="675"/>
                                    </a:lnTo>
                                    <a:lnTo>
                                      <a:pt x="75"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1554480"/>
                                <a:ext cx="37440" cy="33480"/>
                              </a:xfrm>
                              <a:custGeom>
                                <a:avLst/>
                                <a:gdLst/>
                                <a:ahLst/>
                                <a:rect l="l" t="t" r="r" b="b"/>
                                <a:pathLst>
                                  <a:path w="105" h="75">
                                    <a:moveTo>
                                      <a:pt x="0" y="60"/>
                                    </a:moveTo>
                                    <a:lnTo>
                                      <a:pt x="30" y="75"/>
                                    </a:lnTo>
                                    <a:lnTo>
                                      <a:pt x="105" y="0"/>
                                    </a:lnTo>
                                    <a:lnTo>
                                      <a:pt x="75" y="1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261720"/>
                                <a:ext cx="37440" cy="168120"/>
                              </a:xfrm>
                              <a:custGeom>
                                <a:avLst/>
                                <a:gdLst/>
                                <a:ahLst/>
                                <a:rect l="l" t="t" r="r" b="b"/>
                                <a:pathLst>
                                  <a:path w="105" h="375">
                                    <a:moveTo>
                                      <a:pt x="0" y="255"/>
                                    </a:moveTo>
                                    <a:lnTo>
                                      <a:pt x="30" y="375"/>
                                    </a:lnTo>
                                    <a:lnTo>
                                      <a:pt x="105" y="120"/>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034280" y="524520"/>
                                <a:ext cx="37440" cy="241920"/>
                              </a:xfrm>
                              <a:custGeom>
                                <a:avLst/>
                                <a:gdLst/>
                                <a:ahLst/>
                                <a:rect l="l" t="t" r="r" b="b"/>
                                <a:pathLst>
                                  <a:path w="105" h="540">
                                    <a:moveTo>
                                      <a:pt x="0" y="0"/>
                                    </a:moveTo>
                                    <a:lnTo>
                                      <a:pt x="30" y="525"/>
                                    </a:lnTo>
                                    <a:lnTo>
                                      <a:pt x="105" y="54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1325160"/>
                                <a:ext cx="37440" cy="73800"/>
                              </a:xfrm>
                              <a:custGeom>
                                <a:avLst/>
                                <a:gdLst/>
                                <a:ahLst/>
                                <a:rect l="l" t="t" r="r" b="b"/>
                                <a:pathLst>
                                  <a:path w="105" h="165">
                                    <a:moveTo>
                                      <a:pt x="0" y="165"/>
                                    </a:moveTo>
                                    <a:lnTo>
                                      <a:pt x="30" y="135"/>
                                    </a:lnTo>
                                    <a:lnTo>
                                      <a:pt x="105" y="0"/>
                                    </a:lnTo>
                                    <a:lnTo>
                                      <a:pt x="75" y="4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99640" y="114120"/>
                                <a:ext cx="37440" cy="208440"/>
                              </a:xfrm>
                              <a:custGeom>
                                <a:avLst/>
                                <a:gdLst/>
                                <a:ahLst/>
                                <a:rect l="l" t="t" r="r" b="b"/>
                                <a:pathLst>
                                  <a:path w="105" h="464">
                                    <a:moveTo>
                                      <a:pt x="0" y="179"/>
                                    </a:moveTo>
                                    <a:lnTo>
                                      <a:pt x="30" y="464"/>
                                    </a:lnTo>
                                    <a:lnTo>
                                      <a:pt x="105" y="299"/>
                                    </a:lnTo>
                                    <a:lnTo>
                                      <a:pt x="75" y="0"/>
                                    </a:lnTo>
                                    <a:lnTo>
                                      <a:pt x="0" y="179"/>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968760"/>
                                <a:ext cx="37440" cy="100440"/>
                              </a:xfrm>
                              <a:custGeom>
                                <a:avLst/>
                                <a:gdLst/>
                                <a:ahLst/>
                                <a:rect l="l" t="t" r="r" b="b"/>
                                <a:pathLst>
                                  <a:path w="105" h="224">
                                    <a:moveTo>
                                      <a:pt x="0" y="224"/>
                                    </a:moveTo>
                                    <a:lnTo>
                                      <a:pt x="45" y="194"/>
                                    </a:lnTo>
                                    <a:lnTo>
                                      <a:pt x="105" y="0"/>
                                    </a:lnTo>
                                    <a:lnTo>
                                      <a:pt x="75" y="30"/>
                                    </a:lnTo>
                                    <a:lnTo>
                                      <a:pt x="0" y="224"/>
                                    </a:lnTo>
                                    <a:close/>
                                  </a:path>
                                </a:pathLst>
                              </a:custGeom>
                              <a:solidFill>
                                <a:srgbClr val="ffffff"/>
                              </a:solidFill>
                              <a:ln w="0">
                                <a:solidFill>
                                  <a:srgbClr val="000000"/>
                                </a:solidFill>
                              </a:ln>
                            </wps:spPr>
                            <wps:style>
                              <a:lnRef idx="0"/>
                              <a:fillRef idx="0"/>
                              <a:effectRef idx="0"/>
                              <a:fontRef idx="minor"/>
                            </wps:style>
                            <wps:bodyPr/>
                          </wps:wsp>
                          <wps:wsp>
                            <wps:cNvSpPr/>
                            <wps:spPr>
                              <a:xfrm>
                                <a:off x="668160" y="558000"/>
                                <a:ext cx="31680" cy="120600"/>
                              </a:xfrm>
                              <a:custGeom>
                                <a:avLst/>
                                <a:gdLst/>
                                <a:ahLst/>
                                <a:rect l="l" t="t" r="r" b="b"/>
                                <a:pathLst>
                                  <a:path w="90" h="270">
                                    <a:moveTo>
                                      <a:pt x="0" y="240"/>
                                    </a:moveTo>
                                    <a:lnTo>
                                      <a:pt x="30" y="270"/>
                                    </a:lnTo>
                                    <a:lnTo>
                                      <a:pt x="90" y="30"/>
                                    </a:lnTo>
                                    <a:lnTo>
                                      <a:pt x="6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587960"/>
                                <a:ext cx="37440" cy="73800"/>
                              </a:xfrm>
                              <a:custGeom>
                                <a:avLst/>
                                <a:gdLst/>
                                <a:ahLst/>
                                <a:rect l="l" t="t" r="r" b="b"/>
                                <a:pathLst>
                                  <a:path w="105" h="165">
                                    <a:moveTo>
                                      <a:pt x="0" y="165"/>
                                    </a:moveTo>
                                    <a:lnTo>
                                      <a:pt x="30" y="105"/>
                                    </a:lnTo>
                                    <a:lnTo>
                                      <a:pt x="105" y="0"/>
                                    </a:lnTo>
                                    <a:lnTo>
                                      <a:pt x="75" y="9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96640" y="1513800"/>
                                <a:ext cx="37440" cy="39960"/>
                              </a:xfrm>
                              <a:custGeom>
                                <a:avLst/>
                                <a:gdLst/>
                                <a:ahLst/>
                                <a:rect l="l" t="t" r="r" b="b"/>
                                <a:pathLst>
                                  <a:path w="105" h="90">
                                    <a:moveTo>
                                      <a:pt x="0" y="90"/>
                                    </a:moveTo>
                                    <a:lnTo>
                                      <a:pt x="30" y="90"/>
                                    </a:lnTo>
                                    <a:lnTo>
                                      <a:pt x="105" y="0"/>
                                    </a:lnTo>
                                    <a:lnTo>
                                      <a:pt x="75" y="3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767160"/>
                                <a:ext cx="37440" cy="295200"/>
                              </a:xfrm>
                              <a:custGeom>
                                <a:avLst/>
                                <a:gdLst/>
                                <a:ahLst/>
                                <a:rect l="l" t="t" r="r" b="b"/>
                                <a:pathLst>
                                  <a:path w="105" h="659">
                                    <a:moveTo>
                                      <a:pt x="0" y="0"/>
                                    </a:moveTo>
                                    <a:lnTo>
                                      <a:pt x="30" y="614"/>
                                    </a:lnTo>
                                    <a:lnTo>
                                      <a:pt x="105" y="659"/>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2440" y="208080"/>
                                <a:ext cx="37440" cy="181440"/>
                              </a:xfrm>
                              <a:custGeom>
                                <a:avLst/>
                                <a:gdLst/>
                                <a:ahLst/>
                                <a:rect l="l" t="t" r="r" b="b"/>
                                <a:pathLst>
                                  <a:path w="105" h="405">
                                    <a:moveTo>
                                      <a:pt x="0" y="240"/>
                                    </a:moveTo>
                                    <a:lnTo>
                                      <a:pt x="30" y="405"/>
                                    </a:lnTo>
                                    <a:lnTo>
                                      <a:pt x="105" y="165"/>
                                    </a:lnTo>
                                    <a:lnTo>
                                      <a:pt x="6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194400"/>
                                <a:ext cx="37440" cy="221760"/>
                              </a:xfrm>
                              <a:custGeom>
                                <a:avLst/>
                                <a:gdLst/>
                                <a:ahLst/>
                                <a:rect l="l" t="t" r="r" b="b"/>
                                <a:pathLst>
                                  <a:path w="106" h="495">
                                    <a:moveTo>
                                      <a:pt x="0" y="120"/>
                                    </a:moveTo>
                                    <a:lnTo>
                                      <a:pt x="30" y="495"/>
                                    </a:lnTo>
                                    <a:lnTo>
                                      <a:pt x="106" y="375"/>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1238040"/>
                                <a:ext cx="37440" cy="87120"/>
                              </a:xfrm>
                              <a:custGeom>
                                <a:avLst/>
                                <a:gdLst/>
                                <a:ahLst/>
                                <a:rect l="l" t="t" r="r" b="b"/>
                                <a:pathLst>
                                  <a:path w="105" h="195">
                                    <a:moveTo>
                                      <a:pt x="0" y="195"/>
                                    </a:moveTo>
                                    <a:lnTo>
                                      <a:pt x="30" y="165"/>
                                    </a:lnTo>
                                    <a:lnTo>
                                      <a:pt x="105" y="0"/>
                                    </a:lnTo>
                                    <a:lnTo>
                                      <a:pt x="75" y="4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65920" y="867960"/>
                                <a:ext cx="37440" cy="100800"/>
                              </a:xfrm>
                              <a:custGeom>
                                <a:avLst/>
                                <a:gdLst/>
                                <a:ahLst/>
                                <a:rect l="l" t="t" r="r" b="b"/>
                                <a:pathLst>
                                  <a:path w="105" h="225">
                                    <a:moveTo>
                                      <a:pt x="0" y="225"/>
                                    </a:moveTo>
                                    <a:lnTo>
                                      <a:pt x="30" y="210"/>
                                    </a:lnTo>
                                    <a:lnTo>
                                      <a:pt x="105" y="0"/>
                                    </a:lnTo>
                                    <a:lnTo>
                                      <a:pt x="75" y="1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1581120"/>
                                <a:ext cx="32400" cy="13320"/>
                              </a:xfrm>
                              <a:custGeom>
                                <a:avLst/>
                                <a:gdLst/>
                                <a:ahLst/>
                                <a:rect l="l" t="t" r="r" b="b"/>
                                <a:pathLst>
                                  <a:path w="91" h="30">
                                    <a:moveTo>
                                      <a:pt x="0" y="15"/>
                                    </a:moveTo>
                                    <a:lnTo>
                                      <a:pt x="30" y="30"/>
                                    </a:lnTo>
                                    <a:lnTo>
                                      <a:pt x="91" y="15"/>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0560" y="457200"/>
                                <a:ext cx="37440" cy="147960"/>
                              </a:xfrm>
                              <a:custGeom>
                                <a:avLst/>
                                <a:gdLst/>
                                <a:ahLst/>
                                <a:rect l="l" t="t" r="r" b="b"/>
                                <a:pathLst>
                                  <a:path w="105" h="330">
                                    <a:moveTo>
                                      <a:pt x="0" y="255"/>
                                    </a:moveTo>
                                    <a:lnTo>
                                      <a:pt x="30" y="330"/>
                                    </a:lnTo>
                                    <a:lnTo>
                                      <a:pt x="105" y="75"/>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109880" y="1063080"/>
                                <a:ext cx="37440" cy="323280"/>
                              </a:xfrm>
                              <a:custGeom>
                                <a:avLst/>
                                <a:gdLst/>
                                <a:ahLst/>
                                <a:rect l="l" t="t" r="r" b="b"/>
                                <a:pathLst>
                                  <a:path w="105" h="720">
                                    <a:moveTo>
                                      <a:pt x="0" y="0"/>
                                    </a:moveTo>
                                    <a:lnTo>
                                      <a:pt x="30" y="690"/>
                                    </a:lnTo>
                                    <a:lnTo>
                                      <a:pt x="105" y="720"/>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1453320"/>
                                <a:ext cx="37440" cy="60480"/>
                              </a:xfrm>
                              <a:custGeom>
                                <a:avLst/>
                                <a:gdLst/>
                                <a:ahLst/>
                                <a:rect l="l" t="t" r="r" b="b"/>
                                <a:pathLst>
                                  <a:path w="105" h="135">
                                    <a:moveTo>
                                      <a:pt x="0" y="135"/>
                                    </a:moveTo>
                                    <a:lnTo>
                                      <a:pt x="30" y="120"/>
                                    </a:lnTo>
                                    <a:lnTo>
                                      <a:pt x="105" y="0"/>
                                    </a:lnTo>
                                    <a:lnTo>
                                      <a:pt x="60" y="3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180720"/>
                                <a:ext cx="31680" cy="201960"/>
                              </a:xfrm>
                              <a:custGeom>
                                <a:avLst/>
                                <a:gdLst/>
                                <a:ahLst/>
                                <a:rect l="l" t="t" r="r" b="b"/>
                                <a:pathLst>
                                  <a:path w="90" h="450">
                                    <a:moveTo>
                                      <a:pt x="0" y="225"/>
                                    </a:moveTo>
                                    <a:lnTo>
                                      <a:pt x="30" y="450"/>
                                    </a:lnTo>
                                    <a:lnTo>
                                      <a:pt x="90" y="225"/>
                                    </a:lnTo>
                                    <a:lnTo>
                                      <a:pt x="6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975240" y="328680"/>
                                <a:ext cx="31680" cy="235440"/>
                              </a:xfrm>
                              <a:custGeom>
                                <a:avLst/>
                                <a:gdLst/>
                                <a:ahLst/>
                                <a:rect l="l" t="t" r="r" b="b"/>
                                <a:pathLst>
                                  <a:path w="90" h="525">
                                    <a:moveTo>
                                      <a:pt x="0" y="75"/>
                                    </a:moveTo>
                                    <a:lnTo>
                                      <a:pt x="30" y="525"/>
                                    </a:lnTo>
                                    <a:lnTo>
                                      <a:pt x="90" y="45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1150560"/>
                                <a:ext cx="37440" cy="87120"/>
                              </a:xfrm>
                              <a:custGeom>
                                <a:avLst/>
                                <a:gdLst/>
                                <a:ahLst/>
                                <a:rect l="l" t="t" r="r" b="b"/>
                                <a:pathLst>
                                  <a:path w="105" h="195">
                                    <a:moveTo>
                                      <a:pt x="0" y="195"/>
                                    </a:moveTo>
                                    <a:lnTo>
                                      <a:pt x="30" y="165"/>
                                    </a:lnTo>
                                    <a:lnTo>
                                      <a:pt x="105" y="0"/>
                                    </a:lnTo>
                                    <a:lnTo>
                                      <a:pt x="75" y="3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767160"/>
                                <a:ext cx="37440" cy="107280"/>
                              </a:xfrm>
                              <a:custGeom>
                                <a:avLst/>
                                <a:gdLst/>
                                <a:ahLst/>
                                <a:rect l="l" t="t" r="r" b="b"/>
                                <a:pathLst>
                                  <a:path w="105" h="240">
                                    <a:moveTo>
                                      <a:pt x="0" y="225"/>
                                    </a:moveTo>
                                    <a:lnTo>
                                      <a:pt x="30" y="240"/>
                                    </a:lnTo>
                                    <a:lnTo>
                                      <a:pt x="105" y="15"/>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96480" y="1682640"/>
                                <a:ext cx="37440" cy="33480"/>
                              </a:xfrm>
                              <a:custGeom>
                                <a:avLst/>
                                <a:gdLst/>
                                <a:ahLst/>
                                <a:rect l="l" t="t" r="r" b="b"/>
                                <a:pathLst>
                                  <a:path w="105" h="75">
                                    <a:moveTo>
                                      <a:pt x="0" y="75"/>
                                    </a:moveTo>
                                    <a:lnTo>
                                      <a:pt x="30" y="30"/>
                                    </a:lnTo>
                                    <a:lnTo>
                                      <a:pt x="105" y="0"/>
                                    </a:lnTo>
                                    <a:lnTo>
                                      <a:pt x="75"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147320" y="1386000"/>
                                <a:ext cx="31680" cy="343080"/>
                              </a:xfrm>
                              <a:custGeom>
                                <a:avLst/>
                                <a:gdLst/>
                                <a:ahLst/>
                                <a:rect l="l" t="t" r="r" b="b"/>
                                <a:pathLst>
                                  <a:path w="90" h="765">
                                    <a:moveTo>
                                      <a:pt x="0" y="0"/>
                                    </a:moveTo>
                                    <a:lnTo>
                                      <a:pt x="30" y="765"/>
                                    </a:lnTo>
                                    <a:lnTo>
                                      <a:pt x="90" y="750"/>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158112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376560"/>
                                <a:ext cx="37440" cy="161280"/>
                              </a:xfrm>
                              <a:custGeom>
                                <a:avLst/>
                                <a:gdLst/>
                                <a:ahLst/>
                                <a:rect l="l" t="t" r="r" b="b"/>
                                <a:pathLst>
                                  <a:path w="105" h="360">
                                    <a:moveTo>
                                      <a:pt x="0" y="255"/>
                                    </a:moveTo>
                                    <a:lnTo>
                                      <a:pt x="30" y="360"/>
                                    </a:lnTo>
                                    <a:lnTo>
                                      <a:pt x="105" y="120"/>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007640" y="524520"/>
                                <a:ext cx="37440" cy="248760"/>
                              </a:xfrm>
                              <a:custGeom>
                                <a:avLst/>
                                <a:gdLst/>
                                <a:ahLst/>
                                <a:rect l="l" t="t" r="r" b="b"/>
                                <a:pathLst>
                                  <a:path w="105" h="555">
                                    <a:moveTo>
                                      <a:pt x="0" y="15"/>
                                    </a:moveTo>
                                    <a:lnTo>
                                      <a:pt x="45" y="555"/>
                                    </a:lnTo>
                                    <a:lnTo>
                                      <a:pt x="105" y="52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1386000"/>
                                <a:ext cx="31680" cy="67320"/>
                              </a:xfrm>
                              <a:custGeom>
                                <a:avLst/>
                                <a:gdLst/>
                                <a:ahLst/>
                                <a:rect l="l" t="t" r="r" b="b"/>
                                <a:pathLst>
                                  <a:path w="90" h="150">
                                    <a:moveTo>
                                      <a:pt x="0" y="150"/>
                                    </a:moveTo>
                                    <a:lnTo>
                                      <a:pt x="30" y="135"/>
                                    </a:lnTo>
                                    <a:lnTo>
                                      <a:pt x="90" y="0"/>
                                    </a:lnTo>
                                    <a:lnTo>
                                      <a:pt x="60" y="3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72640" y="194400"/>
                                <a:ext cx="37440" cy="215280"/>
                              </a:xfrm>
                              <a:custGeom>
                                <a:avLst/>
                                <a:gdLst/>
                                <a:ahLst/>
                                <a:rect l="l" t="t" r="r" b="b"/>
                                <a:pathLst>
                                  <a:path w="105" h="480">
                                    <a:moveTo>
                                      <a:pt x="0" y="195"/>
                                    </a:moveTo>
                                    <a:lnTo>
                                      <a:pt x="30" y="480"/>
                                    </a:lnTo>
                                    <a:lnTo>
                                      <a:pt x="105" y="285"/>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055880"/>
                                <a:ext cx="37440" cy="93960"/>
                              </a:xfrm>
                              <a:custGeom>
                                <a:avLst/>
                                <a:gdLst/>
                                <a:ahLst/>
                                <a:rect l="l" t="t" r="r" b="b"/>
                                <a:pathLst>
                                  <a:path w="105" h="210">
                                    <a:moveTo>
                                      <a:pt x="0" y="210"/>
                                    </a:moveTo>
                                    <a:lnTo>
                                      <a:pt x="30" y="180"/>
                                    </a:lnTo>
                                    <a:lnTo>
                                      <a:pt x="105" y="0"/>
                                    </a:lnTo>
                                    <a:lnTo>
                                      <a:pt x="60" y="3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666000"/>
                                <a:ext cx="37440" cy="120600"/>
                              </a:xfrm>
                              <a:custGeom>
                                <a:avLst/>
                                <a:gdLst/>
                                <a:ahLst/>
                                <a:rect l="l" t="t" r="r" b="b"/>
                                <a:pathLst>
                                  <a:path w="105" h="270">
                                    <a:moveTo>
                                      <a:pt x="0" y="240"/>
                                    </a:moveTo>
                                    <a:lnTo>
                                      <a:pt x="30" y="270"/>
                                    </a:lnTo>
                                    <a:lnTo>
                                      <a:pt x="105" y="30"/>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1635120"/>
                                <a:ext cx="37440" cy="47160"/>
                              </a:xfrm>
                              <a:custGeom>
                                <a:avLst/>
                                <a:gdLst/>
                                <a:ahLst/>
                                <a:rect l="l" t="t" r="r" b="b"/>
                                <a:pathLst>
                                  <a:path w="105" h="105">
                                    <a:moveTo>
                                      <a:pt x="0" y="105"/>
                                    </a:moveTo>
                                    <a:lnTo>
                                      <a:pt x="30" y="60"/>
                                    </a:lnTo>
                                    <a:lnTo>
                                      <a:pt x="105" y="0"/>
                                    </a:lnTo>
                                    <a:lnTo>
                                      <a:pt x="75" y="6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1554480"/>
                                <a:ext cx="37440" cy="47160"/>
                              </a:xfrm>
                              <a:custGeom>
                                <a:avLst/>
                                <a:gdLst/>
                                <a:ahLst/>
                                <a:rect l="l" t="t" r="r" b="b"/>
                                <a:pathLst>
                                  <a:path w="105" h="105">
                                    <a:moveTo>
                                      <a:pt x="0" y="75"/>
                                    </a:moveTo>
                                    <a:lnTo>
                                      <a:pt x="30" y="105"/>
                                    </a:lnTo>
                                    <a:lnTo>
                                      <a:pt x="105" y="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045080" y="759960"/>
                                <a:ext cx="37440" cy="281880"/>
                              </a:xfrm>
                              <a:custGeom>
                                <a:avLst/>
                                <a:gdLst/>
                                <a:ahLst/>
                                <a:rect l="l" t="t" r="r" b="b"/>
                                <a:pathLst>
                                  <a:path w="105" h="629">
                                    <a:moveTo>
                                      <a:pt x="0" y="0"/>
                                    </a:moveTo>
                                    <a:lnTo>
                                      <a:pt x="30" y="629"/>
                                    </a:lnTo>
                                    <a:lnTo>
                                      <a:pt x="105" y="629"/>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315360"/>
                                <a:ext cx="37440" cy="181440"/>
                              </a:xfrm>
                              <a:custGeom>
                                <a:avLst/>
                                <a:gdLst/>
                                <a:ahLst/>
                                <a:rect l="l" t="t" r="r" b="b"/>
                                <a:pathLst>
                                  <a:path w="105" h="405">
                                    <a:moveTo>
                                      <a:pt x="0" y="255"/>
                                    </a:moveTo>
                                    <a:lnTo>
                                      <a:pt x="30" y="405"/>
                                    </a:lnTo>
                                    <a:lnTo>
                                      <a:pt x="105" y="165"/>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910080" y="248040"/>
                                <a:ext cx="37440" cy="235440"/>
                              </a:xfrm>
                              <a:custGeom>
                                <a:avLst/>
                                <a:gdLst/>
                                <a:ahLst/>
                                <a:rect l="l" t="t" r="r" b="b"/>
                                <a:pathLst>
                                  <a:path w="105" h="525">
                                    <a:moveTo>
                                      <a:pt x="0" y="165"/>
                                    </a:moveTo>
                                    <a:lnTo>
                                      <a:pt x="30" y="525"/>
                                    </a:lnTo>
                                    <a:lnTo>
                                      <a:pt x="105" y="37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1311840"/>
                                <a:ext cx="37440" cy="73800"/>
                              </a:xfrm>
                              <a:custGeom>
                                <a:avLst/>
                                <a:gdLst/>
                                <a:ahLst/>
                                <a:rect l="l" t="t" r="r" b="b"/>
                                <a:pathLst>
                                  <a:path w="105" h="165">
                                    <a:moveTo>
                                      <a:pt x="0" y="165"/>
                                    </a:moveTo>
                                    <a:lnTo>
                                      <a:pt x="45" y="135"/>
                                    </a:lnTo>
                                    <a:lnTo>
                                      <a:pt x="105" y="0"/>
                                    </a:lnTo>
                                    <a:lnTo>
                                      <a:pt x="75" y="3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961920"/>
                                <a:ext cx="31680" cy="93240"/>
                              </a:xfrm>
                              <a:custGeom>
                                <a:avLst/>
                                <a:gdLst/>
                                <a:ahLst/>
                                <a:rect l="l" t="t" r="r" b="b"/>
                                <a:pathLst>
                                  <a:path w="90" h="209">
                                    <a:moveTo>
                                      <a:pt x="0" y="209"/>
                                    </a:moveTo>
                                    <a:lnTo>
                                      <a:pt x="30" y="209"/>
                                    </a:lnTo>
                                    <a:lnTo>
                                      <a:pt x="90" y="0"/>
                                    </a:lnTo>
                                    <a:lnTo>
                                      <a:pt x="60" y="15"/>
                                    </a:lnTo>
                                    <a:lnTo>
                                      <a:pt x="0" y="209"/>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571320"/>
                                <a:ext cx="31680" cy="141120"/>
                              </a:xfrm>
                              <a:custGeom>
                                <a:avLst/>
                                <a:gdLst/>
                                <a:ahLst/>
                                <a:rect l="l" t="t" r="r" b="b"/>
                                <a:pathLst>
                                  <a:path w="90" h="315">
                                    <a:moveTo>
                                      <a:pt x="0" y="240"/>
                                    </a:moveTo>
                                    <a:lnTo>
                                      <a:pt x="30" y="315"/>
                                    </a:lnTo>
                                    <a:lnTo>
                                      <a:pt x="90" y="75"/>
                                    </a:lnTo>
                                    <a:lnTo>
                                      <a:pt x="6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1587960"/>
                                <a:ext cx="37440" cy="47160"/>
                              </a:xfrm>
                              <a:custGeom>
                                <a:avLst/>
                                <a:gdLst/>
                                <a:ahLst/>
                                <a:rect l="l" t="t" r="r" b="b"/>
                                <a:pathLst>
                                  <a:path w="105" h="105">
                                    <a:moveTo>
                                      <a:pt x="0" y="105"/>
                                    </a:moveTo>
                                    <a:lnTo>
                                      <a:pt x="30" y="90"/>
                                    </a:lnTo>
                                    <a:lnTo>
                                      <a:pt x="105" y="1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082520" y="1042560"/>
                                <a:ext cx="37440" cy="329400"/>
                              </a:xfrm>
                              <a:custGeom>
                                <a:avLst/>
                                <a:gdLst/>
                                <a:ahLst/>
                                <a:rect l="l" t="t" r="r" b="b"/>
                                <a:pathLst>
                                  <a:path w="105" h="735">
                                    <a:moveTo>
                                      <a:pt x="0" y="0"/>
                                    </a:moveTo>
                                    <a:lnTo>
                                      <a:pt x="30" y="720"/>
                                    </a:lnTo>
                                    <a:lnTo>
                                      <a:pt x="105" y="735"/>
                                    </a:lnTo>
                                    <a:lnTo>
                                      <a:pt x="75"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7440" y="1507320"/>
                                <a:ext cx="37440" cy="47160"/>
                              </a:xfrm>
                              <a:custGeom>
                                <a:avLst/>
                                <a:gdLst/>
                                <a:ahLst/>
                                <a:rect l="l" t="t" r="r" b="b"/>
                                <a:pathLst>
                                  <a:path w="105" h="105">
                                    <a:moveTo>
                                      <a:pt x="0" y="105"/>
                                    </a:moveTo>
                                    <a:lnTo>
                                      <a:pt x="30" y="105"/>
                                    </a:lnTo>
                                    <a:lnTo>
                                      <a:pt x="105" y="0"/>
                                    </a:lnTo>
                                    <a:lnTo>
                                      <a:pt x="75" y="1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813240" y="281880"/>
                                <a:ext cx="37440" cy="201960"/>
                              </a:xfrm>
                              <a:custGeom>
                                <a:avLst/>
                                <a:gdLst/>
                                <a:ahLst/>
                                <a:rect l="l" t="t" r="r" b="b"/>
                                <a:pathLst>
                                  <a:path w="105" h="450">
                                    <a:moveTo>
                                      <a:pt x="0" y="240"/>
                                    </a:moveTo>
                                    <a:lnTo>
                                      <a:pt x="30" y="450"/>
                                    </a:lnTo>
                                    <a:lnTo>
                                      <a:pt x="105" y="225"/>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947880" y="363240"/>
                                <a:ext cx="37440" cy="248760"/>
                              </a:xfrm>
                              <a:custGeom>
                                <a:avLst/>
                                <a:gdLst/>
                                <a:ahLst/>
                                <a:rect l="l" t="t" r="r" b="b"/>
                                <a:pathLst>
                                  <a:path w="106" h="555">
                                    <a:moveTo>
                                      <a:pt x="0" y="120"/>
                                    </a:moveTo>
                                    <a:lnTo>
                                      <a:pt x="30" y="555"/>
                                    </a:lnTo>
                                    <a:lnTo>
                                      <a:pt x="106" y="450"/>
                                    </a:lnTo>
                                    <a:lnTo>
                                      <a:pt x="76"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1224360"/>
                                <a:ext cx="37440" cy="87120"/>
                              </a:xfrm>
                              <a:custGeom>
                                <a:avLst/>
                                <a:gdLst/>
                                <a:ahLst/>
                                <a:rect l="l" t="t" r="r" b="b"/>
                                <a:pathLst>
                                  <a:path w="105" h="195">
                                    <a:moveTo>
                                      <a:pt x="0" y="195"/>
                                    </a:moveTo>
                                    <a:lnTo>
                                      <a:pt x="30" y="165"/>
                                    </a:lnTo>
                                    <a:lnTo>
                                      <a:pt x="105" y="0"/>
                                    </a:lnTo>
                                    <a:lnTo>
                                      <a:pt x="75" y="3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76720" y="867960"/>
                                <a:ext cx="37440" cy="100800"/>
                              </a:xfrm>
                              <a:custGeom>
                                <a:avLst/>
                                <a:gdLst/>
                                <a:ahLst/>
                                <a:rect l="l" t="t" r="r" b="b"/>
                                <a:pathLst>
                                  <a:path w="105" h="225">
                                    <a:moveTo>
                                      <a:pt x="0" y="210"/>
                                    </a:moveTo>
                                    <a:lnTo>
                                      <a:pt x="30" y="225"/>
                                    </a:lnTo>
                                    <a:lnTo>
                                      <a:pt x="105" y="15"/>
                                    </a:lnTo>
                                    <a:lnTo>
                                      <a:pt x="7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1695960"/>
                                <a:ext cx="31680" cy="26640"/>
                              </a:xfrm>
                              <a:custGeom>
                                <a:avLst/>
                                <a:gdLst/>
                                <a:ahLst/>
                                <a:rect l="l" t="t" r="r" b="b"/>
                                <a:pathLst>
                                  <a:path w="90" h="60">
                                    <a:moveTo>
                                      <a:pt x="0" y="60"/>
                                    </a:moveTo>
                                    <a:lnTo>
                                      <a:pt x="30" y="30"/>
                                    </a:lnTo>
                                    <a:lnTo>
                                      <a:pt x="90" y="0"/>
                                    </a:lnTo>
                                    <a:lnTo>
                                      <a:pt x="6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120680" y="1372680"/>
                                <a:ext cx="37440" cy="363240"/>
                              </a:xfrm>
                              <a:custGeom>
                                <a:avLst/>
                                <a:gdLst/>
                                <a:ahLst/>
                                <a:rect l="l" t="t" r="r" b="b"/>
                                <a:pathLst>
                                  <a:path w="105" h="810">
                                    <a:moveTo>
                                      <a:pt x="0" y="0"/>
                                    </a:moveTo>
                                    <a:lnTo>
                                      <a:pt x="30" y="810"/>
                                    </a:lnTo>
                                    <a:lnTo>
                                      <a:pt x="105" y="795"/>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1000" y="490680"/>
                                <a:ext cx="37440" cy="154440"/>
                              </a:xfrm>
                              <a:custGeom>
                                <a:avLst/>
                                <a:gdLst/>
                                <a:ahLst/>
                                <a:rect l="l" t="t" r="r" b="b"/>
                                <a:pathLst>
                                  <a:path w="105" h="345">
                                    <a:moveTo>
                                      <a:pt x="0" y="255"/>
                                    </a:moveTo>
                                    <a:lnTo>
                                      <a:pt x="45" y="345"/>
                                    </a:lnTo>
                                    <a:lnTo>
                                      <a:pt x="105" y="105"/>
                                    </a:lnTo>
                                    <a:lnTo>
                                      <a:pt x="7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1587960"/>
                                <a:ext cx="37440" cy="13320"/>
                              </a:xfrm>
                              <a:custGeom>
                                <a:avLst/>
                                <a:gdLst/>
                                <a:ahLst/>
                                <a:rect l="l" t="t" r="r" b="b"/>
                                <a:pathLst>
                                  <a:path w="106" h="30">
                                    <a:moveTo>
                                      <a:pt x="0" y="15"/>
                                    </a:moveTo>
                                    <a:lnTo>
                                      <a:pt x="31" y="30"/>
                                    </a:lnTo>
                                    <a:lnTo>
                                      <a:pt x="106" y="15"/>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1446480"/>
                                <a:ext cx="37440" cy="60480"/>
                              </a:xfrm>
                              <a:custGeom>
                                <a:avLst/>
                                <a:gdLst/>
                                <a:ahLst/>
                                <a:rect l="l" t="t" r="r" b="b"/>
                                <a:pathLst>
                                  <a:path w="105" h="135">
                                    <a:moveTo>
                                      <a:pt x="0" y="135"/>
                                    </a:moveTo>
                                    <a:lnTo>
                                      <a:pt x="30" y="120"/>
                                    </a:lnTo>
                                    <a:lnTo>
                                      <a:pt x="105" y="0"/>
                                    </a:lnTo>
                                    <a:lnTo>
                                      <a:pt x="75" y="1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986040" y="531360"/>
                                <a:ext cx="37440" cy="269280"/>
                              </a:xfrm>
                              <a:custGeom>
                                <a:avLst/>
                                <a:gdLst/>
                                <a:ahLst/>
                                <a:rect l="l" t="t" r="r" b="b"/>
                                <a:pathLst>
                                  <a:path w="105" h="600">
                                    <a:moveTo>
                                      <a:pt x="0" y="75"/>
                                    </a:moveTo>
                                    <a:lnTo>
                                      <a:pt x="30" y="600"/>
                                    </a:lnTo>
                                    <a:lnTo>
                                      <a:pt x="105" y="54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851040" y="281880"/>
                                <a:ext cx="31680" cy="221760"/>
                              </a:xfrm>
                              <a:custGeom>
                                <a:avLst/>
                                <a:gdLst/>
                                <a:ahLst/>
                                <a:rect l="l" t="t" r="r" b="b"/>
                                <a:pathLst>
                                  <a:path w="90" h="495">
                                    <a:moveTo>
                                      <a:pt x="0" y="225"/>
                                    </a:moveTo>
                                    <a:lnTo>
                                      <a:pt x="30" y="495"/>
                                    </a:lnTo>
                                    <a:lnTo>
                                      <a:pt x="90" y="285"/>
                                    </a:lnTo>
                                    <a:lnTo>
                                      <a:pt x="6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1136520"/>
                                <a:ext cx="37440" cy="87120"/>
                              </a:xfrm>
                              <a:custGeom>
                                <a:avLst/>
                                <a:gdLst/>
                                <a:ahLst/>
                                <a:rect l="l" t="t" r="r" b="b"/>
                                <a:pathLst>
                                  <a:path w="105" h="195">
                                    <a:moveTo>
                                      <a:pt x="0" y="195"/>
                                    </a:moveTo>
                                    <a:lnTo>
                                      <a:pt x="30" y="180"/>
                                    </a:lnTo>
                                    <a:lnTo>
                                      <a:pt x="105" y="0"/>
                                    </a:lnTo>
                                    <a:lnTo>
                                      <a:pt x="75" y="3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773280"/>
                                <a:ext cx="37440" cy="114480"/>
                              </a:xfrm>
                              <a:custGeom>
                                <a:avLst/>
                                <a:gdLst/>
                                <a:ahLst/>
                                <a:rect l="l" t="t" r="r" b="b"/>
                                <a:pathLst>
                                  <a:path w="105" h="255">
                                    <a:moveTo>
                                      <a:pt x="0" y="225"/>
                                    </a:moveTo>
                                    <a:lnTo>
                                      <a:pt x="30" y="255"/>
                                    </a:lnTo>
                                    <a:lnTo>
                                      <a:pt x="105" y="3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07280" y="1662480"/>
                                <a:ext cx="37440" cy="33480"/>
                              </a:xfrm>
                              <a:custGeom>
                                <a:avLst/>
                                <a:gdLst/>
                                <a:ahLst/>
                                <a:rect l="l" t="t" r="r" b="b"/>
                                <a:pathLst>
                                  <a:path w="105" h="75">
                                    <a:moveTo>
                                      <a:pt x="0" y="75"/>
                                    </a:moveTo>
                                    <a:lnTo>
                                      <a:pt x="45" y="45"/>
                                    </a:lnTo>
                                    <a:lnTo>
                                      <a:pt x="105" y="0"/>
                                    </a:lnTo>
                                    <a:lnTo>
                                      <a:pt x="75" y="4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1587960"/>
                                <a:ext cx="3168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430560"/>
                                <a:ext cx="37440" cy="174600"/>
                              </a:xfrm>
                              <a:custGeom>
                                <a:avLst/>
                                <a:gdLst/>
                                <a:ahLst/>
                                <a:rect l="l" t="t" r="r" b="b"/>
                                <a:pathLst>
                                  <a:path w="105" h="390">
                                    <a:moveTo>
                                      <a:pt x="0" y="240"/>
                                    </a:moveTo>
                                    <a:lnTo>
                                      <a:pt x="30" y="390"/>
                                    </a:lnTo>
                                    <a:lnTo>
                                      <a:pt x="105" y="150"/>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759960"/>
                                <a:ext cx="31680" cy="289080"/>
                              </a:xfrm>
                              <a:custGeom>
                                <a:avLst/>
                                <a:gdLst/>
                                <a:ahLst/>
                                <a:rect l="l" t="t" r="r" b="b"/>
                                <a:pathLst>
                                  <a:path w="90" h="644">
                                    <a:moveTo>
                                      <a:pt x="0" y="30"/>
                                    </a:moveTo>
                                    <a:lnTo>
                                      <a:pt x="30" y="644"/>
                                    </a:lnTo>
                                    <a:lnTo>
                                      <a:pt x="90" y="629"/>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3440" y="322560"/>
                                <a:ext cx="37440" cy="241920"/>
                              </a:xfrm>
                              <a:custGeom>
                                <a:avLst/>
                                <a:gdLst/>
                                <a:ahLst/>
                                <a:rect l="l" t="t" r="r" b="b"/>
                                <a:pathLst>
                                  <a:path w="105" h="540">
                                    <a:moveTo>
                                      <a:pt x="0" y="195"/>
                                    </a:moveTo>
                                    <a:lnTo>
                                      <a:pt x="45" y="540"/>
                                    </a:lnTo>
                                    <a:lnTo>
                                      <a:pt x="105" y="360"/>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372680"/>
                                <a:ext cx="37440" cy="73800"/>
                              </a:xfrm>
                              <a:custGeom>
                                <a:avLst/>
                                <a:gdLst/>
                                <a:ahLst/>
                                <a:rect l="l" t="t" r="r" b="b"/>
                                <a:pathLst>
                                  <a:path w="105" h="165">
                                    <a:moveTo>
                                      <a:pt x="0" y="165"/>
                                    </a:moveTo>
                                    <a:lnTo>
                                      <a:pt x="30" y="150"/>
                                    </a:lnTo>
                                    <a:lnTo>
                                      <a:pt x="105" y="0"/>
                                    </a:lnTo>
                                    <a:lnTo>
                                      <a:pt x="60" y="3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1055880"/>
                                <a:ext cx="37440" cy="80640"/>
                              </a:xfrm>
                              <a:custGeom>
                                <a:avLst/>
                                <a:gdLst/>
                                <a:ahLst/>
                                <a:rect l="l" t="t" r="r" b="b"/>
                                <a:pathLst>
                                  <a:path w="105" h="180">
                                    <a:moveTo>
                                      <a:pt x="0" y="180"/>
                                    </a:moveTo>
                                    <a:lnTo>
                                      <a:pt x="30" y="180"/>
                                    </a:lnTo>
                                    <a:lnTo>
                                      <a:pt x="105" y="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679320"/>
                                <a:ext cx="37440" cy="134640"/>
                              </a:xfrm>
                              <a:custGeom>
                                <a:avLst/>
                                <a:gdLst/>
                                <a:ahLst/>
                                <a:rect l="l" t="t" r="r" b="b"/>
                                <a:pathLst>
                                  <a:path w="105" h="300">
                                    <a:moveTo>
                                      <a:pt x="0" y="240"/>
                                    </a:moveTo>
                                    <a:lnTo>
                                      <a:pt x="30" y="300"/>
                                    </a:lnTo>
                                    <a:lnTo>
                                      <a:pt x="105" y="75"/>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628640"/>
                                <a:ext cx="37440" cy="33480"/>
                              </a:xfrm>
                              <a:custGeom>
                                <a:avLst/>
                                <a:gdLst/>
                                <a:ahLst/>
                                <a:rect l="l" t="t" r="r" b="b"/>
                                <a:pathLst>
                                  <a:path w="105" h="75">
                                    <a:moveTo>
                                      <a:pt x="0" y="75"/>
                                    </a:moveTo>
                                    <a:lnTo>
                                      <a:pt x="30" y="45"/>
                                    </a:lnTo>
                                    <a:lnTo>
                                      <a:pt x="105" y="0"/>
                                    </a:lnTo>
                                    <a:lnTo>
                                      <a:pt x="75" y="1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055880" y="1042560"/>
                                <a:ext cx="37440" cy="323280"/>
                              </a:xfrm>
                              <a:custGeom>
                                <a:avLst/>
                                <a:gdLst/>
                                <a:ahLst/>
                                <a:rect l="l" t="t" r="r" b="b"/>
                                <a:pathLst>
                                  <a:path w="105" h="720">
                                    <a:moveTo>
                                      <a:pt x="0" y="0"/>
                                    </a:moveTo>
                                    <a:lnTo>
                                      <a:pt x="45" y="720"/>
                                    </a:lnTo>
                                    <a:lnTo>
                                      <a:pt x="105" y="72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1554480"/>
                                <a:ext cx="37440" cy="53280"/>
                              </a:xfrm>
                              <a:custGeom>
                                <a:avLst/>
                                <a:gdLst/>
                                <a:ahLst/>
                                <a:rect l="l" t="t" r="r" b="b"/>
                                <a:pathLst>
                                  <a:path w="105" h="120">
                                    <a:moveTo>
                                      <a:pt x="0" y="105"/>
                                    </a:moveTo>
                                    <a:lnTo>
                                      <a:pt x="30" y="120"/>
                                    </a:lnTo>
                                    <a:lnTo>
                                      <a:pt x="105" y="0"/>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389880"/>
                                <a:ext cx="37440" cy="195120"/>
                              </a:xfrm>
                              <a:custGeom>
                                <a:avLst/>
                                <a:gdLst/>
                                <a:ahLst/>
                                <a:rect l="l" t="t" r="r" b="b"/>
                                <a:pathLst>
                                  <a:path w="105" h="435">
                                    <a:moveTo>
                                      <a:pt x="0" y="240"/>
                                    </a:moveTo>
                                    <a:lnTo>
                                      <a:pt x="30" y="435"/>
                                    </a:lnTo>
                                    <a:lnTo>
                                      <a:pt x="105" y="210"/>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920880" y="416520"/>
                                <a:ext cx="37440" cy="255960"/>
                              </a:xfrm>
                              <a:custGeom>
                                <a:avLst/>
                                <a:gdLst/>
                                <a:ahLst/>
                                <a:rect l="l" t="t" r="r" b="b"/>
                                <a:pathLst>
                                  <a:path w="105" h="570">
                                    <a:moveTo>
                                      <a:pt x="0" y="150"/>
                                    </a:moveTo>
                                    <a:lnTo>
                                      <a:pt x="30" y="570"/>
                                    </a:lnTo>
                                    <a:lnTo>
                                      <a:pt x="105" y="43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1298520"/>
                                <a:ext cx="31680" cy="73800"/>
                              </a:xfrm>
                              <a:custGeom>
                                <a:avLst/>
                                <a:gdLst/>
                                <a:ahLst/>
                                <a:rect l="l" t="t" r="r" b="b"/>
                                <a:pathLst>
                                  <a:path w="90" h="165">
                                    <a:moveTo>
                                      <a:pt x="0" y="165"/>
                                    </a:moveTo>
                                    <a:lnTo>
                                      <a:pt x="30" y="165"/>
                                    </a:lnTo>
                                    <a:lnTo>
                                      <a:pt x="90" y="0"/>
                                    </a:lnTo>
                                    <a:lnTo>
                                      <a:pt x="60" y="3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55120" y="961920"/>
                                <a:ext cx="31680" cy="93240"/>
                              </a:xfrm>
                              <a:custGeom>
                                <a:avLst/>
                                <a:gdLst/>
                                <a:ahLst/>
                                <a:rect l="l" t="t" r="r" b="b"/>
                                <a:pathLst>
                                  <a:path w="90" h="209">
                                    <a:moveTo>
                                      <a:pt x="0" y="209"/>
                                    </a:moveTo>
                                    <a:lnTo>
                                      <a:pt x="30" y="209"/>
                                    </a:lnTo>
                                    <a:lnTo>
                                      <a:pt x="90" y="15"/>
                                    </a:lnTo>
                                    <a:lnTo>
                                      <a:pt x="60" y="0"/>
                                    </a:lnTo>
                                    <a:lnTo>
                                      <a:pt x="0" y="209"/>
                                    </a:lnTo>
                                    <a:close/>
                                  </a:path>
                                </a:pathLst>
                              </a:custGeom>
                              <a:solidFill>
                                <a:srgbClr val="ffffff"/>
                              </a:solidFill>
                              <a:ln w="0">
                                <a:solidFill>
                                  <a:srgbClr val="000000"/>
                                </a:solidFill>
                              </a:ln>
                            </wps:spPr>
                            <wps:style>
                              <a:lnRef idx="0"/>
                              <a:fillRef idx="0"/>
                              <a:effectRef idx="0"/>
                              <a:fontRef idx="minor"/>
                            </wps:style>
                            <wps:bodyPr/>
                          </wps:wsp>
                          <wps:wsp>
                            <wps:cNvSpPr/>
                            <wps:spPr>
                              <a:xfrm>
                                <a:off x="48240" y="1709280"/>
                                <a:ext cx="37440" cy="19800"/>
                              </a:xfrm>
                              <a:custGeom>
                                <a:avLst/>
                                <a:gdLst/>
                                <a:ahLst/>
                                <a:rect l="l" t="t" r="r" b="b"/>
                                <a:pathLst>
                                  <a:path w="105" h="45">
                                    <a:moveTo>
                                      <a:pt x="0" y="45"/>
                                    </a:moveTo>
                                    <a:lnTo>
                                      <a:pt x="30" y="15"/>
                                    </a:lnTo>
                                    <a:lnTo>
                                      <a:pt x="105" y="0"/>
                                    </a:lnTo>
                                    <a:lnTo>
                                      <a:pt x="7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93320" y="1365840"/>
                                <a:ext cx="37440" cy="376560"/>
                              </a:xfrm>
                              <a:custGeom>
                                <a:avLst/>
                                <a:gdLst/>
                                <a:ahLst/>
                                <a:rect l="l" t="t" r="r" b="b"/>
                                <a:pathLst>
                                  <a:path w="105" h="840">
                                    <a:moveTo>
                                      <a:pt x="0" y="0"/>
                                    </a:moveTo>
                                    <a:lnTo>
                                      <a:pt x="30" y="840"/>
                                    </a:lnTo>
                                    <a:lnTo>
                                      <a:pt x="105" y="825"/>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9760" y="605160"/>
                                <a:ext cx="37440" cy="147960"/>
                              </a:xfrm>
                              <a:custGeom>
                                <a:avLst/>
                                <a:gdLst/>
                                <a:ahLst/>
                                <a:rect l="l" t="t" r="r" b="b"/>
                                <a:pathLst>
                                  <a:path w="105" h="330">
                                    <a:moveTo>
                                      <a:pt x="0" y="240"/>
                                    </a:moveTo>
                                    <a:lnTo>
                                      <a:pt x="30" y="330"/>
                                    </a:lnTo>
                                    <a:lnTo>
                                      <a:pt x="105" y="90"/>
                                    </a:lnTo>
                                    <a:lnTo>
                                      <a:pt x="6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1595160"/>
                                <a:ext cx="37440" cy="33480"/>
                              </a:xfrm>
                              <a:custGeom>
                                <a:avLst/>
                                <a:gdLst/>
                                <a:ahLst/>
                                <a:rect l="l" t="t" r="r" b="b"/>
                                <a:pathLst>
                                  <a:path w="106" h="75">
                                    <a:moveTo>
                                      <a:pt x="0" y="75"/>
                                    </a:moveTo>
                                    <a:lnTo>
                                      <a:pt x="30" y="75"/>
                                    </a:lnTo>
                                    <a:lnTo>
                                      <a:pt x="106" y="1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1500480"/>
                                <a:ext cx="37440" cy="60480"/>
                              </a:xfrm>
                              <a:custGeom>
                                <a:avLst/>
                                <a:gdLst/>
                                <a:ahLst/>
                                <a:rect l="l" t="t" r="r" b="b"/>
                                <a:pathLst>
                                  <a:path w="105" h="135">
                                    <a:moveTo>
                                      <a:pt x="0" y="120"/>
                                    </a:moveTo>
                                    <a:lnTo>
                                      <a:pt x="30" y="135"/>
                                    </a:lnTo>
                                    <a:lnTo>
                                      <a:pt x="105" y="0"/>
                                    </a:lnTo>
                                    <a:lnTo>
                                      <a:pt x="75" y="1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824040" y="382680"/>
                                <a:ext cx="37440" cy="215280"/>
                              </a:xfrm>
                              <a:custGeom>
                                <a:avLst/>
                                <a:gdLst/>
                                <a:ahLst/>
                                <a:rect l="l" t="t" r="r" b="b"/>
                                <a:pathLst>
                                  <a:path w="105" h="480">
                                    <a:moveTo>
                                      <a:pt x="0" y="225"/>
                                    </a:moveTo>
                                    <a:lnTo>
                                      <a:pt x="30" y="480"/>
                                    </a:lnTo>
                                    <a:lnTo>
                                      <a:pt x="105" y="27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958680" y="565200"/>
                                <a:ext cx="37440" cy="275760"/>
                              </a:xfrm>
                              <a:custGeom>
                                <a:avLst/>
                                <a:gdLst/>
                                <a:ahLst/>
                                <a:rect l="l" t="t" r="r" b="b"/>
                                <a:pathLst>
                                  <a:path w="106" h="615">
                                    <a:moveTo>
                                      <a:pt x="0" y="105"/>
                                    </a:moveTo>
                                    <a:lnTo>
                                      <a:pt x="30" y="615"/>
                                    </a:lnTo>
                                    <a:lnTo>
                                      <a:pt x="106" y="525"/>
                                    </a:lnTo>
                                    <a:lnTo>
                                      <a:pt x="76"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1217880"/>
                                <a:ext cx="37440" cy="80640"/>
                              </a:xfrm>
                              <a:custGeom>
                                <a:avLst/>
                                <a:gdLst/>
                                <a:ahLst/>
                                <a:rect l="l" t="t" r="r" b="b"/>
                                <a:pathLst>
                                  <a:path w="105" h="180">
                                    <a:moveTo>
                                      <a:pt x="0" y="180"/>
                                    </a:moveTo>
                                    <a:lnTo>
                                      <a:pt x="30" y="180"/>
                                    </a:lnTo>
                                    <a:lnTo>
                                      <a:pt x="105" y="0"/>
                                    </a:lnTo>
                                    <a:lnTo>
                                      <a:pt x="75" y="15"/>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587520" y="874800"/>
                                <a:ext cx="37440" cy="107280"/>
                              </a:xfrm>
                              <a:custGeom>
                                <a:avLst/>
                                <a:gdLst/>
                                <a:ahLst/>
                                <a:rect l="l" t="t" r="r" b="b"/>
                                <a:pathLst>
                                  <a:path w="105" h="240">
                                    <a:moveTo>
                                      <a:pt x="0" y="210"/>
                                    </a:moveTo>
                                    <a:lnTo>
                                      <a:pt x="45" y="240"/>
                                    </a:lnTo>
                                    <a:lnTo>
                                      <a:pt x="105" y="30"/>
                                    </a:lnTo>
                                    <a:lnTo>
                                      <a:pt x="7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85680" y="1682640"/>
                                <a:ext cx="37440" cy="26640"/>
                              </a:xfrm>
                              <a:custGeom>
                                <a:avLst/>
                                <a:gdLst/>
                                <a:ahLst/>
                                <a:rect l="l" t="t" r="r" b="b"/>
                                <a:pathLst>
                                  <a:path w="105" h="60">
                                    <a:moveTo>
                                      <a:pt x="0" y="60"/>
                                    </a:moveTo>
                                    <a:lnTo>
                                      <a:pt x="30" y="30"/>
                                    </a:lnTo>
                                    <a:lnTo>
                                      <a:pt x="105" y="0"/>
                                    </a:lnTo>
                                    <a:lnTo>
                                      <a:pt x="60" y="3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537840"/>
                                <a:ext cx="31680" cy="168120"/>
                              </a:xfrm>
                              <a:custGeom>
                                <a:avLst/>
                                <a:gdLst/>
                                <a:ahLst/>
                                <a:rect l="l" t="t" r="r" b="b"/>
                                <a:pathLst>
                                  <a:path w="90" h="375">
                                    <a:moveTo>
                                      <a:pt x="0" y="240"/>
                                    </a:moveTo>
                                    <a:lnTo>
                                      <a:pt x="30" y="375"/>
                                    </a:lnTo>
                                    <a:lnTo>
                                      <a:pt x="90" y="150"/>
                                    </a:lnTo>
                                    <a:lnTo>
                                      <a:pt x="6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221040" y="159516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6840" y="773280"/>
                                <a:ext cx="37440" cy="302400"/>
                              </a:xfrm>
                              <a:custGeom>
                                <a:avLst/>
                                <a:gdLst/>
                                <a:ahLst/>
                                <a:rect l="l" t="t" r="r" b="b"/>
                                <a:pathLst>
                                  <a:path w="105" h="674">
                                    <a:moveTo>
                                      <a:pt x="0" y="60"/>
                                    </a:moveTo>
                                    <a:lnTo>
                                      <a:pt x="30" y="674"/>
                                    </a:lnTo>
                                    <a:lnTo>
                                      <a:pt x="105" y="614"/>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410040"/>
                                <a:ext cx="37440" cy="235440"/>
                              </a:xfrm>
                              <a:custGeom>
                                <a:avLst/>
                                <a:gdLst/>
                                <a:ahLst/>
                                <a:rect l="l" t="t" r="r" b="b"/>
                                <a:pathLst>
                                  <a:path w="105" h="525">
                                    <a:moveTo>
                                      <a:pt x="0" y="210"/>
                                    </a:moveTo>
                                    <a:lnTo>
                                      <a:pt x="30" y="525"/>
                                    </a:lnTo>
                                    <a:lnTo>
                                      <a:pt x="105" y="345"/>
                                    </a:lnTo>
                                    <a:lnTo>
                                      <a:pt x="60"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1440000"/>
                                <a:ext cx="37440" cy="60480"/>
                              </a:xfrm>
                              <a:custGeom>
                                <a:avLst/>
                                <a:gdLst/>
                                <a:ahLst/>
                                <a:rect l="l" t="t" r="r" b="b"/>
                                <a:pathLst>
                                  <a:path w="105" h="135">
                                    <a:moveTo>
                                      <a:pt x="0" y="135"/>
                                    </a:moveTo>
                                    <a:lnTo>
                                      <a:pt x="30" y="135"/>
                                    </a:lnTo>
                                    <a:lnTo>
                                      <a:pt x="105" y="0"/>
                                    </a:lnTo>
                                    <a:lnTo>
                                      <a:pt x="75" y="1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1136520"/>
                                <a:ext cx="37440" cy="80640"/>
                              </a:xfrm>
                              <a:custGeom>
                                <a:avLst/>
                                <a:gdLst/>
                                <a:ahLst/>
                                <a:rect l="l" t="t" r="r" b="b"/>
                                <a:pathLst>
                                  <a:path w="105" h="180">
                                    <a:moveTo>
                                      <a:pt x="0" y="180"/>
                                    </a:moveTo>
                                    <a:lnTo>
                                      <a:pt x="30" y="180"/>
                                    </a:lnTo>
                                    <a:lnTo>
                                      <a:pt x="105" y="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787320"/>
                                <a:ext cx="37440" cy="127800"/>
                              </a:xfrm>
                              <a:custGeom>
                                <a:avLst/>
                                <a:gdLst/>
                                <a:ahLst/>
                                <a:rect l="l" t="t" r="r" b="b"/>
                                <a:pathLst>
                                  <a:path w="105" h="285">
                                    <a:moveTo>
                                      <a:pt x="0" y="225"/>
                                    </a:moveTo>
                                    <a:lnTo>
                                      <a:pt x="30" y="285"/>
                                    </a:lnTo>
                                    <a:lnTo>
                                      <a:pt x="105" y="6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23840" y="1648440"/>
                                <a:ext cx="31680" cy="33480"/>
                              </a:xfrm>
                              <a:custGeom>
                                <a:avLst/>
                                <a:gdLst/>
                                <a:ahLst/>
                                <a:rect l="l" t="t" r="r" b="b"/>
                                <a:pathLst>
                                  <a:path w="90" h="75">
                                    <a:moveTo>
                                      <a:pt x="0" y="75"/>
                                    </a:moveTo>
                                    <a:lnTo>
                                      <a:pt x="30" y="45"/>
                                    </a:lnTo>
                                    <a:lnTo>
                                      <a:pt x="90" y="0"/>
                                    </a:lnTo>
                                    <a:lnTo>
                                      <a:pt x="60" y="3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034280" y="1042560"/>
                                <a:ext cx="37440" cy="336600"/>
                              </a:xfrm>
                              <a:custGeom>
                                <a:avLst/>
                                <a:gdLst/>
                                <a:ahLst/>
                                <a:rect l="l" t="t" r="r" b="b"/>
                                <a:pathLst>
                                  <a:path w="105" h="750">
                                    <a:moveTo>
                                      <a:pt x="0" y="15"/>
                                    </a:moveTo>
                                    <a:lnTo>
                                      <a:pt x="30" y="750"/>
                                    </a:lnTo>
                                    <a:lnTo>
                                      <a:pt x="105" y="7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600" y="497880"/>
                                <a:ext cx="37440" cy="187920"/>
                              </a:xfrm>
                              <a:custGeom>
                                <a:avLst/>
                                <a:gdLst/>
                                <a:ahLst/>
                                <a:rect l="l" t="t" r="r" b="b"/>
                                <a:pathLst>
                                  <a:path w="105" h="420">
                                    <a:moveTo>
                                      <a:pt x="0" y="240"/>
                                    </a:moveTo>
                                    <a:lnTo>
                                      <a:pt x="45" y="420"/>
                                    </a:lnTo>
                                    <a:lnTo>
                                      <a:pt x="105" y="195"/>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16012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9640" y="483840"/>
                                <a:ext cx="31680" cy="255960"/>
                              </a:xfrm>
                              <a:custGeom>
                                <a:avLst/>
                                <a:gdLst/>
                                <a:ahLst/>
                                <a:rect l="l" t="t" r="r" b="b"/>
                                <a:pathLst>
                                  <a:path w="90" h="570">
                                    <a:moveTo>
                                      <a:pt x="0" y="180"/>
                                    </a:moveTo>
                                    <a:lnTo>
                                      <a:pt x="30" y="570"/>
                                    </a:lnTo>
                                    <a:lnTo>
                                      <a:pt x="90" y="420"/>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1372680"/>
                                <a:ext cx="37440" cy="67320"/>
                              </a:xfrm>
                              <a:custGeom>
                                <a:avLst/>
                                <a:gdLst/>
                                <a:ahLst/>
                                <a:rect l="l" t="t" r="r" b="b"/>
                                <a:pathLst>
                                  <a:path w="105" h="150">
                                    <a:moveTo>
                                      <a:pt x="0" y="150"/>
                                    </a:moveTo>
                                    <a:lnTo>
                                      <a:pt x="30" y="150"/>
                                    </a:lnTo>
                                    <a:lnTo>
                                      <a:pt x="105" y="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1055880"/>
                                <a:ext cx="37440" cy="87120"/>
                              </a:xfrm>
                              <a:custGeom>
                                <a:avLst/>
                                <a:gdLst/>
                                <a:ahLst/>
                                <a:rect l="l" t="t" r="r" b="b"/>
                                <a:pathLst>
                                  <a:path w="105" h="195">
                                    <a:moveTo>
                                      <a:pt x="0" y="180"/>
                                    </a:moveTo>
                                    <a:lnTo>
                                      <a:pt x="30" y="195"/>
                                    </a:lnTo>
                                    <a:lnTo>
                                      <a:pt x="105" y="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20880" y="1716480"/>
                                <a:ext cx="37440" cy="19800"/>
                              </a:xfrm>
                              <a:custGeom>
                                <a:avLst/>
                                <a:gdLst/>
                                <a:ahLst/>
                                <a:rect l="l" t="t" r="r" b="b"/>
                                <a:pathLst>
                                  <a:path w="105" h="45">
                                    <a:moveTo>
                                      <a:pt x="0" y="45"/>
                                    </a:moveTo>
                                    <a:lnTo>
                                      <a:pt x="30" y="30"/>
                                    </a:lnTo>
                                    <a:lnTo>
                                      <a:pt x="105" y="0"/>
                                    </a:lnTo>
                                    <a:lnTo>
                                      <a:pt x="7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365840"/>
                                <a:ext cx="31680" cy="383400"/>
                              </a:xfrm>
                              <a:custGeom>
                                <a:avLst/>
                                <a:gdLst/>
                                <a:ahLst/>
                                <a:rect l="l" t="t" r="r" b="b"/>
                                <a:pathLst>
                                  <a:path w="90" h="855">
                                    <a:moveTo>
                                      <a:pt x="0" y="0"/>
                                    </a:moveTo>
                                    <a:lnTo>
                                      <a:pt x="30" y="855"/>
                                    </a:lnTo>
                                    <a:lnTo>
                                      <a:pt x="90" y="84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713160"/>
                                <a:ext cx="37440" cy="141120"/>
                              </a:xfrm>
                              <a:custGeom>
                                <a:avLst/>
                                <a:gdLst/>
                                <a:ahLst/>
                                <a:rect l="l" t="t" r="r" b="b"/>
                                <a:pathLst>
                                  <a:path w="105" h="315">
                                    <a:moveTo>
                                      <a:pt x="0" y="225"/>
                                    </a:moveTo>
                                    <a:lnTo>
                                      <a:pt x="30" y="315"/>
                                    </a:lnTo>
                                    <a:lnTo>
                                      <a:pt x="105" y="9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628640"/>
                                <a:ext cx="37440" cy="19800"/>
                              </a:xfrm>
                              <a:custGeom>
                                <a:avLst/>
                                <a:gdLst/>
                                <a:ahLst/>
                                <a:rect l="l" t="t" r="r" b="b"/>
                                <a:pathLst>
                                  <a:path w="105" h="45">
                                    <a:moveTo>
                                      <a:pt x="0" y="45"/>
                                    </a:moveTo>
                                    <a:lnTo>
                                      <a:pt x="30" y="45"/>
                                    </a:lnTo>
                                    <a:lnTo>
                                      <a:pt x="105" y="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97040" y="483840"/>
                                <a:ext cx="37440" cy="208440"/>
                              </a:xfrm>
                              <a:custGeom>
                                <a:avLst/>
                                <a:gdLst/>
                                <a:ahLst/>
                                <a:rect l="l" t="t" r="r" b="b"/>
                                <a:pathLst>
                                  <a:path w="105" h="465">
                                    <a:moveTo>
                                      <a:pt x="0" y="225"/>
                                    </a:moveTo>
                                    <a:lnTo>
                                      <a:pt x="30" y="465"/>
                                    </a:lnTo>
                                    <a:lnTo>
                                      <a:pt x="105" y="255"/>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1554480"/>
                                <a:ext cx="37440" cy="60480"/>
                              </a:xfrm>
                              <a:custGeom>
                                <a:avLst/>
                                <a:gdLst/>
                                <a:ahLst/>
                                <a:rect l="l" t="t" r="r" b="b"/>
                                <a:pathLst>
                                  <a:path w="105" h="135">
                                    <a:moveTo>
                                      <a:pt x="0" y="120"/>
                                    </a:moveTo>
                                    <a:lnTo>
                                      <a:pt x="45" y="135"/>
                                    </a:lnTo>
                                    <a:lnTo>
                                      <a:pt x="105" y="15"/>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31680" y="612000"/>
                                <a:ext cx="37440" cy="282600"/>
                              </a:xfrm>
                              <a:custGeom>
                                <a:avLst/>
                                <a:gdLst/>
                                <a:ahLst/>
                                <a:rect l="l" t="t" r="r" b="b"/>
                                <a:pathLst>
                                  <a:path w="105" h="630">
                                    <a:moveTo>
                                      <a:pt x="0" y="135"/>
                                    </a:moveTo>
                                    <a:lnTo>
                                      <a:pt x="30" y="630"/>
                                    </a:lnTo>
                                    <a:lnTo>
                                      <a:pt x="105" y="51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1298520"/>
                                <a:ext cx="31680" cy="73800"/>
                              </a:xfrm>
                              <a:custGeom>
                                <a:avLst/>
                                <a:gdLst/>
                                <a:ahLst/>
                                <a:rect l="l" t="t" r="r" b="b"/>
                                <a:pathLst>
                                  <a:path w="90" h="165">
                                    <a:moveTo>
                                      <a:pt x="0" y="165"/>
                                    </a:moveTo>
                                    <a:lnTo>
                                      <a:pt x="30" y="150"/>
                                    </a:lnTo>
                                    <a:lnTo>
                                      <a:pt x="90" y="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65920" y="968760"/>
                                <a:ext cx="37440" cy="100440"/>
                              </a:xfrm>
                              <a:custGeom>
                                <a:avLst/>
                                <a:gdLst/>
                                <a:ahLst/>
                                <a:rect l="l" t="t" r="r" b="b"/>
                                <a:pathLst>
                                  <a:path w="105" h="224">
                                    <a:moveTo>
                                      <a:pt x="0" y="194"/>
                                    </a:moveTo>
                                    <a:lnTo>
                                      <a:pt x="30" y="224"/>
                                    </a:lnTo>
                                    <a:lnTo>
                                      <a:pt x="105" y="30"/>
                                    </a:lnTo>
                                    <a:lnTo>
                                      <a:pt x="60" y="0"/>
                                    </a:lnTo>
                                    <a:lnTo>
                                      <a:pt x="0" y="194"/>
                                    </a:lnTo>
                                    <a:close/>
                                  </a:path>
                                </a:pathLst>
                              </a:custGeom>
                              <a:solidFill>
                                <a:srgbClr val="ffffff"/>
                              </a:solidFill>
                              <a:ln w="0">
                                <a:solidFill>
                                  <a:srgbClr val="000000"/>
                                </a:solidFill>
                              </a:ln>
                            </wps:spPr>
                            <wps:style>
                              <a:lnRef idx="0"/>
                              <a:fillRef idx="0"/>
                              <a:effectRef idx="0"/>
                              <a:fontRef idx="minor"/>
                            </wps:style>
                            <wps:bodyPr/>
                          </wps:wsp>
                          <wps:wsp>
                            <wps:cNvSpPr/>
                            <wps:spPr>
                              <a:xfrm>
                                <a:off x="59040" y="1695960"/>
                                <a:ext cx="37440" cy="19800"/>
                              </a:xfrm>
                              <a:custGeom>
                                <a:avLst/>
                                <a:gdLst/>
                                <a:ahLst/>
                                <a:rect l="l" t="t" r="r" b="b"/>
                                <a:pathLst>
                                  <a:path w="105" h="45">
                                    <a:moveTo>
                                      <a:pt x="0" y="45"/>
                                    </a:moveTo>
                                    <a:lnTo>
                                      <a:pt x="30" y="30"/>
                                    </a:lnTo>
                                    <a:lnTo>
                                      <a:pt x="105" y="0"/>
                                    </a:lnTo>
                                    <a:lnTo>
                                      <a:pt x="7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00560" y="645840"/>
                                <a:ext cx="37440" cy="161280"/>
                              </a:xfrm>
                              <a:custGeom>
                                <a:avLst/>
                                <a:gdLst/>
                                <a:ahLst/>
                                <a:rect l="l" t="t" r="r" b="b"/>
                                <a:pathLst>
                                  <a:path w="105" h="360">
                                    <a:moveTo>
                                      <a:pt x="0" y="240"/>
                                    </a:moveTo>
                                    <a:lnTo>
                                      <a:pt x="30" y="360"/>
                                    </a:lnTo>
                                    <a:lnTo>
                                      <a:pt x="105" y="135"/>
                                    </a:lnTo>
                                    <a:lnTo>
                                      <a:pt x="7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93680" y="1601280"/>
                                <a:ext cx="37440" cy="26640"/>
                              </a:xfrm>
                              <a:custGeom>
                                <a:avLst/>
                                <a:gdLst/>
                                <a:ahLst/>
                                <a:rect l="l" t="t" r="r" b="b"/>
                                <a:pathLst>
                                  <a:path w="106" h="60">
                                    <a:moveTo>
                                      <a:pt x="0" y="60"/>
                                    </a:moveTo>
                                    <a:lnTo>
                                      <a:pt x="30" y="60"/>
                                    </a:lnTo>
                                    <a:lnTo>
                                      <a:pt x="106" y="30"/>
                                    </a:lnTo>
                                    <a:lnTo>
                                      <a:pt x="76"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800640"/>
                                <a:ext cx="37440" cy="309240"/>
                              </a:xfrm>
                              <a:custGeom>
                                <a:avLst/>
                                <a:gdLst/>
                                <a:ahLst/>
                                <a:rect l="l" t="t" r="r" b="b"/>
                                <a:pathLst>
                                  <a:path w="106" h="689">
                                    <a:moveTo>
                                      <a:pt x="0" y="90"/>
                                    </a:moveTo>
                                    <a:lnTo>
                                      <a:pt x="31" y="689"/>
                                    </a:lnTo>
                                    <a:lnTo>
                                      <a:pt x="106" y="614"/>
                                    </a:lnTo>
                                    <a:lnTo>
                                      <a:pt x="76"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34840" y="504000"/>
                                <a:ext cx="37440" cy="228600"/>
                              </a:xfrm>
                              <a:custGeom>
                                <a:avLst/>
                                <a:gdLst/>
                                <a:ahLst/>
                                <a:rect l="l" t="t" r="r" b="b"/>
                                <a:pathLst>
                                  <a:path w="105" h="510">
                                    <a:moveTo>
                                      <a:pt x="0" y="210"/>
                                    </a:moveTo>
                                    <a:lnTo>
                                      <a:pt x="30" y="510"/>
                                    </a:lnTo>
                                    <a:lnTo>
                                      <a:pt x="105" y="315"/>
                                    </a:lnTo>
                                    <a:lnTo>
                                      <a:pt x="7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1500480"/>
                                <a:ext cx="37440" cy="60480"/>
                              </a:xfrm>
                              <a:custGeom>
                                <a:avLst/>
                                <a:gdLst/>
                                <a:ahLst/>
                                <a:rect l="l" t="t" r="r" b="b"/>
                                <a:pathLst>
                                  <a:path w="105" h="135">
                                    <a:moveTo>
                                      <a:pt x="0" y="135"/>
                                    </a:moveTo>
                                    <a:lnTo>
                                      <a:pt x="30" y="135"/>
                                    </a:lnTo>
                                    <a:lnTo>
                                      <a:pt x="105" y="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1217880"/>
                                <a:ext cx="37440" cy="80640"/>
                              </a:xfrm>
                              <a:custGeom>
                                <a:avLst/>
                                <a:gdLst/>
                                <a:ahLst/>
                                <a:rect l="l" t="t" r="r" b="b"/>
                                <a:pathLst>
                                  <a:path w="105" h="180">
                                    <a:moveTo>
                                      <a:pt x="0" y="180"/>
                                    </a:moveTo>
                                    <a:lnTo>
                                      <a:pt x="45" y="180"/>
                                    </a:lnTo>
                                    <a:lnTo>
                                      <a:pt x="105" y="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888120"/>
                                <a:ext cx="31680" cy="114480"/>
                              </a:xfrm>
                              <a:custGeom>
                                <a:avLst/>
                                <a:gdLst/>
                                <a:ahLst/>
                                <a:rect l="l" t="t" r="r" b="b"/>
                                <a:pathLst>
                                  <a:path w="90" h="255">
                                    <a:moveTo>
                                      <a:pt x="0" y="210"/>
                                    </a:moveTo>
                                    <a:lnTo>
                                      <a:pt x="30" y="255"/>
                                    </a:lnTo>
                                    <a:lnTo>
                                      <a:pt x="90" y="60"/>
                                    </a:lnTo>
                                    <a:lnTo>
                                      <a:pt x="60"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96480" y="1668600"/>
                                <a:ext cx="37440" cy="26640"/>
                              </a:xfrm>
                              <a:custGeom>
                                <a:avLst/>
                                <a:gdLst/>
                                <a:ahLst/>
                                <a:rect l="l" t="t" r="r" b="b"/>
                                <a:pathLst>
                                  <a:path w="105" h="60">
                                    <a:moveTo>
                                      <a:pt x="0" y="60"/>
                                    </a:moveTo>
                                    <a:lnTo>
                                      <a:pt x="30" y="45"/>
                                    </a:lnTo>
                                    <a:lnTo>
                                      <a:pt x="105" y="0"/>
                                    </a:lnTo>
                                    <a:lnTo>
                                      <a:pt x="75" y="3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007640" y="1049400"/>
                                <a:ext cx="37440" cy="343080"/>
                              </a:xfrm>
                              <a:custGeom>
                                <a:avLst/>
                                <a:gdLst/>
                                <a:ahLst/>
                                <a:rect l="l" t="t" r="r" b="b"/>
                                <a:pathLst>
                                  <a:path w="105" h="765">
                                    <a:moveTo>
                                      <a:pt x="0" y="60"/>
                                    </a:moveTo>
                                    <a:lnTo>
                                      <a:pt x="30" y="765"/>
                                    </a:lnTo>
                                    <a:lnTo>
                                      <a:pt x="105" y="735"/>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605160"/>
                                <a:ext cx="37440" cy="174600"/>
                              </a:xfrm>
                              <a:custGeom>
                                <a:avLst/>
                                <a:gdLst/>
                                <a:ahLst/>
                                <a:rect l="l" t="t" r="r" b="b"/>
                                <a:pathLst>
                                  <a:path w="105" h="390">
                                    <a:moveTo>
                                      <a:pt x="0" y="225"/>
                                    </a:moveTo>
                                    <a:lnTo>
                                      <a:pt x="30" y="390"/>
                                    </a:lnTo>
                                    <a:lnTo>
                                      <a:pt x="105" y="180"/>
                                    </a:lnTo>
                                    <a:lnTo>
                                      <a:pt x="6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16084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2640" y="565200"/>
                                <a:ext cx="37440" cy="248760"/>
                              </a:xfrm>
                              <a:custGeom>
                                <a:avLst/>
                                <a:gdLst/>
                                <a:ahLst/>
                                <a:rect l="l" t="t" r="r" b="b"/>
                                <a:pathLst>
                                  <a:path w="105" h="555">
                                    <a:moveTo>
                                      <a:pt x="0" y="180"/>
                                    </a:moveTo>
                                    <a:lnTo>
                                      <a:pt x="30" y="555"/>
                                    </a:lnTo>
                                    <a:lnTo>
                                      <a:pt x="105" y="39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366480" y="1440000"/>
                                <a:ext cx="37440" cy="67320"/>
                              </a:xfrm>
                              <a:custGeom>
                                <a:avLst/>
                                <a:gdLst/>
                                <a:ahLst/>
                                <a:rect l="l" t="t" r="r" b="b"/>
                                <a:pathLst>
                                  <a:path w="105" h="150">
                                    <a:moveTo>
                                      <a:pt x="0" y="135"/>
                                    </a:moveTo>
                                    <a:lnTo>
                                      <a:pt x="30" y="150"/>
                                    </a:lnTo>
                                    <a:lnTo>
                                      <a:pt x="105" y="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01120" y="1136520"/>
                                <a:ext cx="37440" cy="87120"/>
                              </a:xfrm>
                              <a:custGeom>
                                <a:avLst/>
                                <a:gdLst/>
                                <a:ahLst/>
                                <a:rect l="l" t="t" r="r" b="b"/>
                                <a:pathLst>
                                  <a:path w="105" h="195">
                                    <a:moveTo>
                                      <a:pt x="0" y="180"/>
                                    </a:moveTo>
                                    <a:lnTo>
                                      <a:pt x="30" y="195"/>
                                    </a:lnTo>
                                    <a:lnTo>
                                      <a:pt x="105" y="15"/>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0" y="1729800"/>
                                <a:ext cx="31680" cy="13320"/>
                              </a:xfrm>
                              <a:custGeom>
                                <a:avLst/>
                                <a:gdLst/>
                                <a:ahLst/>
                                <a:rect l="l" t="t" r="r" b="b"/>
                                <a:pathLst>
                                  <a:path w="90" h="30">
                                    <a:moveTo>
                                      <a:pt x="0" y="30"/>
                                    </a:moveTo>
                                    <a:lnTo>
                                      <a:pt x="30" y="15"/>
                                    </a:lnTo>
                                    <a:lnTo>
                                      <a:pt x="90"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813960"/>
                                <a:ext cx="37440" cy="134640"/>
                              </a:xfrm>
                              <a:custGeom>
                                <a:avLst/>
                                <a:gdLst/>
                                <a:ahLst/>
                                <a:rect l="l" t="t" r="r" b="b"/>
                                <a:pathLst>
                                  <a:path w="105" h="300">
                                    <a:moveTo>
                                      <a:pt x="0" y="225"/>
                                    </a:moveTo>
                                    <a:lnTo>
                                      <a:pt x="30" y="300"/>
                                    </a:lnTo>
                                    <a:lnTo>
                                      <a:pt x="105" y="9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045080" y="1365840"/>
                                <a:ext cx="37440" cy="390600"/>
                              </a:xfrm>
                              <a:custGeom>
                                <a:avLst/>
                                <a:gdLst/>
                                <a:ahLst/>
                                <a:rect l="l" t="t" r="r" b="b"/>
                                <a:pathLst>
                                  <a:path w="105" h="870">
                                    <a:moveTo>
                                      <a:pt x="0" y="30"/>
                                    </a:moveTo>
                                    <a:lnTo>
                                      <a:pt x="30" y="870"/>
                                    </a:lnTo>
                                    <a:lnTo>
                                      <a:pt x="105" y="85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1648440"/>
                                <a:ext cx="31680" cy="19800"/>
                              </a:xfrm>
                              <a:custGeom>
                                <a:avLst/>
                                <a:gdLst/>
                                <a:ahLst/>
                                <a:rect l="l" t="t" r="r" b="b"/>
                                <a:pathLst>
                                  <a:path w="90" h="45">
                                    <a:moveTo>
                                      <a:pt x="0" y="45"/>
                                    </a:moveTo>
                                    <a:lnTo>
                                      <a:pt x="30" y="45"/>
                                    </a:lnTo>
                                    <a:lnTo>
                                      <a:pt x="90" y="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584640"/>
                                <a:ext cx="31680" cy="201960"/>
                              </a:xfrm>
                              <a:custGeom>
                                <a:avLst/>
                                <a:gdLst/>
                                <a:ahLst/>
                                <a:rect l="l" t="t" r="r" b="b"/>
                                <a:pathLst>
                                  <a:path w="90" h="450">
                                    <a:moveTo>
                                      <a:pt x="0" y="225"/>
                                    </a:moveTo>
                                    <a:lnTo>
                                      <a:pt x="30" y="450"/>
                                    </a:lnTo>
                                    <a:lnTo>
                                      <a:pt x="90" y="240"/>
                                    </a:lnTo>
                                    <a:lnTo>
                                      <a:pt x="6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160848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080" y="672480"/>
                                <a:ext cx="31680" cy="275760"/>
                              </a:xfrm>
                              <a:custGeom>
                                <a:avLst/>
                                <a:gdLst/>
                                <a:ahLst/>
                                <a:rect l="l" t="t" r="r" b="b"/>
                                <a:pathLst>
                                  <a:path w="90" h="615">
                                    <a:moveTo>
                                      <a:pt x="0" y="150"/>
                                    </a:moveTo>
                                    <a:lnTo>
                                      <a:pt x="30" y="615"/>
                                    </a:lnTo>
                                    <a:lnTo>
                                      <a:pt x="90" y="49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1365840"/>
                                <a:ext cx="37440" cy="73800"/>
                              </a:xfrm>
                              <a:custGeom>
                                <a:avLst/>
                                <a:gdLst/>
                                <a:ahLst/>
                                <a:rect l="l" t="t" r="r" b="b"/>
                                <a:pathLst>
                                  <a:path w="105" h="165">
                                    <a:moveTo>
                                      <a:pt x="0" y="165"/>
                                    </a:moveTo>
                                    <a:lnTo>
                                      <a:pt x="30" y="165"/>
                                    </a:lnTo>
                                    <a:lnTo>
                                      <a:pt x="105" y="0"/>
                                    </a:lnTo>
                                    <a:lnTo>
                                      <a:pt x="75" y="1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1055880"/>
                                <a:ext cx="37440" cy="100800"/>
                              </a:xfrm>
                              <a:custGeom>
                                <a:avLst/>
                                <a:gdLst/>
                                <a:ahLst/>
                                <a:rect l="l" t="t" r="r" b="b"/>
                                <a:pathLst>
                                  <a:path w="105" h="225">
                                    <a:moveTo>
                                      <a:pt x="0" y="195"/>
                                    </a:moveTo>
                                    <a:lnTo>
                                      <a:pt x="30" y="225"/>
                                    </a:lnTo>
                                    <a:lnTo>
                                      <a:pt x="105" y="30"/>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31680" y="1709280"/>
                                <a:ext cx="37440" cy="1980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753840"/>
                                <a:ext cx="37440" cy="147960"/>
                              </a:xfrm>
                              <a:custGeom>
                                <a:avLst/>
                                <a:gdLst/>
                                <a:ahLst/>
                                <a:rect l="l" t="t" r="r" b="b"/>
                                <a:pathLst>
                                  <a:path w="105" h="330">
                                    <a:moveTo>
                                      <a:pt x="0" y="225"/>
                                    </a:moveTo>
                                    <a:lnTo>
                                      <a:pt x="30" y="330"/>
                                    </a:lnTo>
                                    <a:lnTo>
                                      <a:pt x="105" y="12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628640"/>
                                <a:ext cx="37440" cy="19800"/>
                              </a:xfrm>
                              <a:custGeom>
                                <a:avLst/>
                                <a:gdLst/>
                                <a:ahLst/>
                                <a:rect l="l" t="t" r="r" b="b"/>
                                <a:pathLst>
                                  <a:path w="105" h="45">
                                    <a:moveTo>
                                      <a:pt x="0" y="45"/>
                                    </a:moveTo>
                                    <a:lnTo>
                                      <a:pt x="45" y="45"/>
                                    </a:lnTo>
                                    <a:lnTo>
                                      <a:pt x="105" y="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841320"/>
                                <a:ext cx="37440" cy="309240"/>
                              </a:xfrm>
                              <a:custGeom>
                                <a:avLst/>
                                <a:gdLst/>
                                <a:ahLst/>
                                <a:rect l="l" t="t" r="r" b="b"/>
                                <a:pathLst>
                                  <a:path w="106" h="689">
                                    <a:moveTo>
                                      <a:pt x="0" y="120"/>
                                    </a:moveTo>
                                    <a:lnTo>
                                      <a:pt x="45" y="689"/>
                                    </a:lnTo>
                                    <a:lnTo>
                                      <a:pt x="106" y="599"/>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807840" y="598680"/>
                                <a:ext cx="37440" cy="215280"/>
                              </a:xfrm>
                              <a:custGeom>
                                <a:avLst/>
                                <a:gdLst/>
                                <a:ahLst/>
                                <a:rect l="l" t="t" r="r" b="b"/>
                                <a:pathLst>
                                  <a:path w="105" h="480">
                                    <a:moveTo>
                                      <a:pt x="0" y="210"/>
                                    </a:moveTo>
                                    <a:lnTo>
                                      <a:pt x="30" y="480"/>
                                    </a:lnTo>
                                    <a:lnTo>
                                      <a:pt x="105" y="300"/>
                                    </a:lnTo>
                                    <a:lnTo>
                                      <a:pt x="7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307440" y="1561320"/>
                                <a:ext cx="31680" cy="67320"/>
                              </a:xfrm>
                              <a:custGeom>
                                <a:avLst/>
                                <a:gdLst/>
                                <a:ahLst/>
                                <a:rect l="l" t="t" r="r" b="b"/>
                                <a:pathLst>
                                  <a:path w="90" h="150">
                                    <a:moveTo>
                                      <a:pt x="0" y="120"/>
                                    </a:moveTo>
                                    <a:lnTo>
                                      <a:pt x="30" y="150"/>
                                    </a:lnTo>
                                    <a:lnTo>
                                      <a:pt x="90" y="0"/>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1298520"/>
                                <a:ext cx="37440" cy="73800"/>
                              </a:xfrm>
                              <a:custGeom>
                                <a:avLst/>
                                <a:gdLst/>
                                <a:ahLst/>
                                <a:rect l="l" t="t" r="r" b="b"/>
                                <a:pathLst>
                                  <a:path w="105" h="165">
                                    <a:moveTo>
                                      <a:pt x="0" y="150"/>
                                    </a:moveTo>
                                    <a:lnTo>
                                      <a:pt x="30" y="165"/>
                                    </a:lnTo>
                                    <a:lnTo>
                                      <a:pt x="105" y="0"/>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76720" y="982440"/>
                                <a:ext cx="37440" cy="113760"/>
                              </a:xfrm>
                              <a:custGeom>
                                <a:avLst/>
                                <a:gdLst/>
                                <a:ahLst/>
                                <a:rect l="l" t="t" r="r" b="b"/>
                                <a:pathLst>
                                  <a:path w="105" h="254">
                                    <a:moveTo>
                                      <a:pt x="0" y="194"/>
                                    </a:moveTo>
                                    <a:lnTo>
                                      <a:pt x="30" y="254"/>
                                    </a:lnTo>
                                    <a:lnTo>
                                      <a:pt x="105" y="45"/>
                                    </a:lnTo>
                                    <a:lnTo>
                                      <a:pt x="75" y="0"/>
                                    </a:lnTo>
                                    <a:lnTo>
                                      <a:pt x="0" y="194"/>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1689120"/>
                                <a:ext cx="37440" cy="1980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11000" y="705960"/>
                                <a:ext cx="37440" cy="174600"/>
                              </a:xfrm>
                              <a:custGeom>
                                <a:avLst/>
                                <a:gdLst/>
                                <a:ahLst/>
                                <a:rect l="l" t="t" r="r" b="b"/>
                                <a:pathLst>
                                  <a:path w="105" h="390">
                                    <a:moveTo>
                                      <a:pt x="0" y="225"/>
                                    </a:moveTo>
                                    <a:lnTo>
                                      <a:pt x="30" y="390"/>
                                    </a:lnTo>
                                    <a:lnTo>
                                      <a:pt x="105" y="165"/>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980280" y="1076400"/>
                                <a:ext cx="37440" cy="336600"/>
                              </a:xfrm>
                              <a:custGeom>
                                <a:avLst/>
                                <a:gdLst/>
                                <a:ahLst/>
                                <a:rect l="l" t="t" r="r" b="b"/>
                                <a:pathLst>
                                  <a:path w="105" h="750">
                                    <a:moveTo>
                                      <a:pt x="0" y="75"/>
                                    </a:moveTo>
                                    <a:lnTo>
                                      <a:pt x="30" y="750"/>
                                    </a:lnTo>
                                    <a:lnTo>
                                      <a:pt x="105" y="70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1614600"/>
                                <a:ext cx="37440" cy="19800"/>
                              </a:xfrm>
                              <a:custGeom>
                                <a:avLst/>
                                <a:gdLst/>
                                <a:ahLst/>
                                <a:rect l="l" t="t" r="r" b="b"/>
                                <a:pathLst>
                                  <a:path w="106" h="45">
                                    <a:moveTo>
                                      <a:pt x="0" y="30"/>
                                    </a:moveTo>
                                    <a:lnTo>
                                      <a:pt x="31" y="45"/>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5640" y="645840"/>
                                <a:ext cx="37440" cy="241920"/>
                              </a:xfrm>
                              <a:custGeom>
                                <a:avLst/>
                                <a:gdLst/>
                                <a:ahLst/>
                                <a:rect l="l" t="t" r="r" b="b"/>
                                <a:pathLst>
                                  <a:path w="105" h="540">
                                    <a:moveTo>
                                      <a:pt x="0" y="195"/>
                                    </a:moveTo>
                                    <a:lnTo>
                                      <a:pt x="30" y="540"/>
                                    </a:lnTo>
                                    <a:lnTo>
                                      <a:pt x="105" y="375"/>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339120" y="1500480"/>
                                <a:ext cx="37440" cy="67320"/>
                              </a:xfrm>
                              <a:custGeom>
                                <a:avLst/>
                                <a:gdLst/>
                                <a:ahLst/>
                                <a:rect l="l" t="t" r="r" b="b"/>
                                <a:pathLst>
                                  <a:path w="105" h="150">
                                    <a:moveTo>
                                      <a:pt x="0" y="135"/>
                                    </a:moveTo>
                                    <a:lnTo>
                                      <a:pt x="45" y="150"/>
                                    </a:lnTo>
                                    <a:lnTo>
                                      <a:pt x="105" y="15"/>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1217880"/>
                                <a:ext cx="31680" cy="87120"/>
                              </a:xfrm>
                              <a:custGeom>
                                <a:avLst/>
                                <a:gdLst/>
                                <a:ahLst/>
                                <a:rect l="l" t="t" r="r" b="b"/>
                                <a:pathLst>
                                  <a:path w="90" h="195">
                                    <a:moveTo>
                                      <a:pt x="0" y="180"/>
                                    </a:moveTo>
                                    <a:lnTo>
                                      <a:pt x="30" y="195"/>
                                    </a:lnTo>
                                    <a:lnTo>
                                      <a:pt x="90" y="15"/>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915120"/>
                                <a:ext cx="31680" cy="120600"/>
                              </a:xfrm>
                              <a:custGeom>
                                <a:avLst/>
                                <a:gdLst/>
                                <a:ahLst/>
                                <a:rect l="l" t="t" r="r" b="b"/>
                                <a:pathLst>
                                  <a:path w="90" h="269">
                                    <a:moveTo>
                                      <a:pt x="0" y="195"/>
                                    </a:moveTo>
                                    <a:lnTo>
                                      <a:pt x="30" y="269"/>
                                    </a:lnTo>
                                    <a:lnTo>
                                      <a:pt x="90" y="75"/>
                                    </a:lnTo>
                                    <a:lnTo>
                                      <a:pt x="6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018440" y="1379160"/>
                                <a:ext cx="37440" cy="383400"/>
                              </a:xfrm>
                              <a:custGeom>
                                <a:avLst/>
                                <a:gdLst/>
                                <a:ahLst/>
                                <a:rect l="l" t="t" r="r" b="b"/>
                                <a:pathLst>
                                  <a:path w="105" h="855">
                                    <a:moveTo>
                                      <a:pt x="0" y="30"/>
                                    </a:moveTo>
                                    <a:lnTo>
                                      <a:pt x="30" y="855"/>
                                    </a:lnTo>
                                    <a:lnTo>
                                      <a:pt x="105" y="84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280" y="1668600"/>
                                <a:ext cx="37440" cy="19800"/>
                              </a:xfrm>
                              <a:custGeom>
                                <a:avLst/>
                                <a:gdLst/>
                                <a:ahLst/>
                                <a:rect l="l" t="t" r="r" b="b"/>
                                <a:pathLst>
                                  <a:path w="105" h="45">
                                    <a:moveTo>
                                      <a:pt x="0" y="45"/>
                                    </a:moveTo>
                                    <a:lnTo>
                                      <a:pt x="30" y="30"/>
                                    </a:lnTo>
                                    <a:lnTo>
                                      <a:pt x="105" y="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686520"/>
                                <a:ext cx="37440" cy="187920"/>
                              </a:xfrm>
                              <a:custGeom>
                                <a:avLst/>
                                <a:gdLst/>
                                <a:ahLst/>
                                <a:rect l="l" t="t" r="r" b="b"/>
                                <a:pathLst>
                                  <a:path w="105" h="420">
                                    <a:moveTo>
                                      <a:pt x="0" y="210"/>
                                    </a:moveTo>
                                    <a:lnTo>
                                      <a:pt x="30" y="420"/>
                                    </a:lnTo>
                                    <a:lnTo>
                                      <a:pt x="105" y="225"/>
                                    </a:lnTo>
                                    <a:lnTo>
                                      <a:pt x="7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883440" y="739800"/>
                                <a:ext cx="37440" cy="269280"/>
                              </a:xfrm>
                              <a:custGeom>
                                <a:avLst/>
                                <a:gdLst/>
                                <a:ahLst/>
                                <a:rect l="l" t="t" r="r" b="b"/>
                                <a:pathLst>
                                  <a:path w="105" h="600">
                                    <a:moveTo>
                                      <a:pt x="0" y="165"/>
                                    </a:moveTo>
                                    <a:lnTo>
                                      <a:pt x="30" y="600"/>
                                    </a:lnTo>
                                    <a:lnTo>
                                      <a:pt x="105" y="46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42640" y="1614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7280" y="1440000"/>
                                <a:ext cx="37440" cy="67320"/>
                              </a:xfrm>
                              <a:custGeom>
                                <a:avLst/>
                                <a:gdLst/>
                                <a:ahLst/>
                                <a:rect l="l" t="t" r="r" b="b"/>
                                <a:pathLst>
                                  <a:path w="105" h="150">
                                    <a:moveTo>
                                      <a:pt x="0" y="150"/>
                                    </a:moveTo>
                                    <a:lnTo>
                                      <a:pt x="30" y="150"/>
                                    </a:lnTo>
                                    <a:lnTo>
                                      <a:pt x="105" y="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1143720"/>
                                <a:ext cx="37440" cy="93960"/>
                              </a:xfrm>
                              <a:custGeom>
                                <a:avLst/>
                                <a:gdLst/>
                                <a:ahLst/>
                                <a:rect l="l" t="t" r="r" b="b"/>
                                <a:pathLst>
                                  <a:path w="105" h="210">
                                    <a:moveTo>
                                      <a:pt x="0" y="180"/>
                                    </a:moveTo>
                                    <a:lnTo>
                                      <a:pt x="30" y="210"/>
                                    </a:lnTo>
                                    <a:lnTo>
                                      <a:pt x="105" y="3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55520" y="1339200"/>
                              <a:ext cx="1018440" cy="1136520"/>
                            </a:xfrm>
                          </wpg:grpSpPr>
                          <wps:wsp>
                            <wps:cNvSpPr/>
                            <wps:spPr>
                              <a:xfrm>
                                <a:off x="0" y="1029240"/>
                                <a:ext cx="31680" cy="13320"/>
                              </a:xfrm>
                              <a:custGeom>
                                <a:avLst/>
                                <a:gdLst/>
                                <a:ahLst/>
                                <a:rect l="l" t="t" r="r" b="b"/>
                                <a:pathLst>
                                  <a:path w="90" h="30">
                                    <a:moveTo>
                                      <a:pt x="0" y="30"/>
                                    </a:moveTo>
                                    <a:lnTo>
                                      <a:pt x="30" y="30"/>
                                    </a:lnTo>
                                    <a:lnTo>
                                      <a:pt x="90"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161280"/>
                                <a:ext cx="37440" cy="141120"/>
                              </a:xfrm>
                              <a:custGeom>
                                <a:avLst/>
                                <a:gdLst/>
                                <a:ahLst/>
                                <a:rect l="l" t="t" r="r" b="b"/>
                                <a:pathLst>
                                  <a:path w="105" h="315">
                                    <a:moveTo>
                                      <a:pt x="0" y="210"/>
                                    </a:moveTo>
                                    <a:lnTo>
                                      <a:pt x="45" y="315"/>
                                    </a:lnTo>
                                    <a:lnTo>
                                      <a:pt x="105" y="105"/>
                                    </a:lnTo>
                                    <a:lnTo>
                                      <a:pt x="7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955080"/>
                                <a:ext cx="37440" cy="19800"/>
                              </a:xfrm>
                              <a:custGeom>
                                <a:avLst/>
                                <a:gdLst/>
                                <a:ahLst/>
                                <a:rect l="l" t="t" r="r" b="b"/>
                                <a:pathLst>
                                  <a:path w="105" h="45">
                                    <a:moveTo>
                                      <a:pt x="0" y="45"/>
                                    </a:moveTo>
                                    <a:lnTo>
                                      <a:pt x="30" y="30"/>
                                    </a:lnTo>
                                    <a:lnTo>
                                      <a:pt x="105" y="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10800" y="201960"/>
                                <a:ext cx="37440" cy="295200"/>
                              </a:xfrm>
                              <a:custGeom>
                                <a:avLst/>
                                <a:gdLst/>
                                <a:ahLst/>
                                <a:rect l="l" t="t" r="r" b="b"/>
                                <a:pathLst>
                                  <a:path w="105" h="659">
                                    <a:moveTo>
                                      <a:pt x="0" y="120"/>
                                    </a:moveTo>
                                    <a:lnTo>
                                      <a:pt x="30" y="659"/>
                                    </a:lnTo>
                                    <a:lnTo>
                                      <a:pt x="105" y="569"/>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76160" y="0"/>
                                <a:ext cx="31680" cy="208440"/>
                              </a:xfrm>
                              <a:custGeom>
                                <a:avLst/>
                                <a:gdLst/>
                                <a:ahLst/>
                                <a:rect l="l" t="t" r="r" b="b"/>
                                <a:pathLst>
                                  <a:path w="90" h="465">
                                    <a:moveTo>
                                      <a:pt x="0" y="210"/>
                                    </a:moveTo>
                                    <a:lnTo>
                                      <a:pt x="30" y="465"/>
                                    </a:lnTo>
                                    <a:lnTo>
                                      <a:pt x="90" y="270"/>
                                    </a:lnTo>
                                    <a:lnTo>
                                      <a:pt x="60"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92160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672480"/>
                                <a:ext cx="37440" cy="80640"/>
                              </a:xfrm>
                              <a:custGeom>
                                <a:avLst/>
                                <a:gdLst/>
                                <a:ahLst/>
                                <a:rect l="l" t="t" r="r" b="b"/>
                                <a:pathLst>
                                  <a:path w="105" h="180">
                                    <a:moveTo>
                                      <a:pt x="0" y="165"/>
                                    </a:moveTo>
                                    <a:lnTo>
                                      <a:pt x="30" y="180"/>
                                    </a:lnTo>
                                    <a:lnTo>
                                      <a:pt x="105" y="1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376560"/>
                                <a:ext cx="37440" cy="107280"/>
                              </a:xfrm>
                              <a:custGeom>
                                <a:avLst/>
                                <a:gdLst/>
                                <a:ahLst/>
                                <a:rect l="l" t="t" r="r" b="b"/>
                                <a:pathLst>
                                  <a:path w="105" h="240">
                                    <a:moveTo>
                                      <a:pt x="0" y="195"/>
                                    </a:moveTo>
                                    <a:lnTo>
                                      <a:pt x="30" y="240"/>
                                    </a:lnTo>
                                    <a:lnTo>
                                      <a:pt x="105" y="60"/>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31680" y="1009080"/>
                                <a:ext cx="37440" cy="19800"/>
                              </a:xfrm>
                              <a:custGeom>
                                <a:avLst/>
                                <a:gdLst/>
                                <a:ahLst/>
                                <a:rect l="l" t="t" r="r" b="b"/>
                                <a:pathLst>
                                  <a:path w="105" h="45">
                                    <a:moveTo>
                                      <a:pt x="0" y="45"/>
                                    </a:moveTo>
                                    <a:lnTo>
                                      <a:pt x="45"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114480"/>
                                <a:ext cx="37440" cy="161280"/>
                              </a:xfrm>
                              <a:custGeom>
                                <a:avLst/>
                                <a:gdLst/>
                                <a:ahLst/>
                                <a:rect l="l" t="t" r="r" b="b"/>
                                <a:pathLst>
                                  <a:path w="105" h="360">
                                    <a:moveTo>
                                      <a:pt x="0" y="210"/>
                                    </a:moveTo>
                                    <a:lnTo>
                                      <a:pt x="30" y="360"/>
                                    </a:lnTo>
                                    <a:lnTo>
                                      <a:pt x="105" y="165"/>
                                    </a:lnTo>
                                    <a:lnTo>
                                      <a:pt x="7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416520"/>
                                <a:ext cx="32400" cy="329400"/>
                              </a:xfrm>
                              <a:custGeom>
                                <a:avLst/>
                                <a:gdLst/>
                                <a:ahLst/>
                                <a:rect l="l" t="t" r="r" b="b"/>
                                <a:pathLst>
                                  <a:path w="91" h="735">
                                    <a:moveTo>
                                      <a:pt x="0" y="90"/>
                                    </a:moveTo>
                                    <a:lnTo>
                                      <a:pt x="30" y="735"/>
                                    </a:lnTo>
                                    <a:lnTo>
                                      <a:pt x="91" y="675"/>
                                    </a:lnTo>
                                    <a:lnTo>
                                      <a:pt x="61"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08560" y="39960"/>
                                <a:ext cx="37440" cy="228600"/>
                              </a:xfrm>
                              <a:custGeom>
                                <a:avLst/>
                                <a:gdLst/>
                                <a:ahLst/>
                                <a:rect l="l" t="t" r="r" b="b"/>
                                <a:pathLst>
                                  <a:path w="105" h="510">
                                    <a:moveTo>
                                      <a:pt x="0" y="180"/>
                                    </a:moveTo>
                                    <a:lnTo>
                                      <a:pt x="45" y="510"/>
                                    </a:lnTo>
                                    <a:lnTo>
                                      <a:pt x="105" y="345"/>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935280"/>
                                <a:ext cx="32400" cy="19800"/>
                              </a:xfrm>
                              <a:custGeom>
                                <a:avLst/>
                                <a:gdLst/>
                                <a:ahLst/>
                                <a:rect l="l" t="t" r="r" b="b"/>
                                <a:pathLst>
                                  <a:path w="91" h="45">
                                    <a:moveTo>
                                      <a:pt x="0" y="45"/>
                                    </a:moveTo>
                                    <a:lnTo>
                                      <a:pt x="30" y="45"/>
                                    </a:lnTo>
                                    <a:lnTo>
                                      <a:pt x="91"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07440" y="867960"/>
                                <a:ext cx="37440" cy="73800"/>
                              </a:xfrm>
                              <a:custGeom>
                                <a:avLst/>
                                <a:gdLst/>
                                <a:ahLst/>
                                <a:rect l="l" t="t" r="r" b="b"/>
                                <a:pathLst>
                                  <a:path w="105" h="165">
                                    <a:moveTo>
                                      <a:pt x="0" y="150"/>
                                    </a:moveTo>
                                    <a:lnTo>
                                      <a:pt x="30" y="165"/>
                                    </a:lnTo>
                                    <a:lnTo>
                                      <a:pt x="105" y="1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605160"/>
                                <a:ext cx="37440" cy="80640"/>
                              </a:xfrm>
                              <a:custGeom>
                                <a:avLst/>
                                <a:gdLst/>
                                <a:ahLst/>
                                <a:rect l="l" t="t" r="r" b="b"/>
                                <a:pathLst>
                                  <a:path w="105" h="180">
                                    <a:moveTo>
                                      <a:pt x="0" y="165"/>
                                    </a:moveTo>
                                    <a:lnTo>
                                      <a:pt x="30" y="180"/>
                                    </a:lnTo>
                                    <a:lnTo>
                                      <a:pt x="105" y="1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76720" y="309240"/>
                                <a:ext cx="37440" cy="120600"/>
                              </a:xfrm>
                              <a:custGeom>
                                <a:avLst/>
                                <a:gdLst/>
                                <a:ahLst/>
                                <a:rect l="l" t="t" r="r" b="b"/>
                                <a:pathLst>
                                  <a:path w="105" h="269">
                                    <a:moveTo>
                                      <a:pt x="0" y="209"/>
                                    </a:moveTo>
                                    <a:lnTo>
                                      <a:pt x="30" y="269"/>
                                    </a:lnTo>
                                    <a:lnTo>
                                      <a:pt x="105" y="74"/>
                                    </a:lnTo>
                                    <a:lnTo>
                                      <a:pt x="75" y="0"/>
                                    </a:lnTo>
                                    <a:lnTo>
                                      <a:pt x="0" y="209"/>
                                    </a:lnTo>
                                    <a:close/>
                                  </a:path>
                                </a:pathLst>
                              </a:custGeom>
                              <a:solidFill>
                                <a:srgbClr val="ffffff"/>
                              </a:solidFill>
                              <a:ln w="0">
                                <a:solidFill>
                                  <a:srgbClr val="000000"/>
                                </a:solidFill>
                              </a:ln>
                            </wps:spPr>
                            <wps:style>
                              <a:lnRef idx="0"/>
                              <a:fillRef idx="0"/>
                              <a:effectRef idx="0"/>
                              <a:fontRef idx="minor"/>
                            </wps:style>
                            <wps:bodyPr/>
                          </wps:wsp>
                          <wps:wsp>
                            <wps:cNvSpPr/>
                            <wps:spPr>
                              <a:xfrm>
                                <a:off x="981000" y="699840"/>
                                <a:ext cx="37440" cy="376560"/>
                              </a:xfrm>
                              <a:custGeom>
                                <a:avLst/>
                                <a:gdLst/>
                                <a:ahLst/>
                                <a:rect l="l" t="t" r="r" b="b"/>
                                <a:pathLst>
                                  <a:path w="105" h="840">
                                    <a:moveTo>
                                      <a:pt x="0" y="45"/>
                                    </a:moveTo>
                                    <a:lnTo>
                                      <a:pt x="45" y="840"/>
                                    </a:lnTo>
                                    <a:lnTo>
                                      <a:pt x="105" y="82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989280"/>
                                <a:ext cx="37440" cy="1980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11360" y="87120"/>
                                <a:ext cx="37440" cy="181440"/>
                              </a:xfrm>
                              <a:custGeom>
                                <a:avLst/>
                                <a:gdLst/>
                                <a:ahLst/>
                                <a:rect l="l" t="t" r="r" b="b"/>
                                <a:pathLst>
                                  <a:path w="105" h="405">
                                    <a:moveTo>
                                      <a:pt x="0" y="225"/>
                                    </a:moveTo>
                                    <a:lnTo>
                                      <a:pt x="30" y="405"/>
                                    </a:lnTo>
                                    <a:lnTo>
                                      <a:pt x="105" y="210"/>
                                    </a:lnTo>
                                    <a:lnTo>
                                      <a:pt x="7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846000" y="120600"/>
                                <a:ext cx="37440" cy="255240"/>
                              </a:xfrm>
                              <a:custGeom>
                                <a:avLst/>
                                <a:gdLst/>
                                <a:ahLst/>
                                <a:rect l="l" t="t" r="r" b="b"/>
                                <a:pathLst>
                                  <a:path w="105" h="569">
                                    <a:moveTo>
                                      <a:pt x="0" y="165"/>
                                    </a:moveTo>
                                    <a:lnTo>
                                      <a:pt x="30" y="569"/>
                                    </a:lnTo>
                                    <a:lnTo>
                                      <a:pt x="105" y="43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92844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4880" y="813960"/>
                                <a:ext cx="31680" cy="67320"/>
                              </a:xfrm>
                              <a:custGeom>
                                <a:avLst/>
                                <a:gdLst/>
                                <a:ahLst/>
                                <a:rect l="l" t="t" r="r" b="b"/>
                                <a:pathLst>
                                  <a:path w="90" h="150">
                                    <a:moveTo>
                                      <a:pt x="0" y="135"/>
                                    </a:moveTo>
                                    <a:lnTo>
                                      <a:pt x="30" y="150"/>
                                    </a:lnTo>
                                    <a:lnTo>
                                      <a:pt x="90" y="0"/>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531000"/>
                                <a:ext cx="31680" cy="93960"/>
                              </a:xfrm>
                              <a:custGeom>
                                <a:avLst/>
                                <a:gdLst/>
                                <a:ahLst/>
                                <a:rect l="l" t="t" r="r" b="b"/>
                                <a:pathLst>
                                  <a:path w="90" h="210">
                                    <a:moveTo>
                                      <a:pt x="0" y="180"/>
                                    </a:moveTo>
                                    <a:lnTo>
                                      <a:pt x="30" y="210"/>
                                    </a:lnTo>
                                    <a:lnTo>
                                      <a:pt x="90" y="30"/>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255240"/>
                                <a:ext cx="37440" cy="133920"/>
                              </a:xfrm>
                              <a:custGeom>
                                <a:avLst/>
                                <a:gdLst/>
                                <a:ahLst/>
                                <a:rect l="l" t="t" r="r" b="b"/>
                                <a:pathLst>
                                  <a:path w="105" h="299">
                                    <a:moveTo>
                                      <a:pt x="0" y="194"/>
                                    </a:moveTo>
                                    <a:lnTo>
                                      <a:pt x="30" y="299"/>
                                    </a:lnTo>
                                    <a:lnTo>
                                      <a:pt x="105" y="105"/>
                                    </a:lnTo>
                                    <a:lnTo>
                                      <a:pt x="60" y="0"/>
                                    </a:lnTo>
                                    <a:lnTo>
                                      <a:pt x="0" y="194"/>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93960"/>
                                <a:ext cx="37440" cy="195120"/>
                              </a:xfrm>
                              <a:custGeom>
                                <a:avLst/>
                                <a:gdLst/>
                                <a:ahLst/>
                                <a:rect l="l" t="t" r="r" b="b"/>
                                <a:pathLst>
                                  <a:path w="105" h="435">
                                    <a:moveTo>
                                      <a:pt x="0" y="195"/>
                                    </a:moveTo>
                                    <a:lnTo>
                                      <a:pt x="30" y="435"/>
                                    </a:lnTo>
                                    <a:lnTo>
                                      <a:pt x="105" y="255"/>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07280" y="969120"/>
                                <a:ext cx="37440" cy="19800"/>
                              </a:xfrm>
                              <a:custGeom>
                                <a:avLst/>
                                <a:gdLst/>
                                <a:ahLst/>
                                <a:rect l="l" t="t" r="r" b="b"/>
                                <a:pathLst>
                                  <a:path w="105" h="45">
                                    <a:moveTo>
                                      <a:pt x="0" y="45"/>
                                    </a:moveTo>
                                    <a:lnTo>
                                      <a:pt x="30" y="45"/>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83440" y="255240"/>
                                <a:ext cx="37440" cy="289080"/>
                              </a:xfrm>
                              <a:custGeom>
                                <a:avLst/>
                                <a:gdLst/>
                                <a:ahLst/>
                                <a:rect l="l" t="t" r="r" b="b"/>
                                <a:pathLst>
                                  <a:path w="105" h="644">
                                    <a:moveTo>
                                      <a:pt x="0" y="135"/>
                                    </a:moveTo>
                                    <a:lnTo>
                                      <a:pt x="30" y="644"/>
                                    </a:lnTo>
                                    <a:lnTo>
                                      <a:pt x="105" y="539"/>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242640" y="928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7280" y="747000"/>
                                <a:ext cx="37440" cy="73800"/>
                              </a:xfrm>
                              <a:custGeom>
                                <a:avLst/>
                                <a:gdLst/>
                                <a:ahLst/>
                                <a:rect l="l" t="t" r="r" b="b"/>
                                <a:pathLst>
                                  <a:path w="105" h="165">
                                    <a:moveTo>
                                      <a:pt x="0" y="150"/>
                                    </a:moveTo>
                                    <a:lnTo>
                                      <a:pt x="30" y="165"/>
                                    </a:lnTo>
                                    <a:lnTo>
                                      <a:pt x="105" y="1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463680"/>
                                <a:ext cx="37440" cy="100800"/>
                              </a:xfrm>
                              <a:custGeom>
                                <a:avLst/>
                                <a:gdLst/>
                                <a:ahLst/>
                                <a:rect l="l" t="t" r="r" b="b"/>
                                <a:pathLst>
                                  <a:path w="105" h="225">
                                    <a:moveTo>
                                      <a:pt x="0" y="180"/>
                                    </a:moveTo>
                                    <a:lnTo>
                                      <a:pt x="45" y="225"/>
                                    </a:lnTo>
                                    <a:lnTo>
                                      <a:pt x="105" y="45"/>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52320" y="208440"/>
                                <a:ext cx="31680" cy="154440"/>
                              </a:xfrm>
                              <a:custGeom>
                                <a:avLst/>
                                <a:gdLst/>
                                <a:ahLst/>
                                <a:rect l="l" t="t" r="r" b="b"/>
                                <a:pathLst>
                                  <a:path w="90" h="344">
                                    <a:moveTo>
                                      <a:pt x="0" y="210"/>
                                    </a:moveTo>
                                    <a:lnTo>
                                      <a:pt x="30" y="344"/>
                                    </a:lnTo>
                                    <a:lnTo>
                                      <a:pt x="90" y="150"/>
                                    </a:lnTo>
                                    <a:lnTo>
                                      <a:pt x="60"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10080" y="1023120"/>
                                <a:ext cx="37440" cy="19800"/>
                              </a:xfrm>
                              <a:custGeom>
                                <a:avLst/>
                                <a:gdLst/>
                                <a:ahLst/>
                                <a:rect l="l" t="t" r="r" b="b"/>
                                <a:pathLst>
                                  <a:path w="105" h="45">
                                    <a:moveTo>
                                      <a:pt x="0" y="45"/>
                                    </a:moveTo>
                                    <a:lnTo>
                                      <a:pt x="30" y="30"/>
                                    </a:lnTo>
                                    <a:lnTo>
                                      <a:pt x="105" y="0"/>
                                    </a:lnTo>
                                    <a:lnTo>
                                      <a:pt x="60"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21600" y="457200"/>
                                <a:ext cx="37440" cy="316080"/>
                              </a:xfrm>
                              <a:custGeom>
                                <a:avLst/>
                                <a:gdLst/>
                                <a:ahLst/>
                                <a:rect l="l" t="t" r="r" b="b"/>
                                <a:pathLst>
                                  <a:path w="105" h="705">
                                    <a:moveTo>
                                      <a:pt x="0" y="90"/>
                                    </a:moveTo>
                                    <a:lnTo>
                                      <a:pt x="30" y="705"/>
                                    </a:lnTo>
                                    <a:lnTo>
                                      <a:pt x="105" y="64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86960" y="120600"/>
                                <a:ext cx="37440" cy="221760"/>
                              </a:xfrm>
                              <a:custGeom>
                                <a:avLst/>
                                <a:gdLst/>
                                <a:ahLst/>
                                <a:rect l="l" t="t" r="r" b="b"/>
                                <a:pathLst>
                                  <a:path w="105" h="494">
                                    <a:moveTo>
                                      <a:pt x="0" y="195"/>
                                    </a:moveTo>
                                    <a:lnTo>
                                      <a:pt x="30" y="494"/>
                                    </a:lnTo>
                                    <a:lnTo>
                                      <a:pt x="105" y="330"/>
                                    </a:lnTo>
                                    <a:lnTo>
                                      <a:pt x="6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955080"/>
                                <a:ext cx="37440" cy="19800"/>
                              </a:xfrm>
                              <a:custGeom>
                                <a:avLst/>
                                <a:gdLst/>
                                <a:ahLst/>
                                <a:rect l="l" t="t" r="r" b="b"/>
                                <a:pathLst>
                                  <a:path w="105" h="45">
                                    <a:moveTo>
                                      <a:pt x="0" y="30"/>
                                    </a:moveTo>
                                    <a:lnTo>
                                      <a:pt x="30" y="45"/>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935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4720" y="679680"/>
                                <a:ext cx="37440" cy="80640"/>
                              </a:xfrm>
                              <a:custGeom>
                                <a:avLst/>
                                <a:gdLst/>
                                <a:ahLst/>
                                <a:rect l="l" t="t" r="r" b="b"/>
                                <a:pathLst>
                                  <a:path w="105" h="180">
                                    <a:moveTo>
                                      <a:pt x="0" y="165"/>
                                    </a:moveTo>
                                    <a:lnTo>
                                      <a:pt x="30" y="180"/>
                                    </a:lnTo>
                                    <a:lnTo>
                                      <a:pt x="105" y="1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403200"/>
                                <a:ext cx="37440" cy="107280"/>
                              </a:xfrm>
                              <a:custGeom>
                                <a:avLst/>
                                <a:gdLst/>
                                <a:ahLst/>
                                <a:rect l="l" t="t" r="r" b="b"/>
                                <a:pathLst>
                                  <a:path w="105" h="240">
                                    <a:moveTo>
                                      <a:pt x="0" y="180"/>
                                    </a:moveTo>
                                    <a:lnTo>
                                      <a:pt x="30" y="240"/>
                                    </a:lnTo>
                                    <a:lnTo>
                                      <a:pt x="105" y="6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959040" y="719640"/>
                                <a:ext cx="37440" cy="363240"/>
                              </a:xfrm>
                              <a:custGeom>
                                <a:avLst/>
                                <a:gdLst/>
                                <a:ahLst/>
                                <a:rect l="l" t="t" r="r" b="b"/>
                                <a:pathLst>
                                  <a:path w="106" h="810">
                                    <a:moveTo>
                                      <a:pt x="0" y="60"/>
                                    </a:moveTo>
                                    <a:lnTo>
                                      <a:pt x="31" y="810"/>
                                    </a:lnTo>
                                    <a:lnTo>
                                      <a:pt x="106" y="795"/>
                                    </a:lnTo>
                                    <a:lnTo>
                                      <a:pt x="61"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187920"/>
                                <a:ext cx="37440" cy="160560"/>
                              </a:xfrm>
                              <a:custGeom>
                                <a:avLst/>
                                <a:gdLst/>
                                <a:ahLst/>
                                <a:rect l="l" t="t" r="r" b="b"/>
                                <a:pathLst>
                                  <a:path w="105" h="359">
                                    <a:moveTo>
                                      <a:pt x="0" y="195"/>
                                    </a:moveTo>
                                    <a:lnTo>
                                      <a:pt x="45" y="359"/>
                                    </a:lnTo>
                                    <a:lnTo>
                                      <a:pt x="105" y="180"/>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48240" y="1002600"/>
                                <a:ext cx="31680" cy="19800"/>
                              </a:xfrm>
                              <a:custGeom>
                                <a:avLst/>
                                <a:gdLst/>
                                <a:ahLst/>
                                <a:rect l="l" t="t" r="r" b="b"/>
                                <a:pathLst>
                                  <a:path w="90" h="45">
                                    <a:moveTo>
                                      <a:pt x="0" y="45"/>
                                    </a:moveTo>
                                    <a:lnTo>
                                      <a:pt x="30" y="45"/>
                                    </a:lnTo>
                                    <a:lnTo>
                                      <a:pt x="90" y="0"/>
                                    </a:lnTo>
                                    <a:lnTo>
                                      <a:pt x="60"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24400" y="195120"/>
                                <a:ext cx="31680" cy="248400"/>
                              </a:xfrm>
                              <a:custGeom>
                                <a:avLst/>
                                <a:gdLst/>
                                <a:ahLst/>
                                <a:rect l="l" t="t" r="r" b="b"/>
                                <a:pathLst>
                                  <a:path w="90" h="554">
                                    <a:moveTo>
                                      <a:pt x="0" y="165"/>
                                    </a:moveTo>
                                    <a:lnTo>
                                      <a:pt x="30" y="554"/>
                                    </a:lnTo>
                                    <a:lnTo>
                                      <a:pt x="90" y="404"/>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941760"/>
                                <a:ext cx="32400" cy="19800"/>
                              </a:xfrm>
                              <a:custGeom>
                                <a:avLst/>
                                <a:gdLst/>
                                <a:ahLst/>
                                <a:rect l="l" t="t" r="r" b="b"/>
                                <a:pathLst>
                                  <a:path w="91" h="45">
                                    <a:moveTo>
                                      <a:pt x="0" y="30"/>
                                    </a:moveTo>
                                    <a:lnTo>
                                      <a:pt x="30" y="45"/>
                                    </a:lnTo>
                                    <a:lnTo>
                                      <a:pt x="91" y="15"/>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8240" y="874440"/>
                                <a:ext cx="37440" cy="73800"/>
                              </a:xfrm>
                              <a:custGeom>
                                <a:avLst/>
                                <a:gdLst/>
                                <a:ahLst/>
                                <a:rect l="l" t="t" r="r" b="b"/>
                                <a:pathLst>
                                  <a:path w="105" h="165">
                                    <a:moveTo>
                                      <a:pt x="0" y="150"/>
                                    </a:moveTo>
                                    <a:lnTo>
                                      <a:pt x="30" y="165"/>
                                    </a:lnTo>
                                    <a:lnTo>
                                      <a:pt x="105" y="1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612360"/>
                                <a:ext cx="37440" cy="87120"/>
                              </a:xfrm>
                              <a:custGeom>
                                <a:avLst/>
                                <a:gdLst/>
                                <a:ahLst/>
                                <a:rect l="l" t="t" r="r" b="b"/>
                                <a:pathLst>
                                  <a:path w="105" h="195">
                                    <a:moveTo>
                                      <a:pt x="0" y="165"/>
                                    </a:moveTo>
                                    <a:lnTo>
                                      <a:pt x="30" y="195"/>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87520" y="343080"/>
                                <a:ext cx="37440" cy="127800"/>
                              </a:xfrm>
                              <a:custGeom>
                                <a:avLst/>
                                <a:gdLst/>
                                <a:ahLst/>
                                <a:rect l="l" t="t" r="r" b="b"/>
                                <a:pathLst>
                                  <a:path w="105" h="285">
                                    <a:moveTo>
                                      <a:pt x="0" y="195"/>
                                    </a:moveTo>
                                    <a:lnTo>
                                      <a:pt x="30" y="285"/>
                                    </a:lnTo>
                                    <a:lnTo>
                                      <a:pt x="105" y="105"/>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181800"/>
                                <a:ext cx="37440" cy="187920"/>
                              </a:xfrm>
                              <a:custGeom>
                                <a:avLst/>
                                <a:gdLst/>
                                <a:ahLst/>
                                <a:rect l="l" t="t" r="r" b="b"/>
                                <a:pathLst>
                                  <a:path w="105" h="419">
                                    <a:moveTo>
                                      <a:pt x="0" y="195"/>
                                    </a:moveTo>
                                    <a:lnTo>
                                      <a:pt x="30" y="419"/>
                                    </a:lnTo>
                                    <a:lnTo>
                                      <a:pt x="105" y="240"/>
                                    </a:lnTo>
                                    <a:lnTo>
                                      <a:pt x="7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856800" y="316440"/>
                                <a:ext cx="37440" cy="275760"/>
                              </a:xfrm>
                              <a:custGeom>
                                <a:avLst/>
                                <a:gdLst/>
                                <a:ahLst/>
                                <a:rect l="l" t="t" r="r" b="b"/>
                                <a:pathLst>
                                  <a:path w="105" h="614">
                                    <a:moveTo>
                                      <a:pt x="0" y="134"/>
                                    </a:moveTo>
                                    <a:lnTo>
                                      <a:pt x="30" y="614"/>
                                    </a:lnTo>
                                    <a:lnTo>
                                      <a:pt x="105" y="509"/>
                                    </a:lnTo>
                                    <a:lnTo>
                                      <a:pt x="75" y="0"/>
                                    </a:lnTo>
                                    <a:lnTo>
                                      <a:pt x="0" y="134"/>
                                    </a:lnTo>
                                    <a:close/>
                                  </a:path>
                                </a:pathLst>
                              </a:custGeom>
                              <a:solidFill>
                                <a:srgbClr val="ffffff"/>
                              </a:solidFill>
                              <a:ln w="0">
                                <a:solidFill>
                                  <a:srgbClr val="000000"/>
                                </a:solidFill>
                              </a:ln>
                            </wps:spPr>
                            <wps:style>
                              <a:lnRef idx="0"/>
                              <a:fillRef idx="0"/>
                              <a:effectRef idx="0"/>
                              <a:fontRef idx="minor"/>
                            </wps:style>
                            <wps:bodyPr/>
                          </wps:wsp>
                          <wps:wsp>
                            <wps:cNvSpPr/>
                            <wps:spPr>
                              <a:xfrm>
                                <a:off x="80640" y="98928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935280"/>
                                <a:ext cx="37440" cy="1980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813960"/>
                                <a:ext cx="31680" cy="80640"/>
                              </a:xfrm>
                              <a:custGeom>
                                <a:avLst/>
                                <a:gdLst/>
                                <a:ahLst/>
                                <a:rect l="l" t="t" r="r" b="b"/>
                                <a:pathLst>
                                  <a:path w="90" h="180">
                                    <a:moveTo>
                                      <a:pt x="0" y="150"/>
                                    </a:moveTo>
                                    <a:lnTo>
                                      <a:pt x="30" y="180"/>
                                    </a:lnTo>
                                    <a:lnTo>
                                      <a:pt x="90" y="1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545040"/>
                                <a:ext cx="37440" cy="93960"/>
                              </a:xfrm>
                              <a:custGeom>
                                <a:avLst/>
                                <a:gdLst/>
                                <a:ahLst/>
                                <a:rect l="l" t="t" r="r" b="b"/>
                                <a:pathLst>
                                  <a:path w="105" h="210">
                                    <a:moveTo>
                                      <a:pt x="0" y="180"/>
                                    </a:moveTo>
                                    <a:lnTo>
                                      <a:pt x="30" y="210"/>
                                    </a:lnTo>
                                    <a:lnTo>
                                      <a:pt x="105" y="45"/>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303120"/>
                                <a:ext cx="37440" cy="140400"/>
                              </a:xfrm>
                              <a:custGeom>
                                <a:avLst/>
                                <a:gdLst/>
                                <a:ahLst/>
                                <a:rect l="l" t="t" r="r" b="b"/>
                                <a:pathLst>
                                  <a:path w="105" h="314">
                                    <a:moveTo>
                                      <a:pt x="0" y="194"/>
                                    </a:moveTo>
                                    <a:lnTo>
                                      <a:pt x="30" y="314"/>
                                    </a:lnTo>
                                    <a:lnTo>
                                      <a:pt x="105" y="134"/>
                                    </a:lnTo>
                                    <a:lnTo>
                                      <a:pt x="75" y="0"/>
                                    </a:lnTo>
                                    <a:lnTo>
                                      <a:pt x="0" y="194"/>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497160"/>
                                <a:ext cx="37440" cy="302760"/>
                              </a:xfrm>
                              <a:custGeom>
                                <a:avLst/>
                                <a:gdLst/>
                                <a:ahLst/>
                                <a:rect l="l" t="t" r="r" b="b"/>
                                <a:pathLst>
                                  <a:path w="105" h="675">
                                    <a:moveTo>
                                      <a:pt x="0" y="105"/>
                                    </a:moveTo>
                                    <a:lnTo>
                                      <a:pt x="30" y="675"/>
                                    </a:lnTo>
                                    <a:lnTo>
                                      <a:pt x="105" y="61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59600" y="208440"/>
                                <a:ext cx="37440" cy="208440"/>
                              </a:xfrm>
                              <a:custGeom>
                                <a:avLst/>
                                <a:gdLst/>
                                <a:ahLst/>
                                <a:rect l="l" t="t" r="r" b="b"/>
                                <a:pathLst>
                                  <a:path w="105" h="464">
                                    <a:moveTo>
                                      <a:pt x="0" y="180"/>
                                    </a:moveTo>
                                    <a:lnTo>
                                      <a:pt x="30" y="464"/>
                                    </a:lnTo>
                                    <a:lnTo>
                                      <a:pt x="105" y="299"/>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969120"/>
                                <a:ext cx="37440" cy="19800"/>
                              </a:xfrm>
                              <a:custGeom>
                                <a:avLst/>
                                <a:gdLst/>
                                <a:ahLst/>
                                <a:rect l="l" t="t" r="r" b="b"/>
                                <a:pathLst>
                                  <a:path w="105" h="45">
                                    <a:moveTo>
                                      <a:pt x="0" y="45"/>
                                    </a:moveTo>
                                    <a:lnTo>
                                      <a:pt x="30" y="45"/>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941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753120"/>
                                <a:ext cx="37440" cy="73800"/>
                              </a:xfrm>
                              <a:custGeom>
                                <a:avLst/>
                                <a:gdLst/>
                                <a:ahLst/>
                                <a:rect l="l" t="t" r="r" b="b"/>
                                <a:pathLst>
                                  <a:path w="105" h="165">
                                    <a:moveTo>
                                      <a:pt x="0" y="150"/>
                                    </a:moveTo>
                                    <a:lnTo>
                                      <a:pt x="45" y="165"/>
                                    </a:lnTo>
                                    <a:lnTo>
                                      <a:pt x="105" y="1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483840"/>
                                <a:ext cx="31680" cy="107280"/>
                              </a:xfrm>
                              <a:custGeom>
                                <a:avLst/>
                                <a:gdLst/>
                                <a:ahLst/>
                                <a:rect l="l" t="t" r="r" b="b"/>
                                <a:pathLst>
                                  <a:path w="90" h="240">
                                    <a:moveTo>
                                      <a:pt x="0" y="180"/>
                                    </a:moveTo>
                                    <a:lnTo>
                                      <a:pt x="30" y="240"/>
                                    </a:lnTo>
                                    <a:lnTo>
                                      <a:pt x="90" y="60"/>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932400" y="747000"/>
                                <a:ext cx="37440" cy="343080"/>
                              </a:xfrm>
                              <a:custGeom>
                                <a:avLst/>
                                <a:gdLst/>
                                <a:ahLst/>
                                <a:rect l="l" t="t" r="r" b="b"/>
                                <a:pathLst>
                                  <a:path w="106" h="765">
                                    <a:moveTo>
                                      <a:pt x="0" y="60"/>
                                    </a:moveTo>
                                    <a:lnTo>
                                      <a:pt x="30" y="765"/>
                                    </a:lnTo>
                                    <a:lnTo>
                                      <a:pt x="106" y="75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275760"/>
                                <a:ext cx="37440" cy="154440"/>
                              </a:xfrm>
                              <a:custGeom>
                                <a:avLst/>
                                <a:gdLst/>
                                <a:ahLst/>
                                <a:rect l="l" t="t" r="r" b="b"/>
                                <a:pathLst>
                                  <a:path w="105" h="344">
                                    <a:moveTo>
                                      <a:pt x="0" y="194"/>
                                    </a:moveTo>
                                    <a:lnTo>
                                      <a:pt x="30" y="344"/>
                                    </a:lnTo>
                                    <a:lnTo>
                                      <a:pt x="105" y="164"/>
                                    </a:lnTo>
                                    <a:lnTo>
                                      <a:pt x="60" y="0"/>
                                    </a:lnTo>
                                    <a:lnTo>
                                      <a:pt x="0" y="194"/>
                                    </a:lnTo>
                                    <a:close/>
                                  </a:path>
                                </a:pathLst>
                              </a:custGeom>
                              <a:solidFill>
                                <a:srgbClr val="ffffff"/>
                              </a:solidFill>
                              <a:ln w="0">
                                <a:solidFill>
                                  <a:srgbClr val="000000"/>
                                </a:solidFill>
                              </a:ln>
                            </wps:spPr>
                            <wps:style>
                              <a:lnRef idx="0"/>
                              <a:fillRef idx="0"/>
                              <a:effectRef idx="0"/>
                              <a:fontRef idx="minor"/>
                            </wps:style>
                            <wps:bodyPr/>
                          </wps:wsp>
                          <wps:wsp>
                            <wps:cNvSpPr/>
                            <wps:spPr>
                              <a:xfrm>
                                <a:off x="20880" y="102312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7760" y="269280"/>
                                <a:ext cx="37440" cy="235080"/>
                              </a:xfrm>
                              <a:custGeom>
                                <a:avLst/>
                                <a:gdLst/>
                                <a:ahLst/>
                                <a:rect l="l" t="t" r="r" b="b"/>
                                <a:pathLst>
                                  <a:path w="105" h="524">
                                    <a:moveTo>
                                      <a:pt x="0" y="164"/>
                                    </a:moveTo>
                                    <a:lnTo>
                                      <a:pt x="30" y="524"/>
                                    </a:lnTo>
                                    <a:lnTo>
                                      <a:pt x="105" y="389"/>
                                    </a:lnTo>
                                    <a:lnTo>
                                      <a:pt x="75" y="0"/>
                                    </a:lnTo>
                                    <a:lnTo>
                                      <a:pt x="0" y="164"/>
                                    </a:lnTo>
                                    <a:close/>
                                  </a:path>
                                </a:pathLst>
                              </a:custGeom>
                              <a:solidFill>
                                <a:srgbClr val="ffffff"/>
                              </a:solidFill>
                              <a:ln w="0">
                                <a:solidFill>
                                  <a:srgbClr val="000000"/>
                                </a:solidFill>
                              </a:ln>
                            </wps:spPr>
                            <wps:style>
                              <a:lnRef idx="0"/>
                              <a:fillRef idx="0"/>
                              <a:effectRef idx="0"/>
                              <a:fontRef idx="minor"/>
                            </wps:style>
                            <wps:bodyPr/>
                          </wps:wsp>
                          <wps:wsp>
                            <wps:cNvSpPr/>
                            <wps:spPr>
                              <a:xfrm>
                                <a:off x="156240" y="955080"/>
                                <a:ext cx="37440" cy="19800"/>
                              </a:xfrm>
                              <a:custGeom>
                                <a:avLst/>
                                <a:gdLst/>
                                <a:ahLst/>
                                <a:rect l="l" t="t" r="r" b="b"/>
                                <a:pathLst>
                                  <a:path w="105" h="45">
                                    <a:moveTo>
                                      <a:pt x="0" y="45"/>
                                    </a:moveTo>
                                    <a:lnTo>
                                      <a:pt x="30" y="45"/>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94176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685800"/>
                                <a:ext cx="37440" cy="80640"/>
                              </a:xfrm>
                              <a:custGeom>
                                <a:avLst/>
                                <a:gdLst/>
                                <a:ahLst/>
                                <a:rect l="l" t="t" r="r" b="b"/>
                                <a:pathLst>
                                  <a:path w="105" h="180">
                                    <a:moveTo>
                                      <a:pt x="0" y="165"/>
                                    </a:moveTo>
                                    <a:lnTo>
                                      <a:pt x="30" y="180"/>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429840"/>
                                <a:ext cx="37440" cy="114480"/>
                              </a:xfrm>
                              <a:custGeom>
                                <a:avLst/>
                                <a:gdLst/>
                                <a:ahLst/>
                                <a:rect l="l" t="t" r="r" b="b"/>
                                <a:pathLst>
                                  <a:path w="105" h="255">
                                    <a:moveTo>
                                      <a:pt x="0" y="180"/>
                                    </a:moveTo>
                                    <a:lnTo>
                                      <a:pt x="45" y="255"/>
                                    </a:lnTo>
                                    <a:lnTo>
                                      <a:pt x="105" y="9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700560" y="269280"/>
                                <a:ext cx="31680" cy="173880"/>
                              </a:xfrm>
                              <a:custGeom>
                                <a:avLst/>
                                <a:gdLst/>
                                <a:ahLst/>
                                <a:rect l="l" t="t" r="r" b="b"/>
                                <a:pathLst>
                                  <a:path w="90" h="389">
                                    <a:moveTo>
                                      <a:pt x="0" y="179"/>
                                    </a:moveTo>
                                    <a:lnTo>
                                      <a:pt x="30" y="389"/>
                                    </a:lnTo>
                                    <a:lnTo>
                                      <a:pt x="90" y="224"/>
                                    </a:lnTo>
                                    <a:lnTo>
                                      <a:pt x="60" y="0"/>
                                    </a:lnTo>
                                    <a:lnTo>
                                      <a:pt x="0" y="179"/>
                                    </a:lnTo>
                                    <a:close/>
                                  </a:path>
                                </a:pathLst>
                              </a:custGeom>
                              <a:solidFill>
                                <a:srgbClr val="ffffff"/>
                              </a:solidFill>
                              <a:ln w="0">
                                <a:solidFill>
                                  <a:srgbClr val="000000"/>
                                </a:solidFill>
                              </a:ln>
                            </wps:spPr>
                            <wps:style>
                              <a:lnRef idx="0"/>
                              <a:fillRef idx="0"/>
                              <a:effectRef idx="0"/>
                              <a:fontRef idx="minor"/>
                            </wps:style>
                            <wps:bodyPr/>
                          </wps:wsp>
                          <wps:wsp>
                            <wps:cNvSpPr/>
                            <wps:spPr>
                              <a:xfrm>
                                <a:off x="835200" y="376560"/>
                                <a:ext cx="31680" cy="262080"/>
                              </a:xfrm>
                              <a:custGeom>
                                <a:avLst/>
                                <a:gdLst/>
                                <a:ahLst/>
                                <a:rect l="l" t="t" r="r" b="b"/>
                                <a:pathLst>
                                  <a:path w="90" h="585">
                                    <a:moveTo>
                                      <a:pt x="0" y="150"/>
                                    </a:moveTo>
                                    <a:lnTo>
                                      <a:pt x="30" y="585"/>
                                    </a:lnTo>
                                    <a:lnTo>
                                      <a:pt x="90" y="480"/>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9040" y="1002600"/>
                                <a:ext cx="31680" cy="19800"/>
                              </a:xfrm>
                              <a:custGeom>
                                <a:avLst/>
                                <a:gdLst/>
                                <a:ahLst/>
                                <a:rect l="l" t="t" r="r" b="b"/>
                                <a:pathLst>
                                  <a:path w="90" h="45">
                                    <a:moveTo>
                                      <a:pt x="0" y="45"/>
                                    </a:moveTo>
                                    <a:lnTo>
                                      <a:pt x="30" y="45"/>
                                    </a:lnTo>
                                    <a:lnTo>
                                      <a:pt x="90" y="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3680" y="948600"/>
                                <a:ext cx="37440" cy="19800"/>
                              </a:xfrm>
                              <a:custGeom>
                                <a:avLst/>
                                <a:gdLst/>
                                <a:ahLst/>
                                <a:rect l="l" t="t" r="r" b="b"/>
                                <a:pathLst>
                                  <a:path w="106" h="45">
                                    <a:moveTo>
                                      <a:pt x="0" y="30"/>
                                    </a:moveTo>
                                    <a:lnTo>
                                      <a:pt x="31" y="45"/>
                                    </a:lnTo>
                                    <a:lnTo>
                                      <a:pt x="106" y="15"/>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881280"/>
                                <a:ext cx="37440" cy="80640"/>
                              </a:xfrm>
                              <a:custGeom>
                                <a:avLst/>
                                <a:gdLst/>
                                <a:ahLst/>
                                <a:rect l="l" t="t" r="r" b="b"/>
                                <a:pathLst>
                                  <a:path w="105" h="180">
                                    <a:moveTo>
                                      <a:pt x="0" y="150"/>
                                    </a:moveTo>
                                    <a:lnTo>
                                      <a:pt x="30" y="180"/>
                                    </a:lnTo>
                                    <a:lnTo>
                                      <a:pt x="105" y="3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63680" y="625680"/>
                                <a:ext cx="37440" cy="87120"/>
                              </a:xfrm>
                              <a:custGeom>
                                <a:avLst/>
                                <a:gdLst/>
                                <a:ahLst/>
                                <a:rect l="l" t="t" r="r" b="b"/>
                                <a:pathLst>
                                  <a:path w="105" h="195">
                                    <a:moveTo>
                                      <a:pt x="0" y="165"/>
                                    </a:moveTo>
                                    <a:lnTo>
                                      <a:pt x="30" y="195"/>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98320" y="389880"/>
                                <a:ext cx="37440" cy="127800"/>
                              </a:xfrm>
                              <a:custGeom>
                                <a:avLst/>
                                <a:gdLst/>
                                <a:ahLst/>
                                <a:rect l="l" t="t" r="r" b="b"/>
                                <a:pathLst>
                                  <a:path w="105" h="285">
                                    <a:moveTo>
                                      <a:pt x="0" y="180"/>
                                    </a:moveTo>
                                    <a:lnTo>
                                      <a:pt x="30" y="285"/>
                                    </a:lnTo>
                                    <a:lnTo>
                                      <a:pt x="105" y="12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867600" y="545040"/>
                                <a:ext cx="37440" cy="282600"/>
                              </a:xfrm>
                              <a:custGeom>
                                <a:avLst/>
                                <a:gdLst/>
                                <a:ahLst/>
                                <a:rect l="l" t="t" r="r" b="b"/>
                                <a:pathLst>
                                  <a:path w="105" h="630">
                                    <a:moveTo>
                                      <a:pt x="0" y="105"/>
                                    </a:moveTo>
                                    <a:lnTo>
                                      <a:pt x="45" y="630"/>
                                    </a:lnTo>
                                    <a:lnTo>
                                      <a:pt x="105" y="570"/>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32960" y="289080"/>
                                <a:ext cx="37440" cy="194400"/>
                              </a:xfrm>
                              <a:custGeom>
                                <a:avLst/>
                                <a:gdLst/>
                                <a:ahLst/>
                                <a:rect l="l" t="t" r="r" b="b"/>
                                <a:pathLst>
                                  <a:path w="105" h="434">
                                    <a:moveTo>
                                      <a:pt x="0" y="179"/>
                                    </a:moveTo>
                                    <a:lnTo>
                                      <a:pt x="30" y="434"/>
                                    </a:lnTo>
                                    <a:lnTo>
                                      <a:pt x="105" y="284"/>
                                    </a:lnTo>
                                    <a:lnTo>
                                      <a:pt x="75" y="0"/>
                                    </a:lnTo>
                                    <a:lnTo>
                                      <a:pt x="0" y="179"/>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989280"/>
                                <a:ext cx="37440" cy="13320"/>
                              </a:xfrm>
                              <a:custGeom>
                                <a:avLst/>
                                <a:gdLst/>
                                <a:ahLst/>
                                <a:rect l="l" t="t" r="r" b="b"/>
                                <a:pathLst>
                                  <a:path w="105" h="30">
                                    <a:moveTo>
                                      <a:pt x="0" y="30"/>
                                    </a:moveTo>
                                    <a:lnTo>
                                      <a:pt x="45"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94860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6480" y="820440"/>
                                <a:ext cx="37440" cy="80640"/>
                              </a:xfrm>
                              <a:custGeom>
                                <a:avLst/>
                                <a:gdLst/>
                                <a:ahLst/>
                                <a:rect l="l" t="t" r="r" b="b"/>
                                <a:pathLst>
                                  <a:path w="105" h="180">
                                    <a:moveTo>
                                      <a:pt x="0" y="165"/>
                                    </a:moveTo>
                                    <a:lnTo>
                                      <a:pt x="30" y="180"/>
                                    </a:lnTo>
                                    <a:lnTo>
                                      <a:pt x="105" y="1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01120" y="564480"/>
                                <a:ext cx="37440" cy="93960"/>
                              </a:xfrm>
                              <a:custGeom>
                                <a:avLst/>
                                <a:gdLst/>
                                <a:ahLst/>
                                <a:rect l="l" t="t" r="r" b="b"/>
                                <a:pathLst>
                                  <a:path w="105" h="210">
                                    <a:moveTo>
                                      <a:pt x="0" y="165"/>
                                    </a:moveTo>
                                    <a:lnTo>
                                      <a:pt x="30" y="210"/>
                                    </a:lnTo>
                                    <a:lnTo>
                                      <a:pt x="105" y="6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905040" y="773640"/>
                                <a:ext cx="37440" cy="322560"/>
                              </a:xfrm>
                              <a:custGeom>
                                <a:avLst/>
                                <a:gdLst/>
                                <a:ahLst/>
                                <a:rect l="l" t="t" r="r" b="b"/>
                                <a:pathLst>
                                  <a:path w="105" h="720">
                                    <a:moveTo>
                                      <a:pt x="0" y="60"/>
                                    </a:moveTo>
                                    <a:lnTo>
                                      <a:pt x="30" y="720"/>
                                    </a:lnTo>
                                    <a:lnTo>
                                      <a:pt x="105" y="705"/>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362520"/>
                                <a:ext cx="37440" cy="141120"/>
                              </a:xfrm>
                              <a:custGeom>
                                <a:avLst/>
                                <a:gdLst/>
                                <a:ahLst/>
                                <a:rect l="l" t="t" r="r" b="b"/>
                                <a:pathLst>
                                  <a:path w="105" h="315">
                                    <a:moveTo>
                                      <a:pt x="0" y="180"/>
                                    </a:moveTo>
                                    <a:lnTo>
                                      <a:pt x="30" y="315"/>
                                    </a:lnTo>
                                    <a:lnTo>
                                      <a:pt x="105" y="15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343080"/>
                                <a:ext cx="37440" cy="215280"/>
                              </a:xfrm>
                              <a:custGeom>
                                <a:avLst/>
                                <a:gdLst/>
                                <a:ahLst/>
                                <a:rect l="l" t="t" r="r" b="b"/>
                                <a:pathLst>
                                  <a:path w="105" h="480">
                                    <a:moveTo>
                                      <a:pt x="0" y="165"/>
                                    </a:moveTo>
                                    <a:lnTo>
                                      <a:pt x="30" y="480"/>
                                    </a:lnTo>
                                    <a:lnTo>
                                      <a:pt x="105" y="36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97560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4240" y="94860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760320"/>
                                <a:ext cx="31680" cy="80640"/>
                              </a:xfrm>
                              <a:custGeom>
                                <a:avLst/>
                                <a:gdLst/>
                                <a:ahLst/>
                                <a:rect l="l" t="t" r="r" b="b"/>
                                <a:pathLst>
                                  <a:path w="90" h="180">
                                    <a:moveTo>
                                      <a:pt x="0" y="150"/>
                                    </a:moveTo>
                                    <a:lnTo>
                                      <a:pt x="30" y="180"/>
                                    </a:lnTo>
                                    <a:lnTo>
                                      <a:pt x="90" y="1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511200"/>
                                <a:ext cx="37440" cy="107280"/>
                              </a:xfrm>
                              <a:custGeom>
                                <a:avLst/>
                                <a:gdLst/>
                                <a:ahLst/>
                                <a:rect l="l" t="t" r="r" b="b"/>
                                <a:pathLst>
                                  <a:path w="105" h="240">
                                    <a:moveTo>
                                      <a:pt x="0" y="180"/>
                                    </a:moveTo>
                                    <a:lnTo>
                                      <a:pt x="30" y="240"/>
                                    </a:lnTo>
                                    <a:lnTo>
                                      <a:pt x="105" y="75"/>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349200"/>
                                <a:ext cx="37440" cy="161280"/>
                              </a:xfrm>
                              <a:custGeom>
                                <a:avLst/>
                                <a:gdLst/>
                                <a:ahLst/>
                                <a:rect l="l" t="t" r="r" b="b"/>
                                <a:pathLst>
                                  <a:path w="105" h="360">
                                    <a:moveTo>
                                      <a:pt x="0" y="180"/>
                                    </a:moveTo>
                                    <a:lnTo>
                                      <a:pt x="30" y="360"/>
                                    </a:lnTo>
                                    <a:lnTo>
                                      <a:pt x="105" y="21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808560" y="443880"/>
                                <a:ext cx="37440" cy="235440"/>
                              </a:xfrm>
                              <a:custGeom>
                                <a:avLst/>
                                <a:gdLst/>
                                <a:ahLst/>
                                <a:rect l="l" t="t" r="r" b="b"/>
                                <a:pathLst>
                                  <a:path w="105" h="525">
                                    <a:moveTo>
                                      <a:pt x="0" y="135"/>
                                    </a:moveTo>
                                    <a:lnTo>
                                      <a:pt x="30" y="525"/>
                                    </a:lnTo>
                                    <a:lnTo>
                                      <a:pt x="105" y="435"/>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1680" y="102312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961920"/>
                                <a:ext cx="37440" cy="19800"/>
                              </a:xfrm>
                              <a:custGeom>
                                <a:avLst/>
                                <a:gdLst/>
                                <a:ahLst/>
                                <a:rect l="l" t="t" r="r" b="b"/>
                                <a:pathLst>
                                  <a:path w="106" h="45">
                                    <a:moveTo>
                                      <a:pt x="0" y="30"/>
                                    </a:moveTo>
                                    <a:lnTo>
                                      <a:pt x="30" y="45"/>
                                    </a:lnTo>
                                    <a:lnTo>
                                      <a:pt x="106"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94860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699840"/>
                                <a:ext cx="37440" cy="80640"/>
                              </a:xfrm>
                              <a:custGeom>
                                <a:avLst/>
                                <a:gdLst/>
                                <a:ahLst/>
                                <a:rect l="l" t="t" r="r" b="b"/>
                                <a:pathLst>
                                  <a:path w="105" h="180">
                                    <a:moveTo>
                                      <a:pt x="0" y="150"/>
                                    </a:moveTo>
                                    <a:lnTo>
                                      <a:pt x="30" y="180"/>
                                    </a:lnTo>
                                    <a:lnTo>
                                      <a:pt x="105" y="3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76720" y="470520"/>
                                <a:ext cx="31680" cy="120600"/>
                              </a:xfrm>
                              <a:custGeom>
                                <a:avLst/>
                                <a:gdLst/>
                                <a:ahLst/>
                                <a:rect l="l" t="t" r="r" b="b"/>
                                <a:pathLst>
                                  <a:path w="90" h="270">
                                    <a:moveTo>
                                      <a:pt x="0" y="165"/>
                                    </a:moveTo>
                                    <a:lnTo>
                                      <a:pt x="30" y="270"/>
                                    </a:lnTo>
                                    <a:lnTo>
                                      <a:pt x="90" y="10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46000" y="591840"/>
                                <a:ext cx="37440" cy="269280"/>
                              </a:xfrm>
                              <a:custGeom>
                                <a:avLst/>
                                <a:gdLst/>
                                <a:ahLst/>
                                <a:rect l="l" t="t" r="r" b="b"/>
                                <a:pathLst>
                                  <a:path w="105" h="600">
                                    <a:moveTo>
                                      <a:pt x="0" y="105"/>
                                    </a:moveTo>
                                    <a:lnTo>
                                      <a:pt x="30" y="600"/>
                                    </a:lnTo>
                                    <a:lnTo>
                                      <a:pt x="105" y="525"/>
                                    </a:lnTo>
                                    <a:lnTo>
                                      <a:pt x="6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11360" y="369720"/>
                                <a:ext cx="31680" cy="181440"/>
                              </a:xfrm>
                              <a:custGeom>
                                <a:avLst/>
                                <a:gdLst/>
                                <a:ahLst/>
                                <a:rect l="l" t="t" r="r" b="b"/>
                                <a:pathLst>
                                  <a:path w="90" h="405">
                                    <a:moveTo>
                                      <a:pt x="0" y="165"/>
                                    </a:moveTo>
                                    <a:lnTo>
                                      <a:pt x="30" y="405"/>
                                    </a:lnTo>
                                    <a:lnTo>
                                      <a:pt x="90" y="25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1002600"/>
                                <a:ext cx="37440" cy="19800"/>
                              </a:xfrm>
                              <a:custGeom>
                                <a:avLst/>
                                <a:gdLst/>
                                <a:ahLst/>
                                <a:rect l="l" t="t" r="r" b="b"/>
                                <a:pathLst>
                                  <a:path w="105" h="45">
                                    <a:moveTo>
                                      <a:pt x="0" y="45"/>
                                    </a:moveTo>
                                    <a:lnTo>
                                      <a:pt x="30" y="45"/>
                                    </a:lnTo>
                                    <a:lnTo>
                                      <a:pt x="105" y="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9550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9840" y="894960"/>
                                <a:ext cx="37440" cy="73800"/>
                              </a:xfrm>
                              <a:custGeom>
                                <a:avLst/>
                                <a:gdLst/>
                                <a:ahLst/>
                                <a:rect l="l" t="t" r="r" b="b"/>
                                <a:pathLst>
                                  <a:path w="105" h="165">
                                    <a:moveTo>
                                      <a:pt x="0" y="150"/>
                                    </a:moveTo>
                                    <a:lnTo>
                                      <a:pt x="30" y="165"/>
                                    </a:lnTo>
                                    <a:lnTo>
                                      <a:pt x="105" y="1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74480" y="639000"/>
                                <a:ext cx="37440" cy="93960"/>
                              </a:xfrm>
                              <a:custGeom>
                                <a:avLst/>
                                <a:gdLst/>
                                <a:ahLst/>
                                <a:rect l="l" t="t" r="r" b="b"/>
                                <a:pathLst>
                                  <a:path w="105" h="210">
                                    <a:moveTo>
                                      <a:pt x="0" y="165"/>
                                    </a:moveTo>
                                    <a:lnTo>
                                      <a:pt x="30" y="210"/>
                                    </a:lnTo>
                                    <a:lnTo>
                                      <a:pt x="105" y="4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443880"/>
                                <a:ext cx="37440" cy="134640"/>
                              </a:xfrm>
                              <a:custGeom>
                                <a:avLst/>
                                <a:gdLst/>
                                <a:ahLst/>
                                <a:rect l="l" t="t" r="r" b="b"/>
                                <a:pathLst>
                                  <a:path w="105" h="300">
                                    <a:moveTo>
                                      <a:pt x="0" y="165"/>
                                    </a:moveTo>
                                    <a:lnTo>
                                      <a:pt x="30" y="300"/>
                                    </a:lnTo>
                                    <a:lnTo>
                                      <a:pt x="105" y="13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83440" y="800640"/>
                                <a:ext cx="31680" cy="302760"/>
                              </a:xfrm>
                              <a:custGeom>
                                <a:avLst/>
                                <a:gdLst/>
                                <a:ahLst/>
                                <a:rect l="l" t="t" r="r" b="b"/>
                                <a:pathLst>
                                  <a:path w="90" h="675">
                                    <a:moveTo>
                                      <a:pt x="0" y="60"/>
                                    </a:moveTo>
                                    <a:lnTo>
                                      <a:pt x="30" y="675"/>
                                    </a:lnTo>
                                    <a:lnTo>
                                      <a:pt x="90" y="660"/>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743760" y="416520"/>
                                <a:ext cx="37440" cy="201960"/>
                              </a:xfrm>
                              <a:custGeom>
                                <a:avLst/>
                                <a:gdLst/>
                                <a:ahLst/>
                                <a:rect l="l" t="t" r="r" b="b"/>
                                <a:pathLst>
                                  <a:path w="105" h="450">
                                    <a:moveTo>
                                      <a:pt x="0" y="150"/>
                                    </a:moveTo>
                                    <a:lnTo>
                                      <a:pt x="45" y="450"/>
                                    </a:lnTo>
                                    <a:lnTo>
                                      <a:pt x="105" y="31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07280" y="989280"/>
                                <a:ext cx="31680" cy="19800"/>
                              </a:xfrm>
                              <a:custGeom>
                                <a:avLst/>
                                <a:gdLst/>
                                <a:ahLst/>
                                <a:rect l="l" t="t" r="r" b="b"/>
                                <a:pathLst>
                                  <a:path w="90" h="45">
                                    <a:moveTo>
                                      <a:pt x="0" y="30"/>
                                    </a:moveTo>
                                    <a:lnTo>
                                      <a:pt x="30" y="45"/>
                                    </a:lnTo>
                                    <a:lnTo>
                                      <a:pt x="90"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2640" y="9550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7280" y="827640"/>
                                <a:ext cx="37440" cy="80640"/>
                              </a:xfrm>
                              <a:custGeom>
                                <a:avLst/>
                                <a:gdLst/>
                                <a:ahLst/>
                                <a:rect l="l" t="t" r="r" b="b"/>
                                <a:pathLst>
                                  <a:path w="105" h="180">
                                    <a:moveTo>
                                      <a:pt x="0" y="165"/>
                                    </a:moveTo>
                                    <a:lnTo>
                                      <a:pt x="30" y="180"/>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591840"/>
                                <a:ext cx="37440" cy="100800"/>
                              </a:xfrm>
                              <a:custGeom>
                                <a:avLst/>
                                <a:gdLst/>
                                <a:ahLst/>
                                <a:rect l="l" t="t" r="r" b="b"/>
                                <a:pathLst>
                                  <a:path w="105" h="225">
                                    <a:moveTo>
                                      <a:pt x="0" y="150"/>
                                    </a:moveTo>
                                    <a:lnTo>
                                      <a:pt x="30" y="225"/>
                                    </a:lnTo>
                                    <a:lnTo>
                                      <a:pt x="105" y="6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646560" y="429840"/>
                                <a:ext cx="37440" cy="147960"/>
                              </a:xfrm>
                              <a:custGeom>
                                <a:avLst/>
                                <a:gdLst/>
                                <a:ahLst/>
                                <a:rect l="l" t="t" r="r" b="b"/>
                                <a:pathLst>
                                  <a:path w="105" h="330">
                                    <a:moveTo>
                                      <a:pt x="0" y="165"/>
                                    </a:moveTo>
                                    <a:lnTo>
                                      <a:pt x="30" y="330"/>
                                    </a:lnTo>
                                    <a:lnTo>
                                      <a:pt x="105" y="18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504360"/>
                                <a:ext cx="37440" cy="221760"/>
                              </a:xfrm>
                              <a:custGeom>
                                <a:avLst/>
                                <a:gdLst/>
                                <a:ahLst/>
                                <a:rect l="l" t="t" r="r" b="b"/>
                                <a:pathLst>
                                  <a:path w="105" h="495">
                                    <a:moveTo>
                                      <a:pt x="0" y="120"/>
                                    </a:moveTo>
                                    <a:lnTo>
                                      <a:pt x="30" y="495"/>
                                    </a:lnTo>
                                    <a:lnTo>
                                      <a:pt x="105" y="39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97560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9619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4720" y="767160"/>
                                <a:ext cx="31680" cy="87120"/>
                              </a:xfrm>
                              <a:custGeom>
                                <a:avLst/>
                                <a:gdLst/>
                                <a:ahLst/>
                                <a:rect l="l" t="t" r="r" b="b"/>
                                <a:pathLst>
                                  <a:path w="90" h="195">
                                    <a:moveTo>
                                      <a:pt x="0" y="165"/>
                                    </a:moveTo>
                                    <a:lnTo>
                                      <a:pt x="30" y="195"/>
                                    </a:lnTo>
                                    <a:lnTo>
                                      <a:pt x="90" y="3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545040"/>
                                <a:ext cx="37440" cy="114480"/>
                              </a:xfrm>
                              <a:custGeom>
                                <a:avLst/>
                                <a:gdLst/>
                                <a:ahLst/>
                                <a:rect l="l" t="t" r="r" b="b"/>
                                <a:pathLst>
                                  <a:path w="105" h="255">
                                    <a:moveTo>
                                      <a:pt x="0" y="165"/>
                                    </a:moveTo>
                                    <a:lnTo>
                                      <a:pt x="30" y="255"/>
                                    </a:lnTo>
                                    <a:lnTo>
                                      <a:pt x="105" y="10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639000"/>
                                <a:ext cx="37440" cy="248760"/>
                              </a:xfrm>
                              <a:custGeom>
                                <a:avLst/>
                                <a:gdLst/>
                                <a:ahLst/>
                                <a:rect l="l" t="t" r="r" b="b"/>
                                <a:pathLst>
                                  <a:path w="105" h="555">
                                    <a:moveTo>
                                      <a:pt x="0" y="90"/>
                                    </a:moveTo>
                                    <a:lnTo>
                                      <a:pt x="30" y="555"/>
                                    </a:lnTo>
                                    <a:lnTo>
                                      <a:pt x="105" y="49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443880"/>
                                <a:ext cx="37440" cy="168120"/>
                              </a:xfrm>
                              <a:custGeom>
                                <a:avLst/>
                                <a:gdLst/>
                                <a:ahLst/>
                                <a:rect l="l" t="t" r="r" b="b"/>
                                <a:pathLst>
                                  <a:path w="105" h="375">
                                    <a:moveTo>
                                      <a:pt x="0" y="150"/>
                                    </a:moveTo>
                                    <a:lnTo>
                                      <a:pt x="30" y="375"/>
                                    </a:lnTo>
                                    <a:lnTo>
                                      <a:pt x="105" y="24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2480" y="1023120"/>
                                <a:ext cx="37440" cy="133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969120"/>
                                <a:ext cx="37440" cy="19800"/>
                              </a:xfrm>
                              <a:custGeom>
                                <a:avLst/>
                                <a:gdLst/>
                                <a:ahLst/>
                                <a:rect l="l" t="t" r="r" b="b"/>
                                <a:pathLst>
                                  <a:path w="106" h="45">
                                    <a:moveTo>
                                      <a:pt x="0" y="30"/>
                                    </a:moveTo>
                                    <a:lnTo>
                                      <a:pt x="30" y="45"/>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9619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713160"/>
                                <a:ext cx="37440" cy="87120"/>
                              </a:xfrm>
                              <a:custGeom>
                                <a:avLst/>
                                <a:gdLst/>
                                <a:ahLst/>
                                <a:rect l="l" t="t" r="r" b="b"/>
                                <a:pathLst>
                                  <a:path w="105" h="195">
                                    <a:moveTo>
                                      <a:pt x="0" y="150"/>
                                    </a:moveTo>
                                    <a:lnTo>
                                      <a:pt x="45" y="195"/>
                                    </a:lnTo>
                                    <a:lnTo>
                                      <a:pt x="105" y="4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87520" y="517680"/>
                                <a:ext cx="31680" cy="120600"/>
                              </a:xfrm>
                              <a:custGeom>
                                <a:avLst/>
                                <a:gdLst/>
                                <a:ahLst/>
                                <a:rect l="l" t="t" r="r" b="b"/>
                                <a:pathLst>
                                  <a:path w="90" h="270">
                                    <a:moveTo>
                                      <a:pt x="0" y="165"/>
                                    </a:moveTo>
                                    <a:lnTo>
                                      <a:pt x="30" y="270"/>
                                    </a:lnTo>
                                    <a:lnTo>
                                      <a:pt x="90" y="13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56800" y="827640"/>
                                <a:ext cx="37440" cy="282600"/>
                              </a:xfrm>
                              <a:custGeom>
                                <a:avLst/>
                                <a:gdLst/>
                                <a:ahLst/>
                                <a:rect l="l" t="t" r="r" b="b"/>
                                <a:pathLst>
                                  <a:path w="105" h="630">
                                    <a:moveTo>
                                      <a:pt x="0" y="75"/>
                                    </a:moveTo>
                                    <a:lnTo>
                                      <a:pt x="30" y="630"/>
                                    </a:lnTo>
                                    <a:lnTo>
                                      <a:pt x="105" y="61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483840"/>
                                <a:ext cx="37440" cy="187920"/>
                              </a:xfrm>
                              <a:custGeom>
                                <a:avLst/>
                                <a:gdLst/>
                                <a:ahLst/>
                                <a:rect l="l" t="t" r="r" b="b"/>
                                <a:pathLst>
                                  <a:path w="105" h="420">
                                    <a:moveTo>
                                      <a:pt x="0" y="150"/>
                                    </a:moveTo>
                                    <a:lnTo>
                                      <a:pt x="30" y="420"/>
                                    </a:lnTo>
                                    <a:lnTo>
                                      <a:pt x="105" y="300"/>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0640" y="1002600"/>
                                <a:ext cx="37440" cy="19800"/>
                              </a:xfrm>
                              <a:custGeom>
                                <a:avLst/>
                                <a:gdLst/>
                                <a:ahLst/>
                                <a:rect l="l" t="t" r="r" b="b"/>
                                <a:pathLst>
                                  <a:path w="105" h="45">
                                    <a:moveTo>
                                      <a:pt x="0" y="45"/>
                                    </a:moveTo>
                                    <a:lnTo>
                                      <a:pt x="30" y="45"/>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9619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901800"/>
                                <a:ext cx="37440" cy="80640"/>
                              </a:xfrm>
                              <a:custGeom>
                                <a:avLst/>
                                <a:gdLst/>
                                <a:ahLst/>
                                <a:rect l="l" t="t" r="r" b="b"/>
                                <a:pathLst>
                                  <a:path w="105" h="180">
                                    <a:moveTo>
                                      <a:pt x="0" y="150"/>
                                    </a:moveTo>
                                    <a:lnTo>
                                      <a:pt x="30" y="180"/>
                                    </a:lnTo>
                                    <a:lnTo>
                                      <a:pt x="105" y="1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85280" y="659160"/>
                                <a:ext cx="37440" cy="93960"/>
                              </a:xfrm>
                              <a:custGeom>
                                <a:avLst/>
                                <a:gdLst/>
                                <a:ahLst/>
                                <a:rect l="l" t="t" r="r" b="b"/>
                                <a:pathLst>
                                  <a:path w="105" h="210">
                                    <a:moveTo>
                                      <a:pt x="0" y="165"/>
                                    </a:moveTo>
                                    <a:lnTo>
                                      <a:pt x="30" y="210"/>
                                    </a:lnTo>
                                    <a:lnTo>
                                      <a:pt x="105" y="7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504360"/>
                                <a:ext cx="37440" cy="141120"/>
                              </a:xfrm>
                              <a:custGeom>
                                <a:avLst/>
                                <a:gdLst/>
                                <a:ahLst/>
                                <a:rect l="l" t="t" r="r" b="b"/>
                                <a:pathLst>
                                  <a:path w="105" h="315">
                                    <a:moveTo>
                                      <a:pt x="0" y="165"/>
                                    </a:moveTo>
                                    <a:lnTo>
                                      <a:pt x="45" y="315"/>
                                    </a:lnTo>
                                    <a:lnTo>
                                      <a:pt x="105" y="16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759600" y="558360"/>
                                <a:ext cx="31680" cy="208440"/>
                              </a:xfrm>
                              <a:custGeom>
                                <a:avLst/>
                                <a:gdLst/>
                                <a:ahLst/>
                                <a:rect l="l" t="t" r="r" b="b"/>
                                <a:pathLst>
                                  <a:path w="90" h="465">
                                    <a:moveTo>
                                      <a:pt x="0" y="135"/>
                                    </a:moveTo>
                                    <a:lnTo>
                                      <a:pt x="30" y="465"/>
                                    </a:lnTo>
                                    <a:lnTo>
                                      <a:pt x="90" y="375"/>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989280"/>
                                <a:ext cx="31680" cy="26640"/>
                              </a:xfrm>
                              <a:custGeom>
                                <a:avLst/>
                                <a:gdLst/>
                                <a:ahLst/>
                                <a:rect l="l" t="t" r="r" b="b"/>
                                <a:pathLst>
                                  <a:path w="90" h="60">
                                    <a:moveTo>
                                      <a:pt x="0" y="45"/>
                                    </a:moveTo>
                                    <a:lnTo>
                                      <a:pt x="30" y="60"/>
                                    </a:lnTo>
                                    <a:lnTo>
                                      <a:pt x="90"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96912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840960"/>
                                <a:ext cx="37440" cy="80640"/>
                              </a:xfrm>
                              <a:custGeom>
                                <a:avLst/>
                                <a:gdLst/>
                                <a:ahLst/>
                                <a:rect l="l" t="t" r="r" b="b"/>
                                <a:pathLst>
                                  <a:path w="105" h="180">
                                    <a:moveTo>
                                      <a:pt x="0" y="150"/>
                                    </a:moveTo>
                                    <a:lnTo>
                                      <a:pt x="30" y="180"/>
                                    </a:lnTo>
                                    <a:lnTo>
                                      <a:pt x="105" y="3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22720" y="618480"/>
                                <a:ext cx="37440" cy="107280"/>
                              </a:xfrm>
                              <a:custGeom>
                                <a:avLst/>
                                <a:gdLst/>
                                <a:ahLst/>
                                <a:rect l="l" t="t" r="r" b="b"/>
                                <a:pathLst>
                                  <a:path w="105" h="240">
                                    <a:moveTo>
                                      <a:pt x="0" y="165"/>
                                    </a:moveTo>
                                    <a:lnTo>
                                      <a:pt x="30" y="240"/>
                                    </a:lnTo>
                                    <a:lnTo>
                                      <a:pt x="105" y="9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511200"/>
                                <a:ext cx="37440" cy="154440"/>
                              </a:xfrm>
                              <a:custGeom>
                                <a:avLst/>
                                <a:gdLst/>
                                <a:ahLst/>
                                <a:rect l="l" t="t" r="r" b="b"/>
                                <a:pathLst>
                                  <a:path w="105" h="345">
                                    <a:moveTo>
                                      <a:pt x="0" y="150"/>
                                    </a:moveTo>
                                    <a:lnTo>
                                      <a:pt x="30" y="345"/>
                                    </a:lnTo>
                                    <a:lnTo>
                                      <a:pt x="105" y="22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679680"/>
                                <a:ext cx="37440" cy="235440"/>
                              </a:xfrm>
                              <a:custGeom>
                                <a:avLst/>
                                <a:gdLst/>
                                <a:ahLst/>
                                <a:rect l="l" t="t" r="r" b="b"/>
                                <a:pathLst>
                                  <a:path w="105" h="525">
                                    <a:moveTo>
                                      <a:pt x="0" y="105"/>
                                    </a:moveTo>
                                    <a:lnTo>
                                      <a:pt x="30" y="525"/>
                                    </a:lnTo>
                                    <a:lnTo>
                                      <a:pt x="105" y="46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982440"/>
                                <a:ext cx="37440" cy="19800"/>
                              </a:xfrm>
                              <a:custGeom>
                                <a:avLst/>
                                <a:gdLst/>
                                <a:ahLst/>
                                <a:rect l="l" t="t" r="r" b="b"/>
                                <a:pathLst>
                                  <a:path w="105" h="45">
                                    <a:moveTo>
                                      <a:pt x="0" y="30"/>
                                    </a:moveTo>
                                    <a:lnTo>
                                      <a:pt x="45"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96912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780480"/>
                                <a:ext cx="37440" cy="87120"/>
                              </a:xfrm>
                              <a:custGeom>
                                <a:avLst/>
                                <a:gdLst/>
                                <a:ahLst/>
                                <a:rect l="l" t="t" r="r" b="b"/>
                                <a:pathLst>
                                  <a:path w="105" h="195">
                                    <a:moveTo>
                                      <a:pt x="0" y="165"/>
                                    </a:moveTo>
                                    <a:lnTo>
                                      <a:pt x="30" y="195"/>
                                    </a:lnTo>
                                    <a:lnTo>
                                      <a:pt x="105" y="4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591840"/>
                                <a:ext cx="37440" cy="114480"/>
                              </a:xfrm>
                              <a:custGeom>
                                <a:avLst/>
                                <a:gdLst/>
                                <a:ahLst/>
                                <a:rect l="l" t="t" r="r" b="b"/>
                                <a:pathLst>
                                  <a:path w="105" h="255">
                                    <a:moveTo>
                                      <a:pt x="0" y="150"/>
                                    </a:moveTo>
                                    <a:lnTo>
                                      <a:pt x="30" y="255"/>
                                    </a:lnTo>
                                    <a:lnTo>
                                      <a:pt x="105" y="10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29440" y="861120"/>
                                <a:ext cx="37440" cy="255240"/>
                              </a:xfrm>
                              <a:custGeom>
                                <a:avLst/>
                                <a:gdLst/>
                                <a:ahLst/>
                                <a:rect l="l" t="t" r="r" b="b"/>
                                <a:pathLst>
                                  <a:path w="105" h="570">
                                    <a:moveTo>
                                      <a:pt x="0" y="60"/>
                                    </a:moveTo>
                                    <a:lnTo>
                                      <a:pt x="30" y="570"/>
                                    </a:lnTo>
                                    <a:lnTo>
                                      <a:pt x="105" y="555"/>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551160"/>
                                <a:ext cx="37440" cy="168120"/>
                              </a:xfrm>
                              <a:custGeom>
                                <a:avLst/>
                                <a:gdLst/>
                                <a:ahLst/>
                                <a:rect l="l" t="t" r="r" b="b"/>
                                <a:pathLst>
                                  <a:path w="105" h="375">
                                    <a:moveTo>
                                      <a:pt x="0" y="135"/>
                                    </a:moveTo>
                                    <a:lnTo>
                                      <a:pt x="30" y="375"/>
                                    </a:lnTo>
                                    <a:lnTo>
                                      <a:pt x="105" y="27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1023120"/>
                                <a:ext cx="37440" cy="19800"/>
                              </a:xfrm>
                              <a:custGeom>
                                <a:avLst/>
                                <a:gdLst/>
                                <a:ahLst/>
                                <a:rect l="l" t="t" r="r" b="b"/>
                                <a:pathLst>
                                  <a:path w="105" h="45">
                                    <a:moveTo>
                                      <a:pt x="0" y="30"/>
                                    </a:moveTo>
                                    <a:lnTo>
                                      <a:pt x="30" y="45"/>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975600"/>
                                <a:ext cx="37440" cy="19800"/>
                              </a:xfrm>
                              <a:custGeom>
                                <a:avLst/>
                                <a:gdLst/>
                                <a:ahLst/>
                                <a:rect l="l" t="t" r="r" b="b"/>
                                <a:pathLst>
                                  <a:path w="106" h="45">
                                    <a:moveTo>
                                      <a:pt x="0" y="30"/>
                                    </a:moveTo>
                                    <a:lnTo>
                                      <a:pt x="30" y="45"/>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969120"/>
                                <a:ext cx="37440" cy="1980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3680" y="733320"/>
                                <a:ext cx="31680" cy="87120"/>
                              </a:xfrm>
                              <a:custGeom>
                                <a:avLst/>
                                <a:gdLst/>
                                <a:ahLst/>
                                <a:rect l="l" t="t" r="r" b="b"/>
                                <a:pathLst>
                                  <a:path w="90" h="195">
                                    <a:moveTo>
                                      <a:pt x="0" y="150"/>
                                    </a:moveTo>
                                    <a:lnTo>
                                      <a:pt x="30" y="195"/>
                                    </a:lnTo>
                                    <a:lnTo>
                                      <a:pt x="90" y="4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98320" y="578520"/>
                                <a:ext cx="37440" cy="127800"/>
                              </a:xfrm>
                              <a:custGeom>
                                <a:avLst/>
                                <a:gdLst/>
                                <a:ahLst/>
                                <a:rect l="l" t="t" r="r" b="b"/>
                                <a:pathLst>
                                  <a:path w="105" h="285">
                                    <a:moveTo>
                                      <a:pt x="0" y="135"/>
                                    </a:moveTo>
                                    <a:lnTo>
                                      <a:pt x="30" y="285"/>
                                    </a:lnTo>
                                    <a:lnTo>
                                      <a:pt x="105" y="150"/>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732960" y="618480"/>
                                <a:ext cx="37440" cy="187920"/>
                              </a:xfrm>
                              <a:custGeom>
                                <a:avLst/>
                                <a:gdLst/>
                                <a:ahLst/>
                                <a:rect l="l" t="t" r="r" b="b"/>
                                <a:pathLst>
                                  <a:path w="105" h="420">
                                    <a:moveTo>
                                      <a:pt x="0" y="120"/>
                                    </a:moveTo>
                                    <a:lnTo>
                                      <a:pt x="30" y="420"/>
                                    </a:lnTo>
                                    <a:lnTo>
                                      <a:pt x="105" y="33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100908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080" y="975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908280"/>
                                <a:ext cx="37440" cy="80640"/>
                              </a:xfrm>
                              <a:custGeom>
                                <a:avLst/>
                                <a:gdLst/>
                                <a:ahLst/>
                                <a:rect l="l" t="t" r="r" b="b"/>
                                <a:pathLst>
                                  <a:path w="105" h="180">
                                    <a:moveTo>
                                      <a:pt x="0" y="165"/>
                                    </a:moveTo>
                                    <a:lnTo>
                                      <a:pt x="30" y="180"/>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96080" y="693000"/>
                                <a:ext cx="37440" cy="93960"/>
                              </a:xfrm>
                              <a:custGeom>
                                <a:avLst/>
                                <a:gdLst/>
                                <a:ahLst/>
                                <a:rect l="l" t="t" r="r" b="b"/>
                                <a:pathLst>
                                  <a:path w="105" h="210">
                                    <a:moveTo>
                                      <a:pt x="0" y="135"/>
                                    </a:moveTo>
                                    <a:lnTo>
                                      <a:pt x="45" y="210"/>
                                    </a:lnTo>
                                    <a:lnTo>
                                      <a:pt x="105" y="75"/>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578520"/>
                                <a:ext cx="31680" cy="141120"/>
                              </a:xfrm>
                              <a:custGeom>
                                <a:avLst/>
                                <a:gdLst/>
                                <a:ahLst/>
                                <a:rect l="l" t="t" r="r" b="b"/>
                                <a:pathLst>
                                  <a:path w="90" h="315">
                                    <a:moveTo>
                                      <a:pt x="0" y="150"/>
                                    </a:moveTo>
                                    <a:lnTo>
                                      <a:pt x="30" y="315"/>
                                    </a:lnTo>
                                    <a:lnTo>
                                      <a:pt x="90" y="19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726480"/>
                                <a:ext cx="31680" cy="215280"/>
                              </a:xfrm>
                              <a:custGeom>
                                <a:avLst/>
                                <a:gdLst/>
                                <a:ahLst/>
                                <a:rect l="l" t="t" r="r" b="b"/>
                                <a:pathLst>
                                  <a:path w="90" h="480">
                                    <a:moveTo>
                                      <a:pt x="0" y="90"/>
                                    </a:moveTo>
                                    <a:lnTo>
                                      <a:pt x="30" y="480"/>
                                    </a:lnTo>
                                    <a:lnTo>
                                      <a:pt x="90" y="420"/>
                                    </a:lnTo>
                                    <a:lnTo>
                                      <a:pt x="6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995760"/>
                                <a:ext cx="37440" cy="19800"/>
                              </a:xfrm>
                              <a:custGeom>
                                <a:avLst/>
                                <a:gdLst/>
                                <a:ahLst/>
                                <a:rect l="l" t="t" r="r" b="b"/>
                                <a:pathLst>
                                  <a:path w="105" h="45">
                                    <a:moveTo>
                                      <a:pt x="0" y="45"/>
                                    </a:moveTo>
                                    <a:lnTo>
                                      <a:pt x="30" y="45"/>
                                    </a:lnTo>
                                    <a:lnTo>
                                      <a:pt x="105"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64240" y="9756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880" y="854280"/>
                                <a:ext cx="37440" cy="80640"/>
                              </a:xfrm>
                              <a:custGeom>
                                <a:avLst/>
                                <a:gdLst/>
                                <a:ahLst/>
                                <a:rect l="l" t="t" r="r" b="b"/>
                                <a:pathLst>
                                  <a:path w="105" h="180">
                                    <a:moveTo>
                                      <a:pt x="0" y="150"/>
                                    </a:moveTo>
                                    <a:lnTo>
                                      <a:pt x="30" y="180"/>
                                    </a:lnTo>
                                    <a:lnTo>
                                      <a:pt x="105" y="3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659160"/>
                                <a:ext cx="37440" cy="100800"/>
                              </a:xfrm>
                              <a:custGeom>
                                <a:avLst/>
                                <a:gdLst/>
                                <a:ahLst/>
                                <a:rect l="l" t="t" r="r" b="b"/>
                                <a:pathLst>
                                  <a:path w="105" h="225">
                                    <a:moveTo>
                                      <a:pt x="0" y="150"/>
                                    </a:moveTo>
                                    <a:lnTo>
                                      <a:pt x="30" y="225"/>
                                    </a:lnTo>
                                    <a:lnTo>
                                      <a:pt x="105" y="10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887760"/>
                                <a:ext cx="37440" cy="235440"/>
                              </a:xfrm>
                              <a:custGeom>
                                <a:avLst/>
                                <a:gdLst/>
                                <a:ahLst/>
                                <a:rect l="l" t="t" r="r" b="b"/>
                                <a:pathLst>
                                  <a:path w="105" h="525">
                                    <a:moveTo>
                                      <a:pt x="0" y="60"/>
                                    </a:moveTo>
                                    <a:lnTo>
                                      <a:pt x="45" y="525"/>
                                    </a:lnTo>
                                    <a:lnTo>
                                      <a:pt x="105" y="51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68160" y="612360"/>
                                <a:ext cx="37440" cy="154440"/>
                              </a:xfrm>
                              <a:custGeom>
                                <a:avLst/>
                                <a:gdLst/>
                                <a:ahLst/>
                                <a:rect l="l" t="t" r="r" b="b"/>
                                <a:pathLst>
                                  <a:path w="105" h="345">
                                    <a:moveTo>
                                      <a:pt x="0" y="120"/>
                                    </a:moveTo>
                                    <a:lnTo>
                                      <a:pt x="30" y="345"/>
                                    </a:lnTo>
                                    <a:lnTo>
                                      <a:pt x="105" y="24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98928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97560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800640"/>
                                <a:ext cx="37440" cy="80640"/>
                              </a:xfrm>
                              <a:custGeom>
                                <a:avLst/>
                                <a:gdLst/>
                                <a:ahLst/>
                                <a:rect l="l" t="t" r="r" b="b"/>
                                <a:pathLst>
                                  <a:path w="105" h="180">
                                    <a:moveTo>
                                      <a:pt x="0" y="150"/>
                                    </a:moveTo>
                                    <a:lnTo>
                                      <a:pt x="30" y="180"/>
                                    </a:lnTo>
                                    <a:lnTo>
                                      <a:pt x="105" y="4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639000"/>
                                <a:ext cx="37440" cy="120600"/>
                              </a:xfrm>
                              <a:custGeom>
                                <a:avLst/>
                                <a:gdLst/>
                                <a:ahLst/>
                                <a:rect l="l" t="t" r="r" b="b"/>
                                <a:pathLst>
                                  <a:path w="105" h="270">
                                    <a:moveTo>
                                      <a:pt x="0" y="150"/>
                                    </a:moveTo>
                                    <a:lnTo>
                                      <a:pt x="30" y="270"/>
                                    </a:lnTo>
                                    <a:lnTo>
                                      <a:pt x="105" y="15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672480"/>
                                <a:ext cx="37440" cy="174600"/>
                              </a:xfrm>
                              <a:custGeom>
                                <a:avLst/>
                                <a:gdLst/>
                                <a:ahLst/>
                                <a:rect l="l" t="t" r="r" b="b"/>
                                <a:pathLst>
                                  <a:path w="105" h="390">
                                    <a:moveTo>
                                      <a:pt x="0" y="105"/>
                                    </a:moveTo>
                                    <a:lnTo>
                                      <a:pt x="30" y="390"/>
                                    </a:lnTo>
                                    <a:lnTo>
                                      <a:pt x="105" y="300"/>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64080" y="1023120"/>
                                <a:ext cx="37440" cy="19800"/>
                              </a:xfrm>
                              <a:custGeom>
                                <a:avLst/>
                                <a:gdLst/>
                                <a:ahLst/>
                                <a:rect l="l" t="t" r="r" b="b"/>
                                <a:pathLst>
                                  <a:path w="105" h="45">
                                    <a:moveTo>
                                      <a:pt x="0" y="45"/>
                                    </a:moveTo>
                                    <a:lnTo>
                                      <a:pt x="30" y="45"/>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8720" y="982440"/>
                                <a:ext cx="37440" cy="19800"/>
                              </a:xfrm>
                              <a:custGeom>
                                <a:avLst/>
                                <a:gdLst/>
                                <a:ahLst/>
                                <a:rect l="l" t="t" r="r" b="b"/>
                                <a:pathLst>
                                  <a:path w="106" h="45">
                                    <a:moveTo>
                                      <a:pt x="0" y="30"/>
                                    </a:moveTo>
                                    <a:lnTo>
                                      <a:pt x="46" y="45"/>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9840" y="98244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4480" y="753120"/>
                                <a:ext cx="37440" cy="93960"/>
                              </a:xfrm>
                              <a:custGeom>
                                <a:avLst/>
                                <a:gdLst/>
                                <a:ahLst/>
                                <a:rect l="l" t="t" r="r" b="b"/>
                                <a:pathLst>
                                  <a:path w="105" h="210">
                                    <a:moveTo>
                                      <a:pt x="0" y="150"/>
                                    </a:moveTo>
                                    <a:lnTo>
                                      <a:pt x="30" y="210"/>
                                    </a:lnTo>
                                    <a:lnTo>
                                      <a:pt x="105" y="7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645840"/>
                                <a:ext cx="37440" cy="127800"/>
                              </a:xfrm>
                              <a:custGeom>
                                <a:avLst/>
                                <a:gdLst/>
                                <a:ahLst/>
                                <a:rect l="l" t="t" r="r" b="b"/>
                                <a:pathLst>
                                  <a:path w="105" h="285">
                                    <a:moveTo>
                                      <a:pt x="0" y="135"/>
                                    </a:moveTo>
                                    <a:lnTo>
                                      <a:pt x="30" y="285"/>
                                    </a:lnTo>
                                    <a:lnTo>
                                      <a:pt x="105" y="165"/>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743760" y="767160"/>
                                <a:ext cx="37440" cy="195120"/>
                              </a:xfrm>
                              <a:custGeom>
                                <a:avLst/>
                                <a:gdLst/>
                                <a:ahLst/>
                                <a:rect l="l" t="t" r="r" b="b"/>
                                <a:pathLst>
                                  <a:path w="105" h="435">
                                    <a:moveTo>
                                      <a:pt x="0" y="90"/>
                                    </a:moveTo>
                                    <a:lnTo>
                                      <a:pt x="30" y="435"/>
                                    </a:lnTo>
                                    <a:lnTo>
                                      <a:pt x="105" y="390"/>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015920"/>
                                <a:ext cx="37440" cy="19800"/>
                              </a:xfrm>
                              <a:custGeom>
                                <a:avLst/>
                                <a:gdLst/>
                                <a:ahLst/>
                                <a:rect l="l" t="t" r="r" b="b"/>
                                <a:pathLst>
                                  <a:path w="105" h="45">
                                    <a:moveTo>
                                      <a:pt x="0" y="30"/>
                                    </a:moveTo>
                                    <a:lnTo>
                                      <a:pt x="30" y="45"/>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98244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921600"/>
                                <a:ext cx="37440" cy="73800"/>
                              </a:xfrm>
                              <a:custGeom>
                                <a:avLst/>
                                <a:gdLst/>
                                <a:ahLst/>
                                <a:rect l="l" t="t" r="r" b="b"/>
                                <a:pathLst>
                                  <a:path w="105" h="165">
                                    <a:moveTo>
                                      <a:pt x="0" y="150"/>
                                    </a:moveTo>
                                    <a:lnTo>
                                      <a:pt x="30" y="165"/>
                                    </a:lnTo>
                                    <a:lnTo>
                                      <a:pt x="105" y="3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726480"/>
                                <a:ext cx="31680" cy="93960"/>
                              </a:xfrm>
                              <a:custGeom>
                                <a:avLst/>
                                <a:gdLst/>
                                <a:ahLst/>
                                <a:rect l="l" t="t" r="r" b="b"/>
                                <a:pathLst>
                                  <a:path w="90" h="210">
                                    <a:moveTo>
                                      <a:pt x="0" y="135"/>
                                    </a:moveTo>
                                    <a:lnTo>
                                      <a:pt x="30" y="210"/>
                                    </a:lnTo>
                                    <a:lnTo>
                                      <a:pt x="90" y="75"/>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915120"/>
                                <a:ext cx="37440" cy="215280"/>
                              </a:xfrm>
                              <a:custGeom>
                                <a:avLst/>
                                <a:gdLst/>
                                <a:ahLst/>
                                <a:rect l="l" t="t" r="r" b="b"/>
                                <a:pathLst>
                                  <a:path w="105" h="480">
                                    <a:moveTo>
                                      <a:pt x="0" y="60"/>
                                    </a:moveTo>
                                    <a:lnTo>
                                      <a:pt x="30" y="480"/>
                                    </a:lnTo>
                                    <a:lnTo>
                                      <a:pt x="105" y="465"/>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46560" y="666360"/>
                                <a:ext cx="31680" cy="147960"/>
                              </a:xfrm>
                              <a:custGeom>
                                <a:avLst/>
                                <a:gdLst/>
                                <a:ahLst/>
                                <a:rect l="l" t="t" r="r" b="b"/>
                                <a:pathLst>
                                  <a:path w="90" h="330">
                                    <a:moveTo>
                                      <a:pt x="0" y="120"/>
                                    </a:moveTo>
                                    <a:lnTo>
                                      <a:pt x="30" y="330"/>
                                    </a:lnTo>
                                    <a:lnTo>
                                      <a:pt x="90" y="225"/>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1002600"/>
                                <a:ext cx="37440" cy="1980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5040" y="9824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867960"/>
                                <a:ext cx="37440" cy="80640"/>
                              </a:xfrm>
                              <a:custGeom>
                                <a:avLst/>
                                <a:gdLst/>
                                <a:ahLst/>
                                <a:rect l="l" t="t" r="r" b="b"/>
                                <a:pathLst>
                                  <a:path w="105" h="180">
                                    <a:moveTo>
                                      <a:pt x="0" y="150"/>
                                    </a:moveTo>
                                    <a:lnTo>
                                      <a:pt x="30" y="180"/>
                                    </a:lnTo>
                                    <a:lnTo>
                                      <a:pt x="105" y="3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706320"/>
                                <a:ext cx="37440" cy="100800"/>
                              </a:xfrm>
                              <a:custGeom>
                                <a:avLst/>
                                <a:gdLst/>
                                <a:ahLst/>
                                <a:rect l="l" t="t" r="r" b="b"/>
                                <a:pathLst>
                                  <a:path w="105" h="225">
                                    <a:moveTo>
                                      <a:pt x="0" y="120"/>
                                    </a:moveTo>
                                    <a:lnTo>
                                      <a:pt x="30" y="225"/>
                                    </a:lnTo>
                                    <a:lnTo>
                                      <a:pt x="105" y="12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719640"/>
                                <a:ext cx="37440" cy="161280"/>
                              </a:xfrm>
                              <a:custGeom>
                                <a:avLst/>
                                <a:gdLst/>
                                <a:ahLst/>
                                <a:rect l="l" t="t" r="r" b="b"/>
                                <a:pathLst>
                                  <a:path w="105" h="360">
                                    <a:moveTo>
                                      <a:pt x="0" y="105"/>
                                    </a:moveTo>
                                    <a:lnTo>
                                      <a:pt x="45" y="360"/>
                                    </a:lnTo>
                                    <a:lnTo>
                                      <a:pt x="105" y="28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77120" y="995760"/>
                                <a:ext cx="37440" cy="19800"/>
                              </a:xfrm>
                              <a:custGeom>
                                <a:avLst/>
                                <a:gdLst/>
                                <a:ahLst/>
                                <a:rect l="l" t="t" r="r" b="b"/>
                                <a:pathLst>
                                  <a:path w="106" h="45">
                                    <a:moveTo>
                                      <a:pt x="0" y="30"/>
                                    </a:moveTo>
                                    <a:lnTo>
                                      <a:pt x="30" y="45"/>
                                    </a:lnTo>
                                    <a:lnTo>
                                      <a:pt x="106"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98928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820440"/>
                                <a:ext cx="37440" cy="80640"/>
                              </a:xfrm>
                              <a:custGeom>
                                <a:avLst/>
                                <a:gdLst/>
                                <a:ahLst/>
                                <a:rect l="l" t="t" r="r" b="b"/>
                                <a:pathLst>
                                  <a:path w="105" h="180">
                                    <a:moveTo>
                                      <a:pt x="0" y="135"/>
                                    </a:moveTo>
                                    <a:lnTo>
                                      <a:pt x="30" y="180"/>
                                    </a:lnTo>
                                    <a:lnTo>
                                      <a:pt x="105" y="6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706320"/>
                                <a:ext cx="37440" cy="114480"/>
                              </a:xfrm>
                              <a:custGeom>
                                <a:avLst/>
                                <a:gdLst/>
                                <a:ahLst/>
                                <a:rect l="l" t="t" r="r" b="b"/>
                                <a:pathLst>
                                  <a:path w="105" h="255">
                                    <a:moveTo>
                                      <a:pt x="0" y="120"/>
                                    </a:moveTo>
                                    <a:lnTo>
                                      <a:pt x="30" y="255"/>
                                    </a:lnTo>
                                    <a:lnTo>
                                      <a:pt x="105" y="15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807120"/>
                                <a:ext cx="37440" cy="181440"/>
                              </a:xfrm>
                              <a:custGeom>
                                <a:avLst/>
                                <a:gdLst/>
                                <a:ahLst/>
                                <a:rect l="l" t="t" r="r" b="b"/>
                                <a:pathLst>
                                  <a:path w="105" h="405">
                                    <a:moveTo>
                                      <a:pt x="0" y="90"/>
                                    </a:moveTo>
                                    <a:lnTo>
                                      <a:pt x="30" y="405"/>
                                    </a:lnTo>
                                    <a:lnTo>
                                      <a:pt x="105" y="34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1029240"/>
                                <a:ext cx="37440" cy="19800"/>
                              </a:xfrm>
                              <a:custGeom>
                                <a:avLst/>
                                <a:gdLst/>
                                <a:ahLst/>
                                <a:rect l="l" t="t" r="r" b="b"/>
                                <a:pathLst>
                                  <a:path w="105" h="45">
                                    <a:moveTo>
                                      <a:pt x="0" y="30"/>
                                    </a:moveTo>
                                    <a:lnTo>
                                      <a:pt x="45"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989280"/>
                                <a:ext cx="31680" cy="2664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9892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5280" y="786960"/>
                                <a:ext cx="37440" cy="87120"/>
                              </a:xfrm>
                              <a:custGeom>
                                <a:avLst/>
                                <a:gdLst/>
                                <a:ahLst/>
                                <a:rect l="l" t="t" r="r" b="b"/>
                                <a:pathLst>
                                  <a:path w="105" h="195">
                                    <a:moveTo>
                                      <a:pt x="0" y="135"/>
                                    </a:moveTo>
                                    <a:lnTo>
                                      <a:pt x="30" y="195"/>
                                    </a:lnTo>
                                    <a:lnTo>
                                      <a:pt x="105" y="75"/>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754560" y="941760"/>
                                <a:ext cx="37440" cy="195120"/>
                              </a:xfrm>
                              <a:custGeom>
                                <a:avLst/>
                                <a:gdLst/>
                                <a:ahLst/>
                                <a:rect l="l" t="t" r="r" b="b"/>
                                <a:pathLst>
                                  <a:path w="105" h="435">
                                    <a:moveTo>
                                      <a:pt x="0" y="45"/>
                                    </a:moveTo>
                                    <a:lnTo>
                                      <a:pt x="30" y="435"/>
                                    </a:lnTo>
                                    <a:lnTo>
                                      <a:pt x="105" y="42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719640"/>
                                <a:ext cx="37440" cy="134640"/>
                              </a:xfrm>
                              <a:custGeom>
                                <a:avLst/>
                                <a:gdLst/>
                                <a:ahLst/>
                                <a:rect l="l" t="t" r="r" b="b"/>
                                <a:pathLst>
                                  <a:path w="105" h="300">
                                    <a:moveTo>
                                      <a:pt x="0" y="120"/>
                                    </a:moveTo>
                                    <a:lnTo>
                                      <a:pt x="30" y="300"/>
                                    </a:lnTo>
                                    <a:lnTo>
                                      <a:pt x="105" y="21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1015920"/>
                                <a:ext cx="37440" cy="26640"/>
                              </a:xfrm>
                              <a:custGeom>
                                <a:avLst/>
                                <a:gdLst/>
                                <a:ahLst/>
                                <a:rect l="l" t="t" r="r" b="b"/>
                                <a:pathLst>
                                  <a:path w="105" h="60">
                                    <a:moveTo>
                                      <a:pt x="0" y="45"/>
                                    </a:moveTo>
                                    <a:lnTo>
                                      <a:pt x="30" y="60"/>
                                    </a:lnTo>
                                    <a:lnTo>
                                      <a:pt x="105" y="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47680" y="98928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935280"/>
                                <a:ext cx="37440" cy="73800"/>
                              </a:xfrm>
                              <a:custGeom>
                                <a:avLst/>
                                <a:gdLst/>
                                <a:ahLst/>
                                <a:rect l="l" t="t" r="r" b="b"/>
                                <a:pathLst>
                                  <a:path w="105" h="165">
                                    <a:moveTo>
                                      <a:pt x="0" y="135"/>
                                    </a:moveTo>
                                    <a:lnTo>
                                      <a:pt x="45" y="165"/>
                                    </a:lnTo>
                                    <a:lnTo>
                                      <a:pt x="105" y="3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22720" y="760320"/>
                                <a:ext cx="31680" cy="100800"/>
                              </a:xfrm>
                              <a:custGeom>
                                <a:avLst/>
                                <a:gdLst/>
                                <a:ahLst/>
                                <a:rect l="l" t="t" r="r" b="b"/>
                                <a:pathLst>
                                  <a:path w="90" h="225">
                                    <a:moveTo>
                                      <a:pt x="0" y="135"/>
                                    </a:moveTo>
                                    <a:lnTo>
                                      <a:pt x="30" y="225"/>
                                    </a:lnTo>
                                    <a:lnTo>
                                      <a:pt x="90" y="105"/>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767160"/>
                                <a:ext cx="37440" cy="147960"/>
                              </a:xfrm>
                              <a:custGeom>
                                <a:avLst/>
                                <a:gdLst/>
                                <a:ahLst/>
                                <a:rect l="l" t="t" r="r" b="b"/>
                                <a:pathLst>
                                  <a:path w="105" h="330">
                                    <a:moveTo>
                                      <a:pt x="0" y="105"/>
                                    </a:moveTo>
                                    <a:lnTo>
                                      <a:pt x="30" y="330"/>
                                    </a:lnTo>
                                    <a:lnTo>
                                      <a:pt x="105" y="255"/>
                                    </a:lnTo>
                                    <a:lnTo>
                                      <a:pt x="6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00908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9957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881280"/>
                                <a:ext cx="37440" cy="80640"/>
                              </a:xfrm>
                              <a:custGeom>
                                <a:avLst/>
                                <a:gdLst/>
                                <a:ahLst/>
                                <a:rect l="l" t="t" r="r" b="b"/>
                                <a:pathLst>
                                  <a:path w="105" h="180">
                                    <a:moveTo>
                                      <a:pt x="0" y="150"/>
                                    </a:moveTo>
                                    <a:lnTo>
                                      <a:pt x="30" y="180"/>
                                    </a:lnTo>
                                    <a:lnTo>
                                      <a:pt x="105" y="4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55120" y="760320"/>
                                <a:ext cx="37440" cy="107280"/>
                              </a:xfrm>
                              <a:custGeom>
                                <a:avLst/>
                                <a:gdLst/>
                                <a:ahLst/>
                                <a:rect l="l" t="t" r="r" b="b"/>
                                <a:pathLst>
                                  <a:path w="105" h="240">
                                    <a:moveTo>
                                      <a:pt x="0" y="105"/>
                                    </a:moveTo>
                                    <a:lnTo>
                                      <a:pt x="45" y="240"/>
                                    </a:lnTo>
                                    <a:lnTo>
                                      <a:pt x="105" y="13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851040" y="2187720"/>
                              <a:ext cx="31680" cy="161280"/>
                            </a:xfrm>
                            <a:custGeom>
                              <a:avLst/>
                              <a:gdLst/>
                              <a:ahLst/>
                              <a:rect l="l" t="t" r="r" b="b"/>
                              <a:pathLst>
                                <a:path w="90" h="360">
                                  <a:moveTo>
                                    <a:pt x="0" y="75"/>
                                  </a:moveTo>
                                  <a:lnTo>
                                    <a:pt x="30" y="360"/>
                                  </a:lnTo>
                                  <a:lnTo>
                                    <a:pt x="90" y="315"/>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44160" y="2342520"/>
                              <a:ext cx="37440" cy="2664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233568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2187720"/>
                              <a:ext cx="37440" cy="73800"/>
                            </a:xfrm>
                            <a:custGeom>
                              <a:avLst/>
                              <a:gdLst/>
                              <a:ahLst/>
                              <a:rect l="l" t="t" r="r" b="b"/>
                              <a:pathLst>
                                <a:path w="105" h="165">
                                  <a:moveTo>
                                    <a:pt x="0" y="120"/>
                                  </a:moveTo>
                                  <a:lnTo>
                                    <a:pt x="30" y="165"/>
                                  </a:lnTo>
                                  <a:lnTo>
                                    <a:pt x="105" y="6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2113200"/>
                              <a:ext cx="37440" cy="121320"/>
                            </a:xfrm>
                            <a:custGeom>
                              <a:avLst/>
                              <a:gdLst/>
                              <a:ahLst/>
                              <a:rect l="l" t="t" r="r" b="b"/>
                              <a:pathLst>
                                <a:path w="105" h="270">
                                  <a:moveTo>
                                    <a:pt x="0" y="105"/>
                                  </a:moveTo>
                                  <a:lnTo>
                                    <a:pt x="30" y="270"/>
                                  </a:lnTo>
                                  <a:lnTo>
                                    <a:pt x="105" y="180"/>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883440" y="2301840"/>
                              <a:ext cx="37440" cy="181440"/>
                            </a:xfrm>
                            <a:custGeom>
                              <a:avLst/>
                              <a:gdLst/>
                              <a:ahLst/>
                              <a:rect l="l" t="t" r="r" b="b"/>
                              <a:pathLst>
                                <a:path w="105" h="405">
                                  <a:moveTo>
                                    <a:pt x="0" y="60"/>
                                  </a:moveTo>
                                  <a:lnTo>
                                    <a:pt x="30" y="405"/>
                                  </a:lnTo>
                                  <a:lnTo>
                                    <a:pt x="105" y="39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46960" y="2376360"/>
                              <a:ext cx="3240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2342520"/>
                              <a:ext cx="31680" cy="1980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2335680"/>
                              <a:ext cx="37440" cy="1980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2160360"/>
                              <a:ext cx="37440" cy="87480"/>
                            </a:xfrm>
                            <a:custGeom>
                              <a:avLst/>
                              <a:gdLst/>
                              <a:ahLst/>
                              <a:rect l="l" t="t" r="r" b="b"/>
                              <a:pathLst>
                                <a:path w="105" h="195">
                                  <a:moveTo>
                                    <a:pt x="0" y="120"/>
                                  </a:moveTo>
                                  <a:lnTo>
                                    <a:pt x="30" y="195"/>
                                  </a:lnTo>
                                  <a:lnTo>
                                    <a:pt x="105" y="9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2153880"/>
                              <a:ext cx="37440" cy="134640"/>
                            </a:xfrm>
                            <a:custGeom>
                              <a:avLst/>
                              <a:gdLst/>
                              <a:ahLst/>
                              <a:rect l="l" t="t" r="r" b="b"/>
                              <a:pathLst>
                                <a:path w="105" h="300">
                                  <a:moveTo>
                                    <a:pt x="0" y="90"/>
                                  </a:moveTo>
                                  <a:lnTo>
                                    <a:pt x="30" y="300"/>
                                  </a:lnTo>
                                  <a:lnTo>
                                    <a:pt x="105" y="22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36232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14720" y="234252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2288520"/>
                              <a:ext cx="32400" cy="67320"/>
                            </a:xfrm>
                            <a:custGeom>
                              <a:avLst/>
                              <a:gdLst/>
                              <a:ahLst/>
                              <a:rect l="l" t="t" r="r" b="b"/>
                              <a:pathLst>
                                <a:path w="90" h="150">
                                  <a:moveTo>
                                    <a:pt x="0" y="135"/>
                                  </a:moveTo>
                                  <a:lnTo>
                                    <a:pt x="30" y="150"/>
                                  </a:lnTo>
                                  <a:lnTo>
                                    <a:pt x="90" y="30"/>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2147040"/>
                              <a:ext cx="37440" cy="100800"/>
                            </a:xfrm>
                            <a:custGeom>
                              <a:avLst/>
                              <a:gdLst/>
                              <a:ahLst/>
                              <a:rect l="l" t="t" r="r" b="b"/>
                              <a:pathLst>
                                <a:path w="105" h="225">
                                  <a:moveTo>
                                    <a:pt x="0" y="120"/>
                                  </a:moveTo>
                                  <a:lnTo>
                                    <a:pt x="30" y="225"/>
                                  </a:lnTo>
                                  <a:lnTo>
                                    <a:pt x="105" y="135"/>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823680" y="2221200"/>
                              <a:ext cx="37440" cy="147960"/>
                            </a:xfrm>
                            <a:custGeom>
                              <a:avLst/>
                              <a:gdLst/>
                              <a:ahLst/>
                              <a:rect l="l" t="t" r="r" b="b"/>
                              <a:pathLst>
                                <a:path w="105" h="330">
                                  <a:moveTo>
                                    <a:pt x="0" y="75"/>
                                  </a:moveTo>
                                  <a:lnTo>
                                    <a:pt x="30" y="330"/>
                                  </a:lnTo>
                                  <a:lnTo>
                                    <a:pt x="105" y="28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235584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23425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7520" y="2241720"/>
                              <a:ext cx="37440" cy="73800"/>
                            </a:xfrm>
                            <a:custGeom>
                              <a:avLst/>
                              <a:gdLst/>
                              <a:ahLst/>
                              <a:rect l="l" t="t" r="r" b="b"/>
                              <a:pathLst>
                                <a:path w="105" h="165">
                                  <a:moveTo>
                                    <a:pt x="0" y="135"/>
                                  </a:moveTo>
                                  <a:lnTo>
                                    <a:pt x="45" y="165"/>
                                  </a:lnTo>
                                  <a:lnTo>
                                    <a:pt x="105" y="45"/>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2160360"/>
                              <a:ext cx="32400" cy="108000"/>
                            </a:xfrm>
                            <a:custGeom>
                              <a:avLst/>
                              <a:gdLst/>
                              <a:ahLst/>
                              <a:rect l="l" t="t" r="r" b="b"/>
                              <a:pathLst>
                                <a:path w="90" h="240">
                                  <a:moveTo>
                                    <a:pt x="0" y="105"/>
                                  </a:moveTo>
                                  <a:lnTo>
                                    <a:pt x="30" y="240"/>
                                  </a:lnTo>
                                  <a:lnTo>
                                    <a:pt x="90" y="165"/>
                                  </a:lnTo>
                                  <a:lnTo>
                                    <a:pt x="6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2328480"/>
                              <a:ext cx="32400" cy="162000"/>
                            </a:xfrm>
                            <a:custGeom>
                              <a:avLst/>
                              <a:gdLst/>
                              <a:ahLst/>
                              <a:rect l="l" t="t" r="r" b="b"/>
                              <a:pathLst>
                                <a:path w="90" h="360">
                                  <a:moveTo>
                                    <a:pt x="0" y="45"/>
                                  </a:moveTo>
                                  <a:lnTo>
                                    <a:pt x="30" y="360"/>
                                  </a:lnTo>
                                  <a:lnTo>
                                    <a:pt x="90" y="34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54960" y="2355840"/>
                              <a:ext cx="37440" cy="19800"/>
                            </a:xfrm>
                            <a:custGeom>
                              <a:avLst/>
                              <a:gdLst/>
                              <a:ahLst/>
                              <a:rect l="l" t="t" r="r" b="b"/>
                              <a:pathLst>
                                <a:path w="106" h="45">
                                  <a:moveTo>
                                    <a:pt x="0" y="30"/>
                                  </a:moveTo>
                                  <a:lnTo>
                                    <a:pt x="31" y="45"/>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2342520"/>
                              <a:ext cx="37440" cy="1980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2214360"/>
                              <a:ext cx="37440" cy="74160"/>
                            </a:xfrm>
                            <a:custGeom>
                              <a:avLst/>
                              <a:gdLst/>
                              <a:ahLst/>
                              <a:rect l="l" t="t" r="r" b="b"/>
                              <a:pathLst>
                                <a:path w="105" h="165">
                                  <a:moveTo>
                                    <a:pt x="0" y="105"/>
                                  </a:moveTo>
                                  <a:lnTo>
                                    <a:pt x="30" y="165"/>
                                  </a:lnTo>
                                  <a:lnTo>
                                    <a:pt x="105" y="7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59600" y="2193840"/>
                              <a:ext cx="37440" cy="121320"/>
                            </a:xfrm>
                            <a:custGeom>
                              <a:avLst/>
                              <a:gdLst/>
                              <a:ahLst/>
                              <a:rect l="l" t="t" r="r" b="b"/>
                              <a:pathLst>
                                <a:path w="105" h="270">
                                  <a:moveTo>
                                    <a:pt x="0" y="90"/>
                                  </a:moveTo>
                                  <a:lnTo>
                                    <a:pt x="30" y="270"/>
                                  </a:lnTo>
                                  <a:lnTo>
                                    <a:pt x="105" y="210"/>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382480"/>
                              <a:ext cx="31680" cy="26640"/>
                            </a:xfrm>
                            <a:custGeom>
                              <a:avLst/>
                              <a:gdLst/>
                              <a:ahLst/>
                              <a:rect l="l" t="t" r="r" b="b"/>
                              <a:pathLst>
                                <a:path w="90" h="60">
                                  <a:moveTo>
                                    <a:pt x="0" y="30"/>
                                  </a:moveTo>
                                  <a:lnTo>
                                    <a:pt x="30" y="6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2349000"/>
                              <a:ext cx="37440" cy="19800"/>
                            </a:xfrm>
                            <a:custGeom>
                              <a:avLst/>
                              <a:gdLst/>
                              <a:ahLst/>
                              <a:rect l="l" t="t" r="r" b="b"/>
                              <a:pathLst>
                                <a:path w="105" h="45">
                                  <a:moveTo>
                                    <a:pt x="0" y="30"/>
                                  </a:moveTo>
                                  <a:lnTo>
                                    <a:pt x="30" y="45"/>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7760" y="234900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2201040"/>
                              <a:ext cx="37440" cy="80640"/>
                            </a:xfrm>
                            <a:custGeom>
                              <a:avLst/>
                              <a:gdLst/>
                              <a:ahLst/>
                              <a:rect l="l" t="t" r="r" b="b"/>
                              <a:pathLst>
                                <a:path w="105" h="180">
                                  <a:moveTo>
                                    <a:pt x="0" y="105"/>
                                  </a:moveTo>
                                  <a:lnTo>
                                    <a:pt x="30" y="180"/>
                                  </a:lnTo>
                                  <a:lnTo>
                                    <a:pt x="105" y="10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97040" y="2255040"/>
                              <a:ext cx="37440" cy="134640"/>
                            </a:xfrm>
                            <a:custGeom>
                              <a:avLst/>
                              <a:gdLst/>
                              <a:ahLst/>
                              <a:rect l="l" t="t" r="r" b="b"/>
                              <a:pathLst>
                                <a:path w="105" h="300">
                                  <a:moveTo>
                                    <a:pt x="0" y="75"/>
                                  </a:moveTo>
                                  <a:lnTo>
                                    <a:pt x="30" y="300"/>
                                  </a:lnTo>
                                  <a:lnTo>
                                    <a:pt x="105" y="25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90160" y="2376360"/>
                              <a:ext cx="37440" cy="19800"/>
                            </a:xfrm>
                            <a:custGeom>
                              <a:avLst/>
                              <a:gdLst/>
                              <a:ahLst/>
                              <a:rect l="l" t="t" r="r" b="b"/>
                              <a:pathLst>
                                <a:path w="105" h="45">
                                  <a:moveTo>
                                    <a:pt x="0" y="30"/>
                                  </a:moveTo>
                                  <a:lnTo>
                                    <a:pt x="45"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2349000"/>
                              <a:ext cx="31680" cy="1980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2301840"/>
                              <a:ext cx="37440" cy="67320"/>
                            </a:xfrm>
                            <a:custGeom>
                              <a:avLst/>
                              <a:gdLst/>
                              <a:ahLst/>
                              <a:rect l="l" t="t" r="r" b="b"/>
                              <a:pathLst>
                                <a:path w="105" h="150">
                                  <a:moveTo>
                                    <a:pt x="0" y="120"/>
                                  </a:moveTo>
                                  <a:lnTo>
                                    <a:pt x="30" y="150"/>
                                  </a:lnTo>
                                  <a:lnTo>
                                    <a:pt x="105" y="30"/>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2207880"/>
                              <a:ext cx="37440" cy="93960"/>
                            </a:xfrm>
                            <a:custGeom>
                              <a:avLst/>
                              <a:gdLst/>
                              <a:ahLst/>
                              <a:rect l="l" t="t" r="r" b="b"/>
                              <a:pathLst>
                                <a:path w="105" h="210">
                                  <a:moveTo>
                                    <a:pt x="0" y="90"/>
                                  </a:moveTo>
                                  <a:lnTo>
                                    <a:pt x="30" y="210"/>
                                  </a:lnTo>
                                  <a:lnTo>
                                    <a:pt x="105" y="13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34480" y="2349000"/>
                              <a:ext cx="37440" cy="147960"/>
                            </a:xfrm>
                            <a:custGeom>
                              <a:avLst/>
                              <a:gdLst/>
                              <a:ahLst/>
                              <a:rect l="l" t="t" r="r" b="b"/>
                              <a:pathLst>
                                <a:path w="105" h="330">
                                  <a:moveTo>
                                    <a:pt x="0" y="45"/>
                                  </a:moveTo>
                                  <a:lnTo>
                                    <a:pt x="30" y="330"/>
                                  </a:lnTo>
                                  <a:lnTo>
                                    <a:pt x="105" y="31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2369160"/>
                              <a:ext cx="37440" cy="19800"/>
                            </a:xfrm>
                            <a:custGeom>
                              <a:avLst/>
                              <a:gdLst/>
                              <a:ahLst/>
                              <a:rect l="l" t="t" r="r" b="b"/>
                              <a:pathLst>
                                <a:path w="106" h="45">
                                  <a:moveTo>
                                    <a:pt x="0" y="30"/>
                                  </a:moveTo>
                                  <a:lnTo>
                                    <a:pt x="30" y="45"/>
                                  </a:lnTo>
                                  <a:lnTo>
                                    <a:pt x="106"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23558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2261160"/>
                              <a:ext cx="32400" cy="74160"/>
                            </a:xfrm>
                            <a:custGeom>
                              <a:avLst/>
                              <a:gdLst/>
                              <a:ahLst/>
                              <a:rect l="l" t="t" r="r" b="b"/>
                              <a:pathLst>
                                <a:path w="90" h="165">
                                  <a:moveTo>
                                    <a:pt x="0" y="120"/>
                                  </a:moveTo>
                                  <a:lnTo>
                                    <a:pt x="30" y="165"/>
                                  </a:lnTo>
                                  <a:lnTo>
                                    <a:pt x="90" y="60"/>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2234520"/>
                              <a:ext cx="32400" cy="108000"/>
                            </a:xfrm>
                            <a:custGeom>
                              <a:avLst/>
                              <a:gdLst/>
                              <a:ahLst/>
                              <a:rect l="l" t="t" r="r" b="b"/>
                              <a:pathLst>
                                <a:path w="90" h="240">
                                  <a:moveTo>
                                    <a:pt x="0" y="75"/>
                                  </a:moveTo>
                                  <a:lnTo>
                                    <a:pt x="30" y="240"/>
                                  </a:lnTo>
                                  <a:lnTo>
                                    <a:pt x="90" y="18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66480" y="236232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1120" y="235584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2247840"/>
                              <a:ext cx="37440" cy="74160"/>
                            </a:xfrm>
                            <a:custGeom>
                              <a:avLst/>
                              <a:gdLst/>
                              <a:ahLst/>
                              <a:rect l="l" t="t" r="r" b="b"/>
                              <a:pathLst>
                                <a:path w="105" h="165">
                                  <a:moveTo>
                                    <a:pt x="0" y="90"/>
                                  </a:moveTo>
                                  <a:lnTo>
                                    <a:pt x="30" y="165"/>
                                  </a:lnTo>
                                  <a:lnTo>
                                    <a:pt x="105" y="7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2288520"/>
                              <a:ext cx="37440" cy="121320"/>
                            </a:xfrm>
                            <a:custGeom>
                              <a:avLst/>
                              <a:gdLst/>
                              <a:ahLst/>
                              <a:rect l="l" t="t" r="r" b="b"/>
                              <a:pathLst>
                                <a:path w="105" h="270">
                                  <a:moveTo>
                                    <a:pt x="0" y="60"/>
                                  </a:moveTo>
                                  <a:lnTo>
                                    <a:pt x="45" y="270"/>
                                  </a:lnTo>
                                  <a:lnTo>
                                    <a:pt x="105" y="225"/>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2389680"/>
                              <a:ext cx="37440" cy="26640"/>
                            </a:xfrm>
                            <a:custGeom>
                              <a:avLst/>
                              <a:gdLst/>
                              <a:ahLst/>
                              <a:rect l="l" t="t" r="r" b="b"/>
                              <a:pathLst>
                                <a:path w="105" h="60">
                                  <a:moveTo>
                                    <a:pt x="0" y="45"/>
                                  </a:moveTo>
                                  <a:lnTo>
                                    <a:pt x="30" y="60"/>
                                  </a:lnTo>
                                  <a:lnTo>
                                    <a:pt x="105"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2362320"/>
                              <a:ext cx="37440" cy="1980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235584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2247840"/>
                              <a:ext cx="37440" cy="80640"/>
                            </a:xfrm>
                            <a:custGeom>
                              <a:avLst/>
                              <a:gdLst/>
                              <a:ahLst/>
                              <a:rect l="l" t="t" r="r" b="b"/>
                              <a:pathLst>
                                <a:path w="105" h="180">
                                  <a:moveTo>
                                    <a:pt x="0" y="75"/>
                                  </a:moveTo>
                                  <a:lnTo>
                                    <a:pt x="30" y="180"/>
                                  </a:lnTo>
                                  <a:lnTo>
                                    <a:pt x="105" y="12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807840" y="2369160"/>
                              <a:ext cx="37440" cy="134640"/>
                            </a:xfrm>
                            <a:custGeom>
                              <a:avLst/>
                              <a:gdLst/>
                              <a:ahLst/>
                              <a:rect l="l" t="t" r="r" b="b"/>
                              <a:pathLst>
                                <a:path w="105" h="300">
                                  <a:moveTo>
                                    <a:pt x="0" y="45"/>
                                  </a:moveTo>
                                  <a:lnTo>
                                    <a:pt x="30" y="300"/>
                                  </a:lnTo>
                                  <a:lnTo>
                                    <a:pt x="105" y="28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2382480"/>
                              <a:ext cx="31680" cy="26640"/>
                            </a:xfrm>
                            <a:custGeom>
                              <a:avLst/>
                              <a:gdLst/>
                              <a:ahLst/>
                              <a:rect l="l" t="t" r="r" b="b"/>
                              <a:pathLst>
                                <a:path w="90" h="60">
                                  <a:moveTo>
                                    <a:pt x="0" y="30"/>
                                  </a:moveTo>
                                  <a:lnTo>
                                    <a:pt x="30" y="6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2362320"/>
                              <a:ext cx="3168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6720" y="2315160"/>
                              <a:ext cx="37440" cy="60480"/>
                            </a:xfrm>
                            <a:custGeom>
                              <a:avLst/>
                              <a:gdLst/>
                              <a:ahLst/>
                              <a:rect l="l" t="t" r="r" b="b"/>
                              <a:pathLst>
                                <a:path w="105" h="135">
                                  <a:moveTo>
                                    <a:pt x="0" y="120"/>
                                  </a:moveTo>
                                  <a:lnTo>
                                    <a:pt x="30" y="135"/>
                                  </a:lnTo>
                                  <a:lnTo>
                                    <a:pt x="105" y="45"/>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11360" y="2268360"/>
                              <a:ext cx="37440" cy="100800"/>
                            </a:xfrm>
                            <a:custGeom>
                              <a:avLst/>
                              <a:gdLst/>
                              <a:ahLst/>
                              <a:rect l="l" t="t" r="r" b="b"/>
                              <a:pathLst>
                                <a:path w="105" h="225">
                                  <a:moveTo>
                                    <a:pt x="0" y="75"/>
                                  </a:moveTo>
                                  <a:lnTo>
                                    <a:pt x="30" y="225"/>
                                  </a:lnTo>
                                  <a:lnTo>
                                    <a:pt x="105" y="16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2376360"/>
                              <a:ext cx="37440" cy="2664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2362320"/>
                              <a:ext cx="37440" cy="1980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2288520"/>
                              <a:ext cx="31680" cy="60480"/>
                            </a:xfrm>
                            <a:custGeom>
                              <a:avLst/>
                              <a:gdLst/>
                              <a:ahLst/>
                              <a:rect l="l" t="t" r="r" b="b"/>
                              <a:pathLst>
                                <a:path w="90" h="135">
                                  <a:moveTo>
                                    <a:pt x="0" y="105"/>
                                  </a:moveTo>
                                  <a:lnTo>
                                    <a:pt x="30" y="135"/>
                                  </a:lnTo>
                                  <a:lnTo>
                                    <a:pt x="90" y="75"/>
                                  </a:lnTo>
                                  <a:lnTo>
                                    <a:pt x="6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2315160"/>
                              <a:ext cx="37440" cy="108000"/>
                            </a:xfrm>
                            <a:custGeom>
                              <a:avLst/>
                              <a:gdLst/>
                              <a:ahLst/>
                              <a:rect l="l" t="t" r="r" b="b"/>
                              <a:pathLst>
                                <a:path w="105" h="240">
                                  <a:moveTo>
                                    <a:pt x="0" y="60"/>
                                  </a:moveTo>
                                  <a:lnTo>
                                    <a:pt x="30" y="240"/>
                                  </a:lnTo>
                                  <a:lnTo>
                                    <a:pt x="105" y="210"/>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236916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236232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2281680"/>
                              <a:ext cx="37440" cy="74160"/>
                            </a:xfrm>
                            <a:custGeom>
                              <a:avLst/>
                              <a:gdLst/>
                              <a:ahLst/>
                              <a:rect l="l" t="t" r="r" b="b"/>
                              <a:pathLst>
                                <a:path w="105" h="165">
                                  <a:moveTo>
                                    <a:pt x="0" y="90"/>
                                  </a:moveTo>
                                  <a:lnTo>
                                    <a:pt x="45" y="165"/>
                                  </a:lnTo>
                                  <a:lnTo>
                                    <a:pt x="105" y="10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2389680"/>
                              <a:ext cx="31680" cy="121320"/>
                            </a:xfrm>
                            <a:custGeom>
                              <a:avLst/>
                              <a:gdLst/>
                              <a:ahLst/>
                              <a:rect l="l" t="t" r="r" b="b"/>
                              <a:pathLst>
                                <a:path w="90" h="270">
                                  <a:moveTo>
                                    <a:pt x="0" y="45"/>
                                  </a:moveTo>
                                  <a:lnTo>
                                    <a:pt x="30" y="270"/>
                                  </a:lnTo>
                                  <a:lnTo>
                                    <a:pt x="90" y="25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39580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14720" y="236916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23691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2301840"/>
                              <a:ext cx="37440" cy="87480"/>
                            </a:xfrm>
                            <a:custGeom>
                              <a:avLst/>
                              <a:gdLst/>
                              <a:ahLst/>
                              <a:rect l="l" t="t" r="r" b="b"/>
                              <a:pathLst>
                                <a:path w="105" h="195">
                                  <a:moveTo>
                                    <a:pt x="0" y="60"/>
                                  </a:moveTo>
                                  <a:lnTo>
                                    <a:pt x="30" y="195"/>
                                  </a:lnTo>
                                  <a:lnTo>
                                    <a:pt x="105" y="15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2389680"/>
                              <a:ext cx="31680" cy="26640"/>
                            </a:xfrm>
                            <a:custGeom>
                              <a:avLst/>
                              <a:gdLst/>
                              <a:ahLst/>
                              <a:rect l="l" t="t" r="r" b="b"/>
                              <a:pathLst>
                                <a:path w="90" h="60">
                                  <a:moveTo>
                                    <a:pt x="0" y="45"/>
                                  </a:moveTo>
                                  <a:lnTo>
                                    <a:pt x="30" y="60"/>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2369160"/>
                              <a:ext cx="37440" cy="2664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7520" y="2335680"/>
                              <a:ext cx="37440" cy="47160"/>
                            </a:xfrm>
                            <a:custGeom>
                              <a:avLst/>
                              <a:gdLst/>
                              <a:ahLst/>
                              <a:rect l="l" t="t" r="r" b="b"/>
                              <a:pathLst>
                                <a:path w="105" h="105">
                                  <a:moveTo>
                                    <a:pt x="0" y="90"/>
                                  </a:moveTo>
                                  <a:lnTo>
                                    <a:pt x="30" y="105"/>
                                  </a:lnTo>
                                  <a:lnTo>
                                    <a:pt x="105" y="30"/>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2342520"/>
                              <a:ext cx="37440" cy="100800"/>
                            </a:xfrm>
                            <a:custGeom>
                              <a:avLst/>
                              <a:gdLst/>
                              <a:ahLst/>
                              <a:rect l="l" t="t" r="r" b="b"/>
                              <a:pathLst>
                                <a:path w="105" h="225">
                                  <a:moveTo>
                                    <a:pt x="0" y="60"/>
                                  </a:moveTo>
                                  <a:lnTo>
                                    <a:pt x="30" y="225"/>
                                  </a:lnTo>
                                  <a:lnTo>
                                    <a:pt x="105" y="18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389680"/>
                              <a:ext cx="37440" cy="26640"/>
                            </a:xfrm>
                            <a:custGeom>
                              <a:avLst/>
                              <a:gdLst/>
                              <a:ahLst/>
                              <a:rect l="l" t="t" r="r" b="b"/>
                              <a:pathLst>
                                <a:path w="106" h="60">
                                  <a:moveTo>
                                    <a:pt x="0" y="30"/>
                                  </a:moveTo>
                                  <a:lnTo>
                                    <a:pt x="46" y="60"/>
                                  </a:lnTo>
                                  <a:lnTo>
                                    <a:pt x="106" y="1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2369160"/>
                              <a:ext cx="31680" cy="2664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2322360"/>
                              <a:ext cx="37440" cy="54000"/>
                            </a:xfrm>
                            <a:custGeom>
                              <a:avLst/>
                              <a:gdLst/>
                              <a:ahLst/>
                              <a:rect l="l" t="t" r="r" b="b"/>
                              <a:pathLst>
                                <a:path w="105" h="120">
                                  <a:moveTo>
                                    <a:pt x="0" y="60"/>
                                  </a:moveTo>
                                  <a:lnTo>
                                    <a:pt x="30" y="120"/>
                                  </a:lnTo>
                                  <a:lnTo>
                                    <a:pt x="105" y="75"/>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759600" y="2409840"/>
                              <a:ext cx="37440" cy="107280"/>
                            </a:xfrm>
                            <a:custGeom>
                              <a:avLst/>
                              <a:gdLst/>
                              <a:ahLst/>
                              <a:rect l="l" t="t" r="r" b="b"/>
                              <a:pathLst>
                                <a:path w="105" h="240">
                                  <a:moveTo>
                                    <a:pt x="0" y="30"/>
                                  </a:moveTo>
                                  <a:lnTo>
                                    <a:pt x="30" y="240"/>
                                  </a:lnTo>
                                  <a:lnTo>
                                    <a:pt x="105" y="22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238248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2720" y="237636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2328480"/>
                              <a:ext cx="31680" cy="74160"/>
                            </a:xfrm>
                            <a:custGeom>
                              <a:avLst/>
                              <a:gdLst/>
                              <a:ahLst/>
                              <a:rect l="l" t="t" r="r" b="b"/>
                              <a:pathLst>
                                <a:path w="90" h="165">
                                  <a:moveTo>
                                    <a:pt x="0" y="60"/>
                                  </a:moveTo>
                                  <a:lnTo>
                                    <a:pt x="30" y="165"/>
                                  </a:lnTo>
                                  <a:lnTo>
                                    <a:pt x="90" y="135"/>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90160" y="240984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238248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2376360"/>
                              <a:ext cx="37440" cy="133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2369160"/>
                              <a:ext cx="37440" cy="80640"/>
                            </a:xfrm>
                            <a:custGeom>
                              <a:avLst/>
                              <a:gdLst/>
                              <a:ahLst/>
                              <a:rect l="l" t="t" r="r" b="b"/>
                              <a:pathLst>
                                <a:path w="105" h="180">
                                  <a:moveTo>
                                    <a:pt x="0" y="45"/>
                                  </a:moveTo>
                                  <a:lnTo>
                                    <a:pt x="30" y="180"/>
                                  </a:lnTo>
                                  <a:lnTo>
                                    <a:pt x="105" y="16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2403000"/>
                              <a:ext cx="37440" cy="26640"/>
                            </a:xfrm>
                            <a:custGeom>
                              <a:avLst/>
                              <a:gdLst/>
                              <a:ahLst/>
                              <a:rect l="l" t="t" r="r" b="b"/>
                              <a:pathLst>
                                <a:path w="106" h="60">
                                  <a:moveTo>
                                    <a:pt x="0" y="30"/>
                                  </a:moveTo>
                                  <a:lnTo>
                                    <a:pt x="30" y="60"/>
                                  </a:lnTo>
                                  <a:lnTo>
                                    <a:pt x="106"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238248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7600" y="2349000"/>
                              <a:ext cx="37440" cy="47160"/>
                            </a:xfrm>
                            <a:custGeom>
                              <a:avLst/>
                              <a:gdLst/>
                              <a:ahLst/>
                              <a:rect l="l" t="t" r="r" b="b"/>
                              <a:pathLst>
                                <a:path w="105" h="105">
                                  <a:moveTo>
                                    <a:pt x="0" y="75"/>
                                  </a:moveTo>
                                  <a:lnTo>
                                    <a:pt x="30" y="105"/>
                                  </a:lnTo>
                                  <a:lnTo>
                                    <a:pt x="105" y="6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32240" y="2423160"/>
                              <a:ext cx="37440" cy="100800"/>
                            </a:xfrm>
                            <a:custGeom>
                              <a:avLst/>
                              <a:gdLst/>
                              <a:ahLst/>
                              <a:rect l="l" t="t" r="r" b="b"/>
                              <a:pathLst>
                                <a:path w="105" h="225">
                                  <a:moveTo>
                                    <a:pt x="0" y="45"/>
                                  </a:moveTo>
                                  <a:lnTo>
                                    <a:pt x="30" y="225"/>
                                  </a:lnTo>
                                  <a:lnTo>
                                    <a:pt x="105" y="21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66480" y="2395800"/>
                              <a:ext cx="31680" cy="33480"/>
                            </a:xfrm>
                            <a:custGeom>
                              <a:avLst/>
                              <a:gdLst/>
                              <a:ahLst/>
                              <a:rect l="l" t="t" r="r" b="b"/>
                              <a:pathLst>
                                <a:path w="90" h="75">
                                  <a:moveTo>
                                    <a:pt x="0" y="45"/>
                                  </a:moveTo>
                                  <a:lnTo>
                                    <a:pt x="30" y="75"/>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01120" y="2382480"/>
                              <a:ext cx="37440" cy="1980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2355840"/>
                              <a:ext cx="37440" cy="54000"/>
                            </a:xfrm>
                            <a:custGeom>
                              <a:avLst/>
                              <a:gdLst/>
                              <a:ahLst/>
                              <a:rect l="l" t="t" r="r" b="b"/>
                              <a:pathLst>
                                <a:path w="105" h="120">
                                  <a:moveTo>
                                    <a:pt x="0" y="45"/>
                                  </a:moveTo>
                                  <a:lnTo>
                                    <a:pt x="30" y="120"/>
                                  </a:lnTo>
                                  <a:lnTo>
                                    <a:pt x="105" y="10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98880" y="239580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2382480"/>
                              <a:ext cx="31680" cy="133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2389680"/>
                              <a:ext cx="31680" cy="73800"/>
                            </a:xfrm>
                            <a:custGeom>
                              <a:avLst/>
                              <a:gdLst/>
                              <a:ahLst/>
                              <a:rect l="l" t="t" r="r" b="b"/>
                              <a:pathLst>
                                <a:path w="90" h="165">
                                  <a:moveTo>
                                    <a:pt x="0" y="30"/>
                                  </a:moveTo>
                                  <a:lnTo>
                                    <a:pt x="30" y="165"/>
                                  </a:lnTo>
                                  <a:lnTo>
                                    <a:pt x="90" y="13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0960" y="2416320"/>
                              <a:ext cx="37440" cy="3348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239580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2382480"/>
                              <a:ext cx="37440" cy="1980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5600" y="2443680"/>
                              <a:ext cx="37440" cy="87120"/>
                            </a:xfrm>
                            <a:custGeom>
                              <a:avLst/>
                              <a:gdLst/>
                              <a:ahLst/>
                              <a:rect l="l" t="t" r="r" b="b"/>
                              <a:pathLst>
                                <a:path w="105" h="195">
                                  <a:moveTo>
                                    <a:pt x="0" y="15"/>
                                  </a:moveTo>
                                  <a:lnTo>
                                    <a:pt x="45" y="195"/>
                                  </a:lnTo>
                                  <a:lnTo>
                                    <a:pt x="105" y="18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2416320"/>
                              <a:ext cx="37440" cy="2664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2395800"/>
                              <a:ext cx="37440" cy="2664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2376360"/>
                              <a:ext cx="37440" cy="33480"/>
                            </a:xfrm>
                            <a:custGeom>
                              <a:avLst/>
                              <a:gdLst/>
                              <a:ahLst/>
                              <a:rect l="l" t="t" r="r" b="b"/>
                              <a:pathLst>
                                <a:path w="105" h="75">
                                  <a:moveTo>
                                    <a:pt x="0" y="45"/>
                                  </a:moveTo>
                                  <a:lnTo>
                                    <a:pt x="30" y="60"/>
                                  </a:lnTo>
                                  <a:lnTo>
                                    <a:pt x="105" y="7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2409840"/>
                              <a:ext cx="32400" cy="33480"/>
                            </a:xfrm>
                            <a:custGeom>
                              <a:avLst/>
                              <a:gdLst/>
                              <a:ahLst/>
                              <a:rect l="l" t="t" r="r" b="b"/>
                              <a:pathLst>
                                <a:path w="90" h="75">
                                  <a:moveTo>
                                    <a:pt x="0" y="45"/>
                                  </a:moveTo>
                                  <a:lnTo>
                                    <a:pt x="30" y="75"/>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2389680"/>
                              <a:ext cx="37440" cy="33480"/>
                            </a:xfrm>
                            <a:custGeom>
                              <a:avLst/>
                              <a:gdLst/>
                              <a:ahLst/>
                              <a:rect l="l" t="t" r="r" b="b"/>
                              <a:pathLst>
                                <a:path w="105" h="75">
                                  <a:moveTo>
                                    <a:pt x="0" y="30"/>
                                  </a:moveTo>
                                  <a:lnTo>
                                    <a:pt x="30" y="7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2403000"/>
                              <a:ext cx="37440" cy="60480"/>
                            </a:xfrm>
                            <a:custGeom>
                              <a:avLst/>
                              <a:gdLst/>
                              <a:ahLst/>
                              <a:rect l="l" t="t" r="r" b="b"/>
                              <a:pathLst>
                                <a:path w="105" h="135">
                                  <a:moveTo>
                                    <a:pt x="0" y="15"/>
                                  </a:moveTo>
                                  <a:lnTo>
                                    <a:pt x="30" y="120"/>
                                  </a:lnTo>
                                  <a:lnTo>
                                    <a:pt x="105" y="13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2409840"/>
                              <a:ext cx="37440" cy="33480"/>
                            </a:xfrm>
                            <a:custGeom>
                              <a:avLst/>
                              <a:gdLst/>
                              <a:ahLst/>
                              <a:rect l="l" t="t" r="r" b="b"/>
                              <a:pathLst>
                                <a:path w="105" h="75">
                                  <a:moveTo>
                                    <a:pt x="0" y="30"/>
                                  </a:moveTo>
                                  <a:lnTo>
                                    <a:pt x="45" y="7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2389680"/>
                              <a:ext cx="32400" cy="1980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4000" y="2449800"/>
                              <a:ext cx="37440" cy="87480"/>
                            </a:xfrm>
                            <a:custGeom>
                              <a:avLst/>
                              <a:gdLst/>
                              <a:ahLst/>
                              <a:rect l="l" t="t" r="r" b="b"/>
                              <a:pathLst>
                                <a:path w="105" h="195">
                                  <a:moveTo>
                                    <a:pt x="0" y="30"/>
                                  </a:moveTo>
                                  <a:lnTo>
                                    <a:pt x="30" y="195"/>
                                  </a:lnTo>
                                  <a:lnTo>
                                    <a:pt x="105" y="18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2429640"/>
                              <a:ext cx="37440" cy="2664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2409840"/>
                              <a:ext cx="37440" cy="33480"/>
                            </a:xfrm>
                            <a:custGeom>
                              <a:avLst/>
                              <a:gdLst/>
                              <a:ahLst/>
                              <a:rect l="l" t="t" r="r" b="b"/>
                              <a:pathLst>
                                <a:path w="105" h="75">
                                  <a:moveTo>
                                    <a:pt x="0" y="30"/>
                                  </a:moveTo>
                                  <a:lnTo>
                                    <a:pt x="30" y="7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2395800"/>
                              <a:ext cx="37440" cy="133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429640"/>
                              <a:ext cx="37440" cy="26640"/>
                            </a:xfrm>
                            <a:custGeom>
                              <a:avLst/>
                              <a:gdLst/>
                              <a:ahLst/>
                              <a:rect l="l" t="t" r="r" b="b"/>
                              <a:pathLst>
                                <a:path w="106" h="60">
                                  <a:moveTo>
                                    <a:pt x="0" y="30"/>
                                  </a:moveTo>
                                  <a:lnTo>
                                    <a:pt x="31"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2403000"/>
                              <a:ext cx="37440" cy="39960"/>
                            </a:xfrm>
                            <a:custGeom>
                              <a:avLst/>
                              <a:gdLst/>
                              <a:ahLst/>
                              <a:rect l="l" t="t" r="r" b="b"/>
                              <a:pathLst>
                                <a:path w="105" h="90">
                                  <a:moveTo>
                                    <a:pt x="0" y="45"/>
                                  </a:moveTo>
                                  <a:lnTo>
                                    <a:pt x="30" y="90"/>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2403000"/>
                              <a:ext cx="37440" cy="54000"/>
                            </a:xfrm>
                            <a:custGeom>
                              <a:avLst/>
                              <a:gdLst/>
                              <a:ahLst/>
                              <a:rect l="l" t="t" r="r" b="b"/>
                              <a:pathLst>
                                <a:path w="105" h="120">
                                  <a:moveTo>
                                    <a:pt x="0" y="0"/>
                                  </a:moveTo>
                                  <a:lnTo>
                                    <a:pt x="30" y="15"/>
                                  </a:lnTo>
                                  <a:lnTo>
                                    <a:pt x="105" y="120"/>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2423160"/>
                              <a:ext cx="37440" cy="33480"/>
                            </a:xfrm>
                            <a:custGeom>
                              <a:avLst/>
                              <a:gdLst/>
                              <a:ahLst/>
                              <a:rect l="l" t="t" r="r" b="b"/>
                              <a:pathLst>
                                <a:path w="105" h="75">
                                  <a:moveTo>
                                    <a:pt x="0" y="45"/>
                                  </a:moveTo>
                                  <a:lnTo>
                                    <a:pt x="30" y="75"/>
                                  </a:lnTo>
                                  <a:lnTo>
                                    <a:pt x="105" y="4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22720" y="2395800"/>
                              <a:ext cx="37440" cy="39960"/>
                            </a:xfrm>
                            <a:custGeom>
                              <a:avLst/>
                              <a:gdLst/>
                              <a:ahLst/>
                              <a:rect l="l" t="t" r="r" b="b"/>
                              <a:pathLst>
                                <a:path w="105" h="90">
                                  <a:moveTo>
                                    <a:pt x="0" y="60"/>
                                  </a:moveTo>
                                  <a:lnTo>
                                    <a:pt x="30" y="90"/>
                                  </a:lnTo>
                                  <a:lnTo>
                                    <a:pt x="105" y="3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2457000"/>
                              <a:ext cx="37440" cy="87120"/>
                            </a:xfrm>
                            <a:custGeom>
                              <a:avLst/>
                              <a:gdLst/>
                              <a:ahLst/>
                              <a:rect l="l" t="t" r="r" b="b"/>
                              <a:pathLst>
                                <a:path w="105" h="194">
                                  <a:moveTo>
                                    <a:pt x="0" y="0"/>
                                  </a:moveTo>
                                  <a:lnTo>
                                    <a:pt x="30" y="194"/>
                                  </a:lnTo>
                                  <a:lnTo>
                                    <a:pt x="105" y="180"/>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2423160"/>
                              <a:ext cx="32400" cy="33480"/>
                            </a:xfrm>
                            <a:custGeom>
                              <a:avLst/>
                              <a:gdLst/>
                              <a:ahLst/>
                              <a:rect l="l" t="t" r="r" b="b"/>
                              <a:pathLst>
                                <a:path w="90" h="75">
                                  <a:moveTo>
                                    <a:pt x="0" y="45"/>
                                  </a:moveTo>
                                  <a:lnTo>
                                    <a:pt x="30" y="75"/>
                                  </a:lnTo>
                                  <a:lnTo>
                                    <a:pt x="90" y="4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2403000"/>
                              <a:ext cx="37440" cy="133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2443680"/>
                              <a:ext cx="37440" cy="33480"/>
                            </a:xfrm>
                            <a:custGeom>
                              <a:avLst/>
                              <a:gdLst/>
                              <a:ahLst/>
                              <a:rect l="l" t="t" r="r" b="b"/>
                              <a:pathLst>
                                <a:path w="106" h="75">
                                  <a:moveTo>
                                    <a:pt x="0" y="30"/>
                                  </a:moveTo>
                                  <a:lnTo>
                                    <a:pt x="30" y="75"/>
                                  </a:lnTo>
                                  <a:lnTo>
                                    <a:pt x="106"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2423160"/>
                              <a:ext cx="37440" cy="39960"/>
                            </a:xfrm>
                            <a:custGeom>
                              <a:avLst/>
                              <a:gdLst/>
                              <a:ahLst/>
                              <a:rect l="l" t="t" r="r" b="b"/>
                              <a:pathLst>
                                <a:path w="105" h="90">
                                  <a:moveTo>
                                    <a:pt x="0" y="45"/>
                                  </a:moveTo>
                                  <a:lnTo>
                                    <a:pt x="45" y="90"/>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97600" y="2403000"/>
                              <a:ext cx="32400" cy="1980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2443680"/>
                              <a:ext cx="37440" cy="2664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2423160"/>
                              <a:ext cx="37440" cy="39960"/>
                            </a:xfrm>
                            <a:custGeom>
                              <a:avLst/>
                              <a:gdLst/>
                              <a:ahLst/>
                              <a:rect l="l" t="t" r="r" b="b"/>
                              <a:pathLst>
                                <a:path w="105" h="90">
                                  <a:moveTo>
                                    <a:pt x="0" y="45"/>
                                  </a:moveTo>
                                  <a:lnTo>
                                    <a:pt x="30" y="9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409840"/>
                              <a:ext cx="37440" cy="140400"/>
                            </a:xfrm>
                            <a:custGeom>
                              <a:avLst/>
                              <a:gdLst/>
                              <a:ahLst/>
                              <a:rect l="l" t="t" r="r" b="b"/>
                              <a:pathLst>
                                <a:path w="105" h="314">
                                  <a:moveTo>
                                    <a:pt x="0" y="0"/>
                                  </a:moveTo>
                                  <a:lnTo>
                                    <a:pt x="30" y="314"/>
                                  </a:lnTo>
                                  <a:lnTo>
                                    <a:pt x="105" y="299"/>
                                  </a:lnTo>
                                  <a:lnTo>
                                    <a:pt x="75" y="1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8880" y="2443680"/>
                              <a:ext cx="37440" cy="33480"/>
                            </a:xfrm>
                            <a:custGeom>
                              <a:avLst/>
                              <a:gdLst/>
                              <a:ahLst/>
                              <a:rect l="l" t="t" r="r" b="b"/>
                              <a:pathLst>
                                <a:path w="105" h="75">
                                  <a:moveTo>
                                    <a:pt x="0" y="30"/>
                                  </a:moveTo>
                                  <a:lnTo>
                                    <a:pt x="30" y="7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2409840"/>
                              <a:ext cx="37440" cy="53280"/>
                            </a:xfrm>
                            <a:custGeom>
                              <a:avLst/>
                              <a:gdLst/>
                              <a:ahLst/>
                              <a:rect l="l" t="t" r="r" b="b"/>
                              <a:pathLst>
                                <a:path w="105" h="120">
                                  <a:moveTo>
                                    <a:pt x="0" y="60"/>
                                  </a:moveTo>
                                  <a:lnTo>
                                    <a:pt x="30" y="120"/>
                                  </a:lnTo>
                                  <a:lnTo>
                                    <a:pt x="105" y="15"/>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2443680"/>
                              <a:ext cx="37440" cy="33480"/>
                            </a:xfrm>
                            <a:custGeom>
                              <a:avLst/>
                              <a:gdLst/>
                              <a:ahLst/>
                              <a:rect l="l" t="t" r="r" b="b"/>
                              <a:pathLst>
                                <a:path w="105" h="75">
                                  <a:moveTo>
                                    <a:pt x="0" y="30"/>
                                  </a:moveTo>
                                  <a:lnTo>
                                    <a:pt x="30" y="75"/>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0960" y="2409840"/>
                              <a:ext cx="37440" cy="67320"/>
                            </a:xfrm>
                            <a:custGeom>
                              <a:avLst/>
                              <a:gdLst/>
                              <a:ahLst/>
                              <a:rect l="l" t="t" r="r" b="b"/>
                              <a:pathLst>
                                <a:path w="105" h="150">
                                  <a:moveTo>
                                    <a:pt x="0" y="15"/>
                                  </a:moveTo>
                                  <a:lnTo>
                                    <a:pt x="30" y="15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4080" y="2457000"/>
                              <a:ext cx="37440" cy="33480"/>
                            </a:xfrm>
                            <a:custGeom>
                              <a:avLst/>
                              <a:gdLst/>
                              <a:ahLst/>
                              <a:rect l="l" t="t" r="r" b="b"/>
                              <a:pathLst>
                                <a:path w="106" h="75">
                                  <a:moveTo>
                                    <a:pt x="0" y="45"/>
                                  </a:moveTo>
                                  <a:lnTo>
                                    <a:pt x="45" y="75"/>
                                  </a:lnTo>
                                  <a:lnTo>
                                    <a:pt x="106" y="30"/>
                                  </a:lnTo>
                                  <a:lnTo>
                                    <a:pt x="7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2443680"/>
                              <a:ext cx="31680" cy="39960"/>
                            </a:xfrm>
                            <a:custGeom>
                              <a:avLst/>
                              <a:gdLst/>
                              <a:ahLst/>
                              <a:rect l="l" t="t" r="r" b="b"/>
                              <a:pathLst>
                                <a:path w="90" h="90">
                                  <a:moveTo>
                                    <a:pt x="0" y="45"/>
                                  </a:moveTo>
                                  <a:lnTo>
                                    <a:pt x="30" y="90"/>
                                  </a:lnTo>
                                  <a:lnTo>
                                    <a:pt x="90" y="4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2409840"/>
                              <a:ext cx="31680" cy="147240"/>
                            </a:xfrm>
                            <a:custGeom>
                              <a:avLst/>
                              <a:gdLst/>
                              <a:ahLst/>
                              <a:rect l="l" t="t" r="r" b="b"/>
                              <a:pathLst>
                                <a:path w="90" h="329">
                                  <a:moveTo>
                                    <a:pt x="0" y="30"/>
                                  </a:moveTo>
                                  <a:lnTo>
                                    <a:pt x="30" y="329"/>
                                  </a:lnTo>
                                  <a:lnTo>
                                    <a:pt x="90" y="314"/>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2457000"/>
                              <a:ext cx="37440" cy="3348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2436480"/>
                              <a:ext cx="37440" cy="54000"/>
                            </a:xfrm>
                            <a:custGeom>
                              <a:avLst/>
                              <a:gdLst/>
                              <a:ahLst/>
                              <a:rect l="l" t="t" r="r" b="b"/>
                              <a:pathLst>
                                <a:path w="105" h="120">
                                  <a:moveTo>
                                    <a:pt x="0" y="60"/>
                                  </a:moveTo>
                                  <a:lnTo>
                                    <a:pt x="30" y="120"/>
                                  </a:lnTo>
                                  <a:lnTo>
                                    <a:pt x="105" y="6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2457000"/>
                              <a:ext cx="37440" cy="39960"/>
                            </a:xfrm>
                            <a:custGeom>
                              <a:avLst/>
                              <a:gdLst/>
                              <a:ahLst/>
                              <a:rect l="l" t="t" r="r" b="b"/>
                              <a:pathLst>
                                <a:path w="105" h="90">
                                  <a:moveTo>
                                    <a:pt x="0" y="45"/>
                                  </a:moveTo>
                                  <a:lnTo>
                                    <a:pt x="30" y="90"/>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2416320"/>
                              <a:ext cx="37440" cy="93960"/>
                            </a:xfrm>
                            <a:custGeom>
                              <a:avLst/>
                              <a:gdLst/>
                              <a:ahLst/>
                              <a:rect l="l" t="t" r="r" b="b"/>
                              <a:pathLst>
                                <a:path w="105" h="210">
                                  <a:moveTo>
                                    <a:pt x="0" y="105"/>
                                  </a:moveTo>
                                  <a:lnTo>
                                    <a:pt x="30" y="210"/>
                                  </a:lnTo>
                                  <a:lnTo>
                                    <a:pt x="105" y="13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2463120"/>
                              <a:ext cx="37440" cy="39960"/>
                            </a:xfrm>
                            <a:custGeom>
                              <a:avLst/>
                              <a:gdLst/>
                              <a:ahLst/>
                              <a:rect l="l" t="t" r="r" b="b"/>
                              <a:pathLst>
                                <a:path w="105" h="90">
                                  <a:moveTo>
                                    <a:pt x="0" y="30"/>
                                  </a:moveTo>
                                  <a:lnTo>
                                    <a:pt x="30" y="9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2423160"/>
                              <a:ext cx="37440" cy="141120"/>
                            </a:xfrm>
                            <a:custGeom>
                              <a:avLst/>
                              <a:gdLst/>
                              <a:ahLst/>
                              <a:rect l="l" t="t" r="r" b="b"/>
                              <a:pathLst>
                                <a:path w="105" h="314">
                                  <a:moveTo>
                                    <a:pt x="0" y="120"/>
                                  </a:moveTo>
                                  <a:lnTo>
                                    <a:pt x="30" y="314"/>
                                  </a:lnTo>
                                  <a:lnTo>
                                    <a:pt x="105" y="299"/>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470320"/>
                              <a:ext cx="32400" cy="33480"/>
                            </a:xfrm>
                            <a:custGeom>
                              <a:avLst/>
                              <a:gdLst/>
                              <a:ahLst/>
                              <a:rect l="l" t="t" r="r" b="b"/>
                              <a:pathLst>
                                <a:path w="91" h="75">
                                  <a:moveTo>
                                    <a:pt x="0" y="45"/>
                                  </a:moveTo>
                                  <a:lnTo>
                                    <a:pt x="31" y="75"/>
                                  </a:lnTo>
                                  <a:lnTo>
                                    <a:pt x="91" y="45"/>
                                  </a:lnTo>
                                  <a:lnTo>
                                    <a:pt x="61"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2463120"/>
                              <a:ext cx="31680" cy="47160"/>
                            </a:xfrm>
                            <a:custGeom>
                              <a:avLst/>
                              <a:gdLst/>
                              <a:ahLst/>
                              <a:rect l="l" t="t" r="r" b="b"/>
                              <a:pathLst>
                                <a:path w="90" h="105">
                                  <a:moveTo>
                                    <a:pt x="0" y="45"/>
                                  </a:moveTo>
                                  <a:lnTo>
                                    <a:pt x="30" y="105"/>
                                  </a:lnTo>
                                  <a:lnTo>
                                    <a:pt x="90" y="6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2477160"/>
                              <a:ext cx="37440" cy="3348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6960" y="2463120"/>
                              <a:ext cx="37440" cy="67320"/>
                            </a:xfrm>
                            <a:custGeom>
                              <a:avLst/>
                              <a:gdLst/>
                              <a:ahLst/>
                              <a:rect l="l" t="t" r="r" b="b"/>
                              <a:pathLst>
                                <a:path w="105" h="150">
                                  <a:moveTo>
                                    <a:pt x="0" y="60"/>
                                  </a:moveTo>
                                  <a:lnTo>
                                    <a:pt x="45" y="150"/>
                                  </a:lnTo>
                                  <a:lnTo>
                                    <a:pt x="105" y="105"/>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477160"/>
                              <a:ext cx="37440" cy="39960"/>
                            </a:xfrm>
                            <a:custGeom>
                              <a:avLst/>
                              <a:gdLst/>
                              <a:ahLst/>
                              <a:rect l="l" t="t" r="r" b="b"/>
                              <a:pathLst>
                                <a:path w="105" h="90">
                                  <a:moveTo>
                                    <a:pt x="0" y="45"/>
                                  </a:moveTo>
                                  <a:lnTo>
                                    <a:pt x="30" y="90"/>
                                  </a:lnTo>
                                  <a:lnTo>
                                    <a:pt x="105" y="6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54400" y="2477160"/>
                              <a:ext cx="37440" cy="93240"/>
                            </a:xfrm>
                            <a:custGeom>
                              <a:avLst/>
                              <a:gdLst/>
                              <a:ahLst/>
                              <a:rect l="l" t="t" r="r" b="b"/>
                              <a:pathLst>
                                <a:path w="105" h="209">
                                  <a:moveTo>
                                    <a:pt x="0" y="75"/>
                                  </a:moveTo>
                                  <a:lnTo>
                                    <a:pt x="30" y="209"/>
                                  </a:lnTo>
                                  <a:lnTo>
                                    <a:pt x="105" y="194"/>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2483640"/>
                              <a:ext cx="37440" cy="47160"/>
                            </a:xfrm>
                            <a:custGeom>
                              <a:avLst/>
                              <a:gdLst/>
                              <a:ahLst/>
                              <a:rect l="l" t="t" r="r" b="b"/>
                              <a:pathLst>
                                <a:path w="105" h="105">
                                  <a:moveTo>
                                    <a:pt x="0" y="45"/>
                                  </a:moveTo>
                                  <a:lnTo>
                                    <a:pt x="30" y="105"/>
                                  </a:lnTo>
                                  <a:lnTo>
                                    <a:pt x="105" y="6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2490480"/>
                              <a:ext cx="31680" cy="3348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5360" y="2490480"/>
                              <a:ext cx="37440" cy="59760"/>
                            </a:xfrm>
                            <a:custGeom>
                              <a:avLst/>
                              <a:gdLst/>
                              <a:ahLst/>
                              <a:rect l="l" t="t" r="r" b="b"/>
                              <a:pathLst>
                                <a:path w="105" h="134">
                                  <a:moveTo>
                                    <a:pt x="0" y="45"/>
                                  </a:moveTo>
                                  <a:lnTo>
                                    <a:pt x="30" y="134"/>
                                  </a:lnTo>
                                  <a:lnTo>
                                    <a:pt x="105" y="9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2496960"/>
                              <a:ext cx="37440" cy="33480"/>
                            </a:xfrm>
                            <a:custGeom>
                              <a:avLst/>
                              <a:gdLst/>
                              <a:ahLst/>
                              <a:rect l="l" t="t" r="r" b="b"/>
                              <a:pathLst>
                                <a:path w="105" h="75">
                                  <a:moveTo>
                                    <a:pt x="0" y="30"/>
                                  </a:moveTo>
                                  <a:lnTo>
                                    <a:pt x="45"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2511000"/>
                              <a:ext cx="31680" cy="66600"/>
                            </a:xfrm>
                            <a:custGeom>
                              <a:avLst/>
                              <a:gdLst/>
                              <a:ahLst/>
                              <a:rect l="l" t="t" r="r" b="b"/>
                              <a:pathLst>
                                <a:path w="90" h="149">
                                  <a:moveTo>
                                    <a:pt x="0" y="45"/>
                                  </a:moveTo>
                                  <a:lnTo>
                                    <a:pt x="30" y="149"/>
                                  </a:lnTo>
                                  <a:lnTo>
                                    <a:pt x="90" y="134"/>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2503800"/>
                              <a:ext cx="37440" cy="39960"/>
                            </a:xfrm>
                            <a:custGeom>
                              <a:avLst/>
                              <a:gdLst/>
                              <a:ahLst/>
                              <a:rect l="l" t="t" r="r" b="b"/>
                              <a:pathLst>
                                <a:path w="105" h="89">
                                  <a:moveTo>
                                    <a:pt x="0" y="30"/>
                                  </a:moveTo>
                                  <a:lnTo>
                                    <a:pt x="30" y="89"/>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2511000"/>
                              <a:ext cx="37440" cy="46440"/>
                            </a:xfrm>
                            <a:custGeom>
                              <a:avLst/>
                              <a:gdLst/>
                              <a:ahLst/>
                              <a:rect l="l" t="t" r="r" b="b"/>
                              <a:pathLst>
                                <a:path w="105" h="104">
                                  <a:moveTo>
                                    <a:pt x="0" y="45"/>
                                  </a:moveTo>
                                  <a:lnTo>
                                    <a:pt x="30" y="104"/>
                                  </a:lnTo>
                                  <a:lnTo>
                                    <a:pt x="105" y="89"/>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2511000"/>
                              <a:ext cx="37440" cy="33120"/>
                            </a:xfrm>
                            <a:custGeom>
                              <a:avLst/>
                              <a:gdLst/>
                              <a:ahLst/>
                              <a:rect l="l" t="t" r="r" b="b"/>
                              <a:pathLst>
                                <a:path w="105" h="74">
                                  <a:moveTo>
                                    <a:pt x="0" y="30"/>
                                  </a:moveTo>
                                  <a:lnTo>
                                    <a:pt x="30" y="74"/>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2530440"/>
                              <a:ext cx="37440" cy="53280"/>
                            </a:xfrm>
                            <a:custGeom>
                              <a:avLst/>
                              <a:gdLst/>
                              <a:ahLst/>
                              <a:rect l="l" t="t" r="r" b="b"/>
                              <a:pathLst>
                                <a:path w="105" h="119">
                                  <a:moveTo>
                                    <a:pt x="0" y="44"/>
                                  </a:moveTo>
                                  <a:lnTo>
                                    <a:pt x="30" y="119"/>
                                  </a:lnTo>
                                  <a:lnTo>
                                    <a:pt x="105" y="104"/>
                                  </a:lnTo>
                                  <a:lnTo>
                                    <a:pt x="75" y="0"/>
                                  </a:lnTo>
                                  <a:lnTo>
                                    <a:pt x="0" y="44"/>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2517120"/>
                              <a:ext cx="31680" cy="33120"/>
                            </a:xfrm>
                            <a:custGeom>
                              <a:avLst/>
                              <a:gdLst/>
                              <a:ahLst/>
                              <a:rect l="l" t="t" r="r" b="b"/>
                              <a:pathLst>
                                <a:path w="90" h="74">
                                  <a:moveTo>
                                    <a:pt x="0" y="30"/>
                                  </a:moveTo>
                                  <a:lnTo>
                                    <a:pt x="30" y="74"/>
                                  </a:lnTo>
                                  <a:lnTo>
                                    <a:pt x="90" y="59"/>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2530440"/>
                              <a:ext cx="37440" cy="39960"/>
                            </a:xfrm>
                            <a:custGeom>
                              <a:avLst/>
                              <a:gdLst/>
                              <a:ahLst/>
                              <a:rect l="l" t="t" r="r" b="b"/>
                              <a:pathLst>
                                <a:path w="105" h="89">
                                  <a:moveTo>
                                    <a:pt x="0" y="29"/>
                                  </a:moveTo>
                                  <a:lnTo>
                                    <a:pt x="30" y="89"/>
                                  </a:lnTo>
                                  <a:lnTo>
                                    <a:pt x="105" y="59"/>
                                  </a:lnTo>
                                  <a:lnTo>
                                    <a:pt x="75" y="0"/>
                                  </a:lnTo>
                                  <a:lnTo>
                                    <a:pt x="0" y="29"/>
                                  </a:lnTo>
                                  <a:close/>
                                </a:path>
                              </a:pathLst>
                            </a:custGeom>
                            <a:solidFill>
                              <a:srgbClr val="ffffff"/>
                            </a:solidFill>
                            <a:ln w="0">
                              <a:solidFill>
                                <a:srgbClr val="000000"/>
                              </a:solidFill>
                            </a:ln>
                          </wps:spPr>
                          <wps:style>
                            <a:lnRef idx="0"/>
                            <a:fillRef idx="0"/>
                            <a:effectRef idx="0"/>
                            <a:fontRef idx="minor"/>
                          </wps:style>
                          <wps:bodyPr/>
                        </wps:wsp>
                        <wps:wsp>
                          <wps:cNvSpPr/>
                          <wps:spPr>
                            <a:xfrm>
                              <a:off x="479520" y="2550240"/>
                              <a:ext cx="37440" cy="39960"/>
                            </a:xfrm>
                            <a:custGeom>
                              <a:avLst/>
                              <a:gdLst/>
                              <a:ahLst/>
                              <a:rect l="l" t="t" r="r" b="b"/>
                              <a:pathLst>
                                <a:path w="105" h="90">
                                  <a:moveTo>
                                    <a:pt x="0" y="15"/>
                                  </a:moveTo>
                                  <a:lnTo>
                                    <a:pt x="30" y="90"/>
                                  </a:lnTo>
                                  <a:lnTo>
                                    <a:pt x="105" y="7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2530440"/>
                              <a:ext cx="37440" cy="33480"/>
                            </a:xfrm>
                            <a:custGeom>
                              <a:avLst/>
                              <a:gdLst/>
                              <a:ahLst/>
                              <a:rect l="l" t="t" r="r" b="b"/>
                              <a:pathLst>
                                <a:path w="105" h="74">
                                  <a:moveTo>
                                    <a:pt x="0" y="29"/>
                                  </a:moveTo>
                                  <a:lnTo>
                                    <a:pt x="30" y="74"/>
                                  </a:lnTo>
                                  <a:lnTo>
                                    <a:pt x="105" y="44"/>
                                  </a:lnTo>
                                  <a:lnTo>
                                    <a:pt x="75" y="0"/>
                                  </a:lnTo>
                                  <a:lnTo>
                                    <a:pt x="0" y="29"/>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543760"/>
                              <a:ext cx="32400" cy="33480"/>
                            </a:xfrm>
                            <a:custGeom>
                              <a:avLst/>
                              <a:gdLst/>
                              <a:ahLst/>
                              <a:rect l="l" t="t" r="r" b="b"/>
                              <a:pathLst>
                                <a:path w="90" h="75">
                                  <a:moveTo>
                                    <a:pt x="0" y="15"/>
                                  </a:moveTo>
                                  <a:lnTo>
                                    <a:pt x="30" y="75"/>
                                  </a:lnTo>
                                  <a:lnTo>
                                    <a:pt x="90" y="6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2557080"/>
                              <a:ext cx="37440" cy="39960"/>
                            </a:xfrm>
                            <a:custGeom>
                              <a:avLst/>
                              <a:gdLst/>
                              <a:ahLst/>
                              <a:rect l="l" t="t" r="r" b="b"/>
                              <a:pathLst>
                                <a:path w="105" h="90">
                                  <a:moveTo>
                                    <a:pt x="0" y="30"/>
                                  </a:moveTo>
                                  <a:lnTo>
                                    <a:pt x="45" y="90"/>
                                  </a:lnTo>
                                  <a:lnTo>
                                    <a:pt x="105" y="7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3120" y="2550240"/>
                              <a:ext cx="37440" cy="39960"/>
                            </a:xfrm>
                            <a:custGeom>
                              <a:avLst/>
                              <a:gdLst/>
                              <a:ahLst/>
                              <a:rect l="l" t="t" r="r" b="b"/>
                              <a:pathLst>
                                <a:path w="105" h="90">
                                  <a:moveTo>
                                    <a:pt x="0" y="30"/>
                                  </a:moveTo>
                                  <a:lnTo>
                                    <a:pt x="30" y="90"/>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2570400"/>
                              <a:ext cx="37440" cy="33480"/>
                            </a:xfrm>
                            <a:custGeom>
                              <a:avLst/>
                              <a:gdLst/>
                              <a:ahLst/>
                              <a:rect l="l" t="t" r="r" b="b"/>
                              <a:pathLst>
                                <a:path w="105" h="75">
                                  <a:moveTo>
                                    <a:pt x="0" y="15"/>
                                  </a:moveTo>
                                  <a:lnTo>
                                    <a:pt x="30" y="75"/>
                                  </a:lnTo>
                                  <a:lnTo>
                                    <a:pt x="105" y="6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2577600"/>
                              <a:ext cx="37440" cy="39960"/>
                            </a:xfrm>
                            <a:custGeom>
                              <a:avLst/>
                              <a:gdLst/>
                              <a:ahLst/>
                              <a:rect l="l" t="t" r="r" b="b"/>
                              <a:pathLst>
                                <a:path w="105" h="90">
                                  <a:moveTo>
                                    <a:pt x="0" y="30"/>
                                  </a:moveTo>
                                  <a:lnTo>
                                    <a:pt x="30" y="90"/>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73040" y="2631600"/>
                              <a:ext cx="5004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414720" y="2617560"/>
                              <a:ext cx="53280" cy="47160"/>
                            </a:xfrm>
                            <a:prstGeom prst="line">
                              <a:avLst/>
                            </a:prstGeom>
                            <a:ln w="0">
                              <a:solidFill>
                                <a:srgbClr val="000000"/>
                              </a:solidFill>
                            </a:ln>
                          </wps:spPr>
                          <wps:style>
                            <a:lnRef idx="0"/>
                            <a:fillRef idx="0"/>
                            <a:effectRef idx="0"/>
                            <a:fontRef idx="minor"/>
                          </wps:style>
                          <wps:bodyPr/>
                        </wps:wsp>
                        <wps:wsp>
                          <wps:cNvSpPr txBox="1"/>
                          <wps:spPr>
                            <a:xfrm>
                              <a:off x="876960" y="2517120"/>
                              <a:ext cx="1008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818640" y="2503800"/>
                              <a:ext cx="53280" cy="46440"/>
                            </a:xfrm>
                            <a:prstGeom prst="line">
                              <a:avLst/>
                            </a:prstGeom>
                            <a:ln w="0">
                              <a:solidFill>
                                <a:srgbClr val="000000"/>
                              </a:solidFill>
                            </a:ln>
                          </wps:spPr>
                          <wps:style>
                            <a:lnRef idx="0"/>
                            <a:fillRef idx="0"/>
                            <a:effectRef idx="0"/>
                            <a:fontRef idx="minor"/>
                          </wps:style>
                          <wps:bodyPr/>
                        </wps:wsp>
                        <wps:wsp>
                          <wps:cNvSpPr txBox="1"/>
                          <wps:spPr>
                            <a:xfrm>
                              <a:off x="1287720" y="2409840"/>
                              <a:ext cx="15732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0</w:t>
                                </w:r>
                              </w:p>
                            </w:txbxContent>
                          </wps:txbx>
                          <wps:bodyPr wrap="square" lIns="0" rIns="0" tIns="0" bIns="0" anchor="t">
                            <a:noAutofit/>
                          </wps:bodyPr>
                        </wps:wsp>
                        <wps:wsp>
                          <wps:cNvSpPr/>
                          <wps:spPr>
                            <a:xfrm>
                              <a:off x="1227960" y="2395800"/>
                              <a:ext cx="53280" cy="47160"/>
                            </a:xfrm>
                            <a:prstGeom prst="line">
                              <a:avLst/>
                            </a:prstGeom>
                            <a:ln w="0">
                              <a:solidFill>
                                <a:srgbClr val="000000"/>
                              </a:solidFill>
                            </a:ln>
                          </wps:spPr>
                          <wps:style>
                            <a:lnRef idx="0"/>
                            <a:fillRef idx="0"/>
                            <a:effectRef idx="0"/>
                            <a:fontRef idx="minor"/>
                          </wps:style>
                          <wps:bodyPr/>
                        </wps:wsp>
                        <wps:wsp>
                          <wps:cNvSpPr txBox="1"/>
                          <wps:spPr>
                            <a:xfrm>
                              <a:off x="1690920" y="2293560"/>
                              <a:ext cx="13896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wps:spPr>
                            <a:xfrm>
                              <a:off x="1631880" y="2281680"/>
                              <a:ext cx="53280" cy="47160"/>
                            </a:xfrm>
                            <a:prstGeom prst="line">
                              <a:avLst/>
                            </a:prstGeom>
                            <a:ln w="0">
                              <a:solidFill>
                                <a:srgbClr val="000000"/>
                              </a:solidFill>
                            </a:ln>
                          </wps:spPr>
                          <wps:style>
                            <a:lnRef idx="0"/>
                            <a:fillRef idx="0"/>
                            <a:effectRef idx="0"/>
                            <a:fontRef idx="minor"/>
                          </wps:style>
                          <wps:bodyPr/>
                        </wps:wsp>
                        <wps:wsp>
                          <wps:cNvSpPr txBox="1"/>
                          <wps:spPr>
                            <a:xfrm>
                              <a:off x="2094120" y="2187720"/>
                              <a:ext cx="13788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40</w:t>
                                </w:r>
                              </w:p>
                            </w:txbxContent>
                          </wps:txbx>
                          <wps:bodyPr wrap="square" lIns="0" rIns="0" tIns="0" bIns="0" anchor="t">
                            <a:noAutofit/>
                          </wps:bodyPr>
                        </wps:wsp>
                        <wps:wsp>
                          <wps:cNvSpPr/>
                          <wps:spPr>
                            <a:xfrm>
                              <a:off x="2036520" y="2174400"/>
                              <a:ext cx="53280" cy="47160"/>
                            </a:xfrm>
                            <a:prstGeom prst="line">
                              <a:avLst/>
                            </a:prstGeom>
                            <a:ln w="0">
                              <a:solidFill>
                                <a:srgbClr val="000000"/>
                              </a:solidFill>
                            </a:ln>
                          </wps:spPr>
                          <wps:style>
                            <a:lnRef idx="0"/>
                            <a:fillRef idx="0"/>
                            <a:effectRef idx="0"/>
                            <a:fontRef idx="minor"/>
                          </wps:style>
                          <wps:bodyPr/>
                        </wps:wsp>
                        <wps:wsp>
                          <wps:cNvSpPr txBox="1"/>
                          <wps:spPr>
                            <a:xfrm>
                              <a:off x="2499480" y="2079000"/>
                              <a:ext cx="13572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a:off x="2440440" y="2066400"/>
                              <a:ext cx="53280" cy="47160"/>
                            </a:xfrm>
                            <a:prstGeom prst="line">
                              <a:avLst/>
                            </a:prstGeom>
                            <a:ln w="0">
                              <a:solidFill>
                                <a:srgbClr val="000000"/>
                              </a:solidFill>
                            </a:ln>
                          </wps:spPr>
                          <wps:style>
                            <a:lnRef idx="0"/>
                            <a:fillRef idx="0"/>
                            <a:effectRef idx="0"/>
                            <a:fontRef idx="minor"/>
                          </wps:style>
                          <wps:bodyPr/>
                        </wps:wsp>
                        <wps:wsp>
                          <wps:cNvSpPr txBox="1"/>
                          <wps:spPr>
                            <a:xfrm>
                              <a:off x="2907720" y="1965240"/>
                              <a:ext cx="13536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wps:txbx>
                          <wps:bodyPr wrap="square" lIns="0" rIns="0" tIns="0" bIns="0" anchor="t">
                            <a:noAutofit/>
                          </wps:bodyPr>
                        </wps:wsp>
                        <wps:wsp>
                          <wps:cNvSpPr/>
                          <wps:spPr>
                            <a:xfrm>
                              <a:off x="2849760" y="1951920"/>
                              <a:ext cx="53280" cy="47160"/>
                            </a:xfrm>
                            <a:prstGeom prst="line">
                              <a:avLst/>
                            </a:prstGeom>
                            <a:ln w="0">
                              <a:solidFill>
                                <a:srgbClr val="000000"/>
                              </a:solidFill>
                            </a:ln>
                          </wps:spPr>
                          <wps:style>
                            <a:lnRef idx="0"/>
                            <a:fillRef idx="0"/>
                            <a:effectRef idx="0"/>
                            <a:fontRef idx="minor"/>
                          </wps:style>
                          <wps:bodyPr/>
                        </wps:wsp>
                        <wps:wsp>
                          <wps:cNvSpPr/>
                          <wps:spPr>
                            <a:xfrm flipH="1">
                              <a:off x="414720" y="1951920"/>
                              <a:ext cx="2434680" cy="665640"/>
                            </a:xfrm>
                            <a:prstGeom prst="line">
                              <a:avLst/>
                            </a:prstGeom>
                            <a:ln w="0">
                              <a:solidFill>
                                <a:srgbClr val="000000"/>
                              </a:solidFill>
                            </a:ln>
                          </wps:spPr>
                          <wps:style>
                            <a:lnRef idx="0"/>
                            <a:fillRef idx="0"/>
                            <a:effectRef idx="0"/>
                            <a:fontRef idx="minor"/>
                          </wps:style>
                          <wps:bodyPr/>
                        </wps:wsp>
                        <wps:wsp>
                          <wps:cNvSpPr/>
                          <wps:spPr>
                            <a:xfrm>
                              <a:off x="0" y="2409840"/>
                              <a:ext cx="21600" cy="0"/>
                            </a:xfrm>
                            <a:prstGeom prst="line">
                              <a:avLst/>
                            </a:prstGeom>
                            <a:ln w="0">
                              <a:solidFill>
                                <a:srgbClr val="000000"/>
                              </a:solidFill>
                            </a:ln>
                          </wps:spPr>
                          <wps:style>
                            <a:lnRef idx="0"/>
                            <a:fillRef idx="0"/>
                            <a:effectRef idx="0"/>
                            <a:fontRef idx="minor"/>
                          </wps:style>
                          <wps:bodyPr/>
                        </wps:wsp>
                        <wps:wsp>
                          <wps:cNvSpPr txBox="1"/>
                          <wps:spPr>
                            <a:xfrm>
                              <a:off x="32400" y="2374920"/>
                              <a:ext cx="68040" cy="151920"/>
                            </a:xfrm>
                            <a:prstGeom prst="rect">
                              <a:avLst/>
                            </a:prstGeom>
                            <a:noFill/>
                            <a:ln w="0">
                              <a:noFill/>
                            </a:ln>
                          </wps:spPr>
                          <wps:bodyPr/>
                        </wps:wsp>
                        <wps:wsp>
                          <wps:cNvSpPr/>
                          <wps:spPr>
                            <a:xfrm flipH="1">
                              <a:off x="75600" y="2389680"/>
                              <a:ext cx="64800" cy="19800"/>
                            </a:xfrm>
                            <a:prstGeom prst="line">
                              <a:avLst/>
                            </a:prstGeom>
                            <a:ln w="0">
                              <a:solidFill>
                                <a:srgbClr val="000000"/>
                              </a:solidFill>
                            </a:ln>
                          </wps:spPr>
                          <wps:style>
                            <a:lnRef idx="0"/>
                            <a:fillRef idx="0"/>
                            <a:effectRef idx="0"/>
                            <a:fontRef idx="minor"/>
                          </wps:style>
                          <wps:bodyPr/>
                        </wps:wsp>
                        <wps:wsp>
                          <wps:cNvSpPr/>
                          <wps:spPr>
                            <a:xfrm>
                              <a:off x="59760" y="2457000"/>
                              <a:ext cx="20880" cy="0"/>
                            </a:xfrm>
                            <a:prstGeom prst="line">
                              <a:avLst/>
                            </a:prstGeom>
                            <a:ln w="0">
                              <a:solidFill>
                                <a:srgbClr val="000000"/>
                              </a:solidFill>
                            </a:ln>
                          </wps:spPr>
                          <wps:style>
                            <a:lnRef idx="0"/>
                            <a:fillRef idx="0"/>
                            <a:effectRef idx="0"/>
                            <a:fontRef idx="minor"/>
                          </wps:style>
                          <wps:bodyPr/>
                        </wps:wsp>
                        <wps:wsp>
                          <wps:cNvSpPr txBox="1"/>
                          <wps:spPr>
                            <a:xfrm>
                              <a:off x="91440" y="2422080"/>
                              <a:ext cx="68760" cy="151920"/>
                            </a:xfrm>
                            <a:prstGeom prst="rect">
                              <a:avLst/>
                            </a:prstGeom>
                            <a:noFill/>
                            <a:ln w="0">
                              <a:noFill/>
                            </a:ln>
                          </wps:spPr>
                          <wps:bodyPr/>
                        </wps:wsp>
                        <wps:wsp>
                          <wps:cNvSpPr/>
                          <wps:spPr>
                            <a:xfrm flipH="1">
                              <a:off x="134640" y="2436480"/>
                              <a:ext cx="64800" cy="19800"/>
                            </a:xfrm>
                            <a:prstGeom prst="line">
                              <a:avLst/>
                            </a:prstGeom>
                            <a:ln w="0">
                              <a:solidFill>
                                <a:srgbClr val="000000"/>
                              </a:solidFill>
                            </a:ln>
                          </wps:spPr>
                          <wps:style>
                            <a:lnRef idx="0"/>
                            <a:fillRef idx="0"/>
                            <a:effectRef idx="0"/>
                            <a:fontRef idx="minor"/>
                          </wps:style>
                          <wps:bodyPr/>
                        </wps:wsp>
                        <wps:wsp>
                          <wps:cNvSpPr/>
                          <wps:spPr>
                            <a:xfrm>
                              <a:off x="139680" y="2503800"/>
                              <a:ext cx="20880" cy="0"/>
                            </a:xfrm>
                            <a:prstGeom prst="line">
                              <a:avLst/>
                            </a:prstGeom>
                            <a:ln w="0">
                              <a:solidFill>
                                <a:srgbClr val="000000"/>
                              </a:solidFill>
                            </a:ln>
                          </wps:spPr>
                          <wps:style>
                            <a:lnRef idx="0"/>
                            <a:fillRef idx="0"/>
                            <a:effectRef idx="0"/>
                            <a:fontRef idx="minor"/>
                          </wps:style>
                          <wps:bodyPr/>
                        </wps:wsp>
                        <wps:wsp>
                          <wps:cNvSpPr txBox="1"/>
                          <wps:spPr>
                            <a:xfrm>
                              <a:off x="170640" y="2468880"/>
                              <a:ext cx="68040" cy="151920"/>
                            </a:xfrm>
                            <a:prstGeom prst="rect">
                              <a:avLst/>
                            </a:prstGeom>
                            <a:noFill/>
                            <a:ln w="0">
                              <a:noFill/>
                            </a:ln>
                          </wps:spPr>
                          <wps:bodyPr/>
                        </wps:wsp>
                        <wps:wsp>
                          <wps:cNvSpPr/>
                          <wps:spPr>
                            <a:xfrm flipH="1">
                              <a:off x="187200" y="2483640"/>
                              <a:ext cx="64080" cy="19800"/>
                            </a:xfrm>
                            <a:prstGeom prst="line">
                              <a:avLst/>
                            </a:prstGeom>
                            <a:ln w="0">
                              <a:solidFill>
                                <a:srgbClr val="000000"/>
                              </a:solidFill>
                            </a:ln>
                          </wps:spPr>
                          <wps:style>
                            <a:lnRef idx="0"/>
                            <a:fillRef idx="0"/>
                            <a:effectRef idx="0"/>
                            <a:fontRef idx="minor"/>
                          </wps:style>
                          <wps:bodyPr/>
                        </wps:wsp>
                        <wps:wsp>
                          <wps:cNvSpPr txBox="1"/>
                          <wps:spPr>
                            <a:xfrm>
                              <a:off x="219240" y="2510280"/>
                              <a:ext cx="68040" cy="151200"/>
                            </a:xfrm>
                            <a:prstGeom prst="rect">
                              <a:avLst/>
                            </a:prstGeom>
                            <a:noFill/>
                            <a:ln w="0">
                              <a:noFill/>
                            </a:ln>
                          </wps:spPr>
                          <wps:bodyPr/>
                        </wps:wsp>
                        <wps:wsp>
                          <wps:cNvSpPr/>
                          <wps:spPr>
                            <a:xfrm flipH="1">
                              <a:off x="241200" y="2524320"/>
                              <a:ext cx="64080" cy="19800"/>
                            </a:xfrm>
                            <a:prstGeom prst="line">
                              <a:avLst/>
                            </a:prstGeom>
                            <a:ln w="0">
                              <a:solidFill>
                                <a:srgbClr val="000000"/>
                              </a:solidFill>
                            </a:ln>
                          </wps:spPr>
                          <wps:style>
                            <a:lnRef idx="0"/>
                            <a:fillRef idx="0"/>
                            <a:effectRef idx="0"/>
                            <a:fontRef idx="minor"/>
                          </wps:style>
                          <wps:bodyPr/>
                        </wps:wsp>
                        <wps:wsp>
                          <wps:cNvSpPr txBox="1"/>
                          <wps:spPr>
                            <a:xfrm>
                              <a:off x="246240" y="2557080"/>
                              <a:ext cx="68040" cy="151200"/>
                            </a:xfrm>
                            <a:prstGeom prst="rect">
                              <a:avLst/>
                            </a:prstGeom>
                            <a:noFill/>
                            <a:ln w="0">
                              <a:noFill/>
                            </a:ln>
                          </wps:spPr>
                          <wps:bodyPr/>
                        </wps:wsp>
                        <wps:wsp>
                          <wps:cNvSpPr/>
                          <wps:spPr>
                            <a:xfrm flipH="1">
                              <a:off x="295920" y="2570400"/>
                              <a:ext cx="64800" cy="19800"/>
                            </a:xfrm>
                            <a:prstGeom prst="line">
                              <a:avLst/>
                            </a:prstGeom>
                            <a:ln w="0">
                              <a:solidFill>
                                <a:srgbClr val="000000"/>
                              </a:solidFill>
                            </a:ln>
                          </wps:spPr>
                          <wps:style>
                            <a:lnRef idx="0"/>
                            <a:fillRef idx="0"/>
                            <a:effectRef idx="0"/>
                            <a:fontRef idx="minor"/>
                          </wps:style>
                          <wps:bodyPr/>
                        </wps:wsp>
                        <wps:wsp>
                          <wps:cNvSpPr txBox="1"/>
                          <wps:spPr>
                            <a:xfrm>
                              <a:off x="301680" y="2604240"/>
                              <a:ext cx="68040" cy="151200"/>
                            </a:xfrm>
                            <a:prstGeom prst="rect">
                              <a:avLst/>
                            </a:prstGeom>
                            <a:noFill/>
                            <a:ln w="0">
                              <a:noFill/>
                            </a:ln>
                          </wps:spPr>
                          <wps:bodyPr/>
                        </wps:wsp>
                        <wps:wsp>
                          <wps:cNvSpPr/>
                          <wps:spPr>
                            <a:xfrm flipH="1">
                              <a:off x="349920" y="2617560"/>
                              <a:ext cx="64800" cy="19800"/>
                            </a:xfrm>
                            <a:prstGeom prst="line">
                              <a:avLst/>
                            </a:prstGeom>
                            <a:ln w="0">
                              <a:solidFill>
                                <a:srgbClr val="000000"/>
                              </a:solidFill>
                            </a:ln>
                          </wps:spPr>
                          <wps:style>
                            <a:lnRef idx="0"/>
                            <a:fillRef idx="0"/>
                            <a:effectRef idx="0"/>
                            <a:fontRef idx="minor"/>
                          </wps:style>
                          <wps:bodyPr/>
                        </wps:wsp>
                        <wps:wsp>
                          <wps:cNvSpPr/>
                          <wps:spPr>
                            <a:xfrm flipH="1" flipV="1">
                              <a:off x="145440" y="2388960"/>
                              <a:ext cx="269280" cy="227880"/>
                            </a:xfrm>
                            <a:prstGeom prst="line">
                              <a:avLst/>
                            </a:prstGeom>
                            <a:ln w="0">
                              <a:solidFill>
                                <a:srgbClr val="000000"/>
                              </a:solidFill>
                            </a:ln>
                          </wps:spPr>
                          <wps:style>
                            <a:lnRef idx="0"/>
                            <a:fillRef idx="0"/>
                            <a:effectRef idx="0"/>
                            <a:fontRef idx="minor"/>
                          </wps:style>
                          <wps:bodyPr/>
                        </wps:wsp>
                        <wps:wsp>
                          <wps:cNvSpPr txBox="1"/>
                          <wps:spPr>
                            <a:xfrm>
                              <a:off x="2919600" y="1897920"/>
                              <a:ext cx="450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2849760" y="1931040"/>
                              <a:ext cx="64800" cy="19800"/>
                            </a:xfrm>
                            <a:prstGeom prst="line">
                              <a:avLst/>
                            </a:prstGeom>
                            <a:ln w="0">
                              <a:solidFill>
                                <a:srgbClr val="000000"/>
                              </a:solidFill>
                            </a:ln>
                          </wps:spPr>
                          <wps:style>
                            <a:lnRef idx="0"/>
                            <a:fillRef idx="0"/>
                            <a:effectRef idx="0"/>
                            <a:fontRef idx="minor"/>
                          </wps:style>
                          <wps:bodyPr/>
                        </wps:wsp>
                        <wps:wsp>
                          <wps:cNvSpPr txBox="1"/>
                          <wps:spPr>
                            <a:xfrm>
                              <a:off x="2919600" y="1373040"/>
                              <a:ext cx="450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flipV="1">
                              <a:off x="2849760" y="1405800"/>
                              <a:ext cx="64800" cy="19800"/>
                            </a:xfrm>
                            <a:prstGeom prst="line">
                              <a:avLst/>
                            </a:prstGeom>
                            <a:ln w="0">
                              <a:solidFill>
                                <a:srgbClr val="000000"/>
                              </a:solidFill>
                            </a:ln>
                          </wps:spPr>
                          <wps:style>
                            <a:lnRef idx="0"/>
                            <a:fillRef idx="0"/>
                            <a:effectRef idx="0"/>
                            <a:fontRef idx="minor"/>
                          </wps:style>
                          <wps:bodyPr/>
                        </wps:wsp>
                        <wps:wsp>
                          <wps:cNvSpPr txBox="1"/>
                          <wps:spPr>
                            <a:xfrm>
                              <a:off x="2920320" y="848520"/>
                              <a:ext cx="900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V="1">
                              <a:off x="2849760" y="880920"/>
                              <a:ext cx="64800" cy="19800"/>
                            </a:xfrm>
                            <a:prstGeom prst="line">
                              <a:avLst/>
                            </a:prstGeom>
                            <a:ln w="0">
                              <a:solidFill>
                                <a:srgbClr val="000000"/>
                              </a:solidFill>
                            </a:ln>
                          </wps:spPr>
                          <wps:style>
                            <a:lnRef idx="0"/>
                            <a:fillRef idx="0"/>
                            <a:effectRef idx="0"/>
                            <a:fontRef idx="minor"/>
                          </wps:style>
                          <wps:bodyPr/>
                        </wps:wsp>
                        <wps:wsp>
                          <wps:cNvSpPr txBox="1"/>
                          <wps:spPr>
                            <a:xfrm>
                              <a:off x="2920320" y="316440"/>
                              <a:ext cx="900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flipV="1">
                              <a:off x="2849760" y="349200"/>
                              <a:ext cx="64800" cy="19800"/>
                            </a:xfrm>
                            <a:prstGeom prst="line">
                              <a:avLst/>
                            </a:prstGeom>
                            <a:ln w="0">
                              <a:solidFill>
                                <a:srgbClr val="000000"/>
                              </a:solidFill>
                            </a:ln>
                          </wps:spPr>
                          <wps:style>
                            <a:lnRef idx="0"/>
                            <a:fillRef idx="0"/>
                            <a:effectRef idx="0"/>
                            <a:fontRef idx="minor"/>
                          </wps:style>
                          <wps:bodyPr/>
                        </wps:wsp>
                        <wps:wsp>
                          <wps:cNvSpPr/>
                          <wps:spPr>
                            <a:xfrm flipV="1">
                              <a:off x="2849760" y="0"/>
                              <a:ext cx="0" cy="1951920"/>
                            </a:xfrm>
                            <a:prstGeom prst="line">
                              <a:avLst/>
                            </a:prstGeom>
                            <a:ln w="0">
                              <a:solidFill>
                                <a:srgbClr val="000000"/>
                              </a:solidFill>
                            </a:ln>
                          </wps:spPr>
                          <wps:style>
                            <a:lnRef idx="0"/>
                            <a:fillRef idx="0"/>
                            <a:effectRef idx="0"/>
                            <a:fontRef idx="minor"/>
                          </wps:style>
                          <wps:bodyPr/>
                        </wps:wsp>
                      </wpg:grpSp>
                      <wpg:grpSp>
                        <wpg:cNvGrpSpPr/>
                        <wpg:grpSpPr>
                          <a:xfrm>
                            <a:off x="3213720" y="3276720"/>
                            <a:ext cx="2956680" cy="3051000"/>
                          </a:xfrm>
                        </wpg:grpSpPr>
                        <wps:wsp>
                          <wps:cNvSpPr/>
                          <wps:spPr>
                            <a:xfrm>
                              <a:off x="2457360" y="1391040"/>
                              <a:ext cx="36360" cy="151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1406880"/>
                              <a:ext cx="36360" cy="6840"/>
                            </a:xfrm>
                            <a:custGeom>
                              <a:avLst/>
                              <a:gdLst/>
                              <a:ahLst/>
                              <a:rect l="l" t="t" r="r" b="b"/>
                              <a:pathLst>
                                <a:path w="105" h="15">
                                  <a:moveTo>
                                    <a:pt x="0" y="15"/>
                                  </a:moveTo>
                                  <a:lnTo>
                                    <a:pt x="45"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68160" y="1391040"/>
                              <a:ext cx="36360" cy="151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10560" y="1414800"/>
                              <a:ext cx="36360" cy="15120"/>
                            </a:xfrm>
                            <a:custGeom>
                              <a:avLst/>
                              <a:gdLst/>
                              <a:ahLst/>
                              <a:rect l="l" t="t" r="r" b="b"/>
                              <a:pathLst>
                                <a:path w="105" h="30">
                                  <a:moveTo>
                                    <a:pt x="0" y="30"/>
                                  </a:moveTo>
                                  <a:lnTo>
                                    <a:pt x="30" y="30"/>
                                  </a:lnTo>
                                  <a:lnTo>
                                    <a:pt x="105"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47280" y="1406880"/>
                              <a:ext cx="30960" cy="15120"/>
                            </a:xfrm>
                            <a:custGeom>
                              <a:avLst/>
                              <a:gdLst/>
                              <a:ahLst/>
                              <a:rect l="l" t="t" r="r" b="b"/>
                              <a:pathLst>
                                <a:path w="90" h="30">
                                  <a:moveTo>
                                    <a:pt x="0" y="15"/>
                                  </a:moveTo>
                                  <a:lnTo>
                                    <a:pt x="30" y="30"/>
                                  </a:lnTo>
                                  <a:lnTo>
                                    <a:pt x="90"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8960" y="139104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85000" y="1429920"/>
                              <a:ext cx="36360" cy="15120"/>
                            </a:xfrm>
                            <a:custGeom>
                              <a:avLst/>
                              <a:gdLst/>
                              <a:ahLst/>
                              <a:rect l="l" t="t" r="r" b="b"/>
                              <a:pathLst>
                                <a:path w="105" h="30">
                                  <a:moveTo>
                                    <a:pt x="0" y="15"/>
                                  </a:moveTo>
                                  <a:lnTo>
                                    <a:pt x="30"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21360" y="141480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57360" y="1406880"/>
                              <a:ext cx="30600" cy="2304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59080" y="1437480"/>
                              <a:ext cx="36360" cy="15120"/>
                            </a:xfrm>
                            <a:custGeom>
                              <a:avLst/>
                              <a:gdLst/>
                              <a:ahLst/>
                              <a:rect l="l" t="t" r="r" b="b"/>
                              <a:pathLst>
                                <a:path w="105" h="30">
                                  <a:moveTo>
                                    <a:pt x="0" y="30"/>
                                  </a:moveTo>
                                  <a:lnTo>
                                    <a:pt x="30" y="3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88680" y="1399320"/>
                              <a:ext cx="36720" cy="23040"/>
                            </a:xfrm>
                            <a:custGeom>
                              <a:avLst/>
                              <a:gdLst/>
                              <a:ahLst/>
                              <a:rect l="l" t="t" r="r" b="b"/>
                              <a:pathLst>
                                <a:path w="105" h="45">
                                  <a:moveTo>
                                    <a:pt x="0" y="30"/>
                                  </a:moveTo>
                                  <a:lnTo>
                                    <a:pt x="45"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5080" y="1429920"/>
                              <a:ext cx="36360" cy="15120"/>
                            </a:xfrm>
                            <a:custGeom>
                              <a:avLst/>
                              <a:gdLst/>
                              <a:ahLst/>
                              <a:rect l="l" t="t" r="r" b="b"/>
                              <a:pathLst>
                                <a:path w="105" h="30">
                                  <a:moveTo>
                                    <a:pt x="0" y="30"/>
                                  </a:moveTo>
                                  <a:lnTo>
                                    <a:pt x="30" y="3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32160" y="142308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38200" y="1453320"/>
                              <a:ext cx="30600" cy="6840"/>
                            </a:xfrm>
                            <a:custGeom>
                              <a:avLst/>
                              <a:gdLst/>
                              <a:ahLst/>
                              <a:rect l="l" t="t" r="r" b="b"/>
                              <a:pathLst>
                                <a:path w="90" h="15">
                                  <a:moveTo>
                                    <a:pt x="0" y="15"/>
                                  </a:moveTo>
                                  <a:lnTo>
                                    <a:pt x="30" y="15"/>
                                  </a:lnTo>
                                  <a:lnTo>
                                    <a:pt x="90"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68160" y="1414800"/>
                              <a:ext cx="36360" cy="2304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9160" y="1445760"/>
                              <a:ext cx="36360" cy="14760"/>
                            </a:xfrm>
                            <a:custGeom>
                              <a:avLst/>
                              <a:gdLst/>
                              <a:ahLst/>
                              <a:rect l="l" t="t" r="r" b="b"/>
                              <a:pathLst>
                                <a:path w="105" h="30">
                                  <a:moveTo>
                                    <a:pt x="0" y="15"/>
                                  </a:moveTo>
                                  <a:lnTo>
                                    <a:pt x="45"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04520" y="140688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05520" y="1437480"/>
                              <a:ext cx="3672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920" y="1460520"/>
                              <a:ext cx="36360" cy="15120"/>
                            </a:xfrm>
                            <a:custGeom>
                              <a:avLst/>
                              <a:gdLst/>
                              <a:ahLst/>
                              <a:rect l="l" t="t" r="r" b="b"/>
                              <a:pathLst>
                                <a:path w="105" h="30">
                                  <a:moveTo>
                                    <a:pt x="0" y="30"/>
                                  </a:moveTo>
                                  <a:lnTo>
                                    <a:pt x="30" y="15"/>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42240" y="142992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48280" y="1453320"/>
                              <a:ext cx="36360" cy="151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8960" y="142308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85000" y="1445760"/>
                              <a:ext cx="30600" cy="2304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15320" y="142308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5280" y="1468800"/>
                              <a:ext cx="36720" cy="14760"/>
                            </a:xfrm>
                            <a:custGeom>
                              <a:avLst/>
                              <a:gdLst/>
                              <a:ahLst/>
                              <a:rect l="l" t="t" r="r" b="b"/>
                              <a:pathLst>
                                <a:path w="105" h="30">
                                  <a:moveTo>
                                    <a:pt x="0" y="30"/>
                                  </a:moveTo>
                                  <a:lnTo>
                                    <a:pt x="30" y="15"/>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16320" y="144576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22720" y="146052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2320" y="143748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59080" y="146052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8680" y="1437480"/>
                              <a:ext cx="3672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5120" y="1476360"/>
                              <a:ext cx="30600" cy="23040"/>
                            </a:xfrm>
                            <a:custGeom>
                              <a:avLst/>
                              <a:gdLst/>
                              <a:ahLst/>
                              <a:rect l="l" t="t" r="r" b="b"/>
                              <a:pathLst>
                                <a:path w="90" h="45">
                                  <a:moveTo>
                                    <a:pt x="0" y="45"/>
                                  </a:moveTo>
                                  <a:lnTo>
                                    <a:pt x="30" y="45"/>
                                  </a:lnTo>
                                  <a:lnTo>
                                    <a:pt x="90" y="0"/>
                                  </a:lnTo>
                                  <a:lnTo>
                                    <a:pt x="60"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395080" y="1460520"/>
                              <a:ext cx="30600" cy="2304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25400" y="1437480"/>
                              <a:ext cx="36360" cy="3096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96080" y="1468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26400" y="1453320"/>
                              <a:ext cx="36360" cy="2988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32440" y="146880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63120" y="145332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39560" y="1499040"/>
                              <a:ext cx="36360" cy="15120"/>
                            </a:xfrm>
                            <a:custGeom>
                              <a:avLst/>
                              <a:gdLst/>
                              <a:ahLst/>
                              <a:rect l="l" t="t" r="r" b="b"/>
                              <a:pathLst>
                                <a:path w="105" h="30">
                                  <a:moveTo>
                                    <a:pt x="0" y="15"/>
                                  </a:moveTo>
                                  <a:lnTo>
                                    <a:pt x="30"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9160" y="146880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9480" y="145332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75920" y="1476360"/>
                              <a:ext cx="30600" cy="29880"/>
                            </a:xfrm>
                            <a:custGeom>
                              <a:avLst/>
                              <a:gdLst/>
                              <a:ahLst/>
                              <a:rect l="l" t="t" r="r" b="b"/>
                              <a:pathLst>
                                <a:path w="90" h="60">
                                  <a:moveTo>
                                    <a:pt x="0" y="45"/>
                                  </a:moveTo>
                                  <a:lnTo>
                                    <a:pt x="30" y="60"/>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405520" y="1468800"/>
                              <a:ext cx="36720" cy="2988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35480" y="1453320"/>
                              <a:ext cx="36360" cy="2988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06880" y="14839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2240" y="146880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12920" y="150660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43240" y="148392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73200" y="1468800"/>
                              <a:ext cx="36360" cy="2988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49280" y="149904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79240" y="148392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09560" y="146880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5280" y="1492200"/>
                              <a:ext cx="36720" cy="2988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16320" y="148392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6280" y="1476360"/>
                              <a:ext cx="36360" cy="2988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7000" y="1522440"/>
                              <a:ext cx="36360" cy="15120"/>
                            </a:xfrm>
                            <a:custGeom>
                              <a:avLst/>
                              <a:gdLst/>
                              <a:ahLst/>
                              <a:rect l="l" t="t" r="r" b="b"/>
                              <a:pathLst>
                                <a:path w="105" h="30">
                                  <a:moveTo>
                                    <a:pt x="0" y="15"/>
                                  </a:moveTo>
                                  <a:lnTo>
                                    <a:pt x="45"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22720" y="1499040"/>
                              <a:ext cx="3060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2320" y="1483920"/>
                              <a:ext cx="36360" cy="3096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23720" y="151488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54040" y="149904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88680" y="1483920"/>
                              <a:ext cx="30960" cy="3096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0080" y="150660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0040" y="149904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20360" y="148392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66120" y="1529640"/>
                              <a:ext cx="36360" cy="23040"/>
                            </a:xfrm>
                            <a:custGeom>
                              <a:avLst/>
                              <a:gdLst/>
                              <a:ahLst/>
                              <a:rect l="l" t="t" r="r" b="b"/>
                              <a:pathLst>
                                <a:path w="106" h="45">
                                  <a:moveTo>
                                    <a:pt x="0" y="30"/>
                                  </a:moveTo>
                                  <a:lnTo>
                                    <a:pt x="30" y="45"/>
                                  </a:lnTo>
                                  <a:lnTo>
                                    <a:pt x="106" y="15"/>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96080" y="150660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26400" y="149904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56360" y="1499040"/>
                              <a:ext cx="36360" cy="38160"/>
                            </a:xfrm>
                            <a:custGeom>
                              <a:avLst/>
                              <a:gdLst/>
                              <a:ahLst/>
                              <a:rect l="l" t="t" r="r" b="b"/>
                              <a:pathLst>
                                <a:path w="105" h="75">
                                  <a:moveTo>
                                    <a:pt x="0" y="15"/>
                                  </a:moveTo>
                                  <a:lnTo>
                                    <a:pt x="30" y="75"/>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02120" y="1529640"/>
                              <a:ext cx="30960" cy="2304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32440" y="15148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63120" y="149904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33800" y="152244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4120" y="1514880"/>
                              <a:ext cx="36360" cy="2988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9480" y="1499040"/>
                              <a:ext cx="30600" cy="3816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39480" y="1545480"/>
                              <a:ext cx="3672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0160" y="152244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00840" y="151488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30440" y="1506600"/>
                              <a:ext cx="36720" cy="38160"/>
                            </a:xfrm>
                            <a:custGeom>
                              <a:avLst/>
                              <a:gdLst/>
                              <a:ahLst/>
                              <a:rect l="l" t="t" r="r" b="b"/>
                              <a:pathLst>
                                <a:path w="105" h="75">
                                  <a:moveTo>
                                    <a:pt x="0" y="30"/>
                                  </a:moveTo>
                                  <a:lnTo>
                                    <a:pt x="45" y="75"/>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76920" y="1537920"/>
                              <a:ext cx="36360" cy="23040"/>
                            </a:xfrm>
                            <a:custGeom>
                              <a:avLst/>
                              <a:gdLst/>
                              <a:ahLst/>
                              <a:rect l="l" t="t" r="r" b="b"/>
                              <a:pathLst>
                                <a:path w="106" h="45">
                                  <a:moveTo>
                                    <a:pt x="0" y="30"/>
                                  </a:moveTo>
                                  <a:lnTo>
                                    <a:pt x="31" y="45"/>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06880" y="152244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37200" y="151488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67160" y="152244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12920" y="1537920"/>
                              <a:ext cx="30600" cy="2304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43240" y="15296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73200" y="1514880"/>
                              <a:ext cx="36360" cy="3744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13920" y="155304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44240" y="1537920"/>
                              <a:ext cx="36720" cy="23040"/>
                            </a:xfrm>
                            <a:custGeom>
                              <a:avLst/>
                              <a:gdLst/>
                              <a:ahLst/>
                              <a:rect l="l" t="t" r="r" b="b"/>
                              <a:pathLst>
                                <a:path w="105" h="45">
                                  <a:moveTo>
                                    <a:pt x="0" y="30"/>
                                  </a:moveTo>
                                  <a:lnTo>
                                    <a:pt x="45"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79240" y="1529640"/>
                              <a:ext cx="30600" cy="3096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09560" y="1522440"/>
                              <a:ext cx="36360" cy="38160"/>
                            </a:xfrm>
                            <a:custGeom>
                              <a:avLst/>
                              <a:gdLst/>
                              <a:ahLst/>
                              <a:rect l="l" t="t" r="r" b="b"/>
                              <a:pathLst>
                                <a:path w="105" h="75">
                                  <a:moveTo>
                                    <a:pt x="0" y="30"/>
                                  </a:moveTo>
                                  <a:lnTo>
                                    <a:pt x="30" y="75"/>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50280" y="1553040"/>
                              <a:ext cx="36720" cy="23040"/>
                            </a:xfrm>
                            <a:custGeom>
                              <a:avLst/>
                              <a:gdLst/>
                              <a:ahLst/>
                              <a:rect l="l" t="t" r="r" b="b"/>
                              <a:pathLst>
                                <a:path w="106" h="45">
                                  <a:moveTo>
                                    <a:pt x="0" y="30"/>
                                  </a:moveTo>
                                  <a:lnTo>
                                    <a:pt x="30" y="45"/>
                                  </a:lnTo>
                                  <a:lnTo>
                                    <a:pt x="106"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0960" y="1537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10560" y="1529640"/>
                              <a:ext cx="36360" cy="3096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6280" y="1537920"/>
                              <a:ext cx="3060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7000" y="155304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6960" y="153792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47280" y="1529640"/>
                              <a:ext cx="36720" cy="3096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0" y="153792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93040" y="1568160"/>
                              <a:ext cx="30600" cy="2304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3720" y="1553040"/>
                              <a:ext cx="36360" cy="2304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4040" y="15454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4000" y="1537920"/>
                              <a:ext cx="36360" cy="2988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24000" y="1568160"/>
                              <a:ext cx="36360" cy="2304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0080" y="154548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0040" y="1545480"/>
                              <a:ext cx="36360" cy="2988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20360" y="154548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61080" y="1561320"/>
                              <a:ext cx="36720" cy="2988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91040" y="1553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26400" y="154548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56360" y="1553040"/>
                              <a:ext cx="3060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67120" y="157608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97800" y="156132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27400" y="1553040"/>
                              <a:ext cx="3672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57360" y="1553040"/>
                              <a:ext cx="36360" cy="3096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7680" y="1553040"/>
                              <a:ext cx="36360" cy="3096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03120" y="1576080"/>
                              <a:ext cx="36360" cy="23040"/>
                            </a:xfrm>
                            <a:custGeom>
                              <a:avLst/>
                              <a:gdLst/>
                              <a:ahLst/>
                              <a:rect l="l" t="t" r="r" b="b"/>
                              <a:pathLst>
                                <a:path w="105" h="45">
                                  <a:moveTo>
                                    <a:pt x="0" y="30"/>
                                  </a:moveTo>
                                  <a:lnTo>
                                    <a:pt x="30" y="45"/>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33800" y="156132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4120" y="1561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3720" y="1561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9480" y="1576080"/>
                              <a:ext cx="30960" cy="2304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70160" y="156132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00840" y="156132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30440" y="1561320"/>
                              <a:ext cx="3672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40840" y="1591920"/>
                              <a:ext cx="36360" cy="151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1160" y="1576080"/>
                              <a:ext cx="36360" cy="23040"/>
                            </a:xfrm>
                            <a:custGeom>
                              <a:avLst/>
                              <a:gdLst/>
                              <a:ahLst/>
                              <a:rect l="l" t="t" r="r" b="b"/>
                              <a:pathLst>
                                <a:path w="106" h="45">
                                  <a:moveTo>
                                    <a:pt x="0" y="30"/>
                                  </a:moveTo>
                                  <a:lnTo>
                                    <a:pt x="31" y="45"/>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01120" y="15681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37200" y="1561320"/>
                              <a:ext cx="30600" cy="2988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67160" y="15681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77200" y="1591920"/>
                              <a:ext cx="36360" cy="151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07880" y="157608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38200" y="156816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68160" y="1568160"/>
                              <a:ext cx="36360" cy="2988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03520" y="156816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13920" y="159192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44240" y="1576080"/>
                              <a:ext cx="3672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74200" y="1576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04520" y="1576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19960" y="1598760"/>
                              <a:ext cx="30960" cy="15120"/>
                            </a:xfrm>
                            <a:custGeom>
                              <a:avLst/>
                              <a:gdLst/>
                              <a:ahLst/>
                              <a:rect l="l" t="t" r="r" b="b"/>
                              <a:pathLst>
                                <a:path w="90" h="30">
                                  <a:moveTo>
                                    <a:pt x="0" y="30"/>
                                  </a:moveTo>
                                  <a:lnTo>
                                    <a:pt x="30" y="3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50280" y="1591920"/>
                              <a:ext cx="30960" cy="23040"/>
                            </a:xfrm>
                            <a:custGeom>
                              <a:avLst/>
                              <a:gdLst/>
                              <a:ahLst/>
                              <a:rect l="l" t="t" r="r" b="b"/>
                              <a:pathLst>
                                <a:path w="91" h="45">
                                  <a:moveTo>
                                    <a:pt x="0" y="15"/>
                                  </a:moveTo>
                                  <a:lnTo>
                                    <a:pt x="30" y="45"/>
                                  </a:lnTo>
                                  <a:lnTo>
                                    <a:pt x="91"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0960" y="1576080"/>
                              <a:ext cx="36360" cy="3096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10560" y="157608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0520" y="157608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51640" y="159876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1960" y="1591920"/>
                              <a:ext cx="36360" cy="2304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6960" y="1584360"/>
                              <a:ext cx="3060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7280" y="1584360"/>
                              <a:ext cx="3672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0" y="1584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0" y="15987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17960" y="1591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48280" y="1584360"/>
                              <a:ext cx="36360" cy="2988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84000" y="158436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13600" y="1584360"/>
                              <a:ext cx="30960" cy="2304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94040" y="1614600"/>
                              <a:ext cx="36360" cy="6840"/>
                            </a:xfrm>
                            <a:custGeom>
                              <a:avLst/>
                              <a:gdLst/>
                              <a:ahLst/>
                              <a:rect l="l" t="t" r="r" b="b"/>
                              <a:pathLst>
                                <a:path w="105" h="15">
                                  <a:moveTo>
                                    <a:pt x="0" y="15"/>
                                  </a:moveTo>
                                  <a:lnTo>
                                    <a:pt x="30" y="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24000" y="159876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55040" y="159192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749600" y="1591920"/>
                              <a:ext cx="984240" cy="160560"/>
                            </a:xfrm>
                          </wpg:grpSpPr>
                          <wps:wsp>
                            <wps:cNvSpPr/>
                            <wps:spPr>
                              <a:xfrm>
                                <a:off x="635400" y="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440" y="151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7560"/>
                                <a:ext cx="36360" cy="30600"/>
                              </a:xfrm>
                              <a:custGeom>
                                <a:avLst/>
                                <a:gdLst/>
                                <a:ahLst/>
                                <a:rect l="l" t="t" r="r" b="b"/>
                                <a:pathLst>
                                  <a:path w="106" h="60">
                                    <a:moveTo>
                                      <a:pt x="0" y="30"/>
                                    </a:moveTo>
                                    <a:lnTo>
                                      <a:pt x="30" y="60"/>
                                    </a:lnTo>
                                    <a:lnTo>
                                      <a:pt x="106" y="30"/>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1440" y="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1720" y="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120" y="15120"/>
                                <a:ext cx="36360" cy="2304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7480" y="7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75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7760" y="7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080" y="7560"/>
                                <a:ext cx="36360" cy="151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160" y="22680"/>
                                <a:ext cx="36360" cy="2304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2268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1512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520" y="7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4840" y="7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4800" y="0"/>
                                <a:ext cx="36360" cy="2304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22680"/>
                                <a:ext cx="36360" cy="15120"/>
                              </a:xfrm>
                              <a:custGeom>
                                <a:avLst/>
                                <a:gdLst/>
                                <a:ahLst/>
                                <a:rect l="l" t="t" r="r" b="b"/>
                                <a:pathLst>
                                  <a:path w="105" h="30">
                                    <a:moveTo>
                                      <a:pt x="0" y="0"/>
                                    </a:moveTo>
                                    <a:lnTo>
                                      <a:pt x="30" y="30"/>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448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48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800" y="151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1240" y="30240"/>
                                <a:ext cx="36360" cy="151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22680"/>
                                <a:ext cx="36360" cy="23040"/>
                              </a:xfrm>
                              <a:custGeom>
                                <a:avLst/>
                                <a:gdLst/>
                                <a:ahLst/>
                                <a:rect l="l" t="t" r="r" b="b"/>
                                <a:pathLst>
                                  <a:path w="106" h="45">
                                    <a:moveTo>
                                      <a:pt x="0" y="30"/>
                                    </a:moveTo>
                                    <a:lnTo>
                                      <a:pt x="31" y="45"/>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52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1512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38160"/>
                                <a:ext cx="36360" cy="15120"/>
                              </a:xfrm>
                              <a:custGeom>
                                <a:avLst/>
                                <a:gdLst/>
                                <a:ahLst/>
                                <a:rect l="l" t="t" r="r" b="b"/>
                                <a:pathLst>
                                  <a:path w="105" h="30">
                                    <a:moveTo>
                                      <a:pt x="0" y="30"/>
                                    </a:moveTo>
                                    <a:lnTo>
                                      <a:pt x="45" y="15"/>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30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8280" y="22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860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56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15120"/>
                                <a:ext cx="36360" cy="151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9600" y="22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600" y="22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22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4880" y="756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38160"/>
                                <a:ext cx="36360" cy="15120"/>
                              </a:xfrm>
                              <a:custGeom>
                                <a:avLst/>
                                <a:gdLst/>
                                <a:ahLst/>
                                <a:rect l="l" t="t" r="r" b="b"/>
                                <a:pathLst>
                                  <a:path w="105" h="30">
                                    <a:moveTo>
                                      <a:pt x="0" y="0"/>
                                    </a:moveTo>
                                    <a:lnTo>
                                      <a:pt x="30" y="30"/>
                                    </a:lnTo>
                                    <a:lnTo>
                                      <a:pt x="105" y="1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5280" y="38160"/>
                                <a:ext cx="36360" cy="23040"/>
                              </a:xfrm>
                              <a:custGeom>
                                <a:avLst/>
                                <a:gdLst/>
                                <a:ahLst/>
                                <a:rect l="l" t="t" r="r" b="b"/>
                                <a:pathLst>
                                  <a:path w="106" h="45">
                                    <a:moveTo>
                                      <a:pt x="0" y="15"/>
                                    </a:moveTo>
                                    <a:lnTo>
                                      <a:pt x="30" y="45"/>
                                    </a:lnTo>
                                    <a:lnTo>
                                      <a:pt x="106"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30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30240"/>
                                <a:ext cx="30960" cy="2304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45720"/>
                                <a:ext cx="36360" cy="23040"/>
                              </a:xfrm>
                              <a:custGeom>
                                <a:avLst/>
                                <a:gdLst/>
                                <a:ahLst/>
                                <a:rect l="l" t="t" r="r" b="b"/>
                                <a:pathLst>
                                  <a:path w="105" h="45">
                                    <a:moveTo>
                                      <a:pt x="0" y="45"/>
                                    </a:moveTo>
                                    <a:lnTo>
                                      <a:pt x="30" y="30"/>
                                    </a:lnTo>
                                    <a:lnTo>
                                      <a:pt x="105" y="0"/>
                                    </a:lnTo>
                                    <a:lnTo>
                                      <a:pt x="60"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01320" y="38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2360" y="38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232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264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22680"/>
                                <a:ext cx="36360" cy="23040"/>
                              </a:xfrm>
                              <a:custGeom>
                                <a:avLst/>
                                <a:gdLst/>
                                <a:ahLst/>
                                <a:rect l="l" t="t" r="r" b="b"/>
                                <a:pathLst>
                                  <a:path w="105" h="45">
                                    <a:moveTo>
                                      <a:pt x="0" y="30"/>
                                    </a:moveTo>
                                    <a:lnTo>
                                      <a:pt x="45"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8080" y="381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45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360" y="381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8680" y="38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38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8960" y="2268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381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360" y="45720"/>
                                <a:ext cx="36360" cy="23040"/>
                              </a:xfrm>
                              <a:custGeom>
                                <a:avLst/>
                                <a:gdLst/>
                                <a:ahLst/>
                                <a:rect l="l" t="t" r="r" b="b"/>
                                <a:pathLst>
                                  <a:path w="105" h="45">
                                    <a:moveTo>
                                      <a:pt x="0" y="30"/>
                                    </a:moveTo>
                                    <a:lnTo>
                                      <a:pt x="45"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5440" y="381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400" y="381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3816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080" y="60840"/>
                                <a:ext cx="36360" cy="15120"/>
                              </a:xfrm>
                              <a:custGeom>
                                <a:avLst/>
                                <a:gdLst/>
                                <a:ahLst/>
                                <a:rect l="l" t="t" r="r" b="b"/>
                                <a:pathLst>
                                  <a:path w="105" h="30">
                                    <a:moveTo>
                                      <a:pt x="0" y="30"/>
                                    </a:moveTo>
                                    <a:lnTo>
                                      <a:pt x="30" y="15"/>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568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45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45720"/>
                                <a:ext cx="36360" cy="3060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6400" y="457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45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1720" y="38160"/>
                                <a:ext cx="36360" cy="2304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12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44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272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8080" y="30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8160" y="532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60840"/>
                                <a:ext cx="36360" cy="2304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5328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948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440" y="5328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976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160" y="68400"/>
                                <a:ext cx="36360" cy="2304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532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448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532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48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5800" y="5328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588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620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6520" y="60840"/>
                                <a:ext cx="36360" cy="3060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52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2520" y="6840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356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3520" y="608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457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280" y="84240"/>
                                <a:ext cx="30960" cy="15120"/>
                              </a:xfrm>
                              <a:custGeom>
                                <a:avLst/>
                                <a:gdLst/>
                                <a:ahLst/>
                                <a:rect l="l" t="t" r="r" b="b"/>
                                <a:pathLst>
                                  <a:path w="90" h="30">
                                    <a:moveTo>
                                      <a:pt x="0" y="30"/>
                                    </a:moveTo>
                                    <a:lnTo>
                                      <a:pt x="30" y="15"/>
                                    </a:lnTo>
                                    <a:lnTo>
                                      <a:pt x="90"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684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68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960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56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988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9840" y="457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9960" y="684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684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5280" y="76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68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68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588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76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6280" y="76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76680"/>
                                <a:ext cx="36360" cy="23040"/>
                              </a:xfrm>
                              <a:custGeom>
                                <a:avLst/>
                                <a:gdLst/>
                                <a:ahLst/>
                                <a:rect l="l" t="t" r="r" b="b"/>
                                <a:pathLst>
                                  <a:path w="106" h="45">
                                    <a:moveTo>
                                      <a:pt x="0" y="30"/>
                                    </a:moveTo>
                                    <a:lnTo>
                                      <a:pt x="46" y="45"/>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2320" y="76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2640" y="766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92160"/>
                                <a:ext cx="36360" cy="2304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232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332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3640" y="76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76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8960" y="608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842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36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968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964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960" y="76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5680" y="608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080" y="84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84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92160"/>
                                <a:ext cx="36360" cy="23040"/>
                              </a:xfrm>
                              <a:custGeom>
                                <a:avLst/>
                                <a:gdLst/>
                                <a:ahLst/>
                                <a:rect l="l" t="t" r="r" b="b"/>
                                <a:pathLst>
                                  <a:path w="106" h="45">
                                    <a:moveTo>
                                      <a:pt x="0" y="15"/>
                                    </a:moveTo>
                                    <a:lnTo>
                                      <a:pt x="30" y="45"/>
                                    </a:lnTo>
                                    <a:lnTo>
                                      <a:pt x="106"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640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668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080" y="107280"/>
                                <a:ext cx="36360" cy="15120"/>
                              </a:xfrm>
                              <a:custGeom>
                                <a:avLst/>
                                <a:gdLst/>
                                <a:ahLst/>
                                <a:rect l="l" t="t" r="r" b="b"/>
                                <a:pathLst>
                                  <a:path w="105" h="30">
                                    <a:moveTo>
                                      <a:pt x="0" y="30"/>
                                    </a:moveTo>
                                    <a:lnTo>
                                      <a:pt x="30" y="30"/>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7000" y="6084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6400" y="92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921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440" y="921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921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2720" y="92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304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921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921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344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400" y="921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9480" y="921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9440" y="921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976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16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9440" y="9972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048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44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800" y="921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160" y="122400"/>
                                <a:ext cx="36360" cy="23040"/>
                              </a:xfrm>
                              <a:custGeom>
                                <a:avLst/>
                                <a:gdLst/>
                                <a:ahLst/>
                                <a:rect l="l" t="t" r="r" b="b"/>
                                <a:pathLst>
                                  <a:path w="105" h="45">
                                    <a:moveTo>
                                      <a:pt x="0" y="30"/>
                                    </a:moveTo>
                                    <a:lnTo>
                                      <a:pt x="45" y="45"/>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76680"/>
                                <a:ext cx="30960" cy="3816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5880" y="997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6200" y="997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6520" y="99720"/>
                                <a:ext cx="36360" cy="3060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680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6760" y="921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84240"/>
                                <a:ext cx="36360" cy="38160"/>
                              </a:xfrm>
                              <a:custGeom>
                                <a:avLst/>
                                <a:gdLst/>
                                <a:ahLst/>
                                <a:rect l="l" t="t" r="r" b="b"/>
                                <a:pathLst>
                                  <a:path w="105" h="75">
                                    <a:moveTo>
                                      <a:pt x="0" y="30"/>
                                    </a:moveTo>
                                    <a:lnTo>
                                      <a:pt x="45" y="75"/>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880" y="10728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200" y="1072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072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2520" y="1072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356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52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3840" y="921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320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3520" y="114840"/>
                                <a:ext cx="36360" cy="23040"/>
                              </a:xfrm>
                              <a:custGeom>
                                <a:avLst/>
                                <a:gdLst/>
                                <a:ahLst/>
                                <a:rect l="l" t="t" r="r" b="b"/>
                                <a:pathLst>
                                  <a:path w="105" h="45">
                                    <a:moveTo>
                                      <a:pt x="0" y="15"/>
                                    </a:moveTo>
                                    <a:lnTo>
                                      <a:pt x="45"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600" y="107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9560" y="107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988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0" y="137880"/>
                                <a:ext cx="36360" cy="23040"/>
                              </a:xfrm>
                              <a:custGeom>
                                <a:avLst/>
                                <a:gdLst/>
                                <a:ahLst/>
                                <a:rect l="l" t="t" r="r" b="b"/>
                                <a:pathLst>
                                  <a:path w="105" h="45">
                                    <a:moveTo>
                                      <a:pt x="0" y="15"/>
                                    </a:moveTo>
                                    <a:lnTo>
                                      <a:pt x="30" y="45"/>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840" y="9216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9960" y="114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0280" y="114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0240" y="114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114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0880" y="1148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5880" y="107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99720"/>
                                <a:ext cx="36360" cy="38160"/>
                              </a:xfrm>
                              <a:custGeom>
                                <a:avLst/>
                                <a:gdLst/>
                                <a:ahLst/>
                                <a:rect l="l" t="t" r="r" b="b"/>
                                <a:pathLst>
                                  <a:path w="105" h="75">
                                    <a:moveTo>
                                      <a:pt x="0" y="30"/>
                                    </a:moveTo>
                                    <a:lnTo>
                                      <a:pt x="30" y="75"/>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000" y="122400"/>
                                <a:ext cx="30960" cy="30600"/>
                              </a:xfrm>
                              <a:custGeom>
                                <a:avLst/>
                                <a:gdLst/>
                                <a:ahLst/>
                                <a:rect l="l" t="t" r="r" b="b"/>
                                <a:pathLst>
                                  <a:path w="90" h="60">
                                    <a:moveTo>
                                      <a:pt x="0" y="45"/>
                                    </a:moveTo>
                                    <a:lnTo>
                                      <a:pt x="30" y="60"/>
                                    </a:lnTo>
                                    <a:lnTo>
                                      <a:pt x="90" y="1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148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6280" y="114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14840"/>
                                <a:ext cx="36360" cy="30600"/>
                              </a:xfrm>
                              <a:custGeom>
                                <a:avLst/>
                                <a:gdLst/>
                                <a:ahLst/>
                                <a:rect l="l" t="t" r="r" b="b"/>
                                <a:pathLst>
                                  <a:path w="106" h="60">
                                    <a:moveTo>
                                      <a:pt x="0" y="30"/>
                                    </a:moveTo>
                                    <a:lnTo>
                                      <a:pt x="31"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7280" y="114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7600" y="114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7560" y="1072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2920" y="114840"/>
                                <a:ext cx="30960" cy="38160"/>
                              </a:xfrm>
                              <a:custGeom>
                                <a:avLst/>
                                <a:gdLst/>
                                <a:ahLst/>
                                <a:rect l="l" t="t" r="r" b="b"/>
                                <a:pathLst>
                                  <a:path w="90" h="75">
                                    <a:moveTo>
                                      <a:pt x="0" y="15"/>
                                    </a:moveTo>
                                    <a:lnTo>
                                      <a:pt x="30" y="75"/>
                                    </a:lnTo>
                                    <a:lnTo>
                                      <a:pt x="90"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525320" y="1699920"/>
                              <a:ext cx="1223640" cy="160560"/>
                            </a:xfrm>
                          </wpg:grpSpPr>
                          <wps:wsp>
                            <wps:cNvSpPr/>
                            <wps:spPr>
                              <a:xfrm>
                                <a:off x="291600" y="151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51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6920" y="151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720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52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728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7480" y="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2920" y="15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960" y="15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3920" y="151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424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3640" y="37800"/>
                                <a:ext cx="36360" cy="30600"/>
                              </a:xfrm>
                              <a:custGeom>
                                <a:avLst/>
                                <a:gdLst/>
                                <a:ahLst/>
                                <a:rect l="l" t="t" r="r" b="b"/>
                                <a:pathLst>
                                  <a:path w="105" h="60">
                                    <a:moveTo>
                                      <a:pt x="0" y="30"/>
                                    </a:moveTo>
                                    <a:lnTo>
                                      <a:pt x="30" y="6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14560" y="756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4240" y="22680"/>
                                <a:ext cx="36360" cy="23040"/>
                              </a:xfrm>
                              <a:custGeom>
                                <a:avLst/>
                                <a:gdLst/>
                                <a:ahLst/>
                                <a:rect l="l" t="t" r="r" b="b"/>
                                <a:pathLst>
                                  <a:path w="106" h="45">
                                    <a:moveTo>
                                      <a:pt x="0" y="15"/>
                                    </a:moveTo>
                                    <a:lnTo>
                                      <a:pt x="30"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226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0280" y="22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0240" y="151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0560" y="15120"/>
                                <a:ext cx="36360" cy="45720"/>
                              </a:xfrm>
                              <a:custGeom>
                                <a:avLst/>
                                <a:gdLst/>
                                <a:ahLst/>
                                <a:rect l="l" t="t" r="r" b="b"/>
                                <a:pathLst>
                                  <a:path w="105" h="90">
                                    <a:moveTo>
                                      <a:pt x="0" y="30"/>
                                    </a:moveTo>
                                    <a:lnTo>
                                      <a:pt x="30" y="90"/>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0360" y="22680"/>
                                <a:ext cx="36360" cy="38160"/>
                              </a:xfrm>
                              <a:custGeom>
                                <a:avLst/>
                                <a:gdLst/>
                                <a:ahLst/>
                                <a:rect l="l" t="t" r="r" b="b"/>
                                <a:pathLst>
                                  <a:path w="105" h="75">
                                    <a:moveTo>
                                      <a:pt x="0" y="45"/>
                                    </a:moveTo>
                                    <a:lnTo>
                                      <a:pt x="30" y="75"/>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1240" y="22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7280" y="30240"/>
                                <a:ext cx="36360" cy="45720"/>
                              </a:xfrm>
                              <a:custGeom>
                                <a:avLst/>
                                <a:gdLst/>
                                <a:ahLst/>
                                <a:rect l="l" t="t" r="r" b="b"/>
                                <a:pathLst>
                                  <a:path w="105" h="90">
                                    <a:moveTo>
                                      <a:pt x="0" y="30"/>
                                    </a:moveTo>
                                    <a:lnTo>
                                      <a:pt x="30" y="90"/>
                                    </a:lnTo>
                                    <a:lnTo>
                                      <a:pt x="105" y="7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7320" y="15120"/>
                                <a:ext cx="30960" cy="3816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30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6680" y="30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00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768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8000" y="302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7720" y="5328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2268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302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30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302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436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432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30240"/>
                                <a:ext cx="36360" cy="38160"/>
                              </a:xfrm>
                              <a:custGeom>
                                <a:avLst/>
                                <a:gdLst/>
                                <a:ahLst/>
                                <a:rect l="l" t="t" r="r" b="b"/>
                                <a:pathLst>
                                  <a:path w="105" h="75">
                                    <a:moveTo>
                                      <a:pt x="0" y="30"/>
                                    </a:moveTo>
                                    <a:lnTo>
                                      <a:pt x="30" y="75"/>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45720"/>
                                <a:ext cx="36360" cy="30600"/>
                              </a:xfrm>
                              <a:custGeom>
                                <a:avLst/>
                                <a:gdLst/>
                                <a:ahLst/>
                                <a:rect l="l" t="t" r="r" b="b"/>
                                <a:pathLst>
                                  <a:path w="105" h="60">
                                    <a:moveTo>
                                      <a:pt x="0" y="45"/>
                                    </a:moveTo>
                                    <a:lnTo>
                                      <a:pt x="30" y="60"/>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37800"/>
                                <a:ext cx="36360" cy="23040"/>
                              </a:xfrm>
                              <a:custGeom>
                                <a:avLst/>
                                <a:gdLst/>
                                <a:ahLst/>
                                <a:rect l="l" t="t" r="r" b="b"/>
                                <a:pathLst>
                                  <a:path w="106" h="45">
                                    <a:moveTo>
                                      <a:pt x="0" y="15"/>
                                    </a:moveTo>
                                    <a:lnTo>
                                      <a:pt x="45"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760" y="37800"/>
                                <a:ext cx="30960" cy="30600"/>
                              </a:xfrm>
                              <a:custGeom>
                                <a:avLst/>
                                <a:gdLst/>
                                <a:ahLst/>
                                <a:rect l="l" t="t" r="r" b="b"/>
                                <a:pathLst>
                                  <a:path w="90" h="60">
                                    <a:moveTo>
                                      <a:pt x="0" y="15"/>
                                    </a:moveTo>
                                    <a:lnTo>
                                      <a:pt x="30" y="6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080" y="3780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60840"/>
                                <a:ext cx="30960" cy="30960"/>
                              </a:xfrm>
                              <a:custGeom>
                                <a:avLst/>
                                <a:gdLst/>
                                <a:ahLst/>
                                <a:rect l="l" t="t" r="r" b="b"/>
                                <a:pathLst>
                                  <a:path w="90" h="61">
                                    <a:moveTo>
                                      <a:pt x="0" y="30"/>
                                    </a:moveTo>
                                    <a:lnTo>
                                      <a:pt x="30" y="61"/>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61360" y="45720"/>
                                <a:ext cx="36360" cy="46440"/>
                              </a:xfrm>
                              <a:custGeom>
                                <a:avLst/>
                                <a:gdLst/>
                                <a:ahLst/>
                                <a:rect l="l" t="t" r="r" b="b"/>
                                <a:pathLst>
                                  <a:path w="105" h="91">
                                    <a:moveTo>
                                      <a:pt x="0" y="30"/>
                                    </a:moveTo>
                                    <a:lnTo>
                                      <a:pt x="30" y="91"/>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1040" y="3024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800" y="3780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108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3780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7080" y="37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1440" y="68400"/>
                                <a:ext cx="36360" cy="23400"/>
                              </a:xfrm>
                              <a:custGeom>
                                <a:avLst/>
                                <a:gdLst/>
                                <a:ahLst/>
                                <a:rect l="l" t="t" r="r" b="b"/>
                                <a:pathLst>
                                  <a:path w="105" h="46">
                                    <a:moveTo>
                                      <a:pt x="0" y="15"/>
                                    </a:moveTo>
                                    <a:lnTo>
                                      <a:pt x="45" y="46"/>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7400" y="3780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45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480" y="457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45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5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08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45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360" y="45720"/>
                                <a:ext cx="36360" cy="38880"/>
                              </a:xfrm>
                              <a:custGeom>
                                <a:avLst/>
                                <a:gdLst/>
                                <a:ahLst/>
                                <a:rect l="l" t="t" r="r" b="b"/>
                                <a:pathLst>
                                  <a:path w="105" h="76">
                                    <a:moveTo>
                                      <a:pt x="0" y="30"/>
                                    </a:moveTo>
                                    <a:lnTo>
                                      <a:pt x="45" y="76"/>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68400"/>
                                <a:ext cx="36360" cy="23400"/>
                              </a:xfrm>
                              <a:custGeom>
                                <a:avLst/>
                                <a:gdLst/>
                                <a:ahLst/>
                                <a:rect l="l" t="t" r="r" b="b"/>
                                <a:pathLst>
                                  <a:path w="105" h="46">
                                    <a:moveTo>
                                      <a:pt x="0" y="15"/>
                                    </a:moveTo>
                                    <a:lnTo>
                                      <a:pt x="30" y="46"/>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457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457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457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4840" y="457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5160" y="457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75960"/>
                                <a:ext cx="36360" cy="23400"/>
                              </a:xfrm>
                              <a:custGeom>
                                <a:avLst/>
                                <a:gdLst/>
                                <a:ahLst/>
                                <a:rect l="l" t="t" r="r" b="b"/>
                                <a:pathLst>
                                  <a:path w="105" h="46">
                                    <a:moveTo>
                                      <a:pt x="0" y="16"/>
                                    </a:moveTo>
                                    <a:lnTo>
                                      <a:pt x="30" y="46"/>
                                    </a:lnTo>
                                    <a:lnTo>
                                      <a:pt x="105" y="31"/>
                                    </a:lnTo>
                                    <a:lnTo>
                                      <a:pt x="75" y="0"/>
                                    </a:lnTo>
                                    <a:lnTo>
                                      <a:pt x="0" y="16"/>
                                    </a:lnTo>
                                    <a:close/>
                                  </a:path>
                                </a:pathLst>
                              </a:custGeom>
                              <a:solidFill>
                                <a:srgbClr val="ffffff"/>
                              </a:solidFill>
                              <a:ln w="0">
                                <a:solidFill>
                                  <a:srgbClr val="000000"/>
                                </a:solidFill>
                              </a:ln>
                            </wps:spPr>
                            <wps:style>
                              <a:lnRef idx="0"/>
                              <a:fillRef idx="0"/>
                              <a:effectRef idx="0"/>
                              <a:fontRef idx="minor"/>
                            </wps:style>
                            <wps:bodyPr/>
                          </wps:wsp>
                          <wps:wsp>
                            <wps:cNvSpPr/>
                            <wps:spPr>
                              <a:xfrm>
                                <a:off x="1135440" y="60840"/>
                                <a:ext cx="36360" cy="38880"/>
                              </a:xfrm>
                              <a:custGeom>
                                <a:avLst/>
                                <a:gdLst/>
                                <a:ahLst/>
                                <a:rect l="l" t="t" r="r" b="b"/>
                                <a:pathLst>
                                  <a:path w="105" h="76">
                                    <a:moveTo>
                                      <a:pt x="0" y="15"/>
                                    </a:moveTo>
                                    <a:lnTo>
                                      <a:pt x="30" y="76"/>
                                    </a:lnTo>
                                    <a:lnTo>
                                      <a:pt x="105" y="61"/>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60840"/>
                                <a:ext cx="36360" cy="30960"/>
                              </a:xfrm>
                              <a:custGeom>
                                <a:avLst/>
                                <a:gdLst/>
                                <a:ahLst/>
                                <a:rect l="l" t="t" r="r" b="b"/>
                                <a:pathLst>
                                  <a:path w="105" h="61">
                                    <a:moveTo>
                                      <a:pt x="0" y="30"/>
                                    </a:moveTo>
                                    <a:lnTo>
                                      <a:pt x="30" y="61"/>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4800" y="532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0160" y="53280"/>
                                <a:ext cx="30960" cy="23040"/>
                              </a:xfrm>
                              <a:custGeom>
                                <a:avLst/>
                                <a:gdLst/>
                                <a:ahLst/>
                                <a:rect l="l" t="t" r="r" b="b"/>
                                <a:pathLst>
                                  <a:path w="91" h="45">
                                    <a:moveTo>
                                      <a:pt x="0" y="15"/>
                                    </a:moveTo>
                                    <a:lnTo>
                                      <a:pt x="31" y="45"/>
                                    </a:lnTo>
                                    <a:lnTo>
                                      <a:pt x="91" y="30"/>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0840" y="53280"/>
                                <a:ext cx="30960" cy="30960"/>
                              </a:xfrm>
                              <a:custGeom>
                                <a:avLst/>
                                <a:gdLst/>
                                <a:ahLst/>
                                <a:rect l="l" t="t" r="r" b="b"/>
                                <a:pathLst>
                                  <a:path w="90" h="61">
                                    <a:moveTo>
                                      <a:pt x="0" y="30"/>
                                    </a:moveTo>
                                    <a:lnTo>
                                      <a:pt x="30" y="61"/>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1160" y="53280"/>
                                <a:ext cx="36360" cy="30960"/>
                              </a:xfrm>
                              <a:custGeom>
                                <a:avLst/>
                                <a:gdLst/>
                                <a:ahLst/>
                                <a:rect l="l" t="t" r="r" b="b"/>
                                <a:pathLst>
                                  <a:path w="105" h="61">
                                    <a:moveTo>
                                      <a:pt x="0" y="30"/>
                                    </a:moveTo>
                                    <a:lnTo>
                                      <a:pt x="30" y="61"/>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75960"/>
                                <a:ext cx="36360" cy="30960"/>
                              </a:xfrm>
                              <a:custGeom>
                                <a:avLst/>
                                <a:gdLst/>
                                <a:ahLst/>
                                <a:rect l="l" t="t" r="r" b="b"/>
                                <a:pathLst>
                                  <a:path w="105" h="61">
                                    <a:moveTo>
                                      <a:pt x="0" y="31"/>
                                    </a:moveTo>
                                    <a:lnTo>
                                      <a:pt x="30" y="61"/>
                                    </a:lnTo>
                                    <a:lnTo>
                                      <a:pt x="105" y="31"/>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1041480" y="53280"/>
                                <a:ext cx="36360" cy="30960"/>
                              </a:xfrm>
                              <a:custGeom>
                                <a:avLst/>
                                <a:gdLst/>
                                <a:ahLst/>
                                <a:rect l="l" t="t" r="r" b="b"/>
                                <a:pathLst>
                                  <a:path w="105" h="61">
                                    <a:moveTo>
                                      <a:pt x="0" y="15"/>
                                    </a:moveTo>
                                    <a:lnTo>
                                      <a:pt x="30" y="61"/>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53280"/>
                                <a:ext cx="36360" cy="38880"/>
                              </a:xfrm>
                              <a:custGeom>
                                <a:avLst/>
                                <a:gdLst/>
                                <a:ahLst/>
                                <a:rect l="l" t="t" r="r" b="b"/>
                                <a:pathLst>
                                  <a:path w="105" h="76">
                                    <a:moveTo>
                                      <a:pt x="0" y="45"/>
                                    </a:moveTo>
                                    <a:lnTo>
                                      <a:pt x="30" y="76"/>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53280"/>
                                <a:ext cx="36360" cy="30960"/>
                              </a:xfrm>
                              <a:custGeom>
                                <a:avLst/>
                                <a:gdLst/>
                                <a:ahLst/>
                                <a:rect l="l" t="t" r="r" b="b"/>
                                <a:pathLst>
                                  <a:path w="105" h="61">
                                    <a:moveTo>
                                      <a:pt x="0" y="30"/>
                                    </a:moveTo>
                                    <a:lnTo>
                                      <a:pt x="30" y="61"/>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53280"/>
                                <a:ext cx="36360" cy="30960"/>
                              </a:xfrm>
                              <a:custGeom>
                                <a:avLst/>
                                <a:gdLst/>
                                <a:ahLst/>
                                <a:rect l="l" t="t" r="r" b="b"/>
                                <a:pathLst>
                                  <a:path w="105" h="61">
                                    <a:moveTo>
                                      <a:pt x="0" y="30"/>
                                    </a:moveTo>
                                    <a:lnTo>
                                      <a:pt x="30" y="61"/>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53280"/>
                                <a:ext cx="36360" cy="30960"/>
                              </a:xfrm>
                              <a:custGeom>
                                <a:avLst/>
                                <a:gdLst/>
                                <a:ahLst/>
                                <a:rect l="l" t="t" r="r" b="b"/>
                                <a:pathLst>
                                  <a:path w="105" h="61">
                                    <a:moveTo>
                                      <a:pt x="0" y="30"/>
                                    </a:moveTo>
                                    <a:lnTo>
                                      <a:pt x="30" y="61"/>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60840"/>
                                <a:ext cx="36360" cy="23400"/>
                              </a:xfrm>
                              <a:custGeom>
                                <a:avLst/>
                                <a:gdLst/>
                                <a:ahLst/>
                                <a:rect l="l" t="t" r="r" b="b"/>
                                <a:pathLst>
                                  <a:path w="105" h="46">
                                    <a:moveTo>
                                      <a:pt x="0" y="15"/>
                                    </a:moveTo>
                                    <a:lnTo>
                                      <a:pt x="45" y="46"/>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520" y="53280"/>
                                <a:ext cx="30960" cy="30960"/>
                              </a:xfrm>
                              <a:custGeom>
                                <a:avLst/>
                                <a:gdLst/>
                                <a:ahLst/>
                                <a:rect l="l" t="t" r="r" b="b"/>
                                <a:pathLst>
                                  <a:path w="90" h="61">
                                    <a:moveTo>
                                      <a:pt x="0" y="30"/>
                                    </a:moveTo>
                                    <a:lnTo>
                                      <a:pt x="30" y="61"/>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7480" y="60840"/>
                                <a:ext cx="36360" cy="30960"/>
                              </a:xfrm>
                              <a:custGeom>
                                <a:avLst/>
                                <a:gdLst/>
                                <a:ahLst/>
                                <a:rect l="l" t="t" r="r" b="b"/>
                                <a:pathLst>
                                  <a:path w="105" h="61">
                                    <a:moveTo>
                                      <a:pt x="0" y="15"/>
                                    </a:moveTo>
                                    <a:lnTo>
                                      <a:pt x="30" y="61"/>
                                    </a:lnTo>
                                    <a:lnTo>
                                      <a:pt x="105" y="46"/>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7280" y="75960"/>
                                <a:ext cx="30960" cy="30960"/>
                              </a:xfrm>
                              <a:custGeom>
                                <a:avLst/>
                                <a:gdLst/>
                                <a:ahLst/>
                                <a:rect l="l" t="t" r="r" b="b"/>
                                <a:pathLst>
                                  <a:path w="90" h="61">
                                    <a:moveTo>
                                      <a:pt x="0" y="31"/>
                                    </a:moveTo>
                                    <a:lnTo>
                                      <a:pt x="30" y="61"/>
                                    </a:lnTo>
                                    <a:lnTo>
                                      <a:pt x="90" y="31"/>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0840"/>
                                <a:ext cx="36360" cy="23400"/>
                              </a:xfrm>
                              <a:custGeom>
                                <a:avLst/>
                                <a:gdLst/>
                                <a:ahLst/>
                                <a:rect l="l" t="t" r="r" b="b"/>
                                <a:pathLst>
                                  <a:path w="105" h="46">
                                    <a:moveTo>
                                      <a:pt x="0" y="15"/>
                                    </a:moveTo>
                                    <a:lnTo>
                                      <a:pt x="30" y="46"/>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60840"/>
                                <a:ext cx="36360" cy="23400"/>
                              </a:xfrm>
                              <a:custGeom>
                                <a:avLst/>
                                <a:gdLst/>
                                <a:ahLst/>
                                <a:rect l="l" t="t" r="r" b="b"/>
                                <a:pathLst>
                                  <a:path w="105" h="46">
                                    <a:moveTo>
                                      <a:pt x="0" y="15"/>
                                    </a:moveTo>
                                    <a:lnTo>
                                      <a:pt x="30" y="46"/>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7880" y="60840"/>
                                <a:ext cx="36360" cy="23400"/>
                              </a:xfrm>
                              <a:custGeom>
                                <a:avLst/>
                                <a:gdLst/>
                                <a:ahLst/>
                                <a:rect l="l" t="t" r="r" b="b"/>
                                <a:pathLst>
                                  <a:path w="105" h="46">
                                    <a:moveTo>
                                      <a:pt x="0" y="15"/>
                                    </a:moveTo>
                                    <a:lnTo>
                                      <a:pt x="30" y="46"/>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920" y="60840"/>
                                <a:ext cx="36360" cy="30960"/>
                              </a:xfrm>
                              <a:custGeom>
                                <a:avLst/>
                                <a:gdLst/>
                                <a:ahLst/>
                                <a:rect l="l" t="t" r="r" b="b"/>
                                <a:pathLst>
                                  <a:path w="105" h="61">
                                    <a:moveTo>
                                      <a:pt x="0" y="15"/>
                                    </a:moveTo>
                                    <a:lnTo>
                                      <a:pt x="30" y="61"/>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60840"/>
                                <a:ext cx="36360" cy="30960"/>
                              </a:xfrm>
                              <a:custGeom>
                                <a:avLst/>
                                <a:gdLst/>
                                <a:ahLst/>
                                <a:rect l="l" t="t" r="r" b="b"/>
                                <a:pathLst>
                                  <a:path w="105" h="61">
                                    <a:moveTo>
                                      <a:pt x="0" y="30"/>
                                    </a:moveTo>
                                    <a:lnTo>
                                      <a:pt x="30" y="61"/>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28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14560" y="68400"/>
                                <a:ext cx="30960" cy="46440"/>
                              </a:xfrm>
                              <a:custGeom>
                                <a:avLst/>
                                <a:gdLst/>
                                <a:ahLst/>
                                <a:rect l="l" t="t" r="r" b="b"/>
                                <a:pathLst>
                                  <a:path w="90" h="91">
                                    <a:moveTo>
                                      <a:pt x="0" y="31"/>
                                    </a:moveTo>
                                    <a:lnTo>
                                      <a:pt x="30" y="91"/>
                                    </a:lnTo>
                                    <a:lnTo>
                                      <a:pt x="90" y="61"/>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60840"/>
                                <a:ext cx="36360" cy="30960"/>
                              </a:xfrm>
                              <a:custGeom>
                                <a:avLst/>
                                <a:gdLst/>
                                <a:ahLst/>
                                <a:rect l="l" t="t" r="r" b="b"/>
                                <a:pathLst>
                                  <a:path w="105" h="61">
                                    <a:moveTo>
                                      <a:pt x="0" y="15"/>
                                    </a:moveTo>
                                    <a:lnTo>
                                      <a:pt x="45" y="61"/>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75960"/>
                                <a:ext cx="36360" cy="30960"/>
                              </a:xfrm>
                              <a:custGeom>
                                <a:avLst/>
                                <a:gdLst/>
                                <a:ahLst/>
                                <a:rect l="l" t="t" r="r" b="b"/>
                                <a:pathLst>
                                  <a:path w="105" h="61">
                                    <a:moveTo>
                                      <a:pt x="0" y="31"/>
                                    </a:moveTo>
                                    <a:lnTo>
                                      <a:pt x="45"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60840"/>
                                <a:ext cx="30960" cy="30960"/>
                              </a:xfrm>
                              <a:custGeom>
                                <a:avLst/>
                                <a:gdLst/>
                                <a:ahLst/>
                                <a:rect l="l" t="t" r="r" b="b"/>
                                <a:pathLst>
                                  <a:path w="90" h="61">
                                    <a:moveTo>
                                      <a:pt x="0" y="30"/>
                                    </a:moveTo>
                                    <a:lnTo>
                                      <a:pt x="30" y="61"/>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60840"/>
                                <a:ext cx="36360" cy="30960"/>
                              </a:xfrm>
                              <a:custGeom>
                                <a:avLst/>
                                <a:gdLst/>
                                <a:ahLst/>
                                <a:rect l="l" t="t" r="r" b="b"/>
                                <a:pathLst>
                                  <a:path w="105" h="61">
                                    <a:moveTo>
                                      <a:pt x="0" y="30"/>
                                    </a:moveTo>
                                    <a:lnTo>
                                      <a:pt x="30" y="61"/>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240" y="60840"/>
                                <a:ext cx="36360" cy="30960"/>
                              </a:xfrm>
                              <a:custGeom>
                                <a:avLst/>
                                <a:gdLst/>
                                <a:ahLst/>
                                <a:rect l="l" t="t" r="r" b="b"/>
                                <a:pathLst>
                                  <a:path w="106" h="61">
                                    <a:moveTo>
                                      <a:pt x="0" y="30"/>
                                    </a:moveTo>
                                    <a:lnTo>
                                      <a:pt x="30" y="61"/>
                                    </a:lnTo>
                                    <a:lnTo>
                                      <a:pt x="106"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68400"/>
                                <a:ext cx="36360" cy="23400"/>
                              </a:xfrm>
                              <a:custGeom>
                                <a:avLst/>
                                <a:gdLst/>
                                <a:ahLst/>
                                <a:rect l="l" t="t" r="r" b="b"/>
                                <a:pathLst>
                                  <a:path w="105" h="46">
                                    <a:moveTo>
                                      <a:pt x="0" y="15"/>
                                    </a:moveTo>
                                    <a:lnTo>
                                      <a:pt x="30" y="46"/>
                                    </a:lnTo>
                                    <a:lnTo>
                                      <a:pt x="105" y="31"/>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68400"/>
                                <a:ext cx="36360" cy="23400"/>
                              </a:xfrm>
                              <a:custGeom>
                                <a:avLst/>
                                <a:gdLst/>
                                <a:ahLst/>
                                <a:rect l="l" t="t" r="r" b="b"/>
                                <a:pathLst>
                                  <a:path w="105" h="46">
                                    <a:moveTo>
                                      <a:pt x="0" y="15"/>
                                    </a:moveTo>
                                    <a:lnTo>
                                      <a:pt x="30" y="46"/>
                                    </a:lnTo>
                                    <a:lnTo>
                                      <a:pt x="105" y="31"/>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5200" y="60840"/>
                                <a:ext cx="36360" cy="30960"/>
                              </a:xfrm>
                              <a:custGeom>
                                <a:avLst/>
                                <a:gdLst/>
                                <a:ahLst/>
                                <a:rect l="l" t="t" r="r" b="b"/>
                                <a:pathLst>
                                  <a:path w="105" h="61">
                                    <a:moveTo>
                                      <a:pt x="0" y="30"/>
                                    </a:moveTo>
                                    <a:lnTo>
                                      <a:pt x="30" y="61"/>
                                    </a:lnTo>
                                    <a:lnTo>
                                      <a:pt x="105" y="46"/>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75960"/>
                                <a:ext cx="36360" cy="30960"/>
                              </a:xfrm>
                              <a:custGeom>
                                <a:avLst/>
                                <a:gdLst/>
                                <a:ahLst/>
                                <a:rect l="l" t="t" r="r" b="b"/>
                                <a:pathLst>
                                  <a:path w="105" h="61">
                                    <a:moveTo>
                                      <a:pt x="0" y="31"/>
                                    </a:moveTo>
                                    <a:lnTo>
                                      <a:pt x="30"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68400"/>
                                <a:ext cx="36360" cy="23400"/>
                              </a:xfrm>
                              <a:custGeom>
                                <a:avLst/>
                                <a:gdLst/>
                                <a:ahLst/>
                                <a:rect l="l" t="t" r="r" b="b"/>
                                <a:pathLst>
                                  <a:path w="105" h="46">
                                    <a:moveTo>
                                      <a:pt x="0" y="15"/>
                                    </a:moveTo>
                                    <a:lnTo>
                                      <a:pt x="30" y="46"/>
                                    </a:lnTo>
                                    <a:lnTo>
                                      <a:pt x="105" y="31"/>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68400"/>
                                <a:ext cx="30960" cy="23400"/>
                              </a:xfrm>
                              <a:custGeom>
                                <a:avLst/>
                                <a:gdLst/>
                                <a:ahLst/>
                                <a:rect l="l" t="t" r="r" b="b"/>
                                <a:pathLst>
                                  <a:path w="90" h="46">
                                    <a:moveTo>
                                      <a:pt x="0" y="15"/>
                                    </a:moveTo>
                                    <a:lnTo>
                                      <a:pt x="30" y="46"/>
                                    </a:lnTo>
                                    <a:lnTo>
                                      <a:pt x="90" y="31"/>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68400"/>
                                <a:ext cx="30960" cy="23400"/>
                              </a:xfrm>
                              <a:custGeom>
                                <a:avLst/>
                                <a:gdLst/>
                                <a:ahLst/>
                                <a:rect l="l" t="t" r="r" b="b"/>
                                <a:pathLst>
                                  <a:path w="90" h="46">
                                    <a:moveTo>
                                      <a:pt x="0" y="15"/>
                                    </a:moveTo>
                                    <a:lnTo>
                                      <a:pt x="30" y="46"/>
                                    </a:lnTo>
                                    <a:lnTo>
                                      <a:pt x="90" y="31"/>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68400"/>
                                <a:ext cx="36360" cy="30960"/>
                              </a:xfrm>
                              <a:custGeom>
                                <a:avLst/>
                                <a:gdLst/>
                                <a:ahLst/>
                                <a:rect l="l" t="t" r="r" b="b"/>
                                <a:pathLst>
                                  <a:path w="105" h="61">
                                    <a:moveTo>
                                      <a:pt x="0" y="31"/>
                                    </a:moveTo>
                                    <a:lnTo>
                                      <a:pt x="30" y="61"/>
                                    </a:lnTo>
                                    <a:lnTo>
                                      <a:pt x="105" y="31"/>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921240" y="68400"/>
                                <a:ext cx="36360" cy="30960"/>
                              </a:xfrm>
                              <a:custGeom>
                                <a:avLst/>
                                <a:gdLst/>
                                <a:ahLst/>
                                <a:rect l="l" t="t" r="r" b="b"/>
                                <a:pathLst>
                                  <a:path w="105" h="61">
                                    <a:moveTo>
                                      <a:pt x="0" y="31"/>
                                    </a:moveTo>
                                    <a:lnTo>
                                      <a:pt x="30"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1051560" y="68400"/>
                                <a:ext cx="36360" cy="38880"/>
                              </a:xfrm>
                              <a:custGeom>
                                <a:avLst/>
                                <a:gdLst/>
                                <a:ahLst/>
                                <a:rect l="l" t="t" r="r" b="b"/>
                                <a:pathLst>
                                  <a:path w="105" h="76">
                                    <a:moveTo>
                                      <a:pt x="0" y="31"/>
                                    </a:moveTo>
                                    <a:lnTo>
                                      <a:pt x="30" y="76"/>
                                    </a:lnTo>
                                    <a:lnTo>
                                      <a:pt x="105" y="46"/>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91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68400"/>
                                <a:ext cx="36360" cy="38880"/>
                              </a:xfrm>
                              <a:custGeom>
                                <a:avLst/>
                                <a:gdLst/>
                                <a:ahLst/>
                                <a:rect l="l" t="t" r="r" b="b"/>
                                <a:pathLst>
                                  <a:path w="105" h="76">
                                    <a:moveTo>
                                      <a:pt x="0" y="46"/>
                                    </a:moveTo>
                                    <a:lnTo>
                                      <a:pt x="30" y="76"/>
                                    </a:lnTo>
                                    <a:lnTo>
                                      <a:pt x="105" y="31"/>
                                    </a:lnTo>
                                    <a:lnTo>
                                      <a:pt x="75" y="0"/>
                                    </a:lnTo>
                                    <a:lnTo>
                                      <a:pt x="0" y="46"/>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68400"/>
                                <a:ext cx="36360" cy="30960"/>
                              </a:xfrm>
                              <a:custGeom>
                                <a:avLst/>
                                <a:gdLst/>
                                <a:ahLst/>
                                <a:rect l="l" t="t" r="r" b="b"/>
                                <a:pathLst>
                                  <a:path w="105" h="61">
                                    <a:moveTo>
                                      <a:pt x="0" y="31"/>
                                    </a:moveTo>
                                    <a:lnTo>
                                      <a:pt x="30"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68400"/>
                                <a:ext cx="36360" cy="30960"/>
                              </a:xfrm>
                              <a:custGeom>
                                <a:avLst/>
                                <a:gdLst/>
                                <a:ahLst/>
                                <a:rect l="l" t="t" r="r" b="b"/>
                                <a:pathLst>
                                  <a:path w="105" h="61">
                                    <a:moveTo>
                                      <a:pt x="0" y="31"/>
                                    </a:moveTo>
                                    <a:lnTo>
                                      <a:pt x="30"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692640" y="68400"/>
                                <a:ext cx="36360" cy="30960"/>
                              </a:xfrm>
                              <a:custGeom>
                                <a:avLst/>
                                <a:gdLst/>
                                <a:ahLst/>
                                <a:rect l="l" t="t" r="r" b="b"/>
                                <a:pathLst>
                                  <a:path w="105" h="61">
                                    <a:moveTo>
                                      <a:pt x="0" y="31"/>
                                    </a:moveTo>
                                    <a:lnTo>
                                      <a:pt x="45" y="61"/>
                                    </a:lnTo>
                                    <a:lnTo>
                                      <a:pt x="105" y="46"/>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828000" y="75960"/>
                                <a:ext cx="30960" cy="23400"/>
                              </a:xfrm>
                              <a:custGeom>
                                <a:avLst/>
                                <a:gdLst/>
                                <a:ahLst/>
                                <a:rect l="l" t="t" r="r" b="b"/>
                                <a:pathLst>
                                  <a:path w="90" h="46">
                                    <a:moveTo>
                                      <a:pt x="0" y="16"/>
                                    </a:moveTo>
                                    <a:lnTo>
                                      <a:pt x="30" y="46"/>
                                    </a:lnTo>
                                    <a:lnTo>
                                      <a:pt x="90" y="31"/>
                                    </a:lnTo>
                                    <a:lnTo>
                                      <a:pt x="60" y="0"/>
                                    </a:lnTo>
                                    <a:lnTo>
                                      <a:pt x="0" y="16"/>
                                    </a:lnTo>
                                    <a:close/>
                                  </a:path>
                                </a:pathLst>
                              </a:custGeom>
                              <a:solidFill>
                                <a:srgbClr val="ffffff"/>
                              </a:solidFill>
                              <a:ln w="0">
                                <a:solidFill>
                                  <a:srgbClr val="000000"/>
                                </a:solidFill>
                              </a:ln>
                            </wps:spPr>
                            <wps:style>
                              <a:lnRef idx="0"/>
                              <a:fillRef idx="0"/>
                              <a:effectRef idx="0"/>
                              <a:fontRef idx="minor"/>
                            </wps:style>
                            <wps:bodyPr/>
                          </wps:wsp>
                          <wps:wsp>
                            <wps:cNvSpPr/>
                            <wps:spPr>
                              <a:xfrm>
                                <a:off x="77400" y="99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84240"/>
                                <a:ext cx="36360" cy="38160"/>
                              </a:xfrm>
                              <a:custGeom>
                                <a:avLst/>
                                <a:gdLst/>
                                <a:ahLst/>
                                <a:rect l="l" t="t" r="r" b="b"/>
                                <a:pathLst>
                                  <a:path w="105" h="75">
                                    <a:moveTo>
                                      <a:pt x="0" y="15"/>
                                    </a:moveTo>
                                    <a:lnTo>
                                      <a:pt x="30" y="75"/>
                                    </a:lnTo>
                                    <a:lnTo>
                                      <a:pt x="105" y="6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68400"/>
                                <a:ext cx="36360" cy="30960"/>
                              </a:xfrm>
                              <a:custGeom>
                                <a:avLst/>
                                <a:gdLst/>
                                <a:ahLst/>
                                <a:rect l="l" t="t" r="r" b="b"/>
                                <a:pathLst>
                                  <a:path w="105" h="61">
                                    <a:moveTo>
                                      <a:pt x="0" y="31"/>
                                    </a:moveTo>
                                    <a:lnTo>
                                      <a:pt x="30" y="61"/>
                                    </a:lnTo>
                                    <a:lnTo>
                                      <a:pt x="105" y="46"/>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207720" y="918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75960"/>
                                <a:ext cx="36360" cy="23400"/>
                              </a:xfrm>
                              <a:custGeom>
                                <a:avLst/>
                                <a:gdLst/>
                                <a:ahLst/>
                                <a:rect l="l" t="t" r="r" b="b"/>
                                <a:pathLst>
                                  <a:path w="105" h="46">
                                    <a:moveTo>
                                      <a:pt x="0" y="16"/>
                                    </a:moveTo>
                                    <a:lnTo>
                                      <a:pt x="30" y="46"/>
                                    </a:lnTo>
                                    <a:lnTo>
                                      <a:pt x="105" y="31"/>
                                    </a:lnTo>
                                    <a:lnTo>
                                      <a:pt x="75" y="0"/>
                                    </a:lnTo>
                                    <a:lnTo>
                                      <a:pt x="0" y="16"/>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75960"/>
                                <a:ext cx="36360" cy="23400"/>
                              </a:xfrm>
                              <a:custGeom>
                                <a:avLst/>
                                <a:gdLst/>
                                <a:ahLst/>
                                <a:rect l="l" t="t" r="r" b="b"/>
                                <a:pathLst>
                                  <a:path w="105" h="46">
                                    <a:moveTo>
                                      <a:pt x="0" y="16"/>
                                    </a:moveTo>
                                    <a:lnTo>
                                      <a:pt x="30" y="46"/>
                                    </a:lnTo>
                                    <a:lnTo>
                                      <a:pt x="105" y="31"/>
                                    </a:lnTo>
                                    <a:lnTo>
                                      <a:pt x="75" y="0"/>
                                    </a:lnTo>
                                    <a:lnTo>
                                      <a:pt x="0" y="16"/>
                                    </a:lnTo>
                                    <a:close/>
                                  </a:path>
                                </a:pathLst>
                              </a:custGeom>
                              <a:solidFill>
                                <a:srgbClr val="ffffff"/>
                              </a:solidFill>
                              <a:ln w="0">
                                <a:solidFill>
                                  <a:srgbClr val="000000"/>
                                </a:solidFill>
                              </a:ln>
                            </wps:spPr>
                            <wps:style>
                              <a:lnRef idx="0"/>
                              <a:fillRef idx="0"/>
                              <a:effectRef idx="0"/>
                              <a:fontRef idx="minor"/>
                            </wps:style>
                            <wps:bodyPr/>
                          </wps:wsp>
                          <wps:wsp>
                            <wps:cNvSpPr/>
                            <wps:spPr>
                              <a:xfrm>
                                <a:off x="597960" y="75960"/>
                                <a:ext cx="36360" cy="23400"/>
                              </a:xfrm>
                              <a:custGeom>
                                <a:avLst/>
                                <a:gdLst/>
                                <a:ahLst/>
                                <a:rect l="l" t="t" r="r" b="b"/>
                                <a:pathLst>
                                  <a:path w="105" h="46">
                                    <a:moveTo>
                                      <a:pt x="0" y="16"/>
                                    </a:moveTo>
                                    <a:lnTo>
                                      <a:pt x="30" y="46"/>
                                    </a:lnTo>
                                    <a:lnTo>
                                      <a:pt x="105" y="31"/>
                                    </a:lnTo>
                                    <a:lnTo>
                                      <a:pt x="75" y="0"/>
                                    </a:lnTo>
                                    <a:lnTo>
                                      <a:pt x="0" y="16"/>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75960"/>
                                <a:ext cx="36360" cy="30960"/>
                              </a:xfrm>
                              <a:custGeom>
                                <a:avLst/>
                                <a:gdLst/>
                                <a:ahLst/>
                                <a:rect l="l" t="t" r="r" b="b"/>
                                <a:pathLst>
                                  <a:path w="105" h="61">
                                    <a:moveTo>
                                      <a:pt x="0" y="31"/>
                                    </a:moveTo>
                                    <a:lnTo>
                                      <a:pt x="30"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858960" y="75960"/>
                                <a:ext cx="36360" cy="30960"/>
                              </a:xfrm>
                              <a:custGeom>
                                <a:avLst/>
                                <a:gdLst/>
                                <a:ahLst/>
                                <a:rect l="l" t="t" r="r" b="b"/>
                                <a:pathLst>
                                  <a:path w="105" h="61">
                                    <a:moveTo>
                                      <a:pt x="0" y="31"/>
                                    </a:moveTo>
                                    <a:lnTo>
                                      <a:pt x="45"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997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4320" y="75960"/>
                                <a:ext cx="30960" cy="30960"/>
                              </a:xfrm>
                              <a:custGeom>
                                <a:avLst/>
                                <a:gdLst/>
                                <a:ahLst/>
                                <a:rect l="l" t="t" r="r" b="b"/>
                                <a:pathLst>
                                  <a:path w="90" h="61">
                                    <a:moveTo>
                                      <a:pt x="0" y="31"/>
                                    </a:moveTo>
                                    <a:lnTo>
                                      <a:pt x="30" y="61"/>
                                    </a:lnTo>
                                    <a:lnTo>
                                      <a:pt x="90" y="31"/>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91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75960"/>
                                <a:ext cx="30960" cy="30960"/>
                              </a:xfrm>
                              <a:custGeom>
                                <a:avLst/>
                                <a:gdLst/>
                                <a:ahLst/>
                                <a:rect l="l" t="t" r="r" b="b"/>
                                <a:pathLst>
                                  <a:path w="90" h="61">
                                    <a:moveTo>
                                      <a:pt x="0" y="31"/>
                                    </a:moveTo>
                                    <a:lnTo>
                                      <a:pt x="30" y="61"/>
                                    </a:lnTo>
                                    <a:lnTo>
                                      <a:pt x="90" y="31"/>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75960"/>
                                <a:ext cx="36360" cy="30960"/>
                              </a:xfrm>
                              <a:custGeom>
                                <a:avLst/>
                                <a:gdLst/>
                                <a:ahLst/>
                                <a:rect l="l" t="t" r="r" b="b"/>
                                <a:pathLst>
                                  <a:path w="105" h="61">
                                    <a:moveTo>
                                      <a:pt x="0" y="31"/>
                                    </a:moveTo>
                                    <a:lnTo>
                                      <a:pt x="30" y="61"/>
                                    </a:lnTo>
                                    <a:lnTo>
                                      <a:pt x="105" y="31"/>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75960"/>
                                <a:ext cx="36360" cy="30960"/>
                              </a:xfrm>
                              <a:custGeom>
                                <a:avLst/>
                                <a:gdLst/>
                                <a:ahLst/>
                                <a:rect l="l" t="t" r="r" b="b"/>
                                <a:pathLst>
                                  <a:path w="106" h="61">
                                    <a:moveTo>
                                      <a:pt x="0" y="31"/>
                                    </a:moveTo>
                                    <a:lnTo>
                                      <a:pt x="30" y="61"/>
                                    </a:lnTo>
                                    <a:lnTo>
                                      <a:pt x="106" y="31"/>
                                    </a:lnTo>
                                    <a:lnTo>
                                      <a:pt x="76"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842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5640" y="84240"/>
                                <a:ext cx="36360" cy="23040"/>
                              </a:xfrm>
                              <a:custGeom>
                                <a:avLst/>
                                <a:gdLst/>
                                <a:ahLst/>
                                <a:rect l="l" t="t" r="r" b="b"/>
                                <a:pathLst>
                                  <a:path w="105" h="45">
                                    <a:moveTo>
                                      <a:pt x="0" y="15"/>
                                    </a:moveTo>
                                    <a:lnTo>
                                      <a:pt x="30" y="45"/>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91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84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1080" y="84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8424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204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48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2360" y="91800"/>
                                <a:ext cx="36360" cy="45720"/>
                              </a:xfrm>
                              <a:custGeom>
                                <a:avLst/>
                                <a:gdLst/>
                                <a:ahLst/>
                                <a:rect l="l" t="t" r="r" b="b"/>
                                <a:pathLst>
                                  <a:path w="105" h="90">
                                    <a:moveTo>
                                      <a:pt x="0" y="30"/>
                                    </a:moveTo>
                                    <a:lnTo>
                                      <a:pt x="30" y="90"/>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144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8424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842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91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080" y="9180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200" y="1148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91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5160" y="9180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1148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91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107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918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4800" y="91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91800"/>
                                <a:ext cx="36360" cy="30600"/>
                              </a:xfrm>
                              <a:custGeom>
                                <a:avLst/>
                                <a:gdLst/>
                                <a:ahLst/>
                                <a:rect l="l" t="t" r="r" b="b"/>
                                <a:pathLst>
                                  <a:path w="106" h="60">
                                    <a:moveTo>
                                      <a:pt x="0" y="30"/>
                                    </a:moveTo>
                                    <a:lnTo>
                                      <a:pt x="31" y="60"/>
                                    </a:lnTo>
                                    <a:lnTo>
                                      <a:pt x="106" y="4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5800" y="9972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200" y="122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6440" y="107280"/>
                                <a:ext cx="36360" cy="38160"/>
                              </a:xfrm>
                              <a:custGeom>
                                <a:avLst/>
                                <a:gdLst/>
                                <a:ahLst/>
                                <a:rect l="l" t="t" r="r" b="b"/>
                                <a:pathLst>
                                  <a:path w="105" h="75">
                                    <a:moveTo>
                                      <a:pt x="0" y="0"/>
                                    </a:moveTo>
                                    <a:lnTo>
                                      <a:pt x="45" y="75"/>
                                    </a:lnTo>
                                    <a:lnTo>
                                      <a:pt x="105" y="6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22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1072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99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997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997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122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122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9972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997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7880" y="997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8920" y="1072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10728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280" y="129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122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07280"/>
                                <a:ext cx="36360" cy="23040"/>
                              </a:xfrm>
                              <a:custGeom>
                                <a:avLst/>
                                <a:gdLst/>
                                <a:ahLst/>
                                <a:rect l="l" t="t" r="r" b="b"/>
                                <a:pathLst>
                                  <a:path w="106" h="45">
                                    <a:moveTo>
                                      <a:pt x="0" y="15"/>
                                    </a:moveTo>
                                    <a:lnTo>
                                      <a:pt x="30"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9880" y="107280"/>
                                <a:ext cx="36360" cy="30600"/>
                              </a:xfrm>
                              <a:custGeom>
                                <a:avLst/>
                                <a:gdLst/>
                                <a:ahLst/>
                                <a:rect l="l" t="t" r="r" b="b"/>
                                <a:pathLst>
                                  <a:path w="105" h="60">
                                    <a:moveTo>
                                      <a:pt x="0" y="30"/>
                                    </a:moveTo>
                                    <a:lnTo>
                                      <a:pt x="45"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114840"/>
                                <a:ext cx="30960" cy="30600"/>
                              </a:xfrm>
                              <a:custGeom>
                                <a:avLst/>
                                <a:gdLst/>
                                <a:ahLst/>
                                <a:rect l="l" t="t" r="r" b="b"/>
                                <a:pathLst>
                                  <a:path w="90" h="60">
                                    <a:moveTo>
                                      <a:pt x="0" y="15"/>
                                    </a:moveTo>
                                    <a:lnTo>
                                      <a:pt x="30" y="6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299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5200" y="107280"/>
                                <a:ext cx="36360" cy="53280"/>
                              </a:xfrm>
                              <a:custGeom>
                                <a:avLst/>
                                <a:gdLst/>
                                <a:ahLst/>
                                <a:rect l="l" t="t" r="r" b="b"/>
                                <a:pathLst>
                                  <a:path w="105" h="105">
                                    <a:moveTo>
                                      <a:pt x="0" y="30"/>
                                    </a:moveTo>
                                    <a:lnTo>
                                      <a:pt x="30" y="105"/>
                                    </a:lnTo>
                                    <a:lnTo>
                                      <a:pt x="105" y="7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332720" y="1807200"/>
                              <a:ext cx="1218600" cy="145440"/>
                            </a:xfrm>
                          </wpg:grpSpPr>
                          <wps:wsp>
                            <wps:cNvSpPr/>
                            <wps:spPr>
                              <a:xfrm>
                                <a:off x="327960" y="22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51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8240" y="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9240" y="7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7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09520" y="75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30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5000" y="15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75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280" y="7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7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5560" y="1512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5880" y="756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68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756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61320" y="7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7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2320" y="1512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2280" y="151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720" y="381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2600" y="15120"/>
                                <a:ext cx="36360" cy="45720"/>
                              </a:xfrm>
                              <a:custGeom>
                                <a:avLst/>
                                <a:gdLst/>
                                <a:ahLst/>
                                <a:rect l="l" t="t" r="r" b="b"/>
                                <a:pathLst>
                                  <a:path w="105" h="90">
                                    <a:moveTo>
                                      <a:pt x="0" y="30"/>
                                    </a:moveTo>
                                    <a:lnTo>
                                      <a:pt x="30" y="90"/>
                                    </a:lnTo>
                                    <a:lnTo>
                                      <a:pt x="105" y="7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38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200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600" y="15120"/>
                                <a:ext cx="36360" cy="23040"/>
                              </a:xfrm>
                              <a:custGeom>
                                <a:avLst/>
                                <a:gdLst/>
                                <a:ahLst/>
                                <a:rect l="l" t="t" r="r" b="b"/>
                                <a:pathLst>
                                  <a:path w="106" h="45">
                                    <a:moveTo>
                                      <a:pt x="0" y="15"/>
                                    </a:moveTo>
                                    <a:lnTo>
                                      <a:pt x="45"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22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640" y="22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8440" y="381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8760" y="381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904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15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932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9640" y="22680"/>
                                <a:ext cx="36360" cy="30600"/>
                              </a:xfrm>
                              <a:custGeom>
                                <a:avLst/>
                                <a:gdLst/>
                                <a:ahLst/>
                                <a:rect l="l" t="t" r="r" b="b"/>
                                <a:pathLst>
                                  <a:path w="105" h="60">
                                    <a:moveTo>
                                      <a:pt x="0" y="30"/>
                                    </a:moveTo>
                                    <a:lnTo>
                                      <a:pt x="45"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22680"/>
                                <a:ext cx="30960" cy="3816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457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45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5080" y="30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6040" y="2268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636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6320" y="30240"/>
                                <a:ext cx="36360" cy="45720"/>
                              </a:xfrm>
                              <a:custGeom>
                                <a:avLst/>
                                <a:gdLst/>
                                <a:ahLst/>
                                <a:rect l="l" t="t" r="r" b="b"/>
                                <a:pathLst>
                                  <a:path w="105" h="90">
                                    <a:moveTo>
                                      <a:pt x="0" y="30"/>
                                    </a:moveTo>
                                    <a:lnTo>
                                      <a:pt x="30" y="90"/>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608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6040" y="22680"/>
                                <a:ext cx="36360" cy="38160"/>
                              </a:xfrm>
                              <a:custGeom>
                                <a:avLst/>
                                <a:gdLst/>
                                <a:ahLst/>
                                <a:rect l="l" t="t" r="r" b="b"/>
                                <a:pathLst>
                                  <a:path w="105" h="75">
                                    <a:moveTo>
                                      <a:pt x="0" y="45"/>
                                    </a:moveTo>
                                    <a:lnTo>
                                      <a:pt x="45"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71400" y="22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22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240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2360" y="381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52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80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3080" y="30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440" y="30240"/>
                                <a:ext cx="30960" cy="23040"/>
                              </a:xfrm>
                              <a:custGeom>
                                <a:avLst/>
                                <a:gdLst/>
                                <a:ahLst/>
                                <a:rect l="l" t="t" r="r" b="b"/>
                                <a:pathLst>
                                  <a:path w="91" h="45">
                                    <a:moveTo>
                                      <a:pt x="0" y="15"/>
                                    </a:moveTo>
                                    <a:lnTo>
                                      <a:pt x="31" y="45"/>
                                    </a:lnTo>
                                    <a:lnTo>
                                      <a:pt x="91" y="30"/>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3816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3816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532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84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944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0120" y="381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480" y="45720"/>
                                <a:ext cx="30960" cy="30600"/>
                              </a:xfrm>
                              <a:custGeom>
                                <a:avLst/>
                                <a:gdLst/>
                                <a:ahLst/>
                                <a:rect l="l" t="t" r="r" b="b"/>
                                <a:pathLst>
                                  <a:path w="90" h="60">
                                    <a:moveTo>
                                      <a:pt x="0" y="15"/>
                                    </a:moveTo>
                                    <a:lnTo>
                                      <a:pt x="30" y="6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5440" y="45720"/>
                                <a:ext cx="30960" cy="38160"/>
                              </a:xfrm>
                              <a:custGeom>
                                <a:avLst/>
                                <a:gdLst/>
                                <a:ahLst/>
                                <a:rect l="l" t="t" r="r" b="b"/>
                                <a:pathLst>
                                  <a:path w="90" h="75">
                                    <a:moveTo>
                                      <a:pt x="0" y="30"/>
                                    </a:moveTo>
                                    <a:lnTo>
                                      <a:pt x="30" y="75"/>
                                    </a:lnTo>
                                    <a:lnTo>
                                      <a:pt x="90" y="6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52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88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457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480" y="38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38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480" y="45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6440" y="457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24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656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6880" y="608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38160"/>
                                <a:ext cx="30960" cy="38160"/>
                              </a:xfrm>
                              <a:custGeom>
                                <a:avLst/>
                                <a:gdLst/>
                                <a:ahLst/>
                                <a:rect l="l" t="t" r="r" b="b"/>
                                <a:pathLst>
                                  <a:path w="90" h="75">
                                    <a:moveTo>
                                      <a:pt x="0" y="45"/>
                                    </a:moveTo>
                                    <a:lnTo>
                                      <a:pt x="30" y="75"/>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82200" y="381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38160"/>
                                <a:ext cx="36360" cy="30600"/>
                              </a:xfrm>
                              <a:custGeom>
                                <a:avLst/>
                                <a:gdLst/>
                                <a:ahLst/>
                                <a:rect l="l" t="t" r="r" b="b"/>
                                <a:pathLst>
                                  <a:path w="106" h="60">
                                    <a:moveTo>
                                      <a:pt x="0" y="30"/>
                                    </a:moveTo>
                                    <a:lnTo>
                                      <a:pt x="30" y="60"/>
                                    </a:lnTo>
                                    <a:lnTo>
                                      <a:pt x="106"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457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2800" y="5328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92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3200" y="457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45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9240" y="457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5328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09520" y="6084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640" y="684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68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68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924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952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532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5560" y="608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0320" y="759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5680" y="759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759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628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56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6520" y="68400"/>
                                <a:ext cx="36360" cy="30600"/>
                              </a:xfrm>
                              <a:custGeom>
                                <a:avLst/>
                                <a:gdLst/>
                                <a:ahLst/>
                                <a:rect l="l" t="t" r="r" b="b"/>
                                <a:pathLst>
                                  <a:path w="105" h="60">
                                    <a:moveTo>
                                      <a:pt x="0" y="15"/>
                                    </a:moveTo>
                                    <a:lnTo>
                                      <a:pt x="45"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680" y="75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6640" y="759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2000" y="759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53280"/>
                                <a:ext cx="36360" cy="38160"/>
                              </a:xfrm>
                              <a:custGeom>
                                <a:avLst/>
                                <a:gdLst/>
                                <a:ahLst/>
                                <a:rect l="l" t="t" r="r" b="b"/>
                                <a:pathLst>
                                  <a:path w="105" h="75">
                                    <a:moveTo>
                                      <a:pt x="0" y="45"/>
                                    </a:moveTo>
                                    <a:lnTo>
                                      <a:pt x="30" y="75"/>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2600" y="53280"/>
                                <a:ext cx="36360" cy="3060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328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3600" y="75960"/>
                                <a:ext cx="36360" cy="3060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20" y="838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2680" y="838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000" y="838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75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904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932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9640" y="75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440" y="838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838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720" y="838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0040" y="75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0320" y="608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6040" y="684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6360" y="75960"/>
                                <a:ext cx="36360" cy="30600"/>
                              </a:xfrm>
                              <a:custGeom>
                                <a:avLst/>
                                <a:gdLst/>
                                <a:ahLst/>
                                <a:rect l="l" t="t" r="r" b="b"/>
                                <a:pathLst>
                                  <a:path w="105" h="60">
                                    <a:moveTo>
                                      <a:pt x="0" y="30"/>
                                    </a:moveTo>
                                    <a:lnTo>
                                      <a:pt x="30" y="60"/>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914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914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6080" y="914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6040" y="75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636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68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7360" y="75960"/>
                                <a:ext cx="36360" cy="30600"/>
                              </a:xfrm>
                              <a:custGeom>
                                <a:avLst/>
                                <a:gdLst/>
                                <a:ahLst/>
                                <a:rect l="l" t="t" r="r" b="b"/>
                                <a:pathLst>
                                  <a:path w="105" h="60">
                                    <a:moveTo>
                                      <a:pt x="0" y="15"/>
                                    </a:moveTo>
                                    <a:lnTo>
                                      <a:pt x="45"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2360" y="83880"/>
                                <a:ext cx="30960" cy="3816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440" y="914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6760" y="914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914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2800" y="914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6840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03080" y="68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3400" y="68400"/>
                                <a:ext cx="36360" cy="3060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3360" y="8388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520" y="990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990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3800" y="990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914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759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440" y="759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0120" y="759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0440" y="914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520" y="99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840" y="99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99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0120" y="914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759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759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6480" y="83880"/>
                                <a:ext cx="36360" cy="30600"/>
                              </a:xfrm>
                              <a:custGeom>
                                <a:avLst/>
                                <a:gdLst/>
                                <a:ahLst/>
                                <a:rect l="l" t="t" r="r" b="b"/>
                                <a:pathLst>
                                  <a:path w="105" h="60">
                                    <a:moveTo>
                                      <a:pt x="0" y="15"/>
                                    </a:moveTo>
                                    <a:lnTo>
                                      <a:pt x="30" y="60"/>
                                    </a:lnTo>
                                    <a:lnTo>
                                      <a:pt x="105"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6440" y="99000"/>
                                <a:ext cx="36360" cy="3060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80" y="1065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240" y="1065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6560" y="106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6880" y="106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914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7160" y="838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7120" y="83880"/>
                                <a:ext cx="36360" cy="30600"/>
                              </a:xfrm>
                              <a:custGeom>
                                <a:avLst/>
                                <a:gdLst/>
                                <a:ahLst/>
                                <a:rect l="l" t="t" r="r" b="b"/>
                                <a:pathLst>
                                  <a:path w="105" h="60">
                                    <a:moveTo>
                                      <a:pt x="0" y="15"/>
                                    </a:moveTo>
                                    <a:lnTo>
                                      <a:pt x="45"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9144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40" y="106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106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2920" y="106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1065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3200" y="8388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838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4160" y="9900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3480" y="83880"/>
                                <a:ext cx="36360" cy="30600"/>
                              </a:xfrm>
                              <a:custGeom>
                                <a:avLst/>
                                <a:gdLst/>
                                <a:ahLst/>
                                <a:rect l="l" t="t" r="r" b="b"/>
                                <a:pathLst>
                                  <a:path w="106" h="60">
                                    <a:moveTo>
                                      <a:pt x="0" y="30"/>
                                    </a:moveTo>
                                    <a:lnTo>
                                      <a:pt x="31" y="60"/>
                                    </a:lnTo>
                                    <a:lnTo>
                                      <a:pt x="106" y="4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600" y="114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3560" y="114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3880" y="1141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240" y="106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914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9520" y="914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0520" y="10656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0200" y="9144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0" y="114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0320" y="114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0640" y="114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0600" y="114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0920" y="1065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6280" y="914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91440"/>
                                <a:ext cx="36360" cy="30600"/>
                              </a:xfrm>
                              <a:custGeom>
                                <a:avLst/>
                                <a:gdLst/>
                                <a:ahLst/>
                                <a:rect l="l" t="t" r="r" b="b"/>
                                <a:pathLst>
                                  <a:path w="105" h="60">
                                    <a:moveTo>
                                      <a:pt x="0" y="30"/>
                                    </a:moveTo>
                                    <a:lnTo>
                                      <a:pt x="30" y="60"/>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6560" y="106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60" y="1224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134720" y="1906920"/>
                              <a:ext cx="1218600" cy="145440"/>
                            </a:xfrm>
                          </wpg:grpSpPr>
                          <wps:wsp>
                            <wps:cNvSpPr/>
                            <wps:spPr>
                              <a:xfrm>
                                <a:off x="36468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7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0600" y="0"/>
                                <a:ext cx="30960" cy="30600"/>
                              </a:xfrm>
                              <a:custGeom>
                                <a:avLst/>
                                <a:gdLst/>
                                <a:ahLst/>
                                <a:rect l="l" t="t" r="r" b="b"/>
                                <a:pathLst>
                                  <a:path w="91" h="60">
                                    <a:moveTo>
                                      <a:pt x="0" y="30"/>
                                    </a:moveTo>
                                    <a:lnTo>
                                      <a:pt x="30" y="60"/>
                                    </a:lnTo>
                                    <a:lnTo>
                                      <a:pt x="91"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0560" y="15120"/>
                                <a:ext cx="30960" cy="30600"/>
                              </a:xfrm>
                              <a:custGeom>
                                <a:avLst/>
                                <a:gdLst/>
                                <a:ahLst/>
                                <a:rect l="l" t="t" r="r" b="b"/>
                                <a:pathLst>
                                  <a:path w="90" h="60">
                                    <a:moveTo>
                                      <a:pt x="0" y="15"/>
                                    </a:moveTo>
                                    <a:lnTo>
                                      <a:pt x="30" y="6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22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22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22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21600" y="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82240" y="22680"/>
                                <a:ext cx="36360" cy="30600"/>
                              </a:xfrm>
                              <a:custGeom>
                                <a:avLst/>
                                <a:gdLst/>
                                <a:ahLst/>
                                <a:rect l="l" t="t" r="r" b="b"/>
                                <a:pathLst>
                                  <a:path w="105" h="60">
                                    <a:moveTo>
                                      <a:pt x="0" y="15"/>
                                    </a:moveTo>
                                    <a:lnTo>
                                      <a:pt x="45"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2280" y="7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2000" y="30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000" y="30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7320" y="22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7280" y="75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600" y="7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44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8680" y="302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22680"/>
                                <a:ext cx="30960" cy="38160"/>
                              </a:xfrm>
                              <a:custGeom>
                                <a:avLst/>
                                <a:gdLst/>
                                <a:ahLst/>
                                <a:rect l="l" t="t" r="r" b="b"/>
                                <a:pathLst>
                                  <a:path w="90" h="75">
                                    <a:moveTo>
                                      <a:pt x="0" y="30"/>
                                    </a:moveTo>
                                    <a:lnTo>
                                      <a:pt x="30" y="7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4360" y="7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4320" y="15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22680"/>
                                <a:ext cx="36360" cy="3060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378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15120"/>
                                <a:ext cx="36360" cy="30600"/>
                              </a:xfrm>
                              <a:custGeom>
                                <a:avLst/>
                                <a:gdLst/>
                                <a:ahLst/>
                                <a:rect l="l" t="t" r="r" b="b"/>
                                <a:pathLst>
                                  <a:path w="105" h="60">
                                    <a:moveTo>
                                      <a:pt x="0" y="15"/>
                                    </a:moveTo>
                                    <a:lnTo>
                                      <a:pt x="45"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1360" y="30240"/>
                                <a:ext cx="36360" cy="38160"/>
                              </a:xfrm>
                              <a:custGeom>
                                <a:avLst/>
                                <a:gdLst/>
                                <a:ahLst/>
                                <a:rect l="l" t="t" r="r" b="b"/>
                                <a:pathLst>
                                  <a:path w="105" h="75">
                                    <a:moveTo>
                                      <a:pt x="0" y="30"/>
                                    </a:moveTo>
                                    <a:lnTo>
                                      <a:pt x="30" y="75"/>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378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0680" y="15120"/>
                                <a:ext cx="30960" cy="30600"/>
                              </a:xfrm>
                              <a:custGeom>
                                <a:avLst/>
                                <a:gdLst/>
                                <a:ahLst/>
                                <a:rect l="l" t="t" r="r" b="b"/>
                                <a:pathLst>
                                  <a:path w="91" h="60">
                                    <a:moveTo>
                                      <a:pt x="0" y="30"/>
                                    </a:moveTo>
                                    <a:lnTo>
                                      <a:pt x="30" y="60"/>
                                    </a:lnTo>
                                    <a:lnTo>
                                      <a:pt x="91" y="30"/>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800" y="37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378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108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140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15120"/>
                                <a:ext cx="36360" cy="38160"/>
                              </a:xfrm>
                              <a:custGeom>
                                <a:avLst/>
                                <a:gdLst/>
                                <a:ahLst/>
                                <a:rect l="l" t="t" r="r" b="b"/>
                                <a:pathLst>
                                  <a:path w="105" h="75">
                                    <a:moveTo>
                                      <a:pt x="0" y="45"/>
                                    </a:moveTo>
                                    <a:lnTo>
                                      <a:pt x="30" y="75"/>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31680" y="22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45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2360" y="226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457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840" y="45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457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3780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808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22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30240"/>
                                <a:ext cx="36360" cy="23040"/>
                              </a:xfrm>
                              <a:custGeom>
                                <a:avLst/>
                                <a:gdLst/>
                                <a:ahLst/>
                                <a:rect l="l" t="t" r="r" b="b"/>
                                <a:pathLst>
                                  <a:path w="105" h="45">
                                    <a:moveTo>
                                      <a:pt x="0" y="15"/>
                                    </a:moveTo>
                                    <a:lnTo>
                                      <a:pt x="30" y="45"/>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457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37800"/>
                                <a:ext cx="30960" cy="38160"/>
                              </a:xfrm>
                              <a:custGeom>
                                <a:avLst/>
                                <a:gdLst/>
                                <a:ahLst/>
                                <a:rect l="l" t="t" r="r" b="b"/>
                                <a:pathLst>
                                  <a:path w="90" h="75">
                                    <a:moveTo>
                                      <a:pt x="0" y="45"/>
                                    </a:moveTo>
                                    <a:lnTo>
                                      <a:pt x="30" y="75"/>
                                    </a:lnTo>
                                    <a:lnTo>
                                      <a:pt x="90"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74440" y="22680"/>
                                <a:ext cx="36360" cy="30600"/>
                              </a:xfrm>
                              <a:custGeom>
                                <a:avLst/>
                                <a:gdLst/>
                                <a:ahLst/>
                                <a:rect l="l" t="t" r="r" b="b"/>
                                <a:pathLst>
                                  <a:path w="105" h="60">
                                    <a:moveTo>
                                      <a:pt x="0" y="30"/>
                                    </a:moveTo>
                                    <a:lnTo>
                                      <a:pt x="30" y="60"/>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35440" y="45720"/>
                                <a:ext cx="36360" cy="3060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532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4760" y="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53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378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1160" y="30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53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1480" y="30240"/>
                                <a:ext cx="36360" cy="30600"/>
                              </a:xfrm>
                              <a:custGeom>
                                <a:avLst/>
                                <a:gdLst/>
                                <a:ahLst/>
                                <a:rect l="l" t="t" r="r" b="b"/>
                                <a:pathLst>
                                  <a:path w="106" h="60">
                                    <a:moveTo>
                                      <a:pt x="0" y="30"/>
                                    </a:moveTo>
                                    <a:lnTo>
                                      <a:pt x="31" y="60"/>
                                    </a:lnTo>
                                    <a:lnTo>
                                      <a:pt x="106" y="30"/>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532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220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378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8200" y="37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60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788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52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64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09520" y="53280"/>
                                <a:ext cx="36360" cy="38160"/>
                              </a:xfrm>
                              <a:custGeom>
                                <a:avLst/>
                                <a:gdLst/>
                                <a:ahLst/>
                                <a:rect l="l" t="t" r="r" b="b"/>
                                <a:pathLst>
                                  <a:path w="105" h="75">
                                    <a:moveTo>
                                      <a:pt x="0" y="0"/>
                                    </a:moveTo>
                                    <a:lnTo>
                                      <a:pt x="30" y="75"/>
                                    </a:lnTo>
                                    <a:lnTo>
                                      <a:pt x="105" y="4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608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608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53280"/>
                                <a:ext cx="36360" cy="38160"/>
                              </a:xfrm>
                              <a:custGeom>
                                <a:avLst/>
                                <a:gdLst/>
                                <a:ahLst/>
                                <a:rect l="l" t="t" r="r" b="b"/>
                                <a:pathLst>
                                  <a:path w="105" h="75">
                                    <a:moveTo>
                                      <a:pt x="0" y="45"/>
                                    </a:moveTo>
                                    <a:lnTo>
                                      <a:pt x="30" y="75"/>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45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69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5560" y="45720"/>
                                <a:ext cx="36360" cy="23040"/>
                              </a:xfrm>
                              <a:custGeom>
                                <a:avLst/>
                                <a:gdLst/>
                                <a:ahLst/>
                                <a:rect l="l" t="t" r="r" b="b"/>
                                <a:pathLst>
                                  <a:path w="106" h="45">
                                    <a:moveTo>
                                      <a:pt x="0" y="15"/>
                                    </a:moveTo>
                                    <a:lnTo>
                                      <a:pt x="30"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69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69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69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691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53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1600" y="457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69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2280" y="45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69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2000" y="69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69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69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76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600" y="532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53280"/>
                                <a:ext cx="30960" cy="45720"/>
                              </a:xfrm>
                              <a:custGeom>
                                <a:avLst/>
                                <a:gdLst/>
                                <a:ahLst/>
                                <a:rect l="l" t="t" r="r" b="b"/>
                                <a:pathLst>
                                  <a:path w="90" h="90">
                                    <a:moveTo>
                                      <a:pt x="0" y="15"/>
                                    </a:moveTo>
                                    <a:lnTo>
                                      <a:pt x="30" y="90"/>
                                    </a:lnTo>
                                    <a:lnTo>
                                      <a:pt x="90" y="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2680" y="766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76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766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8680" y="76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76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932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44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53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720" y="76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76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76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6912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5640" y="60840"/>
                                <a:ext cx="36360" cy="23040"/>
                              </a:xfrm>
                              <a:custGeom>
                                <a:avLst/>
                                <a:gdLst/>
                                <a:ahLst/>
                                <a:rect l="l" t="t" r="r" b="b"/>
                                <a:pathLst>
                                  <a:path w="106" h="45">
                                    <a:moveTo>
                                      <a:pt x="0" y="15"/>
                                    </a:moveTo>
                                    <a:lnTo>
                                      <a:pt x="30"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84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6040" y="84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400" y="84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69120"/>
                                <a:ext cx="30960" cy="38160"/>
                              </a:xfrm>
                              <a:custGeom>
                                <a:avLst/>
                                <a:gdLst/>
                                <a:ahLst/>
                                <a:rect l="l" t="t" r="r" b="b"/>
                                <a:pathLst>
                                  <a:path w="90" h="75">
                                    <a:moveTo>
                                      <a:pt x="0" y="30"/>
                                    </a:moveTo>
                                    <a:lnTo>
                                      <a:pt x="30" y="7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200" y="84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1680" y="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2360" y="60840"/>
                                <a:ext cx="36360" cy="53280"/>
                              </a:xfrm>
                              <a:custGeom>
                                <a:avLst/>
                                <a:gdLst/>
                                <a:ahLst/>
                                <a:rect l="l" t="t" r="r" b="b"/>
                                <a:pathLst>
                                  <a:path w="105" h="105">
                                    <a:moveTo>
                                      <a:pt x="0" y="30"/>
                                    </a:moveTo>
                                    <a:lnTo>
                                      <a:pt x="30" y="105"/>
                                    </a:lnTo>
                                    <a:lnTo>
                                      <a:pt x="105" y="7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842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280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3080" y="84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3040" y="691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918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691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91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918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9400" y="69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520" y="91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9360" y="691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918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91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918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91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84240"/>
                                <a:ext cx="36360" cy="38160"/>
                              </a:xfrm>
                              <a:custGeom>
                                <a:avLst/>
                                <a:gdLst/>
                                <a:ahLst/>
                                <a:rect l="l" t="t" r="r" b="b"/>
                                <a:pathLst>
                                  <a:path w="105" h="75">
                                    <a:moveTo>
                                      <a:pt x="0" y="45"/>
                                    </a:moveTo>
                                    <a:lnTo>
                                      <a:pt x="30" y="75"/>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592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400" y="76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76680"/>
                                <a:ext cx="36360" cy="45720"/>
                              </a:xfrm>
                              <a:custGeom>
                                <a:avLst/>
                                <a:gdLst/>
                                <a:ahLst/>
                                <a:rect l="l" t="t" r="r" b="b"/>
                                <a:pathLst>
                                  <a:path w="106" h="90">
                                    <a:moveTo>
                                      <a:pt x="0" y="15"/>
                                    </a:moveTo>
                                    <a:lnTo>
                                      <a:pt x="31" y="90"/>
                                    </a:lnTo>
                                    <a:lnTo>
                                      <a:pt x="106" y="75"/>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24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656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6520" y="99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99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200" y="997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84240"/>
                                <a:ext cx="36360" cy="38160"/>
                              </a:xfrm>
                              <a:custGeom>
                                <a:avLst/>
                                <a:gdLst/>
                                <a:ahLst/>
                                <a:rect l="l" t="t" r="r" b="b"/>
                                <a:pathLst>
                                  <a:path w="105" h="75">
                                    <a:moveTo>
                                      <a:pt x="0" y="45"/>
                                    </a:moveTo>
                                    <a:lnTo>
                                      <a:pt x="30" y="75"/>
                                    </a:lnTo>
                                    <a:lnTo>
                                      <a:pt x="10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997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76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997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997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8520" y="84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640" y="1072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842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1072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9520" y="107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07280"/>
                                <a:ext cx="36360" cy="23040"/>
                              </a:xfrm>
                              <a:custGeom>
                                <a:avLst/>
                                <a:gdLst/>
                                <a:ahLst/>
                                <a:rect l="l" t="t" r="r" b="b"/>
                                <a:pathLst>
                                  <a:path w="105" h="45">
                                    <a:moveTo>
                                      <a:pt x="0" y="30"/>
                                    </a:moveTo>
                                    <a:lnTo>
                                      <a:pt x="30" y="4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842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5560" y="84240"/>
                                <a:ext cx="30960" cy="53280"/>
                              </a:xfrm>
                              <a:custGeom>
                                <a:avLst/>
                                <a:gdLst/>
                                <a:ahLst/>
                                <a:rect l="l" t="t" r="r" b="b"/>
                                <a:pathLst>
                                  <a:path w="91" h="105">
                                    <a:moveTo>
                                      <a:pt x="0" y="30"/>
                                    </a:moveTo>
                                    <a:lnTo>
                                      <a:pt x="30" y="105"/>
                                    </a:lnTo>
                                    <a:lnTo>
                                      <a:pt x="91" y="7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0320" y="1072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107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072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1072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360" y="114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91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14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6640" y="114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148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1148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1148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9972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114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2560" y="91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942480" y="1869480"/>
                              <a:ext cx="1217880" cy="275760"/>
                            </a:xfrm>
                          </wpg:grpSpPr>
                          <wps:wsp>
                            <wps:cNvSpPr/>
                            <wps:spPr>
                              <a:xfrm>
                                <a:off x="395640" y="153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153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53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5520" y="1530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1240" y="1530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1560" y="1375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160560"/>
                                <a:ext cx="30960" cy="23040"/>
                              </a:xfrm>
                              <a:custGeom>
                                <a:avLst/>
                                <a:gdLst/>
                                <a:ahLst/>
                                <a:rect l="l" t="t" r="r" b="b"/>
                                <a:pathLst>
                                  <a:path w="90" h="45">
                                    <a:moveTo>
                                      <a:pt x="0" y="15"/>
                                    </a:moveTo>
                                    <a:lnTo>
                                      <a:pt x="30" y="45"/>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1520" y="137520"/>
                                <a:ext cx="36360" cy="45720"/>
                              </a:xfrm>
                              <a:custGeom>
                                <a:avLst/>
                                <a:gdLst/>
                                <a:ahLst/>
                                <a:rect l="l" t="t" r="r" b="b"/>
                                <a:pathLst>
                                  <a:path w="105" h="90">
                                    <a:moveTo>
                                      <a:pt x="0" y="15"/>
                                    </a:moveTo>
                                    <a:lnTo>
                                      <a:pt x="30" y="90"/>
                                    </a:lnTo>
                                    <a:lnTo>
                                      <a:pt x="105" y="7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605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160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160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1920" y="160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160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2200" y="1605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2320" y="1605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560" y="1375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160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160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7960" y="1605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8280" y="160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8240" y="160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8560" y="160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168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8880" y="145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360" y="168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9680" y="1681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1681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1681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168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5280" y="153000"/>
                                <a:ext cx="36360" cy="38160"/>
                              </a:xfrm>
                              <a:custGeom>
                                <a:avLst/>
                                <a:gdLst/>
                                <a:ahLst/>
                                <a:rect l="l" t="t" r="r" b="b"/>
                                <a:pathLst>
                                  <a:path w="105" h="75">
                                    <a:moveTo>
                                      <a:pt x="0" y="45"/>
                                    </a:moveTo>
                                    <a:lnTo>
                                      <a:pt x="30" y="75"/>
                                    </a:lnTo>
                                    <a:lnTo>
                                      <a:pt x="105" y="30"/>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68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5600" y="145080"/>
                                <a:ext cx="36360" cy="53280"/>
                              </a:xfrm>
                              <a:custGeom>
                                <a:avLst/>
                                <a:gdLst/>
                                <a:ahLst/>
                                <a:rect l="l" t="t" r="r" b="b"/>
                                <a:pathLst>
                                  <a:path w="105" h="105">
                                    <a:moveTo>
                                      <a:pt x="0" y="30"/>
                                    </a:moveTo>
                                    <a:lnTo>
                                      <a:pt x="30" y="105"/>
                                    </a:lnTo>
                                    <a:lnTo>
                                      <a:pt x="105" y="7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168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168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5680" y="168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6000" y="1681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168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1320" y="1681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1640" y="153000"/>
                                <a:ext cx="36360" cy="38160"/>
                              </a:xfrm>
                              <a:custGeom>
                                <a:avLst/>
                                <a:gdLst/>
                                <a:ahLst/>
                                <a:rect l="l" t="t" r="r" b="b"/>
                                <a:pathLst>
                                  <a:path w="105" h="75">
                                    <a:moveTo>
                                      <a:pt x="0" y="30"/>
                                    </a:moveTo>
                                    <a:lnTo>
                                      <a:pt x="30" y="7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1440" y="16812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176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720" y="176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176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176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2320" y="176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7680" y="1764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7640" y="153000"/>
                                <a:ext cx="30960" cy="38160"/>
                              </a:xfrm>
                              <a:custGeom>
                                <a:avLst/>
                                <a:gdLst/>
                                <a:ahLst/>
                                <a:rect l="l" t="t" r="r" b="b"/>
                                <a:pathLst>
                                  <a:path w="90" h="75">
                                    <a:moveTo>
                                      <a:pt x="0" y="30"/>
                                    </a:moveTo>
                                    <a:lnTo>
                                      <a:pt x="30" y="7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1764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1764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1764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176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176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9040" y="176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9360" y="176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160" y="183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9680" y="160560"/>
                                <a:ext cx="36360" cy="45720"/>
                              </a:xfrm>
                              <a:custGeom>
                                <a:avLst/>
                                <a:gdLst/>
                                <a:ahLst/>
                                <a:rect l="l" t="t" r="r" b="b"/>
                                <a:pathLst>
                                  <a:path w="105" h="90">
                                    <a:moveTo>
                                      <a:pt x="0" y="15"/>
                                    </a:moveTo>
                                    <a:lnTo>
                                      <a:pt x="45" y="90"/>
                                    </a:lnTo>
                                    <a:lnTo>
                                      <a:pt x="105" y="7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183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9440" y="1839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4800" y="1839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1839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080" y="183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400" y="183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168120"/>
                                <a:ext cx="36360" cy="38160"/>
                              </a:xfrm>
                              <a:custGeom>
                                <a:avLst/>
                                <a:gdLst/>
                                <a:ahLst/>
                                <a:rect l="l" t="t" r="r" b="b"/>
                                <a:pathLst>
                                  <a:path w="105" h="75">
                                    <a:moveTo>
                                      <a:pt x="0" y="45"/>
                                    </a:moveTo>
                                    <a:lnTo>
                                      <a:pt x="30" y="75"/>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83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5480" y="183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5800" y="183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6120" y="183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1839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1440" y="1839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1760" y="183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68120"/>
                                <a:ext cx="36360" cy="38160"/>
                              </a:xfrm>
                              <a:custGeom>
                                <a:avLst/>
                                <a:gdLst/>
                                <a:ahLst/>
                                <a:rect l="l" t="t" r="r" b="b"/>
                                <a:pathLst>
                                  <a:path w="105" h="75">
                                    <a:moveTo>
                                      <a:pt x="0" y="45"/>
                                    </a:moveTo>
                                    <a:lnTo>
                                      <a:pt x="30" y="75"/>
                                    </a:lnTo>
                                    <a:lnTo>
                                      <a:pt x="105" y="4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1915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91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2520" y="191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191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191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3120" y="1915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915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915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08440" y="168120"/>
                                <a:ext cx="36360" cy="53280"/>
                              </a:xfrm>
                              <a:custGeom>
                                <a:avLst/>
                                <a:gdLst/>
                                <a:ahLst/>
                                <a:rect l="l" t="t" r="r" b="b"/>
                                <a:pathLst>
                                  <a:path w="105" h="105">
                                    <a:moveTo>
                                      <a:pt x="0" y="45"/>
                                    </a:moveTo>
                                    <a:lnTo>
                                      <a:pt x="30" y="105"/>
                                    </a:lnTo>
                                    <a:lnTo>
                                      <a:pt x="105" y="75"/>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1915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1915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91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8840" y="191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9160" y="191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191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1915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9240" y="199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9560" y="1990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990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1990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99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5520" y="199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480" y="199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5800" y="191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99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6280" y="199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99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6920" y="1990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1920" y="1990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1990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2200" y="199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82520" y="191520"/>
                                <a:ext cx="36360" cy="38160"/>
                              </a:xfrm>
                              <a:custGeom>
                                <a:avLst/>
                                <a:gdLst/>
                                <a:ahLst/>
                                <a:rect l="l" t="t" r="r" b="b"/>
                                <a:pathLst>
                                  <a:path w="105" h="75">
                                    <a:moveTo>
                                      <a:pt x="0" y="30"/>
                                    </a:moveTo>
                                    <a:lnTo>
                                      <a:pt x="30" y="75"/>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2070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2320" y="2070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2070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2070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2920" y="2070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2070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8240" y="2070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8560" y="2070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2070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2070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360" y="207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9680" y="207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9640" y="207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59240" y="2070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9560" y="2070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5280" y="2070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0040" y="214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2145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2145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5680" y="2145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000" y="214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214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6280" y="2145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6600" y="20700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080" y="214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6400" y="214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214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6680" y="2145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214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2145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2320" y="214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214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22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22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3440" y="22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22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2221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2221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9040" y="2221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9360" y="22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160" y="222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222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9440" y="222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9760" y="222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222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0040" y="222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5400" y="222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22212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2296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160" y="160560"/>
                                <a:ext cx="36360" cy="83880"/>
                              </a:xfrm>
                              <a:custGeom>
                                <a:avLst/>
                                <a:gdLst/>
                                <a:ahLst/>
                                <a:rect l="l" t="t" r="r" b="b"/>
                                <a:pathLst>
                                  <a:path w="105" h="165">
                                    <a:moveTo>
                                      <a:pt x="0" y="150"/>
                                    </a:moveTo>
                                    <a:lnTo>
                                      <a:pt x="30" y="0"/>
                                    </a:lnTo>
                                    <a:lnTo>
                                      <a:pt x="105" y="165"/>
                                    </a:lnTo>
                                    <a:lnTo>
                                      <a:pt x="75" y="13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85480" y="229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5800" y="2296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120" y="229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6080" y="229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6400" y="229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360" y="229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880" y="229680"/>
                                <a:ext cx="36360" cy="15120"/>
                              </a:xfrm>
                              <a:custGeom>
                                <a:avLst/>
                                <a:gdLst/>
                                <a:ahLst/>
                                <a:rect l="l" t="t" r="r" b="b"/>
                                <a:pathLst>
                                  <a:path w="105" h="30">
                                    <a:moveTo>
                                      <a:pt x="0" y="30"/>
                                    </a:moveTo>
                                    <a:lnTo>
                                      <a:pt x="30" y="15"/>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200" y="229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229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2520" y="229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229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229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3120" y="229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3440" y="229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237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3560" y="237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3520" y="237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237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8840" y="237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9160" y="237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237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2372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240" y="2372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9560" y="237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237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9840" y="237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0160" y="237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30960" cy="252720"/>
                              </a:xfrm>
                              <a:custGeom>
                                <a:avLst/>
                                <a:gdLst/>
                                <a:ahLst/>
                                <a:rect l="l" t="t" r="r" b="b"/>
                                <a:pathLst>
                                  <a:path w="90" h="495">
                                    <a:moveTo>
                                      <a:pt x="0" y="495"/>
                                    </a:moveTo>
                                    <a:lnTo>
                                      <a:pt x="30" y="0"/>
                                    </a:lnTo>
                                    <a:lnTo>
                                      <a:pt x="90" y="315"/>
                                    </a:lnTo>
                                    <a:lnTo>
                                      <a:pt x="60" y="465"/>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780120" y="2372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5480" y="237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244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6280" y="2448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244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6920" y="244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960" y="83520"/>
                                <a:ext cx="36360" cy="160560"/>
                              </a:xfrm>
                              <a:custGeom>
                                <a:avLst/>
                                <a:gdLst/>
                                <a:ahLst/>
                                <a:rect l="l" t="t" r="r" b="b"/>
                                <a:pathLst>
                                  <a:path w="105" h="315">
                                    <a:moveTo>
                                      <a:pt x="0" y="150"/>
                                    </a:moveTo>
                                    <a:lnTo>
                                      <a:pt x="45" y="0"/>
                                    </a:lnTo>
                                    <a:lnTo>
                                      <a:pt x="105" y="300"/>
                                    </a:lnTo>
                                    <a:lnTo>
                                      <a:pt x="75" y="31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244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7200" y="244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160" y="2448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7280" y="2448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22120"/>
                                <a:ext cx="36360" cy="38160"/>
                              </a:xfrm>
                              <a:custGeom>
                                <a:avLst/>
                                <a:gdLst/>
                                <a:ahLst/>
                                <a:rect l="l" t="t" r="r" b="b"/>
                                <a:pathLst>
                                  <a:path w="105" h="75">
                                    <a:moveTo>
                                      <a:pt x="0" y="30"/>
                                    </a:moveTo>
                                    <a:lnTo>
                                      <a:pt x="30" y="0"/>
                                    </a:lnTo>
                                    <a:lnTo>
                                      <a:pt x="105" y="75"/>
                                    </a:lnTo>
                                    <a:lnTo>
                                      <a:pt x="75" y="4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244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2448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2920" y="244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244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3200" y="244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3520" y="24480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320" y="2527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718200" y="706680"/>
                              <a:ext cx="1217880" cy="1537920"/>
                            </a:xfrm>
                          </wpg:grpSpPr>
                          <wps:wsp>
                            <wps:cNvSpPr/>
                            <wps:spPr>
                              <a:xfrm>
                                <a:off x="457920" y="1415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7880" y="1415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14155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560" y="14155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3520" y="14155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3840" y="1415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1415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1415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240" y="1415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961200"/>
                                <a:ext cx="36360" cy="461520"/>
                              </a:xfrm>
                              <a:custGeom>
                                <a:avLst/>
                                <a:gdLst/>
                                <a:ahLst/>
                                <a:rect l="l" t="t" r="r" b="b"/>
                                <a:pathLst>
                                  <a:path w="105" h="901">
                                    <a:moveTo>
                                      <a:pt x="0" y="901"/>
                                    </a:moveTo>
                                    <a:lnTo>
                                      <a:pt x="30" y="0"/>
                                    </a:lnTo>
                                    <a:lnTo>
                                      <a:pt x="105" y="391"/>
                                    </a:lnTo>
                                    <a:lnTo>
                                      <a:pt x="75" y="886"/>
                                    </a:lnTo>
                                    <a:lnTo>
                                      <a:pt x="0" y="901"/>
                                    </a:lnTo>
                                    <a:close/>
                                  </a:path>
                                </a:pathLst>
                              </a:custGeom>
                              <a:solidFill>
                                <a:srgbClr val="ffffff"/>
                              </a:solidFill>
                              <a:ln w="0">
                                <a:solidFill>
                                  <a:srgbClr val="000000"/>
                                </a:solidFill>
                              </a:ln>
                            </wps:spPr>
                            <wps:style>
                              <a:lnRef idx="0"/>
                              <a:fillRef idx="0"/>
                              <a:effectRef idx="0"/>
                              <a:fontRef idx="minor"/>
                            </wps:style>
                            <wps:bodyPr/>
                          </wps:wsp>
                          <wps:wsp>
                            <wps:cNvSpPr/>
                            <wps:spPr>
                              <a:xfrm>
                                <a:off x="754560" y="1415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4155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9880" y="14155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49840" y="14155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14230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1423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1423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1423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1240" y="1423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1560" y="14230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6920" y="1423080"/>
                                <a:ext cx="30960" cy="30600"/>
                              </a:xfrm>
                              <a:custGeom>
                                <a:avLst/>
                                <a:gdLst/>
                                <a:ahLst/>
                                <a:rect l="l" t="t" r="r" b="b"/>
                                <a:pathLst>
                                  <a:path w="90" h="60">
                                    <a:moveTo>
                                      <a:pt x="0" y="15"/>
                                    </a:moveTo>
                                    <a:lnTo>
                                      <a:pt x="30" y="6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3640" y="976680"/>
                                <a:ext cx="36360" cy="345960"/>
                              </a:xfrm>
                              <a:custGeom>
                                <a:avLst/>
                                <a:gdLst/>
                                <a:ahLst/>
                                <a:rect l="l" t="t" r="r" b="b"/>
                                <a:pathLst>
                                  <a:path w="105" h="676">
                                    <a:moveTo>
                                      <a:pt x="0" y="361"/>
                                    </a:moveTo>
                                    <a:lnTo>
                                      <a:pt x="30" y="0"/>
                                    </a:lnTo>
                                    <a:lnTo>
                                      <a:pt x="105" y="526"/>
                                    </a:lnTo>
                                    <a:lnTo>
                                      <a:pt x="60" y="676"/>
                                    </a:lnTo>
                                    <a:lnTo>
                                      <a:pt x="0" y="361"/>
                                    </a:lnTo>
                                    <a:close/>
                                  </a:path>
                                </a:pathLst>
                              </a:custGeom>
                              <a:solidFill>
                                <a:srgbClr val="ffffff"/>
                              </a:solidFill>
                              <a:ln w="0">
                                <a:solidFill>
                                  <a:srgbClr val="000000"/>
                                </a:solidFill>
                              </a:ln>
                            </wps:spPr>
                            <wps:style>
                              <a:lnRef idx="0"/>
                              <a:fillRef idx="0"/>
                              <a:effectRef idx="0"/>
                              <a:fontRef idx="minor"/>
                            </wps:style>
                            <wps:bodyPr/>
                          </wps:wsp>
                          <wps:wsp>
                            <wps:cNvSpPr/>
                            <wps:spPr>
                              <a:xfrm>
                                <a:off x="270360" y="1177200"/>
                                <a:ext cx="30960" cy="222840"/>
                              </a:xfrm>
                              <a:custGeom>
                                <a:avLst/>
                                <a:gdLst/>
                                <a:ahLst/>
                                <a:rect l="l" t="t" r="r" b="b"/>
                                <a:pathLst>
                                  <a:path w="90" h="435">
                                    <a:moveTo>
                                      <a:pt x="0" y="135"/>
                                    </a:moveTo>
                                    <a:lnTo>
                                      <a:pt x="30" y="0"/>
                                    </a:lnTo>
                                    <a:lnTo>
                                      <a:pt x="90" y="405"/>
                                    </a:lnTo>
                                    <a:lnTo>
                                      <a:pt x="60" y="43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437040" y="14230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7000" y="14230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376640"/>
                                <a:ext cx="36360" cy="60840"/>
                              </a:xfrm>
                              <a:custGeom>
                                <a:avLst/>
                                <a:gdLst/>
                                <a:ahLst/>
                                <a:rect l="l" t="t" r="r" b="b"/>
                                <a:pathLst>
                                  <a:path w="105" h="120">
                                    <a:moveTo>
                                      <a:pt x="0" y="15"/>
                                    </a:moveTo>
                                    <a:lnTo>
                                      <a:pt x="30" y="0"/>
                                    </a:lnTo>
                                    <a:lnTo>
                                      <a:pt x="105" y="120"/>
                                    </a:lnTo>
                                    <a:lnTo>
                                      <a:pt x="75" y="9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7320" y="1423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7280" y="1423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7600" y="1423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87920" y="1423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1430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1430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8320" y="14306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3320" y="14306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3640" y="14306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3600" y="1430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3920" y="1430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1430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791640"/>
                                <a:ext cx="36360" cy="645840"/>
                              </a:xfrm>
                              <a:custGeom>
                                <a:avLst/>
                                <a:gdLst/>
                                <a:ahLst/>
                                <a:rect l="l" t="t" r="r" b="b"/>
                                <a:pathLst>
                                  <a:path w="105" h="1261">
                                    <a:moveTo>
                                      <a:pt x="0" y="1261"/>
                                    </a:moveTo>
                                    <a:lnTo>
                                      <a:pt x="30" y="0"/>
                                    </a:lnTo>
                                    <a:lnTo>
                                      <a:pt x="105" y="330"/>
                                    </a:lnTo>
                                    <a:lnTo>
                                      <a:pt x="75" y="1231"/>
                                    </a:lnTo>
                                    <a:lnTo>
                                      <a:pt x="0" y="1261"/>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1430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1430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14306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0360" y="14306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0680" y="14306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60640" y="143064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1438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1080" y="1438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1438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1438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1680" y="1438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6680" y="14382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840" y="14382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14382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1369080"/>
                                <a:ext cx="36360" cy="84600"/>
                              </a:xfrm>
                              <a:custGeom>
                                <a:avLst/>
                                <a:gdLst/>
                                <a:ahLst/>
                                <a:rect l="l" t="t" r="r" b="b"/>
                                <a:pathLst>
                                  <a:path w="105" h="165">
                                    <a:moveTo>
                                      <a:pt x="0" y="15"/>
                                    </a:moveTo>
                                    <a:lnTo>
                                      <a:pt x="45" y="0"/>
                                    </a:lnTo>
                                    <a:lnTo>
                                      <a:pt x="105" y="165"/>
                                    </a:lnTo>
                                    <a:lnTo>
                                      <a:pt x="75" y="13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7400" y="1438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800" y="1130760"/>
                                <a:ext cx="30960" cy="253440"/>
                              </a:xfrm>
                              <a:custGeom>
                                <a:avLst/>
                                <a:gdLst/>
                                <a:ahLst/>
                                <a:rect l="l" t="t" r="r" b="b"/>
                                <a:pathLst>
                                  <a:path w="90" h="495">
                                    <a:moveTo>
                                      <a:pt x="0" y="90"/>
                                    </a:moveTo>
                                    <a:lnTo>
                                      <a:pt x="30" y="0"/>
                                    </a:lnTo>
                                    <a:lnTo>
                                      <a:pt x="90" y="480"/>
                                    </a:lnTo>
                                    <a:lnTo>
                                      <a:pt x="60" y="49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37720" y="1438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7680" y="1438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8000" y="1438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7720" y="653400"/>
                                <a:ext cx="36360" cy="507240"/>
                              </a:xfrm>
                              <a:custGeom>
                                <a:avLst/>
                                <a:gdLst/>
                                <a:ahLst/>
                                <a:rect l="l" t="t" r="r" b="b"/>
                                <a:pathLst>
                                  <a:path w="105" h="991">
                                    <a:moveTo>
                                      <a:pt x="0" y="600"/>
                                    </a:moveTo>
                                    <a:lnTo>
                                      <a:pt x="30" y="0"/>
                                    </a:lnTo>
                                    <a:lnTo>
                                      <a:pt x="105" y="630"/>
                                    </a:lnTo>
                                    <a:lnTo>
                                      <a:pt x="75" y="991"/>
                                    </a:lnTo>
                                    <a:lnTo>
                                      <a:pt x="0" y="60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838080"/>
                                <a:ext cx="36360" cy="407520"/>
                              </a:xfrm>
                              <a:custGeom>
                                <a:avLst/>
                                <a:gdLst/>
                                <a:ahLst/>
                                <a:rect l="l" t="t" r="r" b="b"/>
                                <a:pathLst>
                                  <a:path w="105" h="796">
                                    <a:moveTo>
                                      <a:pt x="0" y="270"/>
                                    </a:moveTo>
                                    <a:lnTo>
                                      <a:pt x="30" y="0"/>
                                    </a:lnTo>
                                    <a:lnTo>
                                      <a:pt x="105" y="661"/>
                                    </a:lnTo>
                                    <a:lnTo>
                                      <a:pt x="75" y="796"/>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14457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14457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14457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14457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4440" y="14457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745920"/>
                                <a:ext cx="30960" cy="699840"/>
                              </a:xfrm>
                              <a:custGeom>
                                <a:avLst/>
                                <a:gdLst/>
                                <a:ahLst/>
                                <a:rect l="l" t="t" r="r" b="b"/>
                                <a:pathLst>
                                  <a:path w="90" h="1366">
                                    <a:moveTo>
                                      <a:pt x="0" y="1366"/>
                                    </a:moveTo>
                                    <a:lnTo>
                                      <a:pt x="30" y="0"/>
                                    </a:lnTo>
                                    <a:lnTo>
                                      <a:pt x="90" y="90"/>
                                    </a:lnTo>
                                    <a:lnTo>
                                      <a:pt x="60" y="1351"/>
                                    </a:lnTo>
                                    <a:lnTo>
                                      <a:pt x="0" y="1366"/>
                                    </a:lnTo>
                                    <a:close/>
                                  </a:path>
                                </a:pathLst>
                              </a:custGeom>
                              <a:solidFill>
                                <a:srgbClr val="ffffff"/>
                              </a:solidFill>
                              <a:ln w="0">
                                <a:solidFill>
                                  <a:srgbClr val="000000"/>
                                </a:solidFill>
                              </a:ln>
                            </wps:spPr>
                            <wps:style>
                              <a:lnRef idx="0"/>
                              <a:fillRef idx="0"/>
                              <a:effectRef idx="0"/>
                              <a:fontRef idx="minor"/>
                            </wps:style>
                            <wps:bodyPr/>
                          </wps:wsp>
                          <wps:wsp>
                            <wps:cNvSpPr/>
                            <wps:spPr>
                              <a:xfrm>
                                <a:off x="1004400" y="14457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4720" y="14457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445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1445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14457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0480" y="14457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14457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445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1454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1454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1454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1440" y="1454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1760" y="14540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7480" y="14540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4540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7880" y="14540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745920"/>
                                <a:ext cx="36360" cy="714960"/>
                              </a:xfrm>
                              <a:custGeom>
                                <a:avLst/>
                                <a:gdLst/>
                                <a:ahLst/>
                                <a:rect l="l" t="t" r="r" b="b"/>
                                <a:pathLst>
                                  <a:path w="105" h="1396">
                                    <a:moveTo>
                                      <a:pt x="0" y="1396"/>
                                    </a:moveTo>
                                    <a:lnTo>
                                      <a:pt x="30" y="360"/>
                                    </a:lnTo>
                                    <a:lnTo>
                                      <a:pt x="105" y="0"/>
                                    </a:lnTo>
                                    <a:lnTo>
                                      <a:pt x="75" y="1366"/>
                                    </a:lnTo>
                                    <a:lnTo>
                                      <a:pt x="0" y="1396"/>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14540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369080"/>
                                <a:ext cx="30960" cy="99720"/>
                              </a:xfrm>
                              <a:custGeom>
                                <a:avLst/>
                                <a:gdLst/>
                                <a:ahLst/>
                                <a:rect l="l" t="t" r="r" b="b"/>
                                <a:pathLst>
                                  <a:path w="90" h="195">
                                    <a:moveTo>
                                      <a:pt x="0" y="0"/>
                                    </a:moveTo>
                                    <a:lnTo>
                                      <a:pt x="30" y="0"/>
                                    </a:lnTo>
                                    <a:lnTo>
                                      <a:pt x="90" y="195"/>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8520" y="14540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4540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1100520"/>
                                <a:ext cx="36360" cy="276120"/>
                              </a:xfrm>
                              <a:custGeom>
                                <a:avLst/>
                                <a:gdLst/>
                                <a:ahLst/>
                                <a:rect l="l" t="t" r="r" b="b"/>
                                <a:pathLst>
                                  <a:path w="105" h="540">
                                    <a:moveTo>
                                      <a:pt x="0" y="60"/>
                                    </a:moveTo>
                                    <a:lnTo>
                                      <a:pt x="30" y="0"/>
                                    </a:lnTo>
                                    <a:lnTo>
                                      <a:pt x="105" y="525"/>
                                    </a:lnTo>
                                    <a:lnTo>
                                      <a:pt x="60" y="54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108800" y="1454040"/>
                                <a:ext cx="36360" cy="30600"/>
                              </a:xfrm>
                              <a:custGeom>
                                <a:avLst/>
                                <a:gdLst/>
                                <a:ahLst/>
                                <a:rect l="l" t="t" r="r" b="b"/>
                                <a:pathLst>
                                  <a:path w="105" h="60">
                                    <a:moveTo>
                                      <a:pt x="0" y="30"/>
                                    </a:moveTo>
                                    <a:lnTo>
                                      <a:pt x="45"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14616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14616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4240" y="14616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4560" y="14616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4616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4840" y="14616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745920"/>
                                <a:ext cx="36360" cy="430560"/>
                              </a:xfrm>
                              <a:custGeom>
                                <a:avLst/>
                                <a:gdLst/>
                                <a:ahLst/>
                                <a:rect l="l" t="t" r="r" b="b"/>
                                <a:pathLst>
                                  <a:path w="105" h="841">
                                    <a:moveTo>
                                      <a:pt x="0" y="180"/>
                                    </a:moveTo>
                                    <a:lnTo>
                                      <a:pt x="30" y="0"/>
                                    </a:lnTo>
                                    <a:lnTo>
                                      <a:pt x="105" y="751"/>
                                    </a:lnTo>
                                    <a:lnTo>
                                      <a:pt x="75" y="841"/>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81440" y="392400"/>
                                <a:ext cx="36360" cy="568440"/>
                              </a:xfrm>
                              <a:custGeom>
                                <a:avLst/>
                                <a:gdLst/>
                                <a:ahLst/>
                                <a:rect l="l" t="t" r="r" b="b"/>
                                <a:pathLst>
                                  <a:path w="105" h="1110">
                                    <a:moveTo>
                                      <a:pt x="0" y="780"/>
                                    </a:moveTo>
                                    <a:lnTo>
                                      <a:pt x="30" y="0"/>
                                    </a:lnTo>
                                    <a:lnTo>
                                      <a:pt x="105" y="510"/>
                                    </a:lnTo>
                                    <a:lnTo>
                                      <a:pt x="75" y="1110"/>
                                    </a:lnTo>
                                    <a:lnTo>
                                      <a:pt x="0" y="780"/>
                                    </a:lnTo>
                                    <a:close/>
                                  </a:path>
                                </a:pathLst>
                              </a:custGeom>
                              <a:solidFill>
                                <a:srgbClr val="ffffff"/>
                              </a:solidFill>
                              <a:ln w="0">
                                <a:solidFill>
                                  <a:srgbClr val="000000"/>
                                </a:solidFill>
                              </a:ln>
                            </wps:spPr>
                            <wps:style>
                              <a:lnRef idx="0"/>
                              <a:fillRef idx="0"/>
                              <a:effectRef idx="0"/>
                              <a:fontRef idx="minor"/>
                            </wps:style>
                            <wps:bodyPr/>
                          </wps:wsp>
                          <wps:wsp>
                            <wps:cNvSpPr/>
                            <wps:spPr>
                              <a:xfrm>
                                <a:off x="98280" y="930240"/>
                                <a:ext cx="36360" cy="538560"/>
                              </a:xfrm>
                              <a:custGeom>
                                <a:avLst/>
                                <a:gdLst/>
                                <a:ahLst/>
                                <a:rect l="l" t="t" r="r" b="b"/>
                                <a:pathLst>
                                  <a:path w="105" h="1051">
                                    <a:moveTo>
                                      <a:pt x="0" y="1051"/>
                                    </a:moveTo>
                                    <a:lnTo>
                                      <a:pt x="30" y="1036"/>
                                    </a:lnTo>
                                    <a:lnTo>
                                      <a:pt x="105" y="0"/>
                                    </a:lnTo>
                                    <a:lnTo>
                                      <a:pt x="75" y="1036"/>
                                    </a:lnTo>
                                    <a:lnTo>
                                      <a:pt x="0" y="1051"/>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4616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14616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14616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14616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1240" y="14616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1560" y="14616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446400"/>
                                <a:ext cx="36360" cy="530280"/>
                              </a:xfrm>
                              <a:custGeom>
                                <a:avLst/>
                                <a:gdLst/>
                                <a:ahLst/>
                                <a:rect l="l" t="t" r="r" b="b"/>
                                <a:pathLst>
                                  <a:path w="105" h="1035">
                                    <a:moveTo>
                                      <a:pt x="0" y="405"/>
                                    </a:moveTo>
                                    <a:lnTo>
                                      <a:pt x="30" y="0"/>
                                    </a:lnTo>
                                    <a:lnTo>
                                      <a:pt x="105" y="765"/>
                                    </a:lnTo>
                                    <a:lnTo>
                                      <a:pt x="75" y="103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1469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1469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1469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14695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600" y="14695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920" y="146952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1461600"/>
                                <a:ext cx="36360" cy="23040"/>
                              </a:xfrm>
                              <a:custGeom>
                                <a:avLst/>
                                <a:gdLst/>
                                <a:ahLst/>
                                <a:rect l="l" t="t" r="r" b="b"/>
                                <a:pathLst>
                                  <a:path w="105" h="45">
                                    <a:moveTo>
                                      <a:pt x="0" y="45"/>
                                    </a:moveTo>
                                    <a:lnTo>
                                      <a:pt x="45" y="15"/>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1469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8320" y="1469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8280" y="1469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1369080"/>
                                <a:ext cx="36360" cy="114840"/>
                              </a:xfrm>
                              <a:custGeom>
                                <a:avLst/>
                                <a:gdLst/>
                                <a:ahLst/>
                                <a:rect l="l" t="t" r="r" b="b"/>
                                <a:pathLst>
                                  <a:path w="105" h="225">
                                    <a:moveTo>
                                      <a:pt x="0" y="0"/>
                                    </a:moveTo>
                                    <a:lnTo>
                                      <a:pt x="30" y="15"/>
                                    </a:lnTo>
                                    <a:lnTo>
                                      <a:pt x="105" y="225"/>
                                    </a:lnTo>
                                    <a:lnTo>
                                      <a:pt x="60" y="1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8600" y="1469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8560" y="14695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084680"/>
                                <a:ext cx="36360" cy="283680"/>
                              </a:xfrm>
                              <a:custGeom>
                                <a:avLst/>
                                <a:gdLst/>
                                <a:ahLst/>
                                <a:rect l="l" t="t" r="r" b="b"/>
                                <a:pathLst>
                                  <a:path w="105" h="555">
                                    <a:moveTo>
                                      <a:pt x="0" y="30"/>
                                    </a:moveTo>
                                    <a:lnTo>
                                      <a:pt x="30" y="0"/>
                                    </a:lnTo>
                                    <a:lnTo>
                                      <a:pt x="105" y="555"/>
                                    </a:lnTo>
                                    <a:lnTo>
                                      <a:pt x="75" y="55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14770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14770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1477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1477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1477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5640" y="1477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345960"/>
                                <a:ext cx="30960" cy="445680"/>
                              </a:xfrm>
                              <a:custGeom>
                                <a:avLst/>
                                <a:gdLst/>
                                <a:ahLst/>
                                <a:rect l="l" t="t" r="r" b="b"/>
                                <a:pathLst>
                                  <a:path w="90" h="870">
                                    <a:moveTo>
                                      <a:pt x="0" y="780"/>
                                    </a:moveTo>
                                    <a:lnTo>
                                      <a:pt x="30" y="0"/>
                                    </a:lnTo>
                                    <a:lnTo>
                                      <a:pt x="90" y="90"/>
                                    </a:lnTo>
                                    <a:lnTo>
                                      <a:pt x="60" y="870"/>
                                    </a:lnTo>
                                    <a:lnTo>
                                      <a:pt x="0" y="780"/>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1477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6040" y="14770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14770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684360"/>
                                <a:ext cx="36360" cy="446400"/>
                              </a:xfrm>
                              <a:custGeom>
                                <a:avLst/>
                                <a:gdLst/>
                                <a:ahLst/>
                                <a:rect l="l" t="t" r="r" b="b"/>
                                <a:pathLst>
                                  <a:path w="105" h="871">
                                    <a:moveTo>
                                      <a:pt x="0" y="120"/>
                                    </a:moveTo>
                                    <a:lnTo>
                                      <a:pt x="30" y="0"/>
                                    </a:lnTo>
                                    <a:lnTo>
                                      <a:pt x="105" y="811"/>
                                    </a:lnTo>
                                    <a:lnTo>
                                      <a:pt x="75" y="871"/>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14770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1680" y="1477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1640" y="147708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480" y="1469520"/>
                                <a:ext cx="36360" cy="23040"/>
                              </a:xfrm>
                              <a:custGeom>
                                <a:avLst/>
                                <a:gdLst/>
                                <a:ahLst/>
                                <a:rect l="l" t="t" r="r" b="b"/>
                                <a:pathLst>
                                  <a:path w="105" h="45">
                                    <a:moveTo>
                                      <a:pt x="0" y="45"/>
                                    </a:moveTo>
                                    <a:lnTo>
                                      <a:pt x="30" y="30"/>
                                    </a:lnTo>
                                    <a:lnTo>
                                      <a:pt x="10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1484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1484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14846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7720" y="14846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7680" y="14846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669240"/>
                                <a:ext cx="36360" cy="807840"/>
                              </a:xfrm>
                              <a:custGeom>
                                <a:avLst/>
                                <a:gdLst/>
                                <a:ahLst/>
                                <a:rect l="l" t="t" r="r" b="b"/>
                                <a:pathLst>
                                  <a:path w="105" h="1576">
                                    <a:moveTo>
                                      <a:pt x="0" y="1546"/>
                                    </a:moveTo>
                                    <a:lnTo>
                                      <a:pt x="30" y="1576"/>
                                    </a:lnTo>
                                    <a:lnTo>
                                      <a:pt x="105" y="0"/>
                                    </a:lnTo>
                                    <a:lnTo>
                                      <a:pt x="75" y="510"/>
                                    </a:lnTo>
                                    <a:lnTo>
                                      <a:pt x="0" y="1546"/>
                                    </a:lnTo>
                                    <a:close/>
                                  </a:path>
                                </a:pathLst>
                              </a:custGeom>
                              <a:solidFill>
                                <a:srgbClr val="ffffff"/>
                              </a:solidFill>
                              <a:ln w="0">
                                <a:solidFill>
                                  <a:srgbClr val="000000"/>
                                </a:solidFill>
                              </a:ln>
                            </wps:spPr>
                            <wps:style>
                              <a:lnRef idx="0"/>
                              <a:fillRef idx="0"/>
                              <a:effectRef idx="0"/>
                              <a:fontRef idx="minor"/>
                            </wps:style>
                            <wps:bodyPr/>
                          </wps:wsp>
                          <wps:wsp>
                            <wps:cNvSpPr/>
                            <wps:spPr>
                              <a:xfrm>
                                <a:off x="88200" y="14616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315720"/>
                                <a:ext cx="36360" cy="522720"/>
                              </a:xfrm>
                              <a:custGeom>
                                <a:avLst/>
                                <a:gdLst/>
                                <a:ahLst/>
                                <a:rect l="l" t="t" r="r" b="b"/>
                                <a:pathLst>
                                  <a:path w="105" h="1020">
                                    <a:moveTo>
                                      <a:pt x="0" y="255"/>
                                    </a:moveTo>
                                    <a:lnTo>
                                      <a:pt x="30" y="0"/>
                                    </a:lnTo>
                                    <a:lnTo>
                                      <a:pt x="105" y="840"/>
                                    </a:lnTo>
                                    <a:lnTo>
                                      <a:pt x="75" y="102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1484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345960"/>
                                <a:ext cx="36360" cy="584280"/>
                              </a:xfrm>
                              <a:custGeom>
                                <a:avLst/>
                                <a:gdLst/>
                                <a:ahLst/>
                                <a:rect l="l" t="t" r="r" b="b"/>
                                <a:pathLst>
                                  <a:path w="105" h="1140">
                                    <a:moveTo>
                                      <a:pt x="0" y="1140"/>
                                    </a:moveTo>
                                    <a:lnTo>
                                      <a:pt x="30" y="630"/>
                                    </a:lnTo>
                                    <a:lnTo>
                                      <a:pt x="105" y="0"/>
                                    </a:lnTo>
                                    <a:lnTo>
                                      <a:pt x="75" y="780"/>
                                    </a:lnTo>
                                    <a:lnTo>
                                      <a:pt x="0" y="114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1484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146160"/>
                                <a:ext cx="36360" cy="507240"/>
                              </a:xfrm>
                              <a:custGeom>
                                <a:avLst/>
                                <a:gdLst/>
                                <a:ahLst/>
                                <a:rect l="l" t="t" r="r" b="b"/>
                                <a:pathLst>
                                  <a:path w="105" h="990">
                                    <a:moveTo>
                                      <a:pt x="0" y="480"/>
                                    </a:moveTo>
                                    <a:lnTo>
                                      <a:pt x="45" y="0"/>
                                    </a:lnTo>
                                    <a:lnTo>
                                      <a:pt x="105" y="585"/>
                                    </a:lnTo>
                                    <a:lnTo>
                                      <a:pt x="75" y="990"/>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1484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9400" y="1484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1376640"/>
                                <a:ext cx="36360" cy="122400"/>
                              </a:xfrm>
                              <a:custGeom>
                                <a:avLst/>
                                <a:gdLst/>
                                <a:ahLst/>
                                <a:rect l="l" t="t" r="r" b="b"/>
                                <a:pathLst>
                                  <a:path w="105" h="240">
                                    <a:moveTo>
                                      <a:pt x="0" y="0"/>
                                    </a:moveTo>
                                    <a:lnTo>
                                      <a:pt x="30" y="15"/>
                                    </a:lnTo>
                                    <a:lnTo>
                                      <a:pt x="105" y="240"/>
                                    </a:lnTo>
                                    <a:lnTo>
                                      <a:pt x="7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4400" y="14846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4922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1076760"/>
                                <a:ext cx="36360" cy="299880"/>
                              </a:xfrm>
                              <a:custGeom>
                                <a:avLst/>
                                <a:gdLst/>
                                <a:ahLst/>
                                <a:rect l="l" t="t" r="r" b="b"/>
                                <a:pathLst>
                                  <a:path w="105" h="585">
                                    <a:moveTo>
                                      <a:pt x="0" y="15"/>
                                    </a:moveTo>
                                    <a:lnTo>
                                      <a:pt x="30" y="0"/>
                                    </a:lnTo>
                                    <a:lnTo>
                                      <a:pt x="105" y="585"/>
                                    </a:lnTo>
                                    <a:lnTo>
                                      <a:pt x="75" y="57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14922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1492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1492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400" y="1492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149220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560" y="1484640"/>
                                <a:ext cx="36360" cy="23040"/>
                              </a:xfrm>
                              <a:custGeom>
                                <a:avLst/>
                                <a:gdLst/>
                                <a:ahLst/>
                                <a:rect l="l" t="t" r="r" b="b"/>
                                <a:pathLst>
                                  <a:path w="105" h="45">
                                    <a:moveTo>
                                      <a:pt x="0" y="45"/>
                                    </a:moveTo>
                                    <a:lnTo>
                                      <a:pt x="30" y="15"/>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15800" y="14922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14922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14922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1440" y="1492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1760" y="1492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653400"/>
                                <a:ext cx="36360" cy="446400"/>
                              </a:xfrm>
                              <a:custGeom>
                                <a:avLst/>
                                <a:gdLst/>
                                <a:ahLst/>
                                <a:rect l="l" t="t" r="r" b="b"/>
                                <a:pathLst>
                                  <a:path w="105" h="871">
                                    <a:moveTo>
                                      <a:pt x="0" y="60"/>
                                    </a:moveTo>
                                    <a:lnTo>
                                      <a:pt x="30" y="0"/>
                                    </a:lnTo>
                                    <a:lnTo>
                                      <a:pt x="105" y="841"/>
                                    </a:lnTo>
                                    <a:lnTo>
                                      <a:pt x="75" y="871"/>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1469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14997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14997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14997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520" y="14997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4997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280" y="14770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499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499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9160" y="1499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520" y="530640"/>
                                <a:ext cx="36360" cy="961560"/>
                              </a:xfrm>
                              <a:custGeom>
                                <a:avLst/>
                                <a:gdLst/>
                                <a:ahLst/>
                                <a:rect l="l" t="t" r="r" b="b"/>
                                <a:pathLst>
                                  <a:path w="105" h="1876">
                                    <a:moveTo>
                                      <a:pt x="0" y="1846"/>
                                    </a:moveTo>
                                    <a:lnTo>
                                      <a:pt x="30" y="1876"/>
                                    </a:lnTo>
                                    <a:lnTo>
                                      <a:pt x="105" y="0"/>
                                    </a:lnTo>
                                    <a:lnTo>
                                      <a:pt x="75" y="270"/>
                                    </a:lnTo>
                                    <a:lnTo>
                                      <a:pt x="0" y="1846"/>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14997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1384920"/>
                                <a:ext cx="36360" cy="130320"/>
                              </a:xfrm>
                              <a:custGeom>
                                <a:avLst/>
                                <a:gdLst/>
                                <a:ahLst/>
                                <a:rect l="l" t="t" r="r" b="b"/>
                                <a:pathLst>
                                  <a:path w="105" h="255">
                                    <a:moveTo>
                                      <a:pt x="0" y="0"/>
                                    </a:moveTo>
                                    <a:lnTo>
                                      <a:pt x="30" y="15"/>
                                    </a:lnTo>
                                    <a:lnTo>
                                      <a:pt x="105" y="255"/>
                                    </a:lnTo>
                                    <a:lnTo>
                                      <a:pt x="75"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4840" y="149976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123120"/>
                                <a:ext cx="36360" cy="268560"/>
                              </a:xfrm>
                              <a:custGeom>
                                <a:avLst/>
                                <a:gdLst/>
                                <a:ahLst/>
                                <a:rect l="l" t="t" r="r" b="b"/>
                                <a:pathLst>
                                  <a:path w="105" h="525">
                                    <a:moveTo>
                                      <a:pt x="0" y="435"/>
                                    </a:moveTo>
                                    <a:lnTo>
                                      <a:pt x="30" y="0"/>
                                    </a:lnTo>
                                    <a:lnTo>
                                      <a:pt x="105" y="45"/>
                                    </a:lnTo>
                                    <a:lnTo>
                                      <a:pt x="60" y="525"/>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0" y="1492200"/>
                                <a:ext cx="36360" cy="23040"/>
                              </a:xfrm>
                              <a:custGeom>
                                <a:avLst/>
                                <a:gdLst/>
                                <a:ahLst/>
                                <a:rect l="l" t="t" r="r" b="b"/>
                                <a:pathLst>
                                  <a:path w="105" h="45">
                                    <a:moveTo>
                                      <a:pt x="0" y="45"/>
                                    </a:moveTo>
                                    <a:lnTo>
                                      <a:pt x="30" y="30"/>
                                    </a:lnTo>
                                    <a:lnTo>
                                      <a:pt x="105" y="0"/>
                                    </a:lnTo>
                                    <a:lnTo>
                                      <a:pt x="7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231120"/>
                                <a:ext cx="36360" cy="515160"/>
                              </a:xfrm>
                              <a:custGeom>
                                <a:avLst/>
                                <a:gdLst/>
                                <a:ahLst/>
                                <a:rect l="l" t="t" r="r" b="b"/>
                                <a:pathLst>
                                  <a:path w="105" h="1005">
                                    <a:moveTo>
                                      <a:pt x="0" y="165"/>
                                    </a:moveTo>
                                    <a:lnTo>
                                      <a:pt x="30" y="0"/>
                                    </a:lnTo>
                                    <a:lnTo>
                                      <a:pt x="105" y="885"/>
                                    </a:lnTo>
                                    <a:lnTo>
                                      <a:pt x="75" y="100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5073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1507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076760"/>
                                <a:ext cx="36360" cy="307440"/>
                              </a:xfrm>
                              <a:custGeom>
                                <a:avLst/>
                                <a:gdLst/>
                                <a:ahLst/>
                                <a:rect l="l" t="t" r="r" b="b"/>
                                <a:pathLst>
                                  <a:path w="105" h="600">
                                    <a:moveTo>
                                      <a:pt x="0" y="0"/>
                                    </a:moveTo>
                                    <a:lnTo>
                                      <a:pt x="30" y="0"/>
                                    </a:lnTo>
                                    <a:lnTo>
                                      <a:pt x="105" y="600"/>
                                    </a:lnTo>
                                    <a:lnTo>
                                      <a:pt x="75" y="5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507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5520" y="1507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1507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60" y="1484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7720" y="0"/>
                                <a:ext cx="30960" cy="446400"/>
                              </a:xfrm>
                              <a:custGeom>
                                <a:avLst/>
                                <a:gdLst/>
                                <a:ahLst/>
                                <a:rect l="l" t="t" r="r" b="b"/>
                                <a:pathLst>
                                  <a:path w="90" h="871">
                                    <a:moveTo>
                                      <a:pt x="0" y="286"/>
                                    </a:moveTo>
                                    <a:lnTo>
                                      <a:pt x="30" y="0"/>
                                    </a:lnTo>
                                    <a:lnTo>
                                      <a:pt x="90" y="616"/>
                                    </a:lnTo>
                                    <a:lnTo>
                                      <a:pt x="60" y="871"/>
                                    </a:lnTo>
                                    <a:lnTo>
                                      <a:pt x="0" y="286"/>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15073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15073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15073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23120"/>
                                <a:ext cx="36360" cy="545400"/>
                              </a:xfrm>
                              <a:custGeom>
                                <a:avLst/>
                                <a:gdLst/>
                                <a:ahLst/>
                                <a:rect l="l" t="t" r="r" b="b"/>
                                <a:pathLst>
                                  <a:path w="105" h="1065">
                                    <a:moveTo>
                                      <a:pt x="0" y="1065"/>
                                    </a:moveTo>
                                    <a:lnTo>
                                      <a:pt x="30" y="795"/>
                                    </a:lnTo>
                                    <a:lnTo>
                                      <a:pt x="105" y="0"/>
                                    </a:lnTo>
                                    <a:lnTo>
                                      <a:pt x="75" y="435"/>
                                    </a:lnTo>
                                    <a:lnTo>
                                      <a:pt x="0" y="1065"/>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15073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2560" y="15073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1484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1515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630360"/>
                                <a:ext cx="36360" cy="453960"/>
                              </a:xfrm>
                              <a:custGeom>
                                <a:avLst/>
                                <a:gdLst/>
                                <a:ahLst/>
                                <a:rect l="l" t="t" r="r" b="b"/>
                                <a:pathLst>
                                  <a:path w="105" h="886">
                                    <a:moveTo>
                                      <a:pt x="0" y="45"/>
                                    </a:moveTo>
                                    <a:lnTo>
                                      <a:pt x="30" y="0"/>
                                    </a:lnTo>
                                    <a:lnTo>
                                      <a:pt x="105" y="871"/>
                                    </a:lnTo>
                                    <a:lnTo>
                                      <a:pt x="75" y="886"/>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98320" y="1515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499680" y="522360"/>
                              <a:ext cx="1243800" cy="1821960"/>
                            </a:xfrm>
                          </wpg:grpSpPr>
                          <wps:wsp>
                            <wps:cNvSpPr/>
                            <wps:spPr>
                              <a:xfrm>
                                <a:off x="947520" y="16995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7840" y="16995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7800" y="16995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1691640"/>
                                <a:ext cx="30960" cy="23040"/>
                              </a:xfrm>
                              <a:custGeom>
                                <a:avLst/>
                                <a:gdLst/>
                                <a:ahLst/>
                                <a:rect l="l" t="t" r="r" b="b"/>
                                <a:pathLst>
                                  <a:path w="91" h="45">
                                    <a:moveTo>
                                      <a:pt x="0" y="45"/>
                                    </a:moveTo>
                                    <a:lnTo>
                                      <a:pt x="30" y="15"/>
                                    </a:lnTo>
                                    <a:lnTo>
                                      <a:pt x="91" y="0"/>
                                    </a:lnTo>
                                    <a:lnTo>
                                      <a:pt x="61"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6765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1699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8520" y="16995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6995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13840" y="16995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8240" y="1576080"/>
                                <a:ext cx="36360" cy="137880"/>
                              </a:xfrm>
                              <a:custGeom>
                                <a:avLst/>
                                <a:gdLst/>
                                <a:ahLst/>
                                <a:rect l="l" t="t" r="r" b="b"/>
                                <a:pathLst>
                                  <a:path w="105" h="270">
                                    <a:moveTo>
                                      <a:pt x="0" y="0"/>
                                    </a:moveTo>
                                    <a:lnTo>
                                      <a:pt x="30" y="30"/>
                                    </a:lnTo>
                                    <a:lnTo>
                                      <a:pt x="105" y="270"/>
                                    </a:lnTo>
                                    <a:lnTo>
                                      <a:pt x="75"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9320" y="16765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840" y="645840"/>
                                <a:ext cx="36360" cy="1045080"/>
                              </a:xfrm>
                              <a:custGeom>
                                <a:avLst/>
                                <a:gdLst/>
                                <a:ahLst/>
                                <a:rect l="l" t="t" r="r" b="b"/>
                                <a:pathLst>
                                  <a:path w="105" h="2041">
                                    <a:moveTo>
                                      <a:pt x="0" y="2011"/>
                                    </a:moveTo>
                                    <a:lnTo>
                                      <a:pt x="45" y="2041"/>
                                    </a:lnTo>
                                    <a:lnTo>
                                      <a:pt x="105" y="0"/>
                                    </a:lnTo>
                                    <a:lnTo>
                                      <a:pt x="75" y="135"/>
                                    </a:lnTo>
                                    <a:lnTo>
                                      <a:pt x="0" y="2011"/>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1707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1707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707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1261080"/>
                                <a:ext cx="36360" cy="315000"/>
                              </a:xfrm>
                              <a:custGeom>
                                <a:avLst/>
                                <a:gdLst/>
                                <a:ahLst/>
                                <a:rect l="l" t="t" r="r" b="b"/>
                                <a:pathLst>
                                  <a:path w="105" h="615">
                                    <a:moveTo>
                                      <a:pt x="0" y="0"/>
                                    </a:moveTo>
                                    <a:lnTo>
                                      <a:pt x="30" y="15"/>
                                    </a:lnTo>
                                    <a:lnTo>
                                      <a:pt x="105" y="615"/>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4840" y="1707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369000"/>
                                <a:ext cx="36360" cy="498960"/>
                              </a:xfrm>
                              <a:custGeom>
                                <a:avLst/>
                                <a:gdLst/>
                                <a:ahLst/>
                                <a:rect l="l" t="t" r="r" b="b"/>
                                <a:pathLst>
                                  <a:path w="105" h="975">
                                    <a:moveTo>
                                      <a:pt x="0" y="90"/>
                                    </a:moveTo>
                                    <a:lnTo>
                                      <a:pt x="45" y="0"/>
                                    </a:lnTo>
                                    <a:lnTo>
                                      <a:pt x="105" y="915"/>
                                    </a:lnTo>
                                    <a:lnTo>
                                      <a:pt x="75" y="97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145160" y="17071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5680" y="1684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1707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1707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169200"/>
                                <a:ext cx="36360" cy="161280"/>
                              </a:xfrm>
                              <a:custGeom>
                                <a:avLst/>
                                <a:gdLst/>
                                <a:ahLst/>
                                <a:rect l="l" t="t" r="r" b="b"/>
                                <a:pathLst>
                                  <a:path w="105" h="316">
                                    <a:moveTo>
                                      <a:pt x="0" y="271"/>
                                    </a:moveTo>
                                    <a:lnTo>
                                      <a:pt x="30" y="0"/>
                                    </a:lnTo>
                                    <a:lnTo>
                                      <a:pt x="105" y="30"/>
                                    </a:lnTo>
                                    <a:lnTo>
                                      <a:pt x="75" y="316"/>
                                    </a:lnTo>
                                    <a:lnTo>
                                      <a:pt x="0" y="271"/>
                                    </a:lnTo>
                                    <a:close/>
                                  </a:path>
                                </a:pathLst>
                              </a:custGeom>
                              <a:solidFill>
                                <a:srgbClr val="ffffff"/>
                              </a:solidFill>
                              <a:ln w="0">
                                <a:solidFill>
                                  <a:srgbClr val="000000"/>
                                </a:solidFill>
                              </a:ln>
                            </wps:spPr>
                            <wps:style>
                              <a:lnRef idx="0"/>
                              <a:fillRef idx="0"/>
                              <a:effectRef idx="0"/>
                              <a:fontRef idx="minor"/>
                            </wps:style>
                            <wps:bodyPr/>
                          </wps:wsp>
                          <wps:wsp>
                            <wps:cNvSpPr/>
                            <wps:spPr>
                              <a:xfrm>
                                <a:off x="921600" y="1707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1560" y="1707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81880" y="17071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1699560"/>
                                <a:ext cx="36360" cy="23040"/>
                              </a:xfrm>
                              <a:custGeom>
                                <a:avLst/>
                                <a:gdLst/>
                                <a:ahLst/>
                                <a:rect l="l" t="t" r="r" b="b"/>
                                <a:pathLst>
                                  <a:path w="105" h="45">
                                    <a:moveTo>
                                      <a:pt x="0" y="45"/>
                                    </a:moveTo>
                                    <a:lnTo>
                                      <a:pt x="30" y="30"/>
                                    </a:lnTo>
                                    <a:lnTo>
                                      <a:pt x="105" y="0"/>
                                    </a:lnTo>
                                    <a:lnTo>
                                      <a:pt x="7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684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7760" y="92160"/>
                                <a:ext cx="30960" cy="407520"/>
                              </a:xfrm>
                              <a:custGeom>
                                <a:avLst/>
                                <a:gdLst/>
                                <a:ahLst/>
                                <a:rect l="l" t="t" r="r" b="b"/>
                                <a:pathLst>
                                  <a:path w="90" h="796">
                                    <a:moveTo>
                                      <a:pt x="0" y="180"/>
                                    </a:moveTo>
                                    <a:lnTo>
                                      <a:pt x="30" y="0"/>
                                    </a:lnTo>
                                    <a:lnTo>
                                      <a:pt x="90" y="631"/>
                                    </a:lnTo>
                                    <a:lnTo>
                                      <a:pt x="60" y="796"/>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17146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7640" y="1714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814680"/>
                                <a:ext cx="36360" cy="445680"/>
                              </a:xfrm>
                              <a:custGeom>
                                <a:avLst/>
                                <a:gdLst/>
                                <a:ahLst/>
                                <a:rect l="l" t="t" r="r" b="b"/>
                                <a:pathLst>
                                  <a:path w="105" h="871">
                                    <a:moveTo>
                                      <a:pt x="0" y="0"/>
                                    </a:moveTo>
                                    <a:lnTo>
                                      <a:pt x="45" y="0"/>
                                    </a:lnTo>
                                    <a:lnTo>
                                      <a:pt x="105" y="871"/>
                                    </a:lnTo>
                                    <a:lnTo>
                                      <a:pt x="75" y="87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7600" y="17146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920" y="1714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169200"/>
                                <a:ext cx="36360" cy="546120"/>
                              </a:xfrm>
                              <a:custGeom>
                                <a:avLst/>
                                <a:gdLst/>
                                <a:ahLst/>
                                <a:rect l="l" t="t" r="r" b="b"/>
                                <a:pathLst>
                                  <a:path w="105" h="1066">
                                    <a:moveTo>
                                      <a:pt x="0" y="1066"/>
                                    </a:moveTo>
                                    <a:lnTo>
                                      <a:pt x="30" y="931"/>
                                    </a:lnTo>
                                    <a:lnTo>
                                      <a:pt x="105" y="0"/>
                                    </a:lnTo>
                                    <a:lnTo>
                                      <a:pt x="75" y="271"/>
                                    </a:lnTo>
                                    <a:lnTo>
                                      <a:pt x="0" y="1066"/>
                                    </a:lnTo>
                                    <a:close/>
                                  </a:path>
                                </a:pathLst>
                              </a:custGeom>
                              <a:solidFill>
                                <a:srgbClr val="ffffff"/>
                              </a:solidFill>
                              <a:ln w="0">
                                <a:solidFill>
                                  <a:srgbClr val="000000"/>
                                </a:solidFill>
                              </a:ln>
                            </wps:spPr>
                            <wps:style>
                              <a:lnRef idx="0"/>
                              <a:fillRef idx="0"/>
                              <a:effectRef idx="0"/>
                              <a:fontRef idx="minor"/>
                            </wps:style>
                            <wps:bodyPr/>
                          </wps:wsp>
                          <wps:wsp>
                            <wps:cNvSpPr/>
                            <wps:spPr>
                              <a:xfrm>
                                <a:off x="207720" y="1691640"/>
                                <a:ext cx="36360" cy="23040"/>
                              </a:xfrm>
                              <a:custGeom>
                                <a:avLst/>
                                <a:gdLst/>
                                <a:ahLst/>
                                <a:rect l="l" t="t" r="r" b="b"/>
                                <a:pathLst>
                                  <a:path w="106" h="45">
                                    <a:moveTo>
                                      <a:pt x="0" y="15"/>
                                    </a:moveTo>
                                    <a:lnTo>
                                      <a:pt x="31" y="45"/>
                                    </a:lnTo>
                                    <a:lnTo>
                                      <a:pt x="106" y="30"/>
                                    </a:lnTo>
                                    <a:lnTo>
                                      <a:pt x="6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16916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1714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8600" y="1714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4320" y="1714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3920" y="17146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9040" y="1591920"/>
                                <a:ext cx="36360" cy="137880"/>
                              </a:xfrm>
                              <a:custGeom>
                                <a:avLst/>
                                <a:gdLst/>
                                <a:ahLst/>
                                <a:rect l="l" t="t" r="r" b="b"/>
                                <a:pathLst>
                                  <a:path w="105" h="270">
                                    <a:moveTo>
                                      <a:pt x="0" y="0"/>
                                    </a:moveTo>
                                    <a:lnTo>
                                      <a:pt x="30" y="30"/>
                                    </a:lnTo>
                                    <a:lnTo>
                                      <a:pt x="105" y="270"/>
                                    </a:lnTo>
                                    <a:lnTo>
                                      <a:pt x="75"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16916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1722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1722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680" y="607680"/>
                                <a:ext cx="30960" cy="1099080"/>
                              </a:xfrm>
                              <a:custGeom>
                                <a:avLst/>
                                <a:gdLst/>
                                <a:ahLst/>
                                <a:rect l="l" t="t" r="r" b="b"/>
                                <a:pathLst>
                                  <a:path w="90" h="2146">
                                    <a:moveTo>
                                      <a:pt x="0" y="2116"/>
                                    </a:moveTo>
                                    <a:lnTo>
                                      <a:pt x="30" y="2146"/>
                                    </a:lnTo>
                                    <a:lnTo>
                                      <a:pt x="90" y="0"/>
                                    </a:lnTo>
                                    <a:lnTo>
                                      <a:pt x="60" y="75"/>
                                    </a:lnTo>
                                    <a:lnTo>
                                      <a:pt x="0" y="2116"/>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1722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1269000"/>
                                <a:ext cx="36360" cy="322560"/>
                              </a:xfrm>
                              <a:custGeom>
                                <a:avLst/>
                                <a:gdLst/>
                                <a:ahLst/>
                                <a:rect l="l" t="t" r="r" b="b"/>
                                <a:pathLst>
                                  <a:path w="105" h="630">
                                    <a:moveTo>
                                      <a:pt x="0" y="0"/>
                                    </a:moveTo>
                                    <a:lnTo>
                                      <a:pt x="30" y="30"/>
                                    </a:lnTo>
                                    <a:lnTo>
                                      <a:pt x="105" y="630"/>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5640" y="1722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1000" y="1722240"/>
                                <a:ext cx="30960" cy="30600"/>
                              </a:xfrm>
                              <a:custGeom>
                                <a:avLst/>
                                <a:gdLst/>
                                <a:ahLst/>
                                <a:rect l="l" t="t" r="r" b="b"/>
                                <a:pathLst>
                                  <a:path w="90" h="60">
                                    <a:moveTo>
                                      <a:pt x="0" y="15"/>
                                    </a:moveTo>
                                    <a:lnTo>
                                      <a:pt x="30" y="6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714680"/>
                                <a:ext cx="36360" cy="2304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338760"/>
                                <a:ext cx="30960" cy="498960"/>
                              </a:xfrm>
                              <a:custGeom>
                                <a:avLst/>
                                <a:gdLst/>
                                <a:ahLst/>
                                <a:rect l="l" t="t" r="r" b="b"/>
                                <a:pathLst>
                                  <a:path w="90" h="975">
                                    <a:moveTo>
                                      <a:pt x="0" y="60"/>
                                    </a:moveTo>
                                    <a:lnTo>
                                      <a:pt x="30" y="0"/>
                                    </a:lnTo>
                                    <a:lnTo>
                                      <a:pt x="90" y="930"/>
                                    </a:lnTo>
                                    <a:lnTo>
                                      <a:pt x="60" y="97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16995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400" y="17222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1722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1680" y="1722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1640" y="1722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1800" y="1699560"/>
                                <a:ext cx="36360" cy="30600"/>
                              </a:xfrm>
                              <a:custGeom>
                                <a:avLst/>
                                <a:gdLst/>
                                <a:ahLst/>
                                <a:rect l="l" t="t" r="r" b="b"/>
                                <a:pathLst>
                                  <a:path w="106" h="60">
                                    <a:moveTo>
                                      <a:pt x="0" y="30"/>
                                    </a:moveTo>
                                    <a:lnTo>
                                      <a:pt x="30" y="60"/>
                                    </a:lnTo>
                                    <a:lnTo>
                                      <a:pt x="106"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69956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1729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440" y="17298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92160"/>
                                <a:ext cx="36360" cy="92160"/>
                              </a:xfrm>
                              <a:custGeom>
                                <a:avLst/>
                                <a:gdLst/>
                                <a:ahLst/>
                                <a:rect l="l" t="t" r="r" b="b"/>
                                <a:pathLst>
                                  <a:path w="105" h="180">
                                    <a:moveTo>
                                      <a:pt x="0" y="150"/>
                                    </a:moveTo>
                                    <a:lnTo>
                                      <a:pt x="30" y="15"/>
                                    </a:lnTo>
                                    <a:lnTo>
                                      <a:pt x="105" y="0"/>
                                    </a:lnTo>
                                    <a:lnTo>
                                      <a:pt x="75" y="18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1729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814680"/>
                                <a:ext cx="30960" cy="453240"/>
                              </a:xfrm>
                              <a:custGeom>
                                <a:avLst/>
                                <a:gdLst/>
                                <a:ahLst/>
                                <a:rect l="l" t="t" r="r" b="b"/>
                                <a:pathLst>
                                  <a:path w="90" h="886">
                                    <a:moveTo>
                                      <a:pt x="0" y="0"/>
                                    </a:moveTo>
                                    <a:lnTo>
                                      <a:pt x="30" y="0"/>
                                    </a:lnTo>
                                    <a:lnTo>
                                      <a:pt x="90" y="886"/>
                                    </a:lnTo>
                                    <a:lnTo>
                                      <a:pt x="60" y="87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8000" y="1729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840" y="38160"/>
                                <a:ext cx="36360" cy="376560"/>
                              </a:xfrm>
                              <a:custGeom>
                                <a:avLst/>
                                <a:gdLst/>
                                <a:ahLst/>
                                <a:rect l="l" t="t" r="r" b="b"/>
                                <a:pathLst>
                                  <a:path w="105" h="736">
                                    <a:moveTo>
                                      <a:pt x="0" y="105"/>
                                    </a:moveTo>
                                    <a:lnTo>
                                      <a:pt x="30" y="0"/>
                                    </a:lnTo>
                                    <a:lnTo>
                                      <a:pt x="105" y="646"/>
                                    </a:lnTo>
                                    <a:lnTo>
                                      <a:pt x="60" y="736"/>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170712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8840" y="1707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17298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4440" y="1729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4760" y="17298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5560" y="99720"/>
                                <a:ext cx="36360" cy="546120"/>
                              </a:xfrm>
                              <a:custGeom>
                                <a:avLst/>
                                <a:gdLst/>
                                <a:ahLst/>
                                <a:rect l="l" t="t" r="r" b="b"/>
                                <a:pathLst>
                                  <a:path w="105" h="1066">
                                    <a:moveTo>
                                      <a:pt x="0" y="1066"/>
                                    </a:moveTo>
                                    <a:lnTo>
                                      <a:pt x="30" y="991"/>
                                    </a:lnTo>
                                    <a:lnTo>
                                      <a:pt x="105" y="0"/>
                                    </a:lnTo>
                                    <a:lnTo>
                                      <a:pt x="75" y="135"/>
                                    </a:lnTo>
                                    <a:lnTo>
                                      <a:pt x="0" y="1066"/>
                                    </a:lnTo>
                                    <a:close/>
                                  </a:path>
                                </a:pathLst>
                              </a:custGeom>
                              <a:solidFill>
                                <a:srgbClr val="ffffff"/>
                              </a:solidFill>
                              <a:ln w="0">
                                <a:solidFill>
                                  <a:srgbClr val="000000"/>
                                </a:solidFill>
                              </a:ln>
                            </wps:spPr>
                            <wps:style>
                              <a:lnRef idx="0"/>
                              <a:fillRef idx="0"/>
                              <a:effectRef idx="0"/>
                              <a:fontRef idx="minor"/>
                            </wps:style>
                            <wps:bodyPr/>
                          </wps:wsp>
                          <wps:wsp>
                            <wps:cNvSpPr/>
                            <wps:spPr>
                              <a:xfrm>
                                <a:off x="1134720" y="172980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1607400"/>
                                <a:ext cx="36360" cy="137880"/>
                              </a:xfrm>
                              <a:custGeom>
                                <a:avLst/>
                                <a:gdLst/>
                                <a:ahLst/>
                                <a:rect l="l" t="t" r="r" b="b"/>
                                <a:pathLst>
                                  <a:path w="105" h="270">
                                    <a:moveTo>
                                      <a:pt x="0" y="0"/>
                                    </a:moveTo>
                                    <a:lnTo>
                                      <a:pt x="30" y="45"/>
                                    </a:lnTo>
                                    <a:lnTo>
                                      <a:pt x="105" y="270"/>
                                    </a:lnTo>
                                    <a:lnTo>
                                      <a:pt x="75"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1645560"/>
                                <a:ext cx="30960" cy="99720"/>
                              </a:xfrm>
                              <a:custGeom>
                                <a:avLst/>
                                <a:gdLst/>
                                <a:ahLst/>
                                <a:rect l="l" t="t" r="r" b="b"/>
                                <a:pathLst>
                                  <a:path w="90" h="195">
                                    <a:moveTo>
                                      <a:pt x="0" y="195"/>
                                    </a:moveTo>
                                    <a:lnTo>
                                      <a:pt x="30" y="0"/>
                                    </a:lnTo>
                                    <a:lnTo>
                                      <a:pt x="90" y="165"/>
                                    </a:lnTo>
                                    <a:lnTo>
                                      <a:pt x="60" y="18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255240" y="170712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1738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1738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760" y="1738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1284120"/>
                                <a:ext cx="36360" cy="322560"/>
                              </a:xfrm>
                              <a:custGeom>
                                <a:avLst/>
                                <a:gdLst/>
                                <a:ahLst/>
                                <a:rect l="l" t="t" r="r" b="b"/>
                                <a:pathLst>
                                  <a:path w="105" h="630">
                                    <a:moveTo>
                                      <a:pt x="0" y="0"/>
                                    </a:moveTo>
                                    <a:lnTo>
                                      <a:pt x="45" y="30"/>
                                    </a:lnTo>
                                    <a:lnTo>
                                      <a:pt x="105" y="630"/>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591840"/>
                                <a:ext cx="36360" cy="1130400"/>
                              </a:xfrm>
                              <a:custGeom>
                                <a:avLst/>
                                <a:gdLst/>
                                <a:ahLst/>
                                <a:rect l="l" t="t" r="r" b="b"/>
                                <a:pathLst>
                                  <a:path w="105" h="2206">
                                    <a:moveTo>
                                      <a:pt x="0" y="2176"/>
                                    </a:moveTo>
                                    <a:lnTo>
                                      <a:pt x="30" y="2206"/>
                                    </a:lnTo>
                                    <a:lnTo>
                                      <a:pt x="105" y="0"/>
                                    </a:lnTo>
                                    <a:lnTo>
                                      <a:pt x="60" y="30"/>
                                    </a:lnTo>
                                    <a:lnTo>
                                      <a:pt x="0" y="2176"/>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7380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714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6560" y="1714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330840"/>
                                <a:ext cx="36360" cy="483840"/>
                              </a:xfrm>
                              <a:custGeom>
                                <a:avLst/>
                                <a:gdLst/>
                                <a:ahLst/>
                                <a:rect l="l" t="t" r="r" b="b"/>
                                <a:pathLst>
                                  <a:path w="105" h="945">
                                    <a:moveTo>
                                      <a:pt x="0" y="15"/>
                                    </a:moveTo>
                                    <a:lnTo>
                                      <a:pt x="30" y="0"/>
                                    </a:lnTo>
                                    <a:lnTo>
                                      <a:pt x="105" y="945"/>
                                    </a:lnTo>
                                    <a:lnTo>
                                      <a:pt x="60" y="94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200" y="1738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1738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1738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1738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1714680"/>
                                <a:ext cx="36360" cy="30600"/>
                              </a:xfrm>
                              <a:custGeom>
                                <a:avLst/>
                                <a:gdLst/>
                                <a:ahLst/>
                                <a:rect l="l" t="t" r="r" b="b"/>
                                <a:pathLst>
                                  <a:path w="106" h="60">
                                    <a:moveTo>
                                      <a:pt x="0" y="30"/>
                                    </a:moveTo>
                                    <a:lnTo>
                                      <a:pt x="30" y="60"/>
                                    </a:lnTo>
                                    <a:lnTo>
                                      <a:pt x="106" y="45"/>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722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17456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520" y="1745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745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1080" y="814680"/>
                                <a:ext cx="30960" cy="469440"/>
                              </a:xfrm>
                              <a:custGeom>
                                <a:avLst/>
                                <a:gdLst/>
                                <a:ahLst/>
                                <a:rect l="l" t="t" r="r" b="b"/>
                                <a:pathLst>
                                  <a:path w="90" h="916">
                                    <a:moveTo>
                                      <a:pt x="0" y="0"/>
                                    </a:moveTo>
                                    <a:lnTo>
                                      <a:pt x="30" y="15"/>
                                    </a:lnTo>
                                    <a:lnTo>
                                      <a:pt x="90" y="916"/>
                                    </a:lnTo>
                                    <a:lnTo>
                                      <a:pt x="60" y="88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08800" y="17456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9320" y="1722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9640" y="1722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38160"/>
                                <a:ext cx="36360" cy="60840"/>
                              </a:xfrm>
                              <a:custGeom>
                                <a:avLst/>
                                <a:gdLst/>
                                <a:ahLst/>
                                <a:rect l="l" t="t" r="r" b="b"/>
                                <a:pathLst>
                                  <a:path w="105" h="120">
                                    <a:moveTo>
                                      <a:pt x="0" y="120"/>
                                    </a:moveTo>
                                    <a:lnTo>
                                      <a:pt x="30" y="30"/>
                                    </a:lnTo>
                                    <a:lnTo>
                                      <a:pt x="105" y="0"/>
                                    </a:lnTo>
                                    <a:lnTo>
                                      <a:pt x="75"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7920"/>
                                <a:ext cx="36360" cy="361440"/>
                              </a:xfrm>
                              <a:custGeom>
                                <a:avLst/>
                                <a:gdLst/>
                                <a:ahLst/>
                                <a:rect l="l" t="t" r="r" b="b"/>
                                <a:pathLst>
                                  <a:path w="105" h="706">
                                    <a:moveTo>
                                      <a:pt x="0" y="60"/>
                                    </a:moveTo>
                                    <a:lnTo>
                                      <a:pt x="30" y="0"/>
                                    </a:lnTo>
                                    <a:lnTo>
                                      <a:pt x="105" y="646"/>
                                    </a:lnTo>
                                    <a:lnTo>
                                      <a:pt x="75" y="706"/>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17456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640" y="1568520"/>
                                <a:ext cx="36360" cy="191880"/>
                              </a:xfrm>
                              <a:custGeom>
                                <a:avLst/>
                                <a:gdLst/>
                                <a:ahLst/>
                                <a:rect l="l" t="t" r="r" b="b"/>
                                <a:pathLst>
                                  <a:path w="105" h="375">
                                    <a:moveTo>
                                      <a:pt x="0" y="375"/>
                                    </a:moveTo>
                                    <a:lnTo>
                                      <a:pt x="30" y="0"/>
                                    </a:lnTo>
                                    <a:lnTo>
                                      <a:pt x="105" y="150"/>
                                    </a:lnTo>
                                    <a:lnTo>
                                      <a:pt x="75" y="34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7456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4840" y="1745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630080"/>
                                <a:ext cx="36360" cy="130320"/>
                              </a:xfrm>
                              <a:custGeom>
                                <a:avLst/>
                                <a:gdLst/>
                                <a:ahLst/>
                                <a:rect l="l" t="t" r="r" b="b"/>
                                <a:pathLst>
                                  <a:path w="105" h="255">
                                    <a:moveTo>
                                      <a:pt x="0" y="0"/>
                                    </a:moveTo>
                                    <a:lnTo>
                                      <a:pt x="30" y="15"/>
                                    </a:lnTo>
                                    <a:lnTo>
                                      <a:pt x="105" y="255"/>
                                    </a:lnTo>
                                    <a:lnTo>
                                      <a:pt x="75"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5680" y="17298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53640"/>
                                <a:ext cx="36360" cy="553680"/>
                              </a:xfrm>
                              <a:custGeom>
                                <a:avLst/>
                                <a:gdLst/>
                                <a:ahLst/>
                                <a:rect l="l" t="t" r="r" b="b"/>
                                <a:pathLst>
                                  <a:path w="105" h="1081">
                                    <a:moveTo>
                                      <a:pt x="0" y="1081"/>
                                    </a:moveTo>
                                    <a:lnTo>
                                      <a:pt x="45" y="1051"/>
                                    </a:lnTo>
                                    <a:lnTo>
                                      <a:pt x="105" y="0"/>
                                    </a:lnTo>
                                    <a:lnTo>
                                      <a:pt x="75" y="90"/>
                                    </a:lnTo>
                                    <a:lnTo>
                                      <a:pt x="0" y="1081"/>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1645560"/>
                                <a:ext cx="30960" cy="107280"/>
                              </a:xfrm>
                              <a:custGeom>
                                <a:avLst/>
                                <a:gdLst/>
                                <a:ahLst/>
                                <a:rect l="l" t="t" r="r" b="b"/>
                                <a:pathLst>
                                  <a:path w="90" h="210">
                                    <a:moveTo>
                                      <a:pt x="0" y="0"/>
                                    </a:moveTo>
                                    <a:lnTo>
                                      <a:pt x="30" y="210"/>
                                    </a:lnTo>
                                    <a:lnTo>
                                      <a:pt x="90" y="195"/>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753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1753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560" y="17532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8240" y="1299960"/>
                                <a:ext cx="30960" cy="330120"/>
                              </a:xfrm>
                              <a:custGeom>
                                <a:avLst/>
                                <a:gdLst/>
                                <a:ahLst/>
                                <a:rect l="l" t="t" r="r" b="b"/>
                                <a:pathLst>
                                  <a:path w="90" h="645">
                                    <a:moveTo>
                                      <a:pt x="0" y="0"/>
                                    </a:moveTo>
                                    <a:lnTo>
                                      <a:pt x="30" y="45"/>
                                    </a:lnTo>
                                    <a:lnTo>
                                      <a:pt x="90" y="645"/>
                                    </a:lnTo>
                                    <a:lnTo>
                                      <a:pt x="60"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1560" y="17532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5560" y="591840"/>
                                <a:ext cx="36360" cy="1145520"/>
                              </a:xfrm>
                              <a:custGeom>
                                <a:avLst/>
                                <a:gdLst/>
                                <a:ahLst/>
                                <a:rect l="l" t="t" r="r" b="b"/>
                                <a:pathLst>
                                  <a:path w="105" h="2236">
                                    <a:moveTo>
                                      <a:pt x="0" y="2206"/>
                                    </a:moveTo>
                                    <a:lnTo>
                                      <a:pt x="30" y="2236"/>
                                    </a:lnTo>
                                    <a:lnTo>
                                      <a:pt x="105" y="0"/>
                                    </a:lnTo>
                                    <a:lnTo>
                                      <a:pt x="75" y="0"/>
                                    </a:lnTo>
                                    <a:lnTo>
                                      <a:pt x="0" y="2206"/>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7298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729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1753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1753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5080" y="330840"/>
                                <a:ext cx="36360" cy="483840"/>
                              </a:xfrm>
                              <a:custGeom>
                                <a:avLst/>
                                <a:gdLst/>
                                <a:ahLst/>
                                <a:rect l="l" t="t" r="r" b="b"/>
                                <a:pathLst>
                                  <a:path w="105" h="945">
                                    <a:moveTo>
                                      <a:pt x="0" y="0"/>
                                    </a:moveTo>
                                    <a:lnTo>
                                      <a:pt x="30" y="0"/>
                                    </a:lnTo>
                                    <a:lnTo>
                                      <a:pt x="105" y="945"/>
                                    </a:lnTo>
                                    <a:lnTo>
                                      <a:pt x="75" y="9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2560" y="1753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82880" y="1753200"/>
                                <a:ext cx="36360" cy="30600"/>
                              </a:xfrm>
                              <a:custGeom>
                                <a:avLst/>
                                <a:gdLst/>
                                <a:ahLst/>
                                <a:rect l="l" t="t" r="r" b="b"/>
                                <a:pathLst>
                                  <a:path w="105" h="60">
                                    <a:moveTo>
                                      <a:pt x="0" y="30"/>
                                    </a:moveTo>
                                    <a:lnTo>
                                      <a:pt x="45"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2680" y="1738080"/>
                                <a:ext cx="36360" cy="23040"/>
                              </a:xfrm>
                              <a:custGeom>
                                <a:avLst/>
                                <a:gdLst/>
                                <a:ahLst/>
                                <a:rect l="l" t="t" r="r" b="b"/>
                                <a:pathLst>
                                  <a:path w="106" h="45">
                                    <a:moveTo>
                                      <a:pt x="0" y="15"/>
                                    </a:moveTo>
                                    <a:lnTo>
                                      <a:pt x="31"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17380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1761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8600" y="1761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8920" y="1761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1553400"/>
                                <a:ext cx="36360" cy="214560"/>
                              </a:xfrm>
                              <a:custGeom>
                                <a:avLst/>
                                <a:gdLst/>
                                <a:ahLst/>
                                <a:rect l="l" t="t" r="r" b="b"/>
                                <a:pathLst>
                                  <a:path w="105" h="420">
                                    <a:moveTo>
                                      <a:pt x="0" y="420"/>
                                    </a:moveTo>
                                    <a:lnTo>
                                      <a:pt x="30" y="0"/>
                                    </a:lnTo>
                                    <a:lnTo>
                                      <a:pt x="105" y="30"/>
                                    </a:lnTo>
                                    <a:lnTo>
                                      <a:pt x="75" y="405"/>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822600"/>
                                <a:ext cx="36360" cy="477000"/>
                              </a:xfrm>
                              <a:custGeom>
                                <a:avLst/>
                                <a:gdLst/>
                                <a:ahLst/>
                                <a:rect l="l" t="t" r="r" b="b"/>
                                <a:pathLst>
                                  <a:path w="105" h="931">
                                    <a:moveTo>
                                      <a:pt x="0" y="0"/>
                                    </a:moveTo>
                                    <a:lnTo>
                                      <a:pt x="30" y="45"/>
                                    </a:lnTo>
                                    <a:lnTo>
                                      <a:pt x="105" y="931"/>
                                    </a:lnTo>
                                    <a:lnTo>
                                      <a:pt x="60" y="90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1738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720" y="1738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1761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17611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0"/>
                                <a:ext cx="36360" cy="338400"/>
                              </a:xfrm>
                              <a:custGeom>
                                <a:avLst/>
                                <a:gdLst/>
                                <a:ahLst/>
                                <a:rect l="l" t="t" r="r" b="b"/>
                                <a:pathLst>
                                  <a:path w="105" h="661">
                                    <a:moveTo>
                                      <a:pt x="0" y="15"/>
                                    </a:moveTo>
                                    <a:lnTo>
                                      <a:pt x="30" y="0"/>
                                    </a:lnTo>
                                    <a:lnTo>
                                      <a:pt x="105" y="646"/>
                                    </a:lnTo>
                                    <a:lnTo>
                                      <a:pt x="75" y="661"/>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5640" y="1761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2000" y="7920"/>
                                <a:ext cx="36360" cy="45720"/>
                              </a:xfrm>
                              <a:custGeom>
                                <a:avLst/>
                                <a:gdLst/>
                                <a:ahLst/>
                                <a:rect l="l" t="t" r="r" b="b"/>
                                <a:pathLst>
                                  <a:path w="105" h="90">
                                    <a:moveTo>
                                      <a:pt x="0" y="90"/>
                                    </a:moveTo>
                                    <a:lnTo>
                                      <a:pt x="30" y="60"/>
                                    </a:lnTo>
                                    <a:lnTo>
                                      <a:pt x="105" y="0"/>
                                    </a:lnTo>
                                    <a:lnTo>
                                      <a:pt x="75" y="6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1637640"/>
                                <a:ext cx="36360" cy="137880"/>
                              </a:xfrm>
                              <a:custGeom>
                                <a:avLst/>
                                <a:gdLst/>
                                <a:ahLst/>
                                <a:rect l="l" t="t" r="r" b="b"/>
                                <a:pathLst>
                                  <a:path w="105" h="270">
                                    <a:moveTo>
                                      <a:pt x="0" y="0"/>
                                    </a:moveTo>
                                    <a:lnTo>
                                      <a:pt x="45" y="30"/>
                                    </a:lnTo>
                                    <a:lnTo>
                                      <a:pt x="105" y="270"/>
                                    </a:lnTo>
                                    <a:lnTo>
                                      <a:pt x="75"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7456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440" y="1499400"/>
                                <a:ext cx="36360" cy="253440"/>
                              </a:xfrm>
                              <a:custGeom>
                                <a:avLst/>
                                <a:gdLst/>
                                <a:ahLst/>
                                <a:rect l="l" t="t" r="r" b="b"/>
                                <a:pathLst>
                                  <a:path w="105" h="495">
                                    <a:moveTo>
                                      <a:pt x="0" y="135"/>
                                    </a:moveTo>
                                    <a:lnTo>
                                      <a:pt x="30" y="0"/>
                                    </a:lnTo>
                                    <a:lnTo>
                                      <a:pt x="105" y="495"/>
                                    </a:lnTo>
                                    <a:lnTo>
                                      <a:pt x="75" y="28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1745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360" y="1768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17686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38160"/>
                                <a:ext cx="30960" cy="553680"/>
                              </a:xfrm>
                              <a:custGeom>
                                <a:avLst/>
                                <a:gdLst/>
                                <a:ahLst/>
                                <a:rect l="l" t="t" r="r" b="b"/>
                                <a:pathLst>
                                  <a:path w="90" h="1081">
                                    <a:moveTo>
                                      <a:pt x="0" y="1081"/>
                                    </a:moveTo>
                                    <a:lnTo>
                                      <a:pt x="30" y="1081"/>
                                    </a:lnTo>
                                    <a:lnTo>
                                      <a:pt x="90" y="0"/>
                                    </a:lnTo>
                                    <a:lnTo>
                                      <a:pt x="60" y="30"/>
                                    </a:lnTo>
                                    <a:lnTo>
                                      <a:pt x="0" y="1081"/>
                                    </a:lnTo>
                                    <a:close/>
                                  </a:path>
                                </a:pathLst>
                              </a:custGeom>
                              <a:solidFill>
                                <a:srgbClr val="ffffff"/>
                              </a:solidFill>
                              <a:ln w="0">
                                <a:solidFill>
                                  <a:srgbClr val="000000"/>
                                </a:solidFill>
                              </a:ln>
                            </wps:spPr>
                            <wps:style>
                              <a:lnRef idx="0"/>
                              <a:fillRef idx="0"/>
                              <a:effectRef idx="0"/>
                              <a:fontRef idx="minor"/>
                            </wps:style>
                            <wps:bodyPr/>
                          </wps:wsp>
                          <wps:wsp>
                            <wps:cNvSpPr/>
                            <wps:spPr>
                              <a:xfrm>
                                <a:off x="931680" y="1768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040" y="1323000"/>
                                <a:ext cx="30960" cy="315000"/>
                              </a:xfrm>
                              <a:custGeom>
                                <a:avLst/>
                                <a:gdLst/>
                                <a:ahLst/>
                                <a:rect l="l" t="t" r="r" b="b"/>
                                <a:pathLst>
                                  <a:path w="90" h="615">
                                    <a:moveTo>
                                      <a:pt x="0" y="0"/>
                                    </a:moveTo>
                                    <a:lnTo>
                                      <a:pt x="30" y="15"/>
                                    </a:lnTo>
                                    <a:lnTo>
                                      <a:pt x="90" y="615"/>
                                    </a:lnTo>
                                    <a:lnTo>
                                      <a:pt x="60"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1640" y="176868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591840"/>
                                <a:ext cx="36360" cy="1160640"/>
                              </a:xfrm>
                              <a:custGeom>
                                <a:avLst/>
                                <a:gdLst/>
                                <a:ahLst/>
                                <a:rect l="l" t="t" r="r" b="b"/>
                                <a:pathLst>
                                  <a:path w="105" h="2266">
                                    <a:moveTo>
                                      <a:pt x="0" y="2236"/>
                                    </a:moveTo>
                                    <a:lnTo>
                                      <a:pt x="30" y="2266"/>
                                    </a:lnTo>
                                    <a:lnTo>
                                      <a:pt x="105" y="0"/>
                                    </a:lnTo>
                                    <a:lnTo>
                                      <a:pt x="75" y="0"/>
                                    </a:lnTo>
                                    <a:lnTo>
                                      <a:pt x="0" y="2236"/>
                                    </a:lnTo>
                                    <a:close/>
                                  </a:path>
                                </a:pathLst>
                              </a:custGeom>
                              <a:solidFill>
                                <a:srgbClr val="ffffff"/>
                              </a:solidFill>
                              <a:ln w="0">
                                <a:solidFill>
                                  <a:srgbClr val="000000"/>
                                </a:solidFill>
                              </a:ln>
                            </wps:spPr>
                            <wps:style>
                              <a:lnRef idx="0"/>
                              <a:fillRef idx="0"/>
                              <a:effectRef idx="0"/>
                              <a:fontRef idx="minor"/>
                            </wps:style>
                            <wps:bodyPr/>
                          </wps:wsp>
                          <wps:wsp>
                            <wps:cNvSpPr/>
                            <wps:spPr>
                              <a:xfrm>
                                <a:off x="181800" y="1745640"/>
                                <a:ext cx="30960" cy="30600"/>
                              </a:xfrm>
                              <a:custGeom>
                                <a:avLst/>
                                <a:gdLst/>
                                <a:ahLst/>
                                <a:rect l="l" t="t" r="r" b="b"/>
                                <a:pathLst>
                                  <a:path w="91" h="60">
                                    <a:moveTo>
                                      <a:pt x="0" y="30"/>
                                    </a:moveTo>
                                    <a:lnTo>
                                      <a:pt x="30" y="60"/>
                                    </a:lnTo>
                                    <a:lnTo>
                                      <a:pt x="91"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7456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3080" y="1768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2680" y="1768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330840"/>
                                <a:ext cx="36360" cy="491400"/>
                              </a:xfrm>
                              <a:custGeom>
                                <a:avLst/>
                                <a:gdLst/>
                                <a:ahLst/>
                                <a:rect l="l" t="t" r="r" b="b"/>
                                <a:pathLst>
                                  <a:path w="105" h="960">
                                    <a:moveTo>
                                      <a:pt x="0" y="0"/>
                                    </a:moveTo>
                                    <a:lnTo>
                                      <a:pt x="30" y="15"/>
                                    </a:lnTo>
                                    <a:lnTo>
                                      <a:pt x="105" y="960"/>
                                    </a:lnTo>
                                    <a:lnTo>
                                      <a:pt x="75" y="9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1768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440" y="1553400"/>
                                <a:ext cx="36360" cy="230400"/>
                              </a:xfrm>
                              <a:custGeom>
                                <a:avLst/>
                                <a:gdLst/>
                                <a:ahLst/>
                                <a:rect l="l" t="t" r="r" b="b"/>
                                <a:pathLst>
                                  <a:path w="105" h="450">
                                    <a:moveTo>
                                      <a:pt x="0" y="450"/>
                                    </a:moveTo>
                                    <a:lnTo>
                                      <a:pt x="45" y="30"/>
                                    </a:lnTo>
                                    <a:lnTo>
                                      <a:pt x="105" y="0"/>
                                    </a:lnTo>
                                    <a:lnTo>
                                      <a:pt x="75" y="420"/>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1753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8840" y="17532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1776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9400" y="1776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9720" y="1776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846000"/>
                                <a:ext cx="36360" cy="477000"/>
                              </a:xfrm>
                              <a:custGeom>
                                <a:avLst/>
                                <a:gdLst/>
                                <a:ahLst/>
                                <a:rect l="l" t="t" r="r" b="b"/>
                                <a:pathLst>
                                  <a:path w="105" h="931">
                                    <a:moveTo>
                                      <a:pt x="0" y="0"/>
                                    </a:moveTo>
                                    <a:lnTo>
                                      <a:pt x="30" y="45"/>
                                    </a:lnTo>
                                    <a:lnTo>
                                      <a:pt x="105" y="931"/>
                                    </a:lnTo>
                                    <a:lnTo>
                                      <a:pt x="75" y="88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1753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1753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17762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5760" y="1776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177624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0"/>
                                <a:ext cx="36360" cy="330840"/>
                              </a:xfrm>
                              <a:custGeom>
                                <a:avLst/>
                                <a:gdLst/>
                                <a:ahLst/>
                                <a:rect l="l" t="t" r="r" b="b"/>
                                <a:pathLst>
                                  <a:path w="105" h="646">
                                    <a:moveTo>
                                      <a:pt x="0" y="0"/>
                                    </a:moveTo>
                                    <a:lnTo>
                                      <a:pt x="30" y="0"/>
                                    </a:lnTo>
                                    <a:lnTo>
                                      <a:pt x="105" y="646"/>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1653120"/>
                                <a:ext cx="30960" cy="137880"/>
                              </a:xfrm>
                              <a:custGeom>
                                <a:avLst/>
                                <a:gdLst/>
                                <a:ahLst/>
                                <a:rect l="l" t="t" r="r" b="b"/>
                                <a:pathLst>
                                  <a:path w="90" h="270">
                                    <a:moveTo>
                                      <a:pt x="0" y="0"/>
                                    </a:moveTo>
                                    <a:lnTo>
                                      <a:pt x="30" y="30"/>
                                    </a:lnTo>
                                    <a:lnTo>
                                      <a:pt x="90" y="270"/>
                                    </a:lnTo>
                                    <a:lnTo>
                                      <a:pt x="60"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2800" y="0"/>
                                <a:ext cx="36360" cy="38160"/>
                              </a:xfrm>
                              <a:custGeom>
                                <a:avLst/>
                                <a:gdLst/>
                                <a:ahLst/>
                                <a:rect l="l" t="t" r="r" b="b"/>
                                <a:pathLst>
                                  <a:path w="105" h="75">
                                    <a:moveTo>
                                      <a:pt x="0" y="75"/>
                                    </a:moveTo>
                                    <a:lnTo>
                                      <a:pt x="30" y="60"/>
                                    </a:lnTo>
                                    <a:lnTo>
                                      <a:pt x="105" y="0"/>
                                    </a:lnTo>
                                    <a:lnTo>
                                      <a:pt x="75" y="1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1422360"/>
                                <a:ext cx="36360" cy="145440"/>
                              </a:xfrm>
                              <a:custGeom>
                                <a:avLst/>
                                <a:gdLst/>
                                <a:ahLst/>
                                <a:rect l="l" t="t" r="r" b="b"/>
                                <a:pathLst>
                                  <a:path w="105" h="285">
                                    <a:moveTo>
                                      <a:pt x="0" y="255"/>
                                    </a:moveTo>
                                    <a:lnTo>
                                      <a:pt x="30" y="0"/>
                                    </a:lnTo>
                                    <a:lnTo>
                                      <a:pt x="105" y="150"/>
                                    </a:lnTo>
                                    <a:lnTo>
                                      <a:pt x="75" y="28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761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6560" y="1761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520" y="1461240"/>
                                <a:ext cx="36360" cy="307440"/>
                              </a:xfrm>
                              <a:custGeom>
                                <a:avLst/>
                                <a:gdLst/>
                                <a:ahLst/>
                                <a:rect l="l" t="t" r="r" b="b"/>
                                <a:pathLst>
                                  <a:path w="105" h="600">
                                    <a:moveTo>
                                      <a:pt x="0" y="75"/>
                                    </a:moveTo>
                                    <a:lnTo>
                                      <a:pt x="30" y="0"/>
                                    </a:lnTo>
                                    <a:lnTo>
                                      <a:pt x="105" y="600"/>
                                    </a:lnTo>
                                    <a:lnTo>
                                      <a:pt x="75" y="57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677160" y="17838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1783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17838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560" y="1568520"/>
                                <a:ext cx="36360" cy="222840"/>
                              </a:xfrm>
                              <a:custGeom>
                                <a:avLst/>
                                <a:gdLst/>
                                <a:ahLst/>
                                <a:rect l="l" t="t" r="r" b="b"/>
                                <a:pathLst>
                                  <a:path w="105" h="435">
                                    <a:moveTo>
                                      <a:pt x="0" y="435"/>
                                    </a:moveTo>
                                    <a:lnTo>
                                      <a:pt x="30" y="60"/>
                                    </a:lnTo>
                                    <a:lnTo>
                                      <a:pt x="105" y="0"/>
                                    </a:lnTo>
                                    <a:lnTo>
                                      <a:pt x="60" y="42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30600"/>
                                <a:ext cx="30960" cy="561240"/>
                              </a:xfrm>
                              <a:custGeom>
                                <a:avLst/>
                                <a:gdLst/>
                                <a:ahLst/>
                                <a:rect l="l" t="t" r="r" b="b"/>
                                <a:pathLst>
                                  <a:path w="90" h="1096">
                                    <a:moveTo>
                                      <a:pt x="0" y="1096"/>
                                    </a:moveTo>
                                    <a:lnTo>
                                      <a:pt x="30" y="1096"/>
                                    </a:lnTo>
                                    <a:lnTo>
                                      <a:pt x="90" y="0"/>
                                    </a:lnTo>
                                    <a:lnTo>
                                      <a:pt x="60" y="15"/>
                                    </a:lnTo>
                                    <a:lnTo>
                                      <a:pt x="0" y="1096"/>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1330560"/>
                                <a:ext cx="36360" cy="322560"/>
                              </a:xfrm>
                              <a:custGeom>
                                <a:avLst/>
                                <a:gdLst/>
                                <a:ahLst/>
                                <a:rect l="l" t="t" r="r" b="b"/>
                                <a:pathLst>
                                  <a:path w="105" h="630">
                                    <a:moveTo>
                                      <a:pt x="0" y="0"/>
                                    </a:moveTo>
                                    <a:lnTo>
                                      <a:pt x="30" y="30"/>
                                    </a:lnTo>
                                    <a:lnTo>
                                      <a:pt x="105" y="630"/>
                                    </a:lnTo>
                                    <a:lnTo>
                                      <a:pt x="60"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591840"/>
                                <a:ext cx="36360" cy="1176120"/>
                              </a:xfrm>
                              <a:custGeom>
                                <a:avLst/>
                                <a:gdLst/>
                                <a:ahLst/>
                                <a:rect l="l" t="t" r="r" b="b"/>
                                <a:pathLst>
                                  <a:path w="105" h="2296">
                                    <a:moveTo>
                                      <a:pt x="0" y="2266"/>
                                    </a:moveTo>
                                    <a:lnTo>
                                      <a:pt x="30" y="2296"/>
                                    </a:lnTo>
                                    <a:lnTo>
                                      <a:pt x="105" y="30"/>
                                    </a:lnTo>
                                    <a:lnTo>
                                      <a:pt x="75" y="0"/>
                                    </a:lnTo>
                                    <a:lnTo>
                                      <a:pt x="0" y="2266"/>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1761120"/>
                                <a:ext cx="30960" cy="30600"/>
                              </a:xfrm>
                              <a:custGeom>
                                <a:avLst/>
                                <a:gdLst/>
                                <a:ahLst/>
                                <a:rect l="l" t="t" r="r" b="b"/>
                                <a:pathLst>
                                  <a:path w="91" h="60">
                                    <a:moveTo>
                                      <a:pt x="0" y="30"/>
                                    </a:moveTo>
                                    <a:lnTo>
                                      <a:pt x="30" y="60"/>
                                    </a:lnTo>
                                    <a:lnTo>
                                      <a:pt x="91" y="30"/>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761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1783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3480" y="1783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338760"/>
                                <a:ext cx="36360" cy="506880"/>
                              </a:xfrm>
                              <a:custGeom>
                                <a:avLst/>
                                <a:gdLst/>
                                <a:ahLst/>
                                <a:rect l="l" t="t" r="r" b="b"/>
                                <a:pathLst>
                                  <a:path w="105" h="990">
                                    <a:moveTo>
                                      <a:pt x="0" y="0"/>
                                    </a:moveTo>
                                    <a:lnTo>
                                      <a:pt x="30" y="30"/>
                                    </a:lnTo>
                                    <a:lnTo>
                                      <a:pt x="105" y="990"/>
                                    </a:lnTo>
                                    <a:lnTo>
                                      <a:pt x="75" y="9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783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3560" y="17686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9640" y="1768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9520" y="1791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1791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9800" y="17913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868680"/>
                                <a:ext cx="36360" cy="461520"/>
                              </a:xfrm>
                              <a:custGeom>
                                <a:avLst/>
                                <a:gdLst/>
                                <a:ahLst/>
                                <a:rect l="l" t="t" r="r" b="b"/>
                                <a:pathLst>
                                  <a:path w="105" h="901">
                                    <a:moveTo>
                                      <a:pt x="0" y="0"/>
                                    </a:moveTo>
                                    <a:lnTo>
                                      <a:pt x="30" y="15"/>
                                    </a:lnTo>
                                    <a:lnTo>
                                      <a:pt x="105" y="901"/>
                                    </a:lnTo>
                                    <a:lnTo>
                                      <a:pt x="75" y="88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0280" y="17686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1422360"/>
                                <a:ext cx="30960" cy="145440"/>
                              </a:xfrm>
                              <a:custGeom>
                                <a:avLst/>
                                <a:gdLst/>
                                <a:ahLst/>
                                <a:rect l="l" t="t" r="r" b="b"/>
                                <a:pathLst>
                                  <a:path w="90" h="285">
                                    <a:moveTo>
                                      <a:pt x="0" y="285"/>
                                    </a:moveTo>
                                    <a:lnTo>
                                      <a:pt x="30" y="15"/>
                                    </a:lnTo>
                                    <a:lnTo>
                                      <a:pt x="90" y="0"/>
                                    </a:lnTo>
                                    <a:lnTo>
                                      <a:pt x="60" y="255"/>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390600" y="17686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1791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0" y="1599840"/>
                                <a:ext cx="36360" cy="207000"/>
                              </a:xfrm>
                              <a:custGeom>
                                <a:avLst/>
                                <a:gdLst/>
                                <a:ahLst/>
                                <a:rect l="l" t="t" r="r" b="b"/>
                                <a:pathLst>
                                  <a:path w="105" h="405">
                                    <a:moveTo>
                                      <a:pt x="0" y="405"/>
                                    </a:moveTo>
                                    <a:lnTo>
                                      <a:pt x="30" y="75"/>
                                    </a:lnTo>
                                    <a:lnTo>
                                      <a:pt x="105" y="0"/>
                                    </a:lnTo>
                                    <a:lnTo>
                                      <a:pt x="75" y="37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916560" y="1791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668960"/>
                                <a:ext cx="36360" cy="137880"/>
                              </a:xfrm>
                              <a:custGeom>
                                <a:avLst/>
                                <a:gdLst/>
                                <a:ahLst/>
                                <a:rect l="l" t="t" r="r" b="b"/>
                                <a:pathLst>
                                  <a:path w="105" h="270">
                                    <a:moveTo>
                                      <a:pt x="0" y="0"/>
                                    </a:moveTo>
                                    <a:lnTo>
                                      <a:pt x="30" y="45"/>
                                    </a:lnTo>
                                    <a:lnTo>
                                      <a:pt x="105" y="270"/>
                                    </a:lnTo>
                                    <a:lnTo>
                                      <a:pt x="60"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0"/>
                                <a:ext cx="36360" cy="338400"/>
                              </a:xfrm>
                              <a:custGeom>
                                <a:avLst/>
                                <a:gdLst/>
                                <a:ahLst/>
                                <a:rect l="l" t="t" r="r" b="b"/>
                                <a:pathLst>
                                  <a:path w="105" h="661">
                                    <a:moveTo>
                                      <a:pt x="0" y="0"/>
                                    </a:moveTo>
                                    <a:lnTo>
                                      <a:pt x="30" y="15"/>
                                    </a:lnTo>
                                    <a:lnTo>
                                      <a:pt x="105" y="661"/>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776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0"/>
                                <a:ext cx="36360" cy="38160"/>
                              </a:xfrm>
                              <a:custGeom>
                                <a:avLst/>
                                <a:gdLst/>
                                <a:ahLst/>
                                <a:rect l="l" t="t" r="r" b="b"/>
                                <a:pathLst>
                                  <a:path w="105" h="75">
                                    <a:moveTo>
                                      <a:pt x="0" y="60"/>
                                    </a:moveTo>
                                    <a:lnTo>
                                      <a:pt x="45" y="75"/>
                                    </a:lnTo>
                                    <a:lnTo>
                                      <a:pt x="105" y="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301680" y="522360"/>
                              <a:ext cx="1218600" cy="1913760"/>
                            </a:xfrm>
                          </wpg:grpSpPr>
                          <wps:wsp>
                            <wps:cNvSpPr/>
                            <wps:spPr>
                              <a:xfrm>
                                <a:off x="494640" y="1776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445400"/>
                                <a:ext cx="36360" cy="337680"/>
                              </a:xfrm>
                              <a:custGeom>
                                <a:avLst/>
                                <a:gdLst/>
                                <a:ahLst/>
                                <a:rect l="l" t="t" r="r" b="b"/>
                                <a:pathLst>
                                  <a:path w="105" h="660">
                                    <a:moveTo>
                                      <a:pt x="0" y="30"/>
                                    </a:moveTo>
                                    <a:lnTo>
                                      <a:pt x="30" y="0"/>
                                    </a:lnTo>
                                    <a:lnTo>
                                      <a:pt x="105" y="660"/>
                                    </a:lnTo>
                                    <a:lnTo>
                                      <a:pt x="75" y="63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0280" y="17989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0240" y="17989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0560" y="1798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7920" y="1345680"/>
                                <a:ext cx="36360" cy="322560"/>
                              </a:xfrm>
                              <a:custGeom>
                                <a:avLst/>
                                <a:gdLst/>
                                <a:ahLst/>
                                <a:rect l="l" t="t" r="r" b="b"/>
                                <a:pathLst>
                                  <a:path w="105" h="630">
                                    <a:moveTo>
                                      <a:pt x="0" y="0"/>
                                    </a:moveTo>
                                    <a:lnTo>
                                      <a:pt x="30" y="30"/>
                                    </a:lnTo>
                                    <a:lnTo>
                                      <a:pt x="105" y="630"/>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1353240"/>
                                <a:ext cx="36360" cy="145440"/>
                              </a:xfrm>
                              <a:custGeom>
                                <a:avLst/>
                                <a:gdLst/>
                                <a:ahLst/>
                                <a:rect l="l" t="t" r="r" b="b"/>
                                <a:pathLst>
                                  <a:path w="105" h="285">
                                    <a:moveTo>
                                      <a:pt x="0" y="135"/>
                                    </a:moveTo>
                                    <a:lnTo>
                                      <a:pt x="30" y="0"/>
                                    </a:lnTo>
                                    <a:lnTo>
                                      <a:pt x="105" y="210"/>
                                    </a:lnTo>
                                    <a:lnTo>
                                      <a:pt x="75" y="28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30600"/>
                                <a:ext cx="36360" cy="576720"/>
                              </a:xfrm>
                              <a:custGeom>
                                <a:avLst/>
                                <a:gdLst/>
                                <a:ahLst/>
                                <a:rect l="l" t="t" r="r" b="b"/>
                                <a:pathLst>
                                  <a:path w="105" h="1126">
                                    <a:moveTo>
                                      <a:pt x="0" y="1096"/>
                                    </a:moveTo>
                                    <a:lnTo>
                                      <a:pt x="30" y="1126"/>
                                    </a:lnTo>
                                    <a:lnTo>
                                      <a:pt x="105" y="15"/>
                                    </a:lnTo>
                                    <a:lnTo>
                                      <a:pt x="60" y="0"/>
                                    </a:lnTo>
                                    <a:lnTo>
                                      <a:pt x="0" y="1096"/>
                                    </a:lnTo>
                                    <a:close/>
                                  </a:path>
                                </a:pathLst>
                              </a:custGeom>
                              <a:solidFill>
                                <a:srgbClr val="ffffff"/>
                              </a:solidFill>
                              <a:ln w="0">
                                <a:solidFill>
                                  <a:srgbClr val="000000"/>
                                </a:solidFill>
                              </a:ln>
                            </wps:spPr>
                            <wps:style>
                              <a:lnRef idx="0"/>
                              <a:fillRef idx="0"/>
                              <a:effectRef idx="0"/>
                              <a:fontRef idx="minor"/>
                            </wps:style>
                            <wps:bodyPr/>
                          </wps:wsp>
                          <wps:wsp>
                            <wps:cNvSpPr/>
                            <wps:spPr>
                              <a:xfrm>
                                <a:off x="614520" y="607320"/>
                                <a:ext cx="36360" cy="1176120"/>
                              </a:xfrm>
                              <a:custGeom>
                                <a:avLst/>
                                <a:gdLst/>
                                <a:ahLst/>
                                <a:rect l="l" t="t" r="r" b="b"/>
                                <a:pathLst>
                                  <a:path w="105" h="2296">
                                    <a:moveTo>
                                      <a:pt x="0" y="2266"/>
                                    </a:moveTo>
                                    <a:lnTo>
                                      <a:pt x="30" y="2296"/>
                                    </a:lnTo>
                                    <a:lnTo>
                                      <a:pt x="105" y="15"/>
                                    </a:lnTo>
                                    <a:lnTo>
                                      <a:pt x="75" y="0"/>
                                    </a:lnTo>
                                    <a:lnTo>
                                      <a:pt x="0" y="2266"/>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1776240"/>
                                <a:ext cx="36360" cy="30600"/>
                              </a:xfrm>
                              <a:custGeom>
                                <a:avLst/>
                                <a:gdLst/>
                                <a:ahLst/>
                                <a:rect l="l" t="t" r="r" b="b"/>
                                <a:pathLst>
                                  <a:path w="106" h="60">
                                    <a:moveTo>
                                      <a:pt x="0" y="30"/>
                                    </a:moveTo>
                                    <a:lnTo>
                                      <a:pt x="31" y="60"/>
                                    </a:lnTo>
                                    <a:lnTo>
                                      <a:pt x="106" y="30"/>
                                    </a:lnTo>
                                    <a:lnTo>
                                      <a:pt x="6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1776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1960" y="1798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2280" y="17989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353880"/>
                                <a:ext cx="36360" cy="514440"/>
                              </a:xfrm>
                              <a:custGeom>
                                <a:avLst/>
                                <a:gdLst/>
                                <a:ahLst/>
                                <a:rect l="l" t="t" r="r" b="b"/>
                                <a:pathLst>
                                  <a:path w="105" h="1005">
                                    <a:moveTo>
                                      <a:pt x="0" y="0"/>
                                    </a:moveTo>
                                    <a:lnTo>
                                      <a:pt x="30" y="60"/>
                                    </a:lnTo>
                                    <a:lnTo>
                                      <a:pt x="105" y="1005"/>
                                    </a:lnTo>
                                    <a:lnTo>
                                      <a:pt x="75" y="9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7280" y="179892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4360" y="1430280"/>
                                <a:ext cx="36360" cy="168840"/>
                              </a:xfrm>
                              <a:custGeom>
                                <a:avLst/>
                                <a:gdLst/>
                                <a:ahLst/>
                                <a:rect l="l" t="t" r="r" b="b"/>
                                <a:pathLst>
                                  <a:path w="105" h="330">
                                    <a:moveTo>
                                      <a:pt x="0" y="330"/>
                                    </a:moveTo>
                                    <a:lnTo>
                                      <a:pt x="30" y="75"/>
                                    </a:lnTo>
                                    <a:lnTo>
                                      <a:pt x="105" y="0"/>
                                    </a:lnTo>
                                    <a:lnTo>
                                      <a:pt x="75" y="27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1783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720" y="17838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1637640"/>
                                <a:ext cx="36360" cy="176400"/>
                              </a:xfrm>
                              <a:custGeom>
                                <a:avLst/>
                                <a:gdLst/>
                                <a:ahLst/>
                                <a:rect l="l" t="t" r="r" b="b"/>
                                <a:pathLst>
                                  <a:path w="105" h="345">
                                    <a:moveTo>
                                      <a:pt x="0" y="345"/>
                                    </a:moveTo>
                                    <a:lnTo>
                                      <a:pt x="30" y="75"/>
                                    </a:lnTo>
                                    <a:lnTo>
                                      <a:pt x="105" y="0"/>
                                    </a:lnTo>
                                    <a:lnTo>
                                      <a:pt x="75" y="33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1806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1806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0840" y="876600"/>
                                <a:ext cx="36360" cy="469440"/>
                              </a:xfrm>
                              <a:custGeom>
                                <a:avLst/>
                                <a:gdLst/>
                                <a:ahLst/>
                                <a:rect l="l" t="t" r="r" b="b"/>
                                <a:pathLst>
                                  <a:path w="105" h="916">
                                    <a:moveTo>
                                      <a:pt x="0" y="0"/>
                                    </a:moveTo>
                                    <a:lnTo>
                                      <a:pt x="30" y="30"/>
                                    </a:lnTo>
                                    <a:lnTo>
                                      <a:pt x="105" y="916"/>
                                    </a:lnTo>
                                    <a:lnTo>
                                      <a:pt x="75" y="88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17838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1783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4320" y="1806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1806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4360" y="1691640"/>
                                <a:ext cx="36360" cy="130320"/>
                              </a:xfrm>
                              <a:custGeom>
                                <a:avLst/>
                                <a:gdLst/>
                                <a:ahLst/>
                                <a:rect l="l" t="t" r="r" b="b"/>
                                <a:pathLst>
                                  <a:path w="105" h="255">
                                    <a:moveTo>
                                      <a:pt x="0" y="0"/>
                                    </a:moveTo>
                                    <a:lnTo>
                                      <a:pt x="30" y="45"/>
                                    </a:lnTo>
                                    <a:lnTo>
                                      <a:pt x="105" y="255"/>
                                    </a:lnTo>
                                    <a:lnTo>
                                      <a:pt x="75"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7680" y="7920"/>
                                <a:ext cx="36360" cy="345960"/>
                              </a:xfrm>
                              <a:custGeom>
                                <a:avLst/>
                                <a:gdLst/>
                                <a:ahLst/>
                                <a:rect l="l" t="t" r="r" b="b"/>
                                <a:pathLst>
                                  <a:path w="105" h="676">
                                    <a:moveTo>
                                      <a:pt x="0" y="0"/>
                                    </a:moveTo>
                                    <a:lnTo>
                                      <a:pt x="30" y="30"/>
                                    </a:lnTo>
                                    <a:lnTo>
                                      <a:pt x="105" y="676"/>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1791360"/>
                                <a:ext cx="36360" cy="23040"/>
                              </a:xfrm>
                              <a:custGeom>
                                <a:avLst/>
                                <a:gdLst/>
                                <a:ahLst/>
                                <a:rect l="l" t="t" r="r" b="b"/>
                                <a:pathLst>
                                  <a:path w="106" h="45">
                                    <a:moveTo>
                                      <a:pt x="0" y="15"/>
                                    </a:moveTo>
                                    <a:lnTo>
                                      <a:pt x="30"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1791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0"/>
                                <a:ext cx="30960" cy="45720"/>
                              </a:xfrm>
                              <a:custGeom>
                                <a:avLst/>
                                <a:gdLst/>
                                <a:ahLst/>
                                <a:rect l="l" t="t" r="r" b="b"/>
                                <a:pathLst>
                                  <a:path w="90" h="90">
                                    <a:moveTo>
                                      <a:pt x="0" y="75"/>
                                    </a:moveTo>
                                    <a:lnTo>
                                      <a:pt x="30" y="90"/>
                                    </a:lnTo>
                                    <a:lnTo>
                                      <a:pt x="90" y="15"/>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70360" y="1345680"/>
                                <a:ext cx="30960" cy="84600"/>
                              </a:xfrm>
                              <a:custGeom>
                                <a:avLst/>
                                <a:gdLst/>
                                <a:ahLst/>
                                <a:rect l="l" t="t" r="r" b="b"/>
                                <a:pathLst>
                                  <a:path w="90" h="165">
                                    <a:moveTo>
                                      <a:pt x="0" y="165"/>
                                    </a:moveTo>
                                    <a:lnTo>
                                      <a:pt x="30" y="0"/>
                                    </a:lnTo>
                                    <a:lnTo>
                                      <a:pt x="90" y="15"/>
                                    </a:lnTo>
                                    <a:lnTo>
                                      <a:pt x="60" y="15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901080" y="18144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1445400"/>
                                <a:ext cx="36360" cy="353160"/>
                              </a:xfrm>
                              <a:custGeom>
                                <a:avLst/>
                                <a:gdLst/>
                                <a:ahLst/>
                                <a:rect l="l" t="t" r="r" b="b"/>
                                <a:pathLst>
                                  <a:path w="105" h="690">
                                    <a:moveTo>
                                      <a:pt x="0" y="0"/>
                                    </a:moveTo>
                                    <a:lnTo>
                                      <a:pt x="30" y="15"/>
                                    </a:lnTo>
                                    <a:lnTo>
                                      <a:pt x="105" y="690"/>
                                    </a:lnTo>
                                    <a:lnTo>
                                      <a:pt x="75" y="6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31040" y="18144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1360" y="181440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8000" y="1360800"/>
                                <a:ext cx="36360" cy="330120"/>
                              </a:xfrm>
                              <a:custGeom>
                                <a:avLst/>
                                <a:gdLst/>
                                <a:ahLst/>
                                <a:rect l="l" t="t" r="r" b="b"/>
                                <a:pathLst>
                                  <a:path w="105" h="645">
                                    <a:moveTo>
                                      <a:pt x="0" y="0"/>
                                    </a:moveTo>
                                    <a:lnTo>
                                      <a:pt x="30" y="45"/>
                                    </a:lnTo>
                                    <a:lnTo>
                                      <a:pt x="105" y="645"/>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38160"/>
                                <a:ext cx="36360" cy="576720"/>
                              </a:xfrm>
                              <a:custGeom>
                                <a:avLst/>
                                <a:gdLst/>
                                <a:ahLst/>
                                <a:rect l="l" t="t" r="r" b="b"/>
                                <a:pathLst>
                                  <a:path w="105" h="1126">
                                    <a:moveTo>
                                      <a:pt x="0" y="1111"/>
                                    </a:moveTo>
                                    <a:lnTo>
                                      <a:pt x="30" y="1126"/>
                                    </a:lnTo>
                                    <a:lnTo>
                                      <a:pt x="105" y="15"/>
                                    </a:lnTo>
                                    <a:lnTo>
                                      <a:pt x="75"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208080" y="1468800"/>
                                <a:ext cx="36360" cy="168840"/>
                              </a:xfrm>
                              <a:custGeom>
                                <a:avLst/>
                                <a:gdLst/>
                                <a:ahLst/>
                                <a:rect l="l" t="t" r="r" b="b"/>
                                <a:pathLst>
                                  <a:path w="105" h="330">
                                    <a:moveTo>
                                      <a:pt x="0" y="330"/>
                                    </a:moveTo>
                                    <a:lnTo>
                                      <a:pt x="30" y="105"/>
                                    </a:lnTo>
                                    <a:lnTo>
                                      <a:pt x="105" y="0"/>
                                    </a:lnTo>
                                    <a:lnTo>
                                      <a:pt x="75" y="25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615600"/>
                                <a:ext cx="36360" cy="1183680"/>
                              </a:xfrm>
                              <a:custGeom>
                                <a:avLst/>
                                <a:gdLst/>
                                <a:ahLst/>
                                <a:rect l="l" t="t" r="r" b="b"/>
                                <a:pathLst>
                                  <a:path w="105" h="2311">
                                    <a:moveTo>
                                      <a:pt x="0" y="2281"/>
                                    </a:moveTo>
                                    <a:lnTo>
                                      <a:pt x="30" y="2311"/>
                                    </a:lnTo>
                                    <a:lnTo>
                                      <a:pt x="105" y="30"/>
                                    </a:lnTo>
                                    <a:lnTo>
                                      <a:pt x="75" y="0"/>
                                    </a:lnTo>
                                    <a:lnTo>
                                      <a:pt x="0" y="2281"/>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1791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315080"/>
                                <a:ext cx="36360" cy="145440"/>
                              </a:xfrm>
                              <a:custGeom>
                                <a:avLst/>
                                <a:gdLst/>
                                <a:ahLst/>
                                <a:rect l="l" t="t" r="r" b="b"/>
                                <a:pathLst>
                                  <a:path w="105" h="285">
                                    <a:moveTo>
                                      <a:pt x="0" y="75"/>
                                    </a:moveTo>
                                    <a:lnTo>
                                      <a:pt x="45" y="0"/>
                                    </a:lnTo>
                                    <a:lnTo>
                                      <a:pt x="105" y="255"/>
                                    </a:lnTo>
                                    <a:lnTo>
                                      <a:pt x="75" y="28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676520"/>
                                <a:ext cx="30960" cy="153720"/>
                              </a:xfrm>
                              <a:custGeom>
                                <a:avLst/>
                                <a:gdLst/>
                                <a:ahLst/>
                                <a:rect l="l" t="t" r="r" b="b"/>
                                <a:pathLst>
                                  <a:path w="90" h="300">
                                    <a:moveTo>
                                      <a:pt x="0" y="300"/>
                                    </a:moveTo>
                                    <a:lnTo>
                                      <a:pt x="30" y="90"/>
                                    </a:lnTo>
                                    <a:lnTo>
                                      <a:pt x="90" y="0"/>
                                    </a:lnTo>
                                    <a:lnTo>
                                      <a:pt x="60" y="27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541440" y="1791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2040" y="18144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7400" y="18144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4840" y="384480"/>
                                <a:ext cx="36360" cy="491400"/>
                              </a:xfrm>
                              <a:custGeom>
                                <a:avLst/>
                                <a:gdLst/>
                                <a:ahLst/>
                                <a:rect l="l" t="t" r="r" b="b"/>
                                <a:pathLst>
                                  <a:path w="105" h="960">
                                    <a:moveTo>
                                      <a:pt x="0" y="0"/>
                                    </a:moveTo>
                                    <a:lnTo>
                                      <a:pt x="30" y="15"/>
                                    </a:lnTo>
                                    <a:lnTo>
                                      <a:pt x="105" y="960"/>
                                    </a:lnTo>
                                    <a:lnTo>
                                      <a:pt x="75" y="9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7480" y="17989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1798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1821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360" y="18219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891720"/>
                                <a:ext cx="36360" cy="469440"/>
                              </a:xfrm>
                              <a:custGeom>
                                <a:avLst/>
                                <a:gdLst/>
                                <a:ahLst/>
                                <a:rect l="l" t="t" r="r" b="b"/>
                                <a:pathLst>
                                  <a:path w="105" h="916">
                                    <a:moveTo>
                                      <a:pt x="0" y="0"/>
                                    </a:moveTo>
                                    <a:lnTo>
                                      <a:pt x="30" y="30"/>
                                    </a:lnTo>
                                    <a:lnTo>
                                      <a:pt x="105" y="916"/>
                                    </a:lnTo>
                                    <a:lnTo>
                                      <a:pt x="75" y="88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1345680"/>
                                <a:ext cx="36360" cy="122400"/>
                              </a:xfrm>
                              <a:custGeom>
                                <a:avLst/>
                                <a:gdLst/>
                                <a:ahLst/>
                                <a:rect l="l" t="t" r="r" b="b"/>
                                <a:pathLst>
                                  <a:path w="105" h="240">
                                    <a:moveTo>
                                      <a:pt x="0" y="240"/>
                                    </a:moveTo>
                                    <a:lnTo>
                                      <a:pt x="30" y="75"/>
                                    </a:lnTo>
                                    <a:lnTo>
                                      <a:pt x="105" y="0"/>
                                    </a:lnTo>
                                    <a:lnTo>
                                      <a:pt x="75" y="16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7989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4520" y="17989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1821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1522080"/>
                                <a:ext cx="36360" cy="153720"/>
                              </a:xfrm>
                              <a:custGeom>
                                <a:avLst/>
                                <a:gdLst/>
                                <a:ahLst/>
                                <a:rect l="l" t="t" r="r" b="b"/>
                                <a:pathLst>
                                  <a:path w="105" h="300">
                                    <a:moveTo>
                                      <a:pt x="0" y="300"/>
                                    </a:moveTo>
                                    <a:lnTo>
                                      <a:pt x="45" y="120"/>
                                    </a:lnTo>
                                    <a:lnTo>
                                      <a:pt x="105" y="0"/>
                                    </a:lnTo>
                                    <a:lnTo>
                                      <a:pt x="75" y="22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135440" y="182196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5160" y="1714680"/>
                                <a:ext cx="36360" cy="122400"/>
                              </a:xfrm>
                              <a:custGeom>
                                <a:avLst/>
                                <a:gdLst/>
                                <a:ahLst/>
                                <a:rect l="l" t="t" r="r" b="b"/>
                                <a:pathLst>
                                  <a:path w="105" h="240">
                                    <a:moveTo>
                                      <a:pt x="0" y="0"/>
                                    </a:moveTo>
                                    <a:lnTo>
                                      <a:pt x="30" y="45"/>
                                    </a:lnTo>
                                    <a:lnTo>
                                      <a:pt x="105" y="240"/>
                                    </a:lnTo>
                                    <a:lnTo>
                                      <a:pt x="7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23040"/>
                                <a:ext cx="36360" cy="361440"/>
                              </a:xfrm>
                              <a:custGeom>
                                <a:avLst/>
                                <a:gdLst/>
                                <a:ahLst/>
                                <a:rect l="l" t="t" r="r" b="b"/>
                                <a:pathLst>
                                  <a:path w="105" h="706">
                                    <a:moveTo>
                                      <a:pt x="0" y="0"/>
                                    </a:moveTo>
                                    <a:lnTo>
                                      <a:pt x="45" y="60"/>
                                    </a:lnTo>
                                    <a:lnTo>
                                      <a:pt x="105" y="706"/>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1722240"/>
                                <a:ext cx="36360" cy="114840"/>
                              </a:xfrm>
                              <a:custGeom>
                                <a:avLst/>
                                <a:gdLst/>
                                <a:ahLst/>
                                <a:rect l="l" t="t" r="r" b="b"/>
                                <a:pathLst>
                                  <a:path w="105" h="225">
                                    <a:moveTo>
                                      <a:pt x="0" y="225"/>
                                    </a:moveTo>
                                    <a:lnTo>
                                      <a:pt x="30" y="75"/>
                                    </a:lnTo>
                                    <a:lnTo>
                                      <a:pt x="105" y="0"/>
                                    </a:lnTo>
                                    <a:lnTo>
                                      <a:pt x="75" y="21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806840"/>
                                <a:ext cx="36360" cy="23040"/>
                              </a:xfrm>
                              <a:custGeom>
                                <a:avLst/>
                                <a:gdLst/>
                                <a:ahLst/>
                                <a:rect l="l" t="t" r="r" b="b"/>
                                <a:pathLst>
                                  <a:path w="106" h="45">
                                    <a:moveTo>
                                      <a:pt x="0" y="15"/>
                                    </a:moveTo>
                                    <a:lnTo>
                                      <a:pt x="30"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1806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6800" y="7920"/>
                                <a:ext cx="30960" cy="53280"/>
                              </a:xfrm>
                              <a:custGeom>
                                <a:avLst/>
                                <a:gdLst/>
                                <a:ahLst/>
                                <a:rect l="l" t="t" r="r" b="b"/>
                                <a:pathLst>
                                  <a:path w="90" h="105">
                                    <a:moveTo>
                                      <a:pt x="0" y="75"/>
                                    </a:moveTo>
                                    <a:lnTo>
                                      <a:pt x="30" y="105"/>
                                    </a:lnTo>
                                    <a:lnTo>
                                      <a:pt x="90" y="3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911160" y="18302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1453680"/>
                                <a:ext cx="36360" cy="360720"/>
                              </a:xfrm>
                              <a:custGeom>
                                <a:avLst/>
                                <a:gdLst/>
                                <a:ahLst/>
                                <a:rect l="l" t="t" r="r" b="b"/>
                                <a:pathLst>
                                  <a:path w="105" h="705">
                                    <a:moveTo>
                                      <a:pt x="0" y="0"/>
                                    </a:moveTo>
                                    <a:lnTo>
                                      <a:pt x="30" y="45"/>
                                    </a:lnTo>
                                    <a:lnTo>
                                      <a:pt x="105" y="705"/>
                                    </a:lnTo>
                                    <a:lnTo>
                                      <a:pt x="75" y="6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41480" y="18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080" y="1384560"/>
                                <a:ext cx="36360" cy="330120"/>
                              </a:xfrm>
                              <a:custGeom>
                                <a:avLst/>
                                <a:gdLst/>
                                <a:ahLst/>
                                <a:rect l="l" t="t" r="r" b="b"/>
                                <a:pathLst>
                                  <a:path w="105" h="645">
                                    <a:moveTo>
                                      <a:pt x="0" y="0"/>
                                    </a:moveTo>
                                    <a:lnTo>
                                      <a:pt x="30" y="60"/>
                                    </a:lnTo>
                                    <a:lnTo>
                                      <a:pt x="105" y="645"/>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0800" y="1299240"/>
                                <a:ext cx="36360" cy="53280"/>
                              </a:xfrm>
                              <a:custGeom>
                                <a:avLst/>
                                <a:gdLst/>
                                <a:ahLst/>
                                <a:rect l="l" t="t" r="r" b="b"/>
                                <a:pathLst>
                                  <a:path w="105" h="105">
                                    <a:moveTo>
                                      <a:pt x="0" y="90"/>
                                    </a:moveTo>
                                    <a:lnTo>
                                      <a:pt x="30" y="0"/>
                                    </a:lnTo>
                                    <a:lnTo>
                                      <a:pt x="105" y="30"/>
                                    </a:lnTo>
                                    <a:lnTo>
                                      <a:pt x="60" y="10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650880" y="45720"/>
                                <a:ext cx="36360" cy="584280"/>
                              </a:xfrm>
                              <a:custGeom>
                                <a:avLst/>
                                <a:gdLst/>
                                <a:ahLst/>
                                <a:rect l="l" t="t" r="r" b="b"/>
                                <a:pathLst>
                                  <a:path w="105" h="1141">
                                    <a:moveTo>
                                      <a:pt x="0" y="1111"/>
                                    </a:moveTo>
                                    <a:lnTo>
                                      <a:pt x="30" y="1141"/>
                                    </a:lnTo>
                                    <a:lnTo>
                                      <a:pt x="105" y="30"/>
                                    </a:lnTo>
                                    <a:lnTo>
                                      <a:pt x="75"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630720"/>
                                <a:ext cx="36360" cy="1183680"/>
                              </a:xfrm>
                              <a:custGeom>
                                <a:avLst/>
                                <a:gdLst/>
                                <a:ahLst/>
                                <a:rect l="l" t="t" r="r" b="b"/>
                                <a:pathLst>
                                  <a:path w="105" h="2311">
                                    <a:moveTo>
                                      <a:pt x="0" y="2281"/>
                                    </a:moveTo>
                                    <a:lnTo>
                                      <a:pt x="30" y="2311"/>
                                    </a:lnTo>
                                    <a:lnTo>
                                      <a:pt x="105" y="45"/>
                                    </a:lnTo>
                                    <a:lnTo>
                                      <a:pt x="75" y="0"/>
                                    </a:lnTo>
                                    <a:lnTo>
                                      <a:pt x="0" y="2281"/>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1806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1806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7880" y="1830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1315080"/>
                                <a:ext cx="30960" cy="137880"/>
                              </a:xfrm>
                              <a:custGeom>
                                <a:avLst/>
                                <a:gdLst/>
                                <a:ahLst/>
                                <a:rect l="l" t="t" r="r" b="b"/>
                                <a:pathLst>
                                  <a:path w="90" h="270">
                                    <a:moveTo>
                                      <a:pt x="0" y="0"/>
                                    </a:moveTo>
                                    <a:lnTo>
                                      <a:pt x="30" y="0"/>
                                    </a:lnTo>
                                    <a:lnTo>
                                      <a:pt x="90" y="270"/>
                                    </a:lnTo>
                                    <a:lnTo>
                                      <a:pt x="60"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8200" y="18302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392400"/>
                                <a:ext cx="36360" cy="498960"/>
                              </a:xfrm>
                              <a:custGeom>
                                <a:avLst/>
                                <a:gdLst/>
                                <a:ahLst/>
                                <a:rect l="l" t="t" r="r" b="b"/>
                                <a:pathLst>
                                  <a:path w="105" h="975">
                                    <a:moveTo>
                                      <a:pt x="0" y="0"/>
                                    </a:moveTo>
                                    <a:lnTo>
                                      <a:pt x="45" y="15"/>
                                    </a:lnTo>
                                    <a:lnTo>
                                      <a:pt x="105" y="975"/>
                                    </a:lnTo>
                                    <a:lnTo>
                                      <a:pt x="75" y="9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1384560"/>
                                <a:ext cx="36360" cy="137880"/>
                              </a:xfrm>
                              <a:custGeom>
                                <a:avLst/>
                                <a:gdLst/>
                                <a:ahLst/>
                                <a:rect l="l" t="t" r="r" b="b"/>
                                <a:pathLst>
                                  <a:path w="105" h="270">
                                    <a:moveTo>
                                      <a:pt x="0" y="270"/>
                                    </a:moveTo>
                                    <a:lnTo>
                                      <a:pt x="30" y="135"/>
                                    </a:lnTo>
                                    <a:lnTo>
                                      <a:pt x="105" y="0"/>
                                    </a:lnTo>
                                    <a:lnTo>
                                      <a:pt x="75" y="16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458280" y="1814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583640"/>
                                <a:ext cx="36360" cy="137880"/>
                              </a:xfrm>
                              <a:custGeom>
                                <a:avLst/>
                                <a:gdLst/>
                                <a:ahLst/>
                                <a:rect l="l" t="t" r="r" b="b"/>
                                <a:pathLst>
                                  <a:path w="105" h="270">
                                    <a:moveTo>
                                      <a:pt x="0" y="270"/>
                                    </a:moveTo>
                                    <a:lnTo>
                                      <a:pt x="30" y="120"/>
                                    </a:lnTo>
                                    <a:lnTo>
                                      <a:pt x="105" y="0"/>
                                    </a:lnTo>
                                    <a:lnTo>
                                      <a:pt x="60" y="18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588600" y="1814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18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4560" y="1837800"/>
                                <a:ext cx="30960" cy="30600"/>
                              </a:xfrm>
                              <a:custGeom>
                                <a:avLst/>
                                <a:gdLst/>
                                <a:ahLst/>
                                <a:rect l="l" t="t" r="r" b="b"/>
                                <a:pathLst>
                                  <a:path w="90" h="60">
                                    <a:moveTo>
                                      <a:pt x="0" y="15"/>
                                    </a:moveTo>
                                    <a:lnTo>
                                      <a:pt x="30" y="6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906840"/>
                                <a:ext cx="36360" cy="477000"/>
                              </a:xfrm>
                              <a:custGeom>
                                <a:avLst/>
                                <a:gdLst/>
                                <a:ahLst/>
                                <a:rect l="l" t="t" r="r" b="b"/>
                                <a:pathLst>
                                  <a:path w="105" h="931">
                                    <a:moveTo>
                                      <a:pt x="0" y="0"/>
                                    </a:moveTo>
                                    <a:lnTo>
                                      <a:pt x="30" y="60"/>
                                    </a:lnTo>
                                    <a:lnTo>
                                      <a:pt x="105" y="931"/>
                                    </a:lnTo>
                                    <a:lnTo>
                                      <a:pt x="75" y="88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280" y="1761120"/>
                                <a:ext cx="36360" cy="92160"/>
                              </a:xfrm>
                              <a:custGeom>
                                <a:avLst/>
                                <a:gdLst/>
                                <a:ahLst/>
                                <a:rect l="l" t="t" r="r" b="b"/>
                                <a:pathLst>
                                  <a:path w="105" h="180">
                                    <a:moveTo>
                                      <a:pt x="0" y="180"/>
                                    </a:moveTo>
                                    <a:lnTo>
                                      <a:pt x="30" y="75"/>
                                    </a:lnTo>
                                    <a:lnTo>
                                      <a:pt x="105" y="0"/>
                                    </a:lnTo>
                                    <a:lnTo>
                                      <a:pt x="75" y="15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18144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18144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5200" y="18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1299240"/>
                                <a:ext cx="36360" cy="84600"/>
                              </a:xfrm>
                              <a:custGeom>
                                <a:avLst/>
                                <a:gdLst/>
                                <a:ahLst/>
                                <a:rect l="l" t="t" r="r" b="b"/>
                                <a:pathLst>
                                  <a:path w="105" h="165">
                                    <a:moveTo>
                                      <a:pt x="0" y="165"/>
                                    </a:moveTo>
                                    <a:lnTo>
                                      <a:pt x="30" y="90"/>
                                    </a:lnTo>
                                    <a:lnTo>
                                      <a:pt x="105" y="0"/>
                                    </a:lnTo>
                                    <a:lnTo>
                                      <a:pt x="75" y="9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1737360"/>
                                <a:ext cx="36360" cy="114840"/>
                              </a:xfrm>
                              <a:custGeom>
                                <a:avLst/>
                                <a:gdLst/>
                                <a:ahLst/>
                                <a:rect l="l" t="t" r="r" b="b"/>
                                <a:pathLst>
                                  <a:path w="105" h="225">
                                    <a:moveTo>
                                      <a:pt x="0" y="0"/>
                                    </a:moveTo>
                                    <a:lnTo>
                                      <a:pt x="30" y="60"/>
                                    </a:lnTo>
                                    <a:lnTo>
                                      <a:pt x="105" y="225"/>
                                    </a:lnTo>
                                    <a:lnTo>
                                      <a:pt x="75" y="1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3960" y="53640"/>
                                <a:ext cx="30960" cy="338400"/>
                              </a:xfrm>
                              <a:custGeom>
                                <a:avLst/>
                                <a:gdLst/>
                                <a:ahLst/>
                                <a:rect l="l" t="t" r="r" b="b"/>
                                <a:pathLst>
                                  <a:path w="90" h="661">
                                    <a:moveTo>
                                      <a:pt x="0" y="0"/>
                                    </a:moveTo>
                                    <a:lnTo>
                                      <a:pt x="30" y="0"/>
                                    </a:lnTo>
                                    <a:lnTo>
                                      <a:pt x="90" y="661"/>
                                    </a:lnTo>
                                    <a:lnTo>
                                      <a:pt x="60"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821960"/>
                                <a:ext cx="36360" cy="23040"/>
                              </a:xfrm>
                              <a:custGeom>
                                <a:avLst/>
                                <a:gdLst/>
                                <a:ahLst/>
                                <a:rect l="l" t="t" r="r" b="b"/>
                                <a:pathLst>
                                  <a:path w="106" h="45">
                                    <a:moveTo>
                                      <a:pt x="0" y="15"/>
                                    </a:moveTo>
                                    <a:lnTo>
                                      <a:pt x="30"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7600" y="23040"/>
                                <a:ext cx="36360" cy="60840"/>
                              </a:xfrm>
                              <a:custGeom>
                                <a:avLst/>
                                <a:gdLst/>
                                <a:ahLst/>
                                <a:rect l="l" t="t" r="r" b="b"/>
                                <a:pathLst>
                                  <a:path w="105" h="120">
                                    <a:moveTo>
                                      <a:pt x="0" y="75"/>
                                    </a:moveTo>
                                    <a:lnTo>
                                      <a:pt x="30" y="120"/>
                                    </a:lnTo>
                                    <a:lnTo>
                                      <a:pt x="105" y="6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18219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7280" y="1453680"/>
                                <a:ext cx="30960" cy="130320"/>
                              </a:xfrm>
                              <a:custGeom>
                                <a:avLst/>
                                <a:gdLst/>
                                <a:ahLst/>
                                <a:rect l="l" t="t" r="r" b="b"/>
                                <a:pathLst>
                                  <a:path w="90" h="255">
                                    <a:moveTo>
                                      <a:pt x="0" y="255"/>
                                    </a:moveTo>
                                    <a:lnTo>
                                      <a:pt x="30" y="135"/>
                                    </a:lnTo>
                                    <a:lnTo>
                                      <a:pt x="90" y="0"/>
                                    </a:lnTo>
                                    <a:lnTo>
                                      <a:pt x="60" y="13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921960" y="1845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1476360"/>
                                <a:ext cx="36360" cy="353160"/>
                              </a:xfrm>
                              <a:custGeom>
                                <a:avLst/>
                                <a:gdLst/>
                                <a:ahLst/>
                                <a:rect l="l" t="t" r="r" b="b"/>
                                <a:pathLst>
                                  <a:path w="105" h="690">
                                    <a:moveTo>
                                      <a:pt x="0" y="0"/>
                                    </a:moveTo>
                                    <a:lnTo>
                                      <a:pt x="45" y="90"/>
                                    </a:lnTo>
                                    <a:lnTo>
                                      <a:pt x="105" y="690"/>
                                    </a:lnTo>
                                    <a:lnTo>
                                      <a:pt x="75" y="6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1414800"/>
                                <a:ext cx="36360" cy="322560"/>
                              </a:xfrm>
                              <a:custGeom>
                                <a:avLst/>
                                <a:gdLst/>
                                <a:ahLst/>
                                <a:rect l="l" t="t" r="r" b="b"/>
                                <a:pathLst>
                                  <a:path w="105" h="630">
                                    <a:moveTo>
                                      <a:pt x="0" y="0"/>
                                    </a:moveTo>
                                    <a:lnTo>
                                      <a:pt x="30" y="75"/>
                                    </a:lnTo>
                                    <a:lnTo>
                                      <a:pt x="105" y="630"/>
                                    </a:lnTo>
                                    <a:lnTo>
                                      <a:pt x="75" y="5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2280" y="1845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1645560"/>
                                <a:ext cx="36360" cy="114840"/>
                              </a:xfrm>
                              <a:custGeom>
                                <a:avLst/>
                                <a:gdLst/>
                                <a:ahLst/>
                                <a:rect l="l" t="t" r="r" b="b"/>
                                <a:pathLst>
                                  <a:path w="105" h="225">
                                    <a:moveTo>
                                      <a:pt x="0" y="225"/>
                                    </a:moveTo>
                                    <a:lnTo>
                                      <a:pt x="30" y="120"/>
                                    </a:lnTo>
                                    <a:lnTo>
                                      <a:pt x="105" y="0"/>
                                    </a:lnTo>
                                    <a:lnTo>
                                      <a:pt x="75" y="15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661680" y="61200"/>
                                <a:ext cx="36360" cy="591840"/>
                              </a:xfrm>
                              <a:custGeom>
                                <a:avLst/>
                                <a:gdLst/>
                                <a:ahLst/>
                                <a:rect l="l" t="t" r="r" b="b"/>
                                <a:pathLst>
                                  <a:path w="105" h="1156">
                                    <a:moveTo>
                                      <a:pt x="0" y="1111"/>
                                    </a:moveTo>
                                    <a:lnTo>
                                      <a:pt x="30" y="1156"/>
                                    </a:lnTo>
                                    <a:lnTo>
                                      <a:pt x="105" y="45"/>
                                    </a:lnTo>
                                    <a:lnTo>
                                      <a:pt x="75"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653400"/>
                                <a:ext cx="36360" cy="1176120"/>
                              </a:xfrm>
                              <a:custGeom>
                                <a:avLst/>
                                <a:gdLst/>
                                <a:ahLst/>
                                <a:rect l="l" t="t" r="r" b="b"/>
                                <a:pathLst>
                                  <a:path w="105" h="2296">
                                    <a:moveTo>
                                      <a:pt x="0" y="2266"/>
                                    </a:moveTo>
                                    <a:lnTo>
                                      <a:pt x="45" y="2296"/>
                                    </a:lnTo>
                                    <a:lnTo>
                                      <a:pt x="105" y="15"/>
                                    </a:lnTo>
                                    <a:lnTo>
                                      <a:pt x="75" y="0"/>
                                    </a:lnTo>
                                    <a:lnTo>
                                      <a:pt x="0" y="2266"/>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1299240"/>
                                <a:ext cx="36360" cy="15120"/>
                              </a:xfrm>
                              <a:custGeom>
                                <a:avLst/>
                                <a:gdLst/>
                                <a:ahLst/>
                                <a:rect l="l" t="t" r="r" b="b"/>
                                <a:pathLst>
                                  <a:path w="105" h="30">
                                    <a:moveTo>
                                      <a:pt x="0" y="0"/>
                                    </a:moveTo>
                                    <a:lnTo>
                                      <a:pt x="30" y="0"/>
                                    </a:lnTo>
                                    <a:lnTo>
                                      <a:pt x="105" y="3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2360" y="1821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2680" y="1821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18453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315080"/>
                                <a:ext cx="30960" cy="161280"/>
                              </a:xfrm>
                              <a:custGeom>
                                <a:avLst/>
                                <a:gdLst/>
                                <a:ahLst/>
                                <a:rect l="l" t="t" r="r" b="b"/>
                                <a:pathLst>
                                  <a:path w="90" h="315">
                                    <a:moveTo>
                                      <a:pt x="0" y="0"/>
                                    </a:moveTo>
                                    <a:lnTo>
                                      <a:pt x="30" y="60"/>
                                    </a:lnTo>
                                    <a:lnTo>
                                      <a:pt x="90" y="315"/>
                                    </a:lnTo>
                                    <a:lnTo>
                                      <a:pt x="6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8280" y="184536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0760" y="400320"/>
                                <a:ext cx="30960" cy="506880"/>
                              </a:xfrm>
                              <a:custGeom>
                                <a:avLst/>
                                <a:gdLst/>
                                <a:ahLst/>
                                <a:rect l="l" t="t" r="r" b="b"/>
                                <a:pathLst>
                                  <a:path w="90" h="990">
                                    <a:moveTo>
                                      <a:pt x="0" y="0"/>
                                    </a:moveTo>
                                    <a:lnTo>
                                      <a:pt x="30" y="45"/>
                                    </a:lnTo>
                                    <a:lnTo>
                                      <a:pt x="90" y="990"/>
                                    </a:lnTo>
                                    <a:lnTo>
                                      <a:pt x="60" y="9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20" y="1798920"/>
                                <a:ext cx="30960" cy="60840"/>
                              </a:xfrm>
                              <a:custGeom>
                                <a:avLst/>
                                <a:gdLst/>
                                <a:ahLst/>
                                <a:rect l="l" t="t" r="r" b="b"/>
                                <a:pathLst>
                                  <a:path w="90" h="120">
                                    <a:moveTo>
                                      <a:pt x="0" y="120"/>
                                    </a:moveTo>
                                    <a:lnTo>
                                      <a:pt x="30" y="60"/>
                                    </a:lnTo>
                                    <a:lnTo>
                                      <a:pt x="90" y="0"/>
                                    </a:lnTo>
                                    <a:lnTo>
                                      <a:pt x="60"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18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8680" y="1830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1345680"/>
                                <a:ext cx="36360" cy="107280"/>
                              </a:xfrm>
                              <a:custGeom>
                                <a:avLst/>
                                <a:gdLst/>
                                <a:ahLst/>
                                <a:rect l="l" t="t" r="r" b="b"/>
                                <a:pathLst>
                                  <a:path w="105" h="210">
                                    <a:moveTo>
                                      <a:pt x="0" y="210"/>
                                    </a:moveTo>
                                    <a:lnTo>
                                      <a:pt x="30" y="135"/>
                                    </a:lnTo>
                                    <a:lnTo>
                                      <a:pt x="105" y="0"/>
                                    </a:lnTo>
                                    <a:lnTo>
                                      <a:pt x="75" y="7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185292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938160"/>
                                <a:ext cx="36360" cy="477000"/>
                              </a:xfrm>
                              <a:custGeom>
                                <a:avLst/>
                                <a:gdLst/>
                                <a:ahLst/>
                                <a:rect l="l" t="t" r="r" b="b"/>
                                <a:pathLst>
                                  <a:path w="105" h="931">
                                    <a:moveTo>
                                      <a:pt x="0" y="0"/>
                                    </a:moveTo>
                                    <a:lnTo>
                                      <a:pt x="45" y="75"/>
                                    </a:lnTo>
                                    <a:lnTo>
                                      <a:pt x="105" y="931"/>
                                    </a:lnTo>
                                    <a:lnTo>
                                      <a:pt x="75" y="87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1522080"/>
                                <a:ext cx="36360" cy="122400"/>
                              </a:xfrm>
                              <a:custGeom>
                                <a:avLst/>
                                <a:gdLst/>
                                <a:ahLst/>
                                <a:rect l="l" t="t" r="r" b="b"/>
                                <a:pathLst>
                                  <a:path w="105" h="240">
                                    <a:moveTo>
                                      <a:pt x="0" y="240"/>
                                    </a:moveTo>
                                    <a:lnTo>
                                      <a:pt x="30" y="150"/>
                                    </a:lnTo>
                                    <a:lnTo>
                                      <a:pt x="105" y="0"/>
                                    </a:lnTo>
                                    <a:lnTo>
                                      <a:pt x="75" y="12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18302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18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6000" y="1852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1707120"/>
                                <a:ext cx="36360" cy="92160"/>
                              </a:xfrm>
                              <a:custGeom>
                                <a:avLst/>
                                <a:gdLst/>
                                <a:ahLst/>
                                <a:rect l="l" t="t" r="r" b="b"/>
                                <a:pathLst>
                                  <a:path w="105" h="180">
                                    <a:moveTo>
                                      <a:pt x="0" y="180"/>
                                    </a:moveTo>
                                    <a:lnTo>
                                      <a:pt x="30" y="105"/>
                                    </a:lnTo>
                                    <a:lnTo>
                                      <a:pt x="105" y="0"/>
                                    </a:lnTo>
                                    <a:lnTo>
                                      <a:pt x="75" y="105"/>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896040" y="1768680"/>
                                <a:ext cx="36360" cy="99720"/>
                              </a:xfrm>
                              <a:custGeom>
                                <a:avLst/>
                                <a:gdLst/>
                                <a:ahLst/>
                                <a:rect l="l" t="t" r="r" b="b"/>
                                <a:pathLst>
                                  <a:path w="105" h="195">
                                    <a:moveTo>
                                      <a:pt x="0" y="0"/>
                                    </a:moveTo>
                                    <a:lnTo>
                                      <a:pt x="30" y="75"/>
                                    </a:lnTo>
                                    <a:lnTo>
                                      <a:pt x="105" y="195"/>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53640"/>
                                <a:ext cx="36360" cy="345960"/>
                              </a:xfrm>
                              <a:custGeom>
                                <a:avLst/>
                                <a:gdLst/>
                                <a:ahLst/>
                                <a:rect l="l" t="t" r="r" b="b"/>
                                <a:pathLst>
                                  <a:path w="105" h="676">
                                    <a:moveTo>
                                      <a:pt x="0" y="0"/>
                                    </a:moveTo>
                                    <a:lnTo>
                                      <a:pt x="30" y="30"/>
                                    </a:lnTo>
                                    <a:lnTo>
                                      <a:pt x="105" y="676"/>
                                    </a:lnTo>
                                    <a:lnTo>
                                      <a:pt x="60" y="66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1299240"/>
                                <a:ext cx="36360" cy="45720"/>
                              </a:xfrm>
                              <a:custGeom>
                                <a:avLst/>
                                <a:gdLst/>
                                <a:ahLst/>
                                <a:rect l="l" t="t" r="r" b="b"/>
                                <a:pathLst>
                                  <a:path w="105" h="90">
                                    <a:moveTo>
                                      <a:pt x="0" y="90"/>
                                    </a:moveTo>
                                    <a:lnTo>
                                      <a:pt x="30" y="90"/>
                                    </a:lnTo>
                                    <a:lnTo>
                                      <a:pt x="105" y="0"/>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1837800"/>
                                <a:ext cx="36360" cy="23040"/>
                              </a:xfrm>
                              <a:custGeom>
                                <a:avLst/>
                                <a:gdLst/>
                                <a:ahLst/>
                                <a:rect l="l" t="t" r="r" b="b"/>
                                <a:pathLst>
                                  <a:path w="106" h="45">
                                    <a:moveTo>
                                      <a:pt x="0" y="15"/>
                                    </a:moveTo>
                                    <a:lnTo>
                                      <a:pt x="46"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7680" y="53640"/>
                                <a:ext cx="36360" cy="38160"/>
                              </a:xfrm>
                              <a:custGeom>
                                <a:avLst/>
                                <a:gdLst/>
                                <a:ahLst/>
                                <a:rect l="l" t="t" r="r" b="b"/>
                                <a:pathLst>
                                  <a:path w="105" h="75">
                                    <a:moveTo>
                                      <a:pt x="0" y="60"/>
                                    </a:moveTo>
                                    <a:lnTo>
                                      <a:pt x="30" y="75"/>
                                    </a:lnTo>
                                    <a:lnTo>
                                      <a:pt x="105" y="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541440" y="1837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1522080"/>
                                <a:ext cx="30960" cy="322560"/>
                              </a:xfrm>
                              <a:custGeom>
                                <a:avLst/>
                                <a:gdLst/>
                                <a:ahLst/>
                                <a:rect l="l" t="t" r="r" b="b"/>
                                <a:pathLst>
                                  <a:path w="90" h="630">
                                    <a:moveTo>
                                      <a:pt x="0" y="0"/>
                                    </a:moveTo>
                                    <a:lnTo>
                                      <a:pt x="30" y="135"/>
                                    </a:lnTo>
                                    <a:lnTo>
                                      <a:pt x="90" y="630"/>
                                    </a:lnTo>
                                    <a:lnTo>
                                      <a:pt x="60"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8960" y="1453680"/>
                                <a:ext cx="36360" cy="315000"/>
                              </a:xfrm>
                              <a:custGeom>
                                <a:avLst/>
                                <a:gdLst/>
                                <a:ahLst/>
                                <a:rect l="l" t="t" r="r" b="b"/>
                                <a:pathLst>
                                  <a:path w="105" h="615">
                                    <a:moveTo>
                                      <a:pt x="0" y="0"/>
                                    </a:moveTo>
                                    <a:lnTo>
                                      <a:pt x="30" y="90"/>
                                    </a:lnTo>
                                    <a:lnTo>
                                      <a:pt x="105" y="615"/>
                                    </a:lnTo>
                                    <a:lnTo>
                                      <a:pt x="75" y="5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2040" y="18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2360" y="186084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 y="1830240"/>
                                <a:ext cx="36360" cy="45720"/>
                              </a:xfrm>
                              <a:custGeom>
                                <a:avLst/>
                                <a:gdLst/>
                                <a:ahLst/>
                                <a:rect l="l" t="t" r="r" b="b"/>
                                <a:pathLst>
                                  <a:path w="105" h="90">
                                    <a:moveTo>
                                      <a:pt x="0" y="90"/>
                                    </a:moveTo>
                                    <a:lnTo>
                                      <a:pt x="30" y="60"/>
                                    </a:lnTo>
                                    <a:lnTo>
                                      <a:pt x="105" y="0"/>
                                    </a:lnTo>
                                    <a:lnTo>
                                      <a:pt x="75" y="6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8080" y="1414800"/>
                                <a:ext cx="30960" cy="107280"/>
                              </a:xfrm>
                              <a:custGeom>
                                <a:avLst/>
                                <a:gdLst/>
                                <a:ahLst/>
                                <a:rect l="l" t="t" r="r" b="b"/>
                                <a:pathLst>
                                  <a:path w="90" h="210">
                                    <a:moveTo>
                                      <a:pt x="0" y="210"/>
                                    </a:moveTo>
                                    <a:lnTo>
                                      <a:pt x="30" y="165"/>
                                    </a:lnTo>
                                    <a:lnTo>
                                      <a:pt x="90" y="0"/>
                                    </a:lnTo>
                                    <a:lnTo>
                                      <a:pt x="60" y="7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84600"/>
                                <a:ext cx="36360" cy="576720"/>
                              </a:xfrm>
                              <a:custGeom>
                                <a:avLst/>
                                <a:gdLst/>
                                <a:ahLst/>
                                <a:rect l="l" t="t" r="r" b="b"/>
                                <a:pathLst>
                                  <a:path w="105" h="1126">
                                    <a:moveTo>
                                      <a:pt x="0" y="1111"/>
                                    </a:moveTo>
                                    <a:lnTo>
                                      <a:pt x="30" y="1126"/>
                                    </a:lnTo>
                                    <a:lnTo>
                                      <a:pt x="105" y="15"/>
                                    </a:lnTo>
                                    <a:lnTo>
                                      <a:pt x="75"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661680" y="661320"/>
                                <a:ext cx="30960" cy="1183680"/>
                              </a:xfrm>
                              <a:custGeom>
                                <a:avLst/>
                                <a:gdLst/>
                                <a:ahLst/>
                                <a:rect l="l" t="t" r="r" b="b"/>
                                <a:pathLst>
                                  <a:path w="90" h="2311">
                                    <a:moveTo>
                                      <a:pt x="0" y="2281"/>
                                    </a:moveTo>
                                    <a:lnTo>
                                      <a:pt x="30" y="2311"/>
                                    </a:lnTo>
                                    <a:lnTo>
                                      <a:pt x="90" y="30"/>
                                    </a:lnTo>
                                    <a:lnTo>
                                      <a:pt x="60" y="0"/>
                                    </a:lnTo>
                                    <a:lnTo>
                                      <a:pt x="0" y="2281"/>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299240"/>
                                <a:ext cx="36360" cy="45720"/>
                              </a:xfrm>
                              <a:custGeom>
                                <a:avLst/>
                                <a:gdLst/>
                                <a:ahLst/>
                                <a:rect l="l" t="t" r="r" b="b"/>
                                <a:pathLst>
                                  <a:path w="105" h="90">
                                    <a:moveTo>
                                      <a:pt x="0" y="0"/>
                                    </a:moveTo>
                                    <a:lnTo>
                                      <a:pt x="30" y="60"/>
                                    </a:lnTo>
                                    <a:lnTo>
                                      <a:pt x="105" y="9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2440" y="18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1345680"/>
                                <a:ext cx="36360" cy="176400"/>
                              </a:xfrm>
                              <a:custGeom>
                                <a:avLst/>
                                <a:gdLst/>
                                <a:ahLst/>
                                <a:rect l="l" t="t" r="r" b="b"/>
                                <a:pathLst>
                                  <a:path w="105" h="345">
                                    <a:moveTo>
                                      <a:pt x="0" y="0"/>
                                    </a:moveTo>
                                    <a:lnTo>
                                      <a:pt x="30" y="120"/>
                                    </a:lnTo>
                                    <a:lnTo>
                                      <a:pt x="105" y="345"/>
                                    </a:lnTo>
                                    <a:lnTo>
                                      <a:pt x="60"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18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599120"/>
                                <a:ext cx="36360" cy="107280"/>
                              </a:xfrm>
                              <a:custGeom>
                                <a:avLst/>
                                <a:gdLst/>
                                <a:ahLst/>
                                <a:rect l="l" t="t" r="r" b="b"/>
                                <a:pathLst>
                                  <a:path w="105" h="210">
                                    <a:moveTo>
                                      <a:pt x="0" y="210"/>
                                    </a:moveTo>
                                    <a:lnTo>
                                      <a:pt x="30" y="150"/>
                                    </a:lnTo>
                                    <a:lnTo>
                                      <a:pt x="105" y="0"/>
                                    </a:lnTo>
                                    <a:lnTo>
                                      <a:pt x="75" y="9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18608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0840" y="423000"/>
                                <a:ext cx="30960" cy="514440"/>
                              </a:xfrm>
                              <a:custGeom>
                                <a:avLst/>
                                <a:gdLst/>
                                <a:ahLst/>
                                <a:rect l="l" t="t" r="r" b="b"/>
                                <a:pathLst>
                                  <a:path w="90" h="1005">
                                    <a:moveTo>
                                      <a:pt x="0" y="0"/>
                                    </a:moveTo>
                                    <a:lnTo>
                                      <a:pt x="30" y="60"/>
                                    </a:lnTo>
                                    <a:lnTo>
                                      <a:pt x="90" y="1005"/>
                                    </a:lnTo>
                                    <a:lnTo>
                                      <a:pt x="60" y="9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1845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200" y="1761120"/>
                                <a:ext cx="30960" cy="68760"/>
                              </a:xfrm>
                              <a:custGeom>
                                <a:avLst/>
                                <a:gdLst/>
                                <a:ahLst/>
                                <a:rect l="l" t="t" r="r" b="b"/>
                                <a:pathLst>
                                  <a:path w="90" h="135">
                                    <a:moveTo>
                                      <a:pt x="0" y="135"/>
                                    </a:moveTo>
                                    <a:lnTo>
                                      <a:pt x="30" y="120"/>
                                    </a:lnTo>
                                    <a:lnTo>
                                      <a:pt x="90" y="0"/>
                                    </a:lnTo>
                                    <a:lnTo>
                                      <a:pt x="60" y="75"/>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09480" y="1845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18684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8000" y="975960"/>
                                <a:ext cx="30960" cy="477000"/>
                              </a:xfrm>
                              <a:custGeom>
                                <a:avLst/>
                                <a:gdLst/>
                                <a:ahLst/>
                                <a:rect l="l" t="t" r="r" b="b"/>
                                <a:pathLst>
                                  <a:path w="90" h="931">
                                    <a:moveTo>
                                      <a:pt x="0" y="0"/>
                                    </a:moveTo>
                                    <a:lnTo>
                                      <a:pt x="30" y="90"/>
                                    </a:lnTo>
                                    <a:lnTo>
                                      <a:pt x="90" y="931"/>
                                    </a:lnTo>
                                    <a:lnTo>
                                      <a:pt x="60" y="85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1345680"/>
                                <a:ext cx="36360" cy="68760"/>
                              </a:xfrm>
                              <a:custGeom>
                                <a:avLst/>
                                <a:gdLst/>
                                <a:ahLst/>
                                <a:rect l="l" t="t" r="r" b="b"/>
                                <a:pathLst>
                                  <a:path w="105" h="135">
                                    <a:moveTo>
                                      <a:pt x="0" y="135"/>
                                    </a:moveTo>
                                    <a:lnTo>
                                      <a:pt x="45" y="135"/>
                                    </a:lnTo>
                                    <a:lnTo>
                                      <a:pt x="105" y="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1845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1499400"/>
                                <a:ext cx="36360" cy="99720"/>
                              </a:xfrm>
                              <a:custGeom>
                                <a:avLst/>
                                <a:gdLst/>
                                <a:ahLst/>
                                <a:rect l="l" t="t" r="r" b="b"/>
                                <a:pathLst>
                                  <a:path w="105" h="195">
                                    <a:moveTo>
                                      <a:pt x="0" y="195"/>
                                    </a:moveTo>
                                    <a:lnTo>
                                      <a:pt x="30" y="165"/>
                                    </a:lnTo>
                                    <a:lnTo>
                                      <a:pt x="105" y="0"/>
                                    </a:lnTo>
                                    <a:lnTo>
                                      <a:pt x="75" y="4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1845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6440" y="1868400"/>
                                <a:ext cx="36360" cy="30600"/>
                              </a:xfrm>
                              <a:custGeom>
                                <a:avLst/>
                                <a:gdLst/>
                                <a:ahLst/>
                                <a:rect l="l" t="t" r="r" b="b"/>
                                <a:pathLst>
                                  <a:path w="105" h="60">
                                    <a:moveTo>
                                      <a:pt x="0" y="30"/>
                                    </a:moveTo>
                                    <a:lnTo>
                                      <a:pt x="45"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1806840"/>
                                <a:ext cx="36360" cy="76680"/>
                              </a:xfrm>
                              <a:custGeom>
                                <a:avLst/>
                                <a:gdLst/>
                                <a:ahLst/>
                                <a:rect l="l" t="t" r="r" b="b"/>
                                <a:pathLst>
                                  <a:path w="105" h="150">
                                    <a:moveTo>
                                      <a:pt x="0" y="0"/>
                                    </a:moveTo>
                                    <a:lnTo>
                                      <a:pt x="30" y="75"/>
                                    </a:lnTo>
                                    <a:lnTo>
                                      <a:pt x="105" y="150"/>
                                    </a:lnTo>
                                    <a:lnTo>
                                      <a:pt x="75"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920" y="1860840"/>
                                <a:ext cx="36360" cy="23040"/>
                              </a:xfrm>
                              <a:custGeom>
                                <a:avLst/>
                                <a:gdLst/>
                                <a:ahLst/>
                                <a:rect l="l" t="t" r="r" b="b"/>
                                <a:pathLst>
                                  <a:path w="105" h="45">
                                    <a:moveTo>
                                      <a:pt x="0" y="45"/>
                                    </a:moveTo>
                                    <a:lnTo>
                                      <a:pt x="30" y="30"/>
                                    </a:lnTo>
                                    <a:lnTo>
                                      <a:pt x="105" y="0"/>
                                    </a:lnTo>
                                    <a:lnTo>
                                      <a:pt x="7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9520" y="1676520"/>
                                <a:ext cx="36360" cy="84600"/>
                              </a:xfrm>
                              <a:custGeom>
                                <a:avLst/>
                                <a:gdLst/>
                                <a:ahLst/>
                                <a:rect l="l" t="t" r="r" b="b"/>
                                <a:pathLst>
                                  <a:path w="105" h="165">
                                    <a:moveTo>
                                      <a:pt x="0" y="165"/>
                                    </a:moveTo>
                                    <a:lnTo>
                                      <a:pt x="45" y="135"/>
                                    </a:lnTo>
                                    <a:lnTo>
                                      <a:pt x="105" y="0"/>
                                    </a:lnTo>
                                    <a:lnTo>
                                      <a:pt x="75" y="6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591560"/>
                                <a:ext cx="36360" cy="268560"/>
                              </a:xfrm>
                              <a:custGeom>
                                <a:avLst/>
                                <a:gdLst/>
                                <a:ahLst/>
                                <a:rect l="l" t="t" r="r" b="b"/>
                                <a:pathLst>
                                  <a:path w="106" h="525">
                                    <a:moveTo>
                                      <a:pt x="0" y="0"/>
                                    </a:moveTo>
                                    <a:lnTo>
                                      <a:pt x="30" y="225"/>
                                    </a:lnTo>
                                    <a:lnTo>
                                      <a:pt x="106" y="525"/>
                                    </a:lnTo>
                                    <a:lnTo>
                                      <a:pt x="60" y="4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4840" y="68760"/>
                                <a:ext cx="36360" cy="353520"/>
                              </a:xfrm>
                              <a:custGeom>
                                <a:avLst/>
                                <a:gdLst/>
                                <a:ahLst/>
                                <a:rect l="l" t="t" r="r" b="b"/>
                                <a:pathLst>
                                  <a:path w="105" h="691">
                                    <a:moveTo>
                                      <a:pt x="0" y="0"/>
                                    </a:moveTo>
                                    <a:lnTo>
                                      <a:pt x="30" y="45"/>
                                    </a:lnTo>
                                    <a:lnTo>
                                      <a:pt x="105" y="691"/>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1299240"/>
                                <a:ext cx="36360" cy="76680"/>
                              </a:xfrm>
                              <a:custGeom>
                                <a:avLst/>
                                <a:gdLst/>
                                <a:ahLst/>
                                <a:rect l="l" t="t" r="r" b="b"/>
                                <a:pathLst>
                                  <a:path w="105" h="150">
                                    <a:moveTo>
                                      <a:pt x="0" y="90"/>
                                    </a:moveTo>
                                    <a:lnTo>
                                      <a:pt x="30" y="150"/>
                                    </a:lnTo>
                                    <a:lnTo>
                                      <a:pt x="105" y="60"/>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18529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9760" y="1499400"/>
                                <a:ext cx="36360" cy="307440"/>
                              </a:xfrm>
                              <a:custGeom>
                                <a:avLst/>
                                <a:gdLst/>
                                <a:ahLst/>
                                <a:rect l="l" t="t" r="r" b="b"/>
                                <a:pathLst>
                                  <a:path w="105" h="600">
                                    <a:moveTo>
                                      <a:pt x="0" y="0"/>
                                    </a:moveTo>
                                    <a:lnTo>
                                      <a:pt x="45" y="135"/>
                                    </a:lnTo>
                                    <a:lnTo>
                                      <a:pt x="105" y="600"/>
                                    </a:lnTo>
                                    <a:lnTo>
                                      <a:pt x="75" y="5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18529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53640"/>
                                <a:ext cx="36360" cy="53280"/>
                              </a:xfrm>
                              <a:custGeom>
                                <a:avLst/>
                                <a:gdLst/>
                                <a:ahLst/>
                                <a:rect l="l" t="t" r="r" b="b"/>
                                <a:pathLst>
                                  <a:path w="105" h="105">
                                    <a:moveTo>
                                      <a:pt x="0" y="75"/>
                                    </a:moveTo>
                                    <a:lnTo>
                                      <a:pt x="30" y="105"/>
                                    </a:lnTo>
                                    <a:lnTo>
                                      <a:pt x="105" y="3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942480" y="1875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1407240"/>
                                <a:ext cx="36360" cy="184320"/>
                              </a:xfrm>
                              <a:custGeom>
                                <a:avLst/>
                                <a:gdLst/>
                                <a:ahLst/>
                                <a:rect l="l" t="t" r="r" b="b"/>
                                <a:pathLst>
                                  <a:path w="105" h="360">
                                    <a:moveTo>
                                      <a:pt x="0" y="0"/>
                                    </a:moveTo>
                                    <a:lnTo>
                                      <a:pt x="30" y="195"/>
                                    </a:lnTo>
                                    <a:lnTo>
                                      <a:pt x="105" y="360"/>
                                    </a:lnTo>
                                    <a:lnTo>
                                      <a:pt x="75"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330560"/>
                                <a:ext cx="36360" cy="76680"/>
                              </a:xfrm>
                              <a:custGeom>
                                <a:avLst/>
                                <a:gdLst/>
                                <a:ahLst/>
                                <a:rect l="l" t="t" r="r" b="b"/>
                                <a:pathLst>
                                  <a:path w="105" h="150">
                                    <a:moveTo>
                                      <a:pt x="0" y="0"/>
                                    </a:moveTo>
                                    <a:lnTo>
                                      <a:pt x="30" y="135"/>
                                    </a:lnTo>
                                    <a:lnTo>
                                      <a:pt x="105" y="15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92160"/>
                                <a:ext cx="36360" cy="584280"/>
                              </a:xfrm>
                              <a:custGeom>
                                <a:avLst/>
                                <a:gdLst/>
                                <a:ahLst/>
                                <a:rect l="l" t="t" r="r" b="b"/>
                                <a:pathLst>
                                  <a:path w="105" h="1141">
                                    <a:moveTo>
                                      <a:pt x="0" y="1111"/>
                                    </a:moveTo>
                                    <a:lnTo>
                                      <a:pt x="30" y="1141"/>
                                    </a:lnTo>
                                    <a:lnTo>
                                      <a:pt x="105" y="30"/>
                                    </a:lnTo>
                                    <a:lnTo>
                                      <a:pt x="75"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1821960"/>
                                <a:ext cx="36360" cy="60840"/>
                              </a:xfrm>
                              <a:custGeom>
                                <a:avLst/>
                                <a:gdLst/>
                                <a:ahLst/>
                                <a:rect l="l" t="t" r="r" b="b"/>
                                <a:pathLst>
                                  <a:path w="105" h="120">
                                    <a:moveTo>
                                      <a:pt x="0" y="75"/>
                                    </a:moveTo>
                                    <a:lnTo>
                                      <a:pt x="30" y="120"/>
                                    </a:lnTo>
                                    <a:lnTo>
                                      <a:pt x="105" y="0"/>
                                    </a:lnTo>
                                    <a:lnTo>
                                      <a:pt x="75" y="1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676440"/>
                                <a:ext cx="36360" cy="1183680"/>
                              </a:xfrm>
                              <a:custGeom>
                                <a:avLst/>
                                <a:gdLst/>
                                <a:ahLst/>
                                <a:rect l="l" t="t" r="r" b="b"/>
                                <a:pathLst>
                                  <a:path w="105" h="2311">
                                    <a:moveTo>
                                      <a:pt x="0" y="2281"/>
                                    </a:moveTo>
                                    <a:lnTo>
                                      <a:pt x="30" y="2311"/>
                                    </a:lnTo>
                                    <a:lnTo>
                                      <a:pt x="105" y="45"/>
                                    </a:lnTo>
                                    <a:lnTo>
                                      <a:pt x="60" y="0"/>
                                    </a:lnTo>
                                    <a:lnTo>
                                      <a:pt x="0" y="2281"/>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1414800"/>
                                <a:ext cx="36360" cy="84600"/>
                              </a:xfrm>
                              <a:custGeom>
                                <a:avLst/>
                                <a:gdLst/>
                                <a:ahLst/>
                                <a:rect l="l" t="t" r="r" b="b"/>
                                <a:pathLst>
                                  <a:path w="105" h="165">
                                    <a:moveTo>
                                      <a:pt x="0" y="165"/>
                                    </a:moveTo>
                                    <a:lnTo>
                                      <a:pt x="30" y="165"/>
                                    </a:lnTo>
                                    <a:lnTo>
                                      <a:pt x="105" y="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1852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18529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453600"/>
                                <a:ext cx="36360" cy="522000"/>
                              </a:xfrm>
                              <a:custGeom>
                                <a:avLst/>
                                <a:gdLst/>
                                <a:ahLst/>
                                <a:rect l="l" t="t" r="r" b="b"/>
                                <a:pathLst>
                                  <a:path w="105" h="1020">
                                    <a:moveTo>
                                      <a:pt x="0" y="0"/>
                                    </a:moveTo>
                                    <a:lnTo>
                                      <a:pt x="30" y="90"/>
                                    </a:lnTo>
                                    <a:lnTo>
                                      <a:pt x="105" y="1020"/>
                                    </a:lnTo>
                                    <a:lnTo>
                                      <a:pt x="60" y="9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1875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240" y="1583640"/>
                                <a:ext cx="36360" cy="92160"/>
                              </a:xfrm>
                              <a:custGeom>
                                <a:avLst/>
                                <a:gdLst/>
                                <a:ahLst/>
                                <a:rect l="l" t="t" r="r" b="b"/>
                                <a:pathLst>
                                  <a:path w="105" h="180">
                                    <a:moveTo>
                                      <a:pt x="0" y="180"/>
                                    </a:moveTo>
                                    <a:lnTo>
                                      <a:pt x="30" y="165"/>
                                    </a:lnTo>
                                    <a:lnTo>
                                      <a:pt x="105" y="0"/>
                                    </a:lnTo>
                                    <a:lnTo>
                                      <a:pt x="75" y="3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489600" y="18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080" y="1022400"/>
                                <a:ext cx="30960" cy="477000"/>
                              </a:xfrm>
                              <a:custGeom>
                                <a:avLst/>
                                <a:gdLst/>
                                <a:ahLst/>
                                <a:rect l="l" t="t" r="r" b="b"/>
                                <a:pathLst>
                                  <a:path w="90" h="931">
                                    <a:moveTo>
                                      <a:pt x="0" y="0"/>
                                    </a:moveTo>
                                    <a:lnTo>
                                      <a:pt x="30" y="135"/>
                                    </a:lnTo>
                                    <a:lnTo>
                                      <a:pt x="90" y="931"/>
                                    </a:lnTo>
                                    <a:lnTo>
                                      <a:pt x="60" y="84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9560" y="18608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280" y="1745280"/>
                                <a:ext cx="36360" cy="76680"/>
                              </a:xfrm>
                              <a:custGeom>
                                <a:avLst/>
                                <a:gdLst/>
                                <a:ahLst/>
                                <a:rect l="l" t="t" r="r" b="b"/>
                                <a:pathLst>
                                  <a:path w="105" h="150">
                                    <a:moveTo>
                                      <a:pt x="0" y="150"/>
                                    </a:moveTo>
                                    <a:lnTo>
                                      <a:pt x="30" y="150"/>
                                    </a:lnTo>
                                    <a:lnTo>
                                      <a:pt x="105" y="0"/>
                                    </a:lnTo>
                                    <a:lnTo>
                                      <a:pt x="60" y="3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015200" y="1883520"/>
                                <a:ext cx="36360" cy="3060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875960"/>
                                <a:ext cx="36360" cy="23040"/>
                              </a:xfrm>
                              <a:custGeom>
                                <a:avLst/>
                                <a:gdLst/>
                                <a:ahLst/>
                                <a:rect l="l" t="t" r="r" b="b"/>
                                <a:pathLst>
                                  <a:path w="105" h="45">
                                    <a:moveTo>
                                      <a:pt x="0" y="45"/>
                                    </a:moveTo>
                                    <a:lnTo>
                                      <a:pt x="45"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1345680"/>
                                <a:ext cx="30960" cy="99720"/>
                              </a:xfrm>
                              <a:custGeom>
                                <a:avLst/>
                                <a:gdLst/>
                                <a:ahLst/>
                                <a:rect l="l" t="t" r="r" b="b"/>
                                <a:pathLst>
                                  <a:path w="90" h="195">
                                    <a:moveTo>
                                      <a:pt x="0" y="135"/>
                                    </a:moveTo>
                                    <a:lnTo>
                                      <a:pt x="30" y="195"/>
                                    </a:lnTo>
                                    <a:lnTo>
                                      <a:pt x="90" y="60"/>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18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8608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707120"/>
                                <a:ext cx="36360" cy="184320"/>
                              </a:xfrm>
                              <a:custGeom>
                                <a:avLst/>
                                <a:gdLst/>
                                <a:ahLst/>
                                <a:rect l="l" t="t" r="r" b="b"/>
                                <a:pathLst>
                                  <a:path w="106" h="360">
                                    <a:moveTo>
                                      <a:pt x="0" y="0"/>
                                    </a:moveTo>
                                    <a:lnTo>
                                      <a:pt x="30" y="360"/>
                                    </a:lnTo>
                                    <a:lnTo>
                                      <a:pt x="106" y="330"/>
                                    </a:lnTo>
                                    <a:lnTo>
                                      <a:pt x="76"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1499400"/>
                                <a:ext cx="36360" cy="84600"/>
                              </a:xfrm>
                              <a:custGeom>
                                <a:avLst/>
                                <a:gdLst/>
                                <a:ahLst/>
                                <a:rect l="l" t="t" r="r" b="b"/>
                                <a:pathLst>
                                  <a:path w="105" h="165">
                                    <a:moveTo>
                                      <a:pt x="0" y="165"/>
                                    </a:moveTo>
                                    <a:lnTo>
                                      <a:pt x="30" y="165"/>
                                    </a:lnTo>
                                    <a:lnTo>
                                      <a:pt x="105" y="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1845360"/>
                                <a:ext cx="36360" cy="53280"/>
                              </a:xfrm>
                              <a:custGeom>
                                <a:avLst/>
                                <a:gdLst/>
                                <a:ahLst/>
                                <a:rect l="l" t="t" r="r" b="b"/>
                                <a:pathLst>
                                  <a:path w="105" h="105">
                                    <a:moveTo>
                                      <a:pt x="0" y="0"/>
                                    </a:moveTo>
                                    <a:lnTo>
                                      <a:pt x="30" y="90"/>
                                    </a:lnTo>
                                    <a:lnTo>
                                      <a:pt x="105" y="105"/>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000" y="186084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1568520"/>
                                <a:ext cx="30960" cy="276120"/>
                              </a:xfrm>
                              <a:custGeom>
                                <a:avLst/>
                                <a:gdLst/>
                                <a:ahLst/>
                                <a:rect l="l" t="t" r="r" b="b"/>
                                <a:pathLst>
                                  <a:path w="90" h="540">
                                    <a:moveTo>
                                      <a:pt x="0" y="0"/>
                                    </a:moveTo>
                                    <a:lnTo>
                                      <a:pt x="30" y="150"/>
                                    </a:lnTo>
                                    <a:lnTo>
                                      <a:pt x="90" y="540"/>
                                    </a:lnTo>
                                    <a:lnTo>
                                      <a:pt x="60" y="4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6200" y="1330560"/>
                                <a:ext cx="36360" cy="107280"/>
                              </a:xfrm>
                              <a:custGeom>
                                <a:avLst/>
                                <a:gdLst/>
                                <a:ahLst/>
                                <a:rect l="l" t="t" r="r" b="b"/>
                                <a:pathLst>
                                  <a:path w="105" h="210">
                                    <a:moveTo>
                                      <a:pt x="0" y="90"/>
                                    </a:moveTo>
                                    <a:lnTo>
                                      <a:pt x="45" y="210"/>
                                    </a:lnTo>
                                    <a:lnTo>
                                      <a:pt x="105" y="13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92160"/>
                                <a:ext cx="36360" cy="361440"/>
                              </a:xfrm>
                              <a:custGeom>
                                <a:avLst/>
                                <a:gdLst/>
                                <a:ahLst/>
                                <a:rect l="l" t="t" r="r" b="b"/>
                                <a:pathLst>
                                  <a:path w="105" h="706">
                                    <a:moveTo>
                                      <a:pt x="0" y="0"/>
                                    </a:moveTo>
                                    <a:lnTo>
                                      <a:pt x="30" y="60"/>
                                    </a:lnTo>
                                    <a:lnTo>
                                      <a:pt x="105" y="706"/>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1506960"/>
                                <a:ext cx="36360" cy="199440"/>
                              </a:xfrm>
                              <a:custGeom>
                                <a:avLst/>
                                <a:gdLst/>
                                <a:ahLst/>
                                <a:rect l="l" t="t" r="r" b="b"/>
                                <a:pathLst>
                                  <a:path w="105" h="390">
                                    <a:moveTo>
                                      <a:pt x="0" y="0"/>
                                    </a:moveTo>
                                    <a:lnTo>
                                      <a:pt x="30" y="315"/>
                                    </a:lnTo>
                                    <a:lnTo>
                                      <a:pt x="105" y="390"/>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2360" y="18684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1668240"/>
                                <a:ext cx="30960" cy="76680"/>
                              </a:xfrm>
                              <a:custGeom>
                                <a:avLst/>
                                <a:gdLst/>
                                <a:ahLst/>
                                <a:rect l="l" t="t" r="r" b="b"/>
                                <a:pathLst>
                                  <a:path w="90" h="150">
                                    <a:moveTo>
                                      <a:pt x="0" y="150"/>
                                    </a:moveTo>
                                    <a:lnTo>
                                      <a:pt x="30" y="150"/>
                                    </a:lnTo>
                                    <a:lnTo>
                                      <a:pt x="90" y="0"/>
                                    </a:lnTo>
                                    <a:lnTo>
                                      <a:pt x="60" y="1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62680" y="186840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920" y="68760"/>
                                <a:ext cx="36360" cy="60840"/>
                              </a:xfrm>
                              <a:custGeom>
                                <a:avLst/>
                                <a:gdLst/>
                                <a:ahLst/>
                                <a:rect l="l" t="t" r="r" b="b"/>
                                <a:pathLst>
                                  <a:path w="105" h="120">
                                    <a:moveTo>
                                      <a:pt x="0" y="75"/>
                                    </a:moveTo>
                                    <a:lnTo>
                                      <a:pt x="30" y="120"/>
                                    </a:lnTo>
                                    <a:lnTo>
                                      <a:pt x="105" y="4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399680"/>
                                <a:ext cx="36360" cy="107280"/>
                              </a:xfrm>
                              <a:custGeom>
                                <a:avLst/>
                                <a:gdLst/>
                                <a:ahLst/>
                                <a:rect l="l" t="t" r="r" b="b"/>
                                <a:pathLst>
                                  <a:path w="105" h="210">
                                    <a:moveTo>
                                      <a:pt x="0" y="0"/>
                                    </a:moveTo>
                                    <a:lnTo>
                                      <a:pt x="30" y="210"/>
                                    </a:lnTo>
                                    <a:lnTo>
                                      <a:pt x="105" y="210"/>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2920" y="1891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2640" y="107280"/>
                                <a:ext cx="36360" cy="591840"/>
                              </a:xfrm>
                              <a:custGeom>
                                <a:avLst/>
                                <a:gdLst/>
                                <a:ahLst/>
                                <a:rect l="l" t="t" r="r" b="b"/>
                                <a:pathLst>
                                  <a:path w="105" h="1156">
                                    <a:moveTo>
                                      <a:pt x="0" y="1111"/>
                                    </a:moveTo>
                                    <a:lnTo>
                                      <a:pt x="45" y="1156"/>
                                    </a:lnTo>
                                    <a:lnTo>
                                      <a:pt x="105" y="45"/>
                                    </a:lnTo>
                                    <a:lnTo>
                                      <a:pt x="75"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681840" y="699840"/>
                                <a:ext cx="36360" cy="1176120"/>
                              </a:xfrm>
                              <a:custGeom>
                                <a:avLst/>
                                <a:gdLst/>
                                <a:ahLst/>
                                <a:rect l="l" t="t" r="r" b="b"/>
                                <a:pathLst>
                                  <a:path w="105" h="2296">
                                    <a:moveTo>
                                      <a:pt x="0" y="2266"/>
                                    </a:moveTo>
                                    <a:lnTo>
                                      <a:pt x="30" y="2296"/>
                                    </a:lnTo>
                                    <a:lnTo>
                                      <a:pt x="105" y="45"/>
                                    </a:lnTo>
                                    <a:lnTo>
                                      <a:pt x="75" y="0"/>
                                    </a:lnTo>
                                    <a:lnTo>
                                      <a:pt x="0" y="2266"/>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1821960"/>
                                <a:ext cx="36360" cy="76680"/>
                              </a:xfrm>
                              <a:custGeom>
                                <a:avLst/>
                                <a:gdLst/>
                                <a:ahLst/>
                                <a:rect l="l" t="t" r="r" b="b"/>
                                <a:pathLst>
                                  <a:path w="105" h="150">
                                    <a:moveTo>
                                      <a:pt x="0" y="120"/>
                                    </a:moveTo>
                                    <a:lnTo>
                                      <a:pt x="30" y="150"/>
                                    </a:lnTo>
                                    <a:lnTo>
                                      <a:pt x="105" y="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1414800"/>
                                <a:ext cx="36360" cy="107280"/>
                              </a:xfrm>
                              <a:custGeom>
                                <a:avLst/>
                                <a:gdLst/>
                                <a:ahLst/>
                                <a:rect l="l" t="t" r="r" b="b"/>
                                <a:pathLst>
                                  <a:path w="105" h="210">
                                    <a:moveTo>
                                      <a:pt x="0" y="165"/>
                                    </a:moveTo>
                                    <a:lnTo>
                                      <a:pt x="30" y="210"/>
                                    </a:lnTo>
                                    <a:lnTo>
                                      <a:pt x="105" y="6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35360" y="614520"/>
                              <a:ext cx="1191960" cy="1899360"/>
                            </a:xfrm>
                          </wpg:grpSpPr>
                          <wps:wsp>
                            <wps:cNvSpPr/>
                            <wps:spPr>
                              <a:xfrm>
                                <a:off x="630000" y="17762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8400" y="407880"/>
                                <a:ext cx="36360" cy="522720"/>
                              </a:xfrm>
                              <a:custGeom>
                                <a:avLst/>
                                <a:gdLst/>
                                <a:ahLst/>
                                <a:rect l="l" t="t" r="r" b="b"/>
                                <a:pathLst>
                                  <a:path w="105" h="1020">
                                    <a:moveTo>
                                      <a:pt x="0" y="0"/>
                                    </a:moveTo>
                                    <a:lnTo>
                                      <a:pt x="30" y="105"/>
                                    </a:lnTo>
                                    <a:lnTo>
                                      <a:pt x="105" y="1020"/>
                                    </a:lnTo>
                                    <a:lnTo>
                                      <a:pt x="75" y="9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1776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5600" y="179892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1798920"/>
                                <a:ext cx="36360" cy="15120"/>
                              </a:xfrm>
                              <a:custGeom>
                                <a:avLst/>
                                <a:gdLst/>
                                <a:ahLst/>
                                <a:rect l="l" t="t" r="r" b="b"/>
                                <a:pathLst>
                                  <a:path w="105" h="30">
                                    <a:moveTo>
                                      <a:pt x="0" y="30"/>
                                    </a:moveTo>
                                    <a:lnTo>
                                      <a:pt x="30" y="15"/>
                                    </a:lnTo>
                                    <a:lnTo>
                                      <a:pt x="105"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4480" y="999360"/>
                                <a:ext cx="36360" cy="477000"/>
                              </a:xfrm>
                              <a:custGeom>
                                <a:avLst/>
                                <a:gdLst/>
                                <a:ahLst/>
                                <a:rect l="l" t="t" r="r" b="b"/>
                                <a:pathLst>
                                  <a:path w="105" h="931">
                                    <a:moveTo>
                                      <a:pt x="0" y="0"/>
                                    </a:moveTo>
                                    <a:lnTo>
                                      <a:pt x="30" y="180"/>
                                    </a:lnTo>
                                    <a:lnTo>
                                      <a:pt x="105" y="931"/>
                                    </a:lnTo>
                                    <a:lnTo>
                                      <a:pt x="60" y="79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1491480"/>
                                <a:ext cx="36360" cy="84600"/>
                              </a:xfrm>
                              <a:custGeom>
                                <a:avLst/>
                                <a:gdLst/>
                                <a:ahLst/>
                                <a:rect l="l" t="t" r="r" b="b"/>
                                <a:pathLst>
                                  <a:path w="105" h="165">
                                    <a:moveTo>
                                      <a:pt x="0" y="165"/>
                                    </a:moveTo>
                                    <a:lnTo>
                                      <a:pt x="30" y="165"/>
                                    </a:lnTo>
                                    <a:lnTo>
                                      <a:pt x="105" y="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66000" y="1783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17838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1284120"/>
                                <a:ext cx="36360" cy="130320"/>
                              </a:xfrm>
                              <a:custGeom>
                                <a:avLst/>
                                <a:gdLst/>
                                <a:ahLst/>
                                <a:rect l="l" t="t" r="r" b="b"/>
                                <a:pathLst>
                                  <a:path w="105" h="255">
                                    <a:moveTo>
                                      <a:pt x="0" y="135"/>
                                    </a:moveTo>
                                    <a:lnTo>
                                      <a:pt x="30" y="255"/>
                                    </a:lnTo>
                                    <a:lnTo>
                                      <a:pt x="105" y="120"/>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1653120"/>
                                <a:ext cx="36360" cy="84600"/>
                              </a:xfrm>
                              <a:custGeom>
                                <a:avLst/>
                                <a:gdLst/>
                                <a:ahLst/>
                                <a:rect l="l" t="t" r="r" b="b"/>
                                <a:pathLst>
                                  <a:path w="105" h="165">
                                    <a:moveTo>
                                      <a:pt x="0" y="150"/>
                                    </a:moveTo>
                                    <a:lnTo>
                                      <a:pt x="30" y="165"/>
                                    </a:lnTo>
                                    <a:lnTo>
                                      <a:pt x="105" y="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81440" y="17838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5680" y="1576080"/>
                                <a:ext cx="36360" cy="230400"/>
                              </a:xfrm>
                              <a:custGeom>
                                <a:avLst/>
                                <a:gdLst/>
                                <a:ahLst/>
                                <a:rect l="l" t="t" r="r" b="b"/>
                                <a:pathLst>
                                  <a:path w="105" h="450">
                                    <a:moveTo>
                                      <a:pt x="0" y="0"/>
                                    </a:moveTo>
                                    <a:lnTo>
                                      <a:pt x="30" y="450"/>
                                    </a:lnTo>
                                    <a:lnTo>
                                      <a:pt x="105" y="435"/>
                                    </a:lnTo>
                                    <a:lnTo>
                                      <a:pt x="7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1783800"/>
                                <a:ext cx="36360" cy="30600"/>
                              </a:xfrm>
                              <a:custGeom>
                                <a:avLst/>
                                <a:gdLst/>
                                <a:ahLst/>
                                <a:rect l="l" t="t" r="r" b="b"/>
                                <a:pathLst>
                                  <a:path w="106" h="60">
                                    <a:moveTo>
                                      <a:pt x="0" y="30"/>
                                    </a:moveTo>
                                    <a:lnTo>
                                      <a:pt x="31"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2720" y="1783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1307520"/>
                                <a:ext cx="30960" cy="145440"/>
                              </a:xfrm>
                              <a:custGeom>
                                <a:avLst/>
                                <a:gdLst/>
                                <a:ahLst/>
                                <a:rect l="l" t="t" r="r" b="b"/>
                                <a:pathLst>
                                  <a:path w="90" h="285">
                                    <a:moveTo>
                                      <a:pt x="0" y="75"/>
                                    </a:moveTo>
                                    <a:lnTo>
                                      <a:pt x="30" y="285"/>
                                    </a:lnTo>
                                    <a:lnTo>
                                      <a:pt x="90" y="21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832320" y="1783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8960" y="1414800"/>
                                <a:ext cx="36360" cy="168840"/>
                              </a:xfrm>
                              <a:custGeom>
                                <a:avLst/>
                                <a:gdLst/>
                                <a:ahLst/>
                                <a:rect l="l" t="t" r="r" b="b"/>
                                <a:pathLst>
                                  <a:path w="105" h="330">
                                    <a:moveTo>
                                      <a:pt x="0" y="0"/>
                                    </a:moveTo>
                                    <a:lnTo>
                                      <a:pt x="30" y="330"/>
                                    </a:lnTo>
                                    <a:lnTo>
                                      <a:pt x="105" y="31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1640" y="1553400"/>
                                <a:ext cx="30960" cy="245880"/>
                              </a:xfrm>
                              <a:custGeom>
                                <a:avLst/>
                                <a:gdLst/>
                                <a:ahLst/>
                                <a:rect l="l" t="t" r="r" b="b"/>
                                <a:pathLst>
                                  <a:path w="90" h="480">
                                    <a:moveTo>
                                      <a:pt x="0" y="0"/>
                                    </a:moveTo>
                                    <a:lnTo>
                                      <a:pt x="30" y="180"/>
                                    </a:lnTo>
                                    <a:lnTo>
                                      <a:pt x="90" y="480"/>
                                    </a:lnTo>
                                    <a:lnTo>
                                      <a:pt x="60" y="3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2600" y="1798920"/>
                                <a:ext cx="36360" cy="38160"/>
                              </a:xfrm>
                              <a:custGeom>
                                <a:avLst/>
                                <a:gdLst/>
                                <a:ahLst/>
                                <a:rect l="l" t="t" r="r" b="b"/>
                                <a:pathLst>
                                  <a:path w="105" h="75">
                                    <a:moveTo>
                                      <a:pt x="0" y="0"/>
                                    </a:moveTo>
                                    <a:lnTo>
                                      <a:pt x="45" y="75"/>
                                    </a:lnTo>
                                    <a:lnTo>
                                      <a:pt x="105" y="45"/>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1407240"/>
                                <a:ext cx="36360" cy="107280"/>
                              </a:xfrm>
                              <a:custGeom>
                                <a:avLst/>
                                <a:gdLst/>
                                <a:ahLst/>
                                <a:rect l="l" t="t" r="r" b="b"/>
                                <a:pathLst>
                                  <a:path w="105" h="210">
                                    <a:moveTo>
                                      <a:pt x="0" y="165"/>
                                    </a:moveTo>
                                    <a:lnTo>
                                      <a:pt x="30" y="210"/>
                                    </a:lnTo>
                                    <a:lnTo>
                                      <a:pt x="105" y="4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1791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1320" y="30600"/>
                                <a:ext cx="36360" cy="376560"/>
                              </a:xfrm>
                              <a:custGeom>
                                <a:avLst/>
                                <a:gdLst/>
                                <a:ahLst/>
                                <a:rect l="l" t="t" r="r" b="b"/>
                                <a:pathLst>
                                  <a:path w="105" h="736">
                                    <a:moveTo>
                                      <a:pt x="0" y="0"/>
                                    </a:moveTo>
                                    <a:lnTo>
                                      <a:pt x="30" y="90"/>
                                    </a:lnTo>
                                    <a:lnTo>
                                      <a:pt x="105" y="736"/>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17913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0"/>
                                <a:ext cx="36360" cy="60840"/>
                              </a:xfrm>
                              <a:custGeom>
                                <a:avLst/>
                                <a:gdLst/>
                                <a:ahLst/>
                                <a:rect l="l" t="t" r="r" b="b"/>
                                <a:pathLst>
                                  <a:path w="105" h="120">
                                    <a:moveTo>
                                      <a:pt x="0" y="75"/>
                                    </a:moveTo>
                                    <a:lnTo>
                                      <a:pt x="30" y="120"/>
                                    </a:lnTo>
                                    <a:lnTo>
                                      <a:pt x="105" y="6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1791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1576080"/>
                                <a:ext cx="30960" cy="84600"/>
                              </a:xfrm>
                              <a:custGeom>
                                <a:avLst/>
                                <a:gdLst/>
                                <a:ahLst/>
                                <a:rect l="l" t="t" r="r" b="b"/>
                                <a:pathLst>
                                  <a:path w="90" h="165">
                                    <a:moveTo>
                                      <a:pt x="0" y="150"/>
                                    </a:moveTo>
                                    <a:lnTo>
                                      <a:pt x="30" y="165"/>
                                    </a:lnTo>
                                    <a:lnTo>
                                      <a:pt x="90" y="0"/>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129680" y="181476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160" y="1806480"/>
                                <a:ext cx="36360" cy="2304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461520"/>
                                <a:ext cx="36360" cy="537840"/>
                              </a:xfrm>
                              <a:custGeom>
                                <a:avLst/>
                                <a:gdLst/>
                                <a:ahLst/>
                                <a:rect l="l" t="t" r="r" b="b"/>
                                <a:pathLst>
                                  <a:path w="105" h="1050">
                                    <a:moveTo>
                                      <a:pt x="0" y="0"/>
                                    </a:moveTo>
                                    <a:lnTo>
                                      <a:pt x="30" y="150"/>
                                    </a:lnTo>
                                    <a:lnTo>
                                      <a:pt x="105" y="1050"/>
                                    </a:lnTo>
                                    <a:lnTo>
                                      <a:pt x="75" y="9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4440" y="38160"/>
                                <a:ext cx="30960" cy="591840"/>
                              </a:xfrm>
                              <a:custGeom>
                                <a:avLst/>
                                <a:gdLst/>
                                <a:ahLst/>
                                <a:rect l="l" t="t" r="r" b="b"/>
                                <a:pathLst>
                                  <a:path w="90" h="1156">
                                    <a:moveTo>
                                      <a:pt x="0" y="1111"/>
                                    </a:moveTo>
                                    <a:lnTo>
                                      <a:pt x="30" y="1156"/>
                                    </a:lnTo>
                                    <a:lnTo>
                                      <a:pt x="90" y="45"/>
                                    </a:lnTo>
                                    <a:lnTo>
                                      <a:pt x="60"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1353240"/>
                                <a:ext cx="36360" cy="137880"/>
                              </a:xfrm>
                              <a:custGeom>
                                <a:avLst/>
                                <a:gdLst/>
                                <a:ahLst/>
                                <a:rect l="l" t="t" r="r" b="b"/>
                                <a:pathLst>
                                  <a:path w="105" h="270">
                                    <a:moveTo>
                                      <a:pt x="0" y="150"/>
                                    </a:moveTo>
                                    <a:lnTo>
                                      <a:pt x="30" y="270"/>
                                    </a:lnTo>
                                    <a:lnTo>
                                      <a:pt x="105" y="12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858600" y="630720"/>
                                <a:ext cx="36360" cy="1168560"/>
                              </a:xfrm>
                              <a:custGeom>
                                <a:avLst/>
                                <a:gdLst/>
                                <a:ahLst/>
                                <a:rect l="l" t="t" r="r" b="b"/>
                                <a:pathLst>
                                  <a:path w="105" h="2281">
                                    <a:moveTo>
                                      <a:pt x="0" y="2251"/>
                                    </a:moveTo>
                                    <a:lnTo>
                                      <a:pt x="30" y="2281"/>
                                    </a:lnTo>
                                    <a:lnTo>
                                      <a:pt x="105" y="45"/>
                                    </a:lnTo>
                                    <a:lnTo>
                                      <a:pt x="75" y="0"/>
                                    </a:lnTo>
                                    <a:lnTo>
                                      <a:pt x="0" y="2251"/>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1729800"/>
                                <a:ext cx="36360" cy="92160"/>
                              </a:xfrm>
                              <a:custGeom>
                                <a:avLst/>
                                <a:gdLst/>
                                <a:ahLst/>
                                <a:rect l="l" t="t" r="r" b="b"/>
                                <a:pathLst>
                                  <a:path w="105" h="180">
                                    <a:moveTo>
                                      <a:pt x="0" y="150"/>
                                    </a:moveTo>
                                    <a:lnTo>
                                      <a:pt x="30" y="180"/>
                                    </a:lnTo>
                                    <a:lnTo>
                                      <a:pt x="105" y="1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17913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5280" y="1091520"/>
                                <a:ext cx="36360" cy="461520"/>
                              </a:xfrm>
                              <a:custGeom>
                                <a:avLst/>
                                <a:gdLst/>
                                <a:ahLst/>
                                <a:rect l="l" t="t" r="r" b="b"/>
                                <a:pathLst>
                                  <a:path w="105" h="901">
                                    <a:moveTo>
                                      <a:pt x="0" y="0"/>
                                    </a:moveTo>
                                    <a:lnTo>
                                      <a:pt x="30" y="241"/>
                                    </a:lnTo>
                                    <a:lnTo>
                                      <a:pt x="105" y="901"/>
                                    </a:lnTo>
                                    <a:lnTo>
                                      <a:pt x="75" y="75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5080" y="17913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798920"/>
                                <a:ext cx="36360" cy="15120"/>
                              </a:xfrm>
                              <a:custGeom>
                                <a:avLst/>
                                <a:gdLst/>
                                <a:ahLst/>
                                <a:rect l="l" t="t" r="r" b="b"/>
                                <a:pathLst>
                                  <a:path w="105" h="30">
                                    <a:moveTo>
                                      <a:pt x="0" y="15"/>
                                    </a:moveTo>
                                    <a:lnTo>
                                      <a:pt x="30" y="3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720" y="1345680"/>
                                <a:ext cx="36360" cy="168840"/>
                              </a:xfrm>
                              <a:custGeom>
                                <a:avLst/>
                                <a:gdLst/>
                                <a:ahLst/>
                                <a:rect l="l" t="t" r="r" b="b"/>
                                <a:pathLst>
                                  <a:path w="105" h="330">
                                    <a:moveTo>
                                      <a:pt x="0" y="135"/>
                                    </a:moveTo>
                                    <a:lnTo>
                                      <a:pt x="30" y="330"/>
                                    </a:lnTo>
                                    <a:lnTo>
                                      <a:pt x="105" y="21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09760" y="1576080"/>
                                <a:ext cx="36360" cy="245880"/>
                              </a:xfrm>
                              <a:custGeom>
                                <a:avLst/>
                                <a:gdLst/>
                                <a:ahLst/>
                                <a:rect l="l" t="t" r="r" b="b"/>
                                <a:pathLst>
                                  <a:path w="105" h="480">
                                    <a:moveTo>
                                      <a:pt x="0" y="15"/>
                                    </a:moveTo>
                                    <a:lnTo>
                                      <a:pt x="45" y="480"/>
                                    </a:lnTo>
                                    <a:lnTo>
                                      <a:pt x="105" y="45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720" y="1491480"/>
                                <a:ext cx="36360" cy="107280"/>
                              </a:xfrm>
                              <a:custGeom>
                                <a:avLst/>
                                <a:gdLst/>
                                <a:ahLst/>
                                <a:rect l="l" t="t" r="r" b="b"/>
                                <a:pathLst>
                                  <a:path w="105" h="210">
                                    <a:moveTo>
                                      <a:pt x="0" y="165"/>
                                    </a:moveTo>
                                    <a:lnTo>
                                      <a:pt x="45" y="210"/>
                                    </a:lnTo>
                                    <a:lnTo>
                                      <a:pt x="105" y="4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46120" y="1798920"/>
                                <a:ext cx="36360" cy="23040"/>
                              </a:xfrm>
                              <a:custGeom>
                                <a:avLst/>
                                <a:gdLst/>
                                <a:ahLst/>
                                <a:rect l="l" t="t" r="r" b="b"/>
                                <a:pathLst>
                                  <a:path w="106" h="45">
                                    <a:moveTo>
                                      <a:pt x="0" y="15"/>
                                    </a:moveTo>
                                    <a:lnTo>
                                      <a:pt x="30" y="45"/>
                                    </a:lnTo>
                                    <a:lnTo>
                                      <a:pt x="106"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6800" y="1798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1414800"/>
                                <a:ext cx="30960" cy="199440"/>
                              </a:xfrm>
                              <a:custGeom>
                                <a:avLst/>
                                <a:gdLst/>
                                <a:ahLst/>
                                <a:rect l="l" t="t" r="r" b="b"/>
                                <a:pathLst>
                                  <a:path w="90" h="390">
                                    <a:moveTo>
                                      <a:pt x="0" y="75"/>
                                    </a:moveTo>
                                    <a:lnTo>
                                      <a:pt x="30" y="390"/>
                                    </a:lnTo>
                                    <a:lnTo>
                                      <a:pt x="90" y="33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17989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1653120"/>
                                <a:ext cx="36360" cy="92160"/>
                              </a:xfrm>
                              <a:custGeom>
                                <a:avLst/>
                                <a:gdLst/>
                                <a:ahLst/>
                                <a:rect l="l" t="t" r="r" b="b"/>
                                <a:pathLst>
                                  <a:path w="105" h="180">
                                    <a:moveTo>
                                      <a:pt x="0" y="165"/>
                                    </a:moveTo>
                                    <a:lnTo>
                                      <a:pt x="30" y="180"/>
                                    </a:lnTo>
                                    <a:lnTo>
                                      <a:pt x="105" y="1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17989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645200"/>
                                <a:ext cx="36360" cy="191880"/>
                              </a:xfrm>
                              <a:custGeom>
                                <a:avLst/>
                                <a:gdLst/>
                                <a:ahLst/>
                                <a:rect l="l" t="t" r="r" b="b"/>
                                <a:pathLst>
                                  <a:path w="105" h="375">
                                    <a:moveTo>
                                      <a:pt x="0" y="0"/>
                                    </a:moveTo>
                                    <a:lnTo>
                                      <a:pt x="30" y="225"/>
                                    </a:lnTo>
                                    <a:lnTo>
                                      <a:pt x="105" y="375"/>
                                    </a:lnTo>
                                    <a:lnTo>
                                      <a:pt x="60"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1798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1798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3120" y="1798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1429920"/>
                                <a:ext cx="36360" cy="130320"/>
                              </a:xfrm>
                              <a:custGeom>
                                <a:avLst/>
                                <a:gdLst/>
                                <a:ahLst/>
                                <a:rect l="l" t="t" r="r" b="b"/>
                                <a:pathLst>
                                  <a:path w="105" h="255">
                                    <a:moveTo>
                                      <a:pt x="0" y="165"/>
                                    </a:moveTo>
                                    <a:lnTo>
                                      <a:pt x="30" y="255"/>
                                    </a:lnTo>
                                    <a:lnTo>
                                      <a:pt x="105" y="12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108800" y="1822320"/>
                                <a:ext cx="30960" cy="30600"/>
                              </a:xfrm>
                              <a:custGeom>
                                <a:avLst/>
                                <a:gdLst/>
                                <a:ahLst/>
                                <a:rect l="l" t="t" r="r" b="b"/>
                                <a:pathLst>
                                  <a:path w="90" h="60">
                                    <a:moveTo>
                                      <a:pt x="0" y="30"/>
                                    </a:moveTo>
                                    <a:lnTo>
                                      <a:pt x="30" y="60"/>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2120" y="77040"/>
                                <a:ext cx="36360" cy="384120"/>
                              </a:xfrm>
                              <a:custGeom>
                                <a:avLst/>
                                <a:gdLst/>
                                <a:ahLst/>
                                <a:rect l="l" t="t" r="r" b="b"/>
                                <a:pathLst>
                                  <a:path w="105" h="751">
                                    <a:moveTo>
                                      <a:pt x="0" y="0"/>
                                    </a:moveTo>
                                    <a:lnTo>
                                      <a:pt x="30" y="105"/>
                                    </a:lnTo>
                                    <a:lnTo>
                                      <a:pt x="105" y="751"/>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822320"/>
                                <a:ext cx="36360" cy="15120"/>
                              </a:xfrm>
                              <a:custGeom>
                                <a:avLst/>
                                <a:gdLst/>
                                <a:ahLst/>
                                <a:rect l="l" t="t" r="r" b="b"/>
                                <a:pathLst>
                                  <a:path w="105" h="30">
                                    <a:moveTo>
                                      <a:pt x="0" y="30"/>
                                    </a:moveTo>
                                    <a:lnTo>
                                      <a:pt x="30" y="15"/>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3560" y="18064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400" y="30600"/>
                                <a:ext cx="36360" cy="68760"/>
                              </a:xfrm>
                              <a:custGeom>
                                <a:avLst/>
                                <a:gdLst/>
                                <a:ahLst/>
                                <a:rect l="l" t="t" r="r" b="b"/>
                                <a:pathLst>
                                  <a:path w="105" h="135">
                                    <a:moveTo>
                                      <a:pt x="0" y="60"/>
                                    </a:moveTo>
                                    <a:lnTo>
                                      <a:pt x="30" y="135"/>
                                    </a:lnTo>
                                    <a:lnTo>
                                      <a:pt x="105" y="9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18064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8560" y="538560"/>
                                <a:ext cx="36360" cy="552960"/>
                              </a:xfrm>
                              <a:custGeom>
                                <a:avLst/>
                                <a:gdLst/>
                                <a:ahLst/>
                                <a:rect l="l" t="t" r="r" b="b"/>
                                <a:pathLst>
                                  <a:path w="105" h="1080">
                                    <a:moveTo>
                                      <a:pt x="0" y="0"/>
                                    </a:moveTo>
                                    <a:lnTo>
                                      <a:pt x="30" y="225"/>
                                    </a:lnTo>
                                    <a:lnTo>
                                      <a:pt x="105" y="1080"/>
                                    </a:lnTo>
                                    <a:lnTo>
                                      <a:pt x="75" y="9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9160" y="18064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576080"/>
                                <a:ext cx="36360" cy="107280"/>
                              </a:xfrm>
                              <a:custGeom>
                                <a:avLst/>
                                <a:gdLst/>
                                <a:ahLst/>
                                <a:rect l="l" t="t" r="r" b="b"/>
                                <a:pathLst>
                                  <a:path w="105" h="210">
                                    <a:moveTo>
                                      <a:pt x="0" y="165"/>
                                    </a:moveTo>
                                    <a:lnTo>
                                      <a:pt x="30" y="210"/>
                                    </a:lnTo>
                                    <a:lnTo>
                                      <a:pt x="105" y="4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1214640"/>
                                <a:ext cx="36360" cy="429840"/>
                              </a:xfrm>
                              <a:custGeom>
                                <a:avLst/>
                                <a:gdLst/>
                                <a:ahLst/>
                                <a:rect l="l" t="t" r="r" b="b"/>
                                <a:pathLst>
                                  <a:path w="105" h="840">
                                    <a:moveTo>
                                      <a:pt x="0" y="0"/>
                                    </a:moveTo>
                                    <a:lnTo>
                                      <a:pt x="30" y="315"/>
                                    </a:lnTo>
                                    <a:lnTo>
                                      <a:pt x="105" y="840"/>
                                    </a:lnTo>
                                    <a:lnTo>
                                      <a:pt x="75" y="6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5800" y="1414800"/>
                                <a:ext cx="36360" cy="161280"/>
                              </a:xfrm>
                              <a:custGeom>
                                <a:avLst/>
                                <a:gdLst/>
                                <a:ahLst/>
                                <a:rect l="l" t="t" r="r" b="b"/>
                                <a:pathLst>
                                  <a:path w="105" h="315">
                                    <a:moveTo>
                                      <a:pt x="0" y="150"/>
                                    </a:moveTo>
                                    <a:lnTo>
                                      <a:pt x="30" y="315"/>
                                    </a:lnTo>
                                    <a:lnTo>
                                      <a:pt x="105" y="19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29600" y="1806480"/>
                                <a:ext cx="36360" cy="15120"/>
                              </a:xfrm>
                              <a:custGeom>
                                <a:avLst/>
                                <a:gdLst/>
                                <a:ahLst/>
                                <a:rect l="l" t="t" r="r" b="b"/>
                                <a:pathLst>
                                  <a:path w="105" h="30">
                                    <a:moveTo>
                                      <a:pt x="0" y="30"/>
                                    </a:moveTo>
                                    <a:lnTo>
                                      <a:pt x="30" y="3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60840"/>
                                <a:ext cx="30960" cy="591840"/>
                              </a:xfrm>
                              <a:custGeom>
                                <a:avLst/>
                                <a:gdLst/>
                                <a:ahLst/>
                                <a:rect l="l" t="t" r="r" b="b"/>
                                <a:pathLst>
                                  <a:path w="90" h="1156">
                                    <a:moveTo>
                                      <a:pt x="0" y="1111"/>
                                    </a:moveTo>
                                    <a:lnTo>
                                      <a:pt x="30" y="1156"/>
                                    </a:lnTo>
                                    <a:lnTo>
                                      <a:pt x="90" y="75"/>
                                    </a:lnTo>
                                    <a:lnTo>
                                      <a:pt x="60" y="0"/>
                                    </a:lnTo>
                                    <a:lnTo>
                                      <a:pt x="0" y="1111"/>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583640"/>
                                <a:ext cx="36360" cy="245880"/>
                              </a:xfrm>
                              <a:custGeom>
                                <a:avLst/>
                                <a:gdLst/>
                                <a:ahLst/>
                                <a:rect l="l" t="t" r="r" b="b"/>
                                <a:pathLst>
                                  <a:path w="105" h="480">
                                    <a:moveTo>
                                      <a:pt x="0" y="60"/>
                                    </a:moveTo>
                                    <a:lnTo>
                                      <a:pt x="30" y="480"/>
                                    </a:lnTo>
                                    <a:lnTo>
                                      <a:pt x="105" y="465"/>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869400" y="653400"/>
                                <a:ext cx="36360" cy="1160640"/>
                              </a:xfrm>
                              <a:custGeom>
                                <a:avLst/>
                                <a:gdLst/>
                                <a:ahLst/>
                                <a:rect l="l" t="t" r="r" b="b"/>
                                <a:pathLst>
                                  <a:path w="105" h="2266">
                                    <a:moveTo>
                                      <a:pt x="0" y="2236"/>
                                    </a:moveTo>
                                    <a:lnTo>
                                      <a:pt x="30" y="2266"/>
                                    </a:lnTo>
                                    <a:lnTo>
                                      <a:pt x="105" y="75"/>
                                    </a:lnTo>
                                    <a:lnTo>
                                      <a:pt x="75" y="0"/>
                                    </a:lnTo>
                                    <a:lnTo>
                                      <a:pt x="0" y="2236"/>
                                    </a:lnTo>
                                    <a:close/>
                                  </a:path>
                                </a:pathLst>
                              </a:custGeom>
                              <a:solidFill>
                                <a:srgbClr val="ffffff"/>
                              </a:solidFill>
                              <a:ln w="0">
                                <a:solidFill>
                                  <a:srgbClr val="000000"/>
                                </a:solidFill>
                              </a:ln>
                            </wps:spPr>
                            <wps:style>
                              <a:lnRef idx="0"/>
                              <a:fillRef idx="0"/>
                              <a:effectRef idx="0"/>
                              <a:fontRef idx="minor"/>
                            </wps:style>
                            <wps:bodyPr/>
                          </wps:wsp>
                          <wps:wsp>
                            <wps:cNvSpPr/>
                            <wps:spPr>
                              <a:xfrm>
                                <a:off x="452520" y="1453680"/>
                                <a:ext cx="36360" cy="199440"/>
                              </a:xfrm>
                              <a:custGeom>
                                <a:avLst/>
                                <a:gdLst/>
                                <a:ahLst/>
                                <a:rect l="l" t="t" r="r" b="b"/>
                                <a:pathLst>
                                  <a:path w="105" h="390">
                                    <a:moveTo>
                                      <a:pt x="0" y="120"/>
                                    </a:moveTo>
                                    <a:lnTo>
                                      <a:pt x="30" y="390"/>
                                    </a:lnTo>
                                    <a:lnTo>
                                      <a:pt x="105" y="315"/>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524880" y="18064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9560" y="1738080"/>
                                <a:ext cx="36360" cy="99720"/>
                              </a:xfrm>
                              <a:custGeom>
                                <a:avLst/>
                                <a:gdLst/>
                                <a:ahLst/>
                                <a:rect l="l" t="t" r="r" b="b"/>
                                <a:pathLst>
                                  <a:path w="105" h="195">
                                    <a:moveTo>
                                      <a:pt x="0" y="165"/>
                                    </a:moveTo>
                                    <a:lnTo>
                                      <a:pt x="30" y="195"/>
                                    </a:lnTo>
                                    <a:lnTo>
                                      <a:pt x="105" y="1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8064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5880" y="18064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814760"/>
                                <a:ext cx="36360" cy="15120"/>
                              </a:xfrm>
                              <a:custGeom>
                                <a:avLst/>
                                <a:gdLst/>
                                <a:ahLst/>
                                <a:rect l="l" t="t" r="r" b="b"/>
                                <a:pathLst>
                                  <a:path w="105" h="30">
                                    <a:moveTo>
                                      <a:pt x="0" y="0"/>
                                    </a:moveTo>
                                    <a:lnTo>
                                      <a:pt x="30" y="15"/>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1515240"/>
                                <a:ext cx="30960" cy="122400"/>
                              </a:xfrm>
                              <a:custGeom>
                                <a:avLst/>
                                <a:gdLst/>
                                <a:ahLst/>
                                <a:rect l="l" t="t" r="r" b="b"/>
                                <a:pathLst>
                                  <a:path w="90" h="240">
                                    <a:moveTo>
                                      <a:pt x="0" y="165"/>
                                    </a:moveTo>
                                    <a:lnTo>
                                      <a:pt x="30" y="240"/>
                                    </a:lnTo>
                                    <a:lnTo>
                                      <a:pt x="90" y="9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1814760"/>
                                <a:ext cx="36360" cy="23040"/>
                              </a:xfrm>
                              <a:custGeom>
                                <a:avLst/>
                                <a:gdLst/>
                                <a:ahLst/>
                                <a:rect l="l" t="t" r="r" b="b"/>
                                <a:pathLst>
                                  <a:path w="106" h="45">
                                    <a:moveTo>
                                      <a:pt x="0" y="15"/>
                                    </a:moveTo>
                                    <a:lnTo>
                                      <a:pt x="30"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18147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18147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60" y="1830240"/>
                                <a:ext cx="30960" cy="23040"/>
                              </a:xfrm>
                              <a:custGeom>
                                <a:avLst/>
                                <a:gdLst/>
                                <a:ahLst/>
                                <a:rect l="l" t="t" r="r" b="b"/>
                                <a:pathLst>
                                  <a:path w="90" h="45">
                                    <a:moveTo>
                                      <a:pt x="0" y="45"/>
                                    </a:moveTo>
                                    <a:lnTo>
                                      <a:pt x="30" y="30"/>
                                    </a:lnTo>
                                    <a:lnTo>
                                      <a:pt x="90" y="0"/>
                                    </a:lnTo>
                                    <a:lnTo>
                                      <a:pt x="60"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82520" y="1760760"/>
                                <a:ext cx="36360" cy="107280"/>
                              </a:xfrm>
                              <a:custGeom>
                                <a:avLst/>
                                <a:gdLst/>
                                <a:ahLst/>
                                <a:rect l="l" t="t" r="r" b="b"/>
                                <a:pathLst>
                                  <a:path w="105" h="210">
                                    <a:moveTo>
                                      <a:pt x="0" y="0"/>
                                    </a:moveTo>
                                    <a:lnTo>
                                      <a:pt x="30" y="210"/>
                                    </a:lnTo>
                                    <a:lnTo>
                                      <a:pt x="105" y="180"/>
                                    </a:lnTo>
                                    <a:lnTo>
                                      <a:pt x="75" y="1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6280" y="1660680"/>
                                <a:ext cx="36360" cy="107280"/>
                              </a:xfrm>
                              <a:custGeom>
                                <a:avLst/>
                                <a:gdLst/>
                                <a:ahLst/>
                                <a:rect l="l" t="t" r="r" b="b"/>
                                <a:pathLst>
                                  <a:path w="105" h="210">
                                    <a:moveTo>
                                      <a:pt x="0" y="165"/>
                                    </a:moveTo>
                                    <a:lnTo>
                                      <a:pt x="30" y="210"/>
                                    </a:lnTo>
                                    <a:lnTo>
                                      <a:pt x="105" y="4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02320" y="181476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1491480"/>
                                <a:ext cx="36360" cy="145440"/>
                              </a:xfrm>
                              <a:custGeom>
                                <a:avLst/>
                                <a:gdLst/>
                                <a:ahLst/>
                                <a:rect l="l" t="t" r="r" b="b"/>
                                <a:pathLst>
                                  <a:path w="105" h="285">
                                    <a:moveTo>
                                      <a:pt x="0" y="135"/>
                                    </a:moveTo>
                                    <a:lnTo>
                                      <a:pt x="45" y="285"/>
                                    </a:lnTo>
                                    <a:lnTo>
                                      <a:pt x="105" y="165"/>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952560" y="130320"/>
                                <a:ext cx="36360" cy="407520"/>
                              </a:xfrm>
                              <a:custGeom>
                                <a:avLst/>
                                <a:gdLst/>
                                <a:ahLst/>
                                <a:rect l="l" t="t" r="r" b="b"/>
                                <a:pathLst>
                                  <a:path w="105" h="796">
                                    <a:moveTo>
                                      <a:pt x="0" y="0"/>
                                    </a:moveTo>
                                    <a:lnTo>
                                      <a:pt x="30" y="166"/>
                                    </a:lnTo>
                                    <a:lnTo>
                                      <a:pt x="105" y="796"/>
                                    </a:lnTo>
                                    <a:lnTo>
                                      <a:pt x="75" y="64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2920" y="1814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18147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3200" y="18147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5800" y="1376640"/>
                                <a:ext cx="36360" cy="384120"/>
                              </a:xfrm>
                              <a:custGeom>
                                <a:avLst/>
                                <a:gdLst/>
                                <a:ahLst/>
                                <a:rect l="l" t="t" r="r" b="b"/>
                                <a:pathLst>
                                  <a:path w="105" h="750">
                                    <a:moveTo>
                                      <a:pt x="0" y="0"/>
                                    </a:moveTo>
                                    <a:lnTo>
                                      <a:pt x="30" y="435"/>
                                    </a:lnTo>
                                    <a:lnTo>
                                      <a:pt x="105" y="750"/>
                                    </a:lnTo>
                                    <a:lnTo>
                                      <a:pt x="75" y="5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9360" y="653400"/>
                                <a:ext cx="36360" cy="561240"/>
                              </a:xfrm>
                              <a:custGeom>
                                <a:avLst/>
                                <a:gdLst/>
                                <a:ahLst/>
                                <a:rect l="l" t="t" r="r" b="b"/>
                                <a:pathLst>
                                  <a:path w="105" h="1096">
                                    <a:moveTo>
                                      <a:pt x="0" y="0"/>
                                    </a:moveTo>
                                    <a:lnTo>
                                      <a:pt x="30" y="330"/>
                                    </a:lnTo>
                                    <a:lnTo>
                                      <a:pt x="105" y="1096"/>
                                    </a:lnTo>
                                    <a:lnTo>
                                      <a:pt x="75" y="8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515240"/>
                                <a:ext cx="36360" cy="176400"/>
                              </a:xfrm>
                              <a:custGeom>
                                <a:avLst/>
                                <a:gdLst/>
                                <a:ahLst/>
                                <a:rect l="l" t="t" r="r" b="b"/>
                                <a:pathLst>
                                  <a:path w="105" h="345">
                                    <a:moveTo>
                                      <a:pt x="0" y="120"/>
                                    </a:moveTo>
                                    <a:lnTo>
                                      <a:pt x="30" y="345"/>
                                    </a:lnTo>
                                    <a:lnTo>
                                      <a:pt x="105" y="27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03320" y="1822320"/>
                                <a:ext cx="36360" cy="7560"/>
                              </a:xfrm>
                              <a:custGeom>
                                <a:avLst/>
                                <a:gdLst/>
                                <a:ahLst/>
                                <a:rect l="l" t="t" r="r" b="b"/>
                                <a:pathLst>
                                  <a:path w="105" h="15">
                                    <a:moveTo>
                                      <a:pt x="0" y="15"/>
                                    </a:moveTo>
                                    <a:lnTo>
                                      <a:pt x="45"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1614960"/>
                                <a:ext cx="36360" cy="230400"/>
                              </a:xfrm>
                              <a:custGeom>
                                <a:avLst/>
                                <a:gdLst/>
                                <a:ahLst/>
                                <a:rect l="l" t="t" r="r" b="b"/>
                                <a:pathLst>
                                  <a:path w="105" h="450">
                                    <a:moveTo>
                                      <a:pt x="0" y="75"/>
                                    </a:moveTo>
                                    <a:lnTo>
                                      <a:pt x="30" y="450"/>
                                    </a:lnTo>
                                    <a:lnTo>
                                      <a:pt x="105" y="42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18223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77040"/>
                                <a:ext cx="36360" cy="76680"/>
                              </a:xfrm>
                              <a:custGeom>
                                <a:avLst/>
                                <a:gdLst/>
                                <a:ahLst/>
                                <a:rect l="l" t="t" r="r" b="b"/>
                                <a:pathLst>
                                  <a:path w="105" h="150">
                                    <a:moveTo>
                                      <a:pt x="0" y="45"/>
                                    </a:moveTo>
                                    <a:lnTo>
                                      <a:pt x="45" y="150"/>
                                    </a:lnTo>
                                    <a:lnTo>
                                      <a:pt x="105" y="105"/>
                                    </a:lnTo>
                                    <a:lnTo>
                                      <a:pt x="7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98960" y="1822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1822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1599480"/>
                                <a:ext cx="36360" cy="114840"/>
                              </a:xfrm>
                              <a:custGeom>
                                <a:avLst/>
                                <a:gdLst/>
                                <a:ahLst/>
                                <a:rect l="l" t="t" r="r" b="b"/>
                                <a:pathLst>
                                  <a:path w="105" h="225">
                                    <a:moveTo>
                                      <a:pt x="0" y="165"/>
                                    </a:moveTo>
                                    <a:lnTo>
                                      <a:pt x="30" y="225"/>
                                    </a:lnTo>
                                    <a:lnTo>
                                      <a:pt x="105" y="7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759960" y="1822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5320" y="99720"/>
                                <a:ext cx="36360" cy="591840"/>
                              </a:xfrm>
                              <a:custGeom>
                                <a:avLst/>
                                <a:gdLst/>
                                <a:ahLst/>
                                <a:rect l="l" t="t" r="r" b="b"/>
                                <a:pathLst>
                                  <a:path w="105" h="1156">
                                    <a:moveTo>
                                      <a:pt x="0" y="1081"/>
                                    </a:moveTo>
                                    <a:lnTo>
                                      <a:pt x="30" y="1156"/>
                                    </a:lnTo>
                                    <a:lnTo>
                                      <a:pt x="105" y="105"/>
                                    </a:lnTo>
                                    <a:lnTo>
                                      <a:pt x="60" y="0"/>
                                    </a:lnTo>
                                    <a:lnTo>
                                      <a:pt x="0" y="1081"/>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692280"/>
                                <a:ext cx="36360" cy="1137960"/>
                              </a:xfrm>
                              <a:custGeom>
                                <a:avLst/>
                                <a:gdLst/>
                                <a:ahLst/>
                                <a:rect l="l" t="t" r="r" b="b"/>
                                <a:pathLst>
                                  <a:path w="105" h="2221">
                                    <a:moveTo>
                                      <a:pt x="0" y="2191"/>
                                    </a:moveTo>
                                    <a:lnTo>
                                      <a:pt x="30" y="2221"/>
                                    </a:lnTo>
                                    <a:lnTo>
                                      <a:pt x="105" y="90"/>
                                    </a:lnTo>
                                    <a:lnTo>
                                      <a:pt x="75" y="0"/>
                                    </a:lnTo>
                                    <a:lnTo>
                                      <a:pt x="0" y="2191"/>
                                    </a:lnTo>
                                    <a:close/>
                                  </a:path>
                                </a:pathLst>
                              </a:custGeom>
                              <a:solidFill>
                                <a:srgbClr val="ffffff"/>
                              </a:solidFill>
                              <a:ln w="0">
                                <a:solidFill>
                                  <a:srgbClr val="000000"/>
                                </a:solidFill>
                              </a:ln>
                            </wps:spPr>
                            <wps:style>
                              <a:lnRef idx="0"/>
                              <a:fillRef idx="0"/>
                              <a:effectRef idx="0"/>
                              <a:fontRef idx="minor"/>
                            </wps:style>
                            <wps:bodyPr/>
                          </wps:wsp>
                          <wps:wsp>
                            <wps:cNvSpPr/>
                            <wps:spPr>
                              <a:xfrm>
                                <a:off x="140400" y="1814760"/>
                                <a:ext cx="36360" cy="7560"/>
                              </a:xfrm>
                              <a:custGeom>
                                <a:avLst/>
                                <a:gdLst/>
                                <a:ahLst/>
                                <a:rect l="l" t="t" r="r" b="b"/>
                                <a:pathLst>
                                  <a:path w="105" h="15">
                                    <a:moveTo>
                                      <a:pt x="0" y="15"/>
                                    </a:moveTo>
                                    <a:lnTo>
                                      <a:pt x="30" y="1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5680" y="18223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0360" y="1745640"/>
                                <a:ext cx="36360" cy="107280"/>
                              </a:xfrm>
                              <a:custGeom>
                                <a:avLst/>
                                <a:gdLst/>
                                <a:ahLst/>
                                <a:rect l="l" t="t" r="r" b="b"/>
                                <a:pathLst>
                                  <a:path w="105" h="210">
                                    <a:moveTo>
                                      <a:pt x="0" y="180"/>
                                    </a:moveTo>
                                    <a:lnTo>
                                      <a:pt x="30" y="210"/>
                                    </a:lnTo>
                                    <a:lnTo>
                                      <a:pt x="105" y="45"/>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666000" y="18223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18223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440" y="1845360"/>
                                <a:ext cx="36360" cy="15120"/>
                              </a:xfrm>
                              <a:custGeom>
                                <a:avLst/>
                                <a:gdLst/>
                                <a:ahLst/>
                                <a:rect l="l" t="t" r="r" b="b"/>
                                <a:pathLst>
                                  <a:path w="105" h="30">
                                    <a:moveTo>
                                      <a:pt x="0" y="30"/>
                                    </a:moveTo>
                                    <a:lnTo>
                                      <a:pt x="30" y="15"/>
                                    </a:lnTo>
                                    <a:lnTo>
                                      <a:pt x="105" y="0"/>
                                    </a:lnTo>
                                    <a:lnTo>
                                      <a:pt x="7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1560960"/>
                                <a:ext cx="36360" cy="137880"/>
                              </a:xfrm>
                              <a:custGeom>
                                <a:avLst/>
                                <a:gdLst/>
                                <a:ahLst/>
                                <a:rect l="l" t="t" r="r" b="b"/>
                                <a:pathLst>
                                  <a:path w="105" h="270">
                                    <a:moveTo>
                                      <a:pt x="0" y="150"/>
                                    </a:moveTo>
                                    <a:lnTo>
                                      <a:pt x="30" y="270"/>
                                    </a:lnTo>
                                    <a:lnTo>
                                      <a:pt x="105" y="150"/>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76400" y="1822320"/>
                                <a:ext cx="36360" cy="23040"/>
                              </a:xfrm>
                              <a:custGeom>
                                <a:avLst/>
                                <a:gdLst/>
                                <a:ahLst/>
                                <a:rect l="l" t="t" r="r" b="b"/>
                                <a:pathLst>
                                  <a:path w="105" h="45">
                                    <a:moveTo>
                                      <a:pt x="0" y="0"/>
                                    </a:moveTo>
                                    <a:lnTo>
                                      <a:pt x="30" y="15"/>
                                    </a:lnTo>
                                    <a:lnTo>
                                      <a:pt x="105" y="45"/>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6600" y="1599480"/>
                                <a:ext cx="36360" cy="276120"/>
                              </a:xfrm>
                              <a:custGeom>
                                <a:avLst/>
                                <a:gdLst/>
                                <a:ahLst/>
                                <a:rect l="l" t="t" r="r" b="b"/>
                                <a:pathLst>
                                  <a:path w="105" h="540">
                                    <a:moveTo>
                                      <a:pt x="0" y="0"/>
                                    </a:moveTo>
                                    <a:lnTo>
                                      <a:pt x="30" y="540"/>
                                    </a:lnTo>
                                    <a:lnTo>
                                      <a:pt x="105" y="525"/>
                                    </a:lnTo>
                                    <a:lnTo>
                                      <a:pt x="75"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7000" y="1830240"/>
                                <a:ext cx="36360" cy="23040"/>
                              </a:xfrm>
                              <a:custGeom>
                                <a:avLst/>
                                <a:gdLst/>
                                <a:ahLst/>
                                <a:rect l="l" t="t" r="r" b="b"/>
                                <a:pathLst>
                                  <a:path w="106" h="45">
                                    <a:moveTo>
                                      <a:pt x="0" y="15"/>
                                    </a:moveTo>
                                    <a:lnTo>
                                      <a:pt x="46" y="45"/>
                                    </a:lnTo>
                                    <a:lnTo>
                                      <a:pt x="106" y="30"/>
                                    </a:lnTo>
                                    <a:lnTo>
                                      <a:pt x="7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822240"/>
                                <a:ext cx="36360" cy="553680"/>
                              </a:xfrm>
                              <a:custGeom>
                                <a:avLst/>
                                <a:gdLst/>
                                <a:ahLst/>
                                <a:rect l="l" t="t" r="r" b="b"/>
                                <a:pathLst>
                                  <a:path w="105" h="1081">
                                    <a:moveTo>
                                      <a:pt x="0" y="0"/>
                                    </a:moveTo>
                                    <a:lnTo>
                                      <a:pt x="30" y="450"/>
                                    </a:lnTo>
                                    <a:lnTo>
                                      <a:pt x="105" y="1081"/>
                                    </a:lnTo>
                                    <a:lnTo>
                                      <a:pt x="75" y="76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2720" y="18302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2320" y="18302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1576080"/>
                                <a:ext cx="30960" cy="161280"/>
                              </a:xfrm>
                              <a:custGeom>
                                <a:avLst/>
                                <a:gdLst/>
                                <a:ahLst/>
                                <a:rect l="l" t="t" r="r" b="b"/>
                                <a:pathLst>
                                  <a:path w="90" h="315">
                                    <a:moveTo>
                                      <a:pt x="0" y="120"/>
                                    </a:moveTo>
                                    <a:lnTo>
                                      <a:pt x="30" y="315"/>
                                    </a:lnTo>
                                    <a:lnTo>
                                      <a:pt x="90" y="225"/>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215280"/>
                                <a:ext cx="36360" cy="437400"/>
                              </a:xfrm>
                              <a:custGeom>
                                <a:avLst/>
                                <a:gdLst/>
                                <a:ahLst/>
                                <a:rect l="l" t="t" r="r" b="b"/>
                                <a:pathLst>
                                  <a:path w="105" h="855">
                                    <a:moveTo>
                                      <a:pt x="0" y="0"/>
                                    </a:moveTo>
                                    <a:lnTo>
                                      <a:pt x="30" y="240"/>
                                    </a:lnTo>
                                    <a:lnTo>
                                      <a:pt x="105" y="855"/>
                                    </a:lnTo>
                                    <a:lnTo>
                                      <a:pt x="75" y="6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6680" y="1653120"/>
                                <a:ext cx="36360" cy="199440"/>
                              </a:xfrm>
                              <a:custGeom>
                                <a:avLst/>
                                <a:gdLst/>
                                <a:ahLst/>
                                <a:rect l="l" t="t" r="r" b="b"/>
                                <a:pathLst>
                                  <a:path w="105" h="390">
                                    <a:moveTo>
                                      <a:pt x="0" y="75"/>
                                    </a:moveTo>
                                    <a:lnTo>
                                      <a:pt x="30" y="390"/>
                                    </a:lnTo>
                                    <a:lnTo>
                                      <a:pt x="105" y="37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684080"/>
                                <a:ext cx="36360" cy="107280"/>
                              </a:xfrm>
                              <a:custGeom>
                                <a:avLst/>
                                <a:gdLst/>
                                <a:ahLst/>
                                <a:rect l="l" t="t" r="r" b="b"/>
                                <a:pathLst>
                                  <a:path w="105" h="210">
                                    <a:moveTo>
                                      <a:pt x="0" y="165"/>
                                    </a:moveTo>
                                    <a:lnTo>
                                      <a:pt x="30" y="210"/>
                                    </a:lnTo>
                                    <a:lnTo>
                                      <a:pt x="105" y="6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1830240"/>
                                <a:ext cx="36360" cy="15120"/>
                              </a:xfrm>
                              <a:custGeom>
                                <a:avLst/>
                                <a:gdLst/>
                                <a:ahLst/>
                                <a:rect l="l" t="t" r="r" b="b"/>
                                <a:pathLst>
                                  <a:path w="105" h="30">
                                    <a:moveTo>
                                      <a:pt x="0" y="30"/>
                                    </a:moveTo>
                                    <a:lnTo>
                                      <a:pt x="30" y="30"/>
                                    </a:lnTo>
                                    <a:lnTo>
                                      <a:pt x="105"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18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3040" y="18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1830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18302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9400" y="1830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1320" y="130320"/>
                                <a:ext cx="30960" cy="92880"/>
                              </a:xfrm>
                              <a:custGeom>
                                <a:avLst/>
                                <a:gdLst/>
                                <a:ahLst/>
                                <a:rect l="l" t="t" r="r" b="b"/>
                                <a:pathLst>
                                  <a:path w="90" h="181">
                                    <a:moveTo>
                                      <a:pt x="0" y="45"/>
                                    </a:moveTo>
                                    <a:lnTo>
                                      <a:pt x="30" y="181"/>
                                    </a:lnTo>
                                    <a:lnTo>
                                      <a:pt x="90" y="166"/>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18378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160" y="1822320"/>
                                <a:ext cx="30960" cy="15120"/>
                              </a:xfrm>
                              <a:custGeom>
                                <a:avLst/>
                                <a:gdLst/>
                                <a:ahLst/>
                                <a:rect l="l" t="t" r="r" b="b"/>
                                <a:pathLst>
                                  <a:path w="90" h="30">
                                    <a:moveTo>
                                      <a:pt x="0" y="15"/>
                                    </a:moveTo>
                                    <a:lnTo>
                                      <a:pt x="30" y="30"/>
                                    </a:lnTo>
                                    <a:lnTo>
                                      <a:pt x="90"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720" y="1637640"/>
                                <a:ext cx="36360" cy="114840"/>
                              </a:xfrm>
                              <a:custGeom>
                                <a:avLst/>
                                <a:gdLst/>
                                <a:ahLst/>
                                <a:rect l="l" t="t" r="r" b="b"/>
                                <a:pathLst>
                                  <a:path w="105" h="225">
                                    <a:moveTo>
                                      <a:pt x="0" y="150"/>
                                    </a:moveTo>
                                    <a:lnTo>
                                      <a:pt x="30" y="225"/>
                                    </a:lnTo>
                                    <a:lnTo>
                                      <a:pt x="105" y="12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09760" y="18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18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040" y="18378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400" y="153720"/>
                                <a:ext cx="36360" cy="584280"/>
                              </a:xfrm>
                              <a:custGeom>
                                <a:avLst/>
                                <a:gdLst/>
                                <a:ahLst/>
                                <a:rect l="l" t="t" r="r" b="b"/>
                                <a:pathLst>
                                  <a:path w="105" h="1141">
                                    <a:moveTo>
                                      <a:pt x="0" y="1051"/>
                                    </a:moveTo>
                                    <a:lnTo>
                                      <a:pt x="30" y="1141"/>
                                    </a:lnTo>
                                    <a:lnTo>
                                      <a:pt x="105" y="136"/>
                                    </a:lnTo>
                                    <a:lnTo>
                                      <a:pt x="75" y="0"/>
                                    </a:lnTo>
                                    <a:lnTo>
                                      <a:pt x="0" y="1051"/>
                                    </a:lnTo>
                                    <a:close/>
                                  </a:path>
                                </a:pathLst>
                              </a:custGeom>
                              <a:solidFill>
                                <a:srgbClr val="ffffff"/>
                              </a:solidFill>
                              <a:ln w="0">
                                <a:solidFill>
                                  <a:srgbClr val="000000"/>
                                </a:solidFill>
                              </a:ln>
                            </wps:spPr>
                            <wps:style>
                              <a:lnRef idx="0"/>
                              <a:fillRef idx="0"/>
                              <a:effectRef idx="0"/>
                              <a:fontRef idx="minor"/>
                            </wps:style>
                            <wps:bodyPr/>
                          </wps:wsp>
                          <wps:wsp>
                            <wps:cNvSpPr/>
                            <wps:spPr>
                              <a:xfrm>
                                <a:off x="1019880" y="1053000"/>
                                <a:ext cx="36360" cy="546120"/>
                              </a:xfrm>
                              <a:custGeom>
                                <a:avLst/>
                                <a:gdLst/>
                                <a:ahLst/>
                                <a:rect l="l" t="t" r="r" b="b"/>
                                <a:pathLst>
                                  <a:path w="105" h="1066">
                                    <a:moveTo>
                                      <a:pt x="0" y="0"/>
                                    </a:moveTo>
                                    <a:lnTo>
                                      <a:pt x="45" y="676"/>
                                    </a:lnTo>
                                    <a:lnTo>
                                      <a:pt x="105" y="1066"/>
                                    </a:lnTo>
                                    <a:lnTo>
                                      <a:pt x="75" y="63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 y="1852920"/>
                                <a:ext cx="36360" cy="23040"/>
                              </a:xfrm>
                              <a:custGeom>
                                <a:avLst/>
                                <a:gdLst/>
                                <a:ahLst/>
                                <a:rect l="l" t="t" r="r" b="b"/>
                                <a:pathLst>
                                  <a:path w="105" h="45">
                                    <a:moveTo>
                                      <a:pt x="0" y="45"/>
                                    </a:moveTo>
                                    <a:lnTo>
                                      <a:pt x="30" y="30"/>
                                    </a:lnTo>
                                    <a:lnTo>
                                      <a:pt x="105" y="0"/>
                                    </a:lnTo>
                                    <a:lnTo>
                                      <a:pt x="7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90280" y="738000"/>
                                <a:ext cx="36360" cy="1106640"/>
                              </a:xfrm>
                              <a:custGeom>
                                <a:avLst/>
                                <a:gdLst/>
                                <a:ahLst/>
                                <a:rect l="l" t="t" r="r" b="b"/>
                                <a:pathLst>
                                  <a:path w="105" h="2161">
                                    <a:moveTo>
                                      <a:pt x="0" y="2131"/>
                                    </a:moveTo>
                                    <a:lnTo>
                                      <a:pt x="30" y="2161"/>
                                    </a:lnTo>
                                    <a:lnTo>
                                      <a:pt x="105" y="120"/>
                                    </a:lnTo>
                                    <a:lnTo>
                                      <a:pt x="75" y="0"/>
                                    </a:lnTo>
                                    <a:lnTo>
                                      <a:pt x="0" y="2131"/>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822320"/>
                                <a:ext cx="36360" cy="15120"/>
                              </a:xfrm>
                              <a:custGeom>
                                <a:avLst/>
                                <a:gdLst/>
                                <a:ahLst/>
                                <a:rect l="l" t="t" r="r" b="b"/>
                                <a:pathLst>
                                  <a:path w="105" h="30">
                                    <a:moveTo>
                                      <a:pt x="0" y="0"/>
                                    </a:moveTo>
                                    <a:lnTo>
                                      <a:pt x="30" y="30"/>
                                    </a:lnTo>
                                    <a:lnTo>
                                      <a:pt x="105" y="1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1637640"/>
                                <a:ext cx="36360" cy="137880"/>
                              </a:xfrm>
                              <a:custGeom>
                                <a:avLst/>
                                <a:gdLst/>
                                <a:ahLst/>
                                <a:rect l="l" t="t" r="r" b="b"/>
                                <a:pathLst>
                                  <a:path w="105" h="270">
                                    <a:moveTo>
                                      <a:pt x="0" y="120"/>
                                    </a:moveTo>
                                    <a:lnTo>
                                      <a:pt x="30" y="270"/>
                                    </a:lnTo>
                                    <a:lnTo>
                                      <a:pt x="105" y="195"/>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546120" y="1837800"/>
                                <a:ext cx="36360" cy="30600"/>
                              </a:xfrm>
                              <a:custGeom>
                                <a:avLst/>
                                <a:gdLst/>
                                <a:ahLst/>
                                <a:rect l="l" t="t" r="r" b="b"/>
                                <a:pathLst>
                                  <a:path w="106" h="60">
                                    <a:moveTo>
                                      <a:pt x="0" y="30"/>
                                    </a:moveTo>
                                    <a:lnTo>
                                      <a:pt x="30" y="60"/>
                                    </a:lnTo>
                                    <a:lnTo>
                                      <a:pt x="106"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440" y="1768680"/>
                                <a:ext cx="36360" cy="99720"/>
                              </a:xfrm>
                              <a:custGeom>
                                <a:avLst/>
                                <a:gdLst/>
                                <a:ahLst/>
                                <a:rect l="l" t="t" r="r" b="b"/>
                                <a:pathLst>
                                  <a:path w="105" h="195">
                                    <a:moveTo>
                                      <a:pt x="0" y="165"/>
                                    </a:moveTo>
                                    <a:lnTo>
                                      <a:pt x="45" y="195"/>
                                    </a:lnTo>
                                    <a:lnTo>
                                      <a:pt x="105" y="4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76800" y="18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6400" y="18378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3440" y="338400"/>
                                <a:ext cx="36360" cy="483840"/>
                              </a:xfrm>
                              <a:custGeom>
                                <a:avLst/>
                                <a:gdLst/>
                                <a:ahLst/>
                                <a:rect l="l" t="t" r="r" b="b"/>
                                <a:pathLst>
                                  <a:path w="105" h="945">
                                    <a:moveTo>
                                      <a:pt x="0" y="0"/>
                                    </a:moveTo>
                                    <a:lnTo>
                                      <a:pt x="45" y="360"/>
                                    </a:lnTo>
                                    <a:lnTo>
                                      <a:pt x="105" y="945"/>
                                    </a:lnTo>
                                    <a:lnTo>
                                      <a:pt x="75" y="6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5800" y="1691640"/>
                                <a:ext cx="30960" cy="176400"/>
                              </a:xfrm>
                              <a:custGeom>
                                <a:avLst/>
                                <a:gdLst/>
                                <a:ahLst/>
                                <a:rect l="l" t="t" r="r" b="b"/>
                                <a:pathLst>
                                  <a:path w="90" h="345">
                                    <a:moveTo>
                                      <a:pt x="0" y="90"/>
                                    </a:moveTo>
                                    <a:lnTo>
                                      <a:pt x="30" y="345"/>
                                    </a:lnTo>
                                    <a:lnTo>
                                      <a:pt x="90" y="315"/>
                                    </a:lnTo>
                                    <a:lnTo>
                                      <a:pt x="6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57240" y="1845360"/>
                                <a:ext cx="36360" cy="7560"/>
                              </a:xfrm>
                              <a:custGeom>
                                <a:avLst/>
                                <a:gdLst/>
                                <a:ahLst/>
                                <a:rect l="l" t="t" r="r" b="b"/>
                                <a:pathLst>
                                  <a:path w="105" h="15">
                                    <a:moveTo>
                                      <a:pt x="0" y="15"/>
                                    </a:moveTo>
                                    <a:lnTo>
                                      <a:pt x="30"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200" y="1830240"/>
                                <a:ext cx="36360" cy="30600"/>
                              </a:xfrm>
                              <a:custGeom>
                                <a:avLst/>
                                <a:gdLst/>
                                <a:ahLst/>
                                <a:rect l="l" t="t" r="r" b="b"/>
                                <a:pathLst>
                                  <a:path w="105" h="60">
                                    <a:moveTo>
                                      <a:pt x="0" y="0"/>
                                    </a:moveTo>
                                    <a:lnTo>
                                      <a:pt x="30" y="30"/>
                                    </a:lnTo>
                                    <a:lnTo>
                                      <a:pt x="105" y="6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1399680"/>
                                <a:ext cx="30960" cy="491400"/>
                              </a:xfrm>
                              <a:custGeom>
                                <a:avLst/>
                                <a:gdLst/>
                                <a:ahLst/>
                                <a:rect l="l" t="t" r="r" b="b"/>
                                <a:pathLst>
                                  <a:path w="90" h="960">
                                    <a:moveTo>
                                      <a:pt x="0" y="0"/>
                                    </a:moveTo>
                                    <a:lnTo>
                                      <a:pt x="30" y="960"/>
                                    </a:lnTo>
                                    <a:lnTo>
                                      <a:pt x="90" y="930"/>
                                    </a:lnTo>
                                    <a:lnTo>
                                      <a:pt x="60" y="3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18453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18453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18453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3120" y="18453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6800" y="1714680"/>
                                <a:ext cx="36360" cy="99720"/>
                              </a:xfrm>
                              <a:custGeom>
                                <a:avLst/>
                                <a:gdLst/>
                                <a:ahLst/>
                                <a:rect l="l" t="t" r="r" b="b"/>
                                <a:pathLst>
                                  <a:path w="105" h="195">
                                    <a:moveTo>
                                      <a:pt x="0" y="150"/>
                                    </a:moveTo>
                                    <a:lnTo>
                                      <a:pt x="30" y="195"/>
                                    </a:lnTo>
                                    <a:lnTo>
                                      <a:pt x="105" y="7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23560" y="1845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2120" y="215280"/>
                                <a:ext cx="30960" cy="122400"/>
                              </a:xfrm>
                              <a:custGeom>
                                <a:avLst/>
                                <a:gdLst/>
                                <a:ahLst/>
                                <a:rect l="l" t="t" r="r" b="b"/>
                                <a:pathLst>
                                  <a:path w="90" h="240">
                                    <a:moveTo>
                                      <a:pt x="0" y="15"/>
                                    </a:moveTo>
                                    <a:lnTo>
                                      <a:pt x="30" y="225"/>
                                    </a:lnTo>
                                    <a:lnTo>
                                      <a:pt x="90" y="24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830240"/>
                                <a:ext cx="36360" cy="15120"/>
                              </a:xfrm>
                              <a:custGeom>
                                <a:avLst/>
                                <a:gdLst/>
                                <a:ahLst/>
                                <a:rect l="l" t="t" r="r" b="b"/>
                                <a:pathLst>
                                  <a:path w="105" h="30">
                                    <a:moveTo>
                                      <a:pt x="0" y="30"/>
                                    </a:moveTo>
                                    <a:lnTo>
                                      <a:pt x="30" y="3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18453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9160" y="18453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184536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0" y="1868040"/>
                                <a:ext cx="30960" cy="15120"/>
                              </a:xfrm>
                              <a:custGeom>
                                <a:avLst/>
                                <a:gdLst/>
                                <a:ahLst/>
                                <a:rect l="l" t="t" r="r" b="b"/>
                                <a:pathLst>
                                  <a:path w="90" h="30">
                                    <a:moveTo>
                                      <a:pt x="0" y="30"/>
                                    </a:moveTo>
                                    <a:lnTo>
                                      <a:pt x="30" y="30"/>
                                    </a:lnTo>
                                    <a:lnTo>
                                      <a:pt x="90"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3800" y="1706760"/>
                                <a:ext cx="36360" cy="153720"/>
                              </a:xfrm>
                              <a:custGeom>
                                <a:avLst/>
                                <a:gdLst/>
                                <a:ahLst/>
                                <a:rect l="l" t="t" r="r" b="b"/>
                                <a:pathLst>
                                  <a:path w="105" h="300">
                                    <a:moveTo>
                                      <a:pt x="0" y="300"/>
                                    </a:moveTo>
                                    <a:lnTo>
                                      <a:pt x="30" y="0"/>
                                    </a:lnTo>
                                    <a:lnTo>
                                      <a:pt x="105" y="300"/>
                                    </a:lnTo>
                                    <a:lnTo>
                                      <a:pt x="75" y="27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353520" y="1699200"/>
                                <a:ext cx="36360" cy="114840"/>
                              </a:xfrm>
                              <a:custGeom>
                                <a:avLst/>
                                <a:gdLst/>
                                <a:ahLst/>
                                <a:rect l="l" t="t" r="r" b="b"/>
                                <a:pathLst>
                                  <a:path w="105" h="225">
                                    <a:moveTo>
                                      <a:pt x="0" y="105"/>
                                    </a:moveTo>
                                    <a:lnTo>
                                      <a:pt x="30" y="225"/>
                                    </a:lnTo>
                                    <a:lnTo>
                                      <a:pt x="105" y="150"/>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988560" y="522720"/>
                                <a:ext cx="30960" cy="530280"/>
                              </a:xfrm>
                              <a:custGeom>
                                <a:avLst/>
                                <a:gdLst/>
                                <a:ahLst/>
                                <a:rect l="l" t="t" r="r" b="b"/>
                                <a:pathLst>
                                  <a:path w="90" h="1035">
                                    <a:moveTo>
                                      <a:pt x="0" y="0"/>
                                    </a:moveTo>
                                    <a:lnTo>
                                      <a:pt x="30" y="540"/>
                                    </a:lnTo>
                                    <a:lnTo>
                                      <a:pt x="90" y="1035"/>
                                    </a:lnTo>
                                    <a:lnTo>
                                      <a:pt x="60" y="5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9560" y="18529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222840"/>
                                <a:ext cx="36360" cy="576000"/>
                              </a:xfrm>
                              <a:custGeom>
                                <a:avLst/>
                                <a:gdLst/>
                                <a:ahLst/>
                                <a:rect l="l" t="t" r="r" b="b"/>
                                <a:pathLst>
                                  <a:path w="105" h="1125">
                                    <a:moveTo>
                                      <a:pt x="0" y="1005"/>
                                    </a:moveTo>
                                    <a:lnTo>
                                      <a:pt x="30" y="1125"/>
                                    </a:lnTo>
                                    <a:lnTo>
                                      <a:pt x="105" y="210"/>
                                    </a:lnTo>
                                    <a:lnTo>
                                      <a:pt x="75" y="0"/>
                                    </a:lnTo>
                                    <a:lnTo>
                                      <a:pt x="0" y="1005"/>
                                    </a:lnTo>
                                    <a:close/>
                                  </a:path>
                                </a:pathLst>
                              </a:custGeom>
                              <a:solidFill>
                                <a:srgbClr val="ffffff"/>
                              </a:solidFill>
                              <a:ln w="0">
                                <a:solidFill>
                                  <a:srgbClr val="000000"/>
                                </a:solidFill>
                              </a:ln>
                            </wps:spPr>
                            <wps:style>
                              <a:lnRef idx="0"/>
                              <a:fillRef idx="0"/>
                              <a:effectRef idx="0"/>
                              <a:fontRef idx="minor"/>
                            </wps:style>
                            <wps:bodyPr/>
                          </wps:wsp>
                          <wps:wsp>
                            <wps:cNvSpPr/>
                            <wps:spPr>
                              <a:xfrm>
                                <a:off x="129600" y="1822320"/>
                                <a:ext cx="30960" cy="23040"/>
                              </a:xfrm>
                              <a:custGeom>
                                <a:avLst/>
                                <a:gdLst/>
                                <a:ahLst/>
                                <a:rect l="l" t="t" r="r" b="b"/>
                                <a:pathLst>
                                  <a:path w="90" h="45">
                                    <a:moveTo>
                                      <a:pt x="0" y="30"/>
                                    </a:moveTo>
                                    <a:lnTo>
                                      <a:pt x="30" y="45"/>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9840" y="1852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0880" y="1852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0480" y="18529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1738080"/>
                                <a:ext cx="36360" cy="137880"/>
                              </a:xfrm>
                              <a:custGeom>
                                <a:avLst/>
                                <a:gdLst/>
                                <a:ahLst/>
                                <a:rect l="l" t="t" r="r" b="b"/>
                                <a:pathLst>
                                  <a:path w="105" h="270">
                                    <a:moveTo>
                                      <a:pt x="0" y="75"/>
                                    </a:moveTo>
                                    <a:lnTo>
                                      <a:pt x="30" y="270"/>
                                    </a:lnTo>
                                    <a:lnTo>
                                      <a:pt x="105" y="25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900360" y="799560"/>
                                <a:ext cx="36360" cy="1060920"/>
                              </a:xfrm>
                              <a:custGeom>
                                <a:avLst/>
                                <a:gdLst/>
                                <a:ahLst/>
                                <a:rect l="l" t="t" r="r" b="b"/>
                                <a:pathLst>
                                  <a:path w="105" h="2071">
                                    <a:moveTo>
                                      <a:pt x="0" y="2041"/>
                                    </a:moveTo>
                                    <a:lnTo>
                                      <a:pt x="30" y="2071"/>
                                    </a:lnTo>
                                    <a:lnTo>
                                      <a:pt x="105" y="210"/>
                                    </a:lnTo>
                                    <a:lnTo>
                                      <a:pt x="75" y="0"/>
                                    </a:lnTo>
                                    <a:lnTo>
                                      <a:pt x="0" y="2041"/>
                                    </a:lnTo>
                                    <a:close/>
                                  </a:path>
                                </a:pathLst>
                              </a:custGeom>
                              <a:solidFill>
                                <a:srgbClr val="ffffff"/>
                              </a:solidFill>
                              <a:ln w="0">
                                <a:solidFill>
                                  <a:srgbClr val="000000"/>
                                </a:solidFill>
                              </a:ln>
                            </wps:spPr>
                            <wps:style>
                              <a:lnRef idx="0"/>
                              <a:fillRef idx="0"/>
                              <a:effectRef idx="0"/>
                              <a:fontRef idx="minor"/>
                            </wps:style>
                            <wps:bodyPr/>
                          </wps:wsp>
                          <wps:wsp>
                            <wps:cNvSpPr/>
                            <wps:spPr>
                              <a:xfrm>
                                <a:off x="30960" y="1852920"/>
                                <a:ext cx="36360" cy="151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830240"/>
                                <a:ext cx="36360" cy="15120"/>
                              </a:xfrm>
                              <a:custGeom>
                                <a:avLst/>
                                <a:gdLst/>
                                <a:ahLst/>
                                <a:rect l="l" t="t" r="r" b="b"/>
                                <a:pathLst>
                                  <a:path w="105" h="30">
                                    <a:moveTo>
                                      <a:pt x="0" y="15"/>
                                    </a:moveTo>
                                    <a:lnTo>
                                      <a:pt x="45" y="3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8529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6280" y="1791360"/>
                                <a:ext cx="30960" cy="92160"/>
                              </a:xfrm>
                              <a:custGeom>
                                <a:avLst/>
                                <a:gdLst/>
                                <a:ahLst/>
                                <a:rect l="l" t="t" r="r" b="b"/>
                                <a:pathLst>
                                  <a:path w="90" h="180">
                                    <a:moveTo>
                                      <a:pt x="0" y="150"/>
                                    </a:moveTo>
                                    <a:lnTo>
                                      <a:pt x="30" y="180"/>
                                    </a:lnTo>
                                    <a:lnTo>
                                      <a:pt x="90" y="4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1852920"/>
                                <a:ext cx="36360" cy="30600"/>
                              </a:xfrm>
                              <a:custGeom>
                                <a:avLst/>
                                <a:gdLst/>
                                <a:ahLst/>
                                <a:rect l="l" t="t" r="r" b="b"/>
                                <a:pathLst>
                                  <a:path w="106" h="60">
                                    <a:moveTo>
                                      <a:pt x="0" y="30"/>
                                    </a:moveTo>
                                    <a:lnTo>
                                      <a:pt x="30" y="60"/>
                                    </a:lnTo>
                                    <a:lnTo>
                                      <a:pt x="106" y="30"/>
                                    </a:lnTo>
                                    <a:lnTo>
                                      <a:pt x="7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1852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7200" y="18529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9360" y="799560"/>
                                <a:ext cx="36360" cy="599400"/>
                              </a:xfrm>
                              <a:custGeom>
                                <a:avLst/>
                                <a:gdLst/>
                                <a:ahLst/>
                                <a:rect l="l" t="t" r="r" b="b"/>
                                <a:pathLst>
                                  <a:path w="105" h="1171">
                                    <a:moveTo>
                                      <a:pt x="0" y="0"/>
                                    </a:moveTo>
                                    <a:lnTo>
                                      <a:pt x="30" y="841"/>
                                    </a:lnTo>
                                    <a:lnTo>
                                      <a:pt x="105" y="1171"/>
                                    </a:lnTo>
                                    <a:lnTo>
                                      <a:pt x="60" y="4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1230840"/>
                                <a:ext cx="36360" cy="668520"/>
                              </a:xfrm>
                              <a:custGeom>
                                <a:avLst/>
                                <a:gdLst/>
                                <a:ahLst/>
                                <a:rect l="l" t="t" r="r" b="b"/>
                                <a:pathLst>
                                  <a:path w="105" h="1305">
                                    <a:moveTo>
                                      <a:pt x="0" y="0"/>
                                    </a:moveTo>
                                    <a:lnTo>
                                      <a:pt x="30" y="1305"/>
                                    </a:lnTo>
                                    <a:lnTo>
                                      <a:pt x="105" y="1290"/>
                                    </a:lnTo>
                                    <a:lnTo>
                                      <a:pt x="7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2560" y="330840"/>
                                <a:ext cx="36360" cy="191880"/>
                              </a:xfrm>
                              <a:custGeom>
                                <a:avLst/>
                                <a:gdLst/>
                                <a:ahLst/>
                                <a:rect l="l" t="t" r="r" b="b"/>
                                <a:pathLst>
                                  <a:path w="105" h="375">
                                    <a:moveTo>
                                      <a:pt x="0" y="0"/>
                                    </a:moveTo>
                                    <a:lnTo>
                                      <a:pt x="30" y="315"/>
                                    </a:lnTo>
                                    <a:lnTo>
                                      <a:pt x="105" y="375"/>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1845360"/>
                                <a:ext cx="36360" cy="15120"/>
                              </a:xfrm>
                              <a:custGeom>
                                <a:avLst/>
                                <a:gdLst/>
                                <a:ahLst/>
                                <a:rect l="l" t="t" r="r" b="b"/>
                                <a:pathLst>
                                  <a:path w="105" h="30">
                                    <a:moveTo>
                                      <a:pt x="0" y="15"/>
                                    </a:moveTo>
                                    <a:lnTo>
                                      <a:pt x="30"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7280" y="1845360"/>
                                <a:ext cx="36360" cy="30600"/>
                              </a:xfrm>
                              <a:custGeom>
                                <a:avLst/>
                                <a:gdLst/>
                                <a:ahLst/>
                                <a:rect l="l" t="t" r="r" b="b"/>
                                <a:pathLst>
                                  <a:path w="105" h="60">
                                    <a:moveTo>
                                      <a:pt x="0" y="0"/>
                                    </a:moveTo>
                                    <a:lnTo>
                                      <a:pt x="30" y="30"/>
                                    </a:lnTo>
                                    <a:lnTo>
                                      <a:pt x="105" y="6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18604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18604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753200"/>
                                <a:ext cx="36360" cy="99720"/>
                              </a:xfrm>
                              <a:custGeom>
                                <a:avLst/>
                                <a:gdLst/>
                                <a:ahLst/>
                                <a:rect l="l" t="t" r="r" b="b"/>
                                <a:pathLst>
                                  <a:path w="105" h="195">
                                    <a:moveTo>
                                      <a:pt x="0" y="120"/>
                                    </a:moveTo>
                                    <a:lnTo>
                                      <a:pt x="45" y="195"/>
                                    </a:lnTo>
                                    <a:lnTo>
                                      <a:pt x="105" y="12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853200" y="18604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3640" y="18604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2920" y="1668960"/>
                                <a:ext cx="30960" cy="199440"/>
                              </a:xfrm>
                              <a:custGeom>
                                <a:avLst/>
                                <a:gdLst/>
                                <a:ahLst/>
                                <a:rect l="l" t="t" r="r" b="b"/>
                                <a:pathLst>
                                  <a:path w="90" h="390">
                                    <a:moveTo>
                                      <a:pt x="0" y="390"/>
                                    </a:moveTo>
                                    <a:lnTo>
                                      <a:pt x="30" y="0"/>
                                    </a:lnTo>
                                    <a:lnTo>
                                      <a:pt x="90" y="75"/>
                                    </a:lnTo>
                                    <a:lnTo>
                                      <a:pt x="60" y="37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03320" y="1837800"/>
                                <a:ext cx="36360" cy="151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18604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6280" y="330840"/>
                                <a:ext cx="36360" cy="576000"/>
                              </a:xfrm>
                              <a:custGeom>
                                <a:avLst/>
                                <a:gdLst/>
                                <a:ahLst/>
                                <a:rect l="l" t="t" r="r" b="b"/>
                                <a:pathLst>
                                  <a:path w="105" h="1125">
                                    <a:moveTo>
                                      <a:pt x="0" y="915"/>
                                    </a:moveTo>
                                    <a:lnTo>
                                      <a:pt x="30" y="1125"/>
                                    </a:lnTo>
                                    <a:lnTo>
                                      <a:pt x="105" y="315"/>
                                    </a:lnTo>
                                    <a:lnTo>
                                      <a:pt x="75" y="0"/>
                                    </a:lnTo>
                                    <a:lnTo>
                                      <a:pt x="0" y="915"/>
                                    </a:lnTo>
                                    <a:close/>
                                  </a:path>
                                </a:pathLst>
                              </a:custGeom>
                              <a:solidFill>
                                <a:srgbClr val="ffffff"/>
                              </a:solidFill>
                              <a:ln w="0">
                                <a:solidFill>
                                  <a:srgbClr val="000000"/>
                                </a:solidFill>
                              </a:ln>
                            </wps:spPr>
                            <wps:style>
                              <a:lnRef idx="0"/>
                              <a:fillRef idx="0"/>
                              <a:effectRef idx="0"/>
                              <a:fontRef idx="minor"/>
                            </wps:style>
                            <wps:bodyPr/>
                          </wps:wsp>
                          <wps:wsp>
                            <wps:cNvSpPr/>
                            <wps:spPr>
                              <a:xfrm>
                                <a:off x="363600" y="1776240"/>
                                <a:ext cx="36360" cy="114840"/>
                              </a:xfrm>
                              <a:custGeom>
                                <a:avLst/>
                                <a:gdLst/>
                                <a:ahLst/>
                                <a:rect l="l" t="t" r="r" b="b"/>
                                <a:pathLst>
                                  <a:path w="105" h="225">
                                    <a:moveTo>
                                      <a:pt x="0" y="75"/>
                                    </a:moveTo>
                                    <a:lnTo>
                                      <a:pt x="30" y="225"/>
                                    </a:lnTo>
                                    <a:lnTo>
                                      <a:pt x="105" y="19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59960" y="18604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0280" y="18604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80" y="1868040"/>
                                <a:ext cx="30960" cy="15120"/>
                              </a:xfrm>
                              <a:custGeom>
                                <a:avLst/>
                                <a:gdLst/>
                                <a:ahLst/>
                                <a:rect l="l" t="t" r="r" b="b"/>
                                <a:pathLst>
                                  <a:path w="90" h="30">
                                    <a:moveTo>
                                      <a:pt x="0" y="30"/>
                                    </a:moveTo>
                                    <a:lnTo>
                                      <a:pt x="30" y="30"/>
                                    </a:lnTo>
                                    <a:lnTo>
                                      <a:pt x="90"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0360" y="1868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907560"/>
                                <a:ext cx="36360" cy="968400"/>
                              </a:xfrm>
                              <a:custGeom>
                                <a:avLst/>
                                <a:gdLst/>
                                <a:ahLst/>
                                <a:rect l="l" t="t" r="r" b="b"/>
                                <a:pathLst>
                                  <a:path w="105" h="1891">
                                    <a:moveTo>
                                      <a:pt x="0" y="1861"/>
                                    </a:moveTo>
                                    <a:lnTo>
                                      <a:pt x="45" y="1891"/>
                                    </a:lnTo>
                                    <a:lnTo>
                                      <a:pt x="105" y="315"/>
                                    </a:lnTo>
                                    <a:lnTo>
                                      <a:pt x="75" y="0"/>
                                    </a:lnTo>
                                    <a:lnTo>
                                      <a:pt x="0" y="1861"/>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1868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400" y="1837800"/>
                                <a:ext cx="36360" cy="15120"/>
                              </a:xfrm>
                              <a:custGeom>
                                <a:avLst/>
                                <a:gdLst/>
                                <a:ahLst/>
                                <a:rect l="l" t="t" r="r" b="b"/>
                                <a:pathLst>
                                  <a:path w="105" h="30">
                                    <a:moveTo>
                                      <a:pt x="0" y="15"/>
                                    </a:moveTo>
                                    <a:lnTo>
                                      <a:pt x="30" y="30"/>
                                    </a:lnTo>
                                    <a:lnTo>
                                      <a:pt x="10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4600" y="1630080"/>
                                <a:ext cx="36360" cy="245880"/>
                              </a:xfrm>
                              <a:custGeom>
                                <a:avLst/>
                                <a:gdLst/>
                                <a:ahLst/>
                                <a:rect l="l" t="t" r="r" b="b"/>
                                <a:pathLst>
                                  <a:path w="105" h="480">
                                    <a:moveTo>
                                      <a:pt x="0" y="150"/>
                                    </a:moveTo>
                                    <a:lnTo>
                                      <a:pt x="45" y="0"/>
                                    </a:lnTo>
                                    <a:lnTo>
                                      <a:pt x="105" y="480"/>
                                    </a:lnTo>
                                    <a:lnTo>
                                      <a:pt x="75" y="45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30640" y="1868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492120"/>
                                <a:ext cx="36360" cy="307440"/>
                              </a:xfrm>
                              <a:custGeom>
                                <a:avLst/>
                                <a:gdLst/>
                                <a:ahLst/>
                                <a:rect l="l" t="t" r="r" b="b"/>
                                <a:pathLst>
                                  <a:path w="105" h="600">
                                    <a:moveTo>
                                      <a:pt x="0" y="0"/>
                                    </a:moveTo>
                                    <a:lnTo>
                                      <a:pt x="30" y="510"/>
                                    </a:lnTo>
                                    <a:lnTo>
                                      <a:pt x="105" y="600"/>
                                    </a:lnTo>
                                    <a:lnTo>
                                      <a:pt x="7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18680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55520" y="1107360"/>
                              <a:ext cx="999360" cy="1544400"/>
                            </a:xfrm>
                          </wpg:grpSpPr>
                          <wps:wsp>
                            <wps:cNvSpPr/>
                            <wps:spPr>
                              <a:xfrm>
                                <a:off x="770400" y="13752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520" y="1360080"/>
                                <a:ext cx="36360" cy="23040"/>
                              </a:xfrm>
                              <a:custGeom>
                                <a:avLst/>
                                <a:gdLst/>
                                <a:ahLst/>
                                <a:rect l="l" t="t" r="r" b="b"/>
                                <a:pathLst>
                                  <a:path w="105" h="45">
                                    <a:moveTo>
                                      <a:pt x="0" y="30"/>
                                    </a:moveTo>
                                    <a:lnTo>
                                      <a:pt x="45"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352520"/>
                                <a:ext cx="30960" cy="1512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6160" y="1375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1321920"/>
                                <a:ext cx="36360" cy="84600"/>
                              </a:xfrm>
                              <a:custGeom>
                                <a:avLst/>
                                <a:gdLst/>
                                <a:ahLst/>
                                <a:rect l="l" t="t" r="r" b="b"/>
                                <a:pathLst>
                                  <a:path w="105" h="165">
                                    <a:moveTo>
                                      <a:pt x="0" y="135"/>
                                    </a:moveTo>
                                    <a:lnTo>
                                      <a:pt x="30" y="165"/>
                                    </a:lnTo>
                                    <a:lnTo>
                                      <a:pt x="105" y="75"/>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963360" y="691560"/>
                                <a:ext cx="36360" cy="729720"/>
                              </a:xfrm>
                              <a:custGeom>
                                <a:avLst/>
                                <a:gdLst/>
                                <a:ahLst/>
                                <a:rect l="l" t="t" r="r" b="b"/>
                                <a:pathLst>
                                  <a:path w="105" h="1425">
                                    <a:moveTo>
                                      <a:pt x="0" y="0"/>
                                    </a:moveTo>
                                    <a:lnTo>
                                      <a:pt x="30" y="1425"/>
                                    </a:lnTo>
                                    <a:lnTo>
                                      <a:pt x="105" y="1395"/>
                                    </a:lnTo>
                                    <a:lnTo>
                                      <a:pt x="7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7160" y="1375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7120" y="1375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2560" y="261000"/>
                                <a:ext cx="36360" cy="477000"/>
                              </a:xfrm>
                              <a:custGeom>
                                <a:avLst/>
                                <a:gdLst/>
                                <a:ahLst/>
                                <a:rect l="l" t="t" r="r" b="b"/>
                                <a:pathLst>
                                  <a:path w="105" h="931">
                                    <a:moveTo>
                                      <a:pt x="0" y="0"/>
                                    </a:moveTo>
                                    <a:lnTo>
                                      <a:pt x="30" y="841"/>
                                    </a:lnTo>
                                    <a:lnTo>
                                      <a:pt x="105" y="931"/>
                                    </a:lnTo>
                                    <a:lnTo>
                                      <a:pt x="7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7560" y="1367640"/>
                                <a:ext cx="36360" cy="30600"/>
                              </a:xfrm>
                              <a:custGeom>
                                <a:avLst/>
                                <a:gdLst/>
                                <a:ahLst/>
                                <a:rect l="l" t="t" r="r" b="b"/>
                                <a:pathLst>
                                  <a:path w="105" h="60">
                                    <a:moveTo>
                                      <a:pt x="0" y="0"/>
                                    </a:moveTo>
                                    <a:lnTo>
                                      <a:pt x="30" y="30"/>
                                    </a:lnTo>
                                    <a:lnTo>
                                      <a:pt x="105" y="6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240" y="135252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0"/>
                                <a:ext cx="36360" cy="576000"/>
                              </a:xfrm>
                              <a:custGeom>
                                <a:avLst/>
                                <a:gdLst/>
                                <a:ahLst/>
                                <a:rect l="l" t="t" r="r" b="b"/>
                                <a:pathLst>
                                  <a:path w="105" h="1125">
                                    <a:moveTo>
                                      <a:pt x="0" y="810"/>
                                    </a:moveTo>
                                    <a:lnTo>
                                      <a:pt x="30" y="1125"/>
                                    </a:lnTo>
                                    <a:lnTo>
                                      <a:pt x="105" y="510"/>
                                    </a:lnTo>
                                    <a:lnTo>
                                      <a:pt x="75" y="0"/>
                                    </a:lnTo>
                                    <a:lnTo>
                                      <a:pt x="0" y="810"/>
                                    </a:lnTo>
                                    <a:close/>
                                  </a:path>
                                </a:pathLst>
                              </a:custGeom>
                              <a:solidFill>
                                <a:srgbClr val="ffffff"/>
                              </a:solidFill>
                              <a:ln w="0">
                                <a:solidFill>
                                  <a:srgbClr val="000000"/>
                                </a:solidFill>
                              </a:ln>
                            </wps:spPr>
                            <wps:style>
                              <a:lnRef idx="0"/>
                              <a:fillRef idx="0"/>
                              <a:effectRef idx="0"/>
                              <a:fontRef idx="minor"/>
                            </wps:style>
                            <wps:bodyPr/>
                          </wps:wsp>
                          <wps:wsp>
                            <wps:cNvSpPr/>
                            <wps:spPr>
                              <a:xfrm>
                                <a:off x="546120" y="1176120"/>
                                <a:ext cx="36360" cy="214560"/>
                              </a:xfrm>
                              <a:custGeom>
                                <a:avLst/>
                                <a:gdLst/>
                                <a:ahLst/>
                                <a:rect l="l" t="t" r="r" b="b"/>
                                <a:pathLst>
                                  <a:path w="106" h="420">
                                    <a:moveTo>
                                      <a:pt x="0" y="420"/>
                                    </a:moveTo>
                                    <a:lnTo>
                                      <a:pt x="31" y="15"/>
                                    </a:lnTo>
                                    <a:lnTo>
                                      <a:pt x="106" y="0"/>
                                    </a:lnTo>
                                    <a:lnTo>
                                      <a:pt x="76" y="39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13834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1321920"/>
                                <a:ext cx="30960" cy="84600"/>
                              </a:xfrm>
                              <a:custGeom>
                                <a:avLst/>
                                <a:gdLst/>
                                <a:ahLst/>
                                <a:rect l="l" t="t" r="r" b="b"/>
                                <a:pathLst>
                                  <a:path w="90" h="165">
                                    <a:moveTo>
                                      <a:pt x="0" y="75"/>
                                    </a:moveTo>
                                    <a:lnTo>
                                      <a:pt x="30" y="165"/>
                                    </a:lnTo>
                                    <a:lnTo>
                                      <a:pt x="90" y="15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13834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3480" y="13834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3560" y="13834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3880" y="13834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352520"/>
                                <a:ext cx="36360" cy="23040"/>
                              </a:xfrm>
                              <a:custGeom>
                                <a:avLst/>
                                <a:gdLst/>
                                <a:ahLst/>
                                <a:rect l="l" t="t" r="r" b="b"/>
                                <a:pathLst>
                                  <a:path w="105" h="45">
                                    <a:moveTo>
                                      <a:pt x="0" y="15"/>
                                    </a:moveTo>
                                    <a:lnTo>
                                      <a:pt x="30" y="45"/>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13834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5760" y="576000"/>
                                <a:ext cx="30960" cy="822240"/>
                              </a:xfrm>
                              <a:custGeom>
                                <a:avLst/>
                                <a:gdLst/>
                                <a:ahLst/>
                                <a:rect l="l" t="t" r="r" b="b"/>
                                <a:pathLst>
                                  <a:path w="90" h="1606">
                                    <a:moveTo>
                                      <a:pt x="0" y="1576"/>
                                    </a:moveTo>
                                    <a:lnTo>
                                      <a:pt x="30" y="1606"/>
                                    </a:lnTo>
                                    <a:lnTo>
                                      <a:pt x="90" y="571"/>
                                    </a:lnTo>
                                    <a:lnTo>
                                      <a:pt x="60" y="0"/>
                                    </a:lnTo>
                                    <a:lnTo>
                                      <a:pt x="0" y="1576"/>
                                    </a:lnTo>
                                    <a:close/>
                                  </a:path>
                                </a:pathLst>
                              </a:custGeom>
                              <a:solidFill>
                                <a:srgbClr val="ffffff"/>
                              </a:solidFill>
                              <a:ln w="0">
                                <a:solidFill>
                                  <a:srgbClr val="000000"/>
                                </a:solidFill>
                              </a:ln>
                            </wps:spPr>
                            <wps:style>
                              <a:lnRef idx="0"/>
                              <a:fillRef idx="0"/>
                              <a:effectRef idx="0"/>
                              <a:fontRef idx="minor"/>
                            </wps:style>
                            <wps:bodyPr/>
                          </wps:wsp>
                          <wps:wsp>
                            <wps:cNvSpPr/>
                            <wps:spPr>
                              <a:xfrm>
                                <a:off x="749520" y="138348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13834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0" y="1375200"/>
                                <a:ext cx="36360" cy="23040"/>
                              </a:xfrm>
                              <a:custGeom>
                                <a:avLst/>
                                <a:gdLst/>
                                <a:ahLst/>
                                <a:rect l="l" t="t" r="r" b="b"/>
                                <a:pathLst>
                                  <a:path w="105" h="45">
                                    <a:moveTo>
                                      <a:pt x="0" y="30"/>
                                    </a:moveTo>
                                    <a:lnTo>
                                      <a:pt x="30" y="45"/>
                                    </a:lnTo>
                                    <a:lnTo>
                                      <a:pt x="105"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6640" y="261000"/>
                                <a:ext cx="36360" cy="606960"/>
                              </a:xfrm>
                              <a:custGeom>
                                <a:avLst/>
                                <a:gdLst/>
                                <a:ahLst/>
                                <a:rect l="l" t="t" r="r" b="b"/>
                                <a:pathLst>
                                  <a:path w="105" h="1186">
                                    <a:moveTo>
                                      <a:pt x="0" y="615"/>
                                    </a:moveTo>
                                    <a:lnTo>
                                      <a:pt x="30" y="1186"/>
                                    </a:lnTo>
                                    <a:lnTo>
                                      <a:pt x="105" y="841"/>
                                    </a:lnTo>
                                    <a:lnTo>
                                      <a:pt x="75" y="0"/>
                                    </a:lnTo>
                                    <a:lnTo>
                                      <a:pt x="0" y="615"/>
                                    </a:lnTo>
                                    <a:close/>
                                  </a:path>
                                </a:pathLst>
                              </a:custGeom>
                              <a:solidFill>
                                <a:srgbClr val="ffffff"/>
                              </a:solidFill>
                              <a:ln w="0">
                                <a:solidFill>
                                  <a:srgbClr val="000000"/>
                                </a:solidFill>
                              </a:ln>
                            </wps:spPr>
                            <wps:style>
                              <a:lnRef idx="0"/>
                              <a:fillRef idx="0"/>
                              <a:effectRef idx="0"/>
                              <a:fontRef idx="minor"/>
                            </wps:style>
                            <wps:bodyPr/>
                          </wps:wsp>
                          <wps:wsp>
                            <wps:cNvSpPr/>
                            <wps:spPr>
                              <a:xfrm>
                                <a:off x="937440" y="691560"/>
                                <a:ext cx="36360" cy="737280"/>
                              </a:xfrm>
                              <a:custGeom>
                                <a:avLst/>
                                <a:gdLst/>
                                <a:ahLst/>
                                <a:rect l="l" t="t" r="r" b="b"/>
                                <a:pathLst>
                                  <a:path w="105" h="1440">
                                    <a:moveTo>
                                      <a:pt x="0" y="345"/>
                                    </a:moveTo>
                                    <a:lnTo>
                                      <a:pt x="45" y="1440"/>
                                    </a:lnTo>
                                    <a:lnTo>
                                      <a:pt x="105" y="1425"/>
                                    </a:lnTo>
                                    <a:lnTo>
                                      <a:pt x="75" y="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259920" y="1391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13914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600" y="1352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1052640"/>
                                <a:ext cx="36360" cy="161280"/>
                              </a:xfrm>
                              <a:custGeom>
                                <a:avLst/>
                                <a:gdLst/>
                                <a:ahLst/>
                                <a:rect l="l" t="t" r="r" b="b"/>
                                <a:pathLst>
                                  <a:path w="105" h="315">
                                    <a:moveTo>
                                      <a:pt x="0" y="240"/>
                                    </a:moveTo>
                                    <a:lnTo>
                                      <a:pt x="30" y="0"/>
                                    </a:lnTo>
                                    <a:lnTo>
                                      <a:pt x="105" y="165"/>
                                    </a:lnTo>
                                    <a:lnTo>
                                      <a:pt x="60" y="31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650880" y="139140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240" y="13914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1091520"/>
                                <a:ext cx="30960" cy="307440"/>
                              </a:xfrm>
                              <a:custGeom>
                                <a:avLst/>
                                <a:gdLst/>
                                <a:ahLst/>
                                <a:rect l="l" t="t" r="r" b="b"/>
                                <a:pathLst>
                                  <a:path w="90" h="600">
                                    <a:moveTo>
                                      <a:pt x="0" y="90"/>
                                    </a:moveTo>
                                    <a:lnTo>
                                      <a:pt x="30" y="0"/>
                                    </a:lnTo>
                                    <a:lnTo>
                                      <a:pt x="90" y="600"/>
                                    </a:lnTo>
                                    <a:lnTo>
                                      <a:pt x="60" y="57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36360" y="1367640"/>
                                <a:ext cx="30960" cy="2304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1183680"/>
                                <a:ext cx="36360" cy="214560"/>
                              </a:xfrm>
                              <a:custGeom>
                                <a:avLst/>
                                <a:gdLst/>
                                <a:ahLst/>
                                <a:rect l="l" t="t" r="r" b="b"/>
                                <a:pathLst>
                                  <a:path w="106" h="420">
                                    <a:moveTo>
                                      <a:pt x="0" y="420"/>
                                    </a:moveTo>
                                    <a:lnTo>
                                      <a:pt x="30" y="60"/>
                                    </a:lnTo>
                                    <a:lnTo>
                                      <a:pt x="106" y="0"/>
                                    </a:lnTo>
                                    <a:lnTo>
                                      <a:pt x="75" y="405"/>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296640" y="1360080"/>
                                <a:ext cx="36360" cy="60840"/>
                              </a:xfrm>
                              <a:custGeom>
                                <a:avLst/>
                                <a:gdLst/>
                                <a:ahLst/>
                                <a:rect l="l" t="t" r="r" b="b"/>
                                <a:pathLst>
                                  <a:path w="105" h="120">
                                    <a:moveTo>
                                      <a:pt x="0" y="90"/>
                                    </a:moveTo>
                                    <a:lnTo>
                                      <a:pt x="30" y="120"/>
                                    </a:lnTo>
                                    <a:lnTo>
                                      <a:pt x="105" y="90"/>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367640"/>
                                <a:ext cx="30960" cy="23040"/>
                              </a:xfrm>
                              <a:custGeom>
                                <a:avLst/>
                                <a:gdLst/>
                                <a:ahLst/>
                                <a:rect l="l" t="t" r="r" b="b"/>
                                <a:pathLst>
                                  <a:path w="90" h="45">
                                    <a:moveTo>
                                      <a:pt x="0" y="0"/>
                                    </a:moveTo>
                                    <a:lnTo>
                                      <a:pt x="30" y="45"/>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960" y="1391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1391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7200" y="1391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868680"/>
                                <a:ext cx="36360" cy="576000"/>
                              </a:xfrm>
                              <a:custGeom>
                                <a:avLst/>
                                <a:gdLst/>
                                <a:ahLst/>
                                <a:rect l="l" t="t" r="r" b="b"/>
                                <a:pathLst>
                                  <a:path w="105" h="1125">
                                    <a:moveTo>
                                      <a:pt x="0" y="1035"/>
                                    </a:moveTo>
                                    <a:lnTo>
                                      <a:pt x="30" y="1125"/>
                                    </a:lnTo>
                                    <a:lnTo>
                                      <a:pt x="105" y="1095"/>
                                    </a:lnTo>
                                    <a:lnTo>
                                      <a:pt x="60" y="0"/>
                                    </a:lnTo>
                                    <a:lnTo>
                                      <a:pt x="0" y="1035"/>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1383480"/>
                                <a:ext cx="36360" cy="30600"/>
                              </a:xfrm>
                              <a:custGeom>
                                <a:avLst/>
                                <a:gdLst/>
                                <a:ahLst/>
                                <a:rect l="l" t="t" r="r" b="b"/>
                                <a:pathLst>
                                  <a:path w="105" h="60">
                                    <a:moveTo>
                                      <a:pt x="0" y="0"/>
                                    </a:moveTo>
                                    <a:lnTo>
                                      <a:pt x="45" y="45"/>
                                    </a:lnTo>
                                    <a:lnTo>
                                      <a:pt x="105" y="60"/>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139896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1360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139896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1398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560" y="13989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3640" y="1398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139896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680" y="1360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0320" y="139896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0280" y="1398960"/>
                                <a:ext cx="36360" cy="53280"/>
                              </a:xfrm>
                              <a:custGeom>
                                <a:avLst/>
                                <a:gdLst/>
                                <a:ahLst/>
                                <a:rect l="l" t="t" r="r" b="b"/>
                                <a:pathLst>
                                  <a:path w="105" h="105">
                                    <a:moveTo>
                                      <a:pt x="0" y="30"/>
                                    </a:moveTo>
                                    <a:lnTo>
                                      <a:pt x="30" y="105"/>
                                    </a:lnTo>
                                    <a:lnTo>
                                      <a:pt x="105" y="9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6920" y="1052640"/>
                                <a:ext cx="36360" cy="130320"/>
                              </a:xfrm>
                              <a:custGeom>
                                <a:avLst/>
                                <a:gdLst/>
                                <a:ahLst/>
                                <a:rect l="l" t="t" r="r" b="b"/>
                                <a:pathLst>
                                  <a:path w="105" h="255">
                                    <a:moveTo>
                                      <a:pt x="0" y="255"/>
                                    </a:moveTo>
                                    <a:lnTo>
                                      <a:pt x="30" y="0"/>
                                    </a:lnTo>
                                    <a:lnTo>
                                      <a:pt x="105" y="0"/>
                                    </a:lnTo>
                                    <a:lnTo>
                                      <a:pt x="75" y="24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0080" y="138348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9320" y="1213920"/>
                                <a:ext cx="30960" cy="199440"/>
                              </a:xfrm>
                              <a:custGeom>
                                <a:avLst/>
                                <a:gdLst/>
                                <a:ahLst/>
                                <a:rect l="l" t="t" r="r" b="b"/>
                                <a:pathLst>
                                  <a:path w="90" h="390">
                                    <a:moveTo>
                                      <a:pt x="0" y="390"/>
                                    </a:moveTo>
                                    <a:lnTo>
                                      <a:pt x="30" y="75"/>
                                    </a:lnTo>
                                    <a:lnTo>
                                      <a:pt x="90" y="0"/>
                                    </a:lnTo>
                                    <a:lnTo>
                                      <a:pt x="60" y="36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270720" y="1406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1406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400" y="1367640"/>
                                <a:ext cx="36360" cy="3060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360" y="14065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140652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1076400"/>
                                <a:ext cx="36360" cy="337680"/>
                              </a:xfrm>
                              <a:custGeom>
                                <a:avLst/>
                                <a:gdLst/>
                                <a:ahLst/>
                                <a:rect l="l" t="t" r="r" b="b"/>
                                <a:pathLst>
                                  <a:path w="105" h="660">
                                    <a:moveTo>
                                      <a:pt x="0" y="30"/>
                                    </a:moveTo>
                                    <a:lnTo>
                                      <a:pt x="30" y="0"/>
                                    </a:lnTo>
                                    <a:lnTo>
                                      <a:pt x="105" y="660"/>
                                    </a:lnTo>
                                    <a:lnTo>
                                      <a:pt x="60" y="63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406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440" y="13752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3640" y="975960"/>
                                <a:ext cx="36360" cy="161280"/>
                              </a:xfrm>
                              <a:custGeom>
                                <a:avLst/>
                                <a:gdLst/>
                                <a:ahLst/>
                                <a:rect l="l" t="t" r="r" b="b"/>
                                <a:pathLst>
                                  <a:path w="105" h="315">
                                    <a:moveTo>
                                      <a:pt x="0" y="150"/>
                                    </a:moveTo>
                                    <a:lnTo>
                                      <a:pt x="30" y="0"/>
                                    </a:lnTo>
                                    <a:lnTo>
                                      <a:pt x="105" y="225"/>
                                    </a:lnTo>
                                    <a:lnTo>
                                      <a:pt x="75" y="31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76760" y="1383480"/>
                                <a:ext cx="36360" cy="23040"/>
                              </a:xfrm>
                              <a:custGeom>
                                <a:avLst/>
                                <a:gdLst/>
                                <a:ahLst/>
                                <a:rect l="l" t="t" r="r" b="b"/>
                                <a:pathLst>
                                  <a:path w="105" h="45">
                                    <a:moveTo>
                                      <a:pt x="0" y="15"/>
                                    </a:moveTo>
                                    <a:lnTo>
                                      <a:pt x="30" y="45"/>
                                    </a:lnTo>
                                    <a:lnTo>
                                      <a:pt x="105"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040" y="1406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8040" y="1406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7640" y="140652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1406520"/>
                                <a:ext cx="30960" cy="23040"/>
                              </a:xfrm>
                              <a:custGeom>
                                <a:avLst/>
                                <a:gdLst/>
                                <a:ahLst/>
                                <a:rect l="l" t="t" r="r" b="b"/>
                                <a:pathLst>
                                  <a:path w="90" h="45">
                                    <a:moveTo>
                                      <a:pt x="0" y="0"/>
                                    </a:moveTo>
                                    <a:lnTo>
                                      <a:pt x="30" y="45"/>
                                    </a:lnTo>
                                    <a:lnTo>
                                      <a:pt x="90" y="45"/>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3440" y="14140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400" y="137520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14140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4360" y="1414080"/>
                                <a:ext cx="36360" cy="53280"/>
                              </a:xfrm>
                              <a:custGeom>
                                <a:avLst/>
                                <a:gdLst/>
                                <a:ahLst/>
                                <a:rect l="l" t="t" r="r" b="b"/>
                                <a:pathLst>
                                  <a:path w="105" h="105">
                                    <a:moveTo>
                                      <a:pt x="0" y="15"/>
                                    </a:moveTo>
                                    <a:lnTo>
                                      <a:pt x="30" y="105"/>
                                    </a:lnTo>
                                    <a:lnTo>
                                      <a:pt x="105" y="7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1052640"/>
                                <a:ext cx="36360" cy="161280"/>
                              </a:xfrm>
                              <a:custGeom>
                                <a:avLst/>
                                <a:gdLst/>
                                <a:ahLst/>
                                <a:rect l="l" t="t" r="r" b="b"/>
                                <a:pathLst>
                                  <a:path w="106" h="315">
                                    <a:moveTo>
                                      <a:pt x="0" y="315"/>
                                    </a:moveTo>
                                    <a:lnTo>
                                      <a:pt x="45" y="75"/>
                                    </a:lnTo>
                                    <a:lnTo>
                                      <a:pt x="106" y="0"/>
                                    </a:lnTo>
                                    <a:lnTo>
                                      <a:pt x="76" y="255"/>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473040" y="1252800"/>
                                <a:ext cx="36360" cy="168840"/>
                              </a:xfrm>
                              <a:custGeom>
                                <a:avLst/>
                                <a:gdLst/>
                                <a:ahLst/>
                                <a:rect l="l" t="t" r="r" b="b"/>
                                <a:pathLst>
                                  <a:path w="105" h="330">
                                    <a:moveTo>
                                      <a:pt x="0" y="330"/>
                                    </a:moveTo>
                                    <a:lnTo>
                                      <a:pt x="30" y="75"/>
                                    </a:lnTo>
                                    <a:lnTo>
                                      <a:pt x="105" y="0"/>
                                    </a:lnTo>
                                    <a:lnTo>
                                      <a:pt x="75" y="31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141408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14140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4480" y="1375200"/>
                                <a:ext cx="36360" cy="3060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1414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520" y="13914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800" y="1421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391400"/>
                                <a:ext cx="36360" cy="30600"/>
                              </a:xfrm>
                              <a:custGeom>
                                <a:avLst/>
                                <a:gdLst/>
                                <a:ahLst/>
                                <a:rect l="l" t="t" r="r" b="b"/>
                                <a:pathLst>
                                  <a:path w="105" h="60">
                                    <a:moveTo>
                                      <a:pt x="0" y="15"/>
                                    </a:moveTo>
                                    <a:lnTo>
                                      <a:pt x="30" y="6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1421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7160" y="142164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7120" y="142164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720" y="968400"/>
                                <a:ext cx="36360" cy="84600"/>
                              </a:xfrm>
                              <a:custGeom>
                                <a:avLst/>
                                <a:gdLst/>
                                <a:ahLst/>
                                <a:rect l="l" t="t" r="r" b="b"/>
                                <a:pathLst>
                                  <a:path w="105" h="165">
                                    <a:moveTo>
                                      <a:pt x="0" y="165"/>
                                    </a:moveTo>
                                    <a:lnTo>
                                      <a:pt x="30" y="0"/>
                                    </a:lnTo>
                                    <a:lnTo>
                                      <a:pt x="105" y="15"/>
                                    </a:lnTo>
                                    <a:lnTo>
                                      <a:pt x="75" y="16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1076400"/>
                                <a:ext cx="36360" cy="353160"/>
                              </a:xfrm>
                              <a:custGeom>
                                <a:avLst/>
                                <a:gdLst/>
                                <a:ahLst/>
                                <a:rect l="l" t="t" r="r" b="b"/>
                                <a:pathLst>
                                  <a:path w="105" h="690">
                                    <a:moveTo>
                                      <a:pt x="0" y="0"/>
                                    </a:moveTo>
                                    <a:lnTo>
                                      <a:pt x="30" y="15"/>
                                    </a:lnTo>
                                    <a:lnTo>
                                      <a:pt x="105" y="690"/>
                                    </a:lnTo>
                                    <a:lnTo>
                                      <a:pt x="75" y="6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1421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560" y="1406520"/>
                                <a:ext cx="36360" cy="30600"/>
                              </a:xfrm>
                              <a:custGeom>
                                <a:avLst/>
                                <a:gdLst/>
                                <a:ahLst/>
                                <a:rect l="l" t="t" r="r" b="b"/>
                                <a:pathLst>
                                  <a:path w="105" h="60">
                                    <a:moveTo>
                                      <a:pt x="0" y="0"/>
                                    </a:moveTo>
                                    <a:lnTo>
                                      <a:pt x="30" y="60"/>
                                    </a:lnTo>
                                    <a:lnTo>
                                      <a:pt x="105" y="45"/>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240" y="139140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0120" y="1091520"/>
                                <a:ext cx="36360" cy="161280"/>
                              </a:xfrm>
                              <a:custGeom>
                                <a:avLst/>
                                <a:gdLst/>
                                <a:ahLst/>
                                <a:rect l="l" t="t" r="r" b="b"/>
                                <a:pathLst>
                                  <a:path w="105" h="315">
                                    <a:moveTo>
                                      <a:pt x="0" y="315"/>
                                    </a:moveTo>
                                    <a:lnTo>
                                      <a:pt x="30" y="105"/>
                                    </a:lnTo>
                                    <a:lnTo>
                                      <a:pt x="105" y="0"/>
                                    </a:lnTo>
                                    <a:lnTo>
                                      <a:pt x="60" y="24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1421640"/>
                                <a:ext cx="36360" cy="3060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3480" y="1421640"/>
                                <a:ext cx="30960" cy="53280"/>
                              </a:xfrm>
                              <a:custGeom>
                                <a:avLst/>
                                <a:gdLst/>
                                <a:ahLst/>
                                <a:rect l="l" t="t" r="r" b="b"/>
                                <a:pathLst>
                                  <a:path w="90" h="105">
                                    <a:moveTo>
                                      <a:pt x="0" y="30"/>
                                    </a:moveTo>
                                    <a:lnTo>
                                      <a:pt x="30" y="105"/>
                                    </a:lnTo>
                                    <a:lnTo>
                                      <a:pt x="90" y="9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4080" y="945360"/>
                                <a:ext cx="36360" cy="145440"/>
                              </a:xfrm>
                              <a:custGeom>
                                <a:avLst/>
                                <a:gdLst/>
                                <a:ahLst/>
                                <a:rect l="l" t="t" r="r" b="b"/>
                                <a:pathLst>
                                  <a:path w="105" h="285">
                                    <a:moveTo>
                                      <a:pt x="0" y="60"/>
                                    </a:moveTo>
                                    <a:lnTo>
                                      <a:pt x="30" y="0"/>
                                    </a:lnTo>
                                    <a:lnTo>
                                      <a:pt x="105" y="255"/>
                                    </a:lnTo>
                                    <a:lnTo>
                                      <a:pt x="75" y="28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1290960"/>
                                <a:ext cx="36360" cy="145440"/>
                              </a:xfrm>
                              <a:custGeom>
                                <a:avLst/>
                                <a:gdLst/>
                                <a:ahLst/>
                                <a:rect l="l" t="t" r="r" b="b"/>
                                <a:pathLst>
                                  <a:path w="105" h="285">
                                    <a:moveTo>
                                      <a:pt x="0" y="285"/>
                                    </a:moveTo>
                                    <a:lnTo>
                                      <a:pt x="30" y="90"/>
                                    </a:lnTo>
                                    <a:lnTo>
                                      <a:pt x="105" y="0"/>
                                    </a:lnTo>
                                    <a:lnTo>
                                      <a:pt x="75" y="255"/>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223560" y="1429200"/>
                                <a:ext cx="36360" cy="23040"/>
                              </a:xfrm>
                              <a:custGeom>
                                <a:avLst/>
                                <a:gdLst/>
                                <a:ahLst/>
                                <a:rect l="l" t="t" r="r" b="b"/>
                                <a:pathLst>
                                  <a:path w="105" h="45">
                                    <a:moveTo>
                                      <a:pt x="0" y="0"/>
                                    </a:moveTo>
                                    <a:lnTo>
                                      <a:pt x="30" y="45"/>
                                    </a:lnTo>
                                    <a:lnTo>
                                      <a:pt x="10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3880" y="1429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3914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142920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9920" y="14292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1398960"/>
                                <a:ext cx="36360" cy="3060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142920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1429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6120" y="968400"/>
                                <a:ext cx="30960" cy="122400"/>
                              </a:xfrm>
                              <a:custGeom>
                                <a:avLst/>
                                <a:gdLst/>
                                <a:ahLst/>
                                <a:rect l="l" t="t" r="r" b="b"/>
                                <a:pathLst>
                                  <a:path w="91" h="240">
                                    <a:moveTo>
                                      <a:pt x="0" y="240"/>
                                    </a:moveTo>
                                    <a:lnTo>
                                      <a:pt x="31" y="90"/>
                                    </a:lnTo>
                                    <a:lnTo>
                                      <a:pt x="91" y="0"/>
                                    </a:lnTo>
                                    <a:lnTo>
                                      <a:pt x="61" y="16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1144800"/>
                                <a:ext cx="36360" cy="145440"/>
                              </a:xfrm>
                              <a:custGeom>
                                <a:avLst/>
                                <a:gdLst/>
                                <a:ahLst/>
                                <a:rect l="l" t="t" r="r" b="b"/>
                                <a:pathLst>
                                  <a:path w="105" h="285">
                                    <a:moveTo>
                                      <a:pt x="0" y="285"/>
                                    </a:moveTo>
                                    <a:lnTo>
                                      <a:pt x="30" y="120"/>
                                    </a:lnTo>
                                    <a:lnTo>
                                      <a:pt x="105" y="0"/>
                                    </a:lnTo>
                                    <a:lnTo>
                                      <a:pt x="75" y="21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31320" y="1406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1437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406520"/>
                                <a:ext cx="36360" cy="38160"/>
                              </a:xfrm>
                              <a:custGeom>
                                <a:avLst/>
                                <a:gdLst/>
                                <a:ahLst/>
                                <a:rect l="l" t="t" r="r" b="b"/>
                                <a:pathLst>
                                  <a:path w="105" h="75">
                                    <a:moveTo>
                                      <a:pt x="0" y="30"/>
                                    </a:moveTo>
                                    <a:lnTo>
                                      <a:pt x="30" y="75"/>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14371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7200" y="1437120"/>
                                <a:ext cx="36360" cy="53280"/>
                              </a:xfrm>
                              <a:custGeom>
                                <a:avLst/>
                                <a:gdLst/>
                                <a:ahLst/>
                                <a:rect l="l" t="t" r="r" b="b"/>
                                <a:pathLst>
                                  <a:path w="105" h="105">
                                    <a:moveTo>
                                      <a:pt x="0" y="15"/>
                                    </a:moveTo>
                                    <a:lnTo>
                                      <a:pt x="30" y="105"/>
                                    </a:lnTo>
                                    <a:lnTo>
                                      <a:pt x="105" y="7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1200" y="1337400"/>
                                <a:ext cx="36360" cy="107280"/>
                              </a:xfrm>
                              <a:custGeom>
                                <a:avLst/>
                                <a:gdLst/>
                                <a:ahLst/>
                                <a:rect l="l" t="t" r="r" b="b"/>
                                <a:pathLst>
                                  <a:path w="105" h="210">
                                    <a:moveTo>
                                      <a:pt x="0" y="210"/>
                                    </a:moveTo>
                                    <a:lnTo>
                                      <a:pt x="45" y="75"/>
                                    </a:lnTo>
                                    <a:lnTo>
                                      <a:pt x="105" y="0"/>
                                    </a:lnTo>
                                    <a:lnTo>
                                      <a:pt x="75" y="19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650880" y="1083960"/>
                                <a:ext cx="36360" cy="360720"/>
                              </a:xfrm>
                              <a:custGeom>
                                <a:avLst/>
                                <a:gdLst/>
                                <a:ahLst/>
                                <a:rect l="l" t="t" r="r" b="b"/>
                                <a:pathLst>
                                  <a:path w="105" h="705">
                                    <a:moveTo>
                                      <a:pt x="0" y="0"/>
                                    </a:moveTo>
                                    <a:lnTo>
                                      <a:pt x="30" y="60"/>
                                    </a:lnTo>
                                    <a:lnTo>
                                      <a:pt x="105" y="705"/>
                                    </a:lnTo>
                                    <a:lnTo>
                                      <a:pt x="75" y="6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1429200"/>
                                <a:ext cx="36360" cy="38160"/>
                              </a:xfrm>
                              <a:custGeom>
                                <a:avLst/>
                                <a:gdLst/>
                                <a:ahLst/>
                                <a:rect l="l" t="t" r="r" b="b"/>
                                <a:pathLst>
                                  <a:path w="105" h="75">
                                    <a:moveTo>
                                      <a:pt x="0" y="15"/>
                                    </a:moveTo>
                                    <a:lnTo>
                                      <a:pt x="30" y="75"/>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437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14065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930240"/>
                                <a:ext cx="36360" cy="45720"/>
                              </a:xfrm>
                              <a:custGeom>
                                <a:avLst/>
                                <a:gdLst/>
                                <a:ahLst/>
                                <a:rect l="l" t="t" r="r" b="b"/>
                                <a:pathLst>
                                  <a:path w="105" h="90">
                                    <a:moveTo>
                                      <a:pt x="0" y="75"/>
                                    </a:moveTo>
                                    <a:lnTo>
                                      <a:pt x="30" y="0"/>
                                    </a:lnTo>
                                    <a:lnTo>
                                      <a:pt x="105" y="30"/>
                                    </a:lnTo>
                                    <a:lnTo>
                                      <a:pt x="75" y="9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143712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945360"/>
                                <a:ext cx="36360" cy="137880"/>
                              </a:xfrm>
                              <a:custGeom>
                                <a:avLst/>
                                <a:gdLst/>
                                <a:ahLst/>
                                <a:rect l="l" t="t" r="r" b="b"/>
                                <a:pathLst>
                                  <a:path w="105" h="270">
                                    <a:moveTo>
                                      <a:pt x="0" y="0"/>
                                    </a:moveTo>
                                    <a:lnTo>
                                      <a:pt x="30" y="15"/>
                                    </a:lnTo>
                                    <a:lnTo>
                                      <a:pt x="105" y="270"/>
                                    </a:lnTo>
                                    <a:lnTo>
                                      <a:pt x="75"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3640" y="1444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680" y="1406520"/>
                                <a:ext cx="30960" cy="38160"/>
                              </a:xfrm>
                              <a:custGeom>
                                <a:avLst/>
                                <a:gdLst/>
                                <a:ahLst/>
                                <a:rect l="l" t="t" r="r" b="b"/>
                                <a:pathLst>
                                  <a:path w="90" h="75">
                                    <a:moveTo>
                                      <a:pt x="0" y="30"/>
                                    </a:moveTo>
                                    <a:lnTo>
                                      <a:pt x="30" y="75"/>
                                    </a:lnTo>
                                    <a:lnTo>
                                      <a:pt x="90"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1444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1014840"/>
                                <a:ext cx="36360" cy="130320"/>
                              </a:xfrm>
                              <a:custGeom>
                                <a:avLst/>
                                <a:gdLst/>
                                <a:ahLst/>
                                <a:rect l="l" t="t" r="r" b="b"/>
                                <a:pathLst>
                                  <a:path w="106" h="255">
                                    <a:moveTo>
                                      <a:pt x="0" y="255"/>
                                    </a:moveTo>
                                    <a:lnTo>
                                      <a:pt x="30" y="120"/>
                                    </a:lnTo>
                                    <a:lnTo>
                                      <a:pt x="106" y="0"/>
                                    </a:lnTo>
                                    <a:lnTo>
                                      <a:pt x="75" y="15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1444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206360"/>
                                <a:ext cx="36360" cy="130320"/>
                              </a:xfrm>
                              <a:custGeom>
                                <a:avLst/>
                                <a:gdLst/>
                                <a:ahLst/>
                                <a:rect l="l" t="t" r="r" b="b"/>
                                <a:pathLst>
                                  <a:path w="105" h="255">
                                    <a:moveTo>
                                      <a:pt x="0" y="255"/>
                                    </a:moveTo>
                                    <a:lnTo>
                                      <a:pt x="30" y="120"/>
                                    </a:lnTo>
                                    <a:lnTo>
                                      <a:pt x="105" y="0"/>
                                    </a:lnTo>
                                    <a:lnTo>
                                      <a:pt x="75" y="16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270720" y="144468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1421640"/>
                                <a:ext cx="36360" cy="38160"/>
                              </a:xfrm>
                              <a:custGeom>
                                <a:avLst/>
                                <a:gdLst/>
                                <a:ahLst/>
                                <a:rect l="l" t="t" r="r" b="b"/>
                                <a:pathLst>
                                  <a:path w="105" h="75">
                                    <a:moveTo>
                                      <a:pt x="0" y="15"/>
                                    </a:moveTo>
                                    <a:lnTo>
                                      <a:pt x="45" y="75"/>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1444680"/>
                                <a:ext cx="36360" cy="53280"/>
                              </a:xfrm>
                              <a:custGeom>
                                <a:avLst/>
                                <a:gdLst/>
                                <a:ahLst/>
                                <a:rect l="l" t="t" r="r" b="b"/>
                                <a:pathLst>
                                  <a:path w="105" h="105">
                                    <a:moveTo>
                                      <a:pt x="0" y="30"/>
                                    </a:moveTo>
                                    <a:lnTo>
                                      <a:pt x="30" y="105"/>
                                    </a:lnTo>
                                    <a:lnTo>
                                      <a:pt x="105" y="9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1375200"/>
                                <a:ext cx="36360" cy="84600"/>
                              </a:xfrm>
                              <a:custGeom>
                                <a:avLst/>
                                <a:gdLst/>
                                <a:ahLst/>
                                <a:rect l="l" t="t" r="r" b="b"/>
                                <a:pathLst>
                                  <a:path w="105" h="165">
                                    <a:moveTo>
                                      <a:pt x="0" y="165"/>
                                    </a:moveTo>
                                    <a:lnTo>
                                      <a:pt x="30" y="75"/>
                                    </a:lnTo>
                                    <a:lnTo>
                                      <a:pt x="105" y="0"/>
                                    </a:lnTo>
                                    <a:lnTo>
                                      <a:pt x="60" y="13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1437120"/>
                                <a:ext cx="36360" cy="38160"/>
                              </a:xfrm>
                              <a:custGeom>
                                <a:avLst/>
                                <a:gdLst/>
                                <a:ahLst/>
                                <a:rect l="l" t="t" r="r" b="b"/>
                                <a:pathLst>
                                  <a:path w="105" h="75">
                                    <a:moveTo>
                                      <a:pt x="0" y="15"/>
                                    </a:moveTo>
                                    <a:lnTo>
                                      <a:pt x="30" y="75"/>
                                    </a:lnTo>
                                    <a:lnTo>
                                      <a:pt x="105" y="6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400" y="1421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45224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6920" y="930240"/>
                                <a:ext cx="30960" cy="84600"/>
                              </a:xfrm>
                              <a:custGeom>
                                <a:avLst/>
                                <a:gdLst/>
                                <a:ahLst/>
                                <a:rect l="l" t="t" r="r" b="b"/>
                                <a:pathLst>
                                  <a:path w="90" h="165">
                                    <a:moveTo>
                                      <a:pt x="0" y="165"/>
                                    </a:moveTo>
                                    <a:lnTo>
                                      <a:pt x="30" y="90"/>
                                    </a:lnTo>
                                    <a:lnTo>
                                      <a:pt x="90" y="0"/>
                                    </a:lnTo>
                                    <a:lnTo>
                                      <a:pt x="60" y="7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98040" y="14522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1114560"/>
                                <a:ext cx="36360" cy="345600"/>
                              </a:xfrm>
                              <a:custGeom>
                                <a:avLst/>
                                <a:gdLst/>
                                <a:ahLst/>
                                <a:rect l="l" t="t" r="r" b="b"/>
                                <a:pathLst>
                                  <a:path w="105" h="675">
                                    <a:moveTo>
                                      <a:pt x="0" y="0"/>
                                    </a:moveTo>
                                    <a:lnTo>
                                      <a:pt x="30" y="75"/>
                                    </a:lnTo>
                                    <a:lnTo>
                                      <a:pt x="105" y="675"/>
                                    </a:lnTo>
                                    <a:lnTo>
                                      <a:pt x="75" y="6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4280" y="1076400"/>
                                <a:ext cx="36360" cy="130320"/>
                              </a:xfrm>
                              <a:custGeom>
                                <a:avLst/>
                                <a:gdLst/>
                                <a:ahLst/>
                                <a:rect l="l" t="t" r="r" b="b"/>
                                <a:pathLst>
                                  <a:path w="105" h="255">
                                    <a:moveTo>
                                      <a:pt x="0" y="255"/>
                                    </a:moveTo>
                                    <a:lnTo>
                                      <a:pt x="30" y="150"/>
                                    </a:lnTo>
                                    <a:lnTo>
                                      <a:pt x="105" y="0"/>
                                    </a:lnTo>
                                    <a:lnTo>
                                      <a:pt x="75" y="135"/>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207720" y="1452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400" y="142164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8040" y="14522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7040" y="1267920"/>
                                <a:ext cx="30960" cy="107280"/>
                              </a:xfrm>
                              <a:custGeom>
                                <a:avLst/>
                                <a:gdLst/>
                                <a:ahLst/>
                                <a:rect l="l" t="t" r="r" b="b"/>
                                <a:pathLst>
                                  <a:path w="90" h="210">
                                    <a:moveTo>
                                      <a:pt x="0" y="210"/>
                                    </a:moveTo>
                                    <a:lnTo>
                                      <a:pt x="30" y="120"/>
                                    </a:lnTo>
                                    <a:lnTo>
                                      <a:pt x="90" y="0"/>
                                    </a:lnTo>
                                    <a:lnTo>
                                      <a:pt x="60" y="13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588240" y="930240"/>
                                <a:ext cx="36360" cy="23040"/>
                              </a:xfrm>
                              <a:custGeom>
                                <a:avLst/>
                                <a:gdLst/>
                                <a:ahLst/>
                                <a:rect l="l" t="t" r="r" b="b"/>
                                <a:pathLst>
                                  <a:path w="105" h="45">
                                    <a:moveTo>
                                      <a:pt x="0" y="0"/>
                                    </a:moveTo>
                                    <a:lnTo>
                                      <a:pt x="45" y="0"/>
                                    </a:lnTo>
                                    <a:lnTo>
                                      <a:pt x="105" y="45"/>
                                    </a:lnTo>
                                    <a:lnTo>
                                      <a:pt x="7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1452240"/>
                                <a:ext cx="30960" cy="3060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952920"/>
                                <a:ext cx="36360" cy="161280"/>
                              </a:xfrm>
                              <a:custGeom>
                                <a:avLst/>
                                <a:gdLst/>
                                <a:ahLst/>
                                <a:rect l="l" t="t" r="r" b="b"/>
                                <a:pathLst>
                                  <a:path w="105" h="315">
                                    <a:moveTo>
                                      <a:pt x="0" y="0"/>
                                    </a:moveTo>
                                    <a:lnTo>
                                      <a:pt x="30" y="60"/>
                                    </a:lnTo>
                                    <a:lnTo>
                                      <a:pt x="105" y="315"/>
                                    </a:lnTo>
                                    <a:lnTo>
                                      <a:pt x="75"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14605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480" y="1429200"/>
                                <a:ext cx="36360" cy="38160"/>
                              </a:xfrm>
                              <a:custGeom>
                                <a:avLst/>
                                <a:gdLst/>
                                <a:ahLst/>
                                <a:rect l="l" t="t" r="r" b="b"/>
                                <a:pathLst>
                                  <a:path w="105" h="75">
                                    <a:moveTo>
                                      <a:pt x="0" y="30"/>
                                    </a:moveTo>
                                    <a:lnTo>
                                      <a:pt x="30" y="75"/>
                                    </a:lnTo>
                                    <a:lnTo>
                                      <a:pt x="105" y="6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1414080"/>
                                <a:ext cx="36360" cy="53280"/>
                              </a:xfrm>
                              <a:custGeom>
                                <a:avLst/>
                                <a:gdLst/>
                                <a:ahLst/>
                                <a:rect l="l" t="t" r="r" b="b"/>
                                <a:pathLst>
                                  <a:path w="105" h="105">
                                    <a:moveTo>
                                      <a:pt x="0" y="105"/>
                                    </a:moveTo>
                                    <a:lnTo>
                                      <a:pt x="30" y="75"/>
                                    </a:lnTo>
                                    <a:lnTo>
                                      <a:pt x="105" y="0"/>
                                    </a:lnTo>
                                    <a:lnTo>
                                      <a:pt x="75" y="9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1460520"/>
                                <a:ext cx="36360" cy="53280"/>
                              </a:xfrm>
                              <a:custGeom>
                                <a:avLst/>
                                <a:gdLst/>
                                <a:ahLst/>
                                <a:rect l="l" t="t" r="r" b="b"/>
                                <a:pathLst>
                                  <a:path w="105" h="105">
                                    <a:moveTo>
                                      <a:pt x="0" y="15"/>
                                    </a:moveTo>
                                    <a:lnTo>
                                      <a:pt x="45" y="105"/>
                                    </a:lnTo>
                                    <a:lnTo>
                                      <a:pt x="105" y="7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975960"/>
                                <a:ext cx="36360" cy="99720"/>
                              </a:xfrm>
                              <a:custGeom>
                                <a:avLst/>
                                <a:gdLst/>
                                <a:ahLst/>
                                <a:rect l="l" t="t" r="r" b="b"/>
                                <a:pathLst>
                                  <a:path w="106" h="195">
                                    <a:moveTo>
                                      <a:pt x="0" y="195"/>
                                    </a:moveTo>
                                    <a:lnTo>
                                      <a:pt x="30" y="135"/>
                                    </a:lnTo>
                                    <a:lnTo>
                                      <a:pt x="106" y="0"/>
                                    </a:lnTo>
                                    <a:lnTo>
                                      <a:pt x="76" y="7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50480" y="1444680"/>
                                <a:ext cx="30960" cy="45720"/>
                              </a:xfrm>
                              <a:custGeom>
                                <a:avLst/>
                                <a:gdLst/>
                                <a:ahLst/>
                                <a:rect l="l" t="t" r="r" b="b"/>
                                <a:pathLst>
                                  <a:path w="90" h="90">
                                    <a:moveTo>
                                      <a:pt x="0" y="30"/>
                                    </a:moveTo>
                                    <a:lnTo>
                                      <a:pt x="30" y="90"/>
                                    </a:lnTo>
                                    <a:lnTo>
                                      <a:pt x="90" y="6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0800" y="146052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1153080"/>
                                <a:ext cx="36360" cy="114840"/>
                              </a:xfrm>
                              <a:custGeom>
                                <a:avLst/>
                                <a:gdLst/>
                                <a:ahLst/>
                                <a:rect l="l" t="t" r="r" b="b"/>
                                <a:pathLst>
                                  <a:path w="105" h="225">
                                    <a:moveTo>
                                      <a:pt x="0" y="225"/>
                                    </a:moveTo>
                                    <a:lnTo>
                                      <a:pt x="45" y="150"/>
                                    </a:lnTo>
                                    <a:lnTo>
                                      <a:pt x="105" y="0"/>
                                    </a:lnTo>
                                    <a:lnTo>
                                      <a:pt x="75" y="10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81800" y="146808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1329480"/>
                                <a:ext cx="36360" cy="84600"/>
                              </a:xfrm>
                              <a:custGeom>
                                <a:avLst/>
                                <a:gdLst/>
                                <a:ahLst/>
                                <a:rect l="l" t="t" r="r" b="b"/>
                                <a:pathLst>
                                  <a:path w="105" h="165">
                                    <a:moveTo>
                                      <a:pt x="0" y="165"/>
                                    </a:moveTo>
                                    <a:lnTo>
                                      <a:pt x="30" y="120"/>
                                    </a:lnTo>
                                    <a:lnTo>
                                      <a:pt x="105" y="0"/>
                                    </a:lnTo>
                                    <a:lnTo>
                                      <a:pt x="75" y="9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1480" y="143712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7520" y="14680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720" y="930240"/>
                                <a:ext cx="36360" cy="45720"/>
                              </a:xfrm>
                              <a:custGeom>
                                <a:avLst/>
                                <a:gdLst/>
                                <a:ahLst/>
                                <a:rect l="l" t="t" r="r" b="b"/>
                                <a:pathLst>
                                  <a:path w="105" h="90">
                                    <a:moveTo>
                                      <a:pt x="0" y="90"/>
                                    </a:moveTo>
                                    <a:lnTo>
                                      <a:pt x="30" y="90"/>
                                    </a:lnTo>
                                    <a:lnTo>
                                      <a:pt x="105" y="0"/>
                                    </a:lnTo>
                                    <a:lnTo>
                                      <a:pt x="6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1153080"/>
                                <a:ext cx="36360" cy="322560"/>
                              </a:xfrm>
                              <a:custGeom>
                                <a:avLst/>
                                <a:gdLst/>
                                <a:ahLst/>
                                <a:rect l="l" t="t" r="r" b="b"/>
                                <a:pathLst>
                                  <a:path w="105" h="630">
                                    <a:moveTo>
                                      <a:pt x="0" y="0"/>
                                    </a:moveTo>
                                    <a:lnTo>
                                      <a:pt x="30" y="150"/>
                                    </a:lnTo>
                                    <a:lnTo>
                                      <a:pt x="105" y="630"/>
                                    </a:lnTo>
                                    <a:lnTo>
                                      <a:pt x="75" y="6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1398960"/>
                                <a:ext cx="36360" cy="84600"/>
                              </a:xfrm>
                              <a:custGeom>
                                <a:avLst/>
                                <a:gdLst/>
                                <a:ahLst/>
                                <a:rect l="l" t="t" r="r" b="b"/>
                                <a:pathLst>
                                  <a:path w="105" h="165">
                                    <a:moveTo>
                                      <a:pt x="0" y="150"/>
                                    </a:moveTo>
                                    <a:lnTo>
                                      <a:pt x="30" y="0"/>
                                    </a:lnTo>
                                    <a:lnTo>
                                      <a:pt x="105" y="165"/>
                                    </a:lnTo>
                                    <a:lnTo>
                                      <a:pt x="75" y="13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146808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200" y="1444680"/>
                                <a:ext cx="36360" cy="3816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840" y="1452240"/>
                                <a:ext cx="36360" cy="45720"/>
                              </a:xfrm>
                              <a:custGeom>
                                <a:avLst/>
                                <a:gdLst/>
                                <a:ahLst/>
                                <a:rect l="l" t="t" r="r" b="b"/>
                                <a:pathLst>
                                  <a:path w="105" h="90">
                                    <a:moveTo>
                                      <a:pt x="0" y="60"/>
                                    </a:moveTo>
                                    <a:lnTo>
                                      <a:pt x="30" y="90"/>
                                    </a:lnTo>
                                    <a:lnTo>
                                      <a:pt x="105" y="0"/>
                                    </a:lnTo>
                                    <a:lnTo>
                                      <a:pt x="75" y="3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1045080"/>
                                <a:ext cx="36360" cy="107280"/>
                              </a:xfrm>
                              <a:custGeom>
                                <a:avLst/>
                                <a:gdLst/>
                                <a:ahLst/>
                                <a:rect l="l" t="t" r="r" b="b"/>
                                <a:pathLst>
                                  <a:path w="105" h="210">
                                    <a:moveTo>
                                      <a:pt x="0" y="210"/>
                                    </a:moveTo>
                                    <a:lnTo>
                                      <a:pt x="30" y="165"/>
                                    </a:lnTo>
                                    <a:lnTo>
                                      <a:pt x="105" y="0"/>
                                    </a:lnTo>
                                    <a:lnTo>
                                      <a:pt x="75" y="6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1468080"/>
                                <a:ext cx="36360" cy="53280"/>
                              </a:xfrm>
                              <a:custGeom>
                                <a:avLst/>
                                <a:gdLst/>
                                <a:ahLst/>
                                <a:rect l="l" t="t" r="r" b="b"/>
                                <a:pathLst>
                                  <a:path w="105" h="105">
                                    <a:moveTo>
                                      <a:pt x="0" y="30"/>
                                    </a:moveTo>
                                    <a:lnTo>
                                      <a:pt x="30" y="105"/>
                                    </a:lnTo>
                                    <a:lnTo>
                                      <a:pt x="105" y="9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4080" y="930240"/>
                                <a:ext cx="30960" cy="53280"/>
                              </a:xfrm>
                              <a:custGeom>
                                <a:avLst/>
                                <a:gdLst/>
                                <a:ahLst/>
                                <a:rect l="l" t="t" r="r" b="b"/>
                                <a:pathLst>
                                  <a:path w="90" h="105">
                                    <a:moveTo>
                                      <a:pt x="0" y="0"/>
                                    </a:moveTo>
                                    <a:lnTo>
                                      <a:pt x="30" y="75"/>
                                    </a:lnTo>
                                    <a:lnTo>
                                      <a:pt x="90" y="105"/>
                                    </a:lnTo>
                                    <a:lnTo>
                                      <a:pt x="60"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983520"/>
                                <a:ext cx="36360" cy="168840"/>
                              </a:xfrm>
                              <a:custGeom>
                                <a:avLst/>
                                <a:gdLst/>
                                <a:ahLst/>
                                <a:rect l="l" t="t" r="r" b="b"/>
                                <a:pathLst>
                                  <a:path w="105" h="330">
                                    <a:moveTo>
                                      <a:pt x="0" y="0"/>
                                    </a:moveTo>
                                    <a:lnTo>
                                      <a:pt x="30" y="120"/>
                                    </a:lnTo>
                                    <a:lnTo>
                                      <a:pt x="105" y="330"/>
                                    </a:lnTo>
                                    <a:lnTo>
                                      <a:pt x="75"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1230120"/>
                                <a:ext cx="36360" cy="99720"/>
                              </a:xfrm>
                              <a:custGeom>
                                <a:avLst/>
                                <a:gdLst/>
                                <a:ahLst/>
                                <a:rect l="l" t="t" r="r" b="b"/>
                                <a:pathLst>
                                  <a:path w="105" h="195">
                                    <a:moveTo>
                                      <a:pt x="0" y="195"/>
                                    </a:moveTo>
                                    <a:lnTo>
                                      <a:pt x="30" y="135"/>
                                    </a:lnTo>
                                    <a:lnTo>
                                      <a:pt x="105" y="0"/>
                                    </a:lnTo>
                                    <a:lnTo>
                                      <a:pt x="60" y="7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1460520"/>
                                <a:ext cx="36360" cy="38160"/>
                              </a:xfrm>
                              <a:custGeom>
                                <a:avLst/>
                                <a:gdLst/>
                                <a:ahLst/>
                                <a:rect l="l" t="t" r="r" b="b"/>
                                <a:pathLst>
                                  <a:path w="105" h="75">
                                    <a:moveTo>
                                      <a:pt x="0" y="15"/>
                                    </a:moveTo>
                                    <a:lnTo>
                                      <a:pt x="30" y="75"/>
                                    </a:lnTo>
                                    <a:lnTo>
                                      <a:pt x="105" y="6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880" y="147564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391400"/>
                                <a:ext cx="36360" cy="60840"/>
                              </a:xfrm>
                              <a:custGeom>
                                <a:avLst/>
                                <a:gdLst/>
                                <a:ahLst/>
                                <a:rect l="l" t="t" r="r" b="b"/>
                                <a:pathLst>
                                  <a:path w="105" h="120">
                                    <a:moveTo>
                                      <a:pt x="0" y="120"/>
                                    </a:moveTo>
                                    <a:lnTo>
                                      <a:pt x="30" y="105"/>
                                    </a:lnTo>
                                    <a:lnTo>
                                      <a:pt x="105" y="0"/>
                                    </a:lnTo>
                                    <a:lnTo>
                                      <a:pt x="75" y="4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1475640"/>
                                <a:ext cx="36360" cy="3060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1080" y="975960"/>
                                <a:ext cx="36360" cy="68760"/>
                              </a:xfrm>
                              <a:custGeom>
                                <a:avLst/>
                                <a:gdLst/>
                                <a:ahLst/>
                                <a:rect l="l" t="t" r="r" b="b"/>
                                <a:pathLst>
                                  <a:path w="106" h="135">
                                    <a:moveTo>
                                      <a:pt x="0" y="135"/>
                                    </a:moveTo>
                                    <a:lnTo>
                                      <a:pt x="30" y="135"/>
                                    </a:lnTo>
                                    <a:lnTo>
                                      <a:pt x="106" y="0"/>
                                    </a:lnTo>
                                    <a:lnTo>
                                      <a:pt x="76"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147564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1129680"/>
                                <a:ext cx="30960" cy="99720"/>
                              </a:xfrm>
                              <a:custGeom>
                                <a:avLst/>
                                <a:gdLst/>
                                <a:ahLst/>
                                <a:rect l="l" t="t" r="r" b="b"/>
                                <a:pathLst>
                                  <a:path w="90" h="195">
                                    <a:moveTo>
                                      <a:pt x="0" y="195"/>
                                    </a:moveTo>
                                    <a:lnTo>
                                      <a:pt x="30" y="165"/>
                                    </a:lnTo>
                                    <a:lnTo>
                                      <a:pt x="90" y="0"/>
                                    </a:lnTo>
                                    <a:lnTo>
                                      <a:pt x="60" y="4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97640" y="14832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1460520"/>
                                <a:ext cx="36360" cy="38160"/>
                              </a:xfrm>
                              <a:custGeom>
                                <a:avLst/>
                                <a:gdLst/>
                                <a:ahLst/>
                                <a:rect l="l" t="t" r="r" b="b"/>
                                <a:pathLst>
                                  <a:path w="105" h="75">
                                    <a:moveTo>
                                      <a:pt x="0" y="30"/>
                                    </a:moveTo>
                                    <a:lnTo>
                                      <a:pt x="45"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48320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1200" y="1298520"/>
                                <a:ext cx="36360" cy="92160"/>
                              </a:xfrm>
                              <a:custGeom>
                                <a:avLst/>
                                <a:gdLst/>
                                <a:ahLst/>
                                <a:rect l="l" t="t" r="r" b="b"/>
                                <a:pathLst>
                                  <a:path w="105" h="180">
                                    <a:moveTo>
                                      <a:pt x="0" y="180"/>
                                    </a:moveTo>
                                    <a:lnTo>
                                      <a:pt x="30" y="150"/>
                                    </a:lnTo>
                                    <a:lnTo>
                                      <a:pt x="105" y="0"/>
                                    </a:lnTo>
                                    <a:lnTo>
                                      <a:pt x="75" y="6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930240"/>
                                <a:ext cx="36360" cy="76680"/>
                              </a:xfrm>
                              <a:custGeom>
                                <a:avLst/>
                                <a:gdLst/>
                                <a:ahLst/>
                                <a:rect l="l" t="t" r="r" b="b"/>
                                <a:pathLst>
                                  <a:path w="105" h="150">
                                    <a:moveTo>
                                      <a:pt x="0" y="90"/>
                                    </a:moveTo>
                                    <a:lnTo>
                                      <a:pt x="30" y="150"/>
                                    </a:lnTo>
                                    <a:lnTo>
                                      <a:pt x="105" y="7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682200" y="1230120"/>
                                <a:ext cx="36360" cy="245880"/>
                              </a:xfrm>
                              <a:custGeom>
                                <a:avLst/>
                                <a:gdLst/>
                                <a:ahLst/>
                                <a:rect l="l" t="t" r="r" b="b"/>
                                <a:pathLst>
                                  <a:path w="105" h="480">
                                    <a:moveTo>
                                      <a:pt x="0" y="0"/>
                                    </a:moveTo>
                                    <a:lnTo>
                                      <a:pt x="30" y="195"/>
                                    </a:lnTo>
                                    <a:lnTo>
                                      <a:pt x="105" y="330"/>
                                    </a:lnTo>
                                    <a:lnTo>
                                      <a:pt x="75" y="4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1398960"/>
                                <a:ext cx="36360" cy="137880"/>
                              </a:xfrm>
                              <a:custGeom>
                                <a:avLst/>
                                <a:gdLst/>
                                <a:ahLst/>
                                <a:rect l="l" t="t" r="r" b="b"/>
                                <a:pathLst>
                                  <a:path w="105" h="270">
                                    <a:moveTo>
                                      <a:pt x="0" y="0"/>
                                    </a:moveTo>
                                    <a:lnTo>
                                      <a:pt x="30" y="270"/>
                                    </a:lnTo>
                                    <a:lnTo>
                                      <a:pt x="105" y="240"/>
                                    </a:lnTo>
                                    <a:lnTo>
                                      <a:pt x="7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640" y="1468080"/>
                                <a:ext cx="36360" cy="45720"/>
                              </a:xfrm>
                              <a:custGeom>
                                <a:avLst/>
                                <a:gdLst/>
                                <a:ahLst/>
                                <a:rect l="l" t="t" r="r" b="b"/>
                                <a:pathLst>
                                  <a:path w="105" h="90">
                                    <a:moveTo>
                                      <a:pt x="0" y="30"/>
                                    </a:moveTo>
                                    <a:lnTo>
                                      <a:pt x="30" y="90"/>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600" y="148320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1045080"/>
                                <a:ext cx="36360" cy="184320"/>
                              </a:xfrm>
                              <a:custGeom>
                                <a:avLst/>
                                <a:gdLst/>
                                <a:ahLst/>
                                <a:rect l="l" t="t" r="r" b="b"/>
                                <a:pathLst>
                                  <a:path w="105" h="360">
                                    <a:moveTo>
                                      <a:pt x="0" y="0"/>
                                    </a:moveTo>
                                    <a:lnTo>
                                      <a:pt x="45" y="210"/>
                                    </a:lnTo>
                                    <a:lnTo>
                                      <a:pt x="105" y="360"/>
                                    </a:lnTo>
                                    <a:lnTo>
                                      <a:pt x="7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968400"/>
                                <a:ext cx="30960" cy="76680"/>
                              </a:xfrm>
                              <a:custGeom>
                                <a:avLst/>
                                <a:gdLst/>
                                <a:ahLst/>
                                <a:rect l="l" t="t" r="r" b="b"/>
                                <a:pathLst>
                                  <a:path w="90" h="150">
                                    <a:moveTo>
                                      <a:pt x="0" y="0"/>
                                    </a:moveTo>
                                    <a:lnTo>
                                      <a:pt x="30" y="135"/>
                                    </a:lnTo>
                                    <a:lnTo>
                                      <a:pt x="90" y="150"/>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1444680"/>
                                <a:ext cx="36360" cy="68760"/>
                              </a:xfrm>
                              <a:custGeom>
                                <a:avLst/>
                                <a:gdLst/>
                                <a:ahLst/>
                                <a:rect l="l" t="t" r="r" b="b"/>
                                <a:pathLst>
                                  <a:path w="105" h="135">
                                    <a:moveTo>
                                      <a:pt x="0" y="105"/>
                                    </a:moveTo>
                                    <a:lnTo>
                                      <a:pt x="45" y="135"/>
                                    </a:lnTo>
                                    <a:lnTo>
                                      <a:pt x="105" y="0"/>
                                    </a:lnTo>
                                    <a:lnTo>
                                      <a:pt x="75" y="1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1045080"/>
                                <a:ext cx="36360" cy="84600"/>
                              </a:xfrm>
                              <a:custGeom>
                                <a:avLst/>
                                <a:gdLst/>
                                <a:ahLst/>
                                <a:rect l="l" t="t" r="r" b="b"/>
                                <a:pathLst>
                                  <a:path w="105" h="165">
                                    <a:moveTo>
                                      <a:pt x="0" y="165"/>
                                    </a:moveTo>
                                    <a:lnTo>
                                      <a:pt x="30" y="165"/>
                                    </a:lnTo>
                                    <a:lnTo>
                                      <a:pt x="105" y="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1491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5680" y="1491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213920"/>
                                <a:ext cx="36360" cy="84600"/>
                              </a:xfrm>
                              <a:custGeom>
                                <a:avLst/>
                                <a:gdLst/>
                                <a:ahLst/>
                                <a:rect l="l" t="t" r="r" b="b"/>
                                <a:pathLst>
                                  <a:path w="105" h="165">
                                    <a:moveTo>
                                      <a:pt x="0" y="165"/>
                                    </a:moveTo>
                                    <a:lnTo>
                                      <a:pt x="30" y="150"/>
                                    </a:lnTo>
                                    <a:lnTo>
                                      <a:pt x="105" y="0"/>
                                    </a:lnTo>
                                    <a:lnTo>
                                      <a:pt x="75" y="3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375200"/>
                                <a:ext cx="36360" cy="76680"/>
                              </a:xfrm>
                              <a:custGeom>
                                <a:avLst/>
                                <a:gdLst/>
                                <a:ahLst/>
                                <a:rect l="l" t="t" r="r" b="b"/>
                                <a:pathLst>
                                  <a:path w="105" h="150">
                                    <a:moveTo>
                                      <a:pt x="0" y="135"/>
                                    </a:moveTo>
                                    <a:lnTo>
                                      <a:pt x="30" y="150"/>
                                    </a:lnTo>
                                    <a:lnTo>
                                      <a:pt x="105" y="0"/>
                                    </a:lnTo>
                                    <a:lnTo>
                                      <a:pt x="75" y="3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71360" y="1491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975960"/>
                                <a:ext cx="36360" cy="107280"/>
                              </a:xfrm>
                              <a:custGeom>
                                <a:avLst/>
                                <a:gdLst/>
                                <a:ahLst/>
                                <a:rect l="l" t="t" r="r" b="b"/>
                                <a:pathLst>
                                  <a:path w="106" h="210">
                                    <a:moveTo>
                                      <a:pt x="0" y="135"/>
                                    </a:moveTo>
                                    <a:lnTo>
                                      <a:pt x="31" y="210"/>
                                    </a:lnTo>
                                    <a:lnTo>
                                      <a:pt x="106" y="60"/>
                                    </a:lnTo>
                                    <a:lnTo>
                                      <a:pt x="76"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1491120"/>
                                <a:ext cx="36360" cy="3060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4280" y="1129680"/>
                                <a:ext cx="30960" cy="84600"/>
                              </a:xfrm>
                              <a:custGeom>
                                <a:avLst/>
                                <a:gdLst/>
                                <a:ahLst/>
                                <a:rect l="l" t="t" r="r" b="b"/>
                                <a:pathLst>
                                  <a:path w="90" h="165">
                                    <a:moveTo>
                                      <a:pt x="0" y="165"/>
                                    </a:moveTo>
                                    <a:lnTo>
                                      <a:pt x="30" y="165"/>
                                    </a:lnTo>
                                    <a:lnTo>
                                      <a:pt x="90" y="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1329480"/>
                                <a:ext cx="36360" cy="214560"/>
                              </a:xfrm>
                              <a:custGeom>
                                <a:avLst/>
                                <a:gdLst/>
                                <a:ahLst/>
                                <a:rect l="l" t="t" r="r" b="b"/>
                                <a:pathLst>
                                  <a:path w="105" h="420">
                                    <a:moveTo>
                                      <a:pt x="0" y="0"/>
                                    </a:moveTo>
                                    <a:lnTo>
                                      <a:pt x="30" y="420"/>
                                    </a:lnTo>
                                    <a:lnTo>
                                      <a:pt x="105" y="405"/>
                                    </a:lnTo>
                                    <a:lnTo>
                                      <a:pt x="75" y="1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400" y="1483200"/>
                                <a:ext cx="30960" cy="38160"/>
                              </a:xfrm>
                              <a:custGeom>
                                <a:avLst/>
                                <a:gdLst/>
                                <a:ahLst/>
                                <a:rect l="l" t="t" r="r" b="b"/>
                                <a:pathLst>
                                  <a:path w="90" h="75">
                                    <a:moveTo>
                                      <a:pt x="0" y="30"/>
                                    </a:moveTo>
                                    <a:lnTo>
                                      <a:pt x="30" y="75"/>
                                    </a:lnTo>
                                    <a:lnTo>
                                      <a:pt x="90" y="6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7720" y="1498680"/>
                                <a:ext cx="3096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8040" y="14986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8240" y="968400"/>
                                <a:ext cx="36360" cy="114840"/>
                              </a:xfrm>
                              <a:custGeom>
                                <a:avLst/>
                                <a:gdLst/>
                                <a:ahLst/>
                                <a:rect l="l" t="t" r="r" b="b"/>
                                <a:pathLst>
                                  <a:path w="105" h="225">
                                    <a:moveTo>
                                      <a:pt x="0" y="75"/>
                                    </a:moveTo>
                                    <a:lnTo>
                                      <a:pt x="30" y="225"/>
                                    </a:lnTo>
                                    <a:lnTo>
                                      <a:pt x="105" y="13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1153080"/>
                                <a:ext cx="30960" cy="176400"/>
                              </a:xfrm>
                              <a:custGeom>
                                <a:avLst/>
                                <a:gdLst/>
                                <a:ahLst/>
                                <a:rect l="l" t="t" r="r" b="b"/>
                                <a:pathLst>
                                  <a:path w="90" h="345">
                                    <a:moveTo>
                                      <a:pt x="0" y="0"/>
                                    </a:moveTo>
                                    <a:lnTo>
                                      <a:pt x="30" y="300"/>
                                    </a:lnTo>
                                    <a:lnTo>
                                      <a:pt x="90" y="345"/>
                                    </a:lnTo>
                                    <a:lnTo>
                                      <a:pt x="60" y="150"/>
                                    </a:lnTo>
                                    <a:lnTo>
                                      <a:pt x="0" y="0"/>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587880" y="2399040"/>
                              <a:ext cx="36360" cy="84600"/>
                            </a:xfrm>
                            <a:custGeom>
                              <a:avLst/>
                              <a:gdLst/>
                              <a:ahLst/>
                              <a:rect l="l" t="t" r="r" b="b"/>
                              <a:pathLst>
                                <a:path w="105" h="165">
                                  <a:moveTo>
                                    <a:pt x="0" y="165"/>
                                  </a:moveTo>
                                  <a:lnTo>
                                    <a:pt x="30" y="165"/>
                                  </a:lnTo>
                                  <a:lnTo>
                                    <a:pt x="105" y="0"/>
                                  </a:lnTo>
                                  <a:lnTo>
                                    <a:pt x="75" y="1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781200" y="2146320"/>
                              <a:ext cx="36360" cy="114480"/>
                            </a:xfrm>
                            <a:custGeom>
                              <a:avLst/>
                              <a:gdLst/>
                              <a:ahLst/>
                              <a:rect l="l" t="t" r="r" b="b"/>
                              <a:pathLst>
                                <a:path w="105" h="225">
                                  <a:moveTo>
                                    <a:pt x="0" y="0"/>
                                  </a:moveTo>
                                  <a:lnTo>
                                    <a:pt x="30" y="225"/>
                                  </a:lnTo>
                                  <a:lnTo>
                                    <a:pt x="105" y="225"/>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260640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4920" y="2606400"/>
                              <a:ext cx="36360" cy="3096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2552760"/>
                              <a:ext cx="30600" cy="84600"/>
                            </a:xfrm>
                            <a:custGeom>
                              <a:avLst/>
                              <a:gdLst/>
                              <a:ahLst/>
                              <a:rect l="l" t="t" r="r" b="b"/>
                              <a:pathLst>
                                <a:path w="90" h="165">
                                  <a:moveTo>
                                    <a:pt x="0" y="135"/>
                                  </a:moveTo>
                                  <a:lnTo>
                                    <a:pt x="30" y="165"/>
                                  </a:lnTo>
                                  <a:lnTo>
                                    <a:pt x="90" y="15"/>
                                  </a:lnTo>
                                  <a:lnTo>
                                    <a:pt x="6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81480" y="2153160"/>
                              <a:ext cx="36720" cy="114840"/>
                            </a:xfrm>
                            <a:custGeom>
                              <a:avLst/>
                              <a:gdLst/>
                              <a:ahLst/>
                              <a:rect l="l" t="t" r="r" b="b"/>
                              <a:pathLst>
                                <a:path w="106" h="225">
                                  <a:moveTo>
                                    <a:pt x="0" y="165"/>
                                  </a:moveTo>
                                  <a:lnTo>
                                    <a:pt x="45" y="225"/>
                                  </a:lnTo>
                                  <a:lnTo>
                                    <a:pt x="106" y="7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26146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2614680"/>
                              <a:ext cx="36720" cy="14760"/>
                            </a:xfrm>
                            <a:custGeom>
                              <a:avLst/>
                              <a:gdLst/>
                              <a:ahLst/>
                              <a:rect l="l" t="t" r="r" b="b"/>
                              <a:pathLst>
                                <a:path w="105" h="30">
                                  <a:moveTo>
                                    <a:pt x="0" y="15"/>
                                  </a:moveTo>
                                  <a:lnTo>
                                    <a:pt x="30" y="30"/>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4960" y="2322000"/>
                              <a:ext cx="36360" cy="92160"/>
                            </a:xfrm>
                            <a:custGeom>
                              <a:avLst/>
                              <a:gdLst/>
                              <a:ahLst/>
                              <a:rect l="l" t="t" r="r" b="b"/>
                              <a:pathLst>
                                <a:path w="105" h="180">
                                  <a:moveTo>
                                    <a:pt x="0" y="150"/>
                                  </a:moveTo>
                                  <a:lnTo>
                                    <a:pt x="30" y="180"/>
                                  </a:lnTo>
                                  <a:lnTo>
                                    <a:pt x="105" y="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2114280"/>
                              <a:ext cx="36360" cy="137880"/>
                            </a:xfrm>
                            <a:custGeom>
                              <a:avLst/>
                              <a:gdLst/>
                              <a:ahLst/>
                              <a:rect l="l" t="t" r="r" b="b"/>
                              <a:pathLst>
                                <a:path w="105" h="270">
                                  <a:moveTo>
                                    <a:pt x="0" y="150"/>
                                  </a:moveTo>
                                  <a:lnTo>
                                    <a:pt x="30" y="270"/>
                                  </a:lnTo>
                                  <a:lnTo>
                                    <a:pt x="105" y="15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38400" y="261468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2483280"/>
                              <a:ext cx="36360" cy="84600"/>
                            </a:xfrm>
                            <a:custGeom>
                              <a:avLst/>
                              <a:gdLst/>
                              <a:ahLst/>
                              <a:rect l="l" t="t" r="r" b="b"/>
                              <a:pathLst>
                                <a:path w="105" h="165">
                                  <a:moveTo>
                                    <a:pt x="0" y="150"/>
                                  </a:moveTo>
                                  <a:lnTo>
                                    <a:pt x="45" y="165"/>
                                  </a:lnTo>
                                  <a:lnTo>
                                    <a:pt x="105" y="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261468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7280" y="2414160"/>
                              <a:ext cx="30960" cy="253440"/>
                            </a:xfrm>
                            <a:custGeom>
                              <a:avLst/>
                              <a:gdLst/>
                              <a:ahLst/>
                              <a:rect l="l" t="t" r="r" b="b"/>
                              <a:pathLst>
                                <a:path w="90" h="495">
                                  <a:moveTo>
                                    <a:pt x="0" y="0"/>
                                  </a:moveTo>
                                  <a:lnTo>
                                    <a:pt x="30" y="495"/>
                                  </a:lnTo>
                                  <a:lnTo>
                                    <a:pt x="90" y="465"/>
                                  </a:lnTo>
                                  <a:lnTo>
                                    <a:pt x="60"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2146320"/>
                              <a:ext cx="36360" cy="153000"/>
                            </a:xfrm>
                            <a:custGeom>
                              <a:avLst/>
                              <a:gdLst/>
                              <a:ahLst/>
                              <a:rect l="l" t="t" r="r" b="b"/>
                              <a:pathLst>
                                <a:path w="105" h="300">
                                  <a:moveTo>
                                    <a:pt x="0" y="90"/>
                                  </a:moveTo>
                                  <a:lnTo>
                                    <a:pt x="30" y="300"/>
                                  </a:lnTo>
                                  <a:lnTo>
                                    <a:pt x="105" y="225"/>
                                  </a:lnTo>
                                  <a:lnTo>
                                    <a:pt x="7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2260440"/>
                              <a:ext cx="36360" cy="169560"/>
                            </a:xfrm>
                            <a:custGeom>
                              <a:avLst/>
                              <a:gdLst/>
                              <a:ahLst/>
                              <a:rect l="l" t="t" r="r" b="b"/>
                              <a:pathLst>
                                <a:path w="105" h="330">
                                  <a:moveTo>
                                    <a:pt x="0" y="0"/>
                                  </a:moveTo>
                                  <a:lnTo>
                                    <a:pt x="30" y="330"/>
                                  </a:lnTo>
                                  <a:lnTo>
                                    <a:pt x="105" y="30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621880"/>
                              <a:ext cx="3060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2237760"/>
                              <a:ext cx="36360" cy="114840"/>
                            </a:xfrm>
                            <a:custGeom>
                              <a:avLst/>
                              <a:gdLst/>
                              <a:ahLst/>
                              <a:rect l="l" t="t" r="r" b="b"/>
                              <a:pathLst>
                                <a:path w="105" h="225">
                                  <a:moveTo>
                                    <a:pt x="0" y="165"/>
                                  </a:moveTo>
                                  <a:lnTo>
                                    <a:pt x="30" y="225"/>
                                  </a:lnTo>
                                  <a:lnTo>
                                    <a:pt x="105" y="6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262188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4720" y="26218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8320" y="2399040"/>
                              <a:ext cx="36720" cy="100440"/>
                            </a:xfrm>
                            <a:custGeom>
                              <a:avLst/>
                              <a:gdLst/>
                              <a:ahLst/>
                              <a:rect l="l" t="t" r="r" b="b"/>
                              <a:pathLst>
                                <a:path w="105" h="195">
                                  <a:moveTo>
                                    <a:pt x="0" y="165"/>
                                  </a:moveTo>
                                  <a:lnTo>
                                    <a:pt x="30" y="195"/>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2621880"/>
                              <a:ext cx="36360" cy="2988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2621880"/>
                              <a:ext cx="30600" cy="15120"/>
                            </a:xfrm>
                            <a:custGeom>
                              <a:avLst/>
                              <a:gdLst/>
                              <a:ahLst/>
                              <a:rect l="l" t="t" r="r" b="b"/>
                              <a:pathLst>
                                <a:path w="90" h="30">
                                  <a:moveTo>
                                    <a:pt x="0" y="30"/>
                                  </a:moveTo>
                                  <a:lnTo>
                                    <a:pt x="30" y="30"/>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7320" y="2191320"/>
                              <a:ext cx="30960" cy="137880"/>
                            </a:xfrm>
                            <a:custGeom>
                              <a:avLst/>
                              <a:gdLst/>
                              <a:ahLst/>
                              <a:rect l="l" t="t" r="r" b="b"/>
                              <a:pathLst>
                                <a:path w="91" h="270">
                                  <a:moveTo>
                                    <a:pt x="0" y="150"/>
                                  </a:moveTo>
                                  <a:lnTo>
                                    <a:pt x="30" y="270"/>
                                  </a:lnTo>
                                  <a:lnTo>
                                    <a:pt x="91" y="120"/>
                                  </a:lnTo>
                                  <a:lnTo>
                                    <a:pt x="61"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541080" y="2560320"/>
                              <a:ext cx="36360" cy="92160"/>
                            </a:xfrm>
                            <a:custGeom>
                              <a:avLst/>
                              <a:gdLst/>
                              <a:ahLst/>
                              <a:rect l="l" t="t" r="r" b="b"/>
                              <a:pathLst>
                                <a:path w="105" h="180">
                                  <a:moveTo>
                                    <a:pt x="0" y="150"/>
                                  </a:moveTo>
                                  <a:lnTo>
                                    <a:pt x="30" y="180"/>
                                  </a:lnTo>
                                  <a:lnTo>
                                    <a:pt x="105" y="15"/>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2629440"/>
                              <a:ext cx="3672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2629440"/>
                              <a:ext cx="36360" cy="15120"/>
                            </a:xfrm>
                            <a:custGeom>
                              <a:avLst/>
                              <a:gdLst/>
                              <a:ahLst/>
                              <a:rect l="l" t="t" r="r" b="b"/>
                              <a:pathLst>
                                <a:path w="105" h="30">
                                  <a:moveTo>
                                    <a:pt x="0" y="0"/>
                                  </a:moveTo>
                                  <a:lnTo>
                                    <a:pt x="30" y="15"/>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2080" y="2414160"/>
                              <a:ext cx="36360" cy="261000"/>
                            </a:xfrm>
                            <a:custGeom>
                              <a:avLst/>
                              <a:gdLst/>
                              <a:ahLst/>
                              <a:rect l="l" t="t" r="r" b="b"/>
                              <a:pathLst>
                                <a:path w="105" h="510">
                                  <a:moveTo>
                                    <a:pt x="0" y="30"/>
                                  </a:moveTo>
                                  <a:lnTo>
                                    <a:pt x="30" y="510"/>
                                  </a:lnTo>
                                  <a:lnTo>
                                    <a:pt x="105" y="49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2191320"/>
                              <a:ext cx="36360" cy="169560"/>
                            </a:xfrm>
                            <a:custGeom>
                              <a:avLst/>
                              <a:gdLst/>
                              <a:ahLst/>
                              <a:rect l="l" t="t" r="r" b="b"/>
                              <a:pathLst>
                                <a:path w="105" h="330">
                                  <a:moveTo>
                                    <a:pt x="0" y="120"/>
                                  </a:moveTo>
                                  <a:lnTo>
                                    <a:pt x="30" y="330"/>
                                  </a:lnTo>
                                  <a:lnTo>
                                    <a:pt x="105" y="21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2322000"/>
                              <a:ext cx="36360" cy="114840"/>
                            </a:xfrm>
                            <a:custGeom>
                              <a:avLst/>
                              <a:gdLst/>
                              <a:ahLst/>
                              <a:rect l="l" t="t" r="r" b="b"/>
                              <a:pathLst>
                                <a:path w="105" h="225">
                                  <a:moveTo>
                                    <a:pt x="0" y="180"/>
                                  </a:moveTo>
                                  <a:lnTo>
                                    <a:pt x="30" y="225"/>
                                  </a:lnTo>
                                  <a:lnTo>
                                    <a:pt x="105" y="60"/>
                                  </a:lnTo>
                                  <a:lnTo>
                                    <a:pt x="7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2260440"/>
                              <a:ext cx="36360" cy="200160"/>
                            </a:xfrm>
                            <a:custGeom>
                              <a:avLst/>
                              <a:gdLst/>
                              <a:ahLst/>
                              <a:rect l="l" t="t" r="r" b="b"/>
                              <a:pathLst>
                                <a:path w="105" h="390">
                                  <a:moveTo>
                                    <a:pt x="0" y="75"/>
                                  </a:moveTo>
                                  <a:lnTo>
                                    <a:pt x="30" y="390"/>
                                  </a:lnTo>
                                  <a:lnTo>
                                    <a:pt x="105" y="33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262944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2483280"/>
                              <a:ext cx="30600" cy="99000"/>
                            </a:xfrm>
                            <a:custGeom>
                              <a:avLst/>
                              <a:gdLst/>
                              <a:ahLst/>
                              <a:rect l="l" t="t" r="r" b="b"/>
                              <a:pathLst>
                                <a:path w="90" h="195">
                                  <a:moveTo>
                                    <a:pt x="0" y="165"/>
                                  </a:moveTo>
                                  <a:lnTo>
                                    <a:pt x="30" y="195"/>
                                  </a:lnTo>
                                  <a:lnTo>
                                    <a:pt x="90" y="3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78080" y="262944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2268720"/>
                              <a:ext cx="36360" cy="137880"/>
                            </a:xfrm>
                            <a:custGeom>
                              <a:avLst/>
                              <a:gdLst/>
                              <a:ahLst/>
                              <a:rect l="l" t="t" r="r" b="b"/>
                              <a:pathLst>
                                <a:path w="105" h="270">
                                  <a:moveTo>
                                    <a:pt x="0" y="165"/>
                                  </a:moveTo>
                                  <a:lnTo>
                                    <a:pt x="30" y="270"/>
                                  </a:lnTo>
                                  <a:lnTo>
                                    <a:pt x="105" y="12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254520" y="2637720"/>
                              <a:ext cx="36360" cy="23040"/>
                            </a:xfrm>
                            <a:custGeom>
                              <a:avLst/>
                              <a:gdLst/>
                              <a:ahLst/>
                              <a:rect l="l" t="t" r="r" b="b"/>
                              <a:pathLst>
                                <a:path w="105" h="45">
                                  <a:moveTo>
                                    <a:pt x="0" y="15"/>
                                  </a:moveTo>
                                  <a:lnTo>
                                    <a:pt x="30" y="45"/>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5560" y="2637720"/>
                              <a:ext cx="36360" cy="6840"/>
                            </a:xfrm>
                            <a:custGeom>
                              <a:avLst/>
                              <a:gdLst/>
                              <a:ahLst/>
                              <a:rect l="l" t="t" r="r" b="b"/>
                              <a:pathLst>
                                <a:path w="105" h="15">
                                  <a:moveTo>
                                    <a:pt x="0" y="15"/>
                                  </a:moveTo>
                                  <a:lnTo>
                                    <a:pt x="30"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2637720"/>
                              <a:ext cx="3672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2414160"/>
                              <a:ext cx="36360" cy="99000"/>
                            </a:xfrm>
                            <a:custGeom>
                              <a:avLst/>
                              <a:gdLst/>
                              <a:ahLst/>
                              <a:rect l="l" t="t" r="r" b="b"/>
                              <a:pathLst>
                                <a:path w="105" h="195">
                                  <a:moveTo>
                                    <a:pt x="0" y="165"/>
                                  </a:moveTo>
                                  <a:lnTo>
                                    <a:pt x="30" y="195"/>
                                  </a:lnTo>
                                  <a:lnTo>
                                    <a:pt x="105" y="4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2252880"/>
                              <a:ext cx="30960" cy="168120"/>
                            </a:xfrm>
                            <a:custGeom>
                              <a:avLst/>
                              <a:gdLst/>
                              <a:ahLst/>
                              <a:rect l="l" t="t" r="r" b="b"/>
                              <a:pathLst>
                                <a:path w="91" h="330">
                                  <a:moveTo>
                                    <a:pt x="0" y="150"/>
                                  </a:moveTo>
                                  <a:lnTo>
                                    <a:pt x="31" y="330"/>
                                  </a:lnTo>
                                  <a:lnTo>
                                    <a:pt x="91" y="210"/>
                                  </a:lnTo>
                                  <a:lnTo>
                                    <a:pt x="61"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263772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6160" y="2430000"/>
                              <a:ext cx="36360" cy="261000"/>
                            </a:xfrm>
                            <a:custGeom>
                              <a:avLst/>
                              <a:gdLst/>
                              <a:ahLst/>
                              <a:rect l="l" t="t" r="r" b="b"/>
                              <a:pathLst>
                                <a:path w="105" h="510">
                                  <a:moveTo>
                                    <a:pt x="0" y="60"/>
                                  </a:moveTo>
                                  <a:lnTo>
                                    <a:pt x="30" y="510"/>
                                  </a:lnTo>
                                  <a:lnTo>
                                    <a:pt x="105" y="48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2629440"/>
                              <a:ext cx="30600" cy="15120"/>
                            </a:xfrm>
                            <a:custGeom>
                              <a:avLst/>
                              <a:gdLst/>
                              <a:ahLst/>
                              <a:rect l="l" t="t" r="r" b="b"/>
                              <a:pathLst>
                                <a:path w="90" h="30">
                                  <a:moveTo>
                                    <a:pt x="0" y="15"/>
                                  </a:moveTo>
                                  <a:lnTo>
                                    <a:pt x="30" y="30"/>
                                  </a:lnTo>
                                  <a:lnTo>
                                    <a:pt x="90"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800" y="2299320"/>
                              <a:ext cx="36360" cy="207000"/>
                            </a:xfrm>
                            <a:custGeom>
                              <a:avLst/>
                              <a:gdLst/>
                              <a:ahLst/>
                              <a:rect l="l" t="t" r="r" b="b"/>
                              <a:pathLst>
                                <a:path w="105" h="405">
                                  <a:moveTo>
                                    <a:pt x="0" y="120"/>
                                  </a:moveTo>
                                  <a:lnTo>
                                    <a:pt x="45" y="405"/>
                                  </a:lnTo>
                                  <a:lnTo>
                                    <a:pt x="105" y="315"/>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2568600"/>
                              <a:ext cx="36360" cy="99000"/>
                            </a:xfrm>
                            <a:custGeom>
                              <a:avLst/>
                              <a:gdLst/>
                              <a:ahLst/>
                              <a:rect l="l" t="t" r="r" b="b"/>
                              <a:pathLst>
                                <a:path w="105" h="195">
                                  <a:moveTo>
                                    <a:pt x="0" y="165"/>
                                  </a:moveTo>
                                  <a:lnTo>
                                    <a:pt x="30" y="195"/>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264528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2352600"/>
                              <a:ext cx="36360" cy="123120"/>
                            </a:xfrm>
                            <a:custGeom>
                              <a:avLst/>
                              <a:gdLst/>
                              <a:ahLst/>
                              <a:rect l="l" t="t" r="r" b="b"/>
                              <a:pathLst>
                                <a:path w="105" h="240">
                                  <a:moveTo>
                                    <a:pt x="0" y="165"/>
                                  </a:moveTo>
                                  <a:lnTo>
                                    <a:pt x="30" y="240"/>
                                  </a:lnTo>
                                  <a:lnTo>
                                    <a:pt x="105" y="10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2637720"/>
                              <a:ext cx="36360" cy="23040"/>
                            </a:xfrm>
                            <a:custGeom>
                              <a:avLst/>
                              <a:gdLst/>
                              <a:ahLst/>
                              <a:rect l="l" t="t" r="r" b="b"/>
                              <a:pathLst>
                                <a:path w="105" h="45">
                                  <a:moveTo>
                                    <a:pt x="0" y="0"/>
                                  </a:moveTo>
                                  <a:lnTo>
                                    <a:pt x="45" y="30"/>
                                  </a:lnTo>
                                  <a:lnTo>
                                    <a:pt x="105" y="45"/>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2645280"/>
                              <a:ext cx="36360" cy="15120"/>
                            </a:xfrm>
                            <a:custGeom>
                              <a:avLst/>
                              <a:gdLst/>
                              <a:ahLst/>
                              <a:rect l="l" t="t" r="r" b="b"/>
                              <a:pathLst>
                                <a:path w="105" h="30">
                                  <a:moveTo>
                                    <a:pt x="0" y="30"/>
                                  </a:moveTo>
                                  <a:lnTo>
                                    <a:pt x="30" y="30"/>
                                  </a:lnTo>
                                  <a:lnTo>
                                    <a:pt x="105" y="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7880" y="2499120"/>
                              <a:ext cx="30600" cy="99000"/>
                            </a:xfrm>
                            <a:custGeom>
                              <a:avLst/>
                              <a:gdLst/>
                              <a:ahLst/>
                              <a:rect l="l" t="t" r="r" b="b"/>
                              <a:pathLst>
                                <a:path w="90" h="195">
                                  <a:moveTo>
                                    <a:pt x="0" y="165"/>
                                  </a:moveTo>
                                  <a:lnTo>
                                    <a:pt x="30" y="195"/>
                                  </a:lnTo>
                                  <a:lnTo>
                                    <a:pt x="90" y="3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264528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1480" y="2329560"/>
                              <a:ext cx="36720" cy="153720"/>
                            </a:xfrm>
                            <a:custGeom>
                              <a:avLst/>
                              <a:gdLst/>
                              <a:ahLst/>
                              <a:rect l="l" t="t" r="r" b="b"/>
                              <a:pathLst>
                                <a:path w="106" h="300">
                                  <a:moveTo>
                                    <a:pt x="0" y="150"/>
                                  </a:moveTo>
                                  <a:lnTo>
                                    <a:pt x="30" y="300"/>
                                  </a:lnTo>
                                  <a:lnTo>
                                    <a:pt x="106" y="18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65320" y="265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2360880"/>
                              <a:ext cx="36360" cy="184320"/>
                            </a:xfrm>
                            <a:custGeom>
                              <a:avLst/>
                              <a:gdLst/>
                              <a:ahLst/>
                              <a:rect l="l" t="t" r="r" b="b"/>
                              <a:pathLst>
                                <a:path w="105" h="360">
                                  <a:moveTo>
                                    <a:pt x="0" y="120"/>
                                  </a:moveTo>
                                  <a:lnTo>
                                    <a:pt x="30" y="360"/>
                                  </a:lnTo>
                                  <a:lnTo>
                                    <a:pt x="105" y="285"/>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54920" y="2460600"/>
                              <a:ext cx="30600" cy="237600"/>
                            </a:xfrm>
                            <a:custGeom>
                              <a:avLst/>
                              <a:gdLst/>
                              <a:ahLst/>
                              <a:rect l="l" t="t" r="r" b="b"/>
                              <a:pathLst>
                                <a:path w="90" h="465">
                                  <a:moveTo>
                                    <a:pt x="0" y="90"/>
                                  </a:moveTo>
                                  <a:lnTo>
                                    <a:pt x="30" y="465"/>
                                  </a:lnTo>
                                  <a:lnTo>
                                    <a:pt x="90" y="450"/>
                                  </a:lnTo>
                                  <a:lnTo>
                                    <a:pt x="6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265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4920" y="2637720"/>
                              <a:ext cx="36360" cy="1476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2437560"/>
                              <a:ext cx="36360" cy="114840"/>
                            </a:xfrm>
                            <a:custGeom>
                              <a:avLst/>
                              <a:gdLst/>
                              <a:ahLst/>
                              <a:rect l="l" t="t" r="r" b="b"/>
                              <a:pathLst>
                                <a:path w="105" h="225">
                                  <a:moveTo>
                                    <a:pt x="0" y="150"/>
                                  </a:moveTo>
                                  <a:lnTo>
                                    <a:pt x="45" y="225"/>
                                  </a:lnTo>
                                  <a:lnTo>
                                    <a:pt x="105" y="75"/>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2652120"/>
                              <a:ext cx="30600" cy="3096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2637720"/>
                              <a:ext cx="36720" cy="14760"/>
                            </a:xfrm>
                            <a:custGeom>
                              <a:avLst/>
                              <a:gdLst/>
                              <a:ahLst/>
                              <a:rect l="l" t="t" r="r" b="b"/>
                              <a:pathLst>
                                <a:path w="105" h="30">
                                  <a:moveTo>
                                    <a:pt x="0" y="15"/>
                                  </a:moveTo>
                                  <a:lnTo>
                                    <a:pt x="30" y="3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2583000"/>
                              <a:ext cx="36360" cy="100440"/>
                            </a:xfrm>
                            <a:custGeom>
                              <a:avLst/>
                              <a:gdLst/>
                              <a:ahLst/>
                              <a:rect l="l" t="t" r="r" b="b"/>
                              <a:pathLst>
                                <a:path w="105" h="195">
                                  <a:moveTo>
                                    <a:pt x="0" y="165"/>
                                  </a:moveTo>
                                  <a:lnTo>
                                    <a:pt x="30" y="195"/>
                                  </a:lnTo>
                                  <a:lnTo>
                                    <a:pt x="105" y="30"/>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2407320"/>
                              <a:ext cx="36360" cy="129600"/>
                            </a:xfrm>
                            <a:custGeom>
                              <a:avLst/>
                              <a:gdLst/>
                              <a:ahLst/>
                              <a:rect l="l" t="t" r="r" b="b"/>
                              <a:pathLst>
                                <a:path w="105" h="255">
                                  <a:moveTo>
                                    <a:pt x="0" y="135"/>
                                  </a:moveTo>
                                  <a:lnTo>
                                    <a:pt x="30" y="255"/>
                                  </a:lnTo>
                                  <a:lnTo>
                                    <a:pt x="105" y="15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2660400"/>
                              <a:ext cx="36360" cy="6840"/>
                            </a:xfrm>
                            <a:custGeom>
                              <a:avLst/>
                              <a:gdLst/>
                              <a:ahLst/>
                              <a:rect l="l" t="t" r="r" b="b"/>
                              <a:pathLst>
                                <a:path w="105" h="15">
                                  <a:moveTo>
                                    <a:pt x="0" y="15"/>
                                  </a:moveTo>
                                  <a:lnTo>
                                    <a:pt x="45" y="15"/>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2652120"/>
                              <a:ext cx="30600" cy="23040"/>
                            </a:xfrm>
                            <a:custGeom>
                              <a:avLst/>
                              <a:gdLst/>
                              <a:ahLst/>
                              <a:rect l="l" t="t" r="r" b="b"/>
                              <a:pathLst>
                                <a:path w="90" h="45">
                                  <a:moveTo>
                                    <a:pt x="0" y="0"/>
                                  </a:moveTo>
                                  <a:lnTo>
                                    <a:pt x="30" y="30"/>
                                  </a:lnTo>
                                  <a:lnTo>
                                    <a:pt x="90" y="45"/>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2280" y="2421720"/>
                              <a:ext cx="36720" cy="161280"/>
                            </a:xfrm>
                            <a:custGeom>
                              <a:avLst/>
                              <a:gdLst/>
                              <a:ahLst/>
                              <a:rect l="l" t="t" r="r" b="b"/>
                              <a:pathLst>
                                <a:path w="106" h="315">
                                  <a:moveTo>
                                    <a:pt x="0" y="120"/>
                                  </a:moveTo>
                                  <a:lnTo>
                                    <a:pt x="30" y="315"/>
                                  </a:lnTo>
                                  <a:lnTo>
                                    <a:pt x="106" y="240"/>
                                  </a:lnTo>
                                  <a:lnTo>
                                    <a:pt x="76"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2507040"/>
                              <a:ext cx="36360" cy="207000"/>
                            </a:xfrm>
                            <a:custGeom>
                              <a:avLst/>
                              <a:gdLst/>
                              <a:ahLst/>
                              <a:rect l="l" t="t" r="r" b="b"/>
                              <a:pathLst>
                                <a:path w="105" h="405">
                                  <a:moveTo>
                                    <a:pt x="0" y="75"/>
                                  </a:moveTo>
                                  <a:lnTo>
                                    <a:pt x="30" y="405"/>
                                  </a:lnTo>
                                  <a:lnTo>
                                    <a:pt x="105" y="37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598320" y="2513880"/>
                              <a:ext cx="36720" cy="107280"/>
                            </a:xfrm>
                            <a:custGeom>
                              <a:avLst/>
                              <a:gdLst/>
                              <a:ahLst/>
                              <a:rect l="l" t="t" r="r" b="b"/>
                              <a:pathLst>
                                <a:path w="105" h="210">
                                  <a:moveTo>
                                    <a:pt x="0" y="165"/>
                                  </a:moveTo>
                                  <a:lnTo>
                                    <a:pt x="30" y="210"/>
                                  </a:lnTo>
                                  <a:lnTo>
                                    <a:pt x="105" y="7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99680" y="2660400"/>
                              <a:ext cx="36360" cy="2988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720" y="2645280"/>
                              <a:ext cx="36360" cy="15120"/>
                            </a:xfrm>
                            <a:custGeom>
                              <a:avLst/>
                              <a:gdLst/>
                              <a:ahLst/>
                              <a:rect l="l" t="t" r="r" b="b"/>
                              <a:pathLst>
                                <a:path w="105" h="30">
                                  <a:moveTo>
                                    <a:pt x="0" y="30"/>
                                  </a:moveTo>
                                  <a:lnTo>
                                    <a:pt x="30" y="30"/>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2668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6040" y="2668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2645280"/>
                              <a:ext cx="36360" cy="151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040" y="2476440"/>
                              <a:ext cx="30600" cy="122400"/>
                            </a:xfrm>
                            <a:custGeom>
                              <a:avLst/>
                              <a:gdLst/>
                              <a:ahLst/>
                              <a:rect l="l" t="t" r="r" b="b"/>
                              <a:pathLst>
                                <a:path w="90" h="240">
                                  <a:moveTo>
                                    <a:pt x="0" y="150"/>
                                  </a:moveTo>
                                  <a:lnTo>
                                    <a:pt x="30" y="240"/>
                                  </a:lnTo>
                                  <a:lnTo>
                                    <a:pt x="90" y="120"/>
                                  </a:lnTo>
                                  <a:lnTo>
                                    <a:pt x="6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2668320"/>
                              <a:ext cx="36720" cy="15120"/>
                            </a:xfrm>
                            <a:custGeom>
                              <a:avLst/>
                              <a:gdLst/>
                              <a:ahLst/>
                              <a:rect l="l" t="t" r="r" b="b"/>
                              <a:pathLst>
                                <a:path w="105" h="30">
                                  <a:moveTo>
                                    <a:pt x="0" y="30"/>
                                  </a:moveTo>
                                  <a:lnTo>
                                    <a:pt x="30" y="30"/>
                                  </a:lnTo>
                                  <a:lnTo>
                                    <a:pt x="105" y="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6000" y="2483280"/>
                              <a:ext cx="36360" cy="137880"/>
                            </a:xfrm>
                            <a:custGeom>
                              <a:avLst/>
                              <a:gdLst/>
                              <a:ahLst/>
                              <a:rect l="l" t="t" r="r" b="b"/>
                              <a:pathLst>
                                <a:path w="105" h="270">
                                  <a:moveTo>
                                    <a:pt x="0" y="105"/>
                                  </a:moveTo>
                                  <a:lnTo>
                                    <a:pt x="30" y="270"/>
                                  </a:lnTo>
                                  <a:lnTo>
                                    <a:pt x="105" y="195"/>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2652120"/>
                              <a:ext cx="36360" cy="15120"/>
                            </a:xfrm>
                            <a:custGeom>
                              <a:avLst/>
                              <a:gdLst/>
                              <a:ahLst/>
                              <a:rect l="l" t="t" r="r" b="b"/>
                              <a:pathLst>
                                <a:path w="105" h="30">
                                  <a:moveTo>
                                    <a:pt x="0" y="0"/>
                                  </a:moveTo>
                                  <a:lnTo>
                                    <a:pt x="30" y="30"/>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2598840"/>
                              <a:ext cx="36360" cy="99000"/>
                            </a:xfrm>
                            <a:custGeom>
                              <a:avLst/>
                              <a:gdLst/>
                              <a:ahLst/>
                              <a:rect l="l" t="t" r="r" b="b"/>
                              <a:pathLst>
                                <a:path w="105" h="195">
                                  <a:moveTo>
                                    <a:pt x="0" y="165"/>
                                  </a:moveTo>
                                  <a:lnTo>
                                    <a:pt x="30" y="195"/>
                                  </a:lnTo>
                                  <a:lnTo>
                                    <a:pt x="105" y="45"/>
                                  </a:lnTo>
                                  <a:lnTo>
                                    <a:pt x="7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2545560"/>
                              <a:ext cx="36720" cy="176040"/>
                            </a:xfrm>
                            <a:custGeom>
                              <a:avLst/>
                              <a:gdLst/>
                              <a:ahLst/>
                              <a:rect l="l" t="t" r="r" b="b"/>
                              <a:pathLst>
                                <a:path w="106" h="345">
                                  <a:moveTo>
                                    <a:pt x="0" y="75"/>
                                  </a:moveTo>
                                  <a:lnTo>
                                    <a:pt x="31" y="345"/>
                                  </a:lnTo>
                                  <a:lnTo>
                                    <a:pt x="106" y="330"/>
                                  </a:lnTo>
                                  <a:lnTo>
                                    <a:pt x="76"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2660400"/>
                              <a:ext cx="30600" cy="14760"/>
                            </a:xfrm>
                            <a:custGeom>
                              <a:avLst/>
                              <a:gdLst/>
                              <a:ahLst/>
                              <a:rect l="l" t="t" r="r" b="b"/>
                              <a:pathLst>
                                <a:path w="90" h="30">
                                  <a:moveTo>
                                    <a:pt x="0" y="15"/>
                                  </a:moveTo>
                                  <a:lnTo>
                                    <a:pt x="30" y="30"/>
                                  </a:lnTo>
                                  <a:lnTo>
                                    <a:pt x="90"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080" y="2668320"/>
                              <a:ext cx="36360" cy="23040"/>
                            </a:xfrm>
                            <a:custGeom>
                              <a:avLst/>
                              <a:gdLst/>
                              <a:ahLst/>
                              <a:rect l="l" t="t" r="r" b="b"/>
                              <a:pathLst>
                                <a:path w="105" h="45">
                                  <a:moveTo>
                                    <a:pt x="0" y="0"/>
                                  </a:moveTo>
                                  <a:lnTo>
                                    <a:pt x="30" y="30"/>
                                  </a:lnTo>
                                  <a:lnTo>
                                    <a:pt x="105" y="45"/>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2552760"/>
                              <a:ext cx="36360" cy="99000"/>
                            </a:xfrm>
                            <a:custGeom>
                              <a:avLst/>
                              <a:gdLst/>
                              <a:ahLst/>
                              <a:rect l="l" t="t" r="r" b="b"/>
                              <a:pathLst>
                                <a:path w="105" h="195">
                                  <a:moveTo>
                                    <a:pt x="0" y="135"/>
                                  </a:moveTo>
                                  <a:lnTo>
                                    <a:pt x="30" y="195"/>
                                  </a:lnTo>
                                  <a:lnTo>
                                    <a:pt x="105" y="90"/>
                                  </a:lnTo>
                                  <a:lnTo>
                                    <a:pt x="7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15160" y="2675880"/>
                              <a:ext cx="30960" cy="3096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2652120"/>
                              <a:ext cx="36360" cy="15120"/>
                            </a:xfrm>
                            <a:custGeom>
                              <a:avLst/>
                              <a:gdLst/>
                              <a:ahLst/>
                              <a:rect l="l" t="t" r="r" b="b"/>
                              <a:pathLst>
                                <a:path w="105" h="30">
                                  <a:moveTo>
                                    <a:pt x="0" y="15"/>
                                  </a:moveTo>
                                  <a:lnTo>
                                    <a:pt x="30" y="30"/>
                                  </a:lnTo>
                                  <a:lnTo>
                                    <a:pt x="105" y="1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2537280"/>
                              <a:ext cx="30960" cy="123120"/>
                            </a:xfrm>
                            <a:custGeom>
                              <a:avLst/>
                              <a:gdLst/>
                              <a:ahLst/>
                              <a:rect l="l" t="t" r="r" b="b"/>
                              <a:pathLst>
                                <a:path w="90" h="240">
                                  <a:moveTo>
                                    <a:pt x="0" y="120"/>
                                  </a:moveTo>
                                  <a:lnTo>
                                    <a:pt x="30" y="240"/>
                                  </a:lnTo>
                                  <a:lnTo>
                                    <a:pt x="90" y="165"/>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2684160"/>
                              <a:ext cx="36360" cy="14760"/>
                            </a:xfrm>
                            <a:custGeom>
                              <a:avLst/>
                              <a:gdLst/>
                              <a:ahLst/>
                              <a:rect l="l" t="t" r="r" b="b"/>
                              <a:pathLst>
                                <a:path w="105" h="30">
                                  <a:moveTo>
                                    <a:pt x="0" y="15"/>
                                  </a:moveTo>
                                  <a:lnTo>
                                    <a:pt x="30" y="30"/>
                                  </a:lnTo>
                                  <a:lnTo>
                                    <a:pt x="105" y="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268416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6520" y="26521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6800" y="2583000"/>
                              <a:ext cx="36360" cy="153720"/>
                            </a:xfrm>
                            <a:custGeom>
                              <a:avLst/>
                              <a:gdLst/>
                              <a:ahLst/>
                              <a:rect l="l" t="t" r="r" b="b"/>
                              <a:pathLst>
                                <a:path w="106" h="300">
                                  <a:moveTo>
                                    <a:pt x="0" y="75"/>
                                  </a:moveTo>
                                  <a:lnTo>
                                    <a:pt x="45" y="300"/>
                                  </a:lnTo>
                                  <a:lnTo>
                                    <a:pt x="106" y="270"/>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22560" y="266832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2668320"/>
                              <a:ext cx="36360" cy="15120"/>
                            </a:xfrm>
                            <a:custGeom>
                              <a:avLst/>
                              <a:gdLst/>
                              <a:ahLst/>
                              <a:rect l="l" t="t" r="r" b="b"/>
                              <a:pathLst>
                                <a:path w="105" h="30">
                                  <a:moveTo>
                                    <a:pt x="0" y="0"/>
                                  </a:moveTo>
                                  <a:lnTo>
                                    <a:pt x="30" y="30"/>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2621880"/>
                              <a:ext cx="36360" cy="92160"/>
                            </a:xfrm>
                            <a:custGeom>
                              <a:avLst/>
                              <a:gdLst/>
                              <a:ahLst/>
                              <a:rect l="l" t="t" r="r" b="b"/>
                              <a:pathLst>
                                <a:path w="105" h="180">
                                  <a:moveTo>
                                    <a:pt x="0" y="150"/>
                                  </a:moveTo>
                                  <a:lnTo>
                                    <a:pt x="30" y="180"/>
                                  </a:lnTo>
                                  <a:lnTo>
                                    <a:pt x="105" y="60"/>
                                  </a:lnTo>
                                  <a:lnTo>
                                    <a:pt x="7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2684160"/>
                              <a:ext cx="36360" cy="23040"/>
                            </a:xfrm>
                            <a:custGeom>
                              <a:avLst/>
                              <a:gdLst/>
                              <a:ahLst/>
                              <a:rect l="l" t="t" r="r" b="b"/>
                              <a:pathLst>
                                <a:path w="105" h="45">
                                  <a:moveTo>
                                    <a:pt x="0" y="0"/>
                                  </a:moveTo>
                                  <a:lnTo>
                                    <a:pt x="30" y="30"/>
                                  </a:lnTo>
                                  <a:lnTo>
                                    <a:pt x="105" y="45"/>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2660400"/>
                              <a:ext cx="30600" cy="23040"/>
                            </a:xfrm>
                            <a:custGeom>
                              <a:avLst/>
                              <a:gdLst/>
                              <a:ahLst/>
                              <a:rect l="l" t="t" r="r" b="b"/>
                              <a:pathLst>
                                <a:path w="90" h="45">
                                  <a:moveTo>
                                    <a:pt x="0" y="30"/>
                                  </a:moveTo>
                                  <a:lnTo>
                                    <a:pt x="30" y="45"/>
                                  </a:lnTo>
                                  <a:lnTo>
                                    <a:pt x="90" y="1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9200" y="2598840"/>
                              <a:ext cx="36360" cy="99000"/>
                            </a:xfrm>
                            <a:custGeom>
                              <a:avLst/>
                              <a:gdLst/>
                              <a:ahLst/>
                              <a:rect l="l" t="t" r="r" b="b"/>
                              <a:pathLst>
                                <a:path w="105" h="195">
                                  <a:moveTo>
                                    <a:pt x="0" y="105"/>
                                  </a:moveTo>
                                  <a:lnTo>
                                    <a:pt x="30" y="195"/>
                                  </a:lnTo>
                                  <a:lnTo>
                                    <a:pt x="105" y="120"/>
                                  </a:lnTo>
                                  <a:lnTo>
                                    <a:pt x="7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269100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2660400"/>
                              <a:ext cx="3672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2621880"/>
                              <a:ext cx="36360" cy="122400"/>
                            </a:xfrm>
                            <a:custGeom>
                              <a:avLst/>
                              <a:gdLst/>
                              <a:ahLst/>
                              <a:rect l="l" t="t" r="r" b="b"/>
                              <a:pathLst>
                                <a:path w="105" h="240">
                                  <a:moveTo>
                                    <a:pt x="0" y="75"/>
                                  </a:moveTo>
                                  <a:lnTo>
                                    <a:pt x="30" y="240"/>
                                  </a:lnTo>
                                  <a:lnTo>
                                    <a:pt x="105" y="225"/>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96640" y="268416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2698560"/>
                              <a:ext cx="3672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2668320"/>
                              <a:ext cx="36360" cy="23040"/>
                            </a:xfrm>
                            <a:custGeom>
                              <a:avLst/>
                              <a:gdLst/>
                              <a:ahLst/>
                              <a:rect l="l" t="t" r="r" b="b"/>
                              <a:pathLst>
                                <a:path w="105" h="45">
                                  <a:moveTo>
                                    <a:pt x="0" y="15"/>
                                  </a:moveTo>
                                  <a:lnTo>
                                    <a:pt x="30"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267588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2684160"/>
                              <a:ext cx="36360" cy="14760"/>
                            </a:xfrm>
                            <a:custGeom>
                              <a:avLst/>
                              <a:gdLst/>
                              <a:ahLst/>
                              <a:rect l="l" t="t" r="r" b="b"/>
                              <a:pathLst>
                                <a:path w="105" h="30">
                                  <a:moveTo>
                                    <a:pt x="0" y="0"/>
                                  </a:moveTo>
                                  <a:lnTo>
                                    <a:pt x="30" y="30"/>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3640" y="2652120"/>
                              <a:ext cx="36360" cy="76680"/>
                            </a:xfrm>
                            <a:custGeom>
                              <a:avLst/>
                              <a:gdLst/>
                              <a:ahLst/>
                              <a:rect l="l" t="t" r="r" b="b"/>
                              <a:pathLst>
                                <a:path w="105" h="150">
                                  <a:moveTo>
                                    <a:pt x="0" y="120"/>
                                  </a:moveTo>
                                  <a:lnTo>
                                    <a:pt x="30" y="150"/>
                                  </a:lnTo>
                                  <a:lnTo>
                                    <a:pt x="105" y="90"/>
                                  </a:lnTo>
                                  <a:lnTo>
                                    <a:pt x="7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99680" y="2698560"/>
                              <a:ext cx="36360" cy="23040"/>
                            </a:xfrm>
                            <a:custGeom>
                              <a:avLst/>
                              <a:gdLst/>
                              <a:ahLst/>
                              <a:rect l="l" t="t" r="r" b="b"/>
                              <a:pathLst>
                                <a:path w="105" h="45">
                                  <a:moveTo>
                                    <a:pt x="0" y="0"/>
                                  </a:moveTo>
                                  <a:lnTo>
                                    <a:pt x="30" y="30"/>
                                  </a:lnTo>
                                  <a:lnTo>
                                    <a:pt x="105" y="45"/>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9720" y="2668320"/>
                              <a:ext cx="36360" cy="2988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660400"/>
                              <a:ext cx="36360" cy="99000"/>
                            </a:xfrm>
                            <a:custGeom>
                              <a:avLst/>
                              <a:gdLst/>
                              <a:ahLst/>
                              <a:rect l="l" t="t" r="r" b="b"/>
                              <a:pathLst>
                                <a:path w="105" h="195">
                                  <a:moveTo>
                                    <a:pt x="0" y="75"/>
                                  </a:moveTo>
                                  <a:lnTo>
                                    <a:pt x="30" y="195"/>
                                  </a:lnTo>
                                  <a:lnTo>
                                    <a:pt x="105" y="165"/>
                                  </a:lnTo>
                                  <a:lnTo>
                                    <a:pt x="7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536040" y="2706840"/>
                              <a:ext cx="36360" cy="29880"/>
                            </a:xfrm>
                            <a:custGeom>
                              <a:avLst/>
                              <a:gdLst/>
                              <a:ahLst/>
                              <a:rect l="l" t="t" r="r" b="b"/>
                              <a:pathLst>
                                <a:path w="105" h="60">
                                  <a:moveTo>
                                    <a:pt x="0" y="30"/>
                                  </a:moveTo>
                                  <a:lnTo>
                                    <a:pt x="30" y="60"/>
                                  </a:lnTo>
                                  <a:lnTo>
                                    <a:pt x="105"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5720" y="2675880"/>
                              <a:ext cx="3060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7440" y="2691000"/>
                              <a:ext cx="36360" cy="23040"/>
                            </a:xfrm>
                            <a:custGeom>
                              <a:avLst/>
                              <a:gdLst/>
                              <a:ahLst/>
                              <a:rect l="l" t="t" r="r" b="b"/>
                              <a:pathLst>
                                <a:path w="105" h="45">
                                  <a:moveTo>
                                    <a:pt x="0" y="30"/>
                                  </a:moveTo>
                                  <a:lnTo>
                                    <a:pt x="30" y="45"/>
                                  </a:lnTo>
                                  <a:lnTo>
                                    <a:pt x="105" y="1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2714400"/>
                              <a:ext cx="30600" cy="2304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040" y="2684160"/>
                              <a:ext cx="36360" cy="23040"/>
                            </a:xfrm>
                            <a:custGeom>
                              <a:avLst/>
                              <a:gdLst/>
                              <a:ahLst/>
                              <a:rect l="l" t="t" r="r" b="b"/>
                              <a:pathLst>
                                <a:path w="105" h="45">
                                  <a:moveTo>
                                    <a:pt x="0" y="15"/>
                                  </a:moveTo>
                                  <a:lnTo>
                                    <a:pt x="45" y="45"/>
                                  </a:lnTo>
                                  <a:lnTo>
                                    <a:pt x="105" y="3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360" y="2698560"/>
                              <a:ext cx="36360" cy="68760"/>
                            </a:xfrm>
                            <a:custGeom>
                              <a:avLst/>
                              <a:gdLst/>
                              <a:ahLst/>
                              <a:rect l="l" t="t" r="r" b="b"/>
                              <a:pathLst>
                                <a:path w="105" h="135">
                                  <a:moveTo>
                                    <a:pt x="0" y="60"/>
                                  </a:moveTo>
                                  <a:lnTo>
                                    <a:pt x="30" y="135"/>
                                  </a:lnTo>
                                  <a:lnTo>
                                    <a:pt x="105" y="120"/>
                                  </a:lnTo>
                                  <a:lnTo>
                                    <a:pt x="7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343440" y="268416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3040" y="2698560"/>
                              <a:ext cx="36720" cy="23040"/>
                            </a:xfrm>
                            <a:custGeom>
                              <a:avLst/>
                              <a:gdLst/>
                              <a:ahLst/>
                              <a:rect l="l" t="t" r="r" b="b"/>
                              <a:pathLst>
                                <a:path w="105" h="45">
                                  <a:moveTo>
                                    <a:pt x="0" y="0"/>
                                  </a:moveTo>
                                  <a:lnTo>
                                    <a:pt x="30" y="45"/>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9760" y="2714400"/>
                              <a:ext cx="36360" cy="23040"/>
                            </a:xfrm>
                            <a:custGeom>
                              <a:avLst/>
                              <a:gdLst/>
                              <a:ahLst/>
                              <a:rect l="l" t="t" r="r" b="b"/>
                              <a:pathLst>
                                <a:path w="105" h="45">
                                  <a:moveTo>
                                    <a:pt x="0" y="0"/>
                                  </a:moveTo>
                                  <a:lnTo>
                                    <a:pt x="30" y="45"/>
                                  </a:lnTo>
                                  <a:lnTo>
                                    <a:pt x="105" y="45"/>
                                  </a:lnTo>
                                  <a:lnTo>
                                    <a:pt x="7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268416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272160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6520" y="2691000"/>
                              <a:ext cx="36360" cy="29880"/>
                            </a:xfrm>
                            <a:custGeom>
                              <a:avLst/>
                              <a:gdLst/>
                              <a:ahLst/>
                              <a:rect l="l" t="t" r="r" b="b"/>
                              <a:pathLst>
                                <a:path w="105" h="60">
                                  <a:moveTo>
                                    <a:pt x="0" y="15"/>
                                  </a:moveTo>
                                  <a:lnTo>
                                    <a:pt x="30" y="60"/>
                                  </a:lnTo>
                                  <a:lnTo>
                                    <a:pt x="10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2729880"/>
                              <a:ext cx="30600" cy="53280"/>
                            </a:xfrm>
                            <a:custGeom>
                              <a:avLst/>
                              <a:gdLst/>
                              <a:ahLst/>
                              <a:rect l="l" t="t" r="r" b="b"/>
                              <a:pathLst>
                                <a:path w="90" h="105">
                                  <a:moveTo>
                                    <a:pt x="0" y="15"/>
                                  </a:moveTo>
                                  <a:lnTo>
                                    <a:pt x="30" y="105"/>
                                  </a:lnTo>
                                  <a:lnTo>
                                    <a:pt x="90" y="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6800" y="2698560"/>
                              <a:ext cx="36360" cy="30960"/>
                            </a:xfrm>
                            <a:custGeom>
                              <a:avLst/>
                              <a:gdLst/>
                              <a:ahLst/>
                              <a:rect l="l" t="t" r="r" b="b"/>
                              <a:pathLst>
                                <a:path w="105" h="60">
                                  <a:moveTo>
                                    <a:pt x="0" y="30"/>
                                  </a:moveTo>
                                  <a:lnTo>
                                    <a:pt x="45"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2880" y="2698560"/>
                              <a:ext cx="30600" cy="30960"/>
                            </a:xfrm>
                            <a:custGeom>
                              <a:avLst/>
                              <a:gdLst/>
                              <a:ahLst/>
                              <a:rect l="l" t="t" r="r" b="b"/>
                              <a:pathLst>
                                <a:path w="90" h="60">
                                  <a:moveTo>
                                    <a:pt x="0" y="15"/>
                                  </a:moveTo>
                                  <a:lnTo>
                                    <a:pt x="30" y="60"/>
                                  </a:lnTo>
                                  <a:lnTo>
                                    <a:pt x="90"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2714400"/>
                              <a:ext cx="36360" cy="2988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3880" y="2698560"/>
                              <a:ext cx="36360" cy="3096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2737440"/>
                              <a:ext cx="36360" cy="29880"/>
                            </a:xfrm>
                            <a:custGeom>
                              <a:avLst/>
                              <a:gdLst/>
                              <a:ahLst/>
                              <a:rect l="l" t="t" r="r" b="b"/>
                              <a:pathLst>
                                <a:path w="105" h="60">
                                  <a:moveTo>
                                    <a:pt x="0" y="0"/>
                                  </a:moveTo>
                                  <a:lnTo>
                                    <a:pt x="30" y="60"/>
                                  </a:lnTo>
                                  <a:lnTo>
                                    <a:pt x="105" y="30"/>
                                  </a:lnTo>
                                  <a:lnTo>
                                    <a:pt x="7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2698560"/>
                              <a:ext cx="36720" cy="30960"/>
                            </a:xfrm>
                            <a:custGeom>
                              <a:avLst/>
                              <a:gdLst/>
                              <a:ahLst/>
                              <a:rect l="l" t="t" r="r" b="b"/>
                              <a:pathLst>
                                <a:path w="105" h="60">
                                  <a:moveTo>
                                    <a:pt x="0" y="30"/>
                                  </a:moveTo>
                                  <a:lnTo>
                                    <a:pt x="30" y="60"/>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2737440"/>
                              <a:ext cx="36720" cy="54000"/>
                            </a:xfrm>
                            <a:custGeom>
                              <a:avLst/>
                              <a:gdLst/>
                              <a:ahLst/>
                              <a:rect l="l" t="t" r="r" b="b"/>
                              <a:pathLst>
                                <a:path w="105" h="106">
                                  <a:moveTo>
                                    <a:pt x="0" y="30"/>
                                  </a:moveTo>
                                  <a:lnTo>
                                    <a:pt x="30" y="106"/>
                                  </a:lnTo>
                                  <a:lnTo>
                                    <a:pt x="105" y="9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2706840"/>
                              <a:ext cx="36360" cy="3744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271440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2960" y="2721600"/>
                              <a:ext cx="30600" cy="30960"/>
                            </a:xfrm>
                            <a:custGeom>
                              <a:avLst/>
                              <a:gdLst/>
                              <a:ahLst/>
                              <a:rect l="l" t="t" r="r" b="b"/>
                              <a:pathLst>
                                <a:path w="90" h="60">
                                  <a:moveTo>
                                    <a:pt x="0" y="15"/>
                                  </a:moveTo>
                                  <a:lnTo>
                                    <a:pt x="30" y="60"/>
                                  </a:lnTo>
                                  <a:lnTo>
                                    <a:pt x="90"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2737440"/>
                              <a:ext cx="36360" cy="38160"/>
                            </a:xfrm>
                            <a:custGeom>
                              <a:avLst/>
                              <a:gdLst/>
                              <a:ahLst/>
                              <a:rect l="l" t="t" r="r" b="b"/>
                              <a:pathLst>
                                <a:path w="105" h="75">
                                  <a:moveTo>
                                    <a:pt x="0" y="15"/>
                                  </a:moveTo>
                                  <a:lnTo>
                                    <a:pt x="45" y="75"/>
                                  </a:lnTo>
                                  <a:lnTo>
                                    <a:pt x="105" y="6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2714400"/>
                              <a:ext cx="36360" cy="29880"/>
                            </a:xfrm>
                            <a:custGeom>
                              <a:avLst/>
                              <a:gdLst/>
                              <a:ahLst/>
                              <a:rect l="l" t="t" r="r" b="b"/>
                              <a:pathLst>
                                <a:path w="105" h="60">
                                  <a:moveTo>
                                    <a:pt x="0" y="30"/>
                                  </a:moveTo>
                                  <a:lnTo>
                                    <a:pt x="30" y="60"/>
                                  </a:lnTo>
                                  <a:lnTo>
                                    <a:pt x="105" y="3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1000" y="2753280"/>
                              <a:ext cx="36360" cy="54000"/>
                            </a:xfrm>
                            <a:custGeom>
                              <a:avLst/>
                              <a:gdLst/>
                              <a:ahLst/>
                              <a:rect l="l" t="t" r="r" b="b"/>
                              <a:pathLst>
                                <a:path w="105" h="106">
                                  <a:moveTo>
                                    <a:pt x="0" y="30"/>
                                  </a:moveTo>
                                  <a:lnTo>
                                    <a:pt x="30" y="106"/>
                                  </a:lnTo>
                                  <a:lnTo>
                                    <a:pt x="105" y="76"/>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2721600"/>
                              <a:ext cx="36360" cy="30960"/>
                            </a:xfrm>
                            <a:custGeom>
                              <a:avLst/>
                              <a:gdLst/>
                              <a:ahLst/>
                              <a:rect l="l" t="t" r="r" b="b"/>
                              <a:pathLst>
                                <a:path w="105" h="60">
                                  <a:moveTo>
                                    <a:pt x="0" y="15"/>
                                  </a:moveTo>
                                  <a:lnTo>
                                    <a:pt x="30" y="60"/>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040" y="2729880"/>
                              <a:ext cx="36360" cy="37440"/>
                            </a:xfrm>
                            <a:custGeom>
                              <a:avLst/>
                              <a:gdLst/>
                              <a:ahLst/>
                              <a:rect l="l" t="t" r="r" b="b"/>
                              <a:pathLst>
                                <a:path w="105" h="75">
                                  <a:moveTo>
                                    <a:pt x="0" y="30"/>
                                  </a:moveTo>
                                  <a:lnTo>
                                    <a:pt x="30"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3040" y="2745000"/>
                              <a:ext cx="36720" cy="46440"/>
                            </a:xfrm>
                            <a:custGeom>
                              <a:avLst/>
                              <a:gdLst/>
                              <a:ahLst/>
                              <a:rect l="l" t="t" r="r" b="b"/>
                              <a:pathLst>
                                <a:path w="105" h="91">
                                  <a:moveTo>
                                    <a:pt x="0" y="15"/>
                                  </a:moveTo>
                                  <a:lnTo>
                                    <a:pt x="30" y="91"/>
                                  </a:lnTo>
                                  <a:lnTo>
                                    <a:pt x="105" y="6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3440" y="2729880"/>
                              <a:ext cx="30600" cy="29880"/>
                            </a:xfrm>
                            <a:custGeom>
                              <a:avLst/>
                              <a:gdLst/>
                              <a:ahLst/>
                              <a:rect l="l" t="t" r="r" b="b"/>
                              <a:pathLst>
                                <a:path w="90" h="60">
                                  <a:moveTo>
                                    <a:pt x="0" y="30"/>
                                  </a:moveTo>
                                  <a:lnTo>
                                    <a:pt x="30" y="60"/>
                                  </a:lnTo>
                                  <a:lnTo>
                                    <a:pt x="90" y="3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9760" y="2767680"/>
                              <a:ext cx="30600" cy="46440"/>
                            </a:xfrm>
                            <a:custGeom>
                              <a:avLst/>
                              <a:gdLst/>
                              <a:ahLst/>
                              <a:rect l="l" t="t" r="r" b="b"/>
                              <a:pathLst>
                                <a:path w="90" h="91">
                                  <a:moveTo>
                                    <a:pt x="0" y="15"/>
                                  </a:moveTo>
                                  <a:lnTo>
                                    <a:pt x="30" y="91"/>
                                  </a:lnTo>
                                  <a:lnTo>
                                    <a:pt x="90" y="76"/>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2729880"/>
                              <a:ext cx="36360" cy="37440"/>
                            </a:xfrm>
                            <a:custGeom>
                              <a:avLst/>
                              <a:gdLst/>
                              <a:ahLst/>
                              <a:rect l="l" t="t" r="r" b="b"/>
                              <a:pathLst>
                                <a:path w="105" h="75">
                                  <a:moveTo>
                                    <a:pt x="0" y="30"/>
                                  </a:moveTo>
                                  <a:lnTo>
                                    <a:pt x="45" y="75"/>
                                  </a:lnTo>
                                  <a:lnTo>
                                    <a:pt x="105" y="4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2745000"/>
                              <a:ext cx="36360" cy="38160"/>
                            </a:xfrm>
                            <a:custGeom>
                              <a:avLst/>
                              <a:gdLst/>
                              <a:ahLst/>
                              <a:rect l="l" t="t" r="r" b="b"/>
                              <a:pathLst>
                                <a:path w="105" h="75">
                                  <a:moveTo>
                                    <a:pt x="0" y="15"/>
                                  </a:moveTo>
                                  <a:lnTo>
                                    <a:pt x="30" y="75"/>
                                  </a:lnTo>
                                  <a:lnTo>
                                    <a:pt x="105" y="4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7120" y="2753280"/>
                              <a:ext cx="36360" cy="45720"/>
                            </a:xfrm>
                            <a:custGeom>
                              <a:avLst/>
                              <a:gdLst/>
                              <a:ahLst/>
                              <a:rect l="l" t="t" r="r" b="b"/>
                              <a:pathLst>
                                <a:path w="105" h="91">
                                  <a:moveTo>
                                    <a:pt x="0" y="30"/>
                                  </a:moveTo>
                                  <a:lnTo>
                                    <a:pt x="30" y="91"/>
                                  </a:lnTo>
                                  <a:lnTo>
                                    <a:pt x="105" y="76"/>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3840" y="2775960"/>
                              <a:ext cx="36360" cy="54000"/>
                            </a:xfrm>
                            <a:custGeom>
                              <a:avLst/>
                              <a:gdLst/>
                              <a:ahLst/>
                              <a:rect l="l" t="t" r="r" b="b"/>
                              <a:pathLst>
                                <a:path w="105" h="106">
                                  <a:moveTo>
                                    <a:pt x="0" y="31"/>
                                  </a:moveTo>
                                  <a:lnTo>
                                    <a:pt x="30" y="106"/>
                                  </a:lnTo>
                                  <a:lnTo>
                                    <a:pt x="105" y="76"/>
                                  </a:lnTo>
                                  <a:lnTo>
                                    <a:pt x="75"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353880" y="2745000"/>
                              <a:ext cx="36360" cy="38160"/>
                            </a:xfrm>
                            <a:custGeom>
                              <a:avLst/>
                              <a:gdLst/>
                              <a:ahLst/>
                              <a:rect l="l" t="t" r="r" b="b"/>
                              <a:pathLst>
                                <a:path w="105" h="75">
                                  <a:moveTo>
                                    <a:pt x="0" y="30"/>
                                  </a:moveTo>
                                  <a:lnTo>
                                    <a:pt x="30" y="75"/>
                                  </a:lnTo>
                                  <a:lnTo>
                                    <a:pt x="105" y="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2753280"/>
                              <a:ext cx="30960" cy="45720"/>
                            </a:xfrm>
                            <a:custGeom>
                              <a:avLst/>
                              <a:gdLst/>
                              <a:ahLst/>
                              <a:rect l="l" t="t" r="r" b="b"/>
                              <a:pathLst>
                                <a:path w="90" h="91">
                                  <a:moveTo>
                                    <a:pt x="0" y="30"/>
                                  </a:moveTo>
                                  <a:lnTo>
                                    <a:pt x="30" y="91"/>
                                  </a:lnTo>
                                  <a:lnTo>
                                    <a:pt x="90" y="60"/>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2767680"/>
                              <a:ext cx="36360" cy="46440"/>
                            </a:xfrm>
                            <a:custGeom>
                              <a:avLst/>
                              <a:gdLst/>
                              <a:ahLst/>
                              <a:rect l="l" t="t" r="r" b="b"/>
                              <a:pathLst>
                                <a:path w="105" h="91">
                                  <a:moveTo>
                                    <a:pt x="0" y="30"/>
                                  </a:moveTo>
                                  <a:lnTo>
                                    <a:pt x="30" y="91"/>
                                  </a:lnTo>
                                  <a:lnTo>
                                    <a:pt x="105" y="61"/>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2791800"/>
                              <a:ext cx="36360" cy="45720"/>
                            </a:xfrm>
                            <a:custGeom>
                              <a:avLst/>
                              <a:gdLst/>
                              <a:ahLst/>
                              <a:rect l="l" t="t" r="r" b="b"/>
                              <a:pathLst>
                                <a:path w="105" h="90">
                                  <a:moveTo>
                                    <a:pt x="0" y="15"/>
                                  </a:moveTo>
                                  <a:lnTo>
                                    <a:pt x="30" y="90"/>
                                  </a:lnTo>
                                  <a:lnTo>
                                    <a:pt x="105" y="75"/>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2767680"/>
                              <a:ext cx="36360" cy="46440"/>
                            </a:xfrm>
                            <a:custGeom>
                              <a:avLst/>
                              <a:gdLst/>
                              <a:ahLst/>
                              <a:rect l="l" t="t" r="r" b="b"/>
                              <a:pathLst>
                                <a:path w="105" h="91">
                                  <a:moveTo>
                                    <a:pt x="0" y="30"/>
                                  </a:moveTo>
                                  <a:lnTo>
                                    <a:pt x="30" y="91"/>
                                  </a:lnTo>
                                  <a:lnTo>
                                    <a:pt x="105" y="61"/>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0680" y="2783880"/>
                              <a:ext cx="30600" cy="46440"/>
                            </a:xfrm>
                            <a:custGeom>
                              <a:avLst/>
                              <a:gdLst/>
                              <a:ahLst/>
                              <a:rect l="l" t="t" r="r" b="b"/>
                              <a:pathLst>
                                <a:path w="90" h="91">
                                  <a:moveTo>
                                    <a:pt x="0" y="31"/>
                                  </a:moveTo>
                                  <a:lnTo>
                                    <a:pt x="30" y="91"/>
                                  </a:lnTo>
                                  <a:lnTo>
                                    <a:pt x="90" y="61"/>
                                  </a:lnTo>
                                  <a:lnTo>
                                    <a:pt x="60" y="0"/>
                                  </a:lnTo>
                                  <a:lnTo>
                                    <a:pt x="0" y="31"/>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2799000"/>
                              <a:ext cx="36720" cy="54000"/>
                            </a:xfrm>
                            <a:custGeom>
                              <a:avLst/>
                              <a:gdLst/>
                              <a:ahLst/>
                              <a:rect l="l" t="t" r="r" b="b"/>
                              <a:pathLst>
                                <a:path w="105" h="105">
                                  <a:moveTo>
                                    <a:pt x="0" y="30"/>
                                  </a:moveTo>
                                  <a:lnTo>
                                    <a:pt x="45" y="105"/>
                                  </a:lnTo>
                                  <a:lnTo>
                                    <a:pt x="105" y="75"/>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4760" y="2799000"/>
                              <a:ext cx="36360" cy="38160"/>
                            </a:xfrm>
                            <a:custGeom>
                              <a:avLst/>
                              <a:gdLst/>
                              <a:ahLst/>
                              <a:rect l="l" t="t" r="r" b="b"/>
                              <a:pathLst>
                                <a:path w="105" h="75">
                                  <a:moveTo>
                                    <a:pt x="0" y="30"/>
                                  </a:moveTo>
                                  <a:lnTo>
                                    <a:pt x="30" y="75"/>
                                  </a:lnTo>
                                  <a:lnTo>
                                    <a:pt x="105" y="60"/>
                                  </a:lnTo>
                                  <a:lnTo>
                                    <a:pt x="7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2814840"/>
                              <a:ext cx="36360" cy="45720"/>
                            </a:xfrm>
                            <a:custGeom>
                              <a:avLst/>
                              <a:gdLst/>
                              <a:ahLst/>
                              <a:rect l="l" t="t" r="r" b="b"/>
                              <a:pathLst>
                                <a:path w="105" h="90">
                                  <a:moveTo>
                                    <a:pt x="0" y="30"/>
                                  </a:moveTo>
                                  <a:lnTo>
                                    <a:pt x="30" y="90"/>
                                  </a:lnTo>
                                  <a:lnTo>
                                    <a:pt x="105" y="7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5560" y="2830680"/>
                              <a:ext cx="36360" cy="37440"/>
                            </a:xfrm>
                            <a:custGeom>
                              <a:avLst/>
                              <a:gdLst/>
                              <a:ahLst/>
                              <a:rect l="l" t="t" r="r" b="b"/>
                              <a:pathLst>
                                <a:path w="105" h="75">
                                  <a:moveTo>
                                    <a:pt x="0" y="15"/>
                                  </a:moveTo>
                                  <a:lnTo>
                                    <a:pt x="30" y="75"/>
                                  </a:lnTo>
                                  <a:lnTo>
                                    <a:pt x="105" y="60"/>
                                  </a:lnTo>
                                  <a:lnTo>
                                    <a:pt x="7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47120" y="2899800"/>
                              <a:ext cx="522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94920" y="2876400"/>
                              <a:ext cx="46440" cy="60480"/>
                            </a:xfrm>
                            <a:prstGeom prst="line">
                              <a:avLst/>
                            </a:prstGeom>
                            <a:ln w="0">
                              <a:solidFill>
                                <a:srgbClr val="000000"/>
                              </a:solidFill>
                            </a:ln>
                          </wps:spPr>
                          <wps:style>
                            <a:lnRef idx="0"/>
                            <a:fillRef idx="0"/>
                            <a:effectRef idx="0"/>
                            <a:fontRef idx="minor"/>
                          </wps:style>
                          <wps:bodyPr/>
                        </wps:wsp>
                        <wps:wsp>
                          <wps:cNvSpPr txBox="1"/>
                          <wps:spPr>
                            <a:xfrm>
                              <a:off x="1035720" y="2621880"/>
                              <a:ext cx="10404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0</w:t>
                                </w:r>
                              </w:p>
                            </w:txbxContent>
                          </wps:txbx>
                          <wps:bodyPr wrap="square" lIns="0" rIns="0" tIns="0" bIns="0" anchor="t">
                            <a:noAutofit/>
                          </wps:bodyPr>
                        </wps:wsp>
                        <wps:wsp>
                          <wps:cNvSpPr/>
                          <wps:spPr>
                            <a:xfrm>
                              <a:off x="984240" y="2598840"/>
                              <a:ext cx="45720" cy="61560"/>
                            </a:xfrm>
                            <a:prstGeom prst="line">
                              <a:avLst/>
                            </a:prstGeom>
                            <a:ln w="0">
                              <a:solidFill>
                                <a:srgbClr val="000000"/>
                              </a:solidFill>
                            </a:ln>
                          </wps:spPr>
                          <wps:style>
                            <a:lnRef idx="0"/>
                            <a:fillRef idx="0"/>
                            <a:effectRef idx="0"/>
                            <a:fontRef idx="minor"/>
                          </wps:style>
                          <wps:bodyPr/>
                        </wps:wsp>
                        <wps:wsp>
                          <wps:cNvSpPr txBox="1"/>
                          <wps:spPr>
                            <a:xfrm>
                              <a:off x="1624320" y="2345400"/>
                              <a:ext cx="1548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wps:spPr>
                            <a:xfrm>
                              <a:off x="1572120" y="2322000"/>
                              <a:ext cx="46440" cy="61560"/>
                            </a:xfrm>
                            <a:prstGeom prst="line">
                              <a:avLst/>
                            </a:prstGeom>
                            <a:ln w="0">
                              <a:solidFill>
                                <a:srgbClr val="000000"/>
                              </a:solidFill>
                            </a:ln>
                          </wps:spPr>
                          <wps:style>
                            <a:lnRef idx="0"/>
                            <a:fillRef idx="0"/>
                            <a:effectRef idx="0"/>
                            <a:fontRef idx="minor"/>
                          </wps:style>
                          <wps:bodyPr/>
                        </wps:wsp>
                        <wps:wsp>
                          <wps:cNvSpPr txBox="1"/>
                          <wps:spPr>
                            <a:xfrm>
                              <a:off x="2212200" y="2068560"/>
                              <a:ext cx="15552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70</w:t>
                                </w:r>
                              </w:p>
                            </w:txbxContent>
                          </wps:txbx>
                          <wps:bodyPr wrap="square" lIns="0" rIns="0" tIns="0" bIns="0" anchor="t">
                            <a:noAutofit/>
                          </wps:bodyPr>
                        </wps:wsp>
                        <wps:wsp>
                          <wps:cNvSpPr/>
                          <wps:spPr>
                            <a:xfrm>
                              <a:off x="2161080" y="2045160"/>
                              <a:ext cx="46440" cy="61560"/>
                            </a:xfrm>
                            <a:prstGeom prst="line">
                              <a:avLst/>
                            </a:prstGeom>
                            <a:ln w="0">
                              <a:solidFill>
                                <a:srgbClr val="000000"/>
                              </a:solidFill>
                            </a:ln>
                          </wps:spPr>
                          <wps:style>
                            <a:lnRef idx="0"/>
                            <a:fillRef idx="0"/>
                            <a:effectRef idx="0"/>
                            <a:fontRef idx="minor"/>
                          </wps:style>
                          <wps:bodyPr/>
                        </wps:wsp>
                        <wps:wsp>
                          <wps:cNvSpPr txBox="1"/>
                          <wps:spPr>
                            <a:xfrm>
                              <a:off x="2801160" y="1791720"/>
                              <a:ext cx="15552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wps:txbx>
                          <wps:bodyPr wrap="square" lIns="0" rIns="0" tIns="0" bIns="0" anchor="t">
                            <a:noAutofit/>
                          </wps:bodyPr>
                        </wps:wsp>
                        <wps:wsp>
                          <wps:cNvSpPr/>
                          <wps:spPr>
                            <a:xfrm>
                              <a:off x="2748960" y="1769040"/>
                              <a:ext cx="46440" cy="61560"/>
                            </a:xfrm>
                            <a:prstGeom prst="line">
                              <a:avLst/>
                            </a:prstGeom>
                            <a:ln w="0">
                              <a:solidFill>
                                <a:srgbClr val="000000"/>
                              </a:solidFill>
                            </a:ln>
                          </wps:spPr>
                          <wps:style>
                            <a:lnRef idx="0"/>
                            <a:fillRef idx="0"/>
                            <a:effectRef idx="0"/>
                            <a:fontRef idx="minor"/>
                          </wps:style>
                          <wps:bodyPr/>
                        </wps:wsp>
                        <wps:wsp>
                          <wps:cNvSpPr/>
                          <wps:spPr>
                            <a:xfrm flipH="1">
                              <a:off x="394200" y="1769040"/>
                              <a:ext cx="2354040" cy="1099080"/>
                            </a:xfrm>
                            <a:prstGeom prst="line">
                              <a:avLst/>
                            </a:prstGeom>
                            <a:ln w="0">
                              <a:solidFill>
                                <a:srgbClr val="000000"/>
                              </a:solidFill>
                            </a:ln>
                          </wps:spPr>
                          <wps:style>
                            <a:lnRef idx="0"/>
                            <a:fillRef idx="0"/>
                            <a:effectRef idx="0"/>
                            <a:fontRef idx="minor"/>
                          </wps:style>
                          <wps:bodyPr/>
                        </wps:wsp>
                        <wps:wsp>
                          <wps:cNvSpPr/>
                          <wps:spPr>
                            <a:xfrm>
                              <a:off x="0" y="2529720"/>
                              <a:ext cx="20160" cy="720"/>
                            </a:xfrm>
                            <a:prstGeom prst="line">
                              <a:avLst/>
                            </a:prstGeom>
                            <a:ln w="0">
                              <a:solidFill>
                                <a:srgbClr val="000000"/>
                              </a:solidFill>
                            </a:ln>
                          </wps:spPr>
                          <wps:style>
                            <a:lnRef idx="0"/>
                            <a:fillRef idx="0"/>
                            <a:effectRef idx="0"/>
                            <a:fontRef idx="minor"/>
                          </wps:style>
                          <wps:bodyPr/>
                        </wps:wsp>
                        <wps:wsp>
                          <wps:cNvSpPr txBox="1"/>
                          <wps:spPr>
                            <a:xfrm>
                              <a:off x="29880" y="2490840"/>
                              <a:ext cx="70560" cy="151200"/>
                            </a:xfrm>
                            <a:prstGeom prst="rect">
                              <a:avLst/>
                            </a:prstGeom>
                            <a:noFill/>
                            <a:ln w="0">
                              <a:noFill/>
                            </a:ln>
                          </wps:spPr>
                          <wps:bodyPr/>
                        </wps:wsp>
                        <wps:wsp>
                          <wps:cNvSpPr/>
                          <wps:spPr>
                            <a:xfrm flipH="1">
                              <a:off x="72360" y="2499120"/>
                              <a:ext cx="57240" cy="29880"/>
                            </a:xfrm>
                            <a:prstGeom prst="line">
                              <a:avLst/>
                            </a:prstGeom>
                            <a:ln w="0">
                              <a:solidFill>
                                <a:srgbClr val="000000"/>
                              </a:solidFill>
                            </a:ln>
                          </wps:spPr>
                          <wps:style>
                            <a:lnRef idx="0"/>
                            <a:fillRef idx="0"/>
                            <a:effectRef idx="0"/>
                            <a:fontRef idx="minor"/>
                          </wps:style>
                          <wps:bodyPr/>
                        </wps:wsp>
                        <wps:wsp>
                          <wps:cNvSpPr/>
                          <wps:spPr>
                            <a:xfrm>
                              <a:off x="57240" y="2606400"/>
                              <a:ext cx="20160" cy="720"/>
                            </a:xfrm>
                            <a:prstGeom prst="line">
                              <a:avLst/>
                            </a:prstGeom>
                            <a:ln w="0">
                              <a:solidFill>
                                <a:srgbClr val="000000"/>
                              </a:solidFill>
                            </a:ln>
                          </wps:spPr>
                          <wps:style>
                            <a:lnRef idx="0"/>
                            <a:fillRef idx="0"/>
                            <a:effectRef idx="0"/>
                            <a:fontRef idx="minor"/>
                          </wps:style>
                          <wps:bodyPr/>
                        </wps:wsp>
                        <wps:wsp>
                          <wps:cNvSpPr txBox="1"/>
                          <wps:spPr>
                            <a:xfrm>
                              <a:off x="87480" y="2568600"/>
                              <a:ext cx="70560" cy="151200"/>
                            </a:xfrm>
                            <a:prstGeom prst="rect">
                              <a:avLst/>
                            </a:prstGeom>
                            <a:noFill/>
                            <a:ln w="0">
                              <a:noFill/>
                            </a:ln>
                          </wps:spPr>
                          <wps:bodyPr/>
                        </wps:wsp>
                        <wps:wsp>
                          <wps:cNvSpPr/>
                          <wps:spPr>
                            <a:xfrm flipH="1">
                              <a:off x="129600" y="2576160"/>
                              <a:ext cx="56520" cy="29880"/>
                            </a:xfrm>
                            <a:prstGeom prst="line">
                              <a:avLst/>
                            </a:prstGeom>
                            <a:ln w="0">
                              <a:solidFill>
                                <a:srgbClr val="000000"/>
                              </a:solidFill>
                            </a:ln>
                          </wps:spPr>
                          <wps:style>
                            <a:lnRef idx="0"/>
                            <a:fillRef idx="0"/>
                            <a:effectRef idx="0"/>
                            <a:fontRef idx="minor"/>
                          </wps:style>
                          <wps:bodyPr/>
                        </wps:wsp>
                        <wps:wsp>
                          <wps:cNvSpPr/>
                          <wps:spPr>
                            <a:xfrm>
                              <a:off x="135360" y="2675880"/>
                              <a:ext cx="20160" cy="720"/>
                            </a:xfrm>
                            <a:prstGeom prst="line">
                              <a:avLst/>
                            </a:prstGeom>
                            <a:ln w="0">
                              <a:solidFill>
                                <a:srgbClr val="000000"/>
                              </a:solidFill>
                            </a:ln>
                          </wps:spPr>
                          <wps:style>
                            <a:lnRef idx="0"/>
                            <a:fillRef idx="0"/>
                            <a:effectRef idx="0"/>
                            <a:fontRef idx="minor"/>
                          </wps:style>
                          <wps:bodyPr/>
                        </wps:wsp>
                        <wps:wsp>
                          <wps:cNvSpPr txBox="1"/>
                          <wps:spPr>
                            <a:xfrm>
                              <a:off x="165600" y="2637720"/>
                              <a:ext cx="70560" cy="151200"/>
                            </a:xfrm>
                            <a:prstGeom prst="rect">
                              <a:avLst/>
                            </a:prstGeom>
                            <a:noFill/>
                            <a:ln w="0">
                              <a:noFill/>
                            </a:ln>
                          </wps:spPr>
                          <wps:bodyPr/>
                        </wps:wsp>
                        <wps:wsp>
                          <wps:cNvSpPr/>
                          <wps:spPr>
                            <a:xfrm flipH="1">
                              <a:off x="181800" y="2645280"/>
                              <a:ext cx="56520" cy="29880"/>
                            </a:xfrm>
                            <a:prstGeom prst="line">
                              <a:avLst/>
                            </a:prstGeom>
                            <a:ln w="0">
                              <a:solidFill>
                                <a:srgbClr val="000000"/>
                              </a:solidFill>
                            </a:ln>
                          </wps:spPr>
                          <wps:style>
                            <a:lnRef idx="0"/>
                            <a:fillRef idx="0"/>
                            <a:effectRef idx="0"/>
                            <a:fontRef idx="minor"/>
                          </wps:style>
                          <wps:bodyPr/>
                        </wps:wsp>
                        <wps:wsp>
                          <wps:cNvSpPr txBox="1"/>
                          <wps:spPr>
                            <a:xfrm>
                              <a:off x="213480" y="2715120"/>
                              <a:ext cx="69840" cy="151200"/>
                            </a:xfrm>
                            <a:prstGeom prst="rect">
                              <a:avLst/>
                            </a:prstGeom>
                            <a:noFill/>
                            <a:ln w="0">
                              <a:noFill/>
                            </a:ln>
                          </wps:spPr>
                          <wps:bodyPr/>
                        </wps:wsp>
                        <wps:wsp>
                          <wps:cNvSpPr/>
                          <wps:spPr>
                            <a:xfrm flipH="1">
                              <a:off x="233640" y="2721600"/>
                              <a:ext cx="57240" cy="30960"/>
                            </a:xfrm>
                            <a:prstGeom prst="line">
                              <a:avLst/>
                            </a:prstGeom>
                            <a:ln w="0">
                              <a:solidFill>
                                <a:srgbClr val="000000"/>
                              </a:solidFill>
                            </a:ln>
                          </wps:spPr>
                          <wps:style>
                            <a:lnRef idx="0"/>
                            <a:fillRef idx="0"/>
                            <a:effectRef idx="0"/>
                            <a:fontRef idx="minor"/>
                          </wps:style>
                          <wps:bodyPr/>
                        </wps:wsp>
                        <wps:wsp>
                          <wps:cNvSpPr txBox="1"/>
                          <wps:spPr>
                            <a:xfrm>
                              <a:off x="238320" y="2791800"/>
                              <a:ext cx="70560" cy="151200"/>
                            </a:xfrm>
                            <a:prstGeom prst="rect">
                              <a:avLst/>
                            </a:prstGeom>
                            <a:noFill/>
                            <a:ln w="0">
                              <a:noFill/>
                            </a:ln>
                          </wps:spPr>
                          <wps:bodyPr/>
                        </wps:wsp>
                        <wps:wsp>
                          <wps:cNvSpPr/>
                          <wps:spPr>
                            <a:xfrm flipH="1">
                              <a:off x="285840" y="2799000"/>
                              <a:ext cx="57240" cy="30960"/>
                            </a:xfrm>
                            <a:prstGeom prst="line">
                              <a:avLst/>
                            </a:prstGeom>
                            <a:ln w="0">
                              <a:solidFill>
                                <a:srgbClr val="000000"/>
                              </a:solidFill>
                            </a:ln>
                          </wps:spPr>
                          <wps:style>
                            <a:lnRef idx="0"/>
                            <a:fillRef idx="0"/>
                            <a:effectRef idx="0"/>
                            <a:fontRef idx="minor"/>
                          </wps:style>
                          <wps:bodyPr/>
                        </wps:wsp>
                        <wps:wsp>
                          <wps:cNvSpPr txBox="1"/>
                          <wps:spPr>
                            <a:xfrm>
                              <a:off x="290880" y="2868120"/>
                              <a:ext cx="70560" cy="151200"/>
                            </a:xfrm>
                            <a:prstGeom prst="rect">
                              <a:avLst/>
                            </a:prstGeom>
                            <a:noFill/>
                            <a:ln w="0">
                              <a:noFill/>
                            </a:ln>
                          </wps:spPr>
                          <wps:bodyPr/>
                        </wps:wsp>
                        <wps:wsp>
                          <wps:cNvSpPr/>
                          <wps:spPr>
                            <a:xfrm flipH="1">
                              <a:off x="337680" y="2876400"/>
                              <a:ext cx="56520" cy="29880"/>
                            </a:xfrm>
                            <a:prstGeom prst="line">
                              <a:avLst/>
                            </a:prstGeom>
                            <a:ln w="0">
                              <a:solidFill>
                                <a:srgbClr val="000000"/>
                              </a:solidFill>
                            </a:ln>
                          </wps:spPr>
                          <wps:style>
                            <a:lnRef idx="0"/>
                            <a:fillRef idx="0"/>
                            <a:effectRef idx="0"/>
                            <a:fontRef idx="minor"/>
                          </wps:style>
                          <wps:bodyPr/>
                        </wps:wsp>
                        <wps:wsp>
                          <wps:cNvSpPr/>
                          <wps:spPr>
                            <a:xfrm flipH="1" flipV="1">
                              <a:off x="134640" y="2498760"/>
                              <a:ext cx="259560" cy="369000"/>
                            </a:xfrm>
                            <a:prstGeom prst="line">
                              <a:avLst/>
                            </a:prstGeom>
                            <a:ln w="0">
                              <a:solidFill>
                                <a:srgbClr val="000000"/>
                              </a:solidFill>
                            </a:ln>
                          </wps:spPr>
                          <wps:style>
                            <a:lnRef idx="0"/>
                            <a:fillRef idx="0"/>
                            <a:effectRef idx="0"/>
                            <a:fontRef idx="minor"/>
                          </wps:style>
                          <wps:bodyPr/>
                        </wps:wsp>
                        <wps:wsp>
                          <wps:cNvSpPr txBox="1"/>
                          <wps:spPr>
                            <a:xfrm>
                              <a:off x="2811960" y="1699920"/>
                              <a:ext cx="522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2748960" y="1736640"/>
                              <a:ext cx="57240" cy="30960"/>
                            </a:xfrm>
                            <a:prstGeom prst="line">
                              <a:avLst/>
                            </a:prstGeom>
                            <a:ln w="0">
                              <a:solidFill>
                                <a:srgbClr val="000000"/>
                              </a:solidFill>
                            </a:ln>
                          </wps:spPr>
                          <wps:style>
                            <a:lnRef idx="0"/>
                            <a:fillRef idx="0"/>
                            <a:effectRef idx="0"/>
                            <a:fontRef idx="minor"/>
                          </wps:style>
                          <wps:bodyPr/>
                        </wps:wsp>
                        <wps:wsp>
                          <wps:cNvSpPr txBox="1"/>
                          <wps:spPr>
                            <a:xfrm>
                              <a:off x="2811240" y="1000080"/>
                              <a:ext cx="10368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flipV="1">
                              <a:off x="2748960" y="1037520"/>
                              <a:ext cx="57240" cy="30960"/>
                            </a:xfrm>
                            <a:prstGeom prst="line">
                              <a:avLst/>
                            </a:prstGeom>
                            <a:ln w="0">
                              <a:solidFill>
                                <a:srgbClr val="000000"/>
                              </a:solidFill>
                            </a:ln>
                          </wps:spPr>
                          <wps:style>
                            <a:lnRef idx="0"/>
                            <a:fillRef idx="0"/>
                            <a:effectRef idx="0"/>
                            <a:fontRef idx="minor"/>
                          </wps:style>
                          <wps:bodyPr/>
                        </wps:wsp>
                        <wps:wsp>
                          <wps:cNvSpPr txBox="1"/>
                          <wps:spPr>
                            <a:xfrm>
                              <a:off x="2811240" y="300240"/>
                              <a:ext cx="10368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flipV="1">
                              <a:off x="2748960" y="338400"/>
                              <a:ext cx="57240" cy="29880"/>
                            </a:xfrm>
                            <a:prstGeom prst="line">
                              <a:avLst/>
                            </a:prstGeom>
                            <a:ln w="0">
                              <a:solidFill>
                                <a:srgbClr val="000000"/>
                              </a:solidFill>
                            </a:ln>
                          </wps:spPr>
                          <wps:style>
                            <a:lnRef idx="0"/>
                            <a:fillRef idx="0"/>
                            <a:effectRef idx="0"/>
                            <a:fontRef idx="minor"/>
                          </wps:style>
                          <wps:bodyPr/>
                        </wps:wsp>
                        <wps:wsp>
                          <wps:cNvSpPr/>
                          <wps:spPr>
                            <a:xfrm flipV="1">
                              <a:off x="2748960" y="0"/>
                              <a:ext cx="720" cy="1768320"/>
                            </a:xfrm>
                            <a:prstGeom prst="line">
                              <a:avLst/>
                            </a:prstGeom>
                            <a:ln w="0">
                              <a:solidFill>
                                <a:srgbClr val="000000"/>
                              </a:solidFill>
                            </a:ln>
                          </wps:spPr>
                          <wps:style>
                            <a:lnRef idx="0"/>
                            <a:fillRef idx="0"/>
                            <a:effectRef idx="0"/>
                            <a:fontRef idx="minor"/>
                          </wps:style>
                          <wps:bodyPr/>
                        </wps:wsp>
                      </wpg:grpSp>
                      <wps:wsp>
                        <wps:cNvSpPr txBox="1"/>
                        <wps:spPr>
                          <a:xfrm>
                            <a:off x="1550520" y="6492240"/>
                            <a:ext cx="356760" cy="348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578480" y="6355080"/>
                            <a:ext cx="356760" cy="41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3571200" y="0"/>
                            <a:ext cx="2329200" cy="2462040"/>
                          </a:xfrm>
                        </wpg:grpSpPr>
                        <wps:wsp>
                          <wps:cNvSpPr/>
                          <wps:spPr>
                            <a:xfrm>
                              <a:off x="1894320" y="1393920"/>
                              <a:ext cx="64800" cy="64800"/>
                            </a:xfrm>
                            <a:custGeom>
                              <a:avLst/>
                              <a:gdLst/>
                              <a:ahLst/>
                              <a:rect l="l" t="t" r="r" b="b"/>
                              <a:pathLst>
                                <a:path w="240" h="166">
                                  <a:moveTo>
                                    <a:pt x="0" y="166"/>
                                  </a:moveTo>
                                  <a:lnTo>
                                    <a:pt x="75" y="90"/>
                                  </a:lnTo>
                                  <a:lnTo>
                                    <a:pt x="240" y="0"/>
                                  </a:lnTo>
                                  <a:lnTo>
                                    <a:pt x="165" y="120"/>
                                  </a:lnTo>
                                  <a:lnTo>
                                    <a:pt x="0" y="166"/>
                                  </a:lnTo>
                                  <a:close/>
                                </a:path>
                              </a:pathLst>
                            </a:custGeom>
                            <a:solidFill>
                              <a:srgbClr val="ffffff"/>
                            </a:solidFill>
                            <a:ln w="0">
                              <a:solidFill>
                                <a:srgbClr val="000000"/>
                              </a:solidFill>
                            </a:ln>
                          </wps:spPr>
                          <wps:style>
                            <a:lnRef idx="0"/>
                            <a:fillRef idx="0"/>
                            <a:effectRef idx="0"/>
                            <a:fontRef idx="minor"/>
                          </wps:style>
                          <wps:bodyPr/>
                        </wps:wsp>
                        <wps:wsp>
                          <wps:cNvSpPr/>
                          <wps:spPr>
                            <a:xfrm>
                              <a:off x="1849680" y="1428840"/>
                              <a:ext cx="64080" cy="48240"/>
                            </a:xfrm>
                            <a:custGeom>
                              <a:avLst/>
                              <a:gdLst/>
                              <a:ahLst/>
                              <a:rect l="l" t="t" r="r" b="b"/>
                              <a:pathLst>
                                <a:path w="240" h="121">
                                  <a:moveTo>
                                    <a:pt x="0" y="121"/>
                                  </a:moveTo>
                                  <a:lnTo>
                                    <a:pt x="75" y="76"/>
                                  </a:lnTo>
                                  <a:lnTo>
                                    <a:pt x="240" y="0"/>
                                  </a:lnTo>
                                  <a:lnTo>
                                    <a:pt x="165" y="76"/>
                                  </a:lnTo>
                                  <a:lnTo>
                                    <a:pt x="0" y="121"/>
                                  </a:lnTo>
                                  <a:close/>
                                </a:path>
                              </a:pathLst>
                            </a:custGeom>
                            <a:solidFill>
                              <a:srgbClr val="ffffff"/>
                            </a:solidFill>
                            <a:ln w="0">
                              <a:solidFill>
                                <a:srgbClr val="000000"/>
                              </a:solidFill>
                            </a:ln>
                          </wps:spPr>
                          <wps:style>
                            <a:lnRef idx="0"/>
                            <a:fillRef idx="0"/>
                            <a:effectRef idx="0"/>
                            <a:fontRef idx="minor"/>
                          </wps:style>
                          <wps:bodyPr/>
                        </wps:wsp>
                        <wps:wsp>
                          <wps:cNvSpPr/>
                          <wps:spPr>
                            <a:xfrm>
                              <a:off x="1914480" y="1358280"/>
                              <a:ext cx="64800" cy="70560"/>
                            </a:xfrm>
                            <a:custGeom>
                              <a:avLst/>
                              <a:gdLst/>
                              <a:ahLst/>
                              <a:rect l="l" t="t" r="r" b="b"/>
                              <a:pathLst>
                                <a:path w="240" h="180">
                                  <a:moveTo>
                                    <a:pt x="0" y="180"/>
                                  </a:moveTo>
                                  <a:lnTo>
                                    <a:pt x="75" y="120"/>
                                  </a:lnTo>
                                  <a:lnTo>
                                    <a:pt x="240" y="0"/>
                                  </a:lnTo>
                                  <a:lnTo>
                                    <a:pt x="165" y="9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805400" y="1459080"/>
                              <a:ext cx="64800" cy="29880"/>
                            </a:xfrm>
                            <a:custGeom>
                              <a:avLst/>
                              <a:gdLst/>
                              <a:ahLst/>
                              <a:rect l="l" t="t" r="r" b="b"/>
                              <a:pathLst>
                                <a:path w="240" h="75">
                                  <a:moveTo>
                                    <a:pt x="0" y="75"/>
                                  </a:moveTo>
                                  <a:lnTo>
                                    <a:pt x="75" y="75"/>
                                  </a:lnTo>
                                  <a:lnTo>
                                    <a:pt x="240" y="0"/>
                                  </a:lnTo>
                                  <a:lnTo>
                                    <a:pt x="165" y="4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870200" y="1405080"/>
                              <a:ext cx="64080" cy="53280"/>
                            </a:xfrm>
                            <a:custGeom>
                              <a:avLst/>
                              <a:gdLst/>
                              <a:ahLst/>
                              <a:rect l="l" t="t" r="r" b="b"/>
                              <a:pathLst>
                                <a:path w="240" h="136">
                                  <a:moveTo>
                                    <a:pt x="0" y="136"/>
                                  </a:moveTo>
                                  <a:lnTo>
                                    <a:pt x="75" y="105"/>
                                  </a:lnTo>
                                  <a:lnTo>
                                    <a:pt x="240" y="0"/>
                                  </a:lnTo>
                                  <a:lnTo>
                                    <a:pt x="165" y="60"/>
                                  </a:lnTo>
                                  <a:lnTo>
                                    <a:pt x="0" y="136"/>
                                  </a:lnTo>
                                  <a:close/>
                                </a:path>
                              </a:pathLst>
                            </a:custGeom>
                            <a:solidFill>
                              <a:srgbClr val="ffffff"/>
                            </a:solidFill>
                            <a:ln w="0">
                              <a:solidFill>
                                <a:srgbClr val="000000"/>
                              </a:solidFill>
                            </a:ln>
                          </wps:spPr>
                          <wps:style>
                            <a:lnRef idx="0"/>
                            <a:fillRef idx="0"/>
                            <a:effectRef idx="0"/>
                            <a:fontRef idx="minor"/>
                          </wps:style>
                          <wps:bodyPr/>
                        </wps:wsp>
                        <wps:wsp>
                          <wps:cNvSpPr/>
                          <wps:spPr>
                            <a:xfrm>
                              <a:off x="1935000" y="1339920"/>
                              <a:ext cx="64800" cy="64800"/>
                            </a:xfrm>
                            <a:custGeom>
                              <a:avLst/>
                              <a:gdLst/>
                              <a:ahLst/>
                              <a:rect l="l" t="t" r="r" b="b"/>
                              <a:pathLst>
                                <a:path w="240" h="165">
                                  <a:moveTo>
                                    <a:pt x="0" y="165"/>
                                  </a:moveTo>
                                  <a:lnTo>
                                    <a:pt x="75" y="135"/>
                                  </a:lnTo>
                                  <a:lnTo>
                                    <a:pt x="240" y="0"/>
                                  </a:lnTo>
                                  <a:lnTo>
                                    <a:pt x="165" y="4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760400" y="1488960"/>
                              <a:ext cx="64800" cy="23400"/>
                            </a:xfrm>
                            <a:custGeom>
                              <a:avLst/>
                              <a:gdLst/>
                              <a:ahLst/>
                              <a:rect l="l" t="t" r="r" b="b"/>
                              <a:pathLst>
                                <a:path w="240" h="60">
                                  <a:moveTo>
                                    <a:pt x="0" y="45"/>
                                  </a:moveTo>
                                  <a:lnTo>
                                    <a:pt x="75" y="60"/>
                                  </a:lnTo>
                                  <a:lnTo>
                                    <a:pt x="240" y="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25560" y="1447200"/>
                              <a:ext cx="64800" cy="41760"/>
                            </a:xfrm>
                            <a:custGeom>
                              <a:avLst/>
                              <a:gdLst/>
                              <a:ahLst/>
                              <a:rect l="l" t="t" r="r" b="b"/>
                              <a:pathLst>
                                <a:path w="240" h="106">
                                  <a:moveTo>
                                    <a:pt x="0" y="106"/>
                                  </a:moveTo>
                                  <a:lnTo>
                                    <a:pt x="75" y="106"/>
                                  </a:lnTo>
                                  <a:lnTo>
                                    <a:pt x="240" y="0"/>
                                  </a:lnTo>
                                  <a:lnTo>
                                    <a:pt x="165" y="31"/>
                                  </a:lnTo>
                                  <a:lnTo>
                                    <a:pt x="0" y="106"/>
                                  </a:lnTo>
                                  <a:close/>
                                </a:path>
                              </a:pathLst>
                            </a:custGeom>
                            <a:solidFill>
                              <a:srgbClr val="ffffff"/>
                            </a:solidFill>
                            <a:ln w="0">
                              <a:solidFill>
                                <a:srgbClr val="000000"/>
                              </a:solidFill>
                            </a:ln>
                          </wps:spPr>
                          <wps:style>
                            <a:lnRef idx="0"/>
                            <a:fillRef idx="0"/>
                            <a:effectRef idx="0"/>
                            <a:fontRef idx="minor"/>
                          </wps:style>
                          <wps:bodyPr/>
                        </wps:wsp>
                        <wps:wsp>
                          <wps:cNvSpPr/>
                          <wps:spPr>
                            <a:xfrm>
                              <a:off x="1890360" y="1393920"/>
                              <a:ext cx="64080" cy="53280"/>
                            </a:xfrm>
                            <a:custGeom>
                              <a:avLst/>
                              <a:gdLst/>
                              <a:ahLst/>
                              <a:rect l="l" t="t" r="r" b="b"/>
                              <a:pathLst>
                                <a:path w="240" h="135">
                                  <a:moveTo>
                                    <a:pt x="0" y="135"/>
                                  </a:moveTo>
                                  <a:lnTo>
                                    <a:pt x="75" y="135"/>
                                  </a:lnTo>
                                  <a:lnTo>
                                    <a:pt x="240" y="0"/>
                                  </a:lnTo>
                                  <a:lnTo>
                                    <a:pt x="165" y="3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715760" y="1506960"/>
                              <a:ext cx="64080" cy="29880"/>
                            </a:xfrm>
                            <a:custGeom>
                              <a:avLst/>
                              <a:gdLst/>
                              <a:ahLst/>
                              <a:rect l="l" t="t" r="r" b="b"/>
                              <a:pathLst>
                                <a:path w="240" h="75">
                                  <a:moveTo>
                                    <a:pt x="0" y="30"/>
                                  </a:moveTo>
                                  <a:lnTo>
                                    <a:pt x="75" y="75"/>
                                  </a:lnTo>
                                  <a:lnTo>
                                    <a:pt x="240" y="1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55160" y="1334160"/>
                              <a:ext cx="64800" cy="59040"/>
                            </a:xfrm>
                            <a:custGeom>
                              <a:avLst/>
                              <a:gdLst/>
                              <a:ahLst/>
                              <a:rect l="l" t="t" r="r" b="b"/>
                              <a:pathLst>
                                <a:path w="240" h="150">
                                  <a:moveTo>
                                    <a:pt x="0" y="150"/>
                                  </a:moveTo>
                                  <a:lnTo>
                                    <a:pt x="75" y="150"/>
                                  </a:lnTo>
                                  <a:lnTo>
                                    <a:pt x="240" y="0"/>
                                  </a:lnTo>
                                  <a:lnTo>
                                    <a:pt x="165" y="1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780560" y="1488960"/>
                              <a:ext cx="64800" cy="35640"/>
                            </a:xfrm>
                            <a:custGeom>
                              <a:avLst/>
                              <a:gdLst/>
                              <a:ahLst/>
                              <a:rect l="l" t="t" r="r" b="b"/>
                              <a:pathLst>
                                <a:path w="240" h="90">
                                  <a:moveTo>
                                    <a:pt x="0" y="60"/>
                                  </a:moveTo>
                                  <a:lnTo>
                                    <a:pt x="75" y="90"/>
                                  </a:lnTo>
                                  <a:lnTo>
                                    <a:pt x="240" y="0"/>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845360" y="1447200"/>
                              <a:ext cx="64800" cy="41760"/>
                            </a:xfrm>
                            <a:custGeom>
                              <a:avLst/>
                              <a:gdLst/>
                              <a:ahLst/>
                              <a:rect l="l" t="t" r="r" b="b"/>
                              <a:pathLst>
                                <a:path w="240" h="106">
                                  <a:moveTo>
                                    <a:pt x="0" y="106"/>
                                  </a:moveTo>
                                  <a:lnTo>
                                    <a:pt x="75" y="106"/>
                                  </a:lnTo>
                                  <a:lnTo>
                                    <a:pt x="240" y="0"/>
                                  </a:lnTo>
                                  <a:lnTo>
                                    <a:pt x="165" y="0"/>
                                  </a:lnTo>
                                  <a:lnTo>
                                    <a:pt x="0" y="106"/>
                                  </a:lnTo>
                                  <a:close/>
                                </a:path>
                              </a:pathLst>
                            </a:custGeom>
                            <a:solidFill>
                              <a:srgbClr val="ffffff"/>
                            </a:solidFill>
                            <a:ln w="0">
                              <a:solidFill>
                                <a:srgbClr val="000000"/>
                              </a:solidFill>
                            </a:ln>
                          </wps:spPr>
                          <wps:style>
                            <a:lnRef idx="0"/>
                            <a:fillRef idx="0"/>
                            <a:effectRef idx="0"/>
                            <a:fontRef idx="minor"/>
                          </wps:style>
                          <wps:bodyPr/>
                        </wps:wsp>
                        <wps:wsp>
                          <wps:cNvSpPr/>
                          <wps:spPr>
                            <a:xfrm>
                              <a:off x="1670760" y="1518840"/>
                              <a:ext cx="64800" cy="41400"/>
                            </a:xfrm>
                            <a:custGeom>
                              <a:avLst/>
                              <a:gdLst/>
                              <a:ahLst/>
                              <a:rect l="l" t="t" r="r" b="b"/>
                              <a:pathLst>
                                <a:path w="241" h="105">
                                  <a:moveTo>
                                    <a:pt x="0" y="45"/>
                                  </a:moveTo>
                                  <a:lnTo>
                                    <a:pt x="75" y="105"/>
                                  </a:lnTo>
                                  <a:lnTo>
                                    <a:pt x="241" y="45"/>
                                  </a:lnTo>
                                  <a:lnTo>
                                    <a:pt x="16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10880" y="1393920"/>
                              <a:ext cx="64080" cy="59040"/>
                            </a:xfrm>
                            <a:custGeom>
                              <a:avLst/>
                              <a:gdLst/>
                              <a:ahLst/>
                              <a:rect l="l" t="t" r="r" b="b"/>
                              <a:pathLst>
                                <a:path w="240" h="151">
                                  <a:moveTo>
                                    <a:pt x="0" y="135"/>
                                  </a:moveTo>
                                  <a:lnTo>
                                    <a:pt x="75" y="151"/>
                                  </a:lnTo>
                                  <a:lnTo>
                                    <a:pt x="240" y="0"/>
                                  </a:lnTo>
                                  <a:lnTo>
                                    <a:pt x="16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736280" y="1513080"/>
                              <a:ext cx="64080" cy="41400"/>
                            </a:xfrm>
                            <a:custGeom>
                              <a:avLst/>
                              <a:gdLst/>
                              <a:ahLst/>
                              <a:rect l="l" t="t" r="r" b="b"/>
                              <a:pathLst>
                                <a:path w="240" h="105">
                                  <a:moveTo>
                                    <a:pt x="0" y="60"/>
                                  </a:moveTo>
                                  <a:lnTo>
                                    <a:pt x="75" y="105"/>
                                  </a:lnTo>
                                  <a:lnTo>
                                    <a:pt x="240" y="30"/>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75680" y="1334160"/>
                              <a:ext cx="64800" cy="76680"/>
                            </a:xfrm>
                            <a:custGeom>
                              <a:avLst/>
                              <a:gdLst/>
                              <a:ahLst/>
                              <a:rect l="l" t="t" r="r" b="b"/>
                              <a:pathLst>
                                <a:path w="240" h="195">
                                  <a:moveTo>
                                    <a:pt x="0" y="150"/>
                                  </a:moveTo>
                                  <a:lnTo>
                                    <a:pt x="75" y="195"/>
                                  </a:lnTo>
                                  <a:lnTo>
                                    <a:pt x="240" y="30"/>
                                  </a:lnTo>
                                  <a:lnTo>
                                    <a:pt x="16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801080" y="1488960"/>
                              <a:ext cx="64800" cy="41400"/>
                            </a:xfrm>
                            <a:custGeom>
                              <a:avLst/>
                              <a:gdLst/>
                              <a:ahLst/>
                              <a:rect l="l" t="t" r="r" b="b"/>
                              <a:pathLst>
                                <a:path w="240" h="105">
                                  <a:moveTo>
                                    <a:pt x="0" y="90"/>
                                  </a:moveTo>
                                  <a:lnTo>
                                    <a:pt x="75" y="105"/>
                                  </a:lnTo>
                                  <a:lnTo>
                                    <a:pt x="240" y="0"/>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626120" y="1536840"/>
                              <a:ext cx="64080" cy="3492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65520" y="1447200"/>
                              <a:ext cx="64800" cy="53280"/>
                            </a:xfrm>
                            <a:custGeom>
                              <a:avLst/>
                              <a:gdLst/>
                              <a:ahLst/>
                              <a:rect l="l" t="t" r="r" b="b"/>
                              <a:pathLst>
                                <a:path w="240" h="136">
                                  <a:moveTo>
                                    <a:pt x="0" y="106"/>
                                  </a:moveTo>
                                  <a:lnTo>
                                    <a:pt x="75" y="136"/>
                                  </a:lnTo>
                                  <a:lnTo>
                                    <a:pt x="240" y="16"/>
                                  </a:lnTo>
                                  <a:lnTo>
                                    <a:pt x="165" y="0"/>
                                  </a:lnTo>
                                  <a:lnTo>
                                    <a:pt x="0" y="106"/>
                                  </a:lnTo>
                                  <a:close/>
                                </a:path>
                              </a:pathLst>
                            </a:custGeom>
                            <a:solidFill>
                              <a:srgbClr val="ffffff"/>
                            </a:solidFill>
                            <a:ln w="0">
                              <a:solidFill>
                                <a:srgbClr val="000000"/>
                              </a:solidFill>
                            </a:ln>
                          </wps:spPr>
                          <wps:style>
                            <a:lnRef idx="0"/>
                            <a:fillRef idx="0"/>
                            <a:effectRef idx="0"/>
                            <a:fontRef idx="minor"/>
                          </wps:style>
                          <wps:bodyPr/>
                        </wps:wsp>
                        <wps:wsp>
                          <wps:cNvSpPr/>
                          <wps:spPr>
                            <a:xfrm>
                              <a:off x="1690920" y="1536840"/>
                              <a:ext cx="64800" cy="41400"/>
                            </a:xfrm>
                            <a:custGeom>
                              <a:avLst/>
                              <a:gdLst/>
                              <a:ahLst/>
                              <a:rect l="l" t="t" r="r" b="b"/>
                              <a:pathLst>
                                <a:path w="241" h="105">
                                  <a:moveTo>
                                    <a:pt x="0" y="60"/>
                                  </a:moveTo>
                                  <a:lnTo>
                                    <a:pt x="76" y="105"/>
                                  </a:lnTo>
                                  <a:lnTo>
                                    <a:pt x="241" y="45"/>
                                  </a:lnTo>
                                  <a:lnTo>
                                    <a:pt x="166"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31040" y="1393920"/>
                              <a:ext cx="64080" cy="76680"/>
                            </a:xfrm>
                            <a:custGeom>
                              <a:avLst/>
                              <a:gdLst/>
                              <a:ahLst/>
                              <a:rect l="l" t="t" r="r" b="b"/>
                              <a:pathLst>
                                <a:path w="240" h="196">
                                  <a:moveTo>
                                    <a:pt x="0" y="151"/>
                                  </a:moveTo>
                                  <a:lnTo>
                                    <a:pt x="75" y="196"/>
                                  </a:lnTo>
                                  <a:lnTo>
                                    <a:pt x="240" y="45"/>
                                  </a:lnTo>
                                  <a:lnTo>
                                    <a:pt x="165" y="0"/>
                                  </a:lnTo>
                                  <a:lnTo>
                                    <a:pt x="0" y="151"/>
                                  </a:lnTo>
                                  <a:close/>
                                </a:path>
                              </a:pathLst>
                            </a:custGeom>
                            <a:solidFill>
                              <a:srgbClr val="ffffff"/>
                            </a:solidFill>
                            <a:ln w="0">
                              <a:solidFill>
                                <a:srgbClr val="000000"/>
                              </a:solidFill>
                            </a:ln>
                          </wps:spPr>
                          <wps:style>
                            <a:lnRef idx="0"/>
                            <a:fillRef idx="0"/>
                            <a:effectRef idx="0"/>
                            <a:fontRef idx="minor"/>
                          </wps:style>
                          <wps:bodyPr/>
                        </wps:wsp>
                        <wps:wsp>
                          <wps:cNvSpPr/>
                          <wps:spPr>
                            <a:xfrm>
                              <a:off x="1756440" y="1525320"/>
                              <a:ext cx="64080" cy="41400"/>
                            </a:xfrm>
                            <a:custGeom>
                              <a:avLst/>
                              <a:gdLst/>
                              <a:ahLst/>
                              <a:rect l="l" t="t" r="r" b="b"/>
                              <a:pathLst>
                                <a:path w="240" h="105">
                                  <a:moveTo>
                                    <a:pt x="0" y="75"/>
                                  </a:moveTo>
                                  <a:lnTo>
                                    <a:pt x="75" y="105"/>
                                  </a:lnTo>
                                  <a:lnTo>
                                    <a:pt x="240" y="15"/>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995840" y="1346040"/>
                              <a:ext cx="64800" cy="94680"/>
                            </a:xfrm>
                            <a:custGeom>
                              <a:avLst/>
                              <a:gdLst/>
                              <a:ahLst/>
                              <a:rect l="l" t="t" r="r" b="b"/>
                              <a:pathLst>
                                <a:path w="240" h="240">
                                  <a:moveTo>
                                    <a:pt x="0" y="165"/>
                                  </a:moveTo>
                                  <a:lnTo>
                                    <a:pt x="75" y="240"/>
                                  </a:lnTo>
                                  <a:lnTo>
                                    <a:pt x="240" y="75"/>
                                  </a:lnTo>
                                  <a:lnTo>
                                    <a:pt x="16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581840" y="15544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21240" y="1488960"/>
                              <a:ext cx="64800" cy="59040"/>
                            </a:xfrm>
                            <a:custGeom>
                              <a:avLst/>
                              <a:gdLst/>
                              <a:ahLst/>
                              <a:rect l="l" t="t" r="r" b="b"/>
                              <a:pathLst>
                                <a:path w="240" h="150">
                                  <a:moveTo>
                                    <a:pt x="0" y="105"/>
                                  </a:moveTo>
                                  <a:lnTo>
                                    <a:pt x="75" y="150"/>
                                  </a:lnTo>
                                  <a:lnTo>
                                    <a:pt x="240" y="30"/>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646640" y="1560240"/>
                              <a:ext cx="64800" cy="35640"/>
                            </a:xfrm>
                            <a:custGeom>
                              <a:avLst/>
                              <a:gdLst/>
                              <a:ahLst/>
                              <a:rect l="l" t="t" r="r" b="b"/>
                              <a:pathLst>
                                <a:path w="241" h="90">
                                  <a:moveTo>
                                    <a:pt x="0" y="30"/>
                                  </a:moveTo>
                                  <a:lnTo>
                                    <a:pt x="75" y="90"/>
                                  </a:lnTo>
                                  <a:lnTo>
                                    <a:pt x="241"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86040" y="1453680"/>
                              <a:ext cx="64080" cy="64800"/>
                            </a:xfrm>
                            <a:custGeom>
                              <a:avLst/>
                              <a:gdLst/>
                              <a:ahLst/>
                              <a:rect l="l" t="t" r="r" b="b"/>
                              <a:pathLst>
                                <a:path w="240" h="165">
                                  <a:moveTo>
                                    <a:pt x="0" y="120"/>
                                  </a:moveTo>
                                  <a:lnTo>
                                    <a:pt x="75" y="165"/>
                                  </a:lnTo>
                                  <a:lnTo>
                                    <a:pt x="240" y="45"/>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712160" y="1554480"/>
                              <a:ext cx="64800" cy="41400"/>
                            </a:xfrm>
                            <a:custGeom>
                              <a:avLst/>
                              <a:gdLst/>
                              <a:ahLst/>
                              <a:rect l="l" t="t" r="r" b="b"/>
                              <a:pathLst>
                                <a:path w="240" h="105">
                                  <a:moveTo>
                                    <a:pt x="0" y="60"/>
                                  </a:moveTo>
                                  <a:lnTo>
                                    <a:pt x="75" y="105"/>
                                  </a:lnTo>
                                  <a:lnTo>
                                    <a:pt x="240" y="30"/>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50840" y="1411560"/>
                              <a:ext cx="64800" cy="83160"/>
                            </a:xfrm>
                            <a:custGeom>
                              <a:avLst/>
                              <a:gdLst/>
                              <a:ahLst/>
                              <a:rect l="l" t="t" r="r" b="b"/>
                              <a:pathLst>
                                <a:path w="240" h="211">
                                  <a:moveTo>
                                    <a:pt x="0" y="151"/>
                                  </a:moveTo>
                                  <a:lnTo>
                                    <a:pt x="75" y="211"/>
                                  </a:lnTo>
                                  <a:lnTo>
                                    <a:pt x="240" y="75"/>
                                  </a:lnTo>
                                  <a:lnTo>
                                    <a:pt x="165" y="0"/>
                                  </a:lnTo>
                                  <a:lnTo>
                                    <a:pt x="0" y="151"/>
                                  </a:lnTo>
                                  <a:close/>
                                </a:path>
                              </a:pathLst>
                            </a:custGeom>
                            <a:solidFill>
                              <a:srgbClr val="ffffff"/>
                            </a:solidFill>
                            <a:ln w="0">
                              <a:solidFill>
                                <a:srgbClr val="000000"/>
                              </a:solidFill>
                            </a:ln>
                          </wps:spPr>
                          <wps:style>
                            <a:lnRef idx="0"/>
                            <a:fillRef idx="0"/>
                            <a:effectRef idx="0"/>
                            <a:fontRef idx="minor"/>
                          </wps:style>
                          <wps:bodyPr/>
                        </wps:wsp>
                        <wps:wsp>
                          <wps:cNvSpPr/>
                          <wps:spPr>
                            <a:xfrm>
                              <a:off x="1537200" y="156672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76600" y="1531080"/>
                              <a:ext cx="64080" cy="53280"/>
                            </a:xfrm>
                            <a:custGeom>
                              <a:avLst/>
                              <a:gdLst/>
                              <a:ahLst/>
                              <a:rect l="l" t="t" r="r" b="b"/>
                              <a:pathLst>
                                <a:path w="240" h="135">
                                  <a:moveTo>
                                    <a:pt x="0" y="90"/>
                                  </a:moveTo>
                                  <a:lnTo>
                                    <a:pt x="75" y="135"/>
                                  </a:lnTo>
                                  <a:lnTo>
                                    <a:pt x="240" y="4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1375560"/>
                              <a:ext cx="64800" cy="107280"/>
                            </a:xfrm>
                            <a:custGeom>
                              <a:avLst/>
                              <a:gdLst/>
                              <a:ahLst/>
                              <a:rect l="l" t="t" r="r" b="b"/>
                              <a:pathLst>
                                <a:path w="240" h="271">
                                  <a:moveTo>
                                    <a:pt x="0" y="165"/>
                                  </a:moveTo>
                                  <a:lnTo>
                                    <a:pt x="75" y="271"/>
                                  </a:lnTo>
                                  <a:lnTo>
                                    <a:pt x="240" y="120"/>
                                  </a:lnTo>
                                  <a:lnTo>
                                    <a:pt x="16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602000" y="1572120"/>
                              <a:ext cx="64080" cy="4176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41400" y="1501200"/>
                              <a:ext cx="64800" cy="64800"/>
                            </a:xfrm>
                            <a:custGeom>
                              <a:avLst/>
                              <a:gdLst/>
                              <a:ahLst/>
                              <a:rect l="l" t="t" r="r" b="b"/>
                              <a:pathLst>
                                <a:path w="240" h="165">
                                  <a:moveTo>
                                    <a:pt x="0" y="120"/>
                                  </a:moveTo>
                                  <a:lnTo>
                                    <a:pt x="75" y="165"/>
                                  </a:lnTo>
                                  <a:lnTo>
                                    <a:pt x="240" y="45"/>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666800" y="1578600"/>
                              <a:ext cx="64800" cy="35640"/>
                            </a:xfrm>
                            <a:custGeom>
                              <a:avLst/>
                              <a:gdLst/>
                              <a:ahLst/>
                              <a:rect l="l" t="t" r="r" b="b"/>
                              <a:pathLst>
                                <a:path w="241" h="90">
                                  <a:moveTo>
                                    <a:pt x="0" y="45"/>
                                  </a:moveTo>
                                  <a:lnTo>
                                    <a:pt x="75" y="90"/>
                                  </a:lnTo>
                                  <a:lnTo>
                                    <a:pt x="241" y="45"/>
                                  </a:lnTo>
                                  <a:lnTo>
                                    <a:pt x="16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06200" y="1471320"/>
                              <a:ext cx="64080" cy="71280"/>
                            </a:xfrm>
                            <a:custGeom>
                              <a:avLst/>
                              <a:gdLst/>
                              <a:ahLst/>
                              <a:rect l="l" t="t" r="r" b="b"/>
                              <a:pathLst>
                                <a:path w="240" h="180">
                                  <a:moveTo>
                                    <a:pt x="0" y="120"/>
                                  </a:moveTo>
                                  <a:lnTo>
                                    <a:pt x="75" y="180"/>
                                  </a:lnTo>
                                  <a:lnTo>
                                    <a:pt x="240" y="60"/>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492200" y="15843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32320" y="1566720"/>
                              <a:ext cx="64080" cy="47520"/>
                            </a:xfrm>
                            <a:custGeom>
                              <a:avLst/>
                              <a:gdLst/>
                              <a:ahLst/>
                              <a:rect l="l" t="t" r="r" b="b"/>
                              <a:pathLst>
                                <a:path w="240" h="120">
                                  <a:moveTo>
                                    <a:pt x="0" y="75"/>
                                  </a:moveTo>
                                  <a:lnTo>
                                    <a:pt x="75" y="120"/>
                                  </a:lnTo>
                                  <a:lnTo>
                                    <a:pt x="240" y="45"/>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971000" y="1440720"/>
                              <a:ext cx="64800" cy="89640"/>
                            </a:xfrm>
                            <a:custGeom>
                              <a:avLst/>
                              <a:gdLst/>
                              <a:ahLst/>
                              <a:rect l="l" t="t" r="r" b="b"/>
                              <a:pathLst>
                                <a:path w="240" h="226">
                                  <a:moveTo>
                                    <a:pt x="0" y="136"/>
                                  </a:moveTo>
                                  <a:lnTo>
                                    <a:pt x="75" y="226"/>
                                  </a:lnTo>
                                  <a:lnTo>
                                    <a:pt x="240" y="106"/>
                                  </a:lnTo>
                                  <a:lnTo>
                                    <a:pt x="165" y="0"/>
                                  </a:lnTo>
                                  <a:lnTo>
                                    <a:pt x="0" y="136"/>
                                  </a:lnTo>
                                  <a:close/>
                                </a:path>
                              </a:pathLst>
                            </a:custGeom>
                            <a:solidFill>
                              <a:srgbClr val="ffffff"/>
                            </a:solidFill>
                            <a:ln w="0">
                              <a:solidFill>
                                <a:srgbClr val="000000"/>
                              </a:solidFill>
                            </a:ln>
                          </wps:spPr>
                          <wps:style>
                            <a:lnRef idx="0"/>
                            <a:fillRef idx="0"/>
                            <a:effectRef idx="0"/>
                            <a:fontRef idx="minor"/>
                          </wps:style>
                          <wps:bodyPr/>
                        </wps:wsp>
                        <wps:wsp>
                          <wps:cNvSpPr/>
                          <wps:spPr>
                            <a:xfrm>
                              <a:off x="1557000" y="15908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97120" y="1548720"/>
                              <a:ext cx="64800" cy="59040"/>
                            </a:xfrm>
                            <a:custGeom>
                              <a:avLst/>
                              <a:gdLst/>
                              <a:ahLst/>
                              <a:rect l="l" t="t" r="r" b="b"/>
                              <a:pathLst>
                                <a:path w="240" h="150">
                                  <a:moveTo>
                                    <a:pt x="0" y="90"/>
                                  </a:moveTo>
                                  <a:lnTo>
                                    <a:pt x="75" y="150"/>
                                  </a:lnTo>
                                  <a:lnTo>
                                    <a:pt x="240" y="4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36520" y="1423080"/>
                              <a:ext cx="64800" cy="113040"/>
                            </a:xfrm>
                            <a:custGeom>
                              <a:avLst/>
                              <a:gdLst/>
                              <a:ahLst/>
                              <a:rect l="l" t="t" r="r" b="b"/>
                              <a:pathLst>
                                <a:path w="240" h="286">
                                  <a:moveTo>
                                    <a:pt x="0" y="151"/>
                                  </a:moveTo>
                                  <a:lnTo>
                                    <a:pt x="75" y="286"/>
                                  </a:lnTo>
                                  <a:lnTo>
                                    <a:pt x="240" y="166"/>
                                  </a:lnTo>
                                  <a:lnTo>
                                    <a:pt x="165" y="0"/>
                                  </a:lnTo>
                                  <a:lnTo>
                                    <a:pt x="0" y="151"/>
                                  </a:lnTo>
                                  <a:close/>
                                </a:path>
                              </a:pathLst>
                            </a:custGeom>
                            <a:solidFill>
                              <a:srgbClr val="ffffff"/>
                            </a:solidFill>
                            <a:ln w="0">
                              <a:solidFill>
                                <a:srgbClr val="000000"/>
                              </a:solidFill>
                            </a:ln>
                          </wps:spPr>
                          <wps:style>
                            <a:lnRef idx="0"/>
                            <a:fillRef idx="0"/>
                            <a:effectRef idx="0"/>
                            <a:fontRef idx="minor"/>
                          </wps:style>
                          <wps:bodyPr/>
                        </wps:wsp>
                        <wps:wsp>
                          <wps:cNvSpPr/>
                          <wps:spPr>
                            <a:xfrm>
                              <a:off x="1622520" y="1596240"/>
                              <a:ext cx="64080" cy="35640"/>
                            </a:xfrm>
                            <a:custGeom>
                              <a:avLst/>
                              <a:gdLst/>
                              <a:ahLst/>
                              <a:rect l="l" t="t" r="r" b="b"/>
                              <a:pathLst>
                                <a:path w="240" h="90">
                                  <a:moveTo>
                                    <a:pt x="0" y="45"/>
                                  </a:moveTo>
                                  <a:lnTo>
                                    <a:pt x="75" y="90"/>
                                  </a:lnTo>
                                  <a:lnTo>
                                    <a:pt x="240" y="45"/>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61920" y="1518840"/>
                              <a:ext cx="64800" cy="71280"/>
                            </a:xfrm>
                            <a:custGeom>
                              <a:avLst/>
                              <a:gdLst/>
                              <a:ahLst/>
                              <a:rect l="l" t="t" r="r" b="b"/>
                              <a:pathLst>
                                <a:path w="240" h="180">
                                  <a:moveTo>
                                    <a:pt x="0" y="120"/>
                                  </a:moveTo>
                                  <a:lnTo>
                                    <a:pt x="75" y="180"/>
                                  </a:lnTo>
                                  <a:lnTo>
                                    <a:pt x="240" y="60"/>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447920" y="160200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87320" y="1596240"/>
                              <a:ext cx="64800" cy="41760"/>
                            </a:xfrm>
                            <a:custGeom>
                              <a:avLst/>
                              <a:gdLst/>
                              <a:ahLst/>
                              <a:rect l="l" t="t" r="r" b="b"/>
                              <a:pathLst>
                                <a:path w="241" h="105">
                                  <a:moveTo>
                                    <a:pt x="0" y="45"/>
                                  </a:moveTo>
                                  <a:lnTo>
                                    <a:pt x="76" y="105"/>
                                  </a:lnTo>
                                  <a:lnTo>
                                    <a:pt x="241" y="45"/>
                                  </a:lnTo>
                                  <a:lnTo>
                                    <a:pt x="16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26720" y="1494720"/>
                              <a:ext cx="64080" cy="83160"/>
                            </a:xfrm>
                            <a:custGeom>
                              <a:avLst/>
                              <a:gdLst/>
                              <a:ahLst/>
                              <a:rect l="l" t="t" r="r" b="b"/>
                              <a:pathLst>
                                <a:path w="240" h="210">
                                  <a:moveTo>
                                    <a:pt x="0" y="120"/>
                                  </a:moveTo>
                                  <a:lnTo>
                                    <a:pt x="75" y="210"/>
                                  </a:lnTo>
                                  <a:lnTo>
                                    <a:pt x="240" y="90"/>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512720" y="16077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52480" y="1584360"/>
                              <a:ext cx="64080" cy="53280"/>
                            </a:xfrm>
                            <a:custGeom>
                              <a:avLst/>
                              <a:gdLst/>
                              <a:ahLst/>
                              <a:rect l="l" t="t" r="r" b="b"/>
                              <a:pathLst>
                                <a:path w="240" h="135">
                                  <a:moveTo>
                                    <a:pt x="0" y="75"/>
                                  </a:moveTo>
                                  <a:lnTo>
                                    <a:pt x="75" y="135"/>
                                  </a:lnTo>
                                  <a:lnTo>
                                    <a:pt x="240" y="60"/>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991520" y="1482840"/>
                              <a:ext cx="64800" cy="95400"/>
                            </a:xfrm>
                            <a:custGeom>
                              <a:avLst/>
                              <a:gdLst/>
                              <a:ahLst/>
                              <a:rect l="l" t="t" r="r" b="b"/>
                              <a:pathLst>
                                <a:path w="240" h="240">
                                  <a:moveTo>
                                    <a:pt x="0" y="120"/>
                                  </a:moveTo>
                                  <a:lnTo>
                                    <a:pt x="75" y="240"/>
                                  </a:lnTo>
                                  <a:lnTo>
                                    <a:pt x="240" y="135"/>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577520" y="1614240"/>
                              <a:ext cx="64800" cy="3492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17280" y="1566720"/>
                              <a:ext cx="64800" cy="59040"/>
                            </a:xfrm>
                            <a:custGeom>
                              <a:avLst/>
                              <a:gdLst/>
                              <a:ahLst/>
                              <a:rect l="l" t="t" r="r" b="b"/>
                              <a:pathLst>
                                <a:path w="240" h="150">
                                  <a:moveTo>
                                    <a:pt x="0" y="105"/>
                                  </a:moveTo>
                                  <a:lnTo>
                                    <a:pt x="75" y="150"/>
                                  </a:lnTo>
                                  <a:lnTo>
                                    <a:pt x="240" y="60"/>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403280" y="1614240"/>
                              <a:ext cx="64800" cy="3492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56680" y="1488960"/>
                              <a:ext cx="64800" cy="106560"/>
                            </a:xfrm>
                            <a:custGeom>
                              <a:avLst/>
                              <a:gdLst/>
                              <a:ahLst/>
                              <a:rect l="l" t="t" r="r" b="b"/>
                              <a:pathLst>
                                <a:path w="240" h="270">
                                  <a:moveTo>
                                    <a:pt x="0" y="120"/>
                                  </a:moveTo>
                                  <a:lnTo>
                                    <a:pt x="75" y="270"/>
                                  </a:lnTo>
                                  <a:lnTo>
                                    <a:pt x="240" y="195"/>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642680" y="1614240"/>
                              <a:ext cx="64800" cy="41400"/>
                            </a:xfrm>
                            <a:custGeom>
                              <a:avLst/>
                              <a:gdLst/>
                              <a:ahLst/>
                              <a:rect l="l" t="t" r="r" b="b"/>
                              <a:pathLst>
                                <a:path w="241" h="105">
                                  <a:moveTo>
                                    <a:pt x="0" y="45"/>
                                  </a:moveTo>
                                  <a:lnTo>
                                    <a:pt x="75" y="105"/>
                                  </a:lnTo>
                                  <a:lnTo>
                                    <a:pt x="241"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82080" y="1542240"/>
                              <a:ext cx="64800" cy="76680"/>
                            </a:xfrm>
                            <a:custGeom>
                              <a:avLst/>
                              <a:gdLst/>
                              <a:ahLst/>
                              <a:rect l="l" t="t" r="r" b="b"/>
                              <a:pathLst>
                                <a:path w="240" h="195">
                                  <a:moveTo>
                                    <a:pt x="0" y="120"/>
                                  </a:moveTo>
                                  <a:lnTo>
                                    <a:pt x="75" y="195"/>
                                  </a:lnTo>
                                  <a:lnTo>
                                    <a:pt x="240" y="90"/>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468080" y="1620000"/>
                              <a:ext cx="6408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07480" y="1614240"/>
                              <a:ext cx="64800" cy="47160"/>
                            </a:xfrm>
                            <a:custGeom>
                              <a:avLst/>
                              <a:gdLst/>
                              <a:ahLst/>
                              <a:rect l="l" t="t" r="r" b="b"/>
                              <a:pathLst>
                                <a:path w="240" h="120">
                                  <a:moveTo>
                                    <a:pt x="0" y="60"/>
                                  </a:moveTo>
                                  <a:lnTo>
                                    <a:pt x="75" y="120"/>
                                  </a:lnTo>
                                  <a:lnTo>
                                    <a:pt x="240" y="60"/>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46880" y="1531080"/>
                              <a:ext cx="64080" cy="83160"/>
                            </a:xfrm>
                            <a:custGeom>
                              <a:avLst/>
                              <a:gdLst/>
                              <a:ahLst/>
                              <a:rect l="l" t="t" r="r" b="b"/>
                              <a:pathLst>
                                <a:path w="240" h="210">
                                  <a:moveTo>
                                    <a:pt x="0" y="120"/>
                                  </a:moveTo>
                                  <a:lnTo>
                                    <a:pt x="75" y="210"/>
                                  </a:lnTo>
                                  <a:lnTo>
                                    <a:pt x="240" y="120"/>
                                  </a:lnTo>
                                  <a:lnTo>
                                    <a:pt x="165"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532880" y="1626120"/>
                              <a:ext cx="64800" cy="3492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73000" y="1607760"/>
                              <a:ext cx="64080" cy="53280"/>
                            </a:xfrm>
                            <a:custGeom>
                              <a:avLst/>
                              <a:gdLst/>
                              <a:ahLst/>
                              <a:rect l="l" t="t" r="r" b="b"/>
                              <a:pathLst>
                                <a:path w="240" h="135">
                                  <a:moveTo>
                                    <a:pt x="0" y="75"/>
                                  </a:moveTo>
                                  <a:lnTo>
                                    <a:pt x="75" y="135"/>
                                  </a:lnTo>
                                  <a:lnTo>
                                    <a:pt x="240" y="45"/>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358280" y="16318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11680" y="1536840"/>
                              <a:ext cx="64800" cy="94680"/>
                            </a:xfrm>
                            <a:custGeom>
                              <a:avLst/>
                              <a:gdLst/>
                              <a:ahLst/>
                              <a:rect l="l" t="t" r="r" b="b"/>
                              <a:pathLst>
                                <a:path w="240" h="240">
                                  <a:moveTo>
                                    <a:pt x="0" y="105"/>
                                  </a:moveTo>
                                  <a:lnTo>
                                    <a:pt x="75" y="240"/>
                                  </a:lnTo>
                                  <a:lnTo>
                                    <a:pt x="240" y="150"/>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597680" y="16318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37080" y="1590840"/>
                              <a:ext cx="64800" cy="64800"/>
                            </a:xfrm>
                            <a:custGeom>
                              <a:avLst/>
                              <a:gdLst/>
                              <a:ahLst/>
                              <a:rect l="l" t="t" r="r" b="b"/>
                              <a:pathLst>
                                <a:path w="240" h="165">
                                  <a:moveTo>
                                    <a:pt x="0" y="90"/>
                                  </a:moveTo>
                                  <a:lnTo>
                                    <a:pt x="75" y="165"/>
                                  </a:lnTo>
                                  <a:lnTo>
                                    <a:pt x="240" y="7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423800" y="1638360"/>
                              <a:ext cx="64800" cy="3492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77200" y="1566720"/>
                              <a:ext cx="68760" cy="106560"/>
                            </a:xfrm>
                            <a:custGeom>
                              <a:avLst/>
                              <a:gdLst/>
                              <a:ahLst/>
                              <a:rect l="l" t="t" r="r" b="b"/>
                              <a:pathLst>
                                <a:path w="255" h="270">
                                  <a:moveTo>
                                    <a:pt x="0" y="75"/>
                                  </a:moveTo>
                                  <a:lnTo>
                                    <a:pt x="75" y="270"/>
                                  </a:lnTo>
                                  <a:lnTo>
                                    <a:pt x="255" y="225"/>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0" y="1638360"/>
                              <a:ext cx="64800" cy="34920"/>
                            </a:xfrm>
                            <a:custGeom>
                              <a:avLst/>
                              <a:gdLst/>
                              <a:ahLst/>
                              <a:rect l="l" t="t" r="r" b="b"/>
                              <a:pathLst>
                                <a:path w="241" h="90">
                                  <a:moveTo>
                                    <a:pt x="0" y="45"/>
                                  </a:moveTo>
                                  <a:lnTo>
                                    <a:pt x="75" y="90"/>
                                  </a:lnTo>
                                  <a:lnTo>
                                    <a:pt x="241" y="60"/>
                                  </a:lnTo>
                                  <a:lnTo>
                                    <a:pt x="16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02600" y="1578600"/>
                              <a:ext cx="64800" cy="70560"/>
                            </a:xfrm>
                            <a:custGeom>
                              <a:avLst/>
                              <a:gdLst/>
                              <a:ahLst/>
                              <a:rect l="l" t="t" r="r" b="b"/>
                              <a:pathLst>
                                <a:path w="240" h="180">
                                  <a:moveTo>
                                    <a:pt x="0" y="105"/>
                                  </a:moveTo>
                                  <a:lnTo>
                                    <a:pt x="75" y="180"/>
                                  </a:lnTo>
                                  <a:lnTo>
                                    <a:pt x="240" y="90"/>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488600" y="164412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28000" y="1638360"/>
                              <a:ext cx="64800" cy="41400"/>
                            </a:xfrm>
                            <a:custGeom>
                              <a:avLst/>
                              <a:gdLst/>
                              <a:ahLst/>
                              <a:rect l="l" t="t" r="r" b="b"/>
                              <a:pathLst>
                                <a:path w="240" h="105">
                                  <a:moveTo>
                                    <a:pt x="0" y="60"/>
                                  </a:moveTo>
                                  <a:lnTo>
                                    <a:pt x="75" y="105"/>
                                  </a:lnTo>
                                  <a:lnTo>
                                    <a:pt x="240" y="60"/>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314000" y="1644120"/>
                              <a:ext cx="6408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67400" y="1578600"/>
                              <a:ext cx="64080" cy="76680"/>
                            </a:xfrm>
                            <a:custGeom>
                              <a:avLst/>
                              <a:gdLst/>
                              <a:ahLst/>
                              <a:rect l="l" t="t" r="r" b="b"/>
                              <a:pathLst>
                                <a:path w="240" h="195">
                                  <a:moveTo>
                                    <a:pt x="0" y="90"/>
                                  </a:moveTo>
                                  <a:lnTo>
                                    <a:pt x="75" y="195"/>
                                  </a:lnTo>
                                  <a:lnTo>
                                    <a:pt x="240" y="13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553400" y="16498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93160" y="1626120"/>
                              <a:ext cx="64080" cy="59040"/>
                            </a:xfrm>
                            <a:custGeom>
                              <a:avLst/>
                              <a:gdLst/>
                              <a:ahLst/>
                              <a:rect l="l" t="t" r="r" b="b"/>
                              <a:pathLst>
                                <a:path w="240" h="150">
                                  <a:moveTo>
                                    <a:pt x="0" y="90"/>
                                  </a:moveTo>
                                  <a:lnTo>
                                    <a:pt x="75" y="150"/>
                                  </a:lnTo>
                                  <a:lnTo>
                                    <a:pt x="240" y="7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0" y="1649880"/>
                              <a:ext cx="64800" cy="4176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32200" y="1596240"/>
                              <a:ext cx="64800" cy="95400"/>
                            </a:xfrm>
                            <a:custGeom>
                              <a:avLst/>
                              <a:gdLst/>
                              <a:ahLst/>
                              <a:rect l="l" t="t" r="r" b="b"/>
                              <a:pathLst>
                                <a:path w="240" h="240">
                                  <a:moveTo>
                                    <a:pt x="0" y="90"/>
                                  </a:moveTo>
                                  <a:lnTo>
                                    <a:pt x="75" y="240"/>
                                  </a:lnTo>
                                  <a:lnTo>
                                    <a:pt x="240" y="19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618200" y="165600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57240" y="1620000"/>
                              <a:ext cx="64800" cy="59040"/>
                            </a:xfrm>
                            <a:custGeom>
                              <a:avLst/>
                              <a:gdLst/>
                              <a:ahLst/>
                              <a:rect l="l" t="t" r="r" b="b"/>
                              <a:pathLst>
                                <a:path w="240" h="150">
                                  <a:moveTo>
                                    <a:pt x="0" y="90"/>
                                  </a:moveTo>
                                  <a:lnTo>
                                    <a:pt x="75" y="150"/>
                                  </a:lnTo>
                                  <a:lnTo>
                                    <a:pt x="240" y="7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443960" y="165600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83360" y="1661760"/>
                              <a:ext cx="64800" cy="35640"/>
                            </a:xfrm>
                            <a:custGeom>
                              <a:avLst/>
                              <a:gdLst/>
                              <a:ahLst/>
                              <a:rect l="l" t="t" r="r" b="b"/>
                              <a:pathLst>
                                <a:path w="241" h="90">
                                  <a:moveTo>
                                    <a:pt x="0" y="30"/>
                                  </a:moveTo>
                                  <a:lnTo>
                                    <a:pt x="76" y="90"/>
                                  </a:lnTo>
                                  <a:lnTo>
                                    <a:pt x="241" y="45"/>
                                  </a:lnTo>
                                  <a:lnTo>
                                    <a:pt x="16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9360" y="16617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22760" y="1614240"/>
                              <a:ext cx="64800" cy="70560"/>
                            </a:xfrm>
                            <a:custGeom>
                              <a:avLst/>
                              <a:gdLst/>
                              <a:ahLst/>
                              <a:rect l="l" t="t" r="r" b="b"/>
                              <a:pathLst>
                                <a:path w="240" h="180">
                                  <a:moveTo>
                                    <a:pt x="0" y="90"/>
                                  </a:moveTo>
                                  <a:lnTo>
                                    <a:pt x="75" y="180"/>
                                  </a:lnTo>
                                  <a:lnTo>
                                    <a:pt x="240" y="10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508760" y="1661760"/>
                              <a:ext cx="64080" cy="4176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48160" y="1661760"/>
                              <a:ext cx="64800" cy="4176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334160" y="1667520"/>
                              <a:ext cx="6408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87560" y="1631880"/>
                              <a:ext cx="64080" cy="71280"/>
                            </a:xfrm>
                            <a:custGeom>
                              <a:avLst/>
                              <a:gdLst/>
                              <a:ahLst/>
                              <a:rect l="l" t="t" r="r" b="b"/>
                              <a:pathLst>
                                <a:path w="240" h="180">
                                  <a:moveTo>
                                    <a:pt x="0" y="60"/>
                                  </a:moveTo>
                                  <a:lnTo>
                                    <a:pt x="75" y="180"/>
                                  </a:lnTo>
                                  <a:lnTo>
                                    <a:pt x="240" y="150"/>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573560" y="166752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13680" y="1656000"/>
                              <a:ext cx="64080" cy="53280"/>
                            </a:xfrm>
                            <a:custGeom>
                              <a:avLst/>
                              <a:gdLst/>
                              <a:ahLst/>
                              <a:rect l="l" t="t" r="r" b="b"/>
                              <a:pathLst>
                                <a:path w="240" h="135">
                                  <a:moveTo>
                                    <a:pt x="0" y="75"/>
                                  </a:moveTo>
                                  <a:lnTo>
                                    <a:pt x="75" y="135"/>
                                  </a:lnTo>
                                  <a:lnTo>
                                    <a:pt x="240" y="60"/>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398960" y="16732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38360" y="1673280"/>
                              <a:ext cx="64800" cy="41760"/>
                            </a:xfrm>
                            <a:custGeom>
                              <a:avLst/>
                              <a:gdLst/>
                              <a:ahLst/>
                              <a:rect l="l" t="t" r="r" b="b"/>
                              <a:pathLst>
                                <a:path w="241" h="105">
                                  <a:moveTo>
                                    <a:pt x="0" y="45"/>
                                  </a:moveTo>
                                  <a:lnTo>
                                    <a:pt x="75" y="105"/>
                                  </a:lnTo>
                                  <a:lnTo>
                                    <a:pt x="241"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25080" y="167940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7760" y="1649880"/>
                              <a:ext cx="64800" cy="59040"/>
                            </a:xfrm>
                            <a:custGeom>
                              <a:avLst/>
                              <a:gdLst/>
                              <a:ahLst/>
                              <a:rect l="l" t="t" r="r" b="b"/>
                              <a:pathLst>
                                <a:path w="240" h="150">
                                  <a:moveTo>
                                    <a:pt x="0" y="75"/>
                                  </a:moveTo>
                                  <a:lnTo>
                                    <a:pt x="75" y="150"/>
                                  </a:lnTo>
                                  <a:lnTo>
                                    <a:pt x="240" y="90"/>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464480" y="16794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03880" y="167940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89880" y="16851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43280" y="1656000"/>
                              <a:ext cx="64800" cy="64800"/>
                            </a:xfrm>
                            <a:custGeom>
                              <a:avLst/>
                              <a:gdLst/>
                              <a:ahLst/>
                              <a:rect l="l" t="t" r="r" b="b"/>
                              <a:pathLst>
                                <a:path w="240" h="165">
                                  <a:moveTo>
                                    <a:pt x="0" y="75"/>
                                  </a:moveTo>
                                  <a:lnTo>
                                    <a:pt x="75" y="165"/>
                                  </a:lnTo>
                                  <a:lnTo>
                                    <a:pt x="240" y="120"/>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529280" y="1685160"/>
                              <a:ext cx="6408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68680" y="1685160"/>
                              <a:ext cx="64800" cy="4176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354320" y="169164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93720" y="16916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80440" y="1691640"/>
                              <a:ext cx="6408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33840" y="1679400"/>
                              <a:ext cx="64080" cy="53280"/>
                            </a:xfrm>
                            <a:custGeom>
                              <a:avLst/>
                              <a:gdLst/>
                              <a:ahLst/>
                              <a:rect l="l" t="t" r="r" b="b"/>
                              <a:pathLst>
                                <a:path w="240" h="135">
                                  <a:moveTo>
                                    <a:pt x="0" y="75"/>
                                  </a:moveTo>
                                  <a:lnTo>
                                    <a:pt x="75" y="135"/>
                                  </a:lnTo>
                                  <a:lnTo>
                                    <a:pt x="240" y="75"/>
                                  </a:lnTo>
                                  <a:lnTo>
                                    <a:pt x="16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419120" y="169740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58520" y="1697400"/>
                              <a:ext cx="64800" cy="35640"/>
                            </a:xfrm>
                            <a:custGeom>
                              <a:avLst/>
                              <a:gdLst/>
                              <a:ahLst/>
                              <a:rect l="l" t="t" r="r" b="b"/>
                              <a:pathLst>
                                <a:path w="241" h="90">
                                  <a:moveTo>
                                    <a:pt x="0" y="45"/>
                                  </a:moveTo>
                                  <a:lnTo>
                                    <a:pt x="75" y="90"/>
                                  </a:lnTo>
                                  <a:lnTo>
                                    <a:pt x="241" y="60"/>
                                  </a:lnTo>
                                  <a:lnTo>
                                    <a:pt x="16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45240" y="16974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97920" y="1685160"/>
                              <a:ext cx="64800" cy="53280"/>
                            </a:xfrm>
                            <a:custGeom>
                              <a:avLst/>
                              <a:gdLst/>
                              <a:ahLst/>
                              <a:rect l="l" t="t" r="r" b="b"/>
                              <a:pathLst>
                                <a:path w="240" h="135">
                                  <a:moveTo>
                                    <a:pt x="0" y="60"/>
                                  </a:moveTo>
                                  <a:lnTo>
                                    <a:pt x="75" y="135"/>
                                  </a:lnTo>
                                  <a:lnTo>
                                    <a:pt x="240" y="90"/>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484640" y="17038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24040" y="17038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310040" y="17038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49440" y="170928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35440" y="17092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88840" y="17092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374840" y="1709280"/>
                              <a:ext cx="6408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14240" y="1715760"/>
                              <a:ext cx="64800" cy="3492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00960" y="1715760"/>
                              <a:ext cx="64080" cy="3492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54360" y="1709280"/>
                              <a:ext cx="64080" cy="41400"/>
                            </a:xfrm>
                            <a:custGeom>
                              <a:avLst/>
                              <a:gdLst/>
                              <a:ahLst/>
                              <a:rect l="l" t="t" r="r" b="b"/>
                              <a:pathLst>
                                <a:path w="240" h="105">
                                  <a:moveTo>
                                    <a:pt x="0" y="60"/>
                                  </a:moveTo>
                                  <a:lnTo>
                                    <a:pt x="75" y="105"/>
                                  </a:lnTo>
                                  <a:lnTo>
                                    <a:pt x="240" y="75"/>
                                  </a:lnTo>
                                  <a:lnTo>
                                    <a:pt x="16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439640" y="1715760"/>
                              <a:ext cx="64800" cy="3492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79040" y="1721520"/>
                              <a:ext cx="64800" cy="35640"/>
                            </a:xfrm>
                            <a:custGeom>
                              <a:avLst/>
                              <a:gdLst/>
                              <a:ahLst/>
                              <a:rect l="l" t="t" r="r" b="b"/>
                              <a:pathLst>
                                <a:path w="241" h="90">
                                  <a:moveTo>
                                    <a:pt x="0" y="30"/>
                                  </a:moveTo>
                                  <a:lnTo>
                                    <a:pt x="75" y="90"/>
                                  </a:lnTo>
                                  <a:lnTo>
                                    <a:pt x="241" y="45"/>
                                  </a:lnTo>
                                  <a:lnTo>
                                    <a:pt x="16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5760" y="172152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5160" y="172152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0" y="172152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44560" y="1727280"/>
                              <a:ext cx="64800" cy="3492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30200" y="1727280"/>
                              <a:ext cx="64800" cy="3492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9600" y="1727280"/>
                              <a:ext cx="64080" cy="3492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0" y="172728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09000" y="173304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95000" y="173304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34400" y="17330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21120" y="1733040"/>
                              <a:ext cx="6408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459800" y="1739160"/>
                              <a:ext cx="64800" cy="3492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6520" y="1739160"/>
                              <a:ext cx="64080" cy="3492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99200" y="1739160"/>
                              <a:ext cx="64800" cy="34920"/>
                            </a:xfrm>
                            <a:custGeom>
                              <a:avLst/>
                              <a:gdLst/>
                              <a:ahLst/>
                              <a:rect l="l" t="t" r="r" b="b"/>
                              <a:pathLst>
                                <a:path w="241" h="90">
                                  <a:moveTo>
                                    <a:pt x="0" y="45"/>
                                  </a:moveTo>
                                  <a:lnTo>
                                    <a:pt x="76" y="90"/>
                                  </a:lnTo>
                                  <a:lnTo>
                                    <a:pt x="241" y="60"/>
                                  </a:lnTo>
                                  <a:lnTo>
                                    <a:pt x="16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85920" y="173916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25320" y="174492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11320" y="174492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64720" y="174492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350720" y="1744920"/>
                              <a:ext cx="6408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89400" y="17506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76120" y="17506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415520" y="1750680"/>
                              <a:ext cx="64800" cy="4176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02240" y="17571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54920" y="1757160"/>
                              <a:ext cx="64800" cy="35640"/>
                            </a:xfrm>
                            <a:custGeom>
                              <a:avLst/>
                              <a:gdLst/>
                              <a:ahLst/>
                              <a:rect l="l" t="t" r="r" b="b"/>
                              <a:pathLst>
                                <a:path w="241" h="90">
                                  <a:moveTo>
                                    <a:pt x="0" y="30"/>
                                  </a:moveTo>
                                  <a:lnTo>
                                    <a:pt x="75" y="90"/>
                                  </a:lnTo>
                                  <a:lnTo>
                                    <a:pt x="241"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1640" y="1757160"/>
                              <a:ext cx="6408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480320" y="175716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66680" y="1762920"/>
                              <a:ext cx="6408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9720" y="176292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109440" y="327600"/>
                              <a:ext cx="1630080" cy="1779840"/>
                            </a:xfrm>
                          </wpg:grpSpPr>
                          <wps:wsp>
                            <wps:cNvSpPr/>
                            <wps:spPr>
                              <a:xfrm>
                                <a:off x="1196280" y="143532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435680" y="143532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22040" y="14414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1080" y="14414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47440" y="14414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00480" y="144144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86840" y="144720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26240" y="14472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12240" y="14472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64920" y="1447200"/>
                                <a:ext cx="64800" cy="41400"/>
                              </a:xfrm>
                              <a:custGeom>
                                <a:avLst/>
                                <a:gdLst/>
                                <a:ahLst/>
                                <a:rect l="l" t="t" r="r" b="b"/>
                                <a:pathLst>
                                  <a:path w="241" h="105">
                                    <a:moveTo>
                                      <a:pt x="0" y="45"/>
                                    </a:moveTo>
                                    <a:lnTo>
                                      <a:pt x="75" y="105"/>
                                    </a:lnTo>
                                    <a:lnTo>
                                      <a:pt x="241" y="60"/>
                                    </a:lnTo>
                                    <a:lnTo>
                                      <a:pt x="166"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51640" y="14529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91040" y="14529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77040" y="14529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16440" y="14594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3160" y="1447200"/>
                                <a:ext cx="64800" cy="29160"/>
                              </a:xfrm>
                              <a:custGeom>
                                <a:avLst/>
                                <a:gdLst/>
                                <a:ahLst/>
                                <a:rect l="l" t="t" r="r" b="b"/>
                                <a:pathLst>
                                  <a:path w="240" h="75">
                                    <a:moveTo>
                                      <a:pt x="0" y="60"/>
                                    </a:moveTo>
                                    <a:lnTo>
                                      <a:pt x="75" y="0"/>
                                    </a:lnTo>
                                    <a:lnTo>
                                      <a:pt x="240" y="75"/>
                                    </a:lnTo>
                                    <a:lnTo>
                                      <a:pt x="165" y="3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455840" y="14594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41840" y="14594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81240" y="14648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7960" y="14648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20640" y="14648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07360" y="14648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346760" y="147060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2760" y="147060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72160" y="14706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58160" y="1322280"/>
                                <a:ext cx="64800" cy="166320"/>
                              </a:xfrm>
                              <a:custGeom>
                                <a:avLst/>
                                <a:gdLst/>
                                <a:ahLst/>
                                <a:rect l="l" t="t" r="r" b="b"/>
                                <a:pathLst>
                                  <a:path w="240" h="420">
                                    <a:moveTo>
                                      <a:pt x="0" y="420"/>
                                    </a:moveTo>
                                    <a:lnTo>
                                      <a:pt x="75" y="0"/>
                                    </a:lnTo>
                                    <a:lnTo>
                                      <a:pt x="240" y="315"/>
                                    </a:lnTo>
                                    <a:lnTo>
                                      <a:pt x="165" y="375"/>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1411560" y="14770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7560" y="14770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36960" y="14770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23320" y="1405440"/>
                                <a:ext cx="64800" cy="95400"/>
                              </a:xfrm>
                              <a:custGeom>
                                <a:avLst/>
                                <a:gdLst/>
                                <a:ahLst/>
                                <a:rect l="l" t="t" r="r" b="b"/>
                                <a:pathLst>
                                  <a:path w="240" h="240">
                                    <a:moveTo>
                                      <a:pt x="0" y="105"/>
                                    </a:moveTo>
                                    <a:lnTo>
                                      <a:pt x="75" y="0"/>
                                    </a:lnTo>
                                    <a:lnTo>
                                      <a:pt x="240" y="240"/>
                                    </a:lnTo>
                                    <a:lnTo>
                                      <a:pt x="165" y="18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476360" y="14828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2000" y="14828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01400" y="14828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88120" y="148284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27520" y="14889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3520" y="1167120"/>
                                <a:ext cx="64800" cy="339120"/>
                              </a:xfrm>
                              <a:custGeom>
                                <a:avLst/>
                                <a:gdLst/>
                                <a:ahLst/>
                                <a:rect l="l" t="t" r="r" b="b"/>
                                <a:pathLst>
                                  <a:path w="240" h="855">
                                    <a:moveTo>
                                      <a:pt x="0" y="855"/>
                                    </a:moveTo>
                                    <a:lnTo>
                                      <a:pt x="75" y="0"/>
                                    </a:lnTo>
                                    <a:lnTo>
                                      <a:pt x="240" y="390"/>
                                    </a:lnTo>
                                    <a:lnTo>
                                      <a:pt x="165" y="810"/>
                                    </a:lnTo>
                                    <a:lnTo>
                                      <a:pt x="0" y="855"/>
                                    </a:lnTo>
                                    <a:close/>
                                  </a:path>
                                </a:pathLst>
                              </a:custGeom>
                              <a:solidFill>
                                <a:srgbClr val="ffffff"/>
                              </a:solidFill>
                              <a:ln w="0">
                                <a:solidFill>
                                  <a:srgbClr val="000000"/>
                                </a:solidFill>
                              </a:ln>
                            </wps:spPr>
                            <wps:style>
                              <a:lnRef idx="0"/>
                              <a:fillRef idx="0"/>
                              <a:effectRef idx="0"/>
                              <a:fontRef idx="minor"/>
                            </wps:style>
                            <wps:bodyPr/>
                          </wps:wsp>
                          <wps:wsp>
                            <wps:cNvSpPr/>
                            <wps:spPr>
                              <a:xfrm>
                                <a:off x="1366200" y="14889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52920" y="148896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92320" y="149472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8320" y="1179360"/>
                                <a:ext cx="64800" cy="267480"/>
                              </a:xfrm>
                              <a:custGeom>
                                <a:avLst/>
                                <a:gdLst/>
                                <a:ahLst/>
                                <a:rect l="l" t="t" r="r" b="b"/>
                                <a:pathLst>
                                  <a:path w="240" h="675">
                                    <a:moveTo>
                                      <a:pt x="0" y="360"/>
                                    </a:moveTo>
                                    <a:lnTo>
                                      <a:pt x="75" y="0"/>
                                    </a:lnTo>
                                    <a:lnTo>
                                      <a:pt x="240" y="570"/>
                                    </a:lnTo>
                                    <a:lnTo>
                                      <a:pt x="165" y="675"/>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431720" y="149472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17720" y="149472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57120" y="15004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3120" y="1375560"/>
                                <a:ext cx="64800" cy="148680"/>
                              </a:xfrm>
                              <a:custGeom>
                                <a:avLst/>
                                <a:gdLst/>
                                <a:ahLst/>
                                <a:rect l="l" t="t" r="r" b="b"/>
                                <a:pathLst>
                                  <a:path w="240" h="375">
                                    <a:moveTo>
                                      <a:pt x="0" y="75"/>
                                    </a:moveTo>
                                    <a:lnTo>
                                      <a:pt x="75" y="0"/>
                                    </a:lnTo>
                                    <a:lnTo>
                                      <a:pt x="240" y="375"/>
                                    </a:lnTo>
                                    <a:lnTo>
                                      <a:pt x="165" y="31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082520" y="150048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69240" y="1029960"/>
                                <a:ext cx="64800" cy="488160"/>
                              </a:xfrm>
                              <a:custGeom>
                                <a:avLst/>
                                <a:gdLst/>
                                <a:ahLst/>
                                <a:rect l="l" t="t" r="r" b="b"/>
                                <a:pathLst>
                                  <a:path w="240" h="1231">
                                    <a:moveTo>
                                      <a:pt x="0" y="1231"/>
                                    </a:moveTo>
                                    <a:lnTo>
                                      <a:pt x="75" y="0"/>
                                    </a:lnTo>
                                    <a:lnTo>
                                      <a:pt x="240" y="346"/>
                                    </a:lnTo>
                                    <a:lnTo>
                                      <a:pt x="165" y="1201"/>
                                    </a:lnTo>
                                    <a:lnTo>
                                      <a:pt x="0" y="1231"/>
                                    </a:lnTo>
                                    <a:close/>
                                  </a:path>
                                </a:pathLst>
                              </a:custGeom>
                              <a:solidFill>
                                <a:srgbClr val="ffffff"/>
                              </a:solidFill>
                              <a:ln w="0">
                                <a:solidFill>
                                  <a:srgbClr val="000000"/>
                                </a:solidFill>
                              </a:ln>
                            </wps:spPr>
                            <wps:style>
                              <a:lnRef idx="0"/>
                              <a:fillRef idx="0"/>
                              <a:effectRef idx="0"/>
                              <a:fontRef idx="minor"/>
                            </wps:style>
                            <wps:bodyPr/>
                          </wps:wsp>
                          <wps:wsp>
                            <wps:cNvSpPr/>
                            <wps:spPr>
                              <a:xfrm>
                                <a:off x="1321920" y="15069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8640" y="15069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148040" y="150696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911160"/>
                                <a:ext cx="64800" cy="410760"/>
                              </a:xfrm>
                              <a:custGeom>
                                <a:avLst/>
                                <a:gdLst/>
                                <a:ahLst/>
                                <a:rect l="l" t="t" r="r" b="b"/>
                                <a:pathLst>
                                  <a:path w="240" h="1036">
                                    <a:moveTo>
                                      <a:pt x="0" y="646"/>
                                    </a:moveTo>
                                    <a:lnTo>
                                      <a:pt x="75" y="0"/>
                                    </a:lnTo>
                                    <a:lnTo>
                                      <a:pt x="240" y="676"/>
                                    </a:lnTo>
                                    <a:lnTo>
                                      <a:pt x="165" y="1036"/>
                                    </a:lnTo>
                                    <a:lnTo>
                                      <a:pt x="0" y="646"/>
                                    </a:lnTo>
                                    <a:close/>
                                  </a:path>
                                </a:pathLst>
                              </a:custGeom>
                              <a:solidFill>
                                <a:srgbClr val="ffffff"/>
                              </a:solidFill>
                              <a:ln w="0">
                                <a:solidFill>
                                  <a:srgbClr val="000000"/>
                                </a:solidFill>
                              </a:ln>
                            </wps:spPr>
                            <wps:style>
                              <a:lnRef idx="0"/>
                              <a:fillRef idx="0"/>
                              <a:effectRef idx="0"/>
                              <a:fontRef idx="minor"/>
                            </wps:style>
                            <wps:bodyPr/>
                          </wps:wsp>
                          <wps:wsp>
                            <wps:cNvSpPr/>
                            <wps:spPr>
                              <a:xfrm>
                                <a:off x="1386720" y="151272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3440" y="151272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12840" y="151272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98480" y="1083240"/>
                                <a:ext cx="64800" cy="321480"/>
                              </a:xfrm>
                              <a:custGeom>
                                <a:avLst/>
                                <a:gdLst/>
                                <a:ahLst/>
                                <a:rect l="l" t="t" r="r" b="b"/>
                                <a:pathLst>
                                  <a:path w="240" h="811">
                                    <a:moveTo>
                                      <a:pt x="0" y="241"/>
                                    </a:moveTo>
                                    <a:lnTo>
                                      <a:pt x="75" y="0"/>
                                    </a:lnTo>
                                    <a:lnTo>
                                      <a:pt x="240" y="736"/>
                                    </a:lnTo>
                                    <a:lnTo>
                                      <a:pt x="165" y="811"/>
                                    </a:lnTo>
                                    <a:lnTo>
                                      <a:pt x="0" y="241"/>
                                    </a:lnTo>
                                    <a:close/>
                                  </a:path>
                                </a:pathLst>
                              </a:custGeom>
                              <a:solidFill>
                                <a:srgbClr val="ffffff"/>
                              </a:solidFill>
                              <a:ln w="0">
                                <a:solidFill>
                                  <a:srgbClr val="000000"/>
                                </a:solidFill>
                              </a:ln>
                            </wps:spPr>
                            <wps:style>
                              <a:lnRef idx="0"/>
                              <a:fillRef idx="0"/>
                              <a:effectRef idx="0"/>
                              <a:fontRef idx="minor"/>
                            </wps:style>
                            <wps:bodyPr/>
                          </wps:wsp>
                          <wps:wsp>
                            <wps:cNvSpPr/>
                            <wps:spPr>
                              <a:xfrm>
                                <a:off x="1037880" y="15184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24600" y="946800"/>
                                <a:ext cx="64800" cy="589320"/>
                              </a:xfrm>
                              <a:custGeom>
                                <a:avLst/>
                                <a:gdLst/>
                                <a:ahLst/>
                                <a:rect l="l" t="t" r="r" b="b"/>
                                <a:pathLst>
                                  <a:path w="240" h="1486">
                                    <a:moveTo>
                                      <a:pt x="0" y="1486"/>
                                    </a:moveTo>
                                    <a:lnTo>
                                      <a:pt x="75" y="0"/>
                                    </a:lnTo>
                                    <a:lnTo>
                                      <a:pt x="240" y="210"/>
                                    </a:lnTo>
                                    <a:lnTo>
                                      <a:pt x="165" y="1441"/>
                                    </a:lnTo>
                                    <a:lnTo>
                                      <a:pt x="0" y="1486"/>
                                    </a:lnTo>
                                    <a:close/>
                                  </a:path>
                                </a:pathLst>
                              </a:custGeom>
                              <a:solidFill>
                                <a:srgbClr val="ffffff"/>
                              </a:solidFill>
                              <a:ln w="0">
                                <a:solidFill>
                                  <a:srgbClr val="000000"/>
                                </a:solidFill>
                              </a:ln>
                            </wps:spPr>
                            <wps:style>
                              <a:lnRef idx="0"/>
                              <a:fillRef idx="0"/>
                              <a:effectRef idx="0"/>
                              <a:fontRef idx="minor"/>
                            </wps:style>
                            <wps:bodyPr/>
                          </wps:wsp>
                          <wps:wsp>
                            <wps:cNvSpPr/>
                            <wps:spPr>
                              <a:xfrm>
                                <a:off x="1277280" y="151848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63280" y="1364040"/>
                                <a:ext cx="64800" cy="178560"/>
                              </a:xfrm>
                              <a:custGeom>
                                <a:avLst/>
                                <a:gdLst/>
                                <a:ahLst/>
                                <a:rect l="l" t="t" r="r" b="b"/>
                                <a:pathLst>
                                  <a:path w="240" h="450">
                                    <a:moveTo>
                                      <a:pt x="0" y="30"/>
                                    </a:moveTo>
                                    <a:lnTo>
                                      <a:pt x="75" y="0"/>
                                    </a:lnTo>
                                    <a:lnTo>
                                      <a:pt x="240" y="450"/>
                                    </a:lnTo>
                                    <a:lnTo>
                                      <a:pt x="165" y="40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02680" y="15246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342080" y="152460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89400" y="678960"/>
                                <a:ext cx="64800" cy="488160"/>
                              </a:xfrm>
                              <a:custGeom>
                                <a:avLst/>
                                <a:gdLst/>
                                <a:ahLst/>
                                <a:rect l="l" t="t" r="r" b="b"/>
                                <a:pathLst>
                                  <a:path w="240" h="1231">
                                    <a:moveTo>
                                      <a:pt x="0" y="885"/>
                                    </a:moveTo>
                                    <a:lnTo>
                                      <a:pt x="75" y="0"/>
                                    </a:lnTo>
                                    <a:lnTo>
                                      <a:pt x="240" y="585"/>
                                    </a:lnTo>
                                    <a:lnTo>
                                      <a:pt x="165" y="1231"/>
                                    </a:lnTo>
                                    <a:lnTo>
                                      <a:pt x="0" y="885"/>
                                    </a:lnTo>
                                    <a:close/>
                                  </a:path>
                                </a:pathLst>
                              </a:custGeom>
                              <a:solidFill>
                                <a:srgbClr val="ffffff"/>
                              </a:solidFill>
                              <a:ln w="0">
                                <a:solidFill>
                                  <a:srgbClr val="000000"/>
                                </a:solidFill>
                              </a:ln>
                            </wps:spPr>
                            <wps:style>
                              <a:lnRef idx="0"/>
                              <a:fillRef idx="0"/>
                              <a:effectRef idx="0"/>
                              <a:fontRef idx="minor"/>
                            </wps:style>
                            <wps:bodyPr/>
                          </wps:wsp>
                          <wps:wsp>
                            <wps:cNvSpPr/>
                            <wps:spPr>
                              <a:xfrm>
                                <a:off x="928800" y="15303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67480" y="15303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54200" y="744120"/>
                                <a:ext cx="64800" cy="434880"/>
                              </a:xfrm>
                              <a:custGeom>
                                <a:avLst/>
                                <a:gdLst/>
                                <a:ahLst/>
                                <a:rect l="l" t="t" r="r" b="b"/>
                                <a:pathLst>
                                  <a:path w="240" h="1096">
                                    <a:moveTo>
                                      <a:pt x="0" y="420"/>
                                    </a:moveTo>
                                    <a:lnTo>
                                      <a:pt x="75" y="0"/>
                                    </a:lnTo>
                                    <a:lnTo>
                                      <a:pt x="240" y="855"/>
                                    </a:lnTo>
                                    <a:lnTo>
                                      <a:pt x="165" y="1096"/>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993600" y="15368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9600" y="922680"/>
                                <a:ext cx="64800" cy="631080"/>
                              </a:xfrm>
                              <a:custGeom>
                                <a:avLst/>
                                <a:gdLst/>
                                <a:ahLst/>
                                <a:rect l="l" t="t" r="r" b="b"/>
                                <a:pathLst>
                                  <a:path w="240" h="1591">
                                    <a:moveTo>
                                      <a:pt x="0" y="1591"/>
                                    </a:moveTo>
                                    <a:lnTo>
                                      <a:pt x="75" y="0"/>
                                    </a:lnTo>
                                    <a:lnTo>
                                      <a:pt x="240" y="60"/>
                                    </a:lnTo>
                                    <a:lnTo>
                                      <a:pt x="165" y="1546"/>
                                    </a:lnTo>
                                    <a:lnTo>
                                      <a:pt x="0" y="1591"/>
                                    </a:lnTo>
                                    <a:close/>
                                  </a:path>
                                </a:pathLst>
                              </a:custGeom>
                              <a:solidFill>
                                <a:srgbClr val="ffffff"/>
                              </a:solidFill>
                              <a:ln w="0">
                                <a:solidFill>
                                  <a:srgbClr val="000000"/>
                                </a:solidFill>
                              </a:ln>
                            </wps:spPr>
                            <wps:style>
                              <a:lnRef idx="0"/>
                              <a:fillRef idx="0"/>
                              <a:effectRef idx="0"/>
                              <a:fontRef idx="minor"/>
                            </wps:style>
                            <wps:bodyPr/>
                          </wps:wsp>
                          <wps:wsp>
                            <wps:cNvSpPr/>
                            <wps:spPr>
                              <a:xfrm>
                                <a:off x="1233000" y="15368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19000" y="1035720"/>
                                <a:ext cx="64800" cy="339840"/>
                              </a:xfrm>
                              <a:custGeom>
                                <a:avLst/>
                                <a:gdLst/>
                                <a:ahLst/>
                                <a:rect l="l" t="t" r="r" b="b"/>
                                <a:pathLst>
                                  <a:path w="240" h="856">
                                    <a:moveTo>
                                      <a:pt x="0" y="120"/>
                                    </a:moveTo>
                                    <a:lnTo>
                                      <a:pt x="75" y="0"/>
                                    </a:lnTo>
                                    <a:lnTo>
                                      <a:pt x="240" y="826"/>
                                    </a:lnTo>
                                    <a:lnTo>
                                      <a:pt x="165" y="856"/>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058400" y="154260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97800" y="15426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530280"/>
                                <a:ext cx="64800" cy="499680"/>
                              </a:xfrm>
                              <a:custGeom>
                                <a:avLst/>
                                <a:gdLst/>
                                <a:ahLst/>
                                <a:rect l="l" t="t" r="r" b="b"/>
                                <a:pathLst>
                                  <a:path w="240" h="1260">
                                    <a:moveTo>
                                      <a:pt x="0" y="1050"/>
                                    </a:moveTo>
                                    <a:lnTo>
                                      <a:pt x="75" y="0"/>
                                    </a:lnTo>
                                    <a:lnTo>
                                      <a:pt x="240" y="375"/>
                                    </a:lnTo>
                                    <a:lnTo>
                                      <a:pt x="165" y="1260"/>
                                    </a:lnTo>
                                    <a:lnTo>
                                      <a:pt x="0" y="1050"/>
                                    </a:lnTo>
                                    <a:close/>
                                  </a:path>
                                </a:pathLst>
                              </a:custGeom>
                              <a:solidFill>
                                <a:srgbClr val="ffffff"/>
                              </a:solidFill>
                              <a:ln w="0">
                                <a:solidFill>
                                  <a:srgbClr val="000000"/>
                                </a:solidFill>
                              </a:ln>
                            </wps:spPr>
                            <wps:style>
                              <a:lnRef idx="0"/>
                              <a:fillRef idx="0"/>
                              <a:effectRef idx="0"/>
                              <a:fontRef idx="minor"/>
                            </wps:style>
                            <wps:bodyPr/>
                          </wps:wsp>
                          <wps:wsp>
                            <wps:cNvSpPr/>
                            <wps:spPr>
                              <a:xfrm>
                                <a:off x="883800" y="1364040"/>
                                <a:ext cx="64800" cy="201960"/>
                              </a:xfrm>
                              <a:custGeom>
                                <a:avLst/>
                                <a:gdLst/>
                                <a:ahLst/>
                                <a:rect l="l" t="t" r="r" b="b"/>
                                <a:pathLst>
                                  <a:path w="240" h="510">
                                    <a:moveTo>
                                      <a:pt x="0" y="0"/>
                                    </a:moveTo>
                                    <a:lnTo>
                                      <a:pt x="75" y="45"/>
                                    </a:lnTo>
                                    <a:lnTo>
                                      <a:pt x="240" y="510"/>
                                    </a:lnTo>
                                    <a:lnTo>
                                      <a:pt x="165" y="4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3200" y="15483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9920" y="452880"/>
                                <a:ext cx="64800" cy="457920"/>
                              </a:xfrm>
                              <a:custGeom>
                                <a:avLst/>
                                <a:gdLst/>
                                <a:ahLst/>
                                <a:rect l="l" t="t" r="r" b="b"/>
                                <a:pathLst>
                                  <a:path w="240" h="1155">
                                    <a:moveTo>
                                      <a:pt x="0" y="570"/>
                                    </a:moveTo>
                                    <a:lnTo>
                                      <a:pt x="75" y="0"/>
                                    </a:lnTo>
                                    <a:lnTo>
                                      <a:pt x="240" y="735"/>
                                    </a:lnTo>
                                    <a:lnTo>
                                      <a:pt x="165" y="1155"/>
                                    </a:lnTo>
                                    <a:lnTo>
                                      <a:pt x="0" y="570"/>
                                    </a:lnTo>
                                    <a:close/>
                                  </a:path>
                                </a:pathLst>
                              </a:custGeom>
                              <a:solidFill>
                                <a:srgbClr val="ffffff"/>
                              </a:solidFill>
                              <a:ln w="0">
                                <a:solidFill>
                                  <a:srgbClr val="000000"/>
                                </a:solidFill>
                              </a:ln>
                            </wps:spPr>
                            <wps:style>
                              <a:lnRef idx="0"/>
                              <a:fillRef idx="0"/>
                              <a:effectRef idx="0"/>
                              <a:fontRef idx="minor"/>
                            </wps:style>
                            <wps:bodyPr/>
                          </wps:wsp>
                          <wps:wsp>
                            <wps:cNvSpPr/>
                            <wps:spPr>
                              <a:xfrm>
                                <a:off x="949320" y="154836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34960" y="922680"/>
                                <a:ext cx="64800" cy="643320"/>
                              </a:xfrm>
                              <a:custGeom>
                                <a:avLst/>
                                <a:gdLst/>
                                <a:ahLst/>
                                <a:rect l="l" t="t" r="r" b="b"/>
                                <a:pathLst>
                                  <a:path w="240" h="1621">
                                    <a:moveTo>
                                      <a:pt x="0" y="1621"/>
                                    </a:moveTo>
                                    <a:lnTo>
                                      <a:pt x="75" y="75"/>
                                    </a:lnTo>
                                    <a:lnTo>
                                      <a:pt x="240" y="0"/>
                                    </a:lnTo>
                                    <a:lnTo>
                                      <a:pt x="165" y="1591"/>
                                    </a:lnTo>
                                    <a:lnTo>
                                      <a:pt x="0" y="1621"/>
                                    </a:lnTo>
                                    <a:close/>
                                  </a:path>
                                </a:pathLst>
                              </a:custGeom>
                              <a:solidFill>
                                <a:srgbClr val="ffffff"/>
                              </a:solidFill>
                              <a:ln w="0">
                                <a:solidFill>
                                  <a:srgbClr val="000000"/>
                                </a:solidFill>
                              </a:ln>
                            </wps:spPr>
                            <wps:style>
                              <a:lnRef idx="0"/>
                              <a:fillRef idx="0"/>
                              <a:effectRef idx="0"/>
                              <a:fontRef idx="minor"/>
                            </wps:style>
                            <wps:bodyPr/>
                          </wps:wsp>
                          <wps:wsp>
                            <wps:cNvSpPr/>
                            <wps:spPr>
                              <a:xfrm>
                                <a:off x="1188000" y="15544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4360" y="660960"/>
                                <a:ext cx="64800" cy="422280"/>
                              </a:xfrm>
                              <a:custGeom>
                                <a:avLst/>
                                <a:gdLst/>
                                <a:ahLst/>
                                <a:rect l="l" t="t" r="r" b="b"/>
                                <a:pathLst>
                                  <a:path w="240" h="1065">
                                    <a:moveTo>
                                      <a:pt x="0" y="210"/>
                                    </a:moveTo>
                                    <a:lnTo>
                                      <a:pt x="75" y="0"/>
                                    </a:lnTo>
                                    <a:lnTo>
                                      <a:pt x="240" y="945"/>
                                    </a:lnTo>
                                    <a:lnTo>
                                      <a:pt x="165" y="106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1013760" y="15544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253160" y="15602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9760" y="482760"/>
                                <a:ext cx="64800" cy="464040"/>
                              </a:xfrm>
                              <a:custGeom>
                                <a:avLst/>
                                <a:gdLst/>
                                <a:ahLst/>
                                <a:rect l="l" t="t" r="r" b="b"/>
                                <a:pathLst>
                                  <a:path w="240" h="1170">
                                    <a:moveTo>
                                      <a:pt x="0" y="1110"/>
                                    </a:moveTo>
                                    <a:lnTo>
                                      <a:pt x="75" y="0"/>
                                    </a:lnTo>
                                    <a:lnTo>
                                      <a:pt x="240" y="120"/>
                                    </a:lnTo>
                                    <a:lnTo>
                                      <a:pt x="165" y="1170"/>
                                    </a:lnTo>
                                    <a:lnTo>
                                      <a:pt x="0" y="1110"/>
                                    </a:lnTo>
                                    <a:close/>
                                  </a:path>
                                </a:pathLst>
                              </a:custGeom>
                              <a:solidFill>
                                <a:srgbClr val="ffffff"/>
                              </a:solidFill>
                              <a:ln w="0">
                                <a:solidFill>
                                  <a:srgbClr val="000000"/>
                                </a:solidFill>
                              </a:ln>
                            </wps:spPr>
                            <wps:style>
                              <a:lnRef idx="0"/>
                              <a:fillRef idx="0"/>
                              <a:effectRef idx="0"/>
                              <a:fontRef idx="minor"/>
                            </wps:style>
                            <wps:bodyPr/>
                          </wps:wsp>
                          <wps:wsp>
                            <wps:cNvSpPr/>
                            <wps:spPr>
                              <a:xfrm>
                                <a:off x="839160" y="1035720"/>
                                <a:ext cx="64800" cy="345600"/>
                              </a:xfrm>
                              <a:custGeom>
                                <a:avLst/>
                                <a:gdLst/>
                                <a:ahLst/>
                                <a:rect l="l" t="t" r="r" b="b"/>
                                <a:pathLst>
                                  <a:path w="240" h="871">
                                    <a:moveTo>
                                      <a:pt x="0" y="0"/>
                                    </a:moveTo>
                                    <a:lnTo>
                                      <a:pt x="75" y="15"/>
                                    </a:lnTo>
                                    <a:lnTo>
                                      <a:pt x="240" y="871"/>
                                    </a:lnTo>
                                    <a:lnTo>
                                      <a:pt x="165" y="82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8560" y="156024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64560" y="255960"/>
                                <a:ext cx="64800" cy="423000"/>
                              </a:xfrm>
                              <a:custGeom>
                                <a:avLst/>
                                <a:gdLst/>
                                <a:ahLst/>
                                <a:rect l="l" t="t" r="r" b="b"/>
                                <a:pathLst>
                                  <a:path w="240" h="1066">
                                    <a:moveTo>
                                      <a:pt x="0" y="691"/>
                                    </a:moveTo>
                                    <a:lnTo>
                                      <a:pt x="75" y="0"/>
                                    </a:lnTo>
                                    <a:lnTo>
                                      <a:pt x="240" y="496"/>
                                    </a:lnTo>
                                    <a:lnTo>
                                      <a:pt x="165" y="1066"/>
                                    </a:lnTo>
                                    <a:lnTo>
                                      <a:pt x="0" y="691"/>
                                    </a:lnTo>
                                    <a:close/>
                                  </a:path>
                                </a:pathLst>
                              </a:custGeom>
                              <a:solidFill>
                                <a:srgbClr val="ffffff"/>
                              </a:solidFill>
                              <a:ln w="0">
                                <a:solidFill>
                                  <a:srgbClr val="000000"/>
                                </a:solidFill>
                              </a:ln>
                            </wps:spPr>
                            <wps:style>
                              <a:lnRef idx="0"/>
                              <a:fillRef idx="0"/>
                              <a:effectRef idx="0"/>
                              <a:fontRef idx="minor"/>
                            </wps:style>
                            <wps:bodyPr/>
                          </wps:wsp>
                          <wps:wsp>
                            <wps:cNvSpPr/>
                            <wps:spPr>
                              <a:xfrm>
                                <a:off x="903960" y="1381680"/>
                                <a:ext cx="64800" cy="201960"/>
                              </a:xfrm>
                              <a:custGeom>
                                <a:avLst/>
                                <a:gdLst/>
                                <a:ahLst/>
                                <a:rect l="l" t="t" r="r" b="b"/>
                                <a:pathLst>
                                  <a:path w="240" h="510">
                                    <a:moveTo>
                                      <a:pt x="0" y="0"/>
                                    </a:moveTo>
                                    <a:lnTo>
                                      <a:pt x="75" y="60"/>
                                    </a:lnTo>
                                    <a:lnTo>
                                      <a:pt x="240" y="510"/>
                                    </a:lnTo>
                                    <a:lnTo>
                                      <a:pt x="165" y="4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0680" y="952560"/>
                                <a:ext cx="64800" cy="631080"/>
                              </a:xfrm>
                              <a:custGeom>
                                <a:avLst/>
                                <a:gdLst/>
                                <a:ahLst/>
                                <a:rect l="l" t="t" r="r" b="b"/>
                                <a:pathLst>
                                  <a:path w="240" h="1591">
                                    <a:moveTo>
                                      <a:pt x="0" y="1591"/>
                                    </a:moveTo>
                                    <a:lnTo>
                                      <a:pt x="75" y="165"/>
                                    </a:lnTo>
                                    <a:lnTo>
                                      <a:pt x="240" y="0"/>
                                    </a:lnTo>
                                    <a:lnTo>
                                      <a:pt x="165" y="1546"/>
                                    </a:lnTo>
                                    <a:lnTo>
                                      <a:pt x="0" y="1591"/>
                                    </a:lnTo>
                                    <a:close/>
                                  </a:path>
                                </a:pathLst>
                              </a:custGeom>
                              <a:solidFill>
                                <a:srgbClr val="ffffff"/>
                              </a:solidFill>
                              <a:ln w="0">
                                <a:solidFill>
                                  <a:srgbClr val="000000"/>
                                </a:solidFill>
                              </a:ln>
                            </wps:spPr>
                            <wps:style>
                              <a:lnRef idx="0"/>
                              <a:fillRef idx="0"/>
                              <a:effectRef idx="0"/>
                              <a:fontRef idx="minor"/>
                            </wps:style>
                            <wps:bodyPr/>
                          </wps:wsp>
                          <wps:wsp>
                            <wps:cNvSpPr/>
                            <wps:spPr>
                              <a:xfrm>
                                <a:off x="1143360" y="15660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30080" y="327240"/>
                                <a:ext cx="64800" cy="416520"/>
                              </a:xfrm>
                              <a:custGeom>
                                <a:avLst/>
                                <a:gdLst/>
                                <a:ahLst/>
                                <a:rect l="l" t="t" r="r" b="b"/>
                                <a:pathLst>
                                  <a:path w="240" h="1051">
                                    <a:moveTo>
                                      <a:pt x="0" y="316"/>
                                    </a:moveTo>
                                    <a:lnTo>
                                      <a:pt x="75" y="0"/>
                                    </a:lnTo>
                                    <a:lnTo>
                                      <a:pt x="240" y="841"/>
                                    </a:lnTo>
                                    <a:lnTo>
                                      <a:pt x="165" y="1051"/>
                                    </a:lnTo>
                                    <a:lnTo>
                                      <a:pt x="0" y="316"/>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15724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08160" y="157248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482760"/>
                                <a:ext cx="64800" cy="469800"/>
                              </a:xfrm>
                              <a:custGeom>
                                <a:avLst/>
                                <a:gdLst/>
                                <a:ahLst/>
                                <a:rect l="l" t="t" r="r" b="b"/>
                                <a:pathLst>
                                  <a:path w="240" h="1185">
                                    <a:moveTo>
                                      <a:pt x="0" y="1185"/>
                                    </a:moveTo>
                                    <a:lnTo>
                                      <a:pt x="75" y="90"/>
                                    </a:lnTo>
                                    <a:lnTo>
                                      <a:pt x="240" y="0"/>
                                    </a:lnTo>
                                    <a:lnTo>
                                      <a:pt x="165" y="1110"/>
                                    </a:lnTo>
                                    <a:lnTo>
                                      <a:pt x="0" y="1185"/>
                                    </a:lnTo>
                                    <a:close/>
                                  </a:path>
                                </a:pathLst>
                              </a:custGeom>
                              <a:solidFill>
                                <a:srgbClr val="ffffff"/>
                              </a:solidFill>
                              <a:ln w="0">
                                <a:solidFill>
                                  <a:srgbClr val="000000"/>
                                </a:solidFill>
                              </a:ln>
                            </wps:spPr>
                            <wps:style>
                              <a:lnRef idx="0"/>
                              <a:fillRef idx="0"/>
                              <a:effectRef idx="0"/>
                              <a:fontRef idx="minor"/>
                            </wps:style>
                            <wps:bodyPr/>
                          </wps:wsp>
                          <wps:wsp>
                            <wps:cNvSpPr/>
                            <wps:spPr>
                              <a:xfrm>
                                <a:off x="794880" y="654840"/>
                                <a:ext cx="64800" cy="386640"/>
                              </a:xfrm>
                              <a:custGeom>
                                <a:avLst/>
                                <a:gdLst/>
                                <a:ahLst/>
                                <a:rect l="l" t="t" r="r" b="b"/>
                                <a:pathLst>
                                  <a:path w="240" h="975">
                                    <a:moveTo>
                                      <a:pt x="0" y="15"/>
                                    </a:moveTo>
                                    <a:lnTo>
                                      <a:pt x="75" y="0"/>
                                    </a:lnTo>
                                    <a:lnTo>
                                      <a:pt x="240" y="975"/>
                                    </a:lnTo>
                                    <a:lnTo>
                                      <a:pt x="165" y="96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4280" y="157788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0280" y="190440"/>
                                <a:ext cx="64800" cy="339840"/>
                              </a:xfrm>
                              <a:custGeom>
                                <a:avLst/>
                                <a:gdLst/>
                                <a:ahLst/>
                                <a:rect l="l" t="t" r="r" b="b"/>
                                <a:pathLst>
                                  <a:path w="240" h="856">
                                    <a:moveTo>
                                      <a:pt x="0" y="736"/>
                                    </a:moveTo>
                                    <a:lnTo>
                                      <a:pt x="75" y="0"/>
                                    </a:lnTo>
                                    <a:lnTo>
                                      <a:pt x="240" y="165"/>
                                    </a:lnTo>
                                    <a:lnTo>
                                      <a:pt x="165" y="856"/>
                                    </a:lnTo>
                                    <a:lnTo>
                                      <a:pt x="0" y="736"/>
                                    </a:lnTo>
                                    <a:close/>
                                  </a:path>
                                </a:pathLst>
                              </a:custGeom>
                              <a:solidFill>
                                <a:srgbClr val="ffffff"/>
                              </a:solidFill>
                              <a:ln w="0">
                                <a:solidFill>
                                  <a:srgbClr val="000000"/>
                                </a:solidFill>
                              </a:ln>
                            </wps:spPr>
                            <wps:style>
                              <a:lnRef idx="0"/>
                              <a:fillRef idx="0"/>
                              <a:effectRef idx="0"/>
                              <a:fontRef idx="minor"/>
                            </wps:style>
                            <wps:bodyPr/>
                          </wps:wsp>
                          <wps:wsp>
                            <wps:cNvSpPr/>
                            <wps:spPr>
                              <a:xfrm>
                                <a:off x="859680" y="1042200"/>
                                <a:ext cx="64800" cy="363240"/>
                              </a:xfrm>
                              <a:custGeom>
                                <a:avLst/>
                                <a:gdLst/>
                                <a:ahLst/>
                                <a:rect l="l" t="t" r="r" b="b"/>
                                <a:pathLst>
                                  <a:path w="240" h="916">
                                    <a:moveTo>
                                      <a:pt x="0" y="0"/>
                                    </a:moveTo>
                                    <a:lnTo>
                                      <a:pt x="75" y="105"/>
                                    </a:lnTo>
                                    <a:lnTo>
                                      <a:pt x="240" y="916"/>
                                    </a:lnTo>
                                    <a:lnTo>
                                      <a:pt x="165" y="85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5680" y="1018080"/>
                                <a:ext cx="64800" cy="577800"/>
                              </a:xfrm>
                              <a:custGeom>
                                <a:avLst/>
                                <a:gdLst/>
                                <a:ahLst/>
                                <a:rect l="l" t="t" r="r" b="b"/>
                                <a:pathLst>
                                  <a:path w="241" h="1456">
                                    <a:moveTo>
                                      <a:pt x="0" y="1456"/>
                                    </a:moveTo>
                                    <a:lnTo>
                                      <a:pt x="76" y="195"/>
                                    </a:lnTo>
                                    <a:lnTo>
                                      <a:pt x="241" y="0"/>
                                    </a:lnTo>
                                    <a:lnTo>
                                      <a:pt x="166" y="1426"/>
                                    </a:lnTo>
                                    <a:lnTo>
                                      <a:pt x="0" y="1456"/>
                                    </a:lnTo>
                                    <a:close/>
                                  </a:path>
                                </a:pathLst>
                              </a:custGeom>
                              <a:solidFill>
                                <a:srgbClr val="ffffff"/>
                              </a:solidFill>
                              <a:ln w="0">
                                <a:solidFill>
                                  <a:srgbClr val="000000"/>
                                </a:solidFill>
                              </a:ln>
                            </wps:spPr>
                            <wps:style>
                              <a:lnRef idx="0"/>
                              <a:fillRef idx="0"/>
                              <a:effectRef idx="0"/>
                              <a:fontRef idx="minor"/>
                            </wps:style>
                            <wps:bodyPr/>
                          </wps:wsp>
                          <wps:wsp>
                            <wps:cNvSpPr/>
                            <wps:spPr>
                              <a:xfrm>
                                <a:off x="1099080" y="158436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5080" y="113040"/>
                                <a:ext cx="64800" cy="339840"/>
                              </a:xfrm>
                              <a:custGeom>
                                <a:avLst/>
                                <a:gdLst/>
                                <a:ahLst/>
                                <a:rect l="l" t="t" r="r" b="b"/>
                                <a:pathLst>
                                  <a:path w="240" h="856">
                                    <a:moveTo>
                                      <a:pt x="0" y="360"/>
                                    </a:moveTo>
                                    <a:lnTo>
                                      <a:pt x="75" y="0"/>
                                    </a:lnTo>
                                    <a:lnTo>
                                      <a:pt x="240" y="540"/>
                                    </a:lnTo>
                                    <a:lnTo>
                                      <a:pt x="165" y="856"/>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924480" y="1405440"/>
                                <a:ext cx="64800" cy="201960"/>
                              </a:xfrm>
                              <a:custGeom>
                                <a:avLst/>
                                <a:gdLst/>
                                <a:ahLst/>
                                <a:rect l="l" t="t" r="r" b="b"/>
                                <a:pathLst>
                                  <a:path w="240" h="510">
                                    <a:moveTo>
                                      <a:pt x="0" y="0"/>
                                    </a:moveTo>
                                    <a:lnTo>
                                      <a:pt x="75" y="135"/>
                                    </a:lnTo>
                                    <a:lnTo>
                                      <a:pt x="240" y="510"/>
                                    </a:lnTo>
                                    <a:lnTo>
                                      <a:pt x="165" y="4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3880" y="159012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0840" y="518400"/>
                                <a:ext cx="64800" cy="499680"/>
                              </a:xfrm>
                              <a:custGeom>
                                <a:avLst/>
                                <a:gdLst/>
                                <a:ahLst/>
                                <a:rect l="l" t="t" r="r" b="b"/>
                                <a:pathLst>
                                  <a:path w="240" h="1260">
                                    <a:moveTo>
                                      <a:pt x="0" y="1260"/>
                                    </a:moveTo>
                                    <a:lnTo>
                                      <a:pt x="75" y="240"/>
                                    </a:lnTo>
                                    <a:lnTo>
                                      <a:pt x="240" y="0"/>
                                    </a:lnTo>
                                    <a:lnTo>
                                      <a:pt x="165" y="1095"/>
                                    </a:lnTo>
                                    <a:lnTo>
                                      <a:pt x="0" y="1260"/>
                                    </a:lnTo>
                                    <a:close/>
                                  </a:path>
                                </a:pathLst>
                              </a:custGeom>
                              <a:solidFill>
                                <a:srgbClr val="ffffff"/>
                              </a:solidFill>
                              <a:ln w="0">
                                <a:solidFill>
                                  <a:srgbClr val="000000"/>
                                </a:solidFill>
                              </a:ln>
                            </wps:spPr>
                            <wps:style>
                              <a:lnRef idx="0"/>
                              <a:fillRef idx="0"/>
                              <a:effectRef idx="0"/>
                              <a:fontRef idx="minor"/>
                            </wps:style>
                            <wps:bodyPr/>
                          </wps:wsp>
                          <wps:wsp>
                            <wps:cNvSpPr/>
                            <wps:spPr>
                              <a:xfrm>
                                <a:off x="750240" y="309240"/>
                                <a:ext cx="64800" cy="351000"/>
                              </a:xfrm>
                              <a:custGeom>
                                <a:avLst/>
                                <a:gdLst/>
                                <a:ahLst/>
                                <a:rect l="l" t="t" r="r" b="b"/>
                                <a:pathLst>
                                  <a:path w="240" h="886">
                                    <a:moveTo>
                                      <a:pt x="0" y="45"/>
                                    </a:moveTo>
                                    <a:lnTo>
                                      <a:pt x="75" y="0"/>
                                    </a:lnTo>
                                    <a:lnTo>
                                      <a:pt x="240" y="871"/>
                                    </a:lnTo>
                                    <a:lnTo>
                                      <a:pt x="165" y="886"/>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159012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75640" y="190440"/>
                                <a:ext cx="64800" cy="327600"/>
                              </a:xfrm>
                              <a:custGeom>
                                <a:avLst/>
                                <a:gdLst/>
                                <a:ahLst/>
                                <a:rect l="l" t="t" r="r" b="b"/>
                                <a:pathLst>
                                  <a:path w="240" h="826">
                                    <a:moveTo>
                                      <a:pt x="0" y="826"/>
                                    </a:moveTo>
                                    <a:lnTo>
                                      <a:pt x="75" y="105"/>
                                    </a:lnTo>
                                    <a:lnTo>
                                      <a:pt x="240" y="0"/>
                                    </a:lnTo>
                                    <a:lnTo>
                                      <a:pt x="165" y="736"/>
                                    </a:lnTo>
                                    <a:lnTo>
                                      <a:pt x="0" y="826"/>
                                    </a:lnTo>
                                    <a:close/>
                                  </a:path>
                                </a:pathLst>
                              </a:custGeom>
                              <a:solidFill>
                                <a:srgbClr val="ffffff"/>
                              </a:solidFill>
                              <a:ln w="0">
                                <a:solidFill>
                                  <a:srgbClr val="000000"/>
                                </a:solidFill>
                              </a:ln>
                            </wps:spPr>
                            <wps:style>
                              <a:lnRef idx="0"/>
                              <a:fillRef idx="0"/>
                              <a:effectRef idx="0"/>
                              <a:fontRef idx="minor"/>
                            </wps:style>
                            <wps:bodyPr/>
                          </wps:wsp>
                          <wps:wsp>
                            <wps:cNvSpPr/>
                            <wps:spPr>
                              <a:xfrm>
                                <a:off x="815040" y="654840"/>
                                <a:ext cx="64800" cy="428760"/>
                              </a:xfrm>
                              <a:custGeom>
                                <a:avLst/>
                                <a:gdLst/>
                                <a:ahLst/>
                                <a:rect l="l" t="t" r="r" b="b"/>
                                <a:pathLst>
                                  <a:path w="240" h="1080">
                                    <a:moveTo>
                                      <a:pt x="0" y="0"/>
                                    </a:moveTo>
                                    <a:lnTo>
                                      <a:pt x="75" y="120"/>
                                    </a:lnTo>
                                    <a:lnTo>
                                      <a:pt x="240" y="1080"/>
                                    </a:lnTo>
                                    <a:lnTo>
                                      <a:pt x="165" y="9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1040" y="1095480"/>
                                <a:ext cx="64800" cy="518040"/>
                              </a:xfrm>
                              <a:custGeom>
                                <a:avLst/>
                                <a:gdLst/>
                                <a:ahLst/>
                                <a:rect l="l" t="t" r="r" b="b"/>
                                <a:pathLst>
                                  <a:path w="241" h="1306">
                                    <a:moveTo>
                                      <a:pt x="0" y="1306"/>
                                    </a:moveTo>
                                    <a:lnTo>
                                      <a:pt x="75" y="226"/>
                                    </a:lnTo>
                                    <a:lnTo>
                                      <a:pt x="241" y="0"/>
                                    </a:lnTo>
                                    <a:lnTo>
                                      <a:pt x="165" y="1261"/>
                                    </a:lnTo>
                                    <a:lnTo>
                                      <a:pt x="0" y="1306"/>
                                    </a:lnTo>
                                    <a:close/>
                                  </a:path>
                                </a:pathLst>
                              </a:custGeom>
                              <a:solidFill>
                                <a:srgbClr val="ffffff"/>
                              </a:solidFill>
                              <a:ln w="0">
                                <a:solidFill>
                                  <a:srgbClr val="000000"/>
                                </a:solidFill>
                              </a:ln>
                            </wps:spPr>
                            <wps:style>
                              <a:lnRef idx="0"/>
                              <a:fillRef idx="0"/>
                              <a:effectRef idx="0"/>
                              <a:fontRef idx="minor"/>
                            </wps:style>
                            <wps:bodyPr/>
                          </wps:wsp>
                          <wps:wsp>
                            <wps:cNvSpPr/>
                            <wps:spPr>
                              <a:xfrm>
                                <a:off x="1054440" y="159588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40440" y="35640"/>
                                <a:ext cx="64800" cy="219600"/>
                              </a:xfrm>
                              <a:custGeom>
                                <a:avLst/>
                                <a:gdLst/>
                                <a:ahLst/>
                                <a:rect l="l" t="t" r="r" b="b"/>
                                <a:pathLst>
                                  <a:path w="240" h="555">
                                    <a:moveTo>
                                      <a:pt x="0" y="390"/>
                                    </a:moveTo>
                                    <a:lnTo>
                                      <a:pt x="75" y="0"/>
                                    </a:lnTo>
                                    <a:lnTo>
                                      <a:pt x="240" y="195"/>
                                    </a:lnTo>
                                    <a:lnTo>
                                      <a:pt x="165" y="55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879840" y="1083240"/>
                                <a:ext cx="64800" cy="375120"/>
                              </a:xfrm>
                              <a:custGeom>
                                <a:avLst/>
                                <a:gdLst/>
                                <a:ahLst/>
                                <a:rect l="l" t="t" r="r" b="b"/>
                                <a:pathLst>
                                  <a:path w="240" h="946">
                                    <a:moveTo>
                                      <a:pt x="0" y="0"/>
                                    </a:moveTo>
                                    <a:lnTo>
                                      <a:pt x="75" y="226"/>
                                    </a:lnTo>
                                    <a:lnTo>
                                      <a:pt x="240" y="946"/>
                                    </a:lnTo>
                                    <a:lnTo>
                                      <a:pt x="165" y="81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9240" y="1602000"/>
                                <a:ext cx="64800" cy="41400"/>
                              </a:xfrm>
                              <a:custGeom>
                                <a:avLst/>
                                <a:gdLst/>
                                <a:ahLst/>
                                <a:rect l="l" t="t" r="r" b="b"/>
                                <a:pathLst>
                                  <a:path w="240" h="105">
                                    <a:moveTo>
                                      <a:pt x="0" y="45"/>
                                    </a:moveTo>
                                    <a:lnTo>
                                      <a:pt x="75" y="105"/>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65840" y="613440"/>
                                <a:ext cx="64800" cy="482040"/>
                              </a:xfrm>
                              <a:custGeom>
                                <a:avLst/>
                                <a:gdLst/>
                                <a:ahLst/>
                                <a:rect l="l" t="t" r="r" b="b"/>
                                <a:pathLst>
                                  <a:path w="240" h="1215">
                                    <a:moveTo>
                                      <a:pt x="0" y="1215"/>
                                    </a:moveTo>
                                    <a:lnTo>
                                      <a:pt x="75" y="315"/>
                                    </a:lnTo>
                                    <a:lnTo>
                                      <a:pt x="240" y="0"/>
                                    </a:lnTo>
                                    <a:lnTo>
                                      <a:pt x="165" y="1020"/>
                                    </a:lnTo>
                                    <a:lnTo>
                                      <a:pt x="0" y="1215"/>
                                    </a:lnTo>
                                    <a:close/>
                                  </a:path>
                                </a:pathLst>
                              </a:custGeom>
                              <a:solidFill>
                                <a:srgbClr val="ffffff"/>
                              </a:solidFill>
                              <a:ln w="0">
                                <a:solidFill>
                                  <a:srgbClr val="000000"/>
                                </a:solidFill>
                              </a:ln>
                            </wps:spPr>
                            <wps:style>
                              <a:lnRef idx="0"/>
                              <a:fillRef idx="0"/>
                              <a:effectRef idx="0"/>
                              <a:fontRef idx="minor"/>
                            </wps:style>
                            <wps:bodyPr/>
                          </wps:wsp>
                          <wps:wsp>
                            <wps:cNvSpPr/>
                            <wps:spPr>
                              <a:xfrm>
                                <a:off x="705240" y="83160"/>
                                <a:ext cx="64800" cy="243720"/>
                              </a:xfrm>
                              <a:custGeom>
                                <a:avLst/>
                                <a:gdLst/>
                                <a:ahLst/>
                                <a:rect l="l" t="t" r="r" b="b"/>
                                <a:pathLst>
                                  <a:path w="240" h="615">
                                    <a:moveTo>
                                      <a:pt x="0" y="75"/>
                                    </a:moveTo>
                                    <a:lnTo>
                                      <a:pt x="75" y="0"/>
                                    </a:lnTo>
                                    <a:lnTo>
                                      <a:pt x="240" y="570"/>
                                    </a:lnTo>
                                    <a:lnTo>
                                      <a:pt x="165" y="61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944640" y="1459440"/>
                                <a:ext cx="64800" cy="172080"/>
                              </a:xfrm>
                              <a:custGeom>
                                <a:avLst/>
                                <a:gdLst/>
                                <a:ahLst/>
                                <a:rect l="l" t="t" r="r" b="b"/>
                                <a:pathLst>
                                  <a:path w="240" h="435">
                                    <a:moveTo>
                                      <a:pt x="0" y="0"/>
                                    </a:moveTo>
                                    <a:lnTo>
                                      <a:pt x="75" y="180"/>
                                    </a:lnTo>
                                    <a:lnTo>
                                      <a:pt x="240" y="435"/>
                                    </a:lnTo>
                                    <a:lnTo>
                                      <a:pt x="165" y="3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1360" y="231840"/>
                                <a:ext cx="64800" cy="380880"/>
                              </a:xfrm>
                              <a:custGeom>
                                <a:avLst/>
                                <a:gdLst/>
                                <a:ahLst/>
                                <a:rect l="l" t="t" r="r" b="b"/>
                                <a:pathLst>
                                  <a:path w="240" h="961">
                                    <a:moveTo>
                                      <a:pt x="0" y="961"/>
                                    </a:moveTo>
                                    <a:lnTo>
                                      <a:pt x="75" y="286"/>
                                    </a:lnTo>
                                    <a:lnTo>
                                      <a:pt x="240" y="0"/>
                                    </a:lnTo>
                                    <a:lnTo>
                                      <a:pt x="165" y="721"/>
                                    </a:lnTo>
                                    <a:lnTo>
                                      <a:pt x="0" y="961"/>
                                    </a:lnTo>
                                    <a:close/>
                                  </a:path>
                                </a:pathLst>
                              </a:custGeom>
                              <a:solidFill>
                                <a:srgbClr val="ffffff"/>
                              </a:solidFill>
                              <a:ln w="0">
                                <a:solidFill>
                                  <a:srgbClr val="000000"/>
                                </a:solidFill>
                              </a:ln>
                            </wps:spPr>
                            <wps:style>
                              <a:lnRef idx="0"/>
                              <a:fillRef idx="0"/>
                              <a:effectRef idx="0"/>
                              <a:fontRef idx="minor"/>
                            </wps:style>
                            <wps:bodyPr/>
                          </wps:wsp>
                          <wps:wsp>
                            <wps:cNvSpPr/>
                            <wps:spPr>
                              <a:xfrm>
                                <a:off x="770760" y="309240"/>
                                <a:ext cx="64800" cy="393120"/>
                              </a:xfrm>
                              <a:custGeom>
                                <a:avLst/>
                                <a:gdLst/>
                                <a:ahLst/>
                                <a:rect l="l" t="t" r="r" b="b"/>
                                <a:pathLst>
                                  <a:path w="240" h="991">
                                    <a:moveTo>
                                      <a:pt x="0" y="0"/>
                                    </a:moveTo>
                                    <a:lnTo>
                                      <a:pt x="75" y="151"/>
                                    </a:lnTo>
                                    <a:lnTo>
                                      <a:pt x="240" y="991"/>
                                    </a:lnTo>
                                    <a:lnTo>
                                      <a:pt x="165" y="87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6760" y="1185120"/>
                                <a:ext cx="64800" cy="446400"/>
                              </a:xfrm>
                              <a:custGeom>
                                <a:avLst/>
                                <a:gdLst/>
                                <a:ahLst/>
                                <a:rect l="l" t="t" r="r" b="b"/>
                                <a:pathLst>
                                  <a:path w="240" h="1125">
                                    <a:moveTo>
                                      <a:pt x="0" y="1125"/>
                                    </a:moveTo>
                                    <a:lnTo>
                                      <a:pt x="75" y="210"/>
                                    </a:lnTo>
                                    <a:lnTo>
                                      <a:pt x="240" y="0"/>
                                    </a:lnTo>
                                    <a:lnTo>
                                      <a:pt x="165" y="1080"/>
                                    </a:lnTo>
                                    <a:lnTo>
                                      <a:pt x="0" y="1125"/>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161352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596160" y="35640"/>
                                <a:ext cx="64800" cy="196200"/>
                              </a:xfrm>
                              <a:custGeom>
                                <a:avLst/>
                                <a:gdLst/>
                                <a:ahLst/>
                                <a:rect l="l" t="t" r="r" b="b"/>
                                <a:pathLst>
                                  <a:path w="240" h="495">
                                    <a:moveTo>
                                      <a:pt x="0" y="495"/>
                                    </a:moveTo>
                                    <a:lnTo>
                                      <a:pt x="75" y="90"/>
                                    </a:lnTo>
                                    <a:lnTo>
                                      <a:pt x="240" y="0"/>
                                    </a:lnTo>
                                    <a:lnTo>
                                      <a:pt x="165" y="390"/>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835560" y="702360"/>
                                <a:ext cx="64800" cy="470520"/>
                              </a:xfrm>
                              <a:custGeom>
                                <a:avLst/>
                                <a:gdLst/>
                                <a:ahLst/>
                                <a:rect l="l" t="t" r="r" b="b"/>
                                <a:pathLst>
                                  <a:path w="240" h="1186">
                                    <a:moveTo>
                                      <a:pt x="0" y="0"/>
                                    </a:moveTo>
                                    <a:lnTo>
                                      <a:pt x="75" y="330"/>
                                    </a:lnTo>
                                    <a:lnTo>
                                      <a:pt x="240" y="1186"/>
                                    </a:lnTo>
                                    <a:lnTo>
                                      <a:pt x="165" y="9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4960" y="1620000"/>
                                <a:ext cx="64800" cy="35640"/>
                              </a:xfrm>
                              <a:custGeom>
                                <a:avLst/>
                                <a:gdLst/>
                                <a:ahLst/>
                                <a:rect l="l" t="t" r="r" b="b"/>
                                <a:pathLst>
                                  <a:path w="240" h="90">
                                    <a:moveTo>
                                      <a:pt x="0" y="45"/>
                                    </a:moveTo>
                                    <a:lnTo>
                                      <a:pt x="75" y="90"/>
                                    </a:lnTo>
                                    <a:lnTo>
                                      <a:pt x="240" y="60"/>
                                    </a:lnTo>
                                    <a:lnTo>
                                      <a:pt x="16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421560" y="738720"/>
                                <a:ext cx="64800" cy="446400"/>
                              </a:xfrm>
                              <a:custGeom>
                                <a:avLst/>
                                <a:gdLst/>
                                <a:ahLst/>
                                <a:rect l="l" t="t" r="r" b="b"/>
                                <a:pathLst>
                                  <a:path w="241" h="1126">
                                    <a:moveTo>
                                      <a:pt x="0" y="1126"/>
                                    </a:moveTo>
                                    <a:lnTo>
                                      <a:pt x="75" y="330"/>
                                    </a:lnTo>
                                    <a:lnTo>
                                      <a:pt x="241" y="0"/>
                                    </a:lnTo>
                                    <a:lnTo>
                                      <a:pt x="166" y="900"/>
                                    </a:lnTo>
                                    <a:lnTo>
                                      <a:pt x="0" y="1126"/>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0"/>
                                <a:ext cx="64800" cy="113040"/>
                              </a:xfrm>
                              <a:custGeom>
                                <a:avLst/>
                                <a:gdLst/>
                                <a:ahLst/>
                                <a:rect l="l" t="t" r="r" b="b"/>
                                <a:pathLst>
                                  <a:path w="240" h="285">
                                    <a:moveTo>
                                      <a:pt x="0" y="90"/>
                                    </a:moveTo>
                                    <a:lnTo>
                                      <a:pt x="75" y="0"/>
                                    </a:lnTo>
                                    <a:lnTo>
                                      <a:pt x="240" y="210"/>
                                    </a:lnTo>
                                    <a:lnTo>
                                      <a:pt x="165" y="28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900360" y="1173600"/>
                                <a:ext cx="64800" cy="356760"/>
                              </a:xfrm>
                              <a:custGeom>
                                <a:avLst/>
                                <a:gdLst/>
                                <a:ahLst/>
                                <a:rect l="l" t="t" r="r" b="b"/>
                                <a:pathLst>
                                  <a:path w="240" h="900">
                                    <a:moveTo>
                                      <a:pt x="0" y="0"/>
                                    </a:moveTo>
                                    <a:lnTo>
                                      <a:pt x="75" y="345"/>
                                    </a:lnTo>
                                    <a:lnTo>
                                      <a:pt x="240" y="900"/>
                                    </a:lnTo>
                                    <a:lnTo>
                                      <a:pt x="165" y="7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6360" y="345600"/>
                                <a:ext cx="64800" cy="392400"/>
                              </a:xfrm>
                              <a:custGeom>
                                <a:avLst/>
                                <a:gdLst/>
                                <a:ahLst/>
                                <a:rect l="l" t="t" r="r" b="b"/>
                                <a:pathLst>
                                  <a:path w="240" h="990">
                                    <a:moveTo>
                                      <a:pt x="0" y="990"/>
                                    </a:moveTo>
                                    <a:lnTo>
                                      <a:pt x="75" y="375"/>
                                    </a:lnTo>
                                    <a:lnTo>
                                      <a:pt x="240" y="0"/>
                                    </a:lnTo>
                                    <a:lnTo>
                                      <a:pt x="165" y="675"/>
                                    </a:lnTo>
                                    <a:lnTo>
                                      <a:pt x="0" y="990"/>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1268640"/>
                                <a:ext cx="64800" cy="374760"/>
                              </a:xfrm>
                              <a:custGeom>
                                <a:avLst/>
                                <a:gdLst/>
                                <a:ahLst/>
                                <a:rect l="l" t="t" r="r" b="b"/>
                                <a:pathLst>
                                  <a:path w="240" h="945">
                                    <a:moveTo>
                                      <a:pt x="0" y="945"/>
                                    </a:moveTo>
                                    <a:lnTo>
                                      <a:pt x="75" y="195"/>
                                    </a:lnTo>
                                    <a:lnTo>
                                      <a:pt x="240" y="0"/>
                                    </a:lnTo>
                                    <a:lnTo>
                                      <a:pt x="165" y="915"/>
                                    </a:lnTo>
                                    <a:lnTo>
                                      <a:pt x="0" y="945"/>
                                    </a:lnTo>
                                    <a:close/>
                                  </a:path>
                                </a:pathLst>
                              </a:custGeom>
                              <a:solidFill>
                                <a:srgbClr val="ffffff"/>
                              </a:solidFill>
                              <a:ln w="0">
                                <a:solidFill>
                                  <a:srgbClr val="000000"/>
                                </a:solidFill>
                              </a:ln>
                            </wps:spPr>
                            <wps:style>
                              <a:lnRef idx="0"/>
                              <a:fillRef idx="0"/>
                              <a:effectRef idx="0"/>
                              <a:fontRef idx="minor"/>
                            </wps:style>
                            <wps:bodyPr/>
                          </wps:wsp>
                          <wps:wsp>
                            <wps:cNvSpPr/>
                            <wps:spPr>
                              <a:xfrm>
                                <a:off x="725760" y="83160"/>
                                <a:ext cx="64800" cy="285840"/>
                              </a:xfrm>
                              <a:custGeom>
                                <a:avLst/>
                                <a:gdLst/>
                                <a:ahLst/>
                                <a:rect l="l" t="t" r="r" b="b"/>
                                <a:pathLst>
                                  <a:path w="240" h="721">
                                    <a:moveTo>
                                      <a:pt x="0" y="0"/>
                                    </a:moveTo>
                                    <a:lnTo>
                                      <a:pt x="75" y="180"/>
                                    </a:lnTo>
                                    <a:lnTo>
                                      <a:pt x="240" y="721"/>
                                    </a:lnTo>
                                    <a:lnTo>
                                      <a:pt x="165" y="5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5160" y="1530360"/>
                                <a:ext cx="64800" cy="118800"/>
                              </a:xfrm>
                              <a:custGeom>
                                <a:avLst/>
                                <a:gdLst/>
                                <a:ahLst/>
                                <a:rect l="l" t="t" r="r" b="b"/>
                                <a:pathLst>
                                  <a:path w="240" h="300">
                                    <a:moveTo>
                                      <a:pt x="0" y="0"/>
                                    </a:moveTo>
                                    <a:lnTo>
                                      <a:pt x="75" y="225"/>
                                    </a:lnTo>
                                    <a:lnTo>
                                      <a:pt x="240" y="300"/>
                                    </a:lnTo>
                                    <a:lnTo>
                                      <a:pt x="165"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520" y="71280"/>
                                <a:ext cx="64800" cy="273600"/>
                              </a:xfrm>
                              <a:custGeom>
                                <a:avLst/>
                                <a:gdLst/>
                                <a:ahLst/>
                                <a:rect l="l" t="t" r="r" b="b"/>
                                <a:pathLst>
                                  <a:path w="240" h="691">
                                    <a:moveTo>
                                      <a:pt x="0" y="691"/>
                                    </a:moveTo>
                                    <a:lnTo>
                                      <a:pt x="75" y="315"/>
                                    </a:lnTo>
                                    <a:lnTo>
                                      <a:pt x="240" y="0"/>
                                    </a:lnTo>
                                    <a:lnTo>
                                      <a:pt x="165" y="405"/>
                                    </a:lnTo>
                                    <a:lnTo>
                                      <a:pt x="0" y="691"/>
                                    </a:lnTo>
                                    <a:close/>
                                  </a:path>
                                </a:pathLst>
                              </a:custGeom>
                              <a:solidFill>
                                <a:srgbClr val="ffffff"/>
                              </a:solidFill>
                              <a:ln w="0">
                                <a:solidFill>
                                  <a:srgbClr val="000000"/>
                                </a:solidFill>
                              </a:ln>
                            </wps:spPr>
                            <wps:style>
                              <a:lnRef idx="0"/>
                              <a:fillRef idx="0"/>
                              <a:effectRef idx="0"/>
                              <a:fontRef idx="minor"/>
                            </wps:style>
                            <wps:bodyPr/>
                          </wps:wsp>
                          <wps:wsp>
                            <wps:cNvSpPr/>
                            <wps:spPr>
                              <a:xfrm>
                                <a:off x="790560" y="369000"/>
                                <a:ext cx="64800" cy="464040"/>
                              </a:xfrm>
                              <a:custGeom>
                                <a:avLst/>
                                <a:gdLst/>
                                <a:ahLst/>
                                <a:rect l="l" t="t" r="r" b="b"/>
                                <a:pathLst>
                                  <a:path w="240" h="1170">
                                    <a:moveTo>
                                      <a:pt x="0" y="0"/>
                                    </a:moveTo>
                                    <a:lnTo>
                                      <a:pt x="75" y="420"/>
                                    </a:lnTo>
                                    <a:lnTo>
                                      <a:pt x="240" y="1170"/>
                                    </a:lnTo>
                                    <a:lnTo>
                                      <a:pt x="165" y="8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6920" y="869400"/>
                                <a:ext cx="64800" cy="398880"/>
                              </a:xfrm>
                              <a:custGeom>
                                <a:avLst/>
                                <a:gdLst/>
                                <a:ahLst/>
                                <a:rect l="l" t="t" r="r" b="b"/>
                                <a:pathLst>
                                  <a:path w="240" h="1006">
                                    <a:moveTo>
                                      <a:pt x="0" y="1006"/>
                                    </a:moveTo>
                                    <a:lnTo>
                                      <a:pt x="75" y="330"/>
                                    </a:lnTo>
                                    <a:lnTo>
                                      <a:pt x="240" y="0"/>
                                    </a:lnTo>
                                    <a:lnTo>
                                      <a:pt x="165" y="796"/>
                                    </a:lnTo>
                                    <a:lnTo>
                                      <a:pt x="0" y="1006"/>
                                    </a:lnTo>
                                    <a:close/>
                                  </a:path>
                                </a:pathLst>
                              </a:custGeom>
                              <a:solidFill>
                                <a:srgbClr val="ffffff"/>
                              </a:solidFill>
                              <a:ln w="0">
                                <a:solidFill>
                                  <a:srgbClr val="000000"/>
                                </a:solidFill>
                              </a:ln>
                            </wps:spPr>
                            <wps:style>
                              <a:lnRef idx="0"/>
                              <a:fillRef idx="0"/>
                              <a:effectRef idx="0"/>
                              <a:fontRef idx="minor"/>
                            </wps:style>
                            <wps:bodyPr/>
                          </wps:wsp>
                          <wps:wsp>
                            <wps:cNvSpPr/>
                            <wps:spPr>
                              <a:xfrm>
                                <a:off x="1029960" y="1637640"/>
                                <a:ext cx="64800" cy="35640"/>
                              </a:xfrm>
                              <a:custGeom>
                                <a:avLst/>
                                <a:gdLst/>
                                <a:ahLst/>
                                <a:rect l="l" t="t" r="r" b="b"/>
                                <a:pathLst>
                                  <a:path w="240" h="90">
                                    <a:moveTo>
                                      <a:pt x="0" y="30"/>
                                    </a:moveTo>
                                    <a:lnTo>
                                      <a:pt x="75" y="90"/>
                                    </a:lnTo>
                                    <a:lnTo>
                                      <a:pt x="240" y="45"/>
                                    </a:lnTo>
                                    <a:lnTo>
                                      <a:pt x="16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6320" y="0"/>
                                <a:ext cx="64800" cy="71280"/>
                              </a:xfrm>
                              <a:custGeom>
                                <a:avLst/>
                                <a:gdLst/>
                                <a:ahLst/>
                                <a:rect l="l" t="t" r="r" b="b"/>
                                <a:pathLst>
                                  <a:path w="240" h="180">
                                    <a:moveTo>
                                      <a:pt x="0" y="180"/>
                                    </a:moveTo>
                                    <a:lnTo>
                                      <a:pt x="75" y="90"/>
                                    </a:lnTo>
                                    <a:lnTo>
                                      <a:pt x="240" y="0"/>
                                    </a:lnTo>
                                    <a:lnTo>
                                      <a:pt x="165" y="9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855720" y="833760"/>
                                <a:ext cx="64800" cy="476280"/>
                              </a:xfrm>
                              <a:custGeom>
                                <a:avLst/>
                                <a:gdLst/>
                                <a:ahLst/>
                                <a:rect l="l" t="t" r="r" b="b"/>
                                <a:pathLst>
                                  <a:path w="240" h="1201">
                                    <a:moveTo>
                                      <a:pt x="0" y="0"/>
                                    </a:moveTo>
                                    <a:lnTo>
                                      <a:pt x="75" y="525"/>
                                    </a:lnTo>
                                    <a:lnTo>
                                      <a:pt x="240" y="1201"/>
                                    </a:lnTo>
                                    <a:lnTo>
                                      <a:pt x="165" y="85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1720" y="493920"/>
                                <a:ext cx="64800" cy="374760"/>
                              </a:xfrm>
                              <a:custGeom>
                                <a:avLst/>
                                <a:gdLst/>
                                <a:ahLst/>
                                <a:rect l="l" t="t" r="r" b="b"/>
                                <a:pathLst>
                                  <a:path w="241" h="945">
                                    <a:moveTo>
                                      <a:pt x="0" y="945"/>
                                    </a:moveTo>
                                    <a:lnTo>
                                      <a:pt x="76" y="420"/>
                                    </a:lnTo>
                                    <a:lnTo>
                                      <a:pt x="241" y="0"/>
                                    </a:lnTo>
                                    <a:lnTo>
                                      <a:pt x="166" y="615"/>
                                    </a:lnTo>
                                    <a:lnTo>
                                      <a:pt x="0" y="945"/>
                                    </a:lnTo>
                                    <a:close/>
                                  </a:path>
                                </a:pathLst>
                              </a:custGeom>
                              <a:solidFill>
                                <a:srgbClr val="ffffff"/>
                              </a:solidFill>
                              <a:ln w="0">
                                <a:solidFill>
                                  <a:srgbClr val="000000"/>
                                </a:solidFill>
                              </a:ln>
                            </wps:spPr>
                            <wps:style>
                              <a:lnRef idx="0"/>
                              <a:fillRef idx="0"/>
                              <a:effectRef idx="0"/>
                              <a:fontRef idx="minor"/>
                            </wps:style>
                            <wps:bodyPr/>
                          </wps:wsp>
                          <wps:wsp>
                            <wps:cNvSpPr/>
                            <wps:spPr>
                              <a:xfrm>
                                <a:off x="267120" y="1346400"/>
                                <a:ext cx="64800" cy="315000"/>
                              </a:xfrm>
                              <a:custGeom>
                                <a:avLst/>
                                <a:gdLst/>
                                <a:ahLst/>
                                <a:rect l="l" t="t" r="r" b="b"/>
                                <a:pathLst>
                                  <a:path w="240" h="795">
                                    <a:moveTo>
                                      <a:pt x="0" y="795"/>
                                    </a:moveTo>
                                    <a:lnTo>
                                      <a:pt x="75" y="180"/>
                                    </a:lnTo>
                                    <a:lnTo>
                                      <a:pt x="240" y="0"/>
                                    </a:lnTo>
                                    <a:lnTo>
                                      <a:pt x="165" y="750"/>
                                    </a:lnTo>
                                    <a:lnTo>
                                      <a:pt x="0" y="795"/>
                                    </a:lnTo>
                                    <a:close/>
                                  </a:path>
                                </a:pathLst>
                              </a:custGeom>
                              <a:solidFill>
                                <a:srgbClr val="ffffff"/>
                              </a:solidFill>
                              <a:ln w="0">
                                <a:solidFill>
                                  <a:srgbClr val="000000"/>
                                </a:solidFill>
                              </a:ln>
                            </wps:spPr>
                            <wps:style>
                              <a:lnRef idx="0"/>
                              <a:fillRef idx="0"/>
                              <a:effectRef idx="0"/>
                              <a:fontRef idx="minor"/>
                            </wps:style>
                            <wps:bodyPr/>
                          </wps:wsp>
                          <wps:wsp>
                            <wps:cNvSpPr/>
                            <wps:spPr>
                              <a:xfrm>
                                <a:off x="681120" y="0"/>
                                <a:ext cx="64800" cy="154440"/>
                              </a:xfrm>
                              <a:custGeom>
                                <a:avLst/>
                                <a:gdLst/>
                                <a:ahLst/>
                                <a:rect l="l" t="t" r="r" b="b"/>
                                <a:pathLst>
                                  <a:path w="240" h="390">
                                    <a:moveTo>
                                      <a:pt x="0" y="0"/>
                                    </a:moveTo>
                                    <a:lnTo>
                                      <a:pt x="75" y="195"/>
                                    </a:lnTo>
                                    <a:lnTo>
                                      <a:pt x="240" y="390"/>
                                    </a:lnTo>
                                    <a:lnTo>
                                      <a:pt x="16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0520" y="1310040"/>
                                <a:ext cx="64800" cy="309240"/>
                              </a:xfrm>
                              <a:custGeom>
                                <a:avLst/>
                                <a:gdLst/>
                                <a:ahLst/>
                                <a:rect l="l" t="t" r="r" b="b"/>
                                <a:pathLst>
                                  <a:path w="240" h="780">
                                    <a:moveTo>
                                      <a:pt x="0" y="0"/>
                                    </a:moveTo>
                                    <a:lnTo>
                                      <a:pt x="75" y="465"/>
                                    </a:lnTo>
                                    <a:lnTo>
                                      <a:pt x="240" y="780"/>
                                    </a:lnTo>
                                    <a:lnTo>
                                      <a:pt x="165" y="5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6520" y="196200"/>
                                <a:ext cx="64800" cy="297720"/>
                              </a:xfrm>
                              <a:custGeom>
                                <a:avLst/>
                                <a:gdLst/>
                                <a:ahLst/>
                                <a:rect l="l" t="t" r="r" b="b"/>
                                <a:pathLst>
                                  <a:path w="240" h="751">
                                    <a:moveTo>
                                      <a:pt x="0" y="751"/>
                                    </a:moveTo>
                                    <a:lnTo>
                                      <a:pt x="75" y="421"/>
                                    </a:lnTo>
                                    <a:lnTo>
                                      <a:pt x="240" y="0"/>
                                    </a:lnTo>
                                    <a:lnTo>
                                      <a:pt x="165" y="376"/>
                                    </a:lnTo>
                                    <a:lnTo>
                                      <a:pt x="0" y="751"/>
                                    </a:lnTo>
                                    <a:close/>
                                  </a:path>
                                </a:pathLst>
                              </a:custGeom>
                              <a:solidFill>
                                <a:srgbClr val="ffffff"/>
                              </a:solidFill>
                              <a:ln w="0">
                                <a:solidFill>
                                  <a:srgbClr val="000000"/>
                                </a:solidFill>
                              </a:ln>
                            </wps:spPr>
                            <wps:style>
                              <a:lnRef idx="0"/>
                              <a:fillRef idx="0"/>
                              <a:effectRef idx="0"/>
                              <a:fontRef idx="minor"/>
                            </wps:style>
                            <wps:bodyPr/>
                          </wps:wsp>
                          <wps:wsp>
                            <wps:cNvSpPr/>
                            <wps:spPr>
                              <a:xfrm>
                                <a:off x="745920" y="154440"/>
                                <a:ext cx="64800" cy="380880"/>
                              </a:xfrm>
                              <a:custGeom>
                                <a:avLst/>
                                <a:gdLst/>
                                <a:ahLst/>
                                <a:rect l="l" t="t" r="r" b="b"/>
                                <a:pathLst>
                                  <a:path w="240" h="961">
                                    <a:moveTo>
                                      <a:pt x="0" y="0"/>
                                    </a:moveTo>
                                    <a:lnTo>
                                      <a:pt x="75" y="481"/>
                                    </a:lnTo>
                                    <a:lnTo>
                                      <a:pt x="240" y="961"/>
                                    </a:lnTo>
                                    <a:lnTo>
                                      <a:pt x="165" y="54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1920" y="1000080"/>
                                <a:ext cx="64800" cy="345600"/>
                              </a:xfrm>
                              <a:custGeom>
                                <a:avLst/>
                                <a:gdLst/>
                                <a:ahLst/>
                                <a:rect l="l" t="t" r="r" b="b"/>
                                <a:pathLst>
                                  <a:path w="240" h="871">
                                    <a:moveTo>
                                      <a:pt x="0" y="871"/>
                                    </a:moveTo>
                                    <a:lnTo>
                                      <a:pt x="75" y="316"/>
                                    </a:lnTo>
                                    <a:lnTo>
                                      <a:pt x="240" y="0"/>
                                    </a:lnTo>
                                    <a:lnTo>
                                      <a:pt x="165" y="676"/>
                                    </a:lnTo>
                                    <a:lnTo>
                                      <a:pt x="0" y="871"/>
                                    </a:lnTo>
                                    <a:close/>
                                  </a:path>
                                </a:pathLst>
                              </a:custGeom>
                              <a:solidFill>
                                <a:srgbClr val="ffffff"/>
                              </a:solidFill>
                              <a:ln w="0">
                                <a:solidFill>
                                  <a:srgbClr val="000000"/>
                                </a:solidFill>
                              </a:ln>
                            </wps:spPr>
                            <wps:style>
                              <a:lnRef idx="0"/>
                              <a:fillRef idx="0"/>
                              <a:effectRef idx="0"/>
                              <a:fontRef idx="minor"/>
                            </wps:style>
                            <wps:bodyPr/>
                          </wps:wsp>
                          <wps:wsp>
                            <wps:cNvSpPr/>
                            <wps:spPr>
                              <a:xfrm>
                                <a:off x="985320" y="1620000"/>
                                <a:ext cx="64800" cy="71280"/>
                              </a:xfrm>
                              <a:custGeom>
                                <a:avLst/>
                                <a:gdLst/>
                                <a:ahLst/>
                                <a:rect l="l" t="t" r="r" b="b"/>
                                <a:pathLst>
                                  <a:path w="240" h="180">
                                    <a:moveTo>
                                      <a:pt x="0" y="0"/>
                                    </a:moveTo>
                                    <a:lnTo>
                                      <a:pt x="75" y="180"/>
                                    </a:lnTo>
                                    <a:lnTo>
                                      <a:pt x="240" y="135"/>
                                    </a:lnTo>
                                    <a:lnTo>
                                      <a:pt x="16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35640"/>
                                <a:ext cx="64800" cy="160560"/>
                              </a:xfrm>
                              <a:custGeom>
                                <a:avLst/>
                                <a:gdLst/>
                                <a:ahLst/>
                                <a:rect l="l" t="t" r="r" b="b"/>
                                <a:pathLst>
                                  <a:path w="240" h="405">
                                    <a:moveTo>
                                      <a:pt x="0" y="405"/>
                                    </a:moveTo>
                                    <a:lnTo>
                                      <a:pt x="75" y="315"/>
                                    </a:lnTo>
                                    <a:lnTo>
                                      <a:pt x="240" y="0"/>
                                    </a:lnTo>
                                    <a:lnTo>
                                      <a:pt x="165" y="9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810720" y="536040"/>
                                <a:ext cx="64800" cy="505440"/>
                              </a:xfrm>
                              <a:custGeom>
                                <a:avLst/>
                                <a:gdLst/>
                                <a:ahLst/>
                                <a:rect l="l" t="t" r="r" b="b"/>
                                <a:pathLst>
                                  <a:path w="240" h="1275">
                                    <a:moveTo>
                                      <a:pt x="0" y="0"/>
                                    </a:moveTo>
                                    <a:lnTo>
                                      <a:pt x="75" y="690"/>
                                    </a:lnTo>
                                    <a:lnTo>
                                      <a:pt x="240" y="1275"/>
                                    </a:lnTo>
                                    <a:lnTo>
                                      <a:pt x="165" y="7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6720" y="660960"/>
                                <a:ext cx="64800" cy="339120"/>
                              </a:xfrm>
                              <a:custGeom>
                                <a:avLst/>
                                <a:gdLst/>
                                <a:ahLst/>
                                <a:rect l="l" t="t" r="r" b="b"/>
                                <a:pathLst>
                                  <a:path w="241" h="855">
                                    <a:moveTo>
                                      <a:pt x="0" y="855"/>
                                    </a:moveTo>
                                    <a:lnTo>
                                      <a:pt x="75" y="420"/>
                                    </a:lnTo>
                                    <a:lnTo>
                                      <a:pt x="241" y="0"/>
                                    </a:lnTo>
                                    <a:lnTo>
                                      <a:pt x="165" y="525"/>
                                    </a:lnTo>
                                    <a:lnTo>
                                      <a:pt x="0" y="855"/>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1417320"/>
                                <a:ext cx="64800" cy="255960"/>
                              </a:xfrm>
                              <a:custGeom>
                                <a:avLst/>
                                <a:gdLst/>
                                <a:ahLst/>
                                <a:rect l="l" t="t" r="r" b="b"/>
                                <a:pathLst>
                                  <a:path w="240" h="645">
                                    <a:moveTo>
                                      <a:pt x="0" y="645"/>
                                    </a:moveTo>
                                    <a:lnTo>
                                      <a:pt x="75" y="150"/>
                                    </a:lnTo>
                                    <a:lnTo>
                                      <a:pt x="240" y="0"/>
                                    </a:lnTo>
                                    <a:lnTo>
                                      <a:pt x="165" y="615"/>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636840" y="0"/>
                                <a:ext cx="64800" cy="118800"/>
                              </a:xfrm>
                              <a:custGeom>
                                <a:avLst/>
                                <a:gdLst/>
                                <a:ahLst/>
                                <a:rect l="l" t="t" r="r" b="b"/>
                                <a:pathLst>
                                  <a:path w="240" h="300">
                                    <a:moveTo>
                                      <a:pt x="0" y="90"/>
                                    </a:moveTo>
                                    <a:lnTo>
                                      <a:pt x="75" y="300"/>
                                    </a:lnTo>
                                    <a:lnTo>
                                      <a:pt x="240" y="195"/>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76240" y="1042200"/>
                                <a:ext cx="64800" cy="452880"/>
                              </a:xfrm>
                              <a:custGeom>
                                <a:avLst/>
                                <a:gdLst/>
                                <a:ahLst/>
                                <a:rect l="l" t="t" r="r" b="b"/>
                                <a:pathLst>
                                  <a:path w="240" h="1141">
                                    <a:moveTo>
                                      <a:pt x="0" y="0"/>
                                    </a:moveTo>
                                    <a:lnTo>
                                      <a:pt x="75" y="736"/>
                                    </a:lnTo>
                                    <a:lnTo>
                                      <a:pt x="240" y="1141"/>
                                    </a:lnTo>
                                    <a:lnTo>
                                      <a:pt x="165" y="676"/>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363240"/>
                                <a:ext cx="64800" cy="297360"/>
                              </a:xfrm>
                              <a:custGeom>
                                <a:avLst/>
                                <a:gdLst/>
                                <a:ahLst/>
                                <a:rect l="l" t="t" r="r" b="b"/>
                                <a:pathLst>
                                  <a:path w="240" h="750">
                                    <a:moveTo>
                                      <a:pt x="0" y="750"/>
                                    </a:moveTo>
                                    <a:lnTo>
                                      <a:pt x="75" y="465"/>
                                    </a:lnTo>
                                    <a:lnTo>
                                      <a:pt x="240" y="0"/>
                                    </a:lnTo>
                                    <a:lnTo>
                                      <a:pt x="165" y="330"/>
                                    </a:lnTo>
                                    <a:lnTo>
                                      <a:pt x="0" y="750"/>
                                    </a:lnTo>
                                    <a:close/>
                                  </a:path>
                                </a:pathLst>
                              </a:custGeom>
                              <a:solidFill>
                                <a:srgbClr val="ffffff"/>
                              </a:solidFill>
                              <a:ln w="0">
                                <a:solidFill>
                                  <a:srgbClr val="000000"/>
                                </a:solidFill>
                              </a:ln>
                            </wps:spPr>
                            <wps:style>
                              <a:lnRef idx="0"/>
                              <a:fillRef idx="0"/>
                              <a:effectRef idx="0"/>
                              <a:fontRef idx="minor"/>
                            </wps:style>
                            <wps:bodyPr/>
                          </wps:wsp>
                          <wps:wsp>
                            <wps:cNvSpPr/>
                            <wps:spPr>
                              <a:xfrm>
                                <a:off x="701640" y="77040"/>
                                <a:ext cx="64800" cy="267840"/>
                              </a:xfrm>
                              <a:custGeom>
                                <a:avLst/>
                                <a:gdLst/>
                                <a:ahLst/>
                                <a:rect l="l" t="t" r="r" b="b"/>
                                <a:pathLst>
                                  <a:path w="240" h="676">
                                    <a:moveTo>
                                      <a:pt x="0" y="0"/>
                                    </a:moveTo>
                                    <a:lnTo>
                                      <a:pt x="75" y="495"/>
                                    </a:lnTo>
                                    <a:lnTo>
                                      <a:pt x="240" y="676"/>
                                    </a:lnTo>
                                    <a:lnTo>
                                      <a:pt x="165" y="1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7640" y="1126080"/>
                                <a:ext cx="64800" cy="291600"/>
                              </a:xfrm>
                              <a:custGeom>
                                <a:avLst/>
                                <a:gdLst/>
                                <a:ahLst/>
                                <a:rect l="l" t="t" r="r" b="b"/>
                                <a:pathLst>
                                  <a:path w="240" h="735">
                                    <a:moveTo>
                                      <a:pt x="0" y="735"/>
                                    </a:moveTo>
                                    <a:lnTo>
                                      <a:pt x="75" y="270"/>
                                    </a:lnTo>
                                    <a:lnTo>
                                      <a:pt x="240" y="0"/>
                                    </a:lnTo>
                                    <a:lnTo>
                                      <a:pt x="165" y="555"/>
                                    </a:lnTo>
                                    <a:lnTo>
                                      <a:pt x="0" y="735"/>
                                    </a:lnTo>
                                    <a:close/>
                                  </a:path>
                                </a:pathLst>
                              </a:custGeom>
                              <a:solidFill>
                                <a:srgbClr val="ffffff"/>
                              </a:solidFill>
                              <a:ln w="0">
                                <a:solidFill>
                                  <a:srgbClr val="000000"/>
                                </a:solidFill>
                              </a:ln>
                            </wps:spPr>
                            <wps:style>
                              <a:lnRef idx="0"/>
                              <a:fillRef idx="0"/>
                              <a:effectRef idx="0"/>
                              <a:fontRef idx="minor"/>
                            </wps:style>
                            <wps:bodyPr/>
                          </wps:wsp>
                          <wps:wsp>
                            <wps:cNvSpPr/>
                            <wps:spPr>
                              <a:xfrm>
                                <a:off x="941040" y="1494720"/>
                                <a:ext cx="64800" cy="208440"/>
                              </a:xfrm>
                              <a:custGeom>
                                <a:avLst/>
                                <a:gdLst/>
                                <a:ahLst/>
                                <a:rect l="l" t="t" r="r" b="b"/>
                                <a:pathLst>
                                  <a:path w="240" h="525">
                                    <a:moveTo>
                                      <a:pt x="0" y="0"/>
                                    </a:moveTo>
                                    <a:lnTo>
                                      <a:pt x="75" y="525"/>
                                    </a:lnTo>
                                    <a:lnTo>
                                      <a:pt x="240" y="495"/>
                                    </a:lnTo>
                                    <a:lnTo>
                                      <a:pt x="165"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7040" y="160560"/>
                                <a:ext cx="64800" cy="202680"/>
                              </a:xfrm>
                              <a:custGeom>
                                <a:avLst/>
                                <a:gdLst/>
                                <a:ahLst/>
                                <a:rect l="l" t="t" r="r" b="b"/>
                                <a:pathLst>
                                  <a:path w="240" h="511">
                                    <a:moveTo>
                                      <a:pt x="0" y="511"/>
                                    </a:moveTo>
                                    <a:lnTo>
                                      <a:pt x="75" y="435"/>
                                    </a:lnTo>
                                    <a:lnTo>
                                      <a:pt x="240" y="0"/>
                                    </a:lnTo>
                                    <a:lnTo>
                                      <a:pt x="165" y="90"/>
                                    </a:lnTo>
                                    <a:lnTo>
                                      <a:pt x="0" y="511"/>
                                    </a:lnTo>
                                    <a:close/>
                                  </a:path>
                                </a:pathLst>
                              </a:custGeom>
                              <a:solidFill>
                                <a:srgbClr val="ffffff"/>
                              </a:solidFill>
                              <a:ln w="0">
                                <a:solidFill>
                                  <a:srgbClr val="000000"/>
                                </a:solidFill>
                              </a:ln>
                            </wps:spPr>
                            <wps:style>
                              <a:lnRef idx="0"/>
                              <a:fillRef idx="0"/>
                              <a:effectRef idx="0"/>
                              <a:fontRef idx="minor"/>
                            </wps:style>
                            <wps:bodyPr/>
                          </wps:wsp>
                          <wps:wsp>
                            <wps:cNvSpPr/>
                            <wps:spPr>
                              <a:xfrm>
                                <a:off x="766440" y="345600"/>
                                <a:ext cx="64800" cy="464040"/>
                              </a:xfrm>
                              <a:custGeom>
                                <a:avLst/>
                                <a:gdLst/>
                                <a:ahLst/>
                                <a:rect l="l" t="t" r="r" b="b"/>
                                <a:pathLst>
                                  <a:path w="240" h="1170">
                                    <a:moveTo>
                                      <a:pt x="0" y="0"/>
                                    </a:moveTo>
                                    <a:lnTo>
                                      <a:pt x="75" y="795"/>
                                    </a:lnTo>
                                    <a:lnTo>
                                      <a:pt x="240" y="1170"/>
                                    </a:lnTo>
                                    <a:lnTo>
                                      <a:pt x="165" y="4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2080" y="827640"/>
                                <a:ext cx="64800" cy="297720"/>
                              </a:xfrm>
                              <a:custGeom>
                                <a:avLst/>
                                <a:gdLst/>
                                <a:ahLst/>
                                <a:rect l="l" t="t" r="r" b="b"/>
                                <a:pathLst>
                                  <a:path w="240" h="751">
                                    <a:moveTo>
                                      <a:pt x="0" y="751"/>
                                    </a:moveTo>
                                    <a:lnTo>
                                      <a:pt x="75" y="375"/>
                                    </a:lnTo>
                                    <a:lnTo>
                                      <a:pt x="240" y="0"/>
                                    </a:lnTo>
                                    <a:lnTo>
                                      <a:pt x="165" y="435"/>
                                    </a:lnTo>
                                    <a:lnTo>
                                      <a:pt x="0" y="751"/>
                                    </a:lnTo>
                                    <a:close/>
                                  </a:path>
                                </a:pathLst>
                              </a:custGeom>
                              <a:solidFill>
                                <a:srgbClr val="ffffff"/>
                              </a:solidFill>
                              <a:ln w="0">
                                <a:solidFill>
                                  <a:srgbClr val="000000"/>
                                </a:solidFill>
                              </a:ln>
                            </wps:spPr>
                            <wps:style>
                              <a:lnRef idx="0"/>
                              <a:fillRef idx="0"/>
                              <a:effectRef idx="0"/>
                              <a:fontRef idx="minor"/>
                            </wps:style>
                            <wps:bodyPr/>
                          </wps:wsp>
                          <wps:wsp>
                            <wps:cNvSpPr/>
                            <wps:spPr>
                              <a:xfrm>
                                <a:off x="178200" y="1477080"/>
                                <a:ext cx="64800" cy="213840"/>
                              </a:xfrm>
                              <a:custGeom>
                                <a:avLst/>
                                <a:gdLst/>
                                <a:ahLst/>
                                <a:rect l="l" t="t" r="r" b="b"/>
                                <a:pathLst>
                                  <a:path w="240" h="540">
                                    <a:moveTo>
                                      <a:pt x="0" y="540"/>
                                    </a:moveTo>
                                    <a:lnTo>
                                      <a:pt x="75" y="150"/>
                                    </a:lnTo>
                                    <a:lnTo>
                                      <a:pt x="240" y="0"/>
                                    </a:lnTo>
                                    <a:lnTo>
                                      <a:pt x="165" y="495"/>
                                    </a:lnTo>
                                    <a:lnTo>
                                      <a:pt x="0" y="540"/>
                                    </a:lnTo>
                                    <a:close/>
                                  </a:path>
                                </a:pathLst>
                              </a:custGeom>
                              <a:solidFill>
                                <a:srgbClr val="ffffff"/>
                              </a:solidFill>
                              <a:ln w="0">
                                <a:solidFill>
                                  <a:srgbClr val="000000"/>
                                </a:solidFill>
                              </a:ln>
                            </wps:spPr>
                            <wps:style>
                              <a:lnRef idx="0"/>
                              <a:fillRef idx="0"/>
                              <a:effectRef idx="0"/>
                              <a:fontRef idx="minor"/>
                            </wps:style>
                            <wps:bodyPr/>
                          </wps:wsp>
                          <wps:wsp>
                            <wps:cNvSpPr/>
                            <wps:spPr>
                              <a:xfrm>
                                <a:off x="591480" y="35640"/>
                                <a:ext cx="64800" cy="201960"/>
                              </a:xfrm>
                              <a:custGeom>
                                <a:avLst/>
                                <a:gdLst/>
                                <a:ahLst/>
                                <a:rect l="l" t="t" r="r" b="b"/>
                                <a:pathLst>
                                  <a:path w="240" h="510">
                                    <a:moveTo>
                                      <a:pt x="0" y="315"/>
                                    </a:moveTo>
                                    <a:lnTo>
                                      <a:pt x="75" y="510"/>
                                    </a:lnTo>
                                    <a:lnTo>
                                      <a:pt x="240" y="210"/>
                                    </a:lnTo>
                                    <a:lnTo>
                                      <a:pt x="165"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830880" y="809640"/>
                                <a:ext cx="64800" cy="523800"/>
                              </a:xfrm>
                              <a:custGeom>
                                <a:avLst/>
                                <a:gdLst/>
                                <a:ahLst/>
                                <a:rect l="l" t="t" r="r" b="b"/>
                                <a:pathLst>
                                  <a:path w="240" h="1321">
                                    <a:moveTo>
                                      <a:pt x="0" y="0"/>
                                    </a:moveTo>
                                    <a:lnTo>
                                      <a:pt x="75" y="991"/>
                                    </a:lnTo>
                                    <a:lnTo>
                                      <a:pt x="240" y="1321"/>
                                    </a:lnTo>
                                    <a:lnTo>
                                      <a:pt x="165" y="5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6880" y="547920"/>
                                <a:ext cx="64800" cy="279360"/>
                              </a:xfrm>
                              <a:custGeom>
                                <a:avLst/>
                                <a:gdLst/>
                                <a:ahLst/>
                                <a:rect l="l" t="t" r="r" b="b"/>
                                <a:pathLst>
                                  <a:path w="241" h="705">
                                    <a:moveTo>
                                      <a:pt x="0" y="705"/>
                                    </a:moveTo>
                                    <a:lnTo>
                                      <a:pt x="75" y="465"/>
                                    </a:lnTo>
                                    <a:lnTo>
                                      <a:pt x="241" y="0"/>
                                    </a:lnTo>
                                    <a:lnTo>
                                      <a:pt x="166" y="285"/>
                                    </a:lnTo>
                                    <a:lnTo>
                                      <a:pt x="0" y="705"/>
                                    </a:lnTo>
                                    <a:close/>
                                  </a:path>
                                </a:pathLst>
                              </a:custGeom>
                              <a:solidFill>
                                <a:srgbClr val="ffffff"/>
                              </a:solidFill>
                              <a:ln w="0">
                                <a:solidFill>
                                  <a:srgbClr val="000000"/>
                                </a:solidFill>
                              </a:ln>
                            </wps:spPr>
                            <wps:style>
                              <a:lnRef idx="0"/>
                              <a:fillRef idx="0"/>
                              <a:effectRef idx="0"/>
                              <a:fontRef idx="minor"/>
                            </wps:style>
                            <wps:bodyPr/>
                          </wps:wsp>
                          <wps:wsp>
                            <wps:cNvSpPr/>
                            <wps:spPr>
                              <a:xfrm>
                                <a:off x="657000" y="77040"/>
                                <a:ext cx="64800" cy="237960"/>
                              </a:xfrm>
                              <a:custGeom>
                                <a:avLst/>
                                <a:gdLst/>
                                <a:ahLst/>
                                <a:rect l="l" t="t" r="r" b="b"/>
                                <a:pathLst>
                                  <a:path w="240" h="600">
                                    <a:moveTo>
                                      <a:pt x="0" y="105"/>
                                    </a:moveTo>
                                    <a:lnTo>
                                      <a:pt x="75" y="600"/>
                                    </a:lnTo>
                                    <a:lnTo>
                                      <a:pt x="240" y="495"/>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43000" y="1232640"/>
                                <a:ext cx="64800" cy="243720"/>
                              </a:xfrm>
                              <a:custGeom>
                                <a:avLst/>
                                <a:gdLst/>
                                <a:ahLst/>
                                <a:rect l="l" t="t" r="r" b="b"/>
                                <a:pathLst>
                                  <a:path w="240" h="615">
                                    <a:moveTo>
                                      <a:pt x="0" y="615"/>
                                    </a:moveTo>
                                    <a:lnTo>
                                      <a:pt x="75" y="255"/>
                                    </a:lnTo>
                                    <a:lnTo>
                                      <a:pt x="240" y="0"/>
                                    </a:lnTo>
                                    <a:lnTo>
                                      <a:pt x="165" y="465"/>
                                    </a:lnTo>
                                    <a:lnTo>
                                      <a:pt x="0" y="615"/>
                                    </a:lnTo>
                                    <a:close/>
                                  </a:path>
                                </a:pathLst>
                              </a:custGeom>
                              <a:solidFill>
                                <a:srgbClr val="ffffff"/>
                              </a:solidFill>
                              <a:ln w="0">
                                <a:solidFill>
                                  <a:srgbClr val="000000"/>
                                </a:solidFill>
                              </a:ln>
                            </wps:spPr>
                            <wps:style>
                              <a:lnRef idx="0"/>
                              <a:fillRef idx="0"/>
                              <a:effectRef idx="0"/>
                              <a:fontRef idx="minor"/>
                            </wps:style>
                            <wps:bodyPr/>
                          </wps:wsp>
                          <wps:wsp>
                            <wps:cNvSpPr/>
                            <wps:spPr>
                              <a:xfrm>
                                <a:off x="896400" y="1334160"/>
                                <a:ext cx="64800" cy="386640"/>
                              </a:xfrm>
                              <a:custGeom>
                                <a:avLst/>
                                <a:gdLst/>
                                <a:ahLst/>
                                <a:rect l="l" t="t" r="r" b="b"/>
                                <a:pathLst>
                                  <a:path w="240" h="975">
                                    <a:moveTo>
                                      <a:pt x="0" y="0"/>
                                    </a:moveTo>
                                    <a:lnTo>
                                      <a:pt x="75" y="975"/>
                                    </a:lnTo>
                                    <a:lnTo>
                                      <a:pt x="240" y="930"/>
                                    </a:lnTo>
                                    <a:lnTo>
                                      <a:pt x="165" y="4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2400" y="333360"/>
                                <a:ext cx="64800" cy="214560"/>
                              </a:xfrm>
                              <a:custGeom>
                                <a:avLst/>
                                <a:gdLst/>
                                <a:ahLst/>
                                <a:rect l="l" t="t" r="r" b="b"/>
                                <a:pathLst>
                                  <a:path w="240" h="541">
                                    <a:moveTo>
                                      <a:pt x="0" y="541"/>
                                    </a:moveTo>
                                    <a:lnTo>
                                      <a:pt x="75" y="481"/>
                                    </a:lnTo>
                                    <a:lnTo>
                                      <a:pt x="240" y="0"/>
                                    </a:lnTo>
                                    <a:lnTo>
                                      <a:pt x="165" y="76"/>
                                    </a:lnTo>
                                    <a:lnTo>
                                      <a:pt x="0" y="541"/>
                                    </a:lnTo>
                                    <a:close/>
                                  </a:path>
                                </a:pathLst>
                              </a:custGeom>
                              <a:solidFill>
                                <a:srgbClr val="ffffff"/>
                              </a:solidFill>
                              <a:ln w="0">
                                <a:solidFill>
                                  <a:srgbClr val="000000"/>
                                </a:solidFill>
                              </a:ln>
                            </wps:spPr>
                            <wps:style>
                              <a:lnRef idx="0"/>
                              <a:fillRef idx="0"/>
                              <a:effectRef idx="0"/>
                              <a:fontRef idx="minor"/>
                            </wps:style>
                            <wps:bodyPr/>
                          </wps:wsp>
                          <wps:wsp>
                            <wps:cNvSpPr/>
                            <wps:spPr>
                              <a:xfrm>
                                <a:off x="721800" y="273600"/>
                                <a:ext cx="64800" cy="387360"/>
                              </a:xfrm>
                              <a:custGeom>
                                <a:avLst/>
                                <a:gdLst/>
                                <a:ahLst/>
                                <a:rect l="l" t="t" r="r" b="b"/>
                                <a:pathLst>
                                  <a:path w="240" h="976">
                                    <a:moveTo>
                                      <a:pt x="0" y="0"/>
                                    </a:moveTo>
                                    <a:lnTo>
                                      <a:pt x="75" y="841"/>
                                    </a:lnTo>
                                    <a:lnTo>
                                      <a:pt x="240" y="976"/>
                                    </a:lnTo>
                                    <a:lnTo>
                                      <a:pt x="165" y="18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7800" y="976680"/>
                                <a:ext cx="64800" cy="255960"/>
                              </a:xfrm>
                              <a:custGeom>
                                <a:avLst/>
                                <a:gdLst/>
                                <a:ahLst/>
                                <a:rect l="l" t="t" r="r" b="b"/>
                                <a:pathLst>
                                  <a:path w="240" h="646">
                                    <a:moveTo>
                                      <a:pt x="0" y="646"/>
                                    </a:moveTo>
                                    <a:lnTo>
                                      <a:pt x="75" y="345"/>
                                    </a:lnTo>
                                    <a:lnTo>
                                      <a:pt x="240" y="0"/>
                                    </a:lnTo>
                                    <a:lnTo>
                                      <a:pt x="165" y="376"/>
                                    </a:lnTo>
                                    <a:lnTo>
                                      <a:pt x="0" y="646"/>
                                    </a:lnTo>
                                    <a:close/>
                                  </a:path>
                                </a:pathLst>
                              </a:custGeom>
                              <a:solidFill>
                                <a:srgbClr val="ffffff"/>
                              </a:solidFill>
                              <a:ln w="0">
                                <a:solidFill>
                                  <a:srgbClr val="000000"/>
                                </a:solidFill>
                              </a:ln>
                            </wps:spPr>
                            <wps:style>
                              <a:lnRef idx="0"/>
                              <a:fillRef idx="0"/>
                              <a:effectRef idx="0"/>
                              <a:fontRef idx="minor"/>
                            </wps:style>
                            <wps:bodyPr/>
                          </wps:wsp>
                          <wps:wsp>
                            <wps:cNvSpPr/>
                            <wps:spPr>
                              <a:xfrm>
                                <a:off x="133200" y="1536840"/>
                                <a:ext cx="64800" cy="172080"/>
                              </a:xfrm>
                              <a:custGeom>
                                <a:avLst/>
                                <a:gdLst/>
                                <a:ahLst/>
                                <a:rect l="l" t="t" r="r" b="b"/>
                                <a:pathLst>
                                  <a:path w="240" h="435">
                                    <a:moveTo>
                                      <a:pt x="0" y="435"/>
                                    </a:moveTo>
                                    <a:lnTo>
                                      <a:pt x="75" y="120"/>
                                    </a:lnTo>
                                    <a:lnTo>
                                      <a:pt x="240" y="0"/>
                                    </a:lnTo>
                                    <a:lnTo>
                                      <a:pt x="165" y="39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547200" y="160560"/>
                                <a:ext cx="64800" cy="244440"/>
                              </a:xfrm>
                              <a:custGeom>
                                <a:avLst/>
                                <a:gdLst/>
                                <a:ahLst/>
                                <a:rect l="l" t="t" r="r" b="b"/>
                                <a:pathLst>
                                  <a:path w="240" h="616">
                                    <a:moveTo>
                                      <a:pt x="0" y="435"/>
                                    </a:moveTo>
                                    <a:lnTo>
                                      <a:pt x="75" y="616"/>
                                    </a:lnTo>
                                    <a:lnTo>
                                      <a:pt x="240" y="195"/>
                                    </a:lnTo>
                                    <a:lnTo>
                                      <a:pt x="165" y="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786600" y="660960"/>
                                <a:ext cx="64800" cy="541800"/>
                              </a:xfrm>
                              <a:custGeom>
                                <a:avLst/>
                                <a:gdLst/>
                                <a:ahLst/>
                                <a:rect l="l" t="t" r="r" b="b"/>
                                <a:pathLst>
                                  <a:path w="240" h="1366">
                                    <a:moveTo>
                                      <a:pt x="0" y="0"/>
                                    </a:moveTo>
                                    <a:lnTo>
                                      <a:pt x="75" y="1155"/>
                                    </a:lnTo>
                                    <a:lnTo>
                                      <a:pt x="240" y="1366"/>
                                    </a:lnTo>
                                    <a:lnTo>
                                      <a:pt x="165" y="3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2600" y="732240"/>
                                <a:ext cx="64800" cy="243720"/>
                              </a:xfrm>
                              <a:custGeom>
                                <a:avLst/>
                                <a:gdLst/>
                                <a:ahLst/>
                                <a:rect l="l" t="t" r="r" b="b"/>
                                <a:pathLst>
                                  <a:path w="240" h="615">
                                    <a:moveTo>
                                      <a:pt x="0" y="615"/>
                                    </a:moveTo>
                                    <a:lnTo>
                                      <a:pt x="75" y="420"/>
                                    </a:lnTo>
                                    <a:lnTo>
                                      <a:pt x="240" y="0"/>
                                    </a:lnTo>
                                    <a:lnTo>
                                      <a:pt x="165" y="240"/>
                                    </a:lnTo>
                                    <a:lnTo>
                                      <a:pt x="0" y="615"/>
                                    </a:lnTo>
                                    <a:close/>
                                  </a:path>
                                </a:pathLst>
                              </a:custGeom>
                              <a:solidFill>
                                <a:srgbClr val="ffffff"/>
                              </a:solidFill>
                              <a:ln w="0">
                                <a:solidFill>
                                  <a:srgbClr val="000000"/>
                                </a:solidFill>
                              </a:ln>
                            </wps:spPr>
                            <wps:style>
                              <a:lnRef idx="0"/>
                              <a:fillRef idx="0"/>
                              <a:effectRef idx="0"/>
                              <a:fontRef idx="minor"/>
                            </wps:style>
                            <wps:bodyPr/>
                          </wps:wsp>
                          <wps:wsp>
                            <wps:cNvSpPr/>
                            <wps:spPr>
                              <a:xfrm>
                                <a:off x="612000" y="118800"/>
                                <a:ext cx="64800" cy="309960"/>
                              </a:xfrm>
                              <a:custGeom>
                                <a:avLst/>
                                <a:gdLst/>
                                <a:ahLst/>
                                <a:rect l="l" t="t" r="r" b="b"/>
                                <a:pathLst>
                                  <a:path w="240" h="781">
                                    <a:moveTo>
                                      <a:pt x="0" y="300"/>
                                    </a:moveTo>
                                    <a:lnTo>
                                      <a:pt x="75" y="781"/>
                                    </a:lnTo>
                                    <a:lnTo>
                                      <a:pt x="240" y="495"/>
                                    </a:lnTo>
                                    <a:lnTo>
                                      <a:pt x="165" y="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98000" y="1334160"/>
                                <a:ext cx="64800" cy="201960"/>
                              </a:xfrm>
                              <a:custGeom>
                                <a:avLst/>
                                <a:gdLst/>
                                <a:ahLst/>
                                <a:rect l="l" t="t" r="r" b="b"/>
                                <a:pathLst>
                                  <a:path w="240" h="510">
                                    <a:moveTo>
                                      <a:pt x="0" y="510"/>
                                    </a:moveTo>
                                    <a:lnTo>
                                      <a:pt x="75" y="210"/>
                                    </a:lnTo>
                                    <a:lnTo>
                                      <a:pt x="240" y="0"/>
                                    </a:lnTo>
                                    <a:lnTo>
                                      <a:pt x="165" y="360"/>
                                    </a:lnTo>
                                    <a:lnTo>
                                      <a:pt x="0" y="510"/>
                                    </a:lnTo>
                                    <a:close/>
                                  </a:path>
                                </a:pathLst>
                              </a:custGeom>
                              <a:solidFill>
                                <a:srgbClr val="ffffff"/>
                              </a:solidFill>
                              <a:ln w="0">
                                <a:solidFill>
                                  <a:srgbClr val="000000"/>
                                </a:solidFill>
                              </a:ln>
                            </wps:spPr>
                            <wps:style>
                              <a:lnRef idx="0"/>
                              <a:fillRef idx="0"/>
                              <a:effectRef idx="0"/>
                              <a:fontRef idx="minor"/>
                            </wps:style>
                            <wps:bodyPr/>
                          </wps:wsp>
                          <wps:wsp>
                            <wps:cNvSpPr/>
                            <wps:spPr>
                              <a:xfrm>
                                <a:off x="851400" y="1203480"/>
                                <a:ext cx="64800" cy="529560"/>
                              </a:xfrm>
                              <a:custGeom>
                                <a:avLst/>
                                <a:gdLst/>
                                <a:ahLst/>
                                <a:rect l="l" t="t" r="r" b="b"/>
                                <a:pathLst>
                                  <a:path w="240" h="1335">
                                    <a:moveTo>
                                      <a:pt x="0" y="0"/>
                                    </a:moveTo>
                                    <a:lnTo>
                                      <a:pt x="75" y="1335"/>
                                    </a:lnTo>
                                    <a:lnTo>
                                      <a:pt x="240" y="1305"/>
                                    </a:lnTo>
                                    <a:lnTo>
                                      <a:pt x="16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523800"/>
                                <a:ext cx="64800" cy="208440"/>
                              </a:xfrm>
                              <a:custGeom>
                                <a:avLst/>
                                <a:gdLst/>
                                <a:ahLst/>
                                <a:rect l="l" t="t" r="r" b="b"/>
                                <a:pathLst>
                                  <a:path w="241" h="525">
                                    <a:moveTo>
                                      <a:pt x="0" y="525"/>
                                    </a:moveTo>
                                    <a:lnTo>
                                      <a:pt x="76" y="480"/>
                                    </a:lnTo>
                                    <a:lnTo>
                                      <a:pt x="241" y="0"/>
                                    </a:lnTo>
                                    <a:lnTo>
                                      <a:pt x="166" y="60"/>
                                    </a:lnTo>
                                    <a:lnTo>
                                      <a:pt x="0" y="525"/>
                                    </a:lnTo>
                                    <a:close/>
                                  </a:path>
                                </a:pathLst>
                              </a:custGeom>
                              <a:solidFill>
                                <a:srgbClr val="ffffff"/>
                              </a:solidFill>
                              <a:ln w="0">
                                <a:solidFill>
                                  <a:srgbClr val="000000"/>
                                </a:solidFill>
                              </a:ln>
                            </wps:spPr>
                            <wps:style>
                              <a:lnRef idx="0"/>
                              <a:fillRef idx="0"/>
                              <a:effectRef idx="0"/>
                              <a:fontRef idx="minor"/>
                            </wps:style>
                            <wps:bodyPr/>
                          </wps:wsp>
                          <wps:wsp>
                            <wps:cNvSpPr/>
                            <wps:spPr>
                              <a:xfrm>
                                <a:off x="677520" y="273600"/>
                                <a:ext cx="64800" cy="369000"/>
                              </a:xfrm>
                              <a:custGeom>
                                <a:avLst/>
                                <a:gdLst/>
                                <a:ahLst/>
                                <a:rect l="l" t="t" r="r" b="b"/>
                                <a:pathLst>
                                  <a:path w="240" h="931">
                                    <a:moveTo>
                                      <a:pt x="0" y="105"/>
                                    </a:moveTo>
                                    <a:lnTo>
                                      <a:pt x="75" y="931"/>
                                    </a:lnTo>
                                    <a:lnTo>
                                      <a:pt x="240" y="841"/>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63520" y="1113120"/>
                                <a:ext cx="64800" cy="220320"/>
                              </a:xfrm>
                              <a:custGeom>
                                <a:avLst/>
                                <a:gdLst/>
                                <a:ahLst/>
                                <a:rect l="l" t="t" r="r" b="b"/>
                                <a:pathLst>
                                  <a:path w="240" h="556">
                                    <a:moveTo>
                                      <a:pt x="0" y="556"/>
                                    </a:moveTo>
                                    <a:lnTo>
                                      <a:pt x="75" y="301"/>
                                    </a:lnTo>
                                    <a:lnTo>
                                      <a:pt x="240" y="0"/>
                                    </a:lnTo>
                                    <a:lnTo>
                                      <a:pt x="165" y="301"/>
                                    </a:lnTo>
                                    <a:lnTo>
                                      <a:pt x="0" y="556"/>
                                    </a:lnTo>
                                    <a:close/>
                                  </a:path>
                                </a:pathLst>
                              </a:custGeom>
                              <a:solidFill>
                                <a:srgbClr val="ffffff"/>
                              </a:solidFill>
                              <a:ln w="0">
                                <a:solidFill>
                                  <a:srgbClr val="000000"/>
                                </a:solidFill>
                              </a:ln>
                            </wps:spPr>
                            <wps:style>
                              <a:lnRef idx="0"/>
                              <a:fillRef idx="0"/>
                              <a:effectRef idx="0"/>
                              <a:fontRef idx="minor"/>
                            </wps:style>
                            <wps:bodyPr/>
                          </wps:wsp>
                          <wps:wsp>
                            <wps:cNvSpPr/>
                            <wps:spPr>
                              <a:xfrm>
                                <a:off x="502920" y="333360"/>
                                <a:ext cx="64800" cy="255960"/>
                              </a:xfrm>
                              <a:custGeom>
                                <a:avLst/>
                                <a:gdLst/>
                                <a:ahLst/>
                                <a:rect l="l" t="t" r="r" b="b"/>
                                <a:pathLst>
                                  <a:path w="240" h="646">
                                    <a:moveTo>
                                      <a:pt x="0" y="481"/>
                                    </a:moveTo>
                                    <a:lnTo>
                                      <a:pt x="75" y="646"/>
                                    </a:lnTo>
                                    <a:lnTo>
                                      <a:pt x="240" y="181"/>
                                    </a:lnTo>
                                    <a:lnTo>
                                      <a:pt x="165" y="0"/>
                                    </a:lnTo>
                                    <a:lnTo>
                                      <a:pt x="0" y="481"/>
                                    </a:lnTo>
                                    <a:close/>
                                  </a:path>
                                </a:pathLst>
                              </a:custGeom>
                              <a:solidFill>
                                <a:srgbClr val="ffffff"/>
                              </a:solidFill>
                              <a:ln w="0">
                                <a:solidFill>
                                  <a:srgbClr val="000000"/>
                                </a:solidFill>
                              </a:ln>
                            </wps:spPr>
                            <wps:style>
                              <a:lnRef idx="0"/>
                              <a:fillRef idx="0"/>
                              <a:effectRef idx="0"/>
                              <a:fontRef idx="minor"/>
                            </wps:style>
                            <wps:bodyPr/>
                          </wps:wsp>
                          <wps:wsp>
                            <wps:cNvSpPr/>
                            <wps:spPr>
                              <a:xfrm>
                                <a:off x="88560" y="1584360"/>
                                <a:ext cx="64800" cy="136440"/>
                              </a:xfrm>
                              <a:custGeom>
                                <a:avLst/>
                                <a:gdLst/>
                                <a:ahLst/>
                                <a:rect l="l" t="t" r="r" b="b"/>
                                <a:pathLst>
                                  <a:path w="240" h="345">
                                    <a:moveTo>
                                      <a:pt x="0" y="345"/>
                                    </a:moveTo>
                                    <a:lnTo>
                                      <a:pt x="75" y="105"/>
                                    </a:lnTo>
                                    <a:lnTo>
                                      <a:pt x="240" y="0"/>
                                    </a:lnTo>
                                    <a:lnTo>
                                      <a:pt x="165" y="31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741960" y="606960"/>
                                <a:ext cx="64800" cy="511920"/>
                              </a:xfrm>
                              <a:custGeom>
                                <a:avLst/>
                                <a:gdLst/>
                                <a:ahLst/>
                                <a:rect l="l" t="t" r="r" b="b"/>
                                <a:pathLst>
                                  <a:path w="240" h="1290">
                                    <a:moveTo>
                                      <a:pt x="0" y="0"/>
                                    </a:moveTo>
                                    <a:lnTo>
                                      <a:pt x="75" y="1230"/>
                                    </a:lnTo>
                                    <a:lnTo>
                                      <a:pt x="240" y="1290"/>
                                    </a:lnTo>
                                    <a:lnTo>
                                      <a:pt x="165" y="1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7960" y="899280"/>
                                <a:ext cx="64800" cy="213840"/>
                              </a:xfrm>
                              <a:custGeom>
                                <a:avLst/>
                                <a:gdLst/>
                                <a:ahLst/>
                                <a:rect l="l" t="t" r="r" b="b"/>
                                <a:pathLst>
                                  <a:path w="240" h="540">
                                    <a:moveTo>
                                      <a:pt x="0" y="540"/>
                                    </a:moveTo>
                                    <a:lnTo>
                                      <a:pt x="75" y="390"/>
                                    </a:lnTo>
                                    <a:lnTo>
                                      <a:pt x="240" y="0"/>
                                    </a:lnTo>
                                    <a:lnTo>
                                      <a:pt x="165" y="195"/>
                                    </a:lnTo>
                                    <a:lnTo>
                                      <a:pt x="0" y="540"/>
                                    </a:lnTo>
                                    <a:close/>
                                  </a:path>
                                </a:pathLst>
                              </a:custGeom>
                              <a:solidFill>
                                <a:srgbClr val="ffffff"/>
                              </a:solidFill>
                              <a:ln w="0">
                                <a:solidFill>
                                  <a:srgbClr val="000000"/>
                                </a:solidFill>
                              </a:ln>
                            </wps:spPr>
                            <wps:style>
                              <a:lnRef idx="0"/>
                              <a:fillRef idx="0"/>
                              <a:effectRef idx="0"/>
                              <a:fontRef idx="minor"/>
                            </wps:style>
                            <wps:bodyPr/>
                          </wps:wsp>
                          <wps:wsp>
                            <wps:cNvSpPr/>
                            <wps:spPr>
                              <a:xfrm>
                                <a:off x="567360" y="238320"/>
                                <a:ext cx="64800" cy="345600"/>
                              </a:xfrm>
                              <a:custGeom>
                                <a:avLst/>
                                <a:gdLst/>
                                <a:ahLst/>
                                <a:rect l="l" t="t" r="r" b="b"/>
                                <a:pathLst>
                                  <a:path w="240" h="871">
                                    <a:moveTo>
                                      <a:pt x="0" y="421"/>
                                    </a:moveTo>
                                    <a:lnTo>
                                      <a:pt x="75" y="871"/>
                                    </a:lnTo>
                                    <a:lnTo>
                                      <a:pt x="240" y="481"/>
                                    </a:lnTo>
                                    <a:lnTo>
                                      <a:pt x="165" y="0"/>
                                    </a:lnTo>
                                    <a:lnTo>
                                      <a:pt x="0" y="421"/>
                                    </a:lnTo>
                                    <a:close/>
                                  </a:path>
                                </a:pathLst>
                              </a:custGeom>
                              <a:solidFill>
                                <a:srgbClr val="ffffff"/>
                              </a:solidFill>
                              <a:ln w="0">
                                <a:solidFill>
                                  <a:srgbClr val="000000"/>
                                </a:solidFill>
                              </a:ln>
                            </wps:spPr>
                            <wps:style>
                              <a:lnRef idx="0"/>
                              <a:fillRef idx="0"/>
                              <a:effectRef idx="0"/>
                              <a:fontRef idx="minor"/>
                            </wps:style>
                            <wps:bodyPr/>
                          </wps:wsp>
                          <wps:wsp>
                            <wps:cNvSpPr/>
                            <wps:spPr>
                              <a:xfrm>
                                <a:off x="153360" y="1417320"/>
                                <a:ext cx="64800" cy="166320"/>
                              </a:xfrm>
                              <a:custGeom>
                                <a:avLst/>
                                <a:gdLst/>
                                <a:ahLst/>
                                <a:rect l="l" t="t" r="r" b="b"/>
                                <a:pathLst>
                                  <a:path w="240" h="420">
                                    <a:moveTo>
                                      <a:pt x="0" y="420"/>
                                    </a:moveTo>
                                    <a:lnTo>
                                      <a:pt x="75" y="195"/>
                                    </a:lnTo>
                                    <a:lnTo>
                                      <a:pt x="240" y="0"/>
                                    </a:lnTo>
                                    <a:lnTo>
                                      <a:pt x="165" y="30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806760" y="1119600"/>
                                <a:ext cx="64800" cy="631080"/>
                              </a:xfrm>
                              <a:custGeom>
                                <a:avLst/>
                                <a:gdLst/>
                                <a:ahLst/>
                                <a:rect l="l" t="t" r="r" b="b"/>
                                <a:pathLst>
                                  <a:path w="240" h="1591">
                                    <a:moveTo>
                                      <a:pt x="0" y="0"/>
                                    </a:moveTo>
                                    <a:lnTo>
                                      <a:pt x="75" y="1591"/>
                                    </a:lnTo>
                                    <a:lnTo>
                                      <a:pt x="240" y="1546"/>
                                    </a:lnTo>
                                    <a:lnTo>
                                      <a:pt x="165" y="211"/>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2760" y="714600"/>
                                <a:ext cx="64800" cy="184320"/>
                              </a:xfrm>
                              <a:custGeom>
                                <a:avLst/>
                                <a:gdLst/>
                                <a:ahLst/>
                                <a:rect l="l" t="t" r="r" b="b"/>
                                <a:pathLst>
                                  <a:path w="241" h="465">
                                    <a:moveTo>
                                      <a:pt x="0" y="465"/>
                                    </a:moveTo>
                                    <a:lnTo>
                                      <a:pt x="75" y="435"/>
                                    </a:lnTo>
                                    <a:lnTo>
                                      <a:pt x="241" y="0"/>
                                    </a:lnTo>
                                    <a:lnTo>
                                      <a:pt x="165" y="45"/>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632160" y="315000"/>
                                <a:ext cx="64800" cy="423000"/>
                              </a:xfrm>
                              <a:custGeom>
                                <a:avLst/>
                                <a:gdLst/>
                                <a:ahLst/>
                                <a:rect l="l" t="t" r="r" b="b"/>
                                <a:pathLst>
                                  <a:path w="240" h="1066">
                                    <a:moveTo>
                                      <a:pt x="0" y="286"/>
                                    </a:moveTo>
                                    <a:lnTo>
                                      <a:pt x="75" y="1066"/>
                                    </a:lnTo>
                                    <a:lnTo>
                                      <a:pt x="240" y="826"/>
                                    </a:lnTo>
                                    <a:lnTo>
                                      <a:pt x="165" y="0"/>
                                    </a:lnTo>
                                    <a:lnTo>
                                      <a:pt x="0" y="286"/>
                                    </a:lnTo>
                                    <a:close/>
                                  </a:path>
                                </a:pathLst>
                              </a:custGeom>
                              <a:solidFill>
                                <a:srgbClr val="ffffff"/>
                              </a:solidFill>
                              <a:ln w="0">
                                <a:solidFill>
                                  <a:srgbClr val="000000"/>
                                </a:solidFill>
                              </a:ln>
                            </wps:spPr>
                            <wps:style>
                              <a:lnRef idx="0"/>
                              <a:fillRef idx="0"/>
                              <a:effectRef idx="0"/>
                              <a:fontRef idx="minor"/>
                            </wps:style>
                            <wps:bodyPr/>
                          </wps:wsp>
                          <wps:wsp>
                            <wps:cNvSpPr/>
                            <wps:spPr>
                              <a:xfrm>
                                <a:off x="218160" y="1232640"/>
                                <a:ext cx="64800" cy="184320"/>
                              </a:xfrm>
                              <a:custGeom>
                                <a:avLst/>
                                <a:gdLst/>
                                <a:ahLst/>
                                <a:rect l="l" t="t" r="r" b="b"/>
                                <a:pathLst>
                                  <a:path w="240" h="465">
                                    <a:moveTo>
                                      <a:pt x="0" y="465"/>
                                    </a:moveTo>
                                    <a:lnTo>
                                      <a:pt x="75" y="270"/>
                                    </a:lnTo>
                                    <a:lnTo>
                                      <a:pt x="240" y="0"/>
                                    </a:lnTo>
                                    <a:lnTo>
                                      <a:pt x="165" y="255"/>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458280" y="523800"/>
                                <a:ext cx="64800" cy="249480"/>
                              </a:xfrm>
                              <a:custGeom>
                                <a:avLst/>
                                <a:gdLst/>
                                <a:ahLst/>
                                <a:rect l="l" t="t" r="r" b="b"/>
                                <a:pathLst>
                                  <a:path w="240" h="630">
                                    <a:moveTo>
                                      <a:pt x="0" y="480"/>
                                    </a:moveTo>
                                    <a:lnTo>
                                      <a:pt x="75" y="630"/>
                                    </a:lnTo>
                                    <a:lnTo>
                                      <a:pt x="240" y="165"/>
                                    </a:lnTo>
                                    <a:lnTo>
                                      <a:pt x="165" y="0"/>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1625760"/>
                                <a:ext cx="64800" cy="113040"/>
                              </a:xfrm>
                              <a:custGeom>
                                <a:avLst/>
                                <a:gdLst/>
                                <a:ahLst/>
                                <a:rect l="l" t="t" r="r" b="b"/>
                                <a:pathLst>
                                  <a:path w="240" h="285">
                                    <a:moveTo>
                                      <a:pt x="0" y="285"/>
                                    </a:moveTo>
                                    <a:lnTo>
                                      <a:pt x="75" y="105"/>
                                    </a:lnTo>
                                    <a:lnTo>
                                      <a:pt x="240" y="0"/>
                                    </a:lnTo>
                                    <a:lnTo>
                                      <a:pt x="165" y="24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697680" y="606960"/>
                                <a:ext cx="64800" cy="518040"/>
                              </a:xfrm>
                              <a:custGeom>
                                <a:avLst/>
                                <a:gdLst/>
                                <a:ahLst/>
                                <a:rect l="l" t="t" r="r" b="b"/>
                                <a:pathLst>
                                  <a:path w="240" h="1306">
                                    <a:moveTo>
                                      <a:pt x="0" y="90"/>
                                    </a:moveTo>
                                    <a:lnTo>
                                      <a:pt x="75" y="1306"/>
                                    </a:lnTo>
                                    <a:lnTo>
                                      <a:pt x="240" y="1230"/>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83680" y="1054080"/>
                                <a:ext cx="64800" cy="178560"/>
                              </a:xfrm>
                              <a:custGeom>
                                <a:avLst/>
                                <a:gdLst/>
                                <a:ahLst/>
                                <a:rect l="l" t="t" r="r" b="b"/>
                                <a:pathLst>
                                  <a:path w="240" h="451">
                                    <a:moveTo>
                                      <a:pt x="0" y="451"/>
                                    </a:moveTo>
                                    <a:lnTo>
                                      <a:pt x="75" y="331"/>
                                    </a:lnTo>
                                    <a:lnTo>
                                      <a:pt x="240" y="0"/>
                                    </a:lnTo>
                                    <a:lnTo>
                                      <a:pt x="165" y="150"/>
                                    </a:lnTo>
                                    <a:lnTo>
                                      <a:pt x="0" y="451"/>
                                    </a:lnTo>
                                    <a:close/>
                                  </a:path>
                                </a:pathLst>
                              </a:custGeom>
                              <a:solidFill>
                                <a:srgbClr val="ffffff"/>
                              </a:solidFill>
                              <a:ln w="0">
                                <a:solidFill>
                                  <a:srgbClr val="000000"/>
                                </a:solidFill>
                              </a:ln>
                            </wps:spPr>
                            <wps:style>
                              <a:lnRef idx="0"/>
                              <a:fillRef idx="0"/>
                              <a:effectRef idx="0"/>
                              <a:fontRef idx="minor"/>
                            </wps:style>
                            <wps:bodyPr/>
                          </wps:wsp>
                          <wps:wsp>
                            <wps:cNvSpPr/>
                            <wps:spPr>
                              <a:xfrm>
                                <a:off x="523080" y="405360"/>
                                <a:ext cx="64800" cy="344880"/>
                              </a:xfrm>
                              <a:custGeom>
                                <a:avLst/>
                                <a:gdLst/>
                                <a:ahLst/>
                                <a:rect l="l" t="t" r="r" b="b"/>
                                <a:pathLst>
                                  <a:path w="240" h="870">
                                    <a:moveTo>
                                      <a:pt x="0" y="465"/>
                                    </a:moveTo>
                                    <a:lnTo>
                                      <a:pt x="75" y="870"/>
                                    </a:lnTo>
                                    <a:lnTo>
                                      <a:pt x="240" y="450"/>
                                    </a:lnTo>
                                    <a:lnTo>
                                      <a:pt x="165" y="0"/>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1494720"/>
                                <a:ext cx="64800" cy="130680"/>
                              </a:xfrm>
                              <a:custGeom>
                                <a:avLst/>
                                <a:gdLst/>
                                <a:ahLst/>
                                <a:rect l="l" t="t" r="r" b="b"/>
                                <a:pathLst>
                                  <a:path w="240" h="330">
                                    <a:moveTo>
                                      <a:pt x="0" y="330"/>
                                    </a:moveTo>
                                    <a:lnTo>
                                      <a:pt x="75" y="165"/>
                                    </a:lnTo>
                                    <a:lnTo>
                                      <a:pt x="240" y="0"/>
                                    </a:lnTo>
                                    <a:lnTo>
                                      <a:pt x="165" y="22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762480" y="1095480"/>
                                <a:ext cx="64800" cy="673200"/>
                              </a:xfrm>
                              <a:custGeom>
                                <a:avLst/>
                                <a:gdLst/>
                                <a:ahLst/>
                                <a:rect l="l" t="t" r="r" b="b"/>
                                <a:pathLst>
                                  <a:path w="240" h="1696">
                                    <a:moveTo>
                                      <a:pt x="0" y="0"/>
                                    </a:moveTo>
                                    <a:lnTo>
                                      <a:pt x="75" y="1696"/>
                                    </a:lnTo>
                                    <a:lnTo>
                                      <a:pt x="240" y="1651"/>
                                    </a:lnTo>
                                    <a:lnTo>
                                      <a:pt x="16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887040"/>
                                <a:ext cx="64800" cy="166320"/>
                              </a:xfrm>
                              <a:custGeom>
                                <a:avLst/>
                                <a:gdLst/>
                                <a:ahLst/>
                                <a:rect l="l" t="t" r="r" b="b"/>
                                <a:pathLst>
                                  <a:path w="240" h="420">
                                    <a:moveTo>
                                      <a:pt x="0" y="420"/>
                                    </a:moveTo>
                                    <a:lnTo>
                                      <a:pt x="75" y="405"/>
                                    </a:lnTo>
                                    <a:lnTo>
                                      <a:pt x="240" y="0"/>
                                    </a:lnTo>
                                    <a:lnTo>
                                      <a:pt x="165" y="3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587880" y="428760"/>
                                <a:ext cx="64800" cy="434520"/>
                              </a:xfrm>
                              <a:custGeom>
                                <a:avLst/>
                                <a:gdLst/>
                                <a:ahLst/>
                                <a:rect l="l" t="t" r="r" b="b"/>
                                <a:pathLst>
                                  <a:path w="240" h="1095">
                                    <a:moveTo>
                                      <a:pt x="0" y="390"/>
                                    </a:moveTo>
                                    <a:lnTo>
                                      <a:pt x="75" y="1095"/>
                                    </a:lnTo>
                                    <a:lnTo>
                                      <a:pt x="240" y="780"/>
                                    </a:lnTo>
                                    <a:lnTo>
                                      <a:pt x="165" y="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73880" y="1339920"/>
                                <a:ext cx="64800" cy="154440"/>
                              </a:xfrm>
                              <a:custGeom>
                                <a:avLst/>
                                <a:gdLst/>
                                <a:ahLst/>
                                <a:rect l="l" t="t" r="r" b="b"/>
                                <a:pathLst>
                                  <a:path w="240" h="390">
                                    <a:moveTo>
                                      <a:pt x="0" y="390"/>
                                    </a:moveTo>
                                    <a:lnTo>
                                      <a:pt x="75" y="240"/>
                                    </a:lnTo>
                                    <a:lnTo>
                                      <a:pt x="240" y="0"/>
                                    </a:lnTo>
                                    <a:lnTo>
                                      <a:pt x="165" y="19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413280" y="714600"/>
                                <a:ext cx="64800" cy="226080"/>
                              </a:xfrm>
                              <a:custGeom>
                                <a:avLst/>
                                <a:gdLst/>
                                <a:ahLst/>
                                <a:rect l="l" t="t" r="r" b="b"/>
                                <a:pathLst>
                                  <a:path w="241" h="570">
                                    <a:moveTo>
                                      <a:pt x="0" y="435"/>
                                    </a:moveTo>
                                    <a:lnTo>
                                      <a:pt x="75" y="570"/>
                                    </a:lnTo>
                                    <a:lnTo>
                                      <a:pt x="241" y="150"/>
                                    </a:lnTo>
                                    <a:lnTo>
                                      <a:pt x="166" y="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0" y="1667520"/>
                                <a:ext cx="64800" cy="83160"/>
                              </a:xfrm>
                              <a:custGeom>
                                <a:avLst/>
                                <a:gdLst/>
                                <a:ahLst/>
                                <a:rect l="l" t="t" r="r" b="b"/>
                                <a:pathLst>
                                  <a:path w="240" h="210">
                                    <a:moveTo>
                                      <a:pt x="0" y="210"/>
                                    </a:moveTo>
                                    <a:lnTo>
                                      <a:pt x="75" y="90"/>
                                    </a:lnTo>
                                    <a:lnTo>
                                      <a:pt x="240" y="0"/>
                                    </a:lnTo>
                                    <a:lnTo>
                                      <a:pt x="165" y="18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652680" y="643320"/>
                                <a:ext cx="64800" cy="547920"/>
                              </a:xfrm>
                              <a:custGeom>
                                <a:avLst/>
                                <a:gdLst/>
                                <a:ahLst/>
                                <a:rect l="l" t="t" r="r" b="b"/>
                                <a:pathLst>
                                  <a:path w="240" h="1381">
                                    <a:moveTo>
                                      <a:pt x="0" y="240"/>
                                    </a:moveTo>
                                    <a:lnTo>
                                      <a:pt x="75" y="1381"/>
                                    </a:lnTo>
                                    <a:lnTo>
                                      <a:pt x="240" y="1216"/>
                                    </a:lnTo>
                                    <a:lnTo>
                                      <a:pt x="16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238680" y="1185120"/>
                                <a:ext cx="64800" cy="154440"/>
                              </a:xfrm>
                              <a:custGeom>
                                <a:avLst/>
                                <a:gdLst/>
                                <a:ahLst/>
                                <a:rect l="l" t="t" r="r" b="b"/>
                                <a:pathLst>
                                  <a:path w="240" h="390">
                                    <a:moveTo>
                                      <a:pt x="0" y="390"/>
                                    </a:moveTo>
                                    <a:lnTo>
                                      <a:pt x="75" y="300"/>
                                    </a:lnTo>
                                    <a:lnTo>
                                      <a:pt x="240" y="0"/>
                                    </a:lnTo>
                                    <a:lnTo>
                                      <a:pt x="165" y="12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478440" y="589320"/>
                                <a:ext cx="64800" cy="321480"/>
                              </a:xfrm>
                              <a:custGeom>
                                <a:avLst/>
                                <a:gdLst/>
                                <a:ahLst/>
                                <a:rect l="l" t="t" r="r" b="b"/>
                                <a:pathLst>
                                  <a:path w="240" h="810">
                                    <a:moveTo>
                                      <a:pt x="0" y="465"/>
                                    </a:moveTo>
                                    <a:lnTo>
                                      <a:pt x="75" y="810"/>
                                    </a:lnTo>
                                    <a:lnTo>
                                      <a:pt x="240" y="405"/>
                                    </a:lnTo>
                                    <a:lnTo>
                                      <a:pt x="165" y="0"/>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64440" y="1560240"/>
                                <a:ext cx="64800" cy="106560"/>
                              </a:xfrm>
                              <a:custGeom>
                                <a:avLst/>
                                <a:gdLst/>
                                <a:ahLst/>
                                <a:rect l="l" t="t" r="r" b="b"/>
                                <a:pathLst>
                                  <a:path w="240" h="270">
                                    <a:moveTo>
                                      <a:pt x="0" y="270"/>
                                    </a:moveTo>
                                    <a:lnTo>
                                      <a:pt x="75" y="135"/>
                                    </a:lnTo>
                                    <a:lnTo>
                                      <a:pt x="240" y="0"/>
                                    </a:lnTo>
                                    <a:lnTo>
                                      <a:pt x="165" y="16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1095480"/>
                                <a:ext cx="64800" cy="684360"/>
                              </a:xfrm>
                              <a:custGeom>
                                <a:avLst/>
                                <a:gdLst/>
                                <a:ahLst/>
                                <a:rect l="l" t="t" r="r" b="b"/>
                                <a:pathLst>
                                  <a:path w="240" h="1726">
                                    <a:moveTo>
                                      <a:pt x="0" y="76"/>
                                    </a:moveTo>
                                    <a:lnTo>
                                      <a:pt x="75" y="1726"/>
                                    </a:lnTo>
                                    <a:lnTo>
                                      <a:pt x="240" y="1696"/>
                                    </a:lnTo>
                                    <a:lnTo>
                                      <a:pt x="165" y="0"/>
                                    </a:lnTo>
                                    <a:lnTo>
                                      <a:pt x="0" y="76"/>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413280" y="1375560"/>
                              <a:ext cx="64080" cy="137160"/>
                            </a:xfrm>
                            <a:custGeom>
                              <a:avLst/>
                              <a:gdLst/>
                              <a:ahLst/>
                              <a:rect l="l" t="t" r="r" b="b"/>
                              <a:pathLst>
                                <a:path w="240" h="346">
                                  <a:moveTo>
                                    <a:pt x="0" y="346"/>
                                  </a:moveTo>
                                  <a:lnTo>
                                    <a:pt x="75" y="346"/>
                                  </a:lnTo>
                                  <a:lnTo>
                                    <a:pt x="240" y="0"/>
                                  </a:lnTo>
                                  <a:lnTo>
                                    <a:pt x="165" y="15"/>
                                  </a:lnTo>
                                  <a:lnTo>
                                    <a:pt x="0" y="346"/>
                                  </a:lnTo>
                                  <a:close/>
                                </a:path>
                              </a:pathLst>
                            </a:custGeom>
                            <a:solidFill>
                              <a:srgbClr val="ffffff"/>
                            </a:solidFill>
                            <a:ln w="0">
                              <a:solidFill>
                                <a:srgbClr val="000000"/>
                              </a:solidFill>
                            </a:ln>
                          </wps:spPr>
                          <wps:style>
                            <a:lnRef idx="0"/>
                            <a:fillRef idx="0"/>
                            <a:effectRef idx="0"/>
                            <a:fontRef idx="minor"/>
                          </wps:style>
                          <wps:bodyPr/>
                        </wps:wsp>
                        <wps:wsp>
                          <wps:cNvSpPr/>
                          <wps:spPr>
                            <a:xfrm>
                              <a:off x="652680" y="911880"/>
                              <a:ext cx="64800" cy="415800"/>
                            </a:xfrm>
                            <a:custGeom>
                              <a:avLst/>
                              <a:gdLst/>
                              <a:ahLst/>
                              <a:rect l="l" t="t" r="r" b="b"/>
                              <a:pathLst>
                                <a:path w="240" h="1050">
                                  <a:moveTo>
                                    <a:pt x="0" y="420"/>
                                  </a:moveTo>
                                  <a:lnTo>
                                    <a:pt x="75" y="1050"/>
                                  </a:lnTo>
                                  <a:lnTo>
                                    <a:pt x="240" y="705"/>
                                  </a:lnTo>
                                  <a:lnTo>
                                    <a:pt x="165" y="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239400" y="1762920"/>
                              <a:ext cx="64080" cy="124560"/>
                            </a:xfrm>
                            <a:custGeom>
                              <a:avLst/>
                              <a:gdLst/>
                              <a:ahLst/>
                              <a:rect l="l" t="t" r="r" b="b"/>
                              <a:pathLst>
                                <a:path w="240" h="315">
                                  <a:moveTo>
                                    <a:pt x="0" y="315"/>
                                  </a:moveTo>
                                  <a:lnTo>
                                    <a:pt x="75" y="195"/>
                                  </a:lnTo>
                                  <a:lnTo>
                                    <a:pt x="240" y="0"/>
                                  </a:lnTo>
                                  <a:lnTo>
                                    <a:pt x="165" y="15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478080" y="1214640"/>
                              <a:ext cx="64800" cy="208440"/>
                            </a:xfrm>
                            <a:custGeom>
                              <a:avLst/>
                              <a:gdLst/>
                              <a:ahLst/>
                              <a:rect l="l" t="t" r="r" b="b"/>
                              <a:pathLst>
                                <a:path w="240" h="525">
                                  <a:moveTo>
                                    <a:pt x="0" y="405"/>
                                  </a:moveTo>
                                  <a:lnTo>
                                    <a:pt x="75" y="525"/>
                                  </a:lnTo>
                                  <a:lnTo>
                                    <a:pt x="240" y="135"/>
                                  </a:lnTo>
                                  <a:lnTo>
                                    <a:pt x="165" y="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718200" y="1066320"/>
                              <a:ext cx="64080" cy="529560"/>
                            </a:xfrm>
                            <a:custGeom>
                              <a:avLst/>
                              <a:gdLst/>
                              <a:ahLst/>
                              <a:rect l="l" t="t" r="r" b="b"/>
                              <a:pathLst>
                                <a:path w="240" h="1336">
                                  <a:moveTo>
                                    <a:pt x="0" y="315"/>
                                  </a:moveTo>
                                  <a:lnTo>
                                    <a:pt x="75" y="1336"/>
                                  </a:lnTo>
                                  <a:lnTo>
                                    <a:pt x="240" y="1141"/>
                                  </a:lnTo>
                                  <a:lnTo>
                                    <a:pt x="165"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303480" y="1631880"/>
                              <a:ext cx="64800" cy="130320"/>
                            </a:xfrm>
                            <a:custGeom>
                              <a:avLst/>
                              <a:gdLst/>
                              <a:ahLst/>
                              <a:rect l="l" t="t" r="r" b="b"/>
                              <a:pathLst>
                                <a:path w="240" h="330">
                                  <a:moveTo>
                                    <a:pt x="0" y="330"/>
                                  </a:moveTo>
                                  <a:lnTo>
                                    <a:pt x="75" y="255"/>
                                  </a:lnTo>
                                  <a:lnTo>
                                    <a:pt x="240" y="0"/>
                                  </a:lnTo>
                                  <a:lnTo>
                                    <a:pt x="165" y="9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542880" y="1102320"/>
                              <a:ext cx="64800" cy="291600"/>
                            </a:xfrm>
                            <a:custGeom>
                              <a:avLst/>
                              <a:gdLst/>
                              <a:ahLst/>
                              <a:rect l="l" t="t" r="r" b="b"/>
                              <a:pathLst>
                                <a:path w="241" h="735">
                                  <a:moveTo>
                                    <a:pt x="0" y="420"/>
                                  </a:moveTo>
                                  <a:lnTo>
                                    <a:pt x="76" y="735"/>
                                  </a:lnTo>
                                  <a:lnTo>
                                    <a:pt x="241" y="345"/>
                                  </a:lnTo>
                                  <a:lnTo>
                                    <a:pt x="166" y="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129600" y="1941120"/>
                              <a:ext cx="64800" cy="88920"/>
                            </a:xfrm>
                            <a:custGeom>
                              <a:avLst/>
                              <a:gdLst/>
                              <a:ahLst/>
                              <a:rect l="l" t="t" r="r" b="b"/>
                              <a:pathLst>
                                <a:path w="240" h="225">
                                  <a:moveTo>
                                    <a:pt x="0" y="225"/>
                                  </a:moveTo>
                                  <a:lnTo>
                                    <a:pt x="75" y="135"/>
                                  </a:lnTo>
                                  <a:lnTo>
                                    <a:pt x="240" y="0"/>
                                  </a:lnTo>
                                  <a:lnTo>
                                    <a:pt x="165" y="13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1453680"/>
                              <a:ext cx="64800" cy="672480"/>
                            </a:xfrm>
                            <a:custGeom>
                              <a:avLst/>
                              <a:gdLst/>
                              <a:ahLst/>
                              <a:rect l="l" t="t" r="r" b="b"/>
                              <a:pathLst>
                                <a:path w="240" h="1695">
                                  <a:moveTo>
                                    <a:pt x="0" y="165"/>
                                  </a:moveTo>
                                  <a:lnTo>
                                    <a:pt x="75" y="1695"/>
                                  </a:lnTo>
                                  <a:lnTo>
                                    <a:pt x="240" y="1650"/>
                                  </a:lnTo>
                                  <a:lnTo>
                                    <a:pt x="16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1513080"/>
                              <a:ext cx="64800" cy="118800"/>
                            </a:xfrm>
                            <a:custGeom>
                              <a:avLst/>
                              <a:gdLst/>
                              <a:ahLst/>
                              <a:rect l="l" t="t" r="r" b="b"/>
                              <a:pathLst>
                                <a:path w="240" h="300">
                                  <a:moveTo>
                                    <a:pt x="0" y="300"/>
                                  </a:moveTo>
                                  <a:lnTo>
                                    <a:pt x="75" y="300"/>
                                  </a:lnTo>
                                  <a:lnTo>
                                    <a:pt x="240" y="0"/>
                                  </a:lnTo>
                                  <a:lnTo>
                                    <a:pt x="165" y="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1078200"/>
                              <a:ext cx="64800" cy="380520"/>
                            </a:xfrm>
                            <a:custGeom>
                              <a:avLst/>
                              <a:gdLst/>
                              <a:ahLst/>
                              <a:rect l="l" t="t" r="r" b="b"/>
                              <a:pathLst>
                                <a:path w="240" h="961">
                                  <a:moveTo>
                                    <a:pt x="0" y="405"/>
                                  </a:moveTo>
                                  <a:lnTo>
                                    <a:pt x="75" y="961"/>
                                  </a:lnTo>
                                  <a:lnTo>
                                    <a:pt x="240" y="630"/>
                                  </a:lnTo>
                                  <a:lnTo>
                                    <a:pt x="165" y="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194400" y="1840320"/>
                              <a:ext cx="64800" cy="100800"/>
                            </a:xfrm>
                            <a:custGeom>
                              <a:avLst/>
                              <a:gdLst/>
                              <a:ahLst/>
                              <a:rect l="l" t="t" r="r" b="b"/>
                              <a:pathLst>
                                <a:path w="240" h="255">
                                  <a:moveTo>
                                    <a:pt x="0" y="255"/>
                                  </a:moveTo>
                                  <a:lnTo>
                                    <a:pt x="75" y="180"/>
                                  </a:lnTo>
                                  <a:lnTo>
                                    <a:pt x="240" y="0"/>
                                  </a:lnTo>
                                  <a:lnTo>
                                    <a:pt x="165" y="12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433800" y="1375560"/>
                              <a:ext cx="64080" cy="178560"/>
                            </a:xfrm>
                            <a:custGeom>
                              <a:avLst/>
                              <a:gdLst/>
                              <a:ahLst/>
                              <a:rect l="l" t="t" r="r" b="b"/>
                              <a:pathLst>
                                <a:path w="240" h="451">
                                  <a:moveTo>
                                    <a:pt x="0" y="346"/>
                                  </a:moveTo>
                                  <a:lnTo>
                                    <a:pt x="75" y="451"/>
                                  </a:lnTo>
                                  <a:lnTo>
                                    <a:pt x="240" y="120"/>
                                  </a:lnTo>
                                  <a:lnTo>
                                    <a:pt x="165" y="0"/>
                                  </a:lnTo>
                                  <a:lnTo>
                                    <a:pt x="0" y="346"/>
                                  </a:lnTo>
                                  <a:close/>
                                </a:path>
                              </a:pathLst>
                            </a:custGeom>
                            <a:solidFill>
                              <a:srgbClr val="ffffff"/>
                            </a:solidFill>
                            <a:ln w="0">
                              <a:solidFill>
                                <a:srgbClr val="000000"/>
                              </a:solidFill>
                            </a:ln>
                          </wps:spPr>
                          <wps:style>
                            <a:lnRef idx="0"/>
                            <a:fillRef idx="0"/>
                            <a:effectRef idx="0"/>
                            <a:fontRef idx="minor"/>
                          </wps:style>
                          <wps:bodyPr/>
                        </wps:wsp>
                        <wps:wsp>
                          <wps:cNvSpPr/>
                          <wps:spPr>
                            <a:xfrm>
                              <a:off x="673200" y="1191240"/>
                              <a:ext cx="64800" cy="493920"/>
                            </a:xfrm>
                            <a:custGeom>
                              <a:avLst/>
                              <a:gdLst/>
                              <a:ahLst/>
                              <a:rect l="l" t="t" r="r" b="b"/>
                              <a:pathLst>
                                <a:path w="240" h="1246">
                                  <a:moveTo>
                                    <a:pt x="0" y="345"/>
                                  </a:moveTo>
                                  <a:lnTo>
                                    <a:pt x="75" y="1246"/>
                                  </a:lnTo>
                                  <a:lnTo>
                                    <a:pt x="240" y="1021"/>
                                  </a:lnTo>
                                  <a:lnTo>
                                    <a:pt x="165" y="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259920" y="1733040"/>
                              <a:ext cx="64080" cy="106560"/>
                            </a:xfrm>
                            <a:custGeom>
                              <a:avLst/>
                              <a:gdLst/>
                              <a:ahLst/>
                              <a:rect l="l" t="t" r="r" b="b"/>
                              <a:pathLst>
                                <a:path w="240" h="270">
                                  <a:moveTo>
                                    <a:pt x="0" y="270"/>
                                  </a:moveTo>
                                  <a:lnTo>
                                    <a:pt x="75" y="225"/>
                                  </a:lnTo>
                                  <a:lnTo>
                                    <a:pt x="240" y="0"/>
                                  </a:lnTo>
                                  <a:lnTo>
                                    <a:pt x="165" y="7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498600" y="1268640"/>
                              <a:ext cx="64800" cy="261720"/>
                            </a:xfrm>
                            <a:custGeom>
                              <a:avLst/>
                              <a:gdLst/>
                              <a:ahLst/>
                              <a:rect l="l" t="t" r="r" b="b"/>
                              <a:pathLst>
                                <a:path w="241" h="661">
                                  <a:moveTo>
                                    <a:pt x="0" y="390"/>
                                  </a:moveTo>
                                  <a:lnTo>
                                    <a:pt x="75" y="661"/>
                                  </a:lnTo>
                                  <a:lnTo>
                                    <a:pt x="241" y="315"/>
                                  </a:lnTo>
                                  <a:lnTo>
                                    <a:pt x="165" y="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738720" y="1518840"/>
                              <a:ext cx="64080" cy="619200"/>
                            </a:xfrm>
                            <a:custGeom>
                              <a:avLst/>
                              <a:gdLst/>
                              <a:ahLst/>
                              <a:rect l="l" t="t" r="r" b="b"/>
                              <a:pathLst>
                                <a:path w="240" h="1560">
                                  <a:moveTo>
                                    <a:pt x="0" y="195"/>
                                  </a:moveTo>
                                  <a:lnTo>
                                    <a:pt x="75" y="1560"/>
                                  </a:lnTo>
                                  <a:lnTo>
                                    <a:pt x="240" y="1530"/>
                                  </a:lnTo>
                                  <a:lnTo>
                                    <a:pt x="16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324000" y="1631880"/>
                              <a:ext cx="64800" cy="107280"/>
                            </a:xfrm>
                            <a:custGeom>
                              <a:avLst/>
                              <a:gdLst/>
                              <a:ahLst/>
                              <a:rect l="l" t="t" r="r" b="b"/>
                              <a:pathLst>
                                <a:path w="240" h="270">
                                  <a:moveTo>
                                    <a:pt x="0" y="255"/>
                                  </a:moveTo>
                                  <a:lnTo>
                                    <a:pt x="75" y="270"/>
                                  </a:lnTo>
                                  <a:lnTo>
                                    <a:pt x="240" y="0"/>
                                  </a:lnTo>
                                  <a:lnTo>
                                    <a:pt x="16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563760" y="1238760"/>
                              <a:ext cx="64080" cy="345600"/>
                            </a:xfrm>
                            <a:custGeom>
                              <a:avLst/>
                              <a:gdLst/>
                              <a:ahLst/>
                              <a:rect l="l" t="t" r="r" b="b"/>
                              <a:pathLst>
                                <a:path w="240" h="871">
                                  <a:moveTo>
                                    <a:pt x="0" y="390"/>
                                  </a:moveTo>
                                  <a:lnTo>
                                    <a:pt x="75" y="871"/>
                                  </a:lnTo>
                                  <a:lnTo>
                                    <a:pt x="240" y="556"/>
                                  </a:lnTo>
                                  <a:lnTo>
                                    <a:pt x="165" y="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49760" y="1911960"/>
                              <a:ext cx="64800" cy="83160"/>
                            </a:xfrm>
                            <a:custGeom>
                              <a:avLst/>
                              <a:gdLst/>
                              <a:ahLst/>
                              <a:rect l="l" t="t" r="r" b="b"/>
                              <a:pathLst>
                                <a:path w="240" h="210">
                                  <a:moveTo>
                                    <a:pt x="0" y="210"/>
                                  </a:moveTo>
                                  <a:lnTo>
                                    <a:pt x="75" y="165"/>
                                  </a:lnTo>
                                  <a:lnTo>
                                    <a:pt x="240" y="0"/>
                                  </a:lnTo>
                                  <a:lnTo>
                                    <a:pt x="165" y="7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1513080"/>
                              <a:ext cx="64080" cy="160200"/>
                            </a:xfrm>
                            <a:custGeom>
                              <a:avLst/>
                              <a:gdLst/>
                              <a:ahLst/>
                              <a:rect l="l" t="t" r="r" b="b"/>
                              <a:pathLst>
                                <a:path w="240" h="405">
                                  <a:moveTo>
                                    <a:pt x="0" y="300"/>
                                  </a:moveTo>
                                  <a:lnTo>
                                    <a:pt x="75" y="405"/>
                                  </a:lnTo>
                                  <a:lnTo>
                                    <a:pt x="240" y="105"/>
                                  </a:lnTo>
                                  <a:lnTo>
                                    <a:pt x="165" y="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628560" y="1327680"/>
                              <a:ext cx="64800" cy="440640"/>
                            </a:xfrm>
                            <a:custGeom>
                              <a:avLst/>
                              <a:gdLst/>
                              <a:ahLst/>
                              <a:rect l="l" t="t" r="r" b="b"/>
                              <a:pathLst>
                                <a:path w="240" h="1111">
                                  <a:moveTo>
                                    <a:pt x="0" y="331"/>
                                  </a:moveTo>
                                  <a:lnTo>
                                    <a:pt x="75" y="1111"/>
                                  </a:lnTo>
                                  <a:lnTo>
                                    <a:pt x="240" y="901"/>
                                  </a:lnTo>
                                  <a:lnTo>
                                    <a:pt x="165" y="0"/>
                                  </a:lnTo>
                                  <a:lnTo>
                                    <a:pt x="0" y="331"/>
                                  </a:lnTo>
                                  <a:close/>
                                </a:path>
                              </a:pathLst>
                            </a:custGeom>
                            <a:solidFill>
                              <a:srgbClr val="ffffff"/>
                            </a:solidFill>
                            <a:ln w="0">
                              <a:solidFill>
                                <a:srgbClr val="000000"/>
                              </a:solidFill>
                            </a:ln>
                          </wps:spPr>
                          <wps:style>
                            <a:lnRef idx="0"/>
                            <a:fillRef idx="0"/>
                            <a:effectRef idx="0"/>
                            <a:fontRef idx="minor"/>
                          </wps:style>
                          <wps:bodyPr/>
                        </wps:wsp>
                        <wps:wsp>
                          <wps:cNvSpPr/>
                          <wps:spPr>
                            <a:xfrm>
                              <a:off x="214560" y="1822320"/>
                              <a:ext cx="64800" cy="88920"/>
                            </a:xfrm>
                            <a:custGeom>
                              <a:avLst/>
                              <a:gdLst/>
                              <a:ahLst/>
                              <a:rect l="l" t="t" r="r" b="b"/>
                              <a:pathLst>
                                <a:path w="240" h="225">
                                  <a:moveTo>
                                    <a:pt x="0" y="225"/>
                                  </a:moveTo>
                                  <a:lnTo>
                                    <a:pt x="75" y="195"/>
                                  </a:lnTo>
                                  <a:lnTo>
                                    <a:pt x="240" y="0"/>
                                  </a:lnTo>
                                  <a:lnTo>
                                    <a:pt x="165" y="4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453960" y="1423080"/>
                              <a:ext cx="64800" cy="226080"/>
                            </a:xfrm>
                            <a:custGeom>
                              <a:avLst/>
                              <a:gdLst/>
                              <a:ahLst/>
                              <a:rect l="l" t="t" r="r" b="b"/>
                              <a:pathLst>
                                <a:path w="240" h="571">
                                  <a:moveTo>
                                    <a:pt x="0" y="331"/>
                                  </a:moveTo>
                                  <a:lnTo>
                                    <a:pt x="75" y="571"/>
                                  </a:lnTo>
                                  <a:lnTo>
                                    <a:pt x="240" y="271"/>
                                  </a:lnTo>
                                  <a:lnTo>
                                    <a:pt x="165" y="0"/>
                                  </a:lnTo>
                                  <a:lnTo>
                                    <a:pt x="0" y="331"/>
                                  </a:lnTo>
                                  <a:close/>
                                </a:path>
                              </a:pathLst>
                            </a:custGeom>
                            <a:solidFill>
                              <a:srgbClr val="ffffff"/>
                            </a:solidFill>
                            <a:ln w="0">
                              <a:solidFill>
                                <a:srgbClr val="000000"/>
                              </a:solidFill>
                            </a:ln>
                          </wps:spPr>
                          <wps:style>
                            <a:lnRef idx="0"/>
                            <a:fillRef idx="0"/>
                            <a:effectRef idx="0"/>
                            <a:fontRef idx="minor"/>
                          </wps:style>
                          <wps:bodyPr/>
                        </wps:wsp>
                        <wps:wsp>
                          <wps:cNvSpPr/>
                          <wps:spPr>
                            <a:xfrm>
                              <a:off x="693360" y="1596240"/>
                              <a:ext cx="64080" cy="559440"/>
                            </a:xfrm>
                            <a:custGeom>
                              <a:avLst/>
                              <a:gdLst/>
                              <a:ahLst/>
                              <a:rect l="l" t="t" r="r" b="b"/>
                              <a:pathLst>
                                <a:path w="240" h="1410">
                                  <a:moveTo>
                                    <a:pt x="0" y="225"/>
                                  </a:moveTo>
                                  <a:lnTo>
                                    <a:pt x="75" y="1410"/>
                                  </a:lnTo>
                                  <a:lnTo>
                                    <a:pt x="240" y="1365"/>
                                  </a:lnTo>
                                  <a:lnTo>
                                    <a:pt x="16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79360" y="1733040"/>
                              <a:ext cx="64080" cy="100800"/>
                            </a:xfrm>
                            <a:custGeom>
                              <a:avLst/>
                              <a:gdLst/>
                              <a:ahLst/>
                              <a:rect l="l" t="t" r="r" b="b"/>
                              <a:pathLst>
                                <a:path w="240" h="255">
                                  <a:moveTo>
                                    <a:pt x="0" y="225"/>
                                  </a:moveTo>
                                  <a:lnTo>
                                    <a:pt x="75" y="255"/>
                                  </a:lnTo>
                                  <a:lnTo>
                                    <a:pt x="240" y="15"/>
                                  </a:lnTo>
                                  <a:lnTo>
                                    <a:pt x="16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18760" y="1393920"/>
                              <a:ext cx="64800" cy="297720"/>
                            </a:xfrm>
                            <a:custGeom>
                              <a:avLst/>
                              <a:gdLst/>
                              <a:ahLst/>
                              <a:rect l="l" t="t" r="r" b="b"/>
                              <a:pathLst>
                                <a:path w="241" h="751">
                                  <a:moveTo>
                                    <a:pt x="0" y="346"/>
                                  </a:moveTo>
                                  <a:lnTo>
                                    <a:pt x="75" y="751"/>
                                  </a:lnTo>
                                  <a:lnTo>
                                    <a:pt x="241" y="481"/>
                                  </a:lnTo>
                                  <a:lnTo>
                                    <a:pt x="166" y="0"/>
                                  </a:lnTo>
                                  <a:lnTo>
                                    <a:pt x="0" y="346"/>
                                  </a:lnTo>
                                  <a:close/>
                                </a:path>
                              </a:pathLst>
                            </a:custGeom>
                            <a:solidFill>
                              <a:srgbClr val="ffffff"/>
                            </a:solidFill>
                            <a:ln w="0">
                              <a:solidFill>
                                <a:srgbClr val="000000"/>
                              </a:solidFill>
                            </a:ln>
                          </wps:spPr>
                          <wps:style>
                            <a:lnRef idx="0"/>
                            <a:fillRef idx="0"/>
                            <a:effectRef idx="0"/>
                            <a:fontRef idx="minor"/>
                          </wps:style>
                          <wps:bodyPr/>
                        </wps:wsp>
                        <wps:wsp>
                          <wps:cNvSpPr/>
                          <wps:spPr>
                            <a:xfrm>
                              <a:off x="344160" y="1631880"/>
                              <a:ext cx="64800" cy="142200"/>
                            </a:xfrm>
                            <a:custGeom>
                              <a:avLst/>
                              <a:gdLst/>
                              <a:ahLst/>
                              <a:rect l="l" t="t" r="r" b="b"/>
                              <a:pathLst>
                                <a:path w="240" h="360">
                                  <a:moveTo>
                                    <a:pt x="0" y="270"/>
                                  </a:moveTo>
                                  <a:lnTo>
                                    <a:pt x="75" y="360"/>
                                  </a:lnTo>
                                  <a:lnTo>
                                    <a:pt x="240" y="105"/>
                                  </a:lnTo>
                                  <a:lnTo>
                                    <a:pt x="165"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583560" y="1459080"/>
                              <a:ext cx="64800" cy="386640"/>
                            </a:xfrm>
                            <a:custGeom>
                              <a:avLst/>
                              <a:gdLst/>
                              <a:ahLst/>
                              <a:rect l="l" t="t" r="r" b="b"/>
                              <a:pathLst>
                                <a:path w="240" h="975">
                                  <a:moveTo>
                                    <a:pt x="0" y="315"/>
                                  </a:moveTo>
                                  <a:lnTo>
                                    <a:pt x="75" y="975"/>
                                  </a:lnTo>
                                  <a:lnTo>
                                    <a:pt x="240" y="780"/>
                                  </a:lnTo>
                                  <a:lnTo>
                                    <a:pt x="165"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170280" y="1900080"/>
                              <a:ext cx="64800" cy="76680"/>
                            </a:xfrm>
                            <a:custGeom>
                              <a:avLst/>
                              <a:gdLst/>
                              <a:ahLst/>
                              <a:rect l="l" t="t" r="r" b="b"/>
                              <a:pathLst>
                                <a:path w="240" h="195">
                                  <a:moveTo>
                                    <a:pt x="0" y="195"/>
                                  </a:moveTo>
                                  <a:lnTo>
                                    <a:pt x="75" y="180"/>
                                  </a:lnTo>
                                  <a:lnTo>
                                    <a:pt x="240" y="0"/>
                                  </a:lnTo>
                                  <a:lnTo>
                                    <a:pt x="165" y="3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409680" y="1554480"/>
                              <a:ext cx="64080" cy="201960"/>
                            </a:xfrm>
                            <a:custGeom>
                              <a:avLst/>
                              <a:gdLst/>
                              <a:ahLst/>
                              <a:rect l="l" t="t" r="r" b="b"/>
                              <a:pathLst>
                                <a:path w="240" h="510">
                                  <a:moveTo>
                                    <a:pt x="0" y="300"/>
                                  </a:moveTo>
                                  <a:lnTo>
                                    <a:pt x="75" y="510"/>
                                  </a:lnTo>
                                  <a:lnTo>
                                    <a:pt x="240" y="240"/>
                                  </a:lnTo>
                                  <a:lnTo>
                                    <a:pt x="165" y="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649080" y="1685160"/>
                              <a:ext cx="64800" cy="488160"/>
                            </a:xfrm>
                            <a:custGeom>
                              <a:avLst/>
                              <a:gdLst/>
                              <a:ahLst/>
                              <a:rect l="l" t="t" r="r" b="b"/>
                              <a:pathLst>
                                <a:path w="240" h="1230">
                                  <a:moveTo>
                                    <a:pt x="0" y="210"/>
                                  </a:moveTo>
                                  <a:lnTo>
                                    <a:pt x="75" y="1230"/>
                                  </a:lnTo>
                                  <a:lnTo>
                                    <a:pt x="240" y="1185"/>
                                  </a:lnTo>
                                  <a:lnTo>
                                    <a:pt x="16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235080" y="1822320"/>
                              <a:ext cx="64080" cy="88920"/>
                            </a:xfrm>
                            <a:custGeom>
                              <a:avLst/>
                              <a:gdLst/>
                              <a:ahLst/>
                              <a:rect l="l" t="t" r="r" b="b"/>
                              <a:pathLst>
                                <a:path w="240" h="225">
                                  <a:moveTo>
                                    <a:pt x="0" y="195"/>
                                  </a:moveTo>
                                  <a:lnTo>
                                    <a:pt x="75" y="225"/>
                                  </a:lnTo>
                                  <a:lnTo>
                                    <a:pt x="240" y="30"/>
                                  </a:lnTo>
                                  <a:lnTo>
                                    <a:pt x="16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474480" y="1531080"/>
                              <a:ext cx="64800" cy="255240"/>
                            </a:xfrm>
                            <a:custGeom>
                              <a:avLst/>
                              <a:gdLst/>
                              <a:ahLst/>
                              <a:rect l="l" t="t" r="r" b="b"/>
                              <a:pathLst>
                                <a:path w="240" h="645">
                                  <a:moveTo>
                                    <a:pt x="0" y="300"/>
                                  </a:moveTo>
                                  <a:lnTo>
                                    <a:pt x="75" y="645"/>
                                  </a:lnTo>
                                  <a:lnTo>
                                    <a:pt x="240" y="405"/>
                                  </a:lnTo>
                                  <a:lnTo>
                                    <a:pt x="165" y="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299880" y="1739160"/>
                              <a:ext cx="64800" cy="124560"/>
                            </a:xfrm>
                            <a:custGeom>
                              <a:avLst/>
                              <a:gdLst/>
                              <a:ahLst/>
                              <a:rect l="l" t="t" r="r" b="b"/>
                              <a:pathLst>
                                <a:path w="240" h="315">
                                  <a:moveTo>
                                    <a:pt x="0" y="240"/>
                                  </a:moveTo>
                                  <a:lnTo>
                                    <a:pt x="75" y="315"/>
                                  </a:lnTo>
                                  <a:lnTo>
                                    <a:pt x="240" y="90"/>
                                  </a:lnTo>
                                  <a:lnTo>
                                    <a:pt x="16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539280" y="1584360"/>
                              <a:ext cx="64800" cy="333360"/>
                            </a:xfrm>
                            <a:custGeom>
                              <a:avLst/>
                              <a:gdLst/>
                              <a:ahLst/>
                              <a:rect l="l" t="t" r="r" b="b"/>
                              <a:pathLst>
                                <a:path w="241" h="840">
                                  <a:moveTo>
                                    <a:pt x="0" y="270"/>
                                  </a:moveTo>
                                  <a:lnTo>
                                    <a:pt x="76" y="840"/>
                                  </a:lnTo>
                                  <a:lnTo>
                                    <a:pt x="241" y="660"/>
                                  </a:lnTo>
                                  <a:lnTo>
                                    <a:pt x="166"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364680" y="1673280"/>
                              <a:ext cx="64800" cy="172800"/>
                            </a:xfrm>
                            <a:custGeom>
                              <a:avLst/>
                              <a:gdLst/>
                              <a:ahLst/>
                              <a:rect l="l" t="t" r="r" b="b"/>
                              <a:pathLst>
                                <a:path w="240" h="435">
                                  <a:moveTo>
                                    <a:pt x="0" y="255"/>
                                  </a:moveTo>
                                  <a:lnTo>
                                    <a:pt x="75" y="435"/>
                                  </a:lnTo>
                                  <a:lnTo>
                                    <a:pt x="240" y="210"/>
                                  </a:lnTo>
                                  <a:lnTo>
                                    <a:pt x="165"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604080" y="1769040"/>
                              <a:ext cx="64800" cy="416520"/>
                            </a:xfrm>
                            <a:custGeom>
                              <a:avLst/>
                              <a:gdLst/>
                              <a:ahLst/>
                              <a:rect l="l" t="t" r="r" b="b"/>
                              <a:pathLst>
                                <a:path w="240" h="1050">
                                  <a:moveTo>
                                    <a:pt x="0" y="195"/>
                                  </a:moveTo>
                                  <a:lnTo>
                                    <a:pt x="75" y="1050"/>
                                  </a:lnTo>
                                  <a:lnTo>
                                    <a:pt x="240" y="1020"/>
                                  </a:lnTo>
                                  <a:lnTo>
                                    <a:pt x="16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90440" y="1900080"/>
                              <a:ext cx="64800" cy="83160"/>
                            </a:xfrm>
                            <a:custGeom>
                              <a:avLst/>
                              <a:gdLst/>
                              <a:ahLst/>
                              <a:rect l="l" t="t" r="r" b="b"/>
                              <a:pathLst>
                                <a:path w="240" h="210">
                                  <a:moveTo>
                                    <a:pt x="0" y="180"/>
                                  </a:moveTo>
                                  <a:lnTo>
                                    <a:pt x="75" y="210"/>
                                  </a:lnTo>
                                  <a:lnTo>
                                    <a:pt x="240" y="30"/>
                                  </a:lnTo>
                                  <a:lnTo>
                                    <a:pt x="16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429840" y="1649880"/>
                              <a:ext cx="64080" cy="226080"/>
                            </a:xfrm>
                            <a:custGeom>
                              <a:avLst/>
                              <a:gdLst/>
                              <a:ahLst/>
                              <a:rect l="l" t="t" r="r" b="b"/>
                              <a:pathLst>
                                <a:path w="240" h="570">
                                  <a:moveTo>
                                    <a:pt x="0" y="270"/>
                                  </a:moveTo>
                                  <a:lnTo>
                                    <a:pt x="75" y="570"/>
                                  </a:lnTo>
                                  <a:lnTo>
                                    <a:pt x="240" y="345"/>
                                  </a:lnTo>
                                  <a:lnTo>
                                    <a:pt x="165"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255240" y="1834560"/>
                              <a:ext cx="64080" cy="113040"/>
                            </a:xfrm>
                            <a:custGeom>
                              <a:avLst/>
                              <a:gdLst/>
                              <a:ahLst/>
                              <a:rect l="l" t="t" r="r" b="b"/>
                              <a:pathLst>
                                <a:path w="240" h="285">
                                  <a:moveTo>
                                    <a:pt x="0" y="195"/>
                                  </a:moveTo>
                                  <a:lnTo>
                                    <a:pt x="75" y="285"/>
                                  </a:lnTo>
                                  <a:lnTo>
                                    <a:pt x="240" y="75"/>
                                  </a:lnTo>
                                  <a:lnTo>
                                    <a:pt x="16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1691640"/>
                              <a:ext cx="64800" cy="285120"/>
                            </a:xfrm>
                            <a:custGeom>
                              <a:avLst/>
                              <a:gdLst/>
                              <a:ahLst/>
                              <a:rect l="l" t="t" r="r" b="b"/>
                              <a:pathLst>
                                <a:path w="241" h="720">
                                  <a:moveTo>
                                    <a:pt x="0" y="240"/>
                                  </a:moveTo>
                                  <a:lnTo>
                                    <a:pt x="75" y="720"/>
                                  </a:lnTo>
                                  <a:lnTo>
                                    <a:pt x="241" y="570"/>
                                  </a:lnTo>
                                  <a:lnTo>
                                    <a:pt x="165"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1774800"/>
                              <a:ext cx="64800" cy="154800"/>
                            </a:xfrm>
                            <a:custGeom>
                              <a:avLst/>
                              <a:gdLst/>
                              <a:ahLst/>
                              <a:rect l="l" t="t" r="r" b="b"/>
                              <a:pathLst>
                                <a:path w="240" h="390">
                                  <a:moveTo>
                                    <a:pt x="0" y="225"/>
                                  </a:moveTo>
                                  <a:lnTo>
                                    <a:pt x="75" y="390"/>
                                  </a:lnTo>
                                  <a:lnTo>
                                    <a:pt x="240" y="180"/>
                                  </a:lnTo>
                                  <a:lnTo>
                                    <a:pt x="16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559440" y="1846440"/>
                              <a:ext cx="64080" cy="356760"/>
                            </a:xfrm>
                            <a:custGeom>
                              <a:avLst/>
                              <a:gdLst/>
                              <a:ahLst/>
                              <a:rect l="l" t="t" r="r" b="b"/>
                              <a:pathLst>
                                <a:path w="240" h="900">
                                  <a:moveTo>
                                    <a:pt x="0" y="180"/>
                                  </a:moveTo>
                                  <a:lnTo>
                                    <a:pt x="75" y="900"/>
                                  </a:lnTo>
                                  <a:lnTo>
                                    <a:pt x="240" y="855"/>
                                  </a:lnTo>
                                  <a:lnTo>
                                    <a:pt x="16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757160"/>
                              <a:ext cx="64800" cy="189720"/>
                            </a:xfrm>
                            <a:custGeom>
                              <a:avLst/>
                              <a:gdLst/>
                              <a:ahLst/>
                              <a:rect l="l" t="t" r="r" b="b"/>
                              <a:pathLst>
                                <a:path w="240" h="480">
                                  <a:moveTo>
                                    <a:pt x="0" y="225"/>
                                  </a:moveTo>
                                  <a:lnTo>
                                    <a:pt x="75" y="480"/>
                                  </a:lnTo>
                                  <a:lnTo>
                                    <a:pt x="240" y="300"/>
                                  </a:lnTo>
                                  <a:lnTo>
                                    <a:pt x="16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10960" y="1911960"/>
                              <a:ext cx="64800" cy="100800"/>
                            </a:xfrm>
                            <a:custGeom>
                              <a:avLst/>
                              <a:gdLst/>
                              <a:ahLst/>
                              <a:rect l="l" t="t" r="r" b="b"/>
                              <a:pathLst>
                                <a:path w="240" h="255">
                                  <a:moveTo>
                                    <a:pt x="0" y="180"/>
                                  </a:moveTo>
                                  <a:lnTo>
                                    <a:pt x="75" y="255"/>
                                  </a:lnTo>
                                  <a:lnTo>
                                    <a:pt x="240" y="90"/>
                                  </a:lnTo>
                                  <a:lnTo>
                                    <a:pt x="16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450360" y="1787040"/>
                              <a:ext cx="64080" cy="243720"/>
                            </a:xfrm>
                            <a:custGeom>
                              <a:avLst/>
                              <a:gdLst/>
                              <a:ahLst/>
                              <a:rect l="l" t="t" r="r" b="b"/>
                              <a:pathLst>
                                <a:path w="240" h="615">
                                  <a:moveTo>
                                    <a:pt x="0" y="225"/>
                                  </a:moveTo>
                                  <a:lnTo>
                                    <a:pt x="75" y="615"/>
                                  </a:lnTo>
                                  <a:lnTo>
                                    <a:pt x="240" y="480"/>
                                  </a:lnTo>
                                  <a:lnTo>
                                    <a:pt x="165"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1863720"/>
                              <a:ext cx="64080" cy="136440"/>
                            </a:xfrm>
                            <a:custGeom>
                              <a:avLst/>
                              <a:gdLst/>
                              <a:ahLst/>
                              <a:rect l="l" t="t" r="r" b="b"/>
                              <a:pathLst>
                                <a:path w="240" h="345">
                                  <a:moveTo>
                                    <a:pt x="0" y="210"/>
                                  </a:moveTo>
                                  <a:lnTo>
                                    <a:pt x="75" y="345"/>
                                  </a:lnTo>
                                  <a:lnTo>
                                    <a:pt x="240" y="165"/>
                                  </a:lnTo>
                                  <a:lnTo>
                                    <a:pt x="16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514440" y="1917720"/>
                              <a:ext cx="64800" cy="297360"/>
                            </a:xfrm>
                            <a:custGeom>
                              <a:avLst/>
                              <a:gdLst/>
                              <a:ahLst/>
                              <a:rect l="l" t="t" r="r" b="b"/>
                              <a:pathLst>
                                <a:path w="241" h="750">
                                  <a:moveTo>
                                    <a:pt x="0" y="150"/>
                                  </a:moveTo>
                                  <a:lnTo>
                                    <a:pt x="75" y="750"/>
                                  </a:lnTo>
                                  <a:lnTo>
                                    <a:pt x="241" y="720"/>
                                  </a:lnTo>
                                  <a:lnTo>
                                    <a:pt x="166"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40560" y="1846440"/>
                              <a:ext cx="64800" cy="166320"/>
                            </a:xfrm>
                            <a:custGeom>
                              <a:avLst/>
                              <a:gdLst/>
                              <a:ahLst/>
                              <a:rect l="l" t="t" r="r" b="b"/>
                              <a:pathLst>
                                <a:path w="240" h="420">
                                  <a:moveTo>
                                    <a:pt x="0" y="210"/>
                                  </a:moveTo>
                                  <a:lnTo>
                                    <a:pt x="75" y="420"/>
                                  </a:lnTo>
                                  <a:lnTo>
                                    <a:pt x="240" y="255"/>
                                  </a:lnTo>
                                  <a:lnTo>
                                    <a:pt x="16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405000" y="1875960"/>
                              <a:ext cx="64800" cy="208440"/>
                            </a:xfrm>
                            <a:custGeom>
                              <a:avLst/>
                              <a:gdLst/>
                              <a:ahLst/>
                              <a:rect l="l" t="t" r="r" b="b"/>
                              <a:pathLst>
                                <a:path w="240" h="525">
                                  <a:moveTo>
                                    <a:pt x="0" y="180"/>
                                  </a:moveTo>
                                  <a:lnTo>
                                    <a:pt x="75" y="525"/>
                                  </a:lnTo>
                                  <a:lnTo>
                                    <a:pt x="240" y="390"/>
                                  </a:lnTo>
                                  <a:lnTo>
                                    <a:pt x="16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1947600"/>
                              <a:ext cx="64800" cy="113040"/>
                            </a:xfrm>
                            <a:custGeom>
                              <a:avLst/>
                              <a:gdLst/>
                              <a:ahLst/>
                              <a:rect l="l" t="t" r="r" b="b"/>
                              <a:pathLst>
                                <a:path w="240" h="285">
                                  <a:moveTo>
                                    <a:pt x="0" y="165"/>
                                  </a:moveTo>
                                  <a:lnTo>
                                    <a:pt x="75" y="285"/>
                                  </a:lnTo>
                                  <a:lnTo>
                                    <a:pt x="240" y="135"/>
                                  </a:lnTo>
                                  <a:lnTo>
                                    <a:pt x="16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70520" y="1977480"/>
                              <a:ext cx="64080" cy="255960"/>
                            </a:xfrm>
                            <a:custGeom>
                              <a:avLst/>
                              <a:gdLst/>
                              <a:ahLst/>
                              <a:rect l="l" t="t" r="r" b="b"/>
                              <a:pathLst>
                                <a:path w="240" h="646">
                                  <a:moveTo>
                                    <a:pt x="0" y="135"/>
                                  </a:moveTo>
                                  <a:lnTo>
                                    <a:pt x="75" y="646"/>
                                  </a:lnTo>
                                  <a:lnTo>
                                    <a:pt x="240" y="600"/>
                                  </a:lnTo>
                                  <a:lnTo>
                                    <a:pt x="16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1929600"/>
                              <a:ext cx="64080" cy="142200"/>
                            </a:xfrm>
                            <a:custGeom>
                              <a:avLst/>
                              <a:gdLst/>
                              <a:ahLst/>
                              <a:rect l="l" t="t" r="r" b="b"/>
                              <a:pathLst>
                                <a:path w="240" h="360">
                                  <a:moveTo>
                                    <a:pt x="0" y="180"/>
                                  </a:moveTo>
                                  <a:lnTo>
                                    <a:pt x="75" y="360"/>
                                  </a:lnTo>
                                  <a:lnTo>
                                    <a:pt x="240" y="210"/>
                                  </a:lnTo>
                                  <a:lnTo>
                                    <a:pt x="165"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360720" y="1947600"/>
                              <a:ext cx="64800" cy="178560"/>
                            </a:xfrm>
                            <a:custGeom>
                              <a:avLst/>
                              <a:gdLst/>
                              <a:ahLst/>
                              <a:rect l="l" t="t" r="r" b="b"/>
                              <a:pathLst>
                                <a:path w="240" h="450">
                                  <a:moveTo>
                                    <a:pt x="0" y="165"/>
                                  </a:moveTo>
                                  <a:lnTo>
                                    <a:pt x="75" y="450"/>
                                  </a:lnTo>
                                  <a:lnTo>
                                    <a:pt x="240" y="345"/>
                                  </a:lnTo>
                                  <a:lnTo>
                                    <a:pt x="165"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2030760"/>
                              <a:ext cx="64800" cy="221040"/>
                            </a:xfrm>
                            <a:custGeom>
                              <a:avLst/>
                              <a:gdLst/>
                              <a:ahLst/>
                              <a:rect l="l" t="t" r="r" b="b"/>
                              <a:pathLst>
                                <a:path w="240" h="556">
                                  <a:moveTo>
                                    <a:pt x="0" y="135"/>
                                  </a:moveTo>
                                  <a:lnTo>
                                    <a:pt x="75" y="556"/>
                                  </a:lnTo>
                                  <a:lnTo>
                                    <a:pt x="240" y="511"/>
                                  </a:lnTo>
                                  <a:lnTo>
                                    <a:pt x="16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251640" y="2000880"/>
                              <a:ext cx="64800" cy="124560"/>
                            </a:xfrm>
                            <a:custGeom>
                              <a:avLst/>
                              <a:gdLst/>
                              <a:ahLst/>
                              <a:rect l="l" t="t" r="r" b="b"/>
                              <a:pathLst>
                                <a:path w="240" h="315">
                                  <a:moveTo>
                                    <a:pt x="0" y="150"/>
                                  </a:moveTo>
                                  <a:lnTo>
                                    <a:pt x="75" y="315"/>
                                  </a:lnTo>
                                  <a:lnTo>
                                    <a:pt x="240" y="180"/>
                                  </a:lnTo>
                                  <a:lnTo>
                                    <a:pt x="16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16440" y="2013120"/>
                              <a:ext cx="64080" cy="154440"/>
                            </a:xfrm>
                            <a:custGeom>
                              <a:avLst/>
                              <a:gdLst/>
                              <a:ahLst/>
                              <a:rect l="l" t="t" r="r" b="b"/>
                              <a:pathLst>
                                <a:path w="240" h="390">
                                  <a:moveTo>
                                    <a:pt x="0" y="150"/>
                                  </a:moveTo>
                                  <a:lnTo>
                                    <a:pt x="75" y="390"/>
                                  </a:lnTo>
                                  <a:lnTo>
                                    <a:pt x="240" y="285"/>
                                  </a:lnTo>
                                  <a:lnTo>
                                    <a:pt x="16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80880" y="2084760"/>
                              <a:ext cx="64800" cy="178560"/>
                            </a:xfrm>
                            <a:custGeom>
                              <a:avLst/>
                              <a:gdLst/>
                              <a:ahLst/>
                              <a:rect l="l" t="t" r="r" b="b"/>
                              <a:pathLst>
                                <a:path w="240" h="451">
                                  <a:moveTo>
                                    <a:pt x="0" y="105"/>
                                  </a:moveTo>
                                  <a:lnTo>
                                    <a:pt x="75" y="451"/>
                                  </a:lnTo>
                                  <a:lnTo>
                                    <a:pt x="240" y="421"/>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2072520"/>
                              <a:ext cx="64800" cy="130320"/>
                            </a:xfrm>
                            <a:custGeom>
                              <a:avLst/>
                              <a:gdLst/>
                              <a:ahLst/>
                              <a:rect l="l" t="t" r="r" b="b"/>
                              <a:pathLst>
                                <a:path w="240" h="330">
                                  <a:moveTo>
                                    <a:pt x="0" y="135"/>
                                  </a:moveTo>
                                  <a:lnTo>
                                    <a:pt x="75" y="330"/>
                                  </a:lnTo>
                                  <a:lnTo>
                                    <a:pt x="240" y="240"/>
                                  </a:lnTo>
                                  <a:lnTo>
                                    <a:pt x="16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36600" y="2126160"/>
                              <a:ext cx="64080" cy="154800"/>
                            </a:xfrm>
                            <a:custGeom>
                              <a:avLst/>
                              <a:gdLst/>
                              <a:ahLst/>
                              <a:rect l="l" t="t" r="r" b="b"/>
                              <a:pathLst>
                                <a:path w="240" h="391">
                                  <a:moveTo>
                                    <a:pt x="0" y="105"/>
                                  </a:moveTo>
                                  <a:lnTo>
                                    <a:pt x="75" y="391"/>
                                  </a:lnTo>
                                  <a:lnTo>
                                    <a:pt x="240" y="346"/>
                                  </a:lnTo>
                                  <a:lnTo>
                                    <a:pt x="16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91600" y="2167200"/>
                              <a:ext cx="64800" cy="130680"/>
                            </a:xfrm>
                            <a:custGeom>
                              <a:avLst/>
                              <a:gdLst/>
                              <a:ahLst/>
                              <a:rect l="l" t="t" r="r" b="b"/>
                              <a:pathLst>
                                <a:path w="240" h="331">
                                  <a:moveTo>
                                    <a:pt x="0" y="90"/>
                                  </a:moveTo>
                                  <a:lnTo>
                                    <a:pt x="75" y="331"/>
                                  </a:lnTo>
                                  <a:lnTo>
                                    <a:pt x="240" y="286"/>
                                  </a:lnTo>
                                  <a:lnTo>
                                    <a:pt x="16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6400" y="2310840"/>
                              <a:ext cx="4644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11760" y="2298600"/>
                              <a:ext cx="39960" cy="41760"/>
                            </a:xfrm>
                            <a:prstGeom prst="line">
                              <a:avLst/>
                            </a:prstGeom>
                            <a:ln w="0">
                              <a:solidFill>
                                <a:srgbClr val="000000"/>
                              </a:solidFill>
                            </a:ln>
                          </wps:spPr>
                          <wps:style>
                            <a:lnRef idx="0"/>
                            <a:fillRef idx="0"/>
                            <a:effectRef idx="0"/>
                            <a:fontRef idx="minor"/>
                          </wps:style>
                          <wps:bodyPr/>
                        </wps:wsp>
                        <wps:wsp>
                          <wps:cNvSpPr txBox="1"/>
                          <wps:spPr>
                            <a:xfrm>
                              <a:off x="661680" y="2203920"/>
                              <a:ext cx="9288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616680" y="2191320"/>
                              <a:ext cx="39960" cy="41760"/>
                            </a:xfrm>
                            <a:prstGeom prst="line">
                              <a:avLst/>
                            </a:prstGeom>
                            <a:ln w="0">
                              <a:solidFill>
                                <a:srgbClr val="000000"/>
                              </a:solidFill>
                            </a:ln>
                          </wps:spPr>
                          <wps:style>
                            <a:lnRef idx="0"/>
                            <a:fillRef idx="0"/>
                            <a:effectRef idx="0"/>
                            <a:fontRef idx="minor"/>
                          </wps:style>
                          <wps:bodyPr/>
                        </wps:wsp>
                        <wps:wsp>
                          <wps:cNvSpPr txBox="1"/>
                          <wps:spPr>
                            <a:xfrm>
                              <a:off x="969120" y="2095560"/>
                              <a:ext cx="136440" cy="150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0</w:t>
                                </w:r>
                              </w:p>
                            </w:txbxContent>
                          </wps:txbx>
                          <wps:bodyPr wrap="square" lIns="0" rIns="0" tIns="0" bIns="0" anchor="t">
                            <a:noAutofit/>
                          </wps:bodyPr>
                        </wps:wsp>
                        <wps:wsp>
                          <wps:cNvSpPr/>
                          <wps:spPr>
                            <a:xfrm>
                              <a:off x="924480" y="2084760"/>
                              <a:ext cx="39960" cy="41400"/>
                            </a:xfrm>
                            <a:prstGeom prst="line">
                              <a:avLst/>
                            </a:prstGeom>
                            <a:ln w="0">
                              <a:solidFill>
                                <a:srgbClr val="000000"/>
                              </a:solidFill>
                            </a:ln>
                          </wps:spPr>
                          <wps:style>
                            <a:lnRef idx="0"/>
                            <a:fillRef idx="0"/>
                            <a:effectRef idx="0"/>
                            <a:fontRef idx="minor"/>
                          </wps:style>
                          <wps:bodyPr/>
                        </wps:wsp>
                        <wps:wsp>
                          <wps:cNvSpPr txBox="1"/>
                          <wps:spPr>
                            <a:xfrm>
                              <a:off x="1273680" y="1988280"/>
                              <a:ext cx="137160" cy="150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wps:spPr>
                            <a:xfrm>
                              <a:off x="1228680" y="1977480"/>
                              <a:ext cx="39960" cy="41760"/>
                            </a:xfrm>
                            <a:prstGeom prst="line">
                              <a:avLst/>
                            </a:prstGeom>
                            <a:ln w="0">
                              <a:solidFill>
                                <a:srgbClr val="000000"/>
                              </a:solidFill>
                            </a:ln>
                          </wps:spPr>
                          <wps:style>
                            <a:lnRef idx="0"/>
                            <a:fillRef idx="0"/>
                            <a:effectRef idx="0"/>
                            <a:fontRef idx="minor"/>
                          </wps:style>
                          <wps:bodyPr/>
                        </wps:wsp>
                        <wps:wsp>
                          <wps:cNvSpPr txBox="1"/>
                          <wps:spPr>
                            <a:xfrm>
                              <a:off x="1577520" y="1882800"/>
                              <a:ext cx="13788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40</w:t>
                                </w:r>
                              </w:p>
                            </w:txbxContent>
                          </wps:txbx>
                          <wps:bodyPr wrap="square" lIns="0" rIns="0" tIns="0" bIns="0" anchor="t">
                            <a:noAutofit/>
                          </wps:bodyPr>
                        </wps:wsp>
                        <wps:wsp>
                          <wps:cNvSpPr/>
                          <wps:spPr>
                            <a:xfrm>
                              <a:off x="1532880" y="1870200"/>
                              <a:ext cx="39960" cy="41400"/>
                            </a:xfrm>
                            <a:prstGeom prst="line">
                              <a:avLst/>
                            </a:prstGeom>
                            <a:ln w="0">
                              <a:solidFill>
                                <a:srgbClr val="000000"/>
                              </a:solidFill>
                            </a:ln>
                          </wps:spPr>
                          <wps:style>
                            <a:lnRef idx="0"/>
                            <a:fillRef idx="0"/>
                            <a:effectRef idx="0"/>
                            <a:fontRef idx="minor"/>
                          </wps:style>
                          <wps:bodyPr/>
                        </wps:wsp>
                        <wps:wsp>
                          <wps:cNvSpPr txBox="1"/>
                          <wps:spPr>
                            <a:xfrm>
                              <a:off x="1882800" y="1774800"/>
                              <a:ext cx="13788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a:off x="1837080" y="1762920"/>
                              <a:ext cx="39960" cy="41760"/>
                            </a:xfrm>
                            <a:prstGeom prst="line">
                              <a:avLst/>
                            </a:prstGeom>
                            <a:ln w="0">
                              <a:solidFill>
                                <a:srgbClr val="000000"/>
                              </a:solidFill>
                            </a:ln>
                          </wps:spPr>
                          <wps:style>
                            <a:lnRef idx="0"/>
                            <a:fillRef idx="0"/>
                            <a:effectRef idx="0"/>
                            <a:fontRef idx="minor"/>
                          </wps:style>
                          <wps:bodyPr/>
                        </wps:wsp>
                        <wps:wsp>
                          <wps:cNvSpPr txBox="1"/>
                          <wps:spPr>
                            <a:xfrm>
                              <a:off x="2190960" y="1667520"/>
                              <a:ext cx="1386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wps:txbx>
                          <wps:bodyPr wrap="square" lIns="0" rIns="0" tIns="0" bIns="0" anchor="t">
                            <a:noAutofit/>
                          </wps:bodyPr>
                        </wps:wsp>
                        <wps:wsp>
                          <wps:cNvSpPr/>
                          <wps:spPr>
                            <a:xfrm>
                              <a:off x="2145600" y="1656000"/>
                              <a:ext cx="39960" cy="41400"/>
                            </a:xfrm>
                            <a:prstGeom prst="line">
                              <a:avLst/>
                            </a:prstGeom>
                            <a:ln w="0">
                              <a:solidFill>
                                <a:srgbClr val="000000"/>
                              </a:solidFill>
                            </a:ln>
                          </wps:spPr>
                          <wps:style>
                            <a:lnRef idx="0"/>
                            <a:fillRef idx="0"/>
                            <a:effectRef idx="0"/>
                            <a:fontRef idx="minor"/>
                          </wps:style>
                          <wps:bodyPr/>
                        </wps:wsp>
                        <wps:wsp>
                          <wps:cNvSpPr/>
                          <wps:spPr>
                            <a:xfrm flipH="1">
                              <a:off x="311040" y="1656000"/>
                              <a:ext cx="1833120" cy="642600"/>
                            </a:xfrm>
                            <a:prstGeom prst="line">
                              <a:avLst/>
                            </a:prstGeom>
                            <a:ln w="0">
                              <a:solidFill>
                                <a:srgbClr val="000000"/>
                              </a:solidFill>
                            </a:ln>
                          </wps:spPr>
                          <wps:style>
                            <a:lnRef idx="0"/>
                            <a:fillRef idx="0"/>
                            <a:effectRef idx="0"/>
                            <a:fontRef idx="minor"/>
                          </wps:style>
                          <wps:bodyPr/>
                        </wps:wsp>
                        <wps:wsp>
                          <wps:cNvSpPr/>
                          <wps:spPr>
                            <a:xfrm>
                              <a:off x="0" y="2096280"/>
                              <a:ext cx="15840" cy="0"/>
                            </a:xfrm>
                            <a:prstGeom prst="line">
                              <a:avLst/>
                            </a:prstGeom>
                            <a:ln w="0">
                              <a:solidFill>
                                <a:srgbClr val="000000"/>
                              </a:solidFill>
                            </a:ln>
                          </wps:spPr>
                          <wps:style>
                            <a:lnRef idx="0"/>
                            <a:fillRef idx="0"/>
                            <a:effectRef idx="0"/>
                            <a:fontRef idx="minor"/>
                          </wps:style>
                          <wps:bodyPr/>
                        </wps:wsp>
                        <wps:wsp>
                          <wps:cNvSpPr txBox="1"/>
                          <wps:spPr>
                            <a:xfrm>
                              <a:off x="24120" y="2064960"/>
                              <a:ext cx="68760" cy="151920"/>
                            </a:xfrm>
                            <a:prstGeom prst="rect">
                              <a:avLst/>
                            </a:prstGeom>
                            <a:noFill/>
                            <a:ln w="0">
                              <a:noFill/>
                            </a:ln>
                          </wps:spPr>
                          <wps:bodyPr/>
                        </wps:wsp>
                        <wps:wsp>
                          <wps:cNvSpPr/>
                          <wps:spPr>
                            <a:xfrm flipH="1">
                              <a:off x="56520" y="2078280"/>
                              <a:ext cx="48240" cy="17640"/>
                            </a:xfrm>
                            <a:prstGeom prst="line">
                              <a:avLst/>
                            </a:prstGeom>
                            <a:ln w="0">
                              <a:solidFill>
                                <a:srgbClr val="000000"/>
                              </a:solidFill>
                            </a:ln>
                          </wps:spPr>
                          <wps:style>
                            <a:lnRef idx="0"/>
                            <a:fillRef idx="0"/>
                            <a:effectRef idx="0"/>
                            <a:fontRef idx="minor"/>
                          </wps:style>
                          <wps:bodyPr/>
                        </wps:wsp>
                        <wps:wsp>
                          <wps:cNvSpPr/>
                          <wps:spPr>
                            <a:xfrm>
                              <a:off x="44640" y="2143800"/>
                              <a:ext cx="15840" cy="0"/>
                            </a:xfrm>
                            <a:prstGeom prst="line">
                              <a:avLst/>
                            </a:prstGeom>
                            <a:ln w="0">
                              <a:solidFill>
                                <a:srgbClr val="000000"/>
                              </a:solidFill>
                            </a:ln>
                          </wps:spPr>
                          <wps:style>
                            <a:lnRef idx="0"/>
                            <a:fillRef idx="0"/>
                            <a:effectRef idx="0"/>
                            <a:fontRef idx="minor"/>
                          </wps:style>
                          <wps:bodyPr/>
                        </wps:wsp>
                        <wps:wsp>
                          <wps:cNvSpPr txBox="1"/>
                          <wps:spPr>
                            <a:xfrm>
                              <a:off x="68760" y="2113920"/>
                              <a:ext cx="68760" cy="151200"/>
                            </a:xfrm>
                            <a:prstGeom prst="rect">
                              <a:avLst/>
                            </a:prstGeom>
                            <a:noFill/>
                            <a:ln w="0">
                              <a:noFill/>
                            </a:ln>
                          </wps:spPr>
                          <wps:bodyPr/>
                        </wps:wsp>
                        <wps:wsp>
                          <wps:cNvSpPr/>
                          <wps:spPr>
                            <a:xfrm flipH="1">
                              <a:off x="101160" y="2126160"/>
                              <a:ext cx="48240" cy="17280"/>
                            </a:xfrm>
                            <a:prstGeom prst="line">
                              <a:avLst/>
                            </a:prstGeom>
                            <a:ln w="0">
                              <a:solidFill>
                                <a:srgbClr val="000000"/>
                              </a:solidFill>
                            </a:ln>
                          </wps:spPr>
                          <wps:style>
                            <a:lnRef idx="0"/>
                            <a:fillRef idx="0"/>
                            <a:effectRef idx="0"/>
                            <a:fontRef idx="minor"/>
                          </wps:style>
                          <wps:bodyPr/>
                        </wps:wsp>
                        <wps:wsp>
                          <wps:cNvSpPr/>
                          <wps:spPr>
                            <a:xfrm>
                              <a:off x="105480" y="2185560"/>
                              <a:ext cx="15840" cy="0"/>
                            </a:xfrm>
                            <a:prstGeom prst="line">
                              <a:avLst/>
                            </a:prstGeom>
                            <a:ln w="0">
                              <a:solidFill>
                                <a:srgbClr val="000000"/>
                              </a:solidFill>
                            </a:ln>
                          </wps:spPr>
                          <wps:style>
                            <a:lnRef idx="0"/>
                            <a:fillRef idx="0"/>
                            <a:effectRef idx="0"/>
                            <a:fontRef idx="minor"/>
                          </wps:style>
                          <wps:bodyPr/>
                        </wps:wsp>
                        <wps:wsp>
                          <wps:cNvSpPr txBox="1"/>
                          <wps:spPr>
                            <a:xfrm>
                              <a:off x="129600" y="2155320"/>
                              <a:ext cx="68760" cy="150480"/>
                            </a:xfrm>
                            <a:prstGeom prst="rect">
                              <a:avLst/>
                            </a:prstGeom>
                            <a:noFill/>
                            <a:ln w="0">
                              <a:noFill/>
                            </a:ln>
                          </wps:spPr>
                          <wps:bodyPr/>
                        </wps:wsp>
                        <wps:wsp>
                          <wps:cNvSpPr/>
                          <wps:spPr>
                            <a:xfrm flipH="1">
                              <a:off x="141480" y="2167200"/>
                              <a:ext cx="48240" cy="17640"/>
                            </a:xfrm>
                            <a:prstGeom prst="line">
                              <a:avLst/>
                            </a:prstGeom>
                            <a:ln w="0">
                              <a:solidFill>
                                <a:srgbClr val="000000"/>
                              </a:solidFill>
                            </a:ln>
                          </wps:spPr>
                          <wps:style>
                            <a:lnRef idx="0"/>
                            <a:fillRef idx="0"/>
                            <a:effectRef idx="0"/>
                            <a:fontRef idx="minor"/>
                          </wps:style>
                          <wps:bodyPr/>
                        </wps:wsp>
                        <wps:wsp>
                          <wps:cNvSpPr txBox="1"/>
                          <wps:spPr>
                            <a:xfrm>
                              <a:off x="165600" y="2198520"/>
                              <a:ext cx="68760" cy="151200"/>
                            </a:xfrm>
                            <a:prstGeom prst="rect">
                              <a:avLst/>
                            </a:prstGeom>
                            <a:noFill/>
                            <a:ln w="0">
                              <a:noFill/>
                            </a:ln>
                          </wps:spPr>
                          <wps:bodyPr/>
                        </wps:wsp>
                        <wps:wsp>
                          <wps:cNvSpPr/>
                          <wps:spPr>
                            <a:xfrm flipH="1">
                              <a:off x="182160" y="2209680"/>
                              <a:ext cx="48240" cy="17280"/>
                            </a:xfrm>
                            <a:prstGeom prst="line">
                              <a:avLst/>
                            </a:prstGeom>
                            <a:ln w="0">
                              <a:solidFill>
                                <a:srgbClr val="000000"/>
                              </a:solidFill>
                            </a:ln>
                          </wps:spPr>
                          <wps:style>
                            <a:lnRef idx="0"/>
                            <a:fillRef idx="0"/>
                            <a:effectRef idx="0"/>
                            <a:fontRef idx="minor"/>
                          </wps:style>
                          <wps:bodyPr/>
                        </wps:wsp>
                        <wps:wsp>
                          <wps:cNvSpPr txBox="1"/>
                          <wps:spPr>
                            <a:xfrm>
                              <a:off x="185400" y="2238840"/>
                              <a:ext cx="69120" cy="151920"/>
                            </a:xfrm>
                            <a:prstGeom prst="rect">
                              <a:avLst/>
                            </a:prstGeom>
                            <a:noFill/>
                            <a:ln w="0">
                              <a:noFill/>
                            </a:ln>
                          </wps:spPr>
                          <wps:bodyPr/>
                        </wps:wsp>
                        <wps:wsp>
                          <wps:cNvSpPr/>
                          <wps:spPr>
                            <a:xfrm flipH="1">
                              <a:off x="222840" y="2251800"/>
                              <a:ext cx="48240" cy="17280"/>
                            </a:xfrm>
                            <a:prstGeom prst="line">
                              <a:avLst/>
                            </a:prstGeom>
                            <a:ln w="0">
                              <a:solidFill>
                                <a:srgbClr val="000000"/>
                              </a:solidFill>
                            </a:ln>
                          </wps:spPr>
                          <wps:style>
                            <a:lnRef idx="0"/>
                            <a:fillRef idx="0"/>
                            <a:effectRef idx="0"/>
                            <a:fontRef idx="minor"/>
                          </wps:style>
                          <wps:bodyPr/>
                        </wps:wsp>
                        <wps:wsp>
                          <wps:cNvSpPr txBox="1"/>
                          <wps:spPr>
                            <a:xfrm>
                              <a:off x="226800" y="2286000"/>
                              <a:ext cx="69120" cy="151920"/>
                            </a:xfrm>
                            <a:prstGeom prst="rect">
                              <a:avLst/>
                            </a:prstGeom>
                            <a:noFill/>
                            <a:ln w="0">
                              <a:noFill/>
                            </a:ln>
                          </wps:spPr>
                          <wps:bodyPr/>
                        </wps:wsp>
                        <wps:wsp>
                          <wps:cNvSpPr/>
                          <wps:spPr>
                            <a:xfrm flipH="1">
                              <a:off x="262800" y="2298600"/>
                              <a:ext cx="48240" cy="17640"/>
                            </a:xfrm>
                            <a:prstGeom prst="line">
                              <a:avLst/>
                            </a:prstGeom>
                            <a:ln w="0">
                              <a:solidFill>
                                <a:srgbClr val="000000"/>
                              </a:solidFill>
                            </a:ln>
                          </wps:spPr>
                          <wps:style>
                            <a:lnRef idx="0"/>
                            <a:fillRef idx="0"/>
                            <a:effectRef idx="0"/>
                            <a:fontRef idx="minor"/>
                          </wps:style>
                          <wps:bodyPr/>
                        </wps:wsp>
                        <wps:wsp>
                          <wps:cNvSpPr/>
                          <wps:spPr>
                            <a:xfrm flipH="1" flipV="1">
                              <a:off x="108720" y="2077560"/>
                              <a:ext cx="202680" cy="220320"/>
                            </a:xfrm>
                            <a:prstGeom prst="line">
                              <a:avLst/>
                            </a:prstGeom>
                            <a:ln w="0">
                              <a:solidFill>
                                <a:srgbClr val="000000"/>
                              </a:solidFill>
                            </a:ln>
                          </wps:spPr>
                          <wps:style>
                            <a:lnRef idx="0"/>
                            <a:fillRef idx="0"/>
                            <a:effectRef idx="0"/>
                            <a:fontRef idx="minor"/>
                          </wps:style>
                          <wps:bodyPr/>
                        </wps:wsp>
                        <wps:wsp>
                          <wps:cNvSpPr txBox="1"/>
                          <wps:spPr>
                            <a:xfrm>
                              <a:off x="2198520" y="1542960"/>
                              <a:ext cx="4176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2145600" y="1637640"/>
                              <a:ext cx="48240" cy="17280"/>
                            </a:xfrm>
                            <a:prstGeom prst="line">
                              <a:avLst/>
                            </a:prstGeom>
                            <a:ln w="0">
                              <a:solidFill>
                                <a:srgbClr val="000000"/>
                              </a:solidFill>
                            </a:ln>
                          </wps:spPr>
                          <wps:style>
                            <a:lnRef idx="0"/>
                            <a:fillRef idx="0"/>
                            <a:effectRef idx="0"/>
                            <a:fontRef idx="minor"/>
                          </wps:style>
                          <wps:bodyPr/>
                        </wps:wsp>
                        <wps:wsp>
                          <wps:cNvSpPr txBox="1"/>
                          <wps:spPr>
                            <a:xfrm>
                              <a:off x="2198520" y="1101600"/>
                              <a:ext cx="41760" cy="150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flipV="1">
                              <a:off x="2145600" y="1130760"/>
                              <a:ext cx="48240" cy="17280"/>
                            </a:xfrm>
                            <a:prstGeom prst="line">
                              <a:avLst/>
                            </a:prstGeom>
                            <a:ln w="0">
                              <a:solidFill>
                                <a:srgbClr val="000000"/>
                              </a:solidFill>
                            </a:ln>
                          </wps:spPr>
                          <wps:style>
                            <a:lnRef idx="0"/>
                            <a:fillRef idx="0"/>
                            <a:effectRef idx="0"/>
                            <a:fontRef idx="minor"/>
                          </wps:style>
                          <wps:bodyPr/>
                        </wps:wsp>
                        <wps:wsp>
                          <wps:cNvSpPr txBox="1"/>
                          <wps:spPr>
                            <a:xfrm>
                              <a:off x="2198520" y="596160"/>
                              <a:ext cx="900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V="1">
                              <a:off x="2145600" y="625320"/>
                              <a:ext cx="48240" cy="17640"/>
                            </a:xfrm>
                            <a:prstGeom prst="line">
                              <a:avLst/>
                            </a:prstGeom>
                            <a:ln w="0">
                              <a:solidFill>
                                <a:srgbClr val="000000"/>
                              </a:solidFill>
                            </a:ln>
                          </wps:spPr>
                          <wps:style>
                            <a:lnRef idx="0"/>
                            <a:fillRef idx="0"/>
                            <a:effectRef idx="0"/>
                            <a:fontRef idx="minor"/>
                          </wps:style>
                          <wps:bodyPr/>
                        </wps:wsp>
                        <wps:wsp>
                          <wps:cNvSpPr txBox="1"/>
                          <wps:spPr>
                            <a:xfrm>
                              <a:off x="2198520" y="88920"/>
                              <a:ext cx="9000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flipV="1">
                              <a:off x="2145600" y="119520"/>
                              <a:ext cx="48240" cy="17640"/>
                            </a:xfrm>
                            <a:prstGeom prst="line">
                              <a:avLst/>
                            </a:prstGeom>
                            <a:ln w="0">
                              <a:solidFill>
                                <a:srgbClr val="000000"/>
                              </a:solidFill>
                            </a:ln>
                          </wps:spPr>
                          <wps:style>
                            <a:lnRef idx="0"/>
                            <a:fillRef idx="0"/>
                            <a:effectRef idx="0"/>
                            <a:fontRef idx="minor"/>
                          </wps:style>
                          <wps:bodyPr/>
                        </wps:wsp>
                        <wps:wsp>
                          <wps:cNvSpPr/>
                          <wps:spPr>
                            <a:xfrm flipV="1">
                              <a:off x="2145600" y="0"/>
                              <a:ext cx="0" cy="1655280"/>
                            </a:xfrm>
                            <a:prstGeom prst="line">
                              <a:avLst/>
                            </a:prstGeom>
                            <a:ln w="0">
                              <a:solidFill>
                                <a:srgbClr val="000000"/>
                              </a:solidFill>
                            </a:ln>
                          </wps:spPr>
                          <wps:style>
                            <a:lnRef idx="0"/>
                            <a:fillRef idx="0"/>
                            <a:effectRef idx="0"/>
                            <a:fontRef idx="minor"/>
                          </wps:style>
                          <wps:bodyPr/>
                        </wps:wsp>
                      </wpg:grpSp>
                      <wpg:grpSp>
                        <wpg:cNvGrpSpPr/>
                        <wpg:grpSpPr>
                          <a:xfrm>
                            <a:off x="237600" y="137160"/>
                            <a:ext cx="2693160" cy="2705040"/>
                          </a:xfrm>
                        </wpg:grpSpPr>
                        <wps:wsp>
                          <wps:cNvSpPr/>
                          <wps:spPr>
                            <a:xfrm>
                              <a:off x="2251440" y="1646640"/>
                              <a:ext cx="60840" cy="45000"/>
                            </a:xfrm>
                            <a:custGeom>
                              <a:avLst/>
                              <a:gdLst/>
                              <a:ahLst/>
                              <a:rect l="l" t="t" r="r" b="b"/>
                              <a:pathLst>
                                <a:path w="195" h="105">
                                  <a:moveTo>
                                    <a:pt x="0" y="105"/>
                                  </a:moveTo>
                                  <a:lnTo>
                                    <a:pt x="75" y="60"/>
                                  </a:lnTo>
                                  <a:lnTo>
                                    <a:pt x="195" y="0"/>
                                  </a:lnTo>
                                  <a:lnTo>
                                    <a:pt x="120" y="7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213640" y="1671840"/>
                              <a:ext cx="60840" cy="25560"/>
                            </a:xfrm>
                            <a:custGeom>
                              <a:avLst/>
                              <a:gdLst/>
                              <a:ahLst/>
                              <a:rect l="l" t="t" r="r" b="b"/>
                              <a:pathLst>
                                <a:path w="195" h="60">
                                  <a:moveTo>
                                    <a:pt x="0" y="60"/>
                                  </a:moveTo>
                                  <a:lnTo>
                                    <a:pt x="75" y="45"/>
                                  </a:lnTo>
                                  <a:lnTo>
                                    <a:pt x="195" y="0"/>
                                  </a:lnTo>
                                  <a:lnTo>
                                    <a:pt x="12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275200" y="1626840"/>
                              <a:ext cx="56520" cy="45000"/>
                            </a:xfrm>
                            <a:custGeom>
                              <a:avLst/>
                              <a:gdLst/>
                              <a:ahLst/>
                              <a:rect l="l" t="t" r="r" b="b"/>
                              <a:pathLst>
                                <a:path w="181" h="105">
                                  <a:moveTo>
                                    <a:pt x="0" y="105"/>
                                  </a:moveTo>
                                  <a:lnTo>
                                    <a:pt x="60" y="75"/>
                                  </a:lnTo>
                                  <a:lnTo>
                                    <a:pt x="181" y="0"/>
                                  </a:lnTo>
                                  <a:lnTo>
                                    <a:pt x="120" y="4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175480" y="1691640"/>
                              <a:ext cx="60840" cy="19080"/>
                            </a:xfrm>
                            <a:custGeom>
                              <a:avLst/>
                              <a:gdLst/>
                              <a:ahLst/>
                              <a:rect l="l" t="t" r="r" b="b"/>
                              <a:pathLst>
                                <a:path w="195" h="45">
                                  <a:moveTo>
                                    <a:pt x="0" y="45"/>
                                  </a:moveTo>
                                  <a:lnTo>
                                    <a:pt x="75" y="45"/>
                                  </a:lnTo>
                                  <a:lnTo>
                                    <a:pt x="195" y="0"/>
                                  </a:lnTo>
                                  <a:lnTo>
                                    <a:pt x="120"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37040" y="1659240"/>
                              <a:ext cx="56520" cy="32400"/>
                            </a:xfrm>
                            <a:custGeom>
                              <a:avLst/>
                              <a:gdLst/>
                              <a:ahLst/>
                              <a:rect l="l" t="t" r="r" b="b"/>
                              <a:pathLst>
                                <a:path w="180" h="75">
                                  <a:moveTo>
                                    <a:pt x="0" y="75"/>
                                  </a:moveTo>
                                  <a:lnTo>
                                    <a:pt x="60" y="60"/>
                                  </a:lnTo>
                                  <a:lnTo>
                                    <a:pt x="180" y="0"/>
                                  </a:lnTo>
                                  <a:lnTo>
                                    <a:pt x="120" y="3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138040" y="1711440"/>
                              <a:ext cx="60840" cy="19080"/>
                            </a:xfrm>
                            <a:custGeom>
                              <a:avLst/>
                              <a:gdLst/>
                              <a:ahLst/>
                              <a:rect l="l" t="t" r="r" b="b"/>
                              <a:pathLst>
                                <a:path w="195" h="45">
                                  <a:moveTo>
                                    <a:pt x="0" y="30"/>
                                  </a:moveTo>
                                  <a:lnTo>
                                    <a:pt x="75" y="45"/>
                                  </a:lnTo>
                                  <a:lnTo>
                                    <a:pt x="195" y="0"/>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94280" y="1620360"/>
                              <a:ext cx="61560" cy="38880"/>
                            </a:xfrm>
                            <a:custGeom>
                              <a:avLst/>
                              <a:gdLst/>
                              <a:ahLst/>
                              <a:rect l="l" t="t" r="r" b="b"/>
                              <a:pathLst>
                                <a:path w="196" h="90">
                                  <a:moveTo>
                                    <a:pt x="0" y="90"/>
                                  </a:moveTo>
                                  <a:lnTo>
                                    <a:pt x="75" y="75"/>
                                  </a:lnTo>
                                  <a:lnTo>
                                    <a:pt x="196" y="0"/>
                                  </a:lnTo>
                                  <a:lnTo>
                                    <a:pt x="121" y="1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199600" y="1685160"/>
                              <a:ext cx="56520" cy="25560"/>
                            </a:xfrm>
                            <a:custGeom>
                              <a:avLst/>
                              <a:gdLst/>
                              <a:ahLst/>
                              <a:rect l="l" t="t" r="r" b="b"/>
                              <a:pathLst>
                                <a:path w="180" h="60">
                                  <a:moveTo>
                                    <a:pt x="0" y="60"/>
                                  </a:moveTo>
                                  <a:lnTo>
                                    <a:pt x="60" y="60"/>
                                  </a:lnTo>
                                  <a:lnTo>
                                    <a:pt x="180" y="0"/>
                                  </a:lnTo>
                                  <a:lnTo>
                                    <a:pt x="120" y="1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099880" y="1724040"/>
                              <a:ext cx="60840" cy="25560"/>
                            </a:xfrm>
                            <a:custGeom>
                              <a:avLst/>
                              <a:gdLst/>
                              <a:ahLst/>
                              <a:rect l="l" t="t" r="r" b="b"/>
                              <a:pathLst>
                                <a:path w="195" h="60">
                                  <a:moveTo>
                                    <a:pt x="0" y="30"/>
                                  </a:moveTo>
                                  <a:lnTo>
                                    <a:pt x="75" y="60"/>
                                  </a:lnTo>
                                  <a:lnTo>
                                    <a:pt x="195" y="1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56120" y="1652760"/>
                              <a:ext cx="60840" cy="38880"/>
                            </a:xfrm>
                            <a:custGeom>
                              <a:avLst/>
                              <a:gdLst/>
                              <a:ahLst/>
                              <a:rect l="l" t="t" r="r" b="b"/>
                              <a:pathLst>
                                <a:path w="195" h="90">
                                  <a:moveTo>
                                    <a:pt x="0" y="75"/>
                                  </a:moveTo>
                                  <a:lnTo>
                                    <a:pt x="75" y="90"/>
                                  </a:lnTo>
                                  <a:lnTo>
                                    <a:pt x="195" y="0"/>
                                  </a:lnTo>
                                  <a:lnTo>
                                    <a:pt x="120" y="1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161440" y="1711440"/>
                              <a:ext cx="56520" cy="25560"/>
                            </a:xfrm>
                            <a:custGeom>
                              <a:avLst/>
                              <a:gdLst/>
                              <a:ahLst/>
                              <a:rect l="l" t="t" r="r" b="b"/>
                              <a:pathLst>
                                <a:path w="180" h="60">
                                  <a:moveTo>
                                    <a:pt x="0" y="45"/>
                                  </a:moveTo>
                                  <a:lnTo>
                                    <a:pt x="60" y="60"/>
                                  </a:lnTo>
                                  <a:lnTo>
                                    <a:pt x="180" y="0"/>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317680" y="1620360"/>
                              <a:ext cx="56520" cy="38880"/>
                            </a:xfrm>
                            <a:custGeom>
                              <a:avLst/>
                              <a:gdLst/>
                              <a:ahLst/>
                              <a:rect l="l" t="t" r="r" b="b"/>
                              <a:pathLst>
                                <a:path w="181" h="90">
                                  <a:moveTo>
                                    <a:pt x="0" y="75"/>
                                  </a:moveTo>
                                  <a:lnTo>
                                    <a:pt x="61" y="90"/>
                                  </a:lnTo>
                                  <a:lnTo>
                                    <a:pt x="181" y="0"/>
                                  </a:lnTo>
                                  <a:lnTo>
                                    <a:pt x="121"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062440" y="1737360"/>
                              <a:ext cx="60840" cy="25560"/>
                            </a:xfrm>
                            <a:custGeom>
                              <a:avLst/>
                              <a:gdLst/>
                              <a:ahLst/>
                              <a:rect l="l" t="t" r="r" b="b"/>
                              <a:pathLst>
                                <a:path w="195" h="60">
                                  <a:moveTo>
                                    <a:pt x="0" y="30"/>
                                  </a:moveTo>
                                  <a:lnTo>
                                    <a:pt x="75" y="60"/>
                                  </a:lnTo>
                                  <a:lnTo>
                                    <a:pt x="195" y="30"/>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17960" y="1685160"/>
                              <a:ext cx="60840" cy="32400"/>
                            </a:xfrm>
                            <a:custGeom>
                              <a:avLst/>
                              <a:gdLst/>
                              <a:ahLst/>
                              <a:rect l="l" t="t" r="r" b="b"/>
                              <a:pathLst>
                                <a:path w="195" h="75">
                                  <a:moveTo>
                                    <a:pt x="0" y="60"/>
                                  </a:moveTo>
                                  <a:lnTo>
                                    <a:pt x="75" y="75"/>
                                  </a:lnTo>
                                  <a:lnTo>
                                    <a:pt x="195" y="1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123280" y="1730520"/>
                              <a:ext cx="56520" cy="25560"/>
                            </a:xfrm>
                            <a:custGeom>
                              <a:avLst/>
                              <a:gdLst/>
                              <a:ahLst/>
                              <a:rect l="l" t="t" r="r" b="b"/>
                              <a:pathLst>
                                <a:path w="180" h="60">
                                  <a:moveTo>
                                    <a:pt x="0" y="45"/>
                                  </a:moveTo>
                                  <a:lnTo>
                                    <a:pt x="60" y="60"/>
                                  </a:lnTo>
                                  <a:lnTo>
                                    <a:pt x="180" y="15"/>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79520" y="1652760"/>
                              <a:ext cx="56520" cy="45000"/>
                            </a:xfrm>
                            <a:custGeom>
                              <a:avLst/>
                              <a:gdLst/>
                              <a:ahLst/>
                              <a:rect l="l" t="t" r="r" b="b"/>
                              <a:pathLst>
                                <a:path w="181" h="105">
                                  <a:moveTo>
                                    <a:pt x="0" y="90"/>
                                  </a:moveTo>
                                  <a:lnTo>
                                    <a:pt x="60" y="105"/>
                                  </a:lnTo>
                                  <a:lnTo>
                                    <a:pt x="181" y="15"/>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24280" y="1749960"/>
                              <a:ext cx="60840" cy="25560"/>
                            </a:xfrm>
                            <a:custGeom>
                              <a:avLst/>
                              <a:gdLst/>
                              <a:ahLst/>
                              <a:rect l="l" t="t" r="r" b="b"/>
                              <a:pathLst>
                                <a:path w="195" h="60">
                                  <a:moveTo>
                                    <a:pt x="0" y="15"/>
                                  </a:moveTo>
                                  <a:lnTo>
                                    <a:pt x="75" y="60"/>
                                  </a:lnTo>
                                  <a:lnTo>
                                    <a:pt x="195" y="30"/>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0520" y="1711440"/>
                              <a:ext cx="60840" cy="38880"/>
                            </a:xfrm>
                            <a:custGeom>
                              <a:avLst/>
                              <a:gdLst/>
                              <a:ahLst/>
                              <a:rect l="l" t="t" r="r" b="b"/>
                              <a:pathLst>
                                <a:path w="195" h="90">
                                  <a:moveTo>
                                    <a:pt x="0" y="60"/>
                                  </a:moveTo>
                                  <a:lnTo>
                                    <a:pt x="75" y="90"/>
                                  </a:lnTo>
                                  <a:lnTo>
                                    <a:pt x="195" y="1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336760" y="1620360"/>
                              <a:ext cx="56520" cy="57960"/>
                            </a:xfrm>
                            <a:custGeom>
                              <a:avLst/>
                              <a:gdLst/>
                              <a:ahLst/>
                              <a:rect l="l" t="t" r="r" b="b"/>
                              <a:pathLst>
                                <a:path w="180" h="135">
                                  <a:moveTo>
                                    <a:pt x="0" y="90"/>
                                  </a:moveTo>
                                  <a:lnTo>
                                    <a:pt x="60" y="135"/>
                                  </a:lnTo>
                                  <a:lnTo>
                                    <a:pt x="180" y="30"/>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85840" y="1749960"/>
                              <a:ext cx="56520" cy="32400"/>
                            </a:xfrm>
                            <a:custGeom>
                              <a:avLst/>
                              <a:gdLst/>
                              <a:ahLst/>
                              <a:rect l="l" t="t" r="r" b="b"/>
                              <a:pathLst>
                                <a:path w="180" h="75">
                                  <a:moveTo>
                                    <a:pt x="0" y="30"/>
                                  </a:moveTo>
                                  <a:lnTo>
                                    <a:pt x="60" y="75"/>
                                  </a:lnTo>
                                  <a:lnTo>
                                    <a:pt x="180" y="1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42080" y="1691640"/>
                              <a:ext cx="56520" cy="38880"/>
                            </a:xfrm>
                            <a:custGeom>
                              <a:avLst/>
                              <a:gdLst/>
                              <a:ahLst/>
                              <a:rect l="l" t="t" r="r" b="b"/>
                              <a:pathLst>
                                <a:path w="180" h="90">
                                  <a:moveTo>
                                    <a:pt x="0" y="60"/>
                                  </a:moveTo>
                                  <a:lnTo>
                                    <a:pt x="60" y="90"/>
                                  </a:lnTo>
                                  <a:lnTo>
                                    <a:pt x="180" y="1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86840" y="17564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42360" y="1737360"/>
                              <a:ext cx="60840" cy="32400"/>
                            </a:xfrm>
                            <a:custGeom>
                              <a:avLst/>
                              <a:gdLst/>
                              <a:ahLst/>
                              <a:rect l="l" t="t" r="r" b="b"/>
                              <a:pathLst>
                                <a:path w="195" h="75">
                                  <a:moveTo>
                                    <a:pt x="0" y="45"/>
                                  </a:moveTo>
                                  <a:lnTo>
                                    <a:pt x="60" y="75"/>
                                  </a:lnTo>
                                  <a:lnTo>
                                    <a:pt x="195" y="30"/>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298600" y="1659240"/>
                              <a:ext cx="56520" cy="51480"/>
                            </a:xfrm>
                            <a:custGeom>
                              <a:avLst/>
                              <a:gdLst/>
                              <a:ahLst/>
                              <a:rect l="l" t="t" r="r" b="b"/>
                              <a:pathLst>
                                <a:path w="181" h="120">
                                  <a:moveTo>
                                    <a:pt x="0" y="90"/>
                                  </a:moveTo>
                                  <a:lnTo>
                                    <a:pt x="60" y="120"/>
                                  </a:lnTo>
                                  <a:lnTo>
                                    <a:pt x="181" y="45"/>
                                  </a:lnTo>
                                  <a:lnTo>
                                    <a:pt x="121"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47680" y="17629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03920" y="1717560"/>
                              <a:ext cx="56520" cy="45000"/>
                            </a:xfrm>
                            <a:custGeom>
                              <a:avLst/>
                              <a:gdLst/>
                              <a:ahLst/>
                              <a:rect l="l" t="t" r="r" b="b"/>
                              <a:pathLst>
                                <a:path w="180" h="105">
                                  <a:moveTo>
                                    <a:pt x="0" y="75"/>
                                  </a:moveTo>
                                  <a:lnTo>
                                    <a:pt x="60" y="105"/>
                                  </a:lnTo>
                                  <a:lnTo>
                                    <a:pt x="180" y="30"/>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948680" y="17697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55840" y="1633320"/>
                              <a:ext cx="60840" cy="64800"/>
                            </a:xfrm>
                            <a:custGeom>
                              <a:avLst/>
                              <a:gdLst/>
                              <a:ahLst/>
                              <a:rect l="l" t="t" r="r" b="b"/>
                              <a:pathLst>
                                <a:path w="195" h="150">
                                  <a:moveTo>
                                    <a:pt x="0" y="105"/>
                                  </a:moveTo>
                                  <a:lnTo>
                                    <a:pt x="75" y="150"/>
                                  </a:lnTo>
                                  <a:lnTo>
                                    <a:pt x="195" y="60"/>
                                  </a:lnTo>
                                  <a:lnTo>
                                    <a:pt x="12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2104920" y="1756440"/>
                              <a:ext cx="56520" cy="38880"/>
                            </a:xfrm>
                            <a:custGeom>
                              <a:avLst/>
                              <a:gdLst/>
                              <a:ahLst/>
                              <a:rect l="l" t="t" r="r" b="b"/>
                              <a:pathLst>
                                <a:path w="180" h="90">
                                  <a:moveTo>
                                    <a:pt x="0" y="60"/>
                                  </a:moveTo>
                                  <a:lnTo>
                                    <a:pt x="60" y="90"/>
                                  </a:lnTo>
                                  <a:lnTo>
                                    <a:pt x="180" y="30"/>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260440" y="1698120"/>
                              <a:ext cx="56520" cy="51480"/>
                            </a:xfrm>
                            <a:custGeom>
                              <a:avLst/>
                              <a:gdLst/>
                              <a:ahLst/>
                              <a:rect l="l" t="t" r="r" b="b"/>
                              <a:pathLst>
                                <a:path w="180" h="120">
                                  <a:moveTo>
                                    <a:pt x="0" y="75"/>
                                  </a:moveTo>
                                  <a:lnTo>
                                    <a:pt x="60" y="120"/>
                                  </a:lnTo>
                                  <a:lnTo>
                                    <a:pt x="180" y="30"/>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010240" y="17762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61440" y="1749960"/>
                              <a:ext cx="60840" cy="38880"/>
                            </a:xfrm>
                            <a:custGeom>
                              <a:avLst/>
                              <a:gdLst/>
                              <a:ahLst/>
                              <a:rect l="l" t="t" r="r" b="b"/>
                              <a:pathLst>
                                <a:path w="195" h="90">
                                  <a:moveTo>
                                    <a:pt x="0" y="45"/>
                                  </a:moveTo>
                                  <a:lnTo>
                                    <a:pt x="75" y="90"/>
                                  </a:lnTo>
                                  <a:lnTo>
                                    <a:pt x="195" y="30"/>
                                  </a:lnTo>
                                  <a:lnTo>
                                    <a:pt x="13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10520" y="17823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17680" y="1679040"/>
                              <a:ext cx="61560" cy="57960"/>
                            </a:xfrm>
                            <a:custGeom>
                              <a:avLst/>
                              <a:gdLst/>
                              <a:ahLst/>
                              <a:rect l="l" t="t" r="r" b="b"/>
                              <a:pathLst>
                                <a:path w="196" h="135">
                                  <a:moveTo>
                                    <a:pt x="0" y="75"/>
                                  </a:moveTo>
                                  <a:lnTo>
                                    <a:pt x="76" y="135"/>
                                  </a:lnTo>
                                  <a:lnTo>
                                    <a:pt x="196" y="45"/>
                                  </a:lnTo>
                                  <a:lnTo>
                                    <a:pt x="121"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066760" y="1782360"/>
                              <a:ext cx="56520" cy="32400"/>
                            </a:xfrm>
                            <a:custGeom>
                              <a:avLst/>
                              <a:gdLst/>
                              <a:ahLst/>
                              <a:rect l="l" t="t" r="r" b="b"/>
                              <a:pathLst>
                                <a:path w="180" h="75">
                                  <a:moveTo>
                                    <a:pt x="0" y="30"/>
                                  </a:moveTo>
                                  <a:lnTo>
                                    <a:pt x="60" y="75"/>
                                  </a:lnTo>
                                  <a:lnTo>
                                    <a:pt x="180" y="30"/>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23000" y="1730520"/>
                              <a:ext cx="56520" cy="45000"/>
                            </a:xfrm>
                            <a:custGeom>
                              <a:avLst/>
                              <a:gdLst/>
                              <a:ahLst/>
                              <a:rect l="l" t="t" r="r" b="b"/>
                              <a:pathLst>
                                <a:path w="180" h="105">
                                  <a:moveTo>
                                    <a:pt x="0" y="75"/>
                                  </a:moveTo>
                                  <a:lnTo>
                                    <a:pt x="60" y="105"/>
                                  </a:lnTo>
                                  <a:lnTo>
                                    <a:pt x="180" y="45"/>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972080" y="17888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79240" y="1659240"/>
                              <a:ext cx="56520" cy="71280"/>
                            </a:xfrm>
                            <a:custGeom>
                              <a:avLst/>
                              <a:gdLst/>
                              <a:ahLst/>
                              <a:rect l="l" t="t" r="r" b="b"/>
                              <a:pathLst>
                                <a:path w="180" h="165">
                                  <a:moveTo>
                                    <a:pt x="0" y="90"/>
                                  </a:moveTo>
                                  <a:lnTo>
                                    <a:pt x="60" y="165"/>
                                  </a:lnTo>
                                  <a:lnTo>
                                    <a:pt x="180" y="90"/>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123280" y="1769760"/>
                              <a:ext cx="60840" cy="45000"/>
                            </a:xfrm>
                            <a:custGeom>
                              <a:avLst/>
                              <a:gdLst/>
                              <a:ahLst/>
                              <a:rect l="l" t="t" r="r" b="b"/>
                              <a:pathLst>
                                <a:path w="195" h="105">
                                  <a:moveTo>
                                    <a:pt x="0" y="60"/>
                                  </a:moveTo>
                                  <a:lnTo>
                                    <a:pt x="75" y="105"/>
                                  </a:lnTo>
                                  <a:lnTo>
                                    <a:pt x="195" y="4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873080" y="1795320"/>
                              <a:ext cx="60840" cy="32400"/>
                            </a:xfrm>
                            <a:custGeom>
                              <a:avLst/>
                              <a:gdLst/>
                              <a:ahLst/>
                              <a:rect l="l" t="t" r="r" b="b"/>
                              <a:pathLst>
                                <a:path w="195" h="75">
                                  <a:moveTo>
                                    <a:pt x="0" y="30"/>
                                  </a:moveTo>
                                  <a:lnTo>
                                    <a:pt x="60"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79520" y="1711440"/>
                              <a:ext cx="61560" cy="57960"/>
                            </a:xfrm>
                            <a:custGeom>
                              <a:avLst/>
                              <a:gdLst/>
                              <a:ahLst/>
                              <a:rect l="l" t="t" r="r" b="b"/>
                              <a:pathLst>
                                <a:path w="196" h="135">
                                  <a:moveTo>
                                    <a:pt x="0" y="90"/>
                                  </a:moveTo>
                                  <a:lnTo>
                                    <a:pt x="75" y="135"/>
                                  </a:lnTo>
                                  <a:lnTo>
                                    <a:pt x="196" y="60"/>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29320" y="17953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84840" y="1762920"/>
                              <a:ext cx="56520" cy="45000"/>
                            </a:xfrm>
                            <a:custGeom>
                              <a:avLst/>
                              <a:gdLst/>
                              <a:ahLst/>
                              <a:rect l="l" t="t" r="r" b="b"/>
                              <a:pathLst>
                                <a:path w="180" h="105">
                                  <a:moveTo>
                                    <a:pt x="0" y="60"/>
                                  </a:moveTo>
                                  <a:lnTo>
                                    <a:pt x="60" y="105"/>
                                  </a:lnTo>
                                  <a:lnTo>
                                    <a:pt x="180" y="30"/>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34640" y="18021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41080" y="1698120"/>
                              <a:ext cx="56520" cy="71280"/>
                            </a:xfrm>
                            <a:custGeom>
                              <a:avLst/>
                              <a:gdLst/>
                              <a:ahLst/>
                              <a:rect l="l" t="t" r="r" b="b"/>
                              <a:pathLst>
                                <a:path w="180" h="165">
                                  <a:moveTo>
                                    <a:pt x="0" y="90"/>
                                  </a:moveTo>
                                  <a:lnTo>
                                    <a:pt x="60" y="165"/>
                                  </a:lnTo>
                                  <a:lnTo>
                                    <a:pt x="180" y="75"/>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085840" y="1795320"/>
                              <a:ext cx="60840" cy="38880"/>
                            </a:xfrm>
                            <a:custGeom>
                              <a:avLst/>
                              <a:gdLst/>
                              <a:ahLst/>
                              <a:rect l="l" t="t" r="r" b="b"/>
                              <a:pathLst>
                                <a:path w="195" h="90">
                                  <a:moveTo>
                                    <a:pt x="0" y="45"/>
                                  </a:moveTo>
                                  <a:lnTo>
                                    <a:pt x="75" y="90"/>
                                  </a:lnTo>
                                  <a:lnTo>
                                    <a:pt x="195" y="45"/>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34920" y="18086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42080" y="1749960"/>
                              <a:ext cx="60840" cy="51480"/>
                            </a:xfrm>
                            <a:custGeom>
                              <a:avLst/>
                              <a:gdLst/>
                              <a:ahLst/>
                              <a:rect l="l" t="t" r="r" b="b"/>
                              <a:pathLst>
                                <a:path w="195" h="120">
                                  <a:moveTo>
                                    <a:pt x="0" y="60"/>
                                  </a:moveTo>
                                  <a:lnTo>
                                    <a:pt x="75" y="120"/>
                                  </a:lnTo>
                                  <a:lnTo>
                                    <a:pt x="195" y="4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91160" y="18086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98320" y="1698120"/>
                              <a:ext cx="60840" cy="77400"/>
                            </a:xfrm>
                            <a:custGeom>
                              <a:avLst/>
                              <a:gdLst/>
                              <a:ahLst/>
                              <a:rect l="l" t="t" r="r" b="b"/>
                              <a:pathLst>
                                <a:path w="195" h="180">
                                  <a:moveTo>
                                    <a:pt x="0" y="75"/>
                                  </a:moveTo>
                                  <a:lnTo>
                                    <a:pt x="75" y="180"/>
                                  </a:lnTo>
                                  <a:lnTo>
                                    <a:pt x="195" y="105"/>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147400" y="1788840"/>
                              <a:ext cx="56520" cy="38880"/>
                            </a:xfrm>
                            <a:custGeom>
                              <a:avLst/>
                              <a:gdLst/>
                              <a:ahLst/>
                              <a:rect l="l" t="t" r="r" b="b"/>
                              <a:pathLst>
                                <a:path w="180" h="90">
                                  <a:moveTo>
                                    <a:pt x="0" y="60"/>
                                  </a:moveTo>
                                  <a:lnTo>
                                    <a:pt x="60" y="90"/>
                                  </a:lnTo>
                                  <a:lnTo>
                                    <a:pt x="180" y="4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892160" y="1814760"/>
                              <a:ext cx="60840" cy="32400"/>
                            </a:xfrm>
                            <a:custGeom>
                              <a:avLst/>
                              <a:gdLst/>
                              <a:ahLst/>
                              <a:rect l="l" t="t" r="r" b="b"/>
                              <a:pathLst>
                                <a:path w="195" h="75">
                                  <a:moveTo>
                                    <a:pt x="0" y="30"/>
                                  </a:moveTo>
                                  <a:lnTo>
                                    <a:pt x="75" y="75"/>
                                  </a:lnTo>
                                  <a:lnTo>
                                    <a:pt x="195" y="4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02920" y="1737360"/>
                              <a:ext cx="56520" cy="57960"/>
                            </a:xfrm>
                            <a:custGeom>
                              <a:avLst/>
                              <a:gdLst/>
                              <a:ahLst/>
                              <a:rect l="l" t="t" r="r" b="b"/>
                              <a:pathLst>
                                <a:path w="181" h="135">
                                  <a:moveTo>
                                    <a:pt x="0" y="75"/>
                                  </a:moveTo>
                                  <a:lnTo>
                                    <a:pt x="61" y="135"/>
                                  </a:lnTo>
                                  <a:lnTo>
                                    <a:pt x="181" y="75"/>
                                  </a:lnTo>
                                  <a:lnTo>
                                    <a:pt x="121"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047680" y="18147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97480" y="18212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03920" y="1776240"/>
                              <a:ext cx="60840" cy="51480"/>
                            </a:xfrm>
                            <a:custGeom>
                              <a:avLst/>
                              <a:gdLst/>
                              <a:ahLst/>
                              <a:rect l="l" t="t" r="r" b="b"/>
                              <a:pathLst>
                                <a:path w="195" h="120">
                                  <a:moveTo>
                                    <a:pt x="0" y="75"/>
                                  </a:moveTo>
                                  <a:lnTo>
                                    <a:pt x="75" y="120"/>
                                  </a:lnTo>
                                  <a:lnTo>
                                    <a:pt x="195" y="60"/>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953000" y="18212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0160" y="1730520"/>
                              <a:ext cx="60840" cy="71280"/>
                            </a:xfrm>
                            <a:custGeom>
                              <a:avLst/>
                              <a:gdLst/>
                              <a:ahLst/>
                              <a:rect l="l" t="t" r="r" b="b"/>
                              <a:pathLst>
                                <a:path w="195" h="165">
                                  <a:moveTo>
                                    <a:pt x="0" y="90"/>
                                  </a:moveTo>
                                  <a:lnTo>
                                    <a:pt x="75" y="165"/>
                                  </a:lnTo>
                                  <a:lnTo>
                                    <a:pt x="195" y="105"/>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109240" y="1814760"/>
                              <a:ext cx="56520" cy="38880"/>
                            </a:xfrm>
                            <a:custGeom>
                              <a:avLst/>
                              <a:gdLst/>
                              <a:ahLst/>
                              <a:rect l="l" t="t" r="r" b="b"/>
                              <a:pathLst>
                                <a:path w="180" h="90">
                                  <a:moveTo>
                                    <a:pt x="0" y="45"/>
                                  </a:moveTo>
                                  <a:lnTo>
                                    <a:pt x="60" y="90"/>
                                  </a:lnTo>
                                  <a:lnTo>
                                    <a:pt x="180" y="30"/>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54000" y="18280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5480" y="1769760"/>
                              <a:ext cx="56520" cy="51480"/>
                            </a:xfrm>
                            <a:custGeom>
                              <a:avLst/>
                              <a:gdLst/>
                              <a:ahLst/>
                              <a:rect l="l" t="t" r="r" b="b"/>
                              <a:pathLst>
                                <a:path w="181" h="120">
                                  <a:moveTo>
                                    <a:pt x="0" y="75"/>
                                  </a:moveTo>
                                  <a:lnTo>
                                    <a:pt x="60" y="120"/>
                                  </a:lnTo>
                                  <a:lnTo>
                                    <a:pt x="181" y="60"/>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010240" y="18280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59320" y="18280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21720" y="1743840"/>
                              <a:ext cx="56520" cy="83880"/>
                            </a:xfrm>
                            <a:custGeom>
                              <a:avLst/>
                              <a:gdLst/>
                              <a:ahLst/>
                              <a:rect l="l" t="t" r="r" b="b"/>
                              <a:pathLst>
                                <a:path w="180" h="195">
                                  <a:moveTo>
                                    <a:pt x="0" y="75"/>
                                  </a:moveTo>
                                  <a:lnTo>
                                    <a:pt x="60" y="195"/>
                                  </a:lnTo>
                                  <a:lnTo>
                                    <a:pt x="180" y="135"/>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165760" y="1808640"/>
                              <a:ext cx="60840" cy="45000"/>
                            </a:xfrm>
                            <a:custGeom>
                              <a:avLst/>
                              <a:gdLst/>
                              <a:ahLst/>
                              <a:rect l="l" t="t" r="r" b="b"/>
                              <a:pathLst>
                                <a:path w="195" h="105">
                                  <a:moveTo>
                                    <a:pt x="0" y="45"/>
                                  </a:moveTo>
                                  <a:lnTo>
                                    <a:pt x="75" y="105"/>
                                  </a:lnTo>
                                  <a:lnTo>
                                    <a:pt x="195" y="45"/>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15560" y="18345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22720" y="1769760"/>
                              <a:ext cx="60840" cy="57960"/>
                            </a:xfrm>
                            <a:custGeom>
                              <a:avLst/>
                              <a:gdLst/>
                              <a:ahLst/>
                              <a:rect l="l" t="t" r="r" b="b"/>
                              <a:pathLst>
                                <a:path w="195" h="135">
                                  <a:moveTo>
                                    <a:pt x="0" y="60"/>
                                  </a:moveTo>
                                  <a:lnTo>
                                    <a:pt x="75" y="135"/>
                                  </a:lnTo>
                                  <a:lnTo>
                                    <a:pt x="195" y="7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071800" y="18345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15840" y="184104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7320" y="1802160"/>
                              <a:ext cx="56520" cy="45000"/>
                            </a:xfrm>
                            <a:custGeom>
                              <a:avLst/>
                              <a:gdLst/>
                              <a:ahLst/>
                              <a:rect l="l" t="t" r="r" b="b"/>
                              <a:pathLst>
                                <a:path w="180" h="105">
                                  <a:moveTo>
                                    <a:pt x="0" y="60"/>
                                  </a:moveTo>
                                  <a:lnTo>
                                    <a:pt x="60" y="105"/>
                                  </a:lnTo>
                                  <a:lnTo>
                                    <a:pt x="180" y="4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72080" y="18410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21880" y="1841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84280" y="1776240"/>
                              <a:ext cx="56520" cy="71280"/>
                            </a:xfrm>
                            <a:custGeom>
                              <a:avLst/>
                              <a:gdLst/>
                              <a:ahLst/>
                              <a:rect l="l" t="t" r="r" b="b"/>
                              <a:pathLst>
                                <a:path w="180" h="165">
                                  <a:moveTo>
                                    <a:pt x="0" y="60"/>
                                  </a:moveTo>
                                  <a:lnTo>
                                    <a:pt x="60" y="165"/>
                                  </a:lnTo>
                                  <a:lnTo>
                                    <a:pt x="180" y="120"/>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128320" y="1828080"/>
                              <a:ext cx="60840" cy="45000"/>
                            </a:xfrm>
                            <a:custGeom>
                              <a:avLst/>
                              <a:gdLst/>
                              <a:ahLst/>
                              <a:rect l="l" t="t" r="r" b="b"/>
                              <a:pathLst>
                                <a:path w="195" h="105">
                                  <a:moveTo>
                                    <a:pt x="0" y="60"/>
                                  </a:moveTo>
                                  <a:lnTo>
                                    <a:pt x="75" y="105"/>
                                  </a:lnTo>
                                  <a:lnTo>
                                    <a:pt x="195" y="60"/>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877760" y="18471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4560" y="1795320"/>
                              <a:ext cx="61560" cy="57960"/>
                            </a:xfrm>
                            <a:custGeom>
                              <a:avLst/>
                              <a:gdLst/>
                              <a:ahLst/>
                              <a:rect l="l" t="t" r="r" b="b"/>
                              <a:pathLst>
                                <a:path w="196" h="135">
                                  <a:moveTo>
                                    <a:pt x="0" y="60"/>
                                  </a:moveTo>
                                  <a:lnTo>
                                    <a:pt x="75" y="135"/>
                                  </a:lnTo>
                                  <a:lnTo>
                                    <a:pt x="196" y="75"/>
                                  </a:lnTo>
                                  <a:lnTo>
                                    <a:pt x="121"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033640" y="18471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78400" y="18471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40800" y="1802160"/>
                              <a:ext cx="60840" cy="77400"/>
                            </a:xfrm>
                            <a:custGeom>
                              <a:avLst/>
                              <a:gdLst/>
                              <a:ahLst/>
                              <a:rect l="l" t="t" r="r" b="b"/>
                              <a:pathLst>
                                <a:path w="195" h="180">
                                  <a:moveTo>
                                    <a:pt x="0" y="60"/>
                                  </a:moveTo>
                                  <a:lnTo>
                                    <a:pt x="60" y="180"/>
                                  </a:lnTo>
                                  <a:lnTo>
                                    <a:pt x="195" y="16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189880" y="1828080"/>
                              <a:ext cx="56520" cy="45000"/>
                            </a:xfrm>
                            <a:custGeom>
                              <a:avLst/>
                              <a:gdLst/>
                              <a:ahLst/>
                              <a:rect l="l" t="t" r="r" b="b"/>
                              <a:pathLst>
                                <a:path w="180" h="105">
                                  <a:moveTo>
                                    <a:pt x="0" y="60"/>
                                  </a:moveTo>
                                  <a:lnTo>
                                    <a:pt x="60" y="105"/>
                                  </a:lnTo>
                                  <a:lnTo>
                                    <a:pt x="180" y="4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34640" y="18536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84080" y="18536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46120" y="1802160"/>
                              <a:ext cx="56520" cy="64800"/>
                            </a:xfrm>
                            <a:custGeom>
                              <a:avLst/>
                              <a:gdLst/>
                              <a:ahLst/>
                              <a:rect l="l" t="t" r="r" b="b"/>
                              <a:pathLst>
                                <a:path w="180" h="150">
                                  <a:moveTo>
                                    <a:pt x="0" y="60"/>
                                  </a:moveTo>
                                  <a:lnTo>
                                    <a:pt x="60" y="150"/>
                                  </a:lnTo>
                                  <a:lnTo>
                                    <a:pt x="180" y="10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090160" y="18536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39960" y="186048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46400" y="1821240"/>
                              <a:ext cx="60840" cy="51480"/>
                            </a:xfrm>
                            <a:custGeom>
                              <a:avLst/>
                              <a:gdLst/>
                              <a:ahLst/>
                              <a:rect l="l" t="t" r="r" b="b"/>
                              <a:pathLst>
                                <a:path w="195" h="120">
                                  <a:moveTo>
                                    <a:pt x="0" y="60"/>
                                  </a:moveTo>
                                  <a:lnTo>
                                    <a:pt x="75" y="120"/>
                                  </a:lnTo>
                                  <a:lnTo>
                                    <a:pt x="195" y="7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95840" y="18604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40600" y="18604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02640" y="1828080"/>
                              <a:ext cx="56520" cy="64800"/>
                            </a:xfrm>
                            <a:custGeom>
                              <a:avLst/>
                              <a:gdLst/>
                              <a:ahLst/>
                              <a:rect l="l" t="t" r="r" b="b"/>
                              <a:pathLst>
                                <a:path w="180" h="150">
                                  <a:moveTo>
                                    <a:pt x="0" y="45"/>
                                  </a:moveTo>
                                  <a:lnTo>
                                    <a:pt x="60" y="150"/>
                                  </a:lnTo>
                                  <a:lnTo>
                                    <a:pt x="180" y="120"/>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52080" y="1853640"/>
                              <a:ext cx="56520" cy="38880"/>
                            </a:xfrm>
                            <a:custGeom>
                              <a:avLst/>
                              <a:gdLst/>
                              <a:ahLst/>
                              <a:rect l="l" t="t" r="r" b="b"/>
                              <a:pathLst>
                                <a:path w="180" h="90">
                                  <a:moveTo>
                                    <a:pt x="0" y="45"/>
                                  </a:moveTo>
                                  <a:lnTo>
                                    <a:pt x="60" y="90"/>
                                  </a:lnTo>
                                  <a:lnTo>
                                    <a:pt x="180" y="45"/>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896480" y="18669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45920" y="1866960"/>
                              <a:ext cx="56520" cy="32400"/>
                            </a:xfrm>
                            <a:custGeom>
                              <a:avLst/>
                              <a:gdLst/>
                              <a:ahLst/>
                              <a:rect l="l" t="t" r="r" b="b"/>
                              <a:pathLst>
                                <a:path w="181" h="75">
                                  <a:moveTo>
                                    <a:pt x="0" y="30"/>
                                  </a:moveTo>
                                  <a:lnTo>
                                    <a:pt x="61" y="75"/>
                                  </a:lnTo>
                                  <a:lnTo>
                                    <a:pt x="181"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07960" y="1828080"/>
                              <a:ext cx="56520" cy="57960"/>
                            </a:xfrm>
                            <a:custGeom>
                              <a:avLst/>
                              <a:gdLst/>
                              <a:ahLst/>
                              <a:rect l="l" t="t" r="r" b="b"/>
                              <a:pathLst>
                                <a:path w="181" h="135">
                                  <a:moveTo>
                                    <a:pt x="0" y="60"/>
                                  </a:moveTo>
                                  <a:lnTo>
                                    <a:pt x="61" y="135"/>
                                  </a:lnTo>
                                  <a:lnTo>
                                    <a:pt x="181" y="90"/>
                                  </a:lnTo>
                                  <a:lnTo>
                                    <a:pt x="121"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2052720" y="18669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02160" y="1866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08600" y="1847160"/>
                              <a:ext cx="60840" cy="45000"/>
                            </a:xfrm>
                            <a:custGeom>
                              <a:avLst/>
                              <a:gdLst/>
                              <a:ahLst/>
                              <a:rect l="l" t="t" r="r" b="b"/>
                              <a:pathLst>
                                <a:path w="195" h="105">
                                  <a:moveTo>
                                    <a:pt x="0" y="60"/>
                                  </a:moveTo>
                                  <a:lnTo>
                                    <a:pt x="60" y="105"/>
                                  </a:lnTo>
                                  <a:lnTo>
                                    <a:pt x="195" y="60"/>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958400" y="18730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02800" y="18730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65200" y="1847160"/>
                              <a:ext cx="56520" cy="57960"/>
                            </a:xfrm>
                            <a:custGeom>
                              <a:avLst/>
                              <a:gdLst/>
                              <a:ahLst/>
                              <a:rect l="l" t="t" r="r" b="b"/>
                              <a:pathLst>
                                <a:path w="180" h="135">
                                  <a:moveTo>
                                    <a:pt x="0" y="45"/>
                                  </a:moveTo>
                                  <a:lnTo>
                                    <a:pt x="60" y="135"/>
                                  </a:lnTo>
                                  <a:lnTo>
                                    <a:pt x="180" y="105"/>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114280" y="18730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58680" y="187956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7760" y="1879560"/>
                              <a:ext cx="56520" cy="25560"/>
                            </a:xfrm>
                            <a:custGeom>
                              <a:avLst/>
                              <a:gdLst/>
                              <a:ahLst/>
                              <a:rect l="l" t="t" r="r" b="b"/>
                              <a:pathLst>
                                <a:path w="181" h="60">
                                  <a:moveTo>
                                    <a:pt x="0" y="15"/>
                                  </a:moveTo>
                                  <a:lnTo>
                                    <a:pt x="60" y="60"/>
                                  </a:lnTo>
                                  <a:lnTo>
                                    <a:pt x="181"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0160" y="1853640"/>
                              <a:ext cx="56520" cy="51480"/>
                            </a:xfrm>
                            <a:custGeom>
                              <a:avLst/>
                              <a:gdLst/>
                              <a:ahLst/>
                              <a:rect l="l" t="t" r="r" b="b"/>
                              <a:pathLst>
                                <a:path w="181" h="120">
                                  <a:moveTo>
                                    <a:pt x="0" y="45"/>
                                  </a:moveTo>
                                  <a:lnTo>
                                    <a:pt x="60" y="120"/>
                                  </a:lnTo>
                                  <a:lnTo>
                                    <a:pt x="181" y="75"/>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14920" y="18795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64720" y="18795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70800" y="1873080"/>
                              <a:ext cx="56520" cy="38880"/>
                            </a:xfrm>
                            <a:custGeom>
                              <a:avLst/>
                              <a:gdLst/>
                              <a:ahLst/>
                              <a:rect l="l" t="t" r="r" b="b"/>
                              <a:pathLst>
                                <a:path w="180" h="90">
                                  <a:moveTo>
                                    <a:pt x="0" y="45"/>
                                  </a:moveTo>
                                  <a:lnTo>
                                    <a:pt x="60" y="90"/>
                                  </a:lnTo>
                                  <a:lnTo>
                                    <a:pt x="180" y="45"/>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20240" y="1886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5000" y="18860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327040" y="1866960"/>
                              <a:ext cx="56520" cy="51480"/>
                            </a:xfrm>
                            <a:custGeom>
                              <a:avLst/>
                              <a:gdLst/>
                              <a:ahLst/>
                              <a:rect l="l" t="t" r="r" b="b"/>
                              <a:pathLst>
                                <a:path w="180" h="120">
                                  <a:moveTo>
                                    <a:pt x="0" y="45"/>
                                  </a:moveTo>
                                  <a:lnTo>
                                    <a:pt x="60" y="120"/>
                                  </a:lnTo>
                                  <a:lnTo>
                                    <a:pt x="180" y="90"/>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76480" y="1886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21240" y="18860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70320" y="1886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27320" y="1873080"/>
                              <a:ext cx="60840" cy="45000"/>
                            </a:xfrm>
                            <a:custGeom>
                              <a:avLst/>
                              <a:gdLst/>
                              <a:ahLst/>
                              <a:rect l="l" t="t" r="r" b="b"/>
                              <a:pathLst>
                                <a:path w="195" h="105">
                                  <a:moveTo>
                                    <a:pt x="0" y="45"/>
                                  </a:moveTo>
                                  <a:lnTo>
                                    <a:pt x="75" y="105"/>
                                  </a:lnTo>
                                  <a:lnTo>
                                    <a:pt x="195" y="75"/>
                                  </a:lnTo>
                                  <a:lnTo>
                                    <a:pt x="135"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77120" y="18928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26560" y="18928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33000" y="18928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82800" y="189936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6840" y="1899360"/>
                              <a:ext cx="61560" cy="25560"/>
                            </a:xfrm>
                            <a:custGeom>
                              <a:avLst/>
                              <a:gdLst/>
                              <a:ahLst/>
                              <a:rect l="l" t="t" r="r" b="b"/>
                              <a:pathLst>
                                <a:path w="196" h="60">
                                  <a:moveTo>
                                    <a:pt x="0" y="15"/>
                                  </a:moveTo>
                                  <a:lnTo>
                                    <a:pt x="75" y="60"/>
                                  </a:lnTo>
                                  <a:lnTo>
                                    <a:pt x="196" y="45"/>
                                  </a:lnTo>
                                  <a:lnTo>
                                    <a:pt x="12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89240" y="1886040"/>
                              <a:ext cx="56520" cy="45000"/>
                            </a:xfrm>
                            <a:custGeom>
                              <a:avLst/>
                              <a:gdLst/>
                              <a:ahLst/>
                              <a:rect l="l" t="t" r="r" b="b"/>
                              <a:pathLst>
                                <a:path w="181" h="105">
                                  <a:moveTo>
                                    <a:pt x="0" y="45"/>
                                  </a:moveTo>
                                  <a:lnTo>
                                    <a:pt x="60" y="105"/>
                                  </a:lnTo>
                                  <a:lnTo>
                                    <a:pt x="181" y="75"/>
                                  </a:lnTo>
                                  <a:lnTo>
                                    <a:pt x="121"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2038320" y="18993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83080" y="18993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32160" y="18993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89880" y="1892880"/>
                              <a:ext cx="60840" cy="38880"/>
                            </a:xfrm>
                            <a:custGeom>
                              <a:avLst/>
                              <a:gdLst/>
                              <a:ahLst/>
                              <a:rect l="l" t="t" r="r" b="b"/>
                              <a:pathLst>
                                <a:path w="195" h="90">
                                  <a:moveTo>
                                    <a:pt x="0" y="45"/>
                                  </a:moveTo>
                                  <a:lnTo>
                                    <a:pt x="75" y="90"/>
                                  </a:lnTo>
                                  <a:lnTo>
                                    <a:pt x="195" y="60"/>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939320" y="1905480"/>
                              <a:ext cx="60840" cy="32400"/>
                            </a:xfrm>
                            <a:custGeom>
                              <a:avLst/>
                              <a:gdLst/>
                              <a:ahLst/>
                              <a:rect l="l" t="t" r="r" b="b"/>
                              <a:pathLst>
                                <a:path w="195" h="75">
                                  <a:moveTo>
                                    <a:pt x="0" y="30"/>
                                  </a:moveTo>
                                  <a:lnTo>
                                    <a:pt x="60"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88400" y="19054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95560" y="19054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44640" y="19054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89400" y="19054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51440" y="1905480"/>
                              <a:ext cx="56520" cy="38880"/>
                            </a:xfrm>
                            <a:custGeom>
                              <a:avLst/>
                              <a:gdLst/>
                              <a:ahLst/>
                              <a:rect l="l" t="t" r="r" b="b"/>
                              <a:pathLst>
                                <a:path w="180" h="90">
                                  <a:moveTo>
                                    <a:pt x="0" y="30"/>
                                  </a:moveTo>
                                  <a:lnTo>
                                    <a:pt x="60" y="90"/>
                                  </a:lnTo>
                                  <a:lnTo>
                                    <a:pt x="180" y="60"/>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00880" y="1911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45640" y="19119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94720" y="1911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52080" y="19119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01160" y="191880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0240" y="1918800"/>
                              <a:ext cx="56520" cy="25560"/>
                            </a:xfrm>
                            <a:custGeom>
                              <a:avLst/>
                              <a:gdLst/>
                              <a:ahLst/>
                              <a:rect l="l" t="t" r="r" b="b"/>
                              <a:pathLst>
                                <a:path w="181" h="60">
                                  <a:moveTo>
                                    <a:pt x="0" y="15"/>
                                  </a:moveTo>
                                  <a:lnTo>
                                    <a:pt x="61" y="60"/>
                                  </a:lnTo>
                                  <a:lnTo>
                                    <a:pt x="181" y="45"/>
                                  </a:lnTo>
                                  <a:lnTo>
                                    <a:pt x="12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57400" y="19188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07200" y="19188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51240" y="191880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13640" y="1918800"/>
                              <a:ext cx="56520" cy="32400"/>
                            </a:xfrm>
                            <a:custGeom>
                              <a:avLst/>
                              <a:gdLst/>
                              <a:ahLst/>
                              <a:rect l="l" t="t" r="r" b="b"/>
                              <a:pathLst>
                                <a:path w="180" h="75">
                                  <a:moveTo>
                                    <a:pt x="0" y="30"/>
                                  </a:moveTo>
                                  <a:lnTo>
                                    <a:pt x="60" y="75"/>
                                  </a:lnTo>
                                  <a:lnTo>
                                    <a:pt x="180" y="60"/>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58400" y="1925280"/>
                              <a:ext cx="60840" cy="32400"/>
                            </a:xfrm>
                            <a:custGeom>
                              <a:avLst/>
                              <a:gdLst/>
                              <a:ahLst/>
                              <a:rect l="l" t="t" r="r" b="b"/>
                              <a:pathLst>
                                <a:path w="195" h="75">
                                  <a:moveTo>
                                    <a:pt x="0" y="30"/>
                                  </a:moveTo>
                                  <a:lnTo>
                                    <a:pt x="75" y="75"/>
                                  </a:lnTo>
                                  <a:lnTo>
                                    <a:pt x="195" y="4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07480" y="1925280"/>
                              <a:ext cx="60840" cy="32400"/>
                            </a:xfrm>
                            <a:custGeom>
                              <a:avLst/>
                              <a:gdLst/>
                              <a:ahLst/>
                              <a:rect l="l" t="t" r="r" b="b"/>
                              <a:pathLst>
                                <a:path w="195" h="75">
                                  <a:moveTo>
                                    <a:pt x="0" y="30"/>
                                  </a:moveTo>
                                  <a:lnTo>
                                    <a:pt x="60"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6560" y="19252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14280" y="19252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63720" y="19252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0" y="1925280"/>
                              <a:ext cx="56520" cy="32400"/>
                            </a:xfrm>
                            <a:custGeom>
                              <a:avLst/>
                              <a:gdLst/>
                              <a:ahLst/>
                              <a:rect l="l" t="t" r="r" b="b"/>
                              <a:pathLst>
                                <a:path w="181" h="75">
                                  <a:moveTo>
                                    <a:pt x="0" y="30"/>
                                  </a:moveTo>
                                  <a:lnTo>
                                    <a:pt x="60" y="75"/>
                                  </a:lnTo>
                                  <a:lnTo>
                                    <a:pt x="181"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19960" y="19317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69040" y="19317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13080" y="19317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695160" y="524520"/>
                              <a:ext cx="1537200" cy="1672560"/>
                            </a:xfrm>
                          </wpg:grpSpPr>
                          <wps:wsp>
                            <wps:cNvSpPr/>
                            <wps:spPr>
                              <a:xfrm>
                                <a:off x="1481040" y="14065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25080" y="141300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880" y="141300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14130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81320" y="141300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30400" y="14130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14130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86640" y="14198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1400" y="1419840"/>
                                <a:ext cx="60840" cy="32400"/>
                              </a:xfrm>
                              <a:custGeom>
                                <a:avLst/>
                                <a:gdLst/>
                                <a:ahLst/>
                                <a:rect l="l" t="t" r="r" b="b"/>
                                <a:pathLst>
                                  <a:path w="195" h="75">
                                    <a:moveTo>
                                      <a:pt x="0" y="30"/>
                                    </a:moveTo>
                                    <a:lnTo>
                                      <a:pt x="75" y="75"/>
                                    </a:lnTo>
                                    <a:lnTo>
                                      <a:pt x="195" y="4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0480" y="14198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42880" y="14198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87640" y="14198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1419840"/>
                                <a:ext cx="56520" cy="32400"/>
                              </a:xfrm>
                              <a:custGeom>
                                <a:avLst/>
                                <a:gdLst/>
                                <a:ahLst/>
                                <a:rect l="l" t="t" r="r" b="b"/>
                                <a:pathLst>
                                  <a:path w="181" h="75">
                                    <a:moveTo>
                                      <a:pt x="0" y="30"/>
                                    </a:moveTo>
                                    <a:lnTo>
                                      <a:pt x="60" y="75"/>
                                    </a:lnTo>
                                    <a:lnTo>
                                      <a:pt x="181"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5800" y="142632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3880" y="14263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2960" y="14263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2040" y="14263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9200" y="14324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3960" y="143244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2320" y="1432440"/>
                                <a:ext cx="60840" cy="32400"/>
                              </a:xfrm>
                              <a:custGeom>
                                <a:avLst/>
                                <a:gdLst/>
                                <a:ahLst/>
                                <a:rect l="l" t="t" r="r" b="b"/>
                                <a:pathLst>
                                  <a:path w="195" h="75">
                                    <a:moveTo>
                                      <a:pt x="0" y="30"/>
                                    </a:moveTo>
                                    <a:lnTo>
                                      <a:pt x="60"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04720" y="14324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49480" y="14324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14324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14324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05720" y="14389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4800" y="14389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3880" y="14389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11040" y="14389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5080" y="1438920"/>
                                <a:ext cx="61560" cy="32400"/>
                              </a:xfrm>
                              <a:custGeom>
                                <a:avLst/>
                                <a:gdLst/>
                                <a:ahLst/>
                                <a:rect l="l" t="t" r="r" b="b"/>
                                <a:pathLst>
                                  <a:path w="196" h="75">
                                    <a:moveTo>
                                      <a:pt x="0" y="30"/>
                                    </a:moveTo>
                                    <a:lnTo>
                                      <a:pt x="76" y="75"/>
                                    </a:lnTo>
                                    <a:lnTo>
                                      <a:pt x="196"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4880" y="144540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67280" y="14454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12040" y="144540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0400" y="14454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0200" y="14454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7560" y="145224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7360" y="14522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1452240"/>
                                <a:ext cx="60840" cy="32400"/>
                              </a:xfrm>
                              <a:custGeom>
                                <a:avLst/>
                                <a:gdLst/>
                                <a:ahLst/>
                                <a:rect l="l" t="t" r="r" b="b"/>
                                <a:pathLst>
                                  <a:path w="195" h="75">
                                    <a:moveTo>
                                      <a:pt x="0" y="30"/>
                                    </a:moveTo>
                                    <a:lnTo>
                                      <a:pt x="75" y="75"/>
                                    </a:lnTo>
                                    <a:lnTo>
                                      <a:pt x="195" y="4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73600" y="14522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7640" y="1452240"/>
                                <a:ext cx="61560" cy="32400"/>
                              </a:xfrm>
                              <a:custGeom>
                                <a:avLst/>
                                <a:gdLst/>
                                <a:ahLst/>
                                <a:rect l="l" t="t" r="r" b="b"/>
                                <a:pathLst>
                                  <a:path w="196" h="75">
                                    <a:moveTo>
                                      <a:pt x="0" y="30"/>
                                    </a:moveTo>
                                    <a:lnTo>
                                      <a:pt x="75" y="75"/>
                                    </a:lnTo>
                                    <a:lnTo>
                                      <a:pt x="196"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14522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29120" y="14587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3880" y="14587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14587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14587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30120" y="14587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14587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3240" y="146484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5440" y="14648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14648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9280" y="14648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91680" y="147132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6440" y="147132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4800" y="14713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1471320"/>
                                <a:ext cx="60840" cy="32400"/>
                              </a:xfrm>
                              <a:custGeom>
                                <a:avLst/>
                                <a:gdLst/>
                                <a:ahLst/>
                                <a:rect l="l" t="t" r="r" b="b"/>
                                <a:pathLst>
                                  <a:path w="195" h="75">
                                    <a:moveTo>
                                      <a:pt x="0" y="30"/>
                                    </a:moveTo>
                                    <a:lnTo>
                                      <a:pt x="75" y="75"/>
                                    </a:lnTo>
                                    <a:lnTo>
                                      <a:pt x="195" y="4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91960" y="14713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1040" y="1471320"/>
                                <a:ext cx="56520" cy="32400"/>
                              </a:xfrm>
                              <a:custGeom>
                                <a:avLst/>
                                <a:gdLst/>
                                <a:ahLst/>
                                <a:rect l="l" t="t" r="r" b="b"/>
                                <a:pathLst>
                                  <a:path w="181" h="75">
                                    <a:moveTo>
                                      <a:pt x="0" y="30"/>
                                    </a:moveTo>
                                    <a:lnTo>
                                      <a:pt x="61" y="75"/>
                                    </a:lnTo>
                                    <a:lnTo>
                                      <a:pt x="181"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5800" y="14713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7280" y="14778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2040" y="147780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14778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53520" y="14778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8280" y="147780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7360" y="14846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2120" y="14846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4520" y="14846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3600" y="1484640"/>
                                <a:ext cx="56520" cy="32400"/>
                              </a:xfrm>
                              <a:custGeom>
                                <a:avLst/>
                                <a:gdLst/>
                                <a:ahLst/>
                                <a:rect l="l" t="t" r="r" b="b"/>
                                <a:pathLst>
                                  <a:path w="181" h="75">
                                    <a:moveTo>
                                      <a:pt x="0" y="30"/>
                                    </a:moveTo>
                                    <a:lnTo>
                                      <a:pt x="60" y="75"/>
                                    </a:lnTo>
                                    <a:lnTo>
                                      <a:pt x="181"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14846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9840" y="149112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3880" y="14911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3320" y="14911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16080" y="14911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0120" y="14911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9200" y="14911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3960" y="149724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14972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5440" y="14972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0200" y="14972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1680" y="14972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6440" y="150372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15037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77920" y="15037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1960" y="1503720"/>
                                <a:ext cx="61560" cy="32400"/>
                              </a:xfrm>
                              <a:custGeom>
                                <a:avLst/>
                                <a:gdLst/>
                                <a:ahLst/>
                                <a:rect l="l" t="t" r="r" b="b"/>
                                <a:pathLst>
                                  <a:path w="196" h="75">
                                    <a:moveTo>
                                      <a:pt x="0" y="30"/>
                                    </a:moveTo>
                                    <a:lnTo>
                                      <a:pt x="75" y="75"/>
                                    </a:lnTo>
                                    <a:lnTo>
                                      <a:pt x="196"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15037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6160" y="15037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78920" y="1510200"/>
                                <a:ext cx="60840" cy="25560"/>
                              </a:xfrm>
                              <a:custGeom>
                                <a:avLst/>
                                <a:gdLst/>
                                <a:ahLst/>
                                <a:rect l="l" t="t" r="r" b="b"/>
                                <a:pathLst>
                                  <a:path w="195" h="60">
                                    <a:moveTo>
                                      <a:pt x="0" y="15"/>
                                    </a:moveTo>
                                    <a:lnTo>
                                      <a:pt x="60"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7640" y="15102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2040" y="151020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4240" y="151020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8280" y="151020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7720" y="15170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9760" y="1517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5170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3960" y="1517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8360" y="1510200"/>
                                <a:ext cx="60840" cy="25560"/>
                              </a:xfrm>
                              <a:custGeom>
                                <a:avLst/>
                                <a:gdLst/>
                                <a:ahLst/>
                                <a:rect l="l" t="t" r="r" b="b"/>
                                <a:pathLst>
                                  <a:path w="195" h="60">
                                    <a:moveTo>
                                      <a:pt x="0" y="45"/>
                                    </a:moveTo>
                                    <a:lnTo>
                                      <a:pt x="75" y="0"/>
                                    </a:lnTo>
                                    <a:lnTo>
                                      <a:pt x="195" y="60"/>
                                    </a:lnTo>
                                    <a:lnTo>
                                      <a:pt x="120"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517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9840" y="152352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4600" y="15235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6080" y="1523520"/>
                                <a:ext cx="56520" cy="32400"/>
                              </a:xfrm>
                              <a:custGeom>
                                <a:avLst/>
                                <a:gdLst/>
                                <a:ahLst/>
                                <a:rect l="l" t="t" r="r" b="b"/>
                                <a:pathLst>
                                  <a:path w="181" h="75">
                                    <a:moveTo>
                                      <a:pt x="0" y="30"/>
                                    </a:moveTo>
                                    <a:lnTo>
                                      <a:pt x="61" y="75"/>
                                    </a:lnTo>
                                    <a:lnTo>
                                      <a:pt x="181"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0480" y="15235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0280" y="15235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7280" y="1529640"/>
                                <a:ext cx="60840" cy="25560"/>
                              </a:xfrm>
                              <a:custGeom>
                                <a:avLst/>
                                <a:gdLst/>
                                <a:ahLst/>
                                <a:rect l="l" t="t" r="r" b="b"/>
                                <a:pathLst>
                                  <a:path w="195" h="60">
                                    <a:moveTo>
                                      <a:pt x="0" y="15"/>
                                    </a:moveTo>
                                    <a:lnTo>
                                      <a:pt x="75" y="60"/>
                                    </a:lnTo>
                                    <a:lnTo>
                                      <a:pt x="195" y="45"/>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6360" y="1529640"/>
                                <a:ext cx="60840" cy="32400"/>
                              </a:xfrm>
                              <a:custGeom>
                                <a:avLst/>
                                <a:gdLst/>
                                <a:ahLst/>
                                <a:rect l="l" t="t" r="r" b="b"/>
                                <a:pathLst>
                                  <a:path w="195" h="75">
                                    <a:moveTo>
                                      <a:pt x="0" y="30"/>
                                    </a:moveTo>
                                    <a:lnTo>
                                      <a:pt x="60"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5800" y="15296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0560" y="1413000"/>
                                <a:ext cx="60840" cy="129600"/>
                              </a:xfrm>
                              <a:custGeom>
                                <a:avLst/>
                                <a:gdLst/>
                                <a:ahLst/>
                                <a:rect l="l" t="t" r="r" b="b"/>
                                <a:pathLst>
                                  <a:path w="195" h="300">
                                    <a:moveTo>
                                      <a:pt x="0" y="300"/>
                                    </a:moveTo>
                                    <a:lnTo>
                                      <a:pt x="75" y="0"/>
                                    </a:lnTo>
                                    <a:lnTo>
                                      <a:pt x="195" y="225"/>
                                    </a:lnTo>
                                    <a:lnTo>
                                      <a:pt x="120" y="27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002600" y="15296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52040" y="15296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6800" y="153612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8280" y="1536120"/>
                                <a:ext cx="56520" cy="32400"/>
                              </a:xfrm>
                              <a:custGeom>
                                <a:avLst/>
                                <a:gdLst/>
                                <a:ahLst/>
                                <a:rect l="l" t="t" r="r" b="b"/>
                                <a:pathLst>
                                  <a:path w="181" h="75">
                                    <a:moveTo>
                                      <a:pt x="0" y="30"/>
                                    </a:moveTo>
                                    <a:lnTo>
                                      <a:pt x="60" y="75"/>
                                    </a:lnTo>
                                    <a:lnTo>
                                      <a:pt x="181"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2680" y="15361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2120" y="1477800"/>
                                <a:ext cx="56520" cy="77400"/>
                              </a:xfrm>
                              <a:custGeom>
                                <a:avLst/>
                                <a:gdLst/>
                                <a:ahLst/>
                                <a:rect l="l" t="t" r="r" b="b"/>
                                <a:pathLst>
                                  <a:path w="180" h="180">
                                    <a:moveTo>
                                      <a:pt x="0" y="75"/>
                                    </a:moveTo>
                                    <a:lnTo>
                                      <a:pt x="60" y="0"/>
                                    </a:lnTo>
                                    <a:lnTo>
                                      <a:pt x="180" y="180"/>
                                    </a:lnTo>
                                    <a:lnTo>
                                      <a:pt x="120" y="13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059840" y="15361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8920" y="154296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8360" y="1542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3120" y="1276920"/>
                                <a:ext cx="60840" cy="278640"/>
                              </a:xfrm>
                              <a:custGeom>
                                <a:avLst/>
                                <a:gdLst/>
                                <a:ahLst/>
                                <a:rect l="l" t="t" r="r" b="b"/>
                                <a:pathLst>
                                  <a:path w="195" h="645">
                                    <a:moveTo>
                                      <a:pt x="0" y="645"/>
                                    </a:moveTo>
                                    <a:lnTo>
                                      <a:pt x="75" y="0"/>
                                    </a:lnTo>
                                    <a:lnTo>
                                      <a:pt x="195" y="315"/>
                                    </a:lnTo>
                                    <a:lnTo>
                                      <a:pt x="120" y="615"/>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965160" y="1542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4600" y="1542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8640" y="15429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5440" y="1549440"/>
                                <a:ext cx="60840" cy="32400"/>
                              </a:xfrm>
                              <a:custGeom>
                                <a:avLst/>
                                <a:gdLst/>
                                <a:ahLst/>
                                <a:rect l="l" t="t" r="r" b="b"/>
                                <a:pathLst>
                                  <a:path w="195" h="75">
                                    <a:moveTo>
                                      <a:pt x="0" y="30"/>
                                    </a:moveTo>
                                    <a:lnTo>
                                      <a:pt x="75" y="75"/>
                                    </a:lnTo>
                                    <a:lnTo>
                                      <a:pt x="195" y="4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4880" y="15494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1296000"/>
                                <a:ext cx="56520" cy="213840"/>
                              </a:xfrm>
                              <a:custGeom>
                                <a:avLst/>
                                <a:gdLst/>
                                <a:ahLst/>
                                <a:rect l="l" t="t" r="r" b="b"/>
                                <a:pathLst>
                                  <a:path w="180" h="495">
                                    <a:moveTo>
                                      <a:pt x="0" y="270"/>
                                    </a:moveTo>
                                    <a:lnTo>
                                      <a:pt x="60" y="0"/>
                                    </a:lnTo>
                                    <a:lnTo>
                                      <a:pt x="180" y="420"/>
                                    </a:lnTo>
                                    <a:lnTo>
                                      <a:pt x="120" y="49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021680" y="15494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1120" y="15494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155592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4960" y="1140480"/>
                                <a:ext cx="61560" cy="420840"/>
                              </a:xfrm>
                              <a:custGeom>
                                <a:avLst/>
                                <a:gdLst/>
                                <a:ahLst/>
                                <a:rect l="l" t="t" r="r" b="b"/>
                                <a:pathLst>
                                  <a:path w="196" h="975">
                                    <a:moveTo>
                                      <a:pt x="0" y="975"/>
                                    </a:moveTo>
                                    <a:lnTo>
                                      <a:pt x="76" y="0"/>
                                    </a:lnTo>
                                    <a:lnTo>
                                      <a:pt x="196" y="315"/>
                                    </a:lnTo>
                                    <a:lnTo>
                                      <a:pt x="121" y="960"/>
                                    </a:lnTo>
                                    <a:lnTo>
                                      <a:pt x="0" y="975"/>
                                    </a:lnTo>
                                    <a:close/>
                                  </a:path>
                                </a:pathLst>
                              </a:custGeom>
                              <a:solidFill>
                                <a:srgbClr val="ffffff"/>
                              </a:solidFill>
                              <a:ln w="0">
                                <a:solidFill>
                                  <a:srgbClr val="000000"/>
                                </a:solidFill>
                              </a:ln>
                            </wps:spPr>
                            <wps:style>
                              <a:lnRef idx="0"/>
                              <a:fillRef idx="0"/>
                              <a:effectRef idx="0"/>
                              <a:fontRef idx="minor"/>
                            </wps:style>
                            <wps:bodyPr/>
                          </wps:wsp>
                          <wps:wsp>
                            <wps:cNvSpPr/>
                            <wps:spPr>
                              <a:xfrm>
                                <a:off x="927000" y="1555920"/>
                                <a:ext cx="56520" cy="32400"/>
                              </a:xfrm>
                              <a:custGeom>
                                <a:avLst/>
                                <a:gdLst/>
                                <a:ahLst/>
                                <a:rect l="l" t="t" r="r" b="b"/>
                                <a:pathLst>
                                  <a:path w="181" h="75">
                                    <a:moveTo>
                                      <a:pt x="0" y="30"/>
                                    </a:moveTo>
                                    <a:lnTo>
                                      <a:pt x="60" y="75"/>
                                    </a:lnTo>
                                    <a:lnTo>
                                      <a:pt x="181"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6440" y="15559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1200" y="1452240"/>
                                <a:ext cx="60840" cy="123120"/>
                              </a:xfrm>
                              <a:custGeom>
                                <a:avLst/>
                                <a:gdLst/>
                                <a:ahLst/>
                                <a:rect l="l" t="t" r="r" b="b"/>
                                <a:pathLst>
                                  <a:path w="195" h="285">
                                    <a:moveTo>
                                      <a:pt x="0" y="60"/>
                                    </a:moveTo>
                                    <a:lnTo>
                                      <a:pt x="75" y="0"/>
                                    </a:lnTo>
                                    <a:lnTo>
                                      <a:pt x="195" y="285"/>
                                    </a:lnTo>
                                    <a:lnTo>
                                      <a:pt x="120" y="24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827640" y="156204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440" y="1562040"/>
                                <a:ext cx="60840" cy="32400"/>
                              </a:xfrm>
                              <a:custGeom>
                                <a:avLst/>
                                <a:gdLst/>
                                <a:ahLst/>
                                <a:rect l="l" t="t" r="r" b="b"/>
                                <a:pathLst>
                                  <a:path w="195" h="75">
                                    <a:moveTo>
                                      <a:pt x="0" y="30"/>
                                    </a:moveTo>
                                    <a:lnTo>
                                      <a:pt x="60"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6520" y="1063080"/>
                                <a:ext cx="56520" cy="349920"/>
                              </a:xfrm>
                              <a:custGeom>
                                <a:avLst/>
                                <a:gdLst/>
                                <a:ahLst/>
                                <a:rect l="l" t="t" r="r" b="b"/>
                                <a:pathLst>
                                  <a:path w="180" h="810">
                                    <a:moveTo>
                                      <a:pt x="0" y="495"/>
                                    </a:moveTo>
                                    <a:lnTo>
                                      <a:pt x="60" y="0"/>
                                    </a:lnTo>
                                    <a:lnTo>
                                      <a:pt x="180" y="540"/>
                                    </a:lnTo>
                                    <a:lnTo>
                                      <a:pt x="120" y="810"/>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984240" y="15620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2960" y="15620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2760" y="1562040"/>
                                <a:ext cx="56520" cy="25560"/>
                              </a:xfrm>
                              <a:custGeom>
                                <a:avLst/>
                                <a:gdLst/>
                                <a:ahLst/>
                                <a:rect l="l" t="t" r="r" b="b"/>
                                <a:pathLst>
                                  <a:path w="180" h="60">
                                    <a:moveTo>
                                      <a:pt x="0" y="30"/>
                                    </a:moveTo>
                                    <a:lnTo>
                                      <a:pt x="60" y="60"/>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1024200"/>
                                <a:ext cx="61560" cy="551160"/>
                              </a:xfrm>
                              <a:custGeom>
                                <a:avLst/>
                                <a:gdLst/>
                                <a:ahLst/>
                                <a:rect l="l" t="t" r="r" b="b"/>
                                <a:pathLst>
                                  <a:path w="196" h="1275">
                                    <a:moveTo>
                                      <a:pt x="0" y="1275"/>
                                    </a:moveTo>
                                    <a:lnTo>
                                      <a:pt x="75" y="0"/>
                                    </a:lnTo>
                                    <a:lnTo>
                                      <a:pt x="196" y="270"/>
                                    </a:lnTo>
                                    <a:lnTo>
                                      <a:pt x="120" y="1245"/>
                                    </a:lnTo>
                                    <a:lnTo>
                                      <a:pt x="0" y="1275"/>
                                    </a:lnTo>
                                    <a:close/>
                                  </a:path>
                                </a:pathLst>
                              </a:custGeom>
                              <a:solidFill>
                                <a:srgbClr val="ffffff"/>
                              </a:solidFill>
                              <a:ln w="0">
                                <a:solidFill>
                                  <a:srgbClr val="000000"/>
                                </a:solidFill>
                              </a:ln>
                            </wps:spPr>
                            <wps:style>
                              <a:lnRef idx="0"/>
                              <a:fillRef idx="0"/>
                              <a:effectRef idx="0"/>
                              <a:fontRef idx="minor"/>
                            </wps:style>
                            <wps:bodyPr/>
                          </wps:wsp>
                          <wps:wsp>
                            <wps:cNvSpPr/>
                            <wps:spPr>
                              <a:xfrm>
                                <a:off x="889200" y="15685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8280" y="15685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3040" y="1218600"/>
                                <a:ext cx="60840" cy="259200"/>
                              </a:xfrm>
                              <a:custGeom>
                                <a:avLst/>
                                <a:gdLst/>
                                <a:ahLst/>
                                <a:rect l="l" t="t" r="r" b="b"/>
                                <a:pathLst>
                                  <a:path w="195" h="600">
                                    <a:moveTo>
                                      <a:pt x="0" y="180"/>
                                    </a:moveTo>
                                    <a:lnTo>
                                      <a:pt x="75" y="0"/>
                                    </a:lnTo>
                                    <a:lnTo>
                                      <a:pt x="195" y="540"/>
                                    </a:lnTo>
                                    <a:lnTo>
                                      <a:pt x="120" y="60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789840" y="156852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9280" y="157536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829440"/>
                                <a:ext cx="56520" cy="447120"/>
                              </a:xfrm>
                              <a:custGeom>
                                <a:avLst/>
                                <a:gdLst/>
                                <a:ahLst/>
                                <a:rect l="l" t="t" r="r" b="b"/>
                                <a:pathLst>
                                  <a:path w="180" h="1035">
                                    <a:moveTo>
                                      <a:pt x="0" y="720"/>
                                    </a:moveTo>
                                    <a:lnTo>
                                      <a:pt x="60" y="0"/>
                                    </a:lnTo>
                                    <a:lnTo>
                                      <a:pt x="180" y="540"/>
                                    </a:lnTo>
                                    <a:lnTo>
                                      <a:pt x="120" y="1035"/>
                                    </a:lnTo>
                                    <a:lnTo>
                                      <a:pt x="0" y="720"/>
                                    </a:lnTo>
                                    <a:close/>
                                  </a:path>
                                </a:pathLst>
                              </a:custGeom>
                              <a:solidFill>
                                <a:srgbClr val="ffffff"/>
                              </a:solidFill>
                              <a:ln w="0">
                                <a:solidFill>
                                  <a:srgbClr val="000000"/>
                                </a:solidFill>
                              </a:ln>
                            </wps:spPr>
                            <wps:style>
                              <a:lnRef idx="0"/>
                              <a:fillRef idx="0"/>
                              <a:effectRef idx="0"/>
                              <a:fontRef idx="minor"/>
                            </wps:style>
                            <wps:bodyPr/>
                          </wps:wsp>
                          <wps:wsp>
                            <wps:cNvSpPr/>
                            <wps:spPr>
                              <a:xfrm>
                                <a:off x="946080" y="1575360"/>
                                <a:ext cx="61560" cy="32400"/>
                              </a:xfrm>
                              <a:custGeom>
                                <a:avLst/>
                                <a:gdLst/>
                                <a:ahLst/>
                                <a:rect l="l" t="t" r="r" b="b"/>
                                <a:pathLst>
                                  <a:path w="196" h="75">
                                    <a:moveTo>
                                      <a:pt x="0" y="30"/>
                                    </a:moveTo>
                                    <a:lnTo>
                                      <a:pt x="76" y="75"/>
                                    </a:lnTo>
                                    <a:lnTo>
                                      <a:pt x="196" y="45"/>
                                    </a:lnTo>
                                    <a:lnTo>
                                      <a:pt x="12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5520" y="15753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1445400"/>
                                <a:ext cx="56520" cy="142200"/>
                              </a:xfrm>
                              <a:custGeom>
                                <a:avLst/>
                                <a:gdLst/>
                                <a:ahLst/>
                                <a:rect l="l" t="t" r="r" b="b"/>
                                <a:pathLst>
                                  <a:path w="180" h="330">
                                    <a:moveTo>
                                      <a:pt x="0" y="15"/>
                                    </a:moveTo>
                                    <a:lnTo>
                                      <a:pt x="60" y="0"/>
                                    </a:lnTo>
                                    <a:lnTo>
                                      <a:pt x="180" y="330"/>
                                    </a:lnTo>
                                    <a:lnTo>
                                      <a:pt x="120" y="30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8640" y="952560"/>
                                <a:ext cx="60840" cy="635040"/>
                              </a:xfrm>
                              <a:custGeom>
                                <a:avLst/>
                                <a:gdLst/>
                                <a:ahLst/>
                                <a:rect l="l" t="t" r="r" b="b"/>
                                <a:pathLst>
                                  <a:path w="195" h="1470">
                                    <a:moveTo>
                                      <a:pt x="0" y="1470"/>
                                    </a:moveTo>
                                    <a:lnTo>
                                      <a:pt x="75" y="0"/>
                                    </a:lnTo>
                                    <a:lnTo>
                                      <a:pt x="195" y="165"/>
                                    </a:lnTo>
                                    <a:lnTo>
                                      <a:pt x="120" y="1440"/>
                                    </a:lnTo>
                                    <a:lnTo>
                                      <a:pt x="0" y="1470"/>
                                    </a:lnTo>
                                    <a:close/>
                                  </a:path>
                                </a:pathLst>
                              </a:custGeom>
                              <a:solidFill>
                                <a:srgbClr val="ffffff"/>
                              </a:solidFill>
                              <a:ln w="0">
                                <a:solidFill>
                                  <a:srgbClr val="000000"/>
                                </a:solidFill>
                              </a:ln>
                            </wps:spPr>
                            <wps:style>
                              <a:lnRef idx="0"/>
                              <a:fillRef idx="0"/>
                              <a:effectRef idx="0"/>
                              <a:fontRef idx="minor"/>
                            </wps:style>
                            <wps:bodyPr/>
                          </wps:wsp>
                          <wps:wsp>
                            <wps:cNvSpPr/>
                            <wps:spPr>
                              <a:xfrm>
                                <a:off x="851760" y="15818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800" y="1581840"/>
                                <a:ext cx="60840" cy="32400"/>
                              </a:xfrm>
                              <a:custGeom>
                                <a:avLst/>
                                <a:gdLst/>
                                <a:ahLst/>
                                <a:rect l="l" t="t" r="r" b="b"/>
                                <a:pathLst>
                                  <a:path w="195" h="75">
                                    <a:moveTo>
                                      <a:pt x="0" y="30"/>
                                    </a:moveTo>
                                    <a:lnTo>
                                      <a:pt x="75" y="75"/>
                                    </a:lnTo>
                                    <a:lnTo>
                                      <a:pt x="195" y="4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920160"/>
                                <a:ext cx="60840" cy="375840"/>
                              </a:xfrm>
                              <a:custGeom>
                                <a:avLst/>
                                <a:gdLst/>
                                <a:ahLst/>
                                <a:rect l="l" t="t" r="r" b="b"/>
                                <a:pathLst>
                                  <a:path w="195" h="870">
                                    <a:moveTo>
                                      <a:pt x="0" y="330"/>
                                    </a:moveTo>
                                    <a:lnTo>
                                      <a:pt x="75" y="0"/>
                                    </a:lnTo>
                                    <a:lnTo>
                                      <a:pt x="195" y="690"/>
                                    </a:lnTo>
                                    <a:lnTo>
                                      <a:pt x="120" y="87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752040" y="15818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1120" y="15818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0200" y="622440"/>
                                <a:ext cx="56520" cy="518040"/>
                              </a:xfrm>
                              <a:custGeom>
                                <a:avLst/>
                                <a:gdLst/>
                                <a:ahLst/>
                                <a:rect l="l" t="t" r="r" b="b"/>
                                <a:pathLst>
                                  <a:path w="181" h="1199">
                                    <a:moveTo>
                                      <a:pt x="0" y="929"/>
                                    </a:moveTo>
                                    <a:lnTo>
                                      <a:pt x="60" y="0"/>
                                    </a:lnTo>
                                    <a:lnTo>
                                      <a:pt x="181" y="479"/>
                                    </a:lnTo>
                                    <a:lnTo>
                                      <a:pt x="121" y="1199"/>
                                    </a:lnTo>
                                    <a:lnTo>
                                      <a:pt x="0" y="929"/>
                                    </a:lnTo>
                                    <a:close/>
                                  </a:path>
                                </a:pathLst>
                              </a:custGeom>
                              <a:solidFill>
                                <a:srgbClr val="ffffff"/>
                              </a:solidFill>
                              <a:ln w="0">
                                <a:solidFill>
                                  <a:srgbClr val="000000"/>
                                </a:solidFill>
                              </a:ln>
                            </wps:spPr>
                            <wps:style>
                              <a:lnRef idx="0"/>
                              <a:fillRef idx="0"/>
                              <a:effectRef idx="0"/>
                              <a:fontRef idx="minor"/>
                            </wps:style>
                            <wps:bodyPr/>
                          </wps:wsp>
                          <wps:wsp>
                            <wps:cNvSpPr/>
                            <wps:spPr>
                              <a:xfrm>
                                <a:off x="908280" y="1587960"/>
                                <a:ext cx="61560" cy="32400"/>
                              </a:xfrm>
                              <a:custGeom>
                                <a:avLst/>
                                <a:gdLst/>
                                <a:ahLst/>
                                <a:rect l="l" t="t" r="r" b="b"/>
                                <a:pathLst>
                                  <a:path w="196" h="75">
                                    <a:moveTo>
                                      <a:pt x="0" y="30"/>
                                    </a:moveTo>
                                    <a:lnTo>
                                      <a:pt x="75" y="75"/>
                                    </a:lnTo>
                                    <a:lnTo>
                                      <a:pt x="196"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1587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7160" y="1179720"/>
                                <a:ext cx="56520" cy="271800"/>
                              </a:xfrm>
                              <a:custGeom>
                                <a:avLst/>
                                <a:gdLst/>
                                <a:ahLst/>
                                <a:rect l="l" t="t" r="r" b="b"/>
                                <a:pathLst>
                                  <a:path w="180" h="630">
                                    <a:moveTo>
                                      <a:pt x="0" y="90"/>
                                    </a:moveTo>
                                    <a:lnTo>
                                      <a:pt x="60" y="0"/>
                                    </a:lnTo>
                                    <a:lnTo>
                                      <a:pt x="180" y="615"/>
                                    </a:lnTo>
                                    <a:lnTo>
                                      <a:pt x="120" y="63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913680"/>
                                <a:ext cx="60840" cy="687240"/>
                              </a:xfrm>
                              <a:custGeom>
                                <a:avLst/>
                                <a:gdLst/>
                                <a:ahLst/>
                                <a:rect l="l" t="t" r="r" b="b"/>
                                <a:pathLst>
                                  <a:path w="195" h="1590">
                                    <a:moveTo>
                                      <a:pt x="0" y="1590"/>
                                    </a:moveTo>
                                    <a:lnTo>
                                      <a:pt x="75" y="0"/>
                                    </a:lnTo>
                                    <a:lnTo>
                                      <a:pt x="195" y="90"/>
                                    </a:lnTo>
                                    <a:lnTo>
                                      <a:pt x="120" y="1560"/>
                                    </a:lnTo>
                                    <a:lnTo>
                                      <a:pt x="0" y="1590"/>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15879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8360" y="159444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7440" y="615960"/>
                                <a:ext cx="60840" cy="447120"/>
                              </a:xfrm>
                              <a:custGeom>
                                <a:avLst/>
                                <a:gdLst/>
                                <a:ahLst/>
                                <a:rect l="l" t="t" r="r" b="b"/>
                                <a:pathLst>
                                  <a:path w="195" h="1034">
                                    <a:moveTo>
                                      <a:pt x="0" y="494"/>
                                    </a:moveTo>
                                    <a:lnTo>
                                      <a:pt x="60" y="0"/>
                                    </a:lnTo>
                                    <a:lnTo>
                                      <a:pt x="195" y="704"/>
                                    </a:lnTo>
                                    <a:lnTo>
                                      <a:pt x="120" y="1034"/>
                                    </a:lnTo>
                                    <a:lnTo>
                                      <a:pt x="0" y="494"/>
                                    </a:lnTo>
                                    <a:close/>
                                  </a:path>
                                </a:pathLst>
                              </a:custGeom>
                              <a:solidFill>
                                <a:srgbClr val="ffffff"/>
                              </a:solidFill>
                              <a:ln w="0">
                                <a:solidFill>
                                  <a:srgbClr val="000000"/>
                                </a:solidFill>
                              </a:ln>
                            </wps:spPr>
                            <wps:style>
                              <a:lnRef idx="0"/>
                              <a:fillRef idx="0"/>
                              <a:effectRef idx="0"/>
                              <a:fontRef idx="minor"/>
                            </wps:style>
                            <wps:bodyPr/>
                          </wps:wsp>
                          <wps:wsp>
                            <wps:cNvSpPr/>
                            <wps:spPr>
                              <a:xfrm>
                                <a:off x="714600" y="159444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3680" y="1445400"/>
                                <a:ext cx="56520" cy="162000"/>
                              </a:xfrm>
                              <a:custGeom>
                                <a:avLst/>
                                <a:gdLst/>
                                <a:ahLst/>
                                <a:rect l="l" t="t" r="r" b="b"/>
                                <a:pathLst>
                                  <a:path w="180" h="375">
                                    <a:moveTo>
                                      <a:pt x="0" y="0"/>
                                    </a:moveTo>
                                    <a:lnTo>
                                      <a:pt x="60" y="30"/>
                                    </a:lnTo>
                                    <a:lnTo>
                                      <a:pt x="180" y="375"/>
                                    </a:lnTo>
                                    <a:lnTo>
                                      <a:pt x="120"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2760" y="485640"/>
                                <a:ext cx="56520" cy="537840"/>
                              </a:xfrm>
                              <a:custGeom>
                                <a:avLst/>
                                <a:gdLst/>
                                <a:ahLst/>
                                <a:rect l="l" t="t" r="r" b="b"/>
                                <a:pathLst>
                                  <a:path w="180" h="1244">
                                    <a:moveTo>
                                      <a:pt x="0" y="1079"/>
                                    </a:moveTo>
                                    <a:lnTo>
                                      <a:pt x="60" y="0"/>
                                    </a:lnTo>
                                    <a:lnTo>
                                      <a:pt x="180" y="315"/>
                                    </a:lnTo>
                                    <a:lnTo>
                                      <a:pt x="120" y="1244"/>
                                    </a:lnTo>
                                    <a:lnTo>
                                      <a:pt x="0" y="1079"/>
                                    </a:lnTo>
                                    <a:close/>
                                  </a:path>
                                </a:pathLst>
                              </a:custGeom>
                              <a:solidFill>
                                <a:srgbClr val="ffffff"/>
                              </a:solidFill>
                              <a:ln w="0">
                                <a:solidFill>
                                  <a:srgbClr val="000000"/>
                                </a:solidFill>
                              </a:ln>
                            </wps:spPr>
                            <wps:style>
                              <a:lnRef idx="0"/>
                              <a:fillRef idx="0"/>
                              <a:effectRef idx="0"/>
                              <a:fontRef idx="minor"/>
                            </wps:style>
                            <wps:bodyPr/>
                          </wps:wsp>
                          <wps:wsp>
                            <wps:cNvSpPr/>
                            <wps:spPr>
                              <a:xfrm>
                                <a:off x="870120" y="160092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16009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842760"/>
                                <a:ext cx="56520" cy="375840"/>
                              </a:xfrm>
                              <a:custGeom>
                                <a:avLst/>
                                <a:gdLst/>
                                <a:ahLst/>
                                <a:rect l="l" t="t" r="r" b="b"/>
                                <a:pathLst>
                                  <a:path w="180" h="870">
                                    <a:moveTo>
                                      <a:pt x="0" y="180"/>
                                    </a:moveTo>
                                    <a:lnTo>
                                      <a:pt x="60" y="0"/>
                                    </a:lnTo>
                                    <a:lnTo>
                                      <a:pt x="180" y="780"/>
                                    </a:lnTo>
                                    <a:lnTo>
                                      <a:pt x="120" y="87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913680"/>
                                <a:ext cx="60840" cy="700560"/>
                              </a:xfrm>
                              <a:custGeom>
                                <a:avLst/>
                                <a:gdLst/>
                                <a:ahLst/>
                                <a:rect l="l" t="t" r="r" b="b"/>
                                <a:pathLst>
                                  <a:path w="195" h="1620">
                                    <a:moveTo>
                                      <a:pt x="0" y="1620"/>
                                    </a:moveTo>
                                    <a:lnTo>
                                      <a:pt x="75" y="15"/>
                                    </a:lnTo>
                                    <a:lnTo>
                                      <a:pt x="195" y="0"/>
                                    </a:lnTo>
                                    <a:lnTo>
                                      <a:pt x="120" y="1590"/>
                                    </a:lnTo>
                                    <a:lnTo>
                                      <a:pt x="0" y="1620"/>
                                    </a:lnTo>
                                    <a:close/>
                                  </a:path>
                                </a:pathLst>
                              </a:custGeom>
                              <a:solidFill>
                                <a:srgbClr val="ffffff"/>
                              </a:solidFill>
                              <a:ln w="0">
                                <a:solidFill>
                                  <a:srgbClr val="000000"/>
                                </a:solidFill>
                              </a:ln>
                            </wps:spPr>
                            <wps:style>
                              <a:lnRef idx="0"/>
                              <a:fillRef idx="0"/>
                              <a:effectRef idx="0"/>
                              <a:fontRef idx="minor"/>
                            </wps:style>
                            <wps:bodyPr/>
                          </wps:wsp>
                          <wps:wsp>
                            <wps:cNvSpPr/>
                            <wps:spPr>
                              <a:xfrm>
                                <a:off x="775440" y="160092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160092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356400"/>
                                <a:ext cx="56520" cy="472320"/>
                              </a:xfrm>
                              <a:custGeom>
                                <a:avLst/>
                                <a:gdLst/>
                                <a:ahLst/>
                                <a:rect l="l" t="t" r="r" b="b"/>
                                <a:pathLst>
                                  <a:path w="181" h="1094">
                                    <a:moveTo>
                                      <a:pt x="0" y="615"/>
                                    </a:moveTo>
                                    <a:lnTo>
                                      <a:pt x="61" y="0"/>
                                    </a:lnTo>
                                    <a:lnTo>
                                      <a:pt x="181" y="600"/>
                                    </a:lnTo>
                                    <a:lnTo>
                                      <a:pt x="121" y="1094"/>
                                    </a:lnTo>
                                    <a:lnTo>
                                      <a:pt x="0" y="615"/>
                                    </a:lnTo>
                                    <a:close/>
                                  </a:path>
                                </a:pathLst>
                              </a:custGeom>
                              <a:solidFill>
                                <a:srgbClr val="ffffff"/>
                              </a:solidFill>
                              <a:ln w="0">
                                <a:solidFill>
                                  <a:srgbClr val="000000"/>
                                </a:solidFill>
                              </a:ln>
                            </wps:spPr>
                            <wps:style>
                              <a:lnRef idx="0"/>
                              <a:fillRef idx="0"/>
                              <a:effectRef idx="0"/>
                              <a:fontRef idx="minor"/>
                            </wps:style>
                            <wps:bodyPr/>
                          </wps:wsp>
                          <wps:wsp>
                            <wps:cNvSpPr/>
                            <wps:spPr>
                              <a:xfrm>
                                <a:off x="676440" y="16077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1179720"/>
                                <a:ext cx="56520" cy="278640"/>
                              </a:xfrm>
                              <a:custGeom>
                                <a:avLst/>
                                <a:gdLst/>
                                <a:ahLst/>
                                <a:rect l="l" t="t" r="r" b="b"/>
                                <a:pathLst>
                                  <a:path w="180" h="645">
                                    <a:moveTo>
                                      <a:pt x="0" y="0"/>
                                    </a:moveTo>
                                    <a:lnTo>
                                      <a:pt x="60" y="0"/>
                                    </a:lnTo>
                                    <a:lnTo>
                                      <a:pt x="180" y="645"/>
                                    </a:lnTo>
                                    <a:lnTo>
                                      <a:pt x="120" y="6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420840"/>
                                <a:ext cx="56520" cy="531000"/>
                              </a:xfrm>
                              <a:custGeom>
                                <a:avLst/>
                                <a:gdLst/>
                                <a:ahLst/>
                                <a:rect l="l" t="t" r="r" b="b"/>
                                <a:pathLst>
                                  <a:path w="180" h="1229">
                                    <a:moveTo>
                                      <a:pt x="0" y="1139"/>
                                    </a:moveTo>
                                    <a:lnTo>
                                      <a:pt x="60" y="0"/>
                                    </a:lnTo>
                                    <a:lnTo>
                                      <a:pt x="180" y="150"/>
                                    </a:lnTo>
                                    <a:lnTo>
                                      <a:pt x="120" y="1229"/>
                                    </a:lnTo>
                                    <a:lnTo>
                                      <a:pt x="0" y="1139"/>
                                    </a:lnTo>
                                    <a:close/>
                                  </a:path>
                                </a:pathLst>
                              </a:custGeom>
                              <a:solidFill>
                                <a:srgbClr val="ffffff"/>
                              </a:solidFill>
                              <a:ln w="0">
                                <a:solidFill>
                                  <a:srgbClr val="000000"/>
                                </a:solidFill>
                              </a:ln>
                            </wps:spPr>
                            <wps:style>
                              <a:lnRef idx="0"/>
                              <a:fillRef idx="0"/>
                              <a:effectRef idx="0"/>
                              <a:fontRef idx="minor"/>
                            </wps:style>
                            <wps:bodyPr/>
                          </wps:wsp>
                          <wps:wsp>
                            <wps:cNvSpPr/>
                            <wps:spPr>
                              <a:xfrm>
                                <a:off x="832680" y="16077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161424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6520" y="498960"/>
                                <a:ext cx="60840" cy="420840"/>
                              </a:xfrm>
                              <a:custGeom>
                                <a:avLst/>
                                <a:gdLst/>
                                <a:ahLst/>
                                <a:rect l="l" t="t" r="r" b="b"/>
                                <a:pathLst>
                                  <a:path w="195" h="974">
                                    <a:moveTo>
                                      <a:pt x="0" y="270"/>
                                    </a:moveTo>
                                    <a:lnTo>
                                      <a:pt x="75" y="0"/>
                                    </a:lnTo>
                                    <a:lnTo>
                                      <a:pt x="195" y="794"/>
                                    </a:lnTo>
                                    <a:lnTo>
                                      <a:pt x="135" y="974"/>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920160"/>
                                <a:ext cx="60840" cy="706680"/>
                              </a:xfrm>
                              <a:custGeom>
                                <a:avLst/>
                                <a:gdLst/>
                                <a:ahLst/>
                                <a:rect l="l" t="t" r="r" b="b"/>
                                <a:pathLst>
                                  <a:path w="195" h="1635">
                                    <a:moveTo>
                                      <a:pt x="0" y="1635"/>
                                    </a:moveTo>
                                    <a:lnTo>
                                      <a:pt x="60" y="90"/>
                                    </a:lnTo>
                                    <a:lnTo>
                                      <a:pt x="195" y="0"/>
                                    </a:lnTo>
                                    <a:lnTo>
                                      <a:pt x="120" y="1605"/>
                                    </a:lnTo>
                                    <a:lnTo>
                                      <a:pt x="0" y="163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16142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82760" y="1458720"/>
                                <a:ext cx="60840" cy="168120"/>
                              </a:xfrm>
                              <a:custGeom>
                                <a:avLst/>
                                <a:gdLst/>
                                <a:ahLst/>
                                <a:rect l="l" t="t" r="r" b="b"/>
                                <a:pathLst>
                                  <a:path w="195" h="390">
                                    <a:moveTo>
                                      <a:pt x="0" y="0"/>
                                    </a:moveTo>
                                    <a:lnTo>
                                      <a:pt x="75" y="60"/>
                                    </a:lnTo>
                                    <a:lnTo>
                                      <a:pt x="195" y="390"/>
                                    </a:lnTo>
                                    <a:lnTo>
                                      <a:pt x="120"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174600"/>
                                <a:ext cx="56520" cy="447120"/>
                              </a:xfrm>
                              <a:custGeom>
                                <a:avLst/>
                                <a:gdLst/>
                                <a:ahLst/>
                                <a:rect l="l" t="t" r="r" b="b"/>
                                <a:pathLst>
                                  <a:path w="181" h="1035">
                                    <a:moveTo>
                                      <a:pt x="0" y="720"/>
                                    </a:moveTo>
                                    <a:lnTo>
                                      <a:pt x="60" y="0"/>
                                    </a:lnTo>
                                    <a:lnTo>
                                      <a:pt x="181" y="420"/>
                                    </a:lnTo>
                                    <a:lnTo>
                                      <a:pt x="120" y="1035"/>
                                    </a:lnTo>
                                    <a:lnTo>
                                      <a:pt x="0" y="720"/>
                                    </a:lnTo>
                                    <a:close/>
                                  </a:path>
                                </a:pathLst>
                              </a:custGeom>
                              <a:solidFill>
                                <a:srgbClr val="ffffff"/>
                              </a:solidFill>
                              <a:ln w="0">
                                <a:solidFill>
                                  <a:srgbClr val="000000"/>
                                </a:solidFill>
                              </a:ln>
                            </wps:spPr>
                            <wps:style>
                              <a:lnRef idx="0"/>
                              <a:fillRef idx="0"/>
                              <a:effectRef idx="0"/>
                              <a:fontRef idx="minor"/>
                            </wps:style>
                            <wps:bodyPr/>
                          </wps:wsp>
                          <wps:wsp>
                            <wps:cNvSpPr/>
                            <wps:spPr>
                              <a:xfrm>
                                <a:off x="638280" y="16203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835560"/>
                                <a:ext cx="56520" cy="343440"/>
                              </a:xfrm>
                              <a:custGeom>
                                <a:avLst/>
                                <a:gdLst/>
                                <a:ahLst/>
                                <a:rect l="l" t="t" r="r" b="b"/>
                                <a:pathLst>
                                  <a:path w="180" h="795">
                                    <a:moveTo>
                                      <a:pt x="0" y="15"/>
                                    </a:moveTo>
                                    <a:lnTo>
                                      <a:pt x="60" y="0"/>
                                    </a:lnTo>
                                    <a:lnTo>
                                      <a:pt x="180" y="795"/>
                                    </a:lnTo>
                                    <a:lnTo>
                                      <a:pt x="120" y="79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6440" y="414720"/>
                                <a:ext cx="56520" cy="504720"/>
                              </a:xfrm>
                              <a:custGeom>
                                <a:avLst/>
                                <a:gdLst/>
                                <a:ahLst/>
                                <a:rect l="l" t="t" r="r" b="b"/>
                                <a:pathLst>
                                  <a:path w="180" h="1169">
                                    <a:moveTo>
                                      <a:pt x="0" y="1169"/>
                                    </a:moveTo>
                                    <a:lnTo>
                                      <a:pt x="60" y="0"/>
                                    </a:lnTo>
                                    <a:lnTo>
                                      <a:pt x="180" y="15"/>
                                    </a:lnTo>
                                    <a:lnTo>
                                      <a:pt x="120" y="1154"/>
                                    </a:lnTo>
                                    <a:lnTo>
                                      <a:pt x="0" y="1169"/>
                                    </a:lnTo>
                                    <a:close/>
                                  </a:path>
                                </a:pathLst>
                              </a:custGeom>
                              <a:solidFill>
                                <a:srgbClr val="ffffff"/>
                              </a:solidFill>
                              <a:ln w="0">
                                <a:solidFill>
                                  <a:srgbClr val="000000"/>
                                </a:solidFill>
                              </a:ln>
                            </wps:spPr>
                            <wps:style>
                              <a:lnRef idx="0"/>
                              <a:fillRef idx="0"/>
                              <a:effectRef idx="0"/>
                              <a:fontRef idx="minor"/>
                            </wps:style>
                            <wps:bodyPr/>
                          </wps:wsp>
                          <wps:wsp>
                            <wps:cNvSpPr/>
                            <wps:spPr>
                              <a:xfrm>
                                <a:off x="794520" y="16203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1620360"/>
                                <a:ext cx="56520" cy="32400"/>
                              </a:xfrm>
                              <a:custGeom>
                                <a:avLst/>
                                <a:gdLst/>
                                <a:ahLst/>
                                <a:rect l="l" t="t" r="r" b="b"/>
                                <a:pathLst>
                                  <a:path w="180" h="75">
                                    <a:moveTo>
                                      <a:pt x="0" y="15"/>
                                    </a:moveTo>
                                    <a:lnTo>
                                      <a:pt x="60" y="75"/>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958680"/>
                                <a:ext cx="56520" cy="674280"/>
                              </a:xfrm>
                              <a:custGeom>
                                <a:avLst/>
                                <a:gdLst/>
                                <a:ahLst/>
                                <a:rect l="l" t="t" r="r" b="b"/>
                                <a:pathLst>
                                  <a:path w="180" h="1560">
                                    <a:moveTo>
                                      <a:pt x="0" y="1560"/>
                                    </a:moveTo>
                                    <a:lnTo>
                                      <a:pt x="60" y="135"/>
                                    </a:lnTo>
                                    <a:lnTo>
                                      <a:pt x="180" y="0"/>
                                    </a:lnTo>
                                    <a:lnTo>
                                      <a:pt x="120" y="1545"/>
                                    </a:lnTo>
                                    <a:lnTo>
                                      <a:pt x="0" y="1560"/>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207000"/>
                                <a:ext cx="60840" cy="408240"/>
                              </a:xfrm>
                              <a:custGeom>
                                <a:avLst/>
                                <a:gdLst/>
                                <a:ahLst/>
                                <a:rect l="l" t="t" r="r" b="b"/>
                                <a:pathLst>
                                  <a:path w="195" h="945">
                                    <a:moveTo>
                                      <a:pt x="0" y="345"/>
                                    </a:moveTo>
                                    <a:lnTo>
                                      <a:pt x="75" y="0"/>
                                    </a:lnTo>
                                    <a:lnTo>
                                      <a:pt x="195" y="675"/>
                                    </a:lnTo>
                                    <a:lnTo>
                                      <a:pt x="120" y="94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162684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1179720"/>
                                <a:ext cx="60840" cy="304920"/>
                              </a:xfrm>
                              <a:custGeom>
                                <a:avLst/>
                                <a:gdLst/>
                                <a:ahLst/>
                                <a:rect l="l" t="t" r="r" b="b"/>
                                <a:pathLst>
                                  <a:path w="195" h="705">
                                    <a:moveTo>
                                      <a:pt x="0" y="0"/>
                                    </a:moveTo>
                                    <a:lnTo>
                                      <a:pt x="75" y="90"/>
                                    </a:lnTo>
                                    <a:lnTo>
                                      <a:pt x="195" y="705"/>
                                    </a:lnTo>
                                    <a:lnTo>
                                      <a:pt x="120" y="6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3680" y="83880"/>
                                <a:ext cx="56520" cy="402120"/>
                              </a:xfrm>
                              <a:custGeom>
                                <a:avLst/>
                                <a:gdLst/>
                                <a:ahLst/>
                                <a:rect l="l" t="t" r="r" b="b"/>
                                <a:pathLst>
                                  <a:path w="180" h="930">
                                    <a:moveTo>
                                      <a:pt x="0" y="780"/>
                                    </a:moveTo>
                                    <a:lnTo>
                                      <a:pt x="60" y="0"/>
                                    </a:lnTo>
                                    <a:lnTo>
                                      <a:pt x="180" y="210"/>
                                    </a:lnTo>
                                    <a:lnTo>
                                      <a:pt x="120" y="930"/>
                                    </a:lnTo>
                                    <a:lnTo>
                                      <a:pt x="0" y="780"/>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1633680"/>
                                <a:ext cx="60840" cy="25560"/>
                              </a:xfrm>
                              <a:custGeom>
                                <a:avLst/>
                                <a:gdLst/>
                                <a:ahLst/>
                                <a:rect l="l" t="t" r="r" b="b"/>
                                <a:pathLst>
                                  <a:path w="195" h="60">
                                    <a:moveTo>
                                      <a:pt x="0" y="15"/>
                                    </a:moveTo>
                                    <a:lnTo>
                                      <a:pt x="75" y="60"/>
                                    </a:lnTo>
                                    <a:lnTo>
                                      <a:pt x="195"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479520"/>
                                <a:ext cx="56520" cy="362520"/>
                              </a:xfrm>
                              <a:custGeom>
                                <a:avLst/>
                                <a:gdLst/>
                                <a:ahLst/>
                                <a:rect l="l" t="t" r="r" b="b"/>
                                <a:pathLst>
                                  <a:path w="180" h="839">
                                    <a:moveTo>
                                      <a:pt x="0" y="45"/>
                                    </a:moveTo>
                                    <a:lnTo>
                                      <a:pt x="60" y="0"/>
                                    </a:lnTo>
                                    <a:lnTo>
                                      <a:pt x="180" y="824"/>
                                    </a:lnTo>
                                    <a:lnTo>
                                      <a:pt x="120" y="839"/>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3960" y="414720"/>
                                <a:ext cx="60840" cy="544320"/>
                              </a:xfrm>
                              <a:custGeom>
                                <a:avLst/>
                                <a:gdLst/>
                                <a:ahLst/>
                                <a:rect l="l" t="t" r="r" b="b"/>
                                <a:pathLst>
                                  <a:path w="195" h="1259">
                                    <a:moveTo>
                                      <a:pt x="0" y="1259"/>
                                    </a:moveTo>
                                    <a:lnTo>
                                      <a:pt x="75" y="135"/>
                                    </a:lnTo>
                                    <a:lnTo>
                                      <a:pt x="195" y="0"/>
                                    </a:lnTo>
                                    <a:lnTo>
                                      <a:pt x="135" y="1169"/>
                                    </a:lnTo>
                                    <a:lnTo>
                                      <a:pt x="0" y="1259"/>
                                    </a:lnTo>
                                    <a:close/>
                                  </a:path>
                                </a:pathLst>
                              </a:custGeom>
                              <a:solidFill>
                                <a:srgbClr val="ffffff"/>
                              </a:solidFill>
                              <a:ln w="0">
                                <a:solidFill>
                                  <a:srgbClr val="000000"/>
                                </a:solidFill>
                              </a:ln>
                            </wps:spPr>
                            <wps:style>
                              <a:lnRef idx="0"/>
                              <a:fillRef idx="0"/>
                              <a:effectRef idx="0"/>
                              <a:fontRef idx="minor"/>
                            </wps:style>
                            <wps:bodyPr/>
                          </wps:wsp>
                          <wps:wsp>
                            <wps:cNvSpPr/>
                            <wps:spPr>
                              <a:xfrm>
                                <a:off x="757080" y="163368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484640"/>
                                <a:ext cx="56520" cy="168120"/>
                              </a:xfrm>
                              <a:custGeom>
                                <a:avLst/>
                                <a:gdLst/>
                                <a:ahLst/>
                                <a:rect l="l" t="t" r="r" b="b"/>
                                <a:pathLst>
                                  <a:path w="180" h="390">
                                    <a:moveTo>
                                      <a:pt x="0" y="0"/>
                                    </a:moveTo>
                                    <a:lnTo>
                                      <a:pt x="60" y="105"/>
                                    </a:lnTo>
                                    <a:lnTo>
                                      <a:pt x="180" y="390"/>
                                    </a:lnTo>
                                    <a:lnTo>
                                      <a:pt x="120"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1017360"/>
                                <a:ext cx="56520" cy="628560"/>
                              </a:xfrm>
                              <a:custGeom>
                                <a:avLst/>
                                <a:gdLst/>
                                <a:ahLst/>
                                <a:rect l="l" t="t" r="r" b="b"/>
                                <a:pathLst>
                                  <a:path w="180" h="1455">
                                    <a:moveTo>
                                      <a:pt x="0" y="1455"/>
                                    </a:moveTo>
                                    <a:lnTo>
                                      <a:pt x="60" y="165"/>
                                    </a:lnTo>
                                    <a:lnTo>
                                      <a:pt x="180" y="0"/>
                                    </a:lnTo>
                                    <a:lnTo>
                                      <a:pt x="120" y="1425"/>
                                    </a:lnTo>
                                    <a:lnTo>
                                      <a:pt x="0" y="1455"/>
                                    </a:lnTo>
                                    <a:close/>
                                  </a:path>
                                </a:pathLst>
                              </a:custGeom>
                              <a:solidFill>
                                <a:srgbClr val="ffffff"/>
                              </a:solidFill>
                              <a:ln w="0">
                                <a:solidFill>
                                  <a:srgbClr val="000000"/>
                                </a:solidFill>
                              </a:ln>
                            </wps:spPr>
                            <wps:style>
                              <a:lnRef idx="0"/>
                              <a:fillRef idx="0"/>
                              <a:effectRef idx="0"/>
                              <a:fontRef idx="minor"/>
                            </wps:style>
                            <wps:bodyPr/>
                          </wps:wsp>
                          <wps:wsp>
                            <wps:cNvSpPr/>
                            <wps:spPr>
                              <a:xfrm>
                                <a:off x="250200" y="0"/>
                                <a:ext cx="61560" cy="356400"/>
                              </a:xfrm>
                              <a:custGeom>
                                <a:avLst/>
                                <a:gdLst/>
                                <a:ahLst/>
                                <a:rect l="l" t="t" r="r" b="b"/>
                                <a:pathLst>
                                  <a:path w="196" h="825">
                                    <a:moveTo>
                                      <a:pt x="0" y="405"/>
                                    </a:moveTo>
                                    <a:lnTo>
                                      <a:pt x="75" y="0"/>
                                    </a:lnTo>
                                    <a:lnTo>
                                      <a:pt x="196" y="480"/>
                                    </a:lnTo>
                                    <a:lnTo>
                                      <a:pt x="121" y="82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16401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7160" y="835560"/>
                                <a:ext cx="60840" cy="382320"/>
                              </a:xfrm>
                              <a:custGeom>
                                <a:avLst/>
                                <a:gdLst/>
                                <a:ahLst/>
                                <a:rect l="l" t="t" r="r" b="b"/>
                                <a:pathLst>
                                  <a:path w="195" h="885">
                                    <a:moveTo>
                                      <a:pt x="0" y="0"/>
                                    </a:moveTo>
                                    <a:lnTo>
                                      <a:pt x="75" y="105"/>
                                    </a:lnTo>
                                    <a:lnTo>
                                      <a:pt x="195" y="885"/>
                                    </a:lnTo>
                                    <a:lnTo>
                                      <a:pt x="120" y="7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77400"/>
                                <a:ext cx="56520" cy="343440"/>
                              </a:xfrm>
                              <a:custGeom>
                                <a:avLst/>
                                <a:gdLst/>
                                <a:ahLst/>
                                <a:rect l="l" t="t" r="r" b="b"/>
                                <a:pathLst>
                                  <a:path w="180" h="795">
                                    <a:moveTo>
                                      <a:pt x="0" y="780"/>
                                    </a:moveTo>
                                    <a:lnTo>
                                      <a:pt x="60" y="0"/>
                                    </a:lnTo>
                                    <a:lnTo>
                                      <a:pt x="180" y="15"/>
                                    </a:lnTo>
                                    <a:lnTo>
                                      <a:pt x="120" y="795"/>
                                    </a:lnTo>
                                    <a:lnTo>
                                      <a:pt x="0" y="780"/>
                                    </a:lnTo>
                                    <a:close/>
                                  </a:path>
                                </a:pathLst>
                              </a:custGeom>
                              <a:solidFill>
                                <a:srgbClr val="ffffff"/>
                              </a:solidFill>
                              <a:ln w="0">
                                <a:solidFill>
                                  <a:srgbClr val="000000"/>
                                </a:solidFill>
                              </a:ln>
                            </wps:spPr>
                            <wps:style>
                              <a:lnRef idx="0"/>
                              <a:fillRef idx="0"/>
                              <a:effectRef idx="0"/>
                              <a:fontRef idx="minor"/>
                            </wps:style>
                            <wps:bodyPr/>
                          </wps:wsp>
                          <wps:wsp>
                            <wps:cNvSpPr/>
                            <wps:spPr>
                              <a:xfrm>
                                <a:off x="562680" y="16401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74600"/>
                                <a:ext cx="56520" cy="324000"/>
                              </a:xfrm>
                              <a:custGeom>
                                <a:avLst/>
                                <a:gdLst/>
                                <a:ahLst/>
                                <a:rect l="l" t="t" r="r" b="b"/>
                                <a:pathLst>
                                  <a:path w="180" h="750">
                                    <a:moveTo>
                                      <a:pt x="0" y="75"/>
                                    </a:moveTo>
                                    <a:lnTo>
                                      <a:pt x="60" y="0"/>
                                    </a:lnTo>
                                    <a:lnTo>
                                      <a:pt x="180" y="705"/>
                                    </a:lnTo>
                                    <a:lnTo>
                                      <a:pt x="120" y="75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473040"/>
                                <a:ext cx="60840" cy="544320"/>
                              </a:xfrm>
                              <a:custGeom>
                                <a:avLst/>
                                <a:gdLst/>
                                <a:ahLst/>
                                <a:rect l="l" t="t" r="r" b="b"/>
                                <a:pathLst>
                                  <a:path w="195" h="1259">
                                    <a:moveTo>
                                      <a:pt x="0" y="1259"/>
                                    </a:moveTo>
                                    <a:lnTo>
                                      <a:pt x="75" y="210"/>
                                    </a:lnTo>
                                    <a:lnTo>
                                      <a:pt x="195" y="0"/>
                                    </a:lnTo>
                                    <a:lnTo>
                                      <a:pt x="120" y="1124"/>
                                    </a:lnTo>
                                    <a:lnTo>
                                      <a:pt x="0" y="1259"/>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27440" y="369000"/>
                              <a:ext cx="1347480" cy="2080440"/>
                            </a:xfrm>
                          </wpg:grpSpPr>
                          <wps:wsp>
                            <wps:cNvSpPr/>
                            <wps:spPr>
                              <a:xfrm>
                                <a:off x="1286640" y="1802160"/>
                                <a:ext cx="60840" cy="32400"/>
                              </a:xfrm>
                              <a:custGeom>
                                <a:avLst/>
                                <a:gdLst/>
                                <a:ahLst/>
                                <a:rect l="l" t="t" r="r" b="b"/>
                                <a:pathLst>
                                  <a:path w="195" h="75">
                                    <a:moveTo>
                                      <a:pt x="0" y="30"/>
                                    </a:moveTo>
                                    <a:lnTo>
                                      <a:pt x="75" y="75"/>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35720" y="1374120"/>
                                <a:ext cx="56520" cy="311040"/>
                              </a:xfrm>
                              <a:custGeom>
                                <a:avLst/>
                                <a:gdLst/>
                                <a:ahLst/>
                                <a:rect l="l" t="t" r="r" b="b"/>
                                <a:pathLst>
                                  <a:path w="180" h="720">
                                    <a:moveTo>
                                      <a:pt x="0" y="0"/>
                                    </a:moveTo>
                                    <a:lnTo>
                                      <a:pt x="60" y="180"/>
                                    </a:lnTo>
                                    <a:lnTo>
                                      <a:pt x="180" y="720"/>
                                    </a:lnTo>
                                    <a:lnTo>
                                      <a:pt x="120" y="6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1244520"/>
                                <a:ext cx="56520" cy="570240"/>
                              </a:xfrm>
                              <a:custGeom>
                                <a:avLst/>
                                <a:gdLst/>
                                <a:ahLst/>
                                <a:rect l="l" t="t" r="r" b="b"/>
                                <a:pathLst>
                                  <a:path w="180" h="1320">
                                    <a:moveTo>
                                      <a:pt x="0" y="1320"/>
                                    </a:moveTo>
                                    <a:lnTo>
                                      <a:pt x="60" y="165"/>
                                    </a:lnTo>
                                    <a:lnTo>
                                      <a:pt x="180" y="0"/>
                                    </a:lnTo>
                                    <a:lnTo>
                                      <a:pt x="120" y="1290"/>
                                    </a:lnTo>
                                    <a:lnTo>
                                      <a:pt x="0" y="1320"/>
                                    </a:lnTo>
                                    <a:close/>
                                  </a:path>
                                </a:pathLst>
                              </a:custGeom>
                              <a:solidFill>
                                <a:srgbClr val="ffffff"/>
                              </a:solidFill>
                              <a:ln w="0">
                                <a:solidFill>
                                  <a:srgbClr val="000000"/>
                                </a:solidFill>
                              </a:ln>
                            </wps:spPr>
                            <wps:style>
                              <a:lnRef idx="0"/>
                              <a:fillRef idx="0"/>
                              <a:effectRef idx="0"/>
                              <a:fontRef idx="minor"/>
                            </wps:style>
                            <wps:bodyPr/>
                          </wps:wsp>
                          <wps:wsp>
                            <wps:cNvSpPr/>
                            <wps:spPr>
                              <a:xfrm>
                                <a:off x="780480" y="51480"/>
                                <a:ext cx="60840" cy="278640"/>
                              </a:xfrm>
                              <a:custGeom>
                                <a:avLst/>
                                <a:gdLst/>
                                <a:ahLst/>
                                <a:rect l="l" t="t" r="r" b="b"/>
                                <a:pathLst>
                                  <a:path w="195" h="645">
                                    <a:moveTo>
                                      <a:pt x="0" y="435"/>
                                    </a:moveTo>
                                    <a:lnTo>
                                      <a:pt x="75" y="0"/>
                                    </a:lnTo>
                                    <a:lnTo>
                                      <a:pt x="195" y="240"/>
                                    </a:lnTo>
                                    <a:lnTo>
                                      <a:pt x="120" y="645"/>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1191960" y="1809000"/>
                                <a:ext cx="56520" cy="25560"/>
                              </a:xfrm>
                              <a:custGeom>
                                <a:avLst/>
                                <a:gdLst/>
                                <a:ahLst/>
                                <a:rect l="l" t="t" r="r" b="b"/>
                                <a:pathLst>
                                  <a:path w="180" h="60">
                                    <a:moveTo>
                                      <a:pt x="0" y="15"/>
                                    </a:moveTo>
                                    <a:lnTo>
                                      <a:pt x="60" y="60"/>
                                    </a:lnTo>
                                    <a:lnTo>
                                      <a:pt x="180" y="45"/>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635040"/>
                                <a:ext cx="60840" cy="401400"/>
                              </a:xfrm>
                              <a:custGeom>
                                <a:avLst/>
                                <a:gdLst/>
                                <a:ahLst/>
                                <a:rect l="l" t="t" r="r" b="b"/>
                                <a:pathLst>
                                  <a:path w="195" h="929">
                                    <a:moveTo>
                                      <a:pt x="0" y="0"/>
                                    </a:moveTo>
                                    <a:lnTo>
                                      <a:pt x="75" y="135"/>
                                    </a:lnTo>
                                    <a:lnTo>
                                      <a:pt x="195" y="929"/>
                                    </a:lnTo>
                                    <a:lnTo>
                                      <a:pt x="120" y="82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5800" y="232920"/>
                                <a:ext cx="56520" cy="395640"/>
                              </a:xfrm>
                              <a:custGeom>
                                <a:avLst/>
                                <a:gdLst/>
                                <a:ahLst/>
                                <a:rect l="l" t="t" r="r" b="b"/>
                                <a:pathLst>
                                  <a:path w="180" h="915">
                                    <a:moveTo>
                                      <a:pt x="0" y="915"/>
                                    </a:moveTo>
                                    <a:lnTo>
                                      <a:pt x="60" y="150"/>
                                    </a:lnTo>
                                    <a:lnTo>
                                      <a:pt x="180" y="0"/>
                                    </a:lnTo>
                                    <a:lnTo>
                                      <a:pt x="120" y="780"/>
                                    </a:lnTo>
                                    <a:lnTo>
                                      <a:pt x="0" y="915"/>
                                    </a:lnTo>
                                    <a:close/>
                                  </a:path>
                                </a:pathLst>
                              </a:custGeom>
                              <a:solidFill>
                                <a:srgbClr val="ffffff"/>
                              </a:solidFill>
                              <a:ln w="0">
                                <a:solidFill>
                                  <a:srgbClr val="000000"/>
                                </a:solidFill>
                              </a:ln>
                            </wps:spPr>
                            <wps:style>
                              <a:lnRef idx="0"/>
                              <a:fillRef idx="0"/>
                              <a:effectRef idx="0"/>
                              <a:fontRef idx="minor"/>
                            </wps:style>
                            <wps:bodyPr/>
                          </wps:wsp>
                          <wps:wsp>
                            <wps:cNvSpPr/>
                            <wps:spPr>
                              <a:xfrm>
                                <a:off x="1092960" y="1685160"/>
                                <a:ext cx="60840" cy="142200"/>
                              </a:xfrm>
                              <a:custGeom>
                                <a:avLst/>
                                <a:gdLst/>
                                <a:ahLst/>
                                <a:rect l="l" t="t" r="r" b="b"/>
                                <a:pathLst>
                                  <a:path w="195" h="330">
                                    <a:moveTo>
                                      <a:pt x="0" y="0"/>
                                    </a:moveTo>
                                    <a:lnTo>
                                      <a:pt x="75" y="150"/>
                                    </a:lnTo>
                                    <a:lnTo>
                                      <a:pt x="195" y="330"/>
                                    </a:lnTo>
                                    <a:lnTo>
                                      <a:pt x="120" y="2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719280"/>
                                <a:ext cx="60840" cy="524520"/>
                              </a:xfrm>
                              <a:custGeom>
                                <a:avLst/>
                                <a:gdLst/>
                                <a:ahLst/>
                                <a:rect l="l" t="t" r="r" b="b"/>
                                <a:pathLst>
                                  <a:path w="195" h="1214">
                                    <a:moveTo>
                                      <a:pt x="0" y="1214"/>
                                    </a:moveTo>
                                    <a:lnTo>
                                      <a:pt x="75" y="255"/>
                                    </a:lnTo>
                                    <a:lnTo>
                                      <a:pt x="195" y="0"/>
                                    </a:lnTo>
                                    <a:lnTo>
                                      <a:pt x="120" y="1049"/>
                                    </a:lnTo>
                                    <a:lnTo>
                                      <a:pt x="0" y="1214"/>
                                    </a:lnTo>
                                    <a:close/>
                                  </a:path>
                                </a:pathLst>
                              </a:custGeom>
                              <a:solidFill>
                                <a:srgbClr val="ffffff"/>
                              </a:solidFill>
                              <a:ln w="0">
                                <a:solidFill>
                                  <a:srgbClr val="000000"/>
                                </a:solidFill>
                              </a:ln>
                            </wps:spPr>
                            <wps:style>
                              <a:lnRef idx="0"/>
                              <a:fillRef idx="0"/>
                              <a:effectRef idx="0"/>
                              <a:fontRef idx="minor"/>
                            </wps:style>
                            <wps:bodyPr/>
                          </wps:wsp>
                          <wps:wsp>
                            <wps:cNvSpPr/>
                            <wps:spPr>
                              <a:xfrm>
                                <a:off x="842040" y="116280"/>
                                <a:ext cx="56520" cy="246240"/>
                              </a:xfrm>
                              <a:custGeom>
                                <a:avLst/>
                                <a:gdLst/>
                                <a:ahLst/>
                                <a:rect l="l" t="t" r="r" b="b"/>
                                <a:pathLst>
                                  <a:path w="181" h="570">
                                    <a:moveTo>
                                      <a:pt x="0" y="90"/>
                                    </a:moveTo>
                                    <a:lnTo>
                                      <a:pt x="61" y="0"/>
                                    </a:lnTo>
                                    <a:lnTo>
                                      <a:pt x="181" y="495"/>
                                    </a:lnTo>
                                    <a:lnTo>
                                      <a:pt x="121" y="57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249200" y="1815480"/>
                                <a:ext cx="60840" cy="25560"/>
                              </a:xfrm>
                              <a:custGeom>
                                <a:avLst/>
                                <a:gdLst/>
                                <a:ahLst/>
                                <a:rect l="l" t="t" r="r" b="b"/>
                                <a:pathLst>
                                  <a:path w="195" h="60">
                                    <a:moveTo>
                                      <a:pt x="0" y="30"/>
                                    </a:moveTo>
                                    <a:lnTo>
                                      <a:pt x="75" y="60"/>
                                    </a:lnTo>
                                    <a:lnTo>
                                      <a:pt x="195"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8280" y="1036800"/>
                                <a:ext cx="56520" cy="414720"/>
                              </a:xfrm>
                              <a:custGeom>
                                <a:avLst/>
                                <a:gdLst/>
                                <a:ahLst/>
                                <a:rect l="l" t="t" r="r" b="b"/>
                                <a:pathLst>
                                  <a:path w="180" h="960">
                                    <a:moveTo>
                                      <a:pt x="0" y="0"/>
                                    </a:moveTo>
                                    <a:lnTo>
                                      <a:pt x="60" y="270"/>
                                    </a:lnTo>
                                    <a:lnTo>
                                      <a:pt x="180" y="960"/>
                                    </a:lnTo>
                                    <a:lnTo>
                                      <a:pt x="120" y="7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2120" y="1315800"/>
                                <a:ext cx="56520" cy="511920"/>
                              </a:xfrm>
                              <a:custGeom>
                                <a:avLst/>
                                <a:gdLst/>
                                <a:ahLst/>
                                <a:rect l="l" t="t" r="r" b="b"/>
                                <a:pathLst>
                                  <a:path w="180" h="1185">
                                    <a:moveTo>
                                      <a:pt x="0" y="1185"/>
                                    </a:moveTo>
                                    <a:lnTo>
                                      <a:pt x="60" y="180"/>
                                    </a:lnTo>
                                    <a:lnTo>
                                      <a:pt x="180" y="0"/>
                                    </a:lnTo>
                                    <a:lnTo>
                                      <a:pt x="120" y="1155"/>
                                    </a:lnTo>
                                    <a:lnTo>
                                      <a:pt x="0" y="1185"/>
                                    </a:lnTo>
                                    <a:close/>
                                  </a:path>
                                </a:pathLst>
                              </a:custGeom>
                              <a:solidFill>
                                <a:srgbClr val="ffffff"/>
                              </a:solidFill>
                              <a:ln w="0">
                                <a:solidFill>
                                  <a:srgbClr val="000000"/>
                                </a:solidFill>
                              </a:ln>
                            </wps:spPr>
                            <wps:style>
                              <a:lnRef idx="0"/>
                              <a:fillRef idx="0"/>
                              <a:effectRef idx="0"/>
                              <a:fontRef idx="minor"/>
                            </wps:style>
                            <wps:bodyPr/>
                          </wps:wsp>
                          <wps:wsp>
                            <wps:cNvSpPr/>
                            <wps:spPr>
                              <a:xfrm>
                                <a:off x="742320" y="45000"/>
                                <a:ext cx="60840" cy="194400"/>
                              </a:xfrm>
                              <a:custGeom>
                                <a:avLst/>
                                <a:gdLst/>
                                <a:ahLst/>
                                <a:rect l="l" t="t" r="r" b="b"/>
                                <a:pathLst>
                                  <a:path w="195" h="450">
                                    <a:moveTo>
                                      <a:pt x="0" y="435"/>
                                    </a:moveTo>
                                    <a:lnTo>
                                      <a:pt x="75" y="0"/>
                                    </a:lnTo>
                                    <a:lnTo>
                                      <a:pt x="195" y="15"/>
                                    </a:lnTo>
                                    <a:lnTo>
                                      <a:pt x="120" y="45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1154520" y="181548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9280" y="330120"/>
                                <a:ext cx="60840" cy="362520"/>
                              </a:xfrm>
                              <a:custGeom>
                                <a:avLst/>
                                <a:gdLst/>
                                <a:ahLst/>
                                <a:rect l="l" t="t" r="r" b="b"/>
                                <a:pathLst>
                                  <a:path w="195" h="840">
                                    <a:moveTo>
                                      <a:pt x="0" y="0"/>
                                    </a:moveTo>
                                    <a:lnTo>
                                      <a:pt x="75" y="165"/>
                                    </a:lnTo>
                                    <a:lnTo>
                                      <a:pt x="195" y="840"/>
                                    </a:lnTo>
                                    <a:lnTo>
                                      <a:pt x="120" y="7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297720"/>
                                <a:ext cx="56520" cy="420840"/>
                              </a:xfrm>
                              <a:custGeom>
                                <a:avLst/>
                                <a:gdLst/>
                                <a:ahLst/>
                                <a:rect l="l" t="t" r="r" b="b"/>
                                <a:pathLst>
                                  <a:path w="180" h="975">
                                    <a:moveTo>
                                      <a:pt x="0" y="975"/>
                                    </a:moveTo>
                                    <a:lnTo>
                                      <a:pt x="60" y="255"/>
                                    </a:lnTo>
                                    <a:lnTo>
                                      <a:pt x="180" y="0"/>
                                    </a:lnTo>
                                    <a:lnTo>
                                      <a:pt x="120" y="765"/>
                                    </a:lnTo>
                                    <a:lnTo>
                                      <a:pt x="0" y="975"/>
                                    </a:lnTo>
                                    <a:close/>
                                  </a:path>
                                </a:pathLst>
                              </a:custGeom>
                              <a:solidFill>
                                <a:srgbClr val="ffffff"/>
                              </a:solidFill>
                              <a:ln w="0">
                                <a:solidFill>
                                  <a:srgbClr val="000000"/>
                                </a:solidFill>
                              </a:ln>
                            </wps:spPr>
                            <wps:style>
                              <a:lnRef idx="0"/>
                              <a:fillRef idx="0"/>
                              <a:effectRef idx="0"/>
                              <a:fontRef idx="minor"/>
                            </wps:style>
                            <wps:bodyPr/>
                          </wps:wsp>
                          <wps:wsp>
                            <wps:cNvSpPr/>
                            <wps:spPr>
                              <a:xfrm>
                                <a:off x="1054800" y="1452240"/>
                                <a:ext cx="60840" cy="297720"/>
                              </a:xfrm>
                              <a:custGeom>
                                <a:avLst/>
                                <a:gdLst/>
                                <a:ahLst/>
                                <a:rect l="l" t="t" r="r" b="b"/>
                                <a:pathLst>
                                  <a:path w="195" h="690">
                                    <a:moveTo>
                                      <a:pt x="0" y="0"/>
                                    </a:moveTo>
                                    <a:lnTo>
                                      <a:pt x="75" y="270"/>
                                    </a:lnTo>
                                    <a:lnTo>
                                      <a:pt x="195" y="690"/>
                                    </a:lnTo>
                                    <a:lnTo>
                                      <a:pt x="120" y="5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8640" y="829800"/>
                                <a:ext cx="60840" cy="485640"/>
                              </a:xfrm>
                              <a:custGeom>
                                <a:avLst/>
                                <a:gdLst/>
                                <a:ahLst/>
                                <a:rect l="l" t="t" r="r" b="b"/>
                                <a:pathLst>
                                  <a:path w="195" h="1124">
                                    <a:moveTo>
                                      <a:pt x="0" y="1124"/>
                                    </a:moveTo>
                                    <a:lnTo>
                                      <a:pt x="75" y="284"/>
                                    </a:lnTo>
                                    <a:lnTo>
                                      <a:pt x="195" y="0"/>
                                    </a:lnTo>
                                    <a:lnTo>
                                      <a:pt x="120" y="959"/>
                                    </a:lnTo>
                                    <a:lnTo>
                                      <a:pt x="0" y="1124"/>
                                    </a:lnTo>
                                    <a:close/>
                                  </a:path>
                                </a:pathLst>
                              </a:custGeom>
                              <a:solidFill>
                                <a:srgbClr val="ffffff"/>
                              </a:solidFill>
                              <a:ln w="0">
                                <a:solidFill>
                                  <a:srgbClr val="000000"/>
                                </a:solidFill>
                              </a:ln>
                            </wps:spPr>
                            <wps:style>
                              <a:lnRef idx="0"/>
                              <a:fillRef idx="0"/>
                              <a:effectRef idx="0"/>
                              <a:fontRef idx="minor"/>
                            </wps:style>
                            <wps:bodyPr/>
                          </wps:wsp>
                          <wps:wsp>
                            <wps:cNvSpPr/>
                            <wps:spPr>
                              <a:xfrm>
                                <a:off x="803880" y="6120"/>
                                <a:ext cx="56520" cy="148680"/>
                              </a:xfrm>
                              <a:custGeom>
                                <a:avLst/>
                                <a:gdLst/>
                                <a:ahLst/>
                                <a:rect l="l" t="t" r="r" b="b"/>
                                <a:pathLst>
                                  <a:path w="181" h="345">
                                    <a:moveTo>
                                      <a:pt x="0" y="105"/>
                                    </a:moveTo>
                                    <a:lnTo>
                                      <a:pt x="60" y="0"/>
                                    </a:lnTo>
                                    <a:lnTo>
                                      <a:pt x="181" y="255"/>
                                    </a:lnTo>
                                    <a:lnTo>
                                      <a:pt x="120" y="34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211040" y="1828080"/>
                                <a:ext cx="60840" cy="25560"/>
                              </a:xfrm>
                              <a:custGeom>
                                <a:avLst/>
                                <a:gdLst/>
                                <a:ahLst/>
                                <a:rect l="l" t="t" r="r" b="b"/>
                                <a:pathLst>
                                  <a:path w="195" h="60">
                                    <a:moveTo>
                                      <a:pt x="0" y="15"/>
                                    </a:moveTo>
                                    <a:lnTo>
                                      <a:pt x="60" y="60"/>
                                    </a:lnTo>
                                    <a:lnTo>
                                      <a:pt x="195" y="30"/>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0120" y="693360"/>
                                <a:ext cx="56520" cy="459720"/>
                              </a:xfrm>
                              <a:custGeom>
                                <a:avLst/>
                                <a:gdLst/>
                                <a:ahLst/>
                                <a:rect l="l" t="t" r="r" b="b"/>
                                <a:pathLst>
                                  <a:path w="180" h="1064">
                                    <a:moveTo>
                                      <a:pt x="0" y="0"/>
                                    </a:moveTo>
                                    <a:lnTo>
                                      <a:pt x="60" y="359"/>
                                    </a:lnTo>
                                    <a:lnTo>
                                      <a:pt x="180" y="1064"/>
                                    </a:lnTo>
                                    <a:lnTo>
                                      <a:pt x="120" y="79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3960" y="1393920"/>
                                <a:ext cx="56520" cy="447120"/>
                              </a:xfrm>
                              <a:custGeom>
                                <a:avLst/>
                                <a:gdLst/>
                                <a:ahLst/>
                                <a:rect l="l" t="t" r="r" b="b"/>
                                <a:pathLst>
                                  <a:path w="180" h="1035">
                                    <a:moveTo>
                                      <a:pt x="0" y="1035"/>
                                    </a:moveTo>
                                    <a:lnTo>
                                      <a:pt x="60" y="165"/>
                                    </a:lnTo>
                                    <a:lnTo>
                                      <a:pt x="180" y="0"/>
                                    </a:lnTo>
                                    <a:lnTo>
                                      <a:pt x="120" y="1005"/>
                                    </a:lnTo>
                                    <a:lnTo>
                                      <a:pt x="0" y="1035"/>
                                    </a:lnTo>
                                    <a:close/>
                                  </a:path>
                                </a:pathLst>
                              </a:custGeom>
                              <a:solidFill>
                                <a:srgbClr val="ffffff"/>
                              </a:solidFill>
                              <a:ln w="0">
                                <a:solidFill>
                                  <a:srgbClr val="000000"/>
                                </a:solidFill>
                              </a:ln>
                            </wps:spPr>
                            <wps:style>
                              <a:lnRef idx="0"/>
                              <a:fillRef idx="0"/>
                              <a:effectRef idx="0"/>
                              <a:fontRef idx="minor"/>
                            </wps:style>
                            <wps:bodyPr/>
                          </wps:wsp>
                          <wps:wsp>
                            <wps:cNvSpPr/>
                            <wps:spPr>
                              <a:xfrm>
                                <a:off x="704880" y="45000"/>
                                <a:ext cx="60840" cy="252720"/>
                              </a:xfrm>
                              <a:custGeom>
                                <a:avLst/>
                                <a:gdLst/>
                                <a:ahLst/>
                                <a:rect l="l" t="t" r="r" b="b"/>
                                <a:pathLst>
                                  <a:path w="195" h="585">
                                    <a:moveTo>
                                      <a:pt x="0" y="585"/>
                                    </a:moveTo>
                                    <a:lnTo>
                                      <a:pt x="75" y="165"/>
                                    </a:lnTo>
                                    <a:lnTo>
                                      <a:pt x="195" y="0"/>
                                    </a:lnTo>
                                    <a:lnTo>
                                      <a:pt x="120" y="435"/>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1750680"/>
                                <a:ext cx="56520" cy="97200"/>
                              </a:xfrm>
                              <a:custGeom>
                                <a:avLst/>
                                <a:gdLst/>
                                <a:ahLst/>
                                <a:rect l="l" t="t" r="r" b="b"/>
                                <a:pathLst>
                                  <a:path w="180" h="225">
                                    <a:moveTo>
                                      <a:pt x="0" y="0"/>
                                    </a:moveTo>
                                    <a:lnTo>
                                      <a:pt x="60" y="165"/>
                                    </a:lnTo>
                                    <a:lnTo>
                                      <a:pt x="180" y="225"/>
                                    </a:lnTo>
                                    <a:lnTo>
                                      <a:pt x="120"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61120" y="116280"/>
                                <a:ext cx="60840" cy="285120"/>
                              </a:xfrm>
                              <a:custGeom>
                                <a:avLst/>
                                <a:gdLst/>
                                <a:ahLst/>
                                <a:rect l="l" t="t" r="r" b="b"/>
                                <a:pathLst>
                                  <a:path w="195" h="660">
                                    <a:moveTo>
                                      <a:pt x="0" y="0"/>
                                    </a:moveTo>
                                    <a:lnTo>
                                      <a:pt x="75" y="180"/>
                                    </a:lnTo>
                                    <a:lnTo>
                                      <a:pt x="195" y="660"/>
                                    </a:lnTo>
                                    <a:lnTo>
                                      <a:pt x="120" y="49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0200" y="408240"/>
                                <a:ext cx="56520" cy="420840"/>
                              </a:xfrm>
                              <a:custGeom>
                                <a:avLst/>
                                <a:gdLst/>
                                <a:ahLst/>
                                <a:rect l="l" t="t" r="r" b="b"/>
                                <a:pathLst>
                                  <a:path w="180" h="975">
                                    <a:moveTo>
                                      <a:pt x="0" y="975"/>
                                    </a:moveTo>
                                    <a:lnTo>
                                      <a:pt x="60" y="330"/>
                                    </a:lnTo>
                                    <a:lnTo>
                                      <a:pt x="180" y="0"/>
                                    </a:lnTo>
                                    <a:lnTo>
                                      <a:pt x="120" y="720"/>
                                    </a:lnTo>
                                    <a:lnTo>
                                      <a:pt x="0" y="975"/>
                                    </a:lnTo>
                                    <a:close/>
                                  </a:path>
                                </a:pathLst>
                              </a:custGeom>
                              <a:solidFill>
                                <a:srgbClr val="ffffff"/>
                              </a:solidFill>
                              <a:ln w="0">
                                <a:solidFill>
                                  <a:srgbClr val="000000"/>
                                </a:solidFill>
                              </a:ln>
                            </wps:spPr>
                            <wps:style>
                              <a:lnRef idx="0"/>
                              <a:fillRef idx="0"/>
                              <a:effectRef idx="0"/>
                              <a:fontRef idx="minor"/>
                            </wps:style>
                            <wps:bodyPr/>
                          </wps:wsp>
                          <wps:wsp>
                            <wps:cNvSpPr/>
                            <wps:spPr>
                              <a:xfrm>
                                <a:off x="1017360" y="1153800"/>
                                <a:ext cx="60840" cy="414720"/>
                              </a:xfrm>
                              <a:custGeom>
                                <a:avLst/>
                                <a:gdLst/>
                                <a:ahLst/>
                                <a:rect l="l" t="t" r="r" b="b"/>
                                <a:pathLst>
                                  <a:path w="195" h="960">
                                    <a:moveTo>
                                      <a:pt x="0" y="0"/>
                                    </a:moveTo>
                                    <a:lnTo>
                                      <a:pt x="75" y="420"/>
                                    </a:lnTo>
                                    <a:lnTo>
                                      <a:pt x="195" y="960"/>
                                    </a:lnTo>
                                    <a:lnTo>
                                      <a:pt x="120" y="6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0480" y="952560"/>
                                <a:ext cx="60840" cy="440640"/>
                              </a:xfrm>
                              <a:custGeom>
                                <a:avLst/>
                                <a:gdLst/>
                                <a:ahLst/>
                                <a:rect l="l" t="t" r="r" b="b"/>
                                <a:pathLst>
                                  <a:path w="195" h="1020">
                                    <a:moveTo>
                                      <a:pt x="0" y="1020"/>
                                    </a:moveTo>
                                    <a:lnTo>
                                      <a:pt x="75" y="270"/>
                                    </a:lnTo>
                                    <a:lnTo>
                                      <a:pt x="195" y="0"/>
                                    </a:lnTo>
                                    <a:lnTo>
                                      <a:pt x="120" y="840"/>
                                    </a:lnTo>
                                    <a:lnTo>
                                      <a:pt x="0" y="1020"/>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0"/>
                                <a:ext cx="56520" cy="51480"/>
                              </a:xfrm>
                              <a:custGeom>
                                <a:avLst/>
                                <a:gdLst/>
                                <a:ahLst/>
                                <a:rect l="l" t="t" r="r" b="b"/>
                                <a:pathLst>
                                  <a:path w="180" h="120">
                                    <a:moveTo>
                                      <a:pt x="0" y="105"/>
                                    </a:moveTo>
                                    <a:lnTo>
                                      <a:pt x="60" y="0"/>
                                    </a:lnTo>
                                    <a:lnTo>
                                      <a:pt x="180" y="15"/>
                                    </a:lnTo>
                                    <a:lnTo>
                                      <a:pt x="120" y="12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172880" y="1834560"/>
                                <a:ext cx="56520" cy="32400"/>
                              </a:xfrm>
                              <a:custGeom>
                                <a:avLst/>
                                <a:gdLst/>
                                <a:ahLst/>
                                <a:rect l="l" t="t" r="r" b="b"/>
                                <a:pathLst>
                                  <a:path w="180" h="75">
                                    <a:moveTo>
                                      <a:pt x="0" y="30"/>
                                    </a:moveTo>
                                    <a:lnTo>
                                      <a:pt x="60" y="75"/>
                                    </a:lnTo>
                                    <a:lnTo>
                                      <a:pt x="180" y="45"/>
                                    </a:lnTo>
                                    <a:lnTo>
                                      <a:pt x="12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2680" y="401760"/>
                                <a:ext cx="56520" cy="447120"/>
                              </a:xfrm>
                              <a:custGeom>
                                <a:avLst/>
                                <a:gdLst/>
                                <a:ahLst/>
                                <a:rect l="l" t="t" r="r" b="b"/>
                                <a:pathLst>
                                  <a:path w="180" h="1034">
                                    <a:moveTo>
                                      <a:pt x="0" y="0"/>
                                    </a:moveTo>
                                    <a:lnTo>
                                      <a:pt x="60" y="435"/>
                                    </a:lnTo>
                                    <a:lnTo>
                                      <a:pt x="180" y="1034"/>
                                    </a:lnTo>
                                    <a:lnTo>
                                      <a:pt x="120" y="6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6160" y="1464840"/>
                                <a:ext cx="56520" cy="382320"/>
                              </a:xfrm>
                              <a:custGeom>
                                <a:avLst/>
                                <a:gdLst/>
                                <a:ahLst/>
                                <a:rect l="l" t="t" r="r" b="b"/>
                                <a:pathLst>
                                  <a:path w="180" h="885">
                                    <a:moveTo>
                                      <a:pt x="0" y="885"/>
                                    </a:moveTo>
                                    <a:lnTo>
                                      <a:pt x="60" y="150"/>
                                    </a:lnTo>
                                    <a:lnTo>
                                      <a:pt x="180" y="0"/>
                                    </a:lnTo>
                                    <a:lnTo>
                                      <a:pt x="120" y="870"/>
                                    </a:lnTo>
                                    <a:lnTo>
                                      <a:pt x="0" y="885"/>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116280"/>
                                <a:ext cx="60840" cy="291600"/>
                              </a:xfrm>
                              <a:custGeom>
                                <a:avLst/>
                                <a:gdLst/>
                                <a:ahLst/>
                                <a:rect l="l" t="t" r="r" b="b"/>
                                <a:pathLst>
                                  <a:path w="195" h="675">
                                    <a:moveTo>
                                      <a:pt x="0" y="675"/>
                                    </a:moveTo>
                                    <a:lnTo>
                                      <a:pt x="75" y="270"/>
                                    </a:lnTo>
                                    <a:lnTo>
                                      <a:pt x="195" y="0"/>
                                    </a:lnTo>
                                    <a:lnTo>
                                      <a:pt x="120" y="420"/>
                                    </a:lnTo>
                                    <a:lnTo>
                                      <a:pt x="0" y="675"/>
                                    </a:lnTo>
                                    <a:close/>
                                  </a:path>
                                </a:pathLst>
                              </a:custGeom>
                              <a:solidFill>
                                <a:srgbClr val="ffffff"/>
                              </a:solidFill>
                              <a:ln w="0">
                                <a:solidFill>
                                  <a:srgbClr val="000000"/>
                                </a:solidFill>
                              </a:ln>
                            </wps:spPr>
                            <wps:style>
                              <a:lnRef idx="0"/>
                              <a:fillRef idx="0"/>
                              <a:effectRef idx="0"/>
                              <a:fontRef idx="minor"/>
                            </wps:style>
                            <wps:bodyPr/>
                          </wps:wsp>
                          <wps:wsp>
                            <wps:cNvSpPr/>
                            <wps:spPr>
                              <a:xfrm>
                                <a:off x="1078920" y="1568880"/>
                                <a:ext cx="56520" cy="252720"/>
                              </a:xfrm>
                              <a:custGeom>
                                <a:avLst/>
                                <a:gdLst/>
                                <a:ahLst/>
                                <a:rect l="l" t="t" r="r" b="b"/>
                                <a:pathLst>
                                  <a:path w="180" h="585">
                                    <a:moveTo>
                                      <a:pt x="0" y="0"/>
                                    </a:moveTo>
                                    <a:lnTo>
                                      <a:pt x="60" y="360"/>
                                    </a:lnTo>
                                    <a:lnTo>
                                      <a:pt x="180" y="585"/>
                                    </a:lnTo>
                                    <a:lnTo>
                                      <a:pt x="120" y="4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2400" y="551160"/>
                                <a:ext cx="56520" cy="401400"/>
                              </a:xfrm>
                              <a:custGeom>
                                <a:avLst/>
                                <a:gdLst/>
                                <a:ahLst/>
                                <a:rect l="l" t="t" r="r" b="b"/>
                                <a:pathLst>
                                  <a:path w="180" h="929">
                                    <a:moveTo>
                                      <a:pt x="0" y="929"/>
                                    </a:moveTo>
                                    <a:lnTo>
                                      <a:pt x="60" y="345"/>
                                    </a:lnTo>
                                    <a:lnTo>
                                      <a:pt x="180" y="0"/>
                                    </a:lnTo>
                                    <a:lnTo>
                                      <a:pt x="120" y="645"/>
                                    </a:lnTo>
                                    <a:lnTo>
                                      <a:pt x="0" y="929"/>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6120"/>
                                <a:ext cx="61560" cy="187920"/>
                              </a:xfrm>
                              <a:custGeom>
                                <a:avLst/>
                                <a:gdLst/>
                                <a:ahLst/>
                                <a:rect l="l" t="t" r="r" b="b"/>
                                <a:pathLst>
                                  <a:path w="196" h="435">
                                    <a:moveTo>
                                      <a:pt x="0" y="0"/>
                                    </a:moveTo>
                                    <a:lnTo>
                                      <a:pt x="75" y="195"/>
                                    </a:lnTo>
                                    <a:lnTo>
                                      <a:pt x="196" y="435"/>
                                    </a:lnTo>
                                    <a:lnTo>
                                      <a:pt x="121"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9200" y="848880"/>
                                <a:ext cx="60840" cy="486360"/>
                              </a:xfrm>
                              <a:custGeom>
                                <a:avLst/>
                                <a:gdLst/>
                                <a:ahLst/>
                                <a:rect l="l" t="t" r="r" b="b"/>
                                <a:pathLst>
                                  <a:path w="195" h="1125">
                                    <a:moveTo>
                                      <a:pt x="0" y="0"/>
                                    </a:moveTo>
                                    <a:lnTo>
                                      <a:pt x="60" y="585"/>
                                    </a:lnTo>
                                    <a:lnTo>
                                      <a:pt x="195" y="1125"/>
                                    </a:lnTo>
                                    <a:lnTo>
                                      <a:pt x="120" y="7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3040" y="1069200"/>
                                <a:ext cx="60840" cy="395640"/>
                              </a:xfrm>
                              <a:custGeom>
                                <a:avLst/>
                                <a:gdLst/>
                                <a:ahLst/>
                                <a:rect l="l" t="t" r="r" b="b"/>
                                <a:pathLst>
                                  <a:path w="195" h="915">
                                    <a:moveTo>
                                      <a:pt x="0" y="915"/>
                                    </a:moveTo>
                                    <a:lnTo>
                                      <a:pt x="75" y="270"/>
                                    </a:lnTo>
                                    <a:lnTo>
                                      <a:pt x="195" y="0"/>
                                    </a:lnTo>
                                    <a:lnTo>
                                      <a:pt x="120" y="750"/>
                                    </a:lnTo>
                                    <a:lnTo>
                                      <a:pt x="0" y="915"/>
                                    </a:lnTo>
                                    <a:close/>
                                  </a:path>
                                </a:pathLst>
                              </a:custGeom>
                              <a:solidFill>
                                <a:srgbClr val="ffffff"/>
                              </a:solidFill>
                              <a:ln w="0">
                                <a:solidFill>
                                  <a:srgbClr val="000000"/>
                                </a:solidFill>
                              </a:ln>
                            </wps:spPr>
                            <wps:style>
                              <a:lnRef idx="0"/>
                              <a:fillRef idx="0"/>
                              <a:effectRef idx="0"/>
                              <a:fontRef idx="minor"/>
                            </wps:style>
                            <wps:bodyPr/>
                          </wps:wsp>
                          <wps:wsp>
                            <wps:cNvSpPr/>
                            <wps:spPr>
                              <a:xfrm>
                                <a:off x="728280" y="0"/>
                                <a:ext cx="56520" cy="116280"/>
                              </a:xfrm>
                              <a:custGeom>
                                <a:avLst/>
                                <a:gdLst/>
                                <a:ahLst/>
                                <a:rect l="l" t="t" r="r" b="b"/>
                                <a:pathLst>
                                  <a:path w="180" h="270">
                                    <a:moveTo>
                                      <a:pt x="0" y="270"/>
                                    </a:moveTo>
                                    <a:lnTo>
                                      <a:pt x="60" y="150"/>
                                    </a:lnTo>
                                    <a:lnTo>
                                      <a:pt x="180" y="0"/>
                                    </a:lnTo>
                                    <a:lnTo>
                                      <a:pt x="120" y="10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135440" y="1821600"/>
                                <a:ext cx="56520" cy="57960"/>
                              </a:xfrm>
                              <a:custGeom>
                                <a:avLst/>
                                <a:gdLst/>
                                <a:ahLst/>
                                <a:rect l="l" t="t" r="r" b="b"/>
                                <a:pathLst>
                                  <a:path w="180" h="135">
                                    <a:moveTo>
                                      <a:pt x="0" y="0"/>
                                    </a:moveTo>
                                    <a:lnTo>
                                      <a:pt x="60" y="135"/>
                                    </a:lnTo>
                                    <a:lnTo>
                                      <a:pt x="180" y="105"/>
                                    </a:lnTo>
                                    <a:lnTo>
                                      <a:pt x="12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8720" y="1529640"/>
                                <a:ext cx="56520" cy="330120"/>
                              </a:xfrm>
                              <a:custGeom>
                                <a:avLst/>
                                <a:gdLst/>
                                <a:ahLst/>
                                <a:rect l="l" t="t" r="r" b="b"/>
                                <a:pathLst>
                                  <a:path w="180" h="765">
                                    <a:moveTo>
                                      <a:pt x="0" y="765"/>
                                    </a:moveTo>
                                    <a:lnTo>
                                      <a:pt x="60" y="150"/>
                                    </a:lnTo>
                                    <a:lnTo>
                                      <a:pt x="180" y="0"/>
                                    </a:lnTo>
                                    <a:lnTo>
                                      <a:pt x="120" y="735"/>
                                    </a:lnTo>
                                    <a:lnTo>
                                      <a:pt x="0" y="765"/>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94400"/>
                                <a:ext cx="56520" cy="395640"/>
                              </a:xfrm>
                              <a:custGeom>
                                <a:avLst/>
                                <a:gdLst/>
                                <a:ahLst/>
                                <a:rect l="l" t="t" r="r" b="b"/>
                                <a:pathLst>
                                  <a:path w="180" h="915">
                                    <a:moveTo>
                                      <a:pt x="0" y="0"/>
                                    </a:moveTo>
                                    <a:lnTo>
                                      <a:pt x="60" y="495"/>
                                    </a:lnTo>
                                    <a:lnTo>
                                      <a:pt x="180" y="915"/>
                                    </a:lnTo>
                                    <a:lnTo>
                                      <a:pt x="120" y="4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9280" y="232920"/>
                                <a:ext cx="60840" cy="317520"/>
                              </a:xfrm>
                              <a:custGeom>
                                <a:avLst/>
                                <a:gdLst/>
                                <a:ahLst/>
                                <a:rect l="l" t="t" r="r" b="b"/>
                                <a:pathLst>
                                  <a:path w="195" h="735">
                                    <a:moveTo>
                                      <a:pt x="0" y="735"/>
                                    </a:moveTo>
                                    <a:lnTo>
                                      <a:pt x="75" y="360"/>
                                    </a:lnTo>
                                    <a:lnTo>
                                      <a:pt x="195" y="0"/>
                                    </a:lnTo>
                                    <a:lnTo>
                                      <a:pt x="120" y="405"/>
                                    </a:lnTo>
                                    <a:lnTo>
                                      <a:pt x="0" y="73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335240"/>
                                <a:ext cx="56520" cy="388800"/>
                              </a:xfrm>
                              <a:custGeom>
                                <a:avLst/>
                                <a:gdLst/>
                                <a:ahLst/>
                                <a:rect l="l" t="t" r="r" b="b"/>
                                <a:pathLst>
                                  <a:path w="180" h="900">
                                    <a:moveTo>
                                      <a:pt x="0" y="0"/>
                                    </a:moveTo>
                                    <a:lnTo>
                                      <a:pt x="60" y="585"/>
                                    </a:lnTo>
                                    <a:lnTo>
                                      <a:pt x="180" y="900"/>
                                    </a:lnTo>
                                    <a:lnTo>
                                      <a:pt x="120" y="5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4600" y="700200"/>
                                <a:ext cx="56520" cy="369000"/>
                              </a:xfrm>
                              <a:custGeom>
                                <a:avLst/>
                                <a:gdLst/>
                                <a:ahLst/>
                                <a:rect l="l" t="t" r="r" b="b"/>
                                <a:pathLst>
                                  <a:path w="180" h="854">
                                    <a:moveTo>
                                      <a:pt x="0" y="854"/>
                                    </a:moveTo>
                                    <a:lnTo>
                                      <a:pt x="60" y="344"/>
                                    </a:lnTo>
                                    <a:lnTo>
                                      <a:pt x="180" y="0"/>
                                    </a:lnTo>
                                    <a:lnTo>
                                      <a:pt x="120" y="584"/>
                                    </a:lnTo>
                                    <a:lnTo>
                                      <a:pt x="0" y="854"/>
                                    </a:lnTo>
                                    <a:close/>
                                  </a:path>
                                </a:pathLst>
                              </a:custGeom>
                              <a:solidFill>
                                <a:srgbClr val="ffffff"/>
                              </a:solidFill>
                              <a:ln w="0">
                                <a:solidFill>
                                  <a:srgbClr val="000000"/>
                                </a:solidFill>
                              </a:ln>
                            </wps:spPr>
                            <wps:style>
                              <a:lnRef idx="0"/>
                              <a:fillRef idx="0"/>
                              <a:effectRef idx="0"/>
                              <a:fontRef idx="minor"/>
                            </wps:style>
                            <wps:bodyPr/>
                          </wps:wsp>
                          <wps:wsp>
                            <wps:cNvSpPr/>
                            <wps:spPr>
                              <a:xfrm>
                                <a:off x="784800" y="0"/>
                                <a:ext cx="60840" cy="90000"/>
                              </a:xfrm>
                              <a:custGeom>
                                <a:avLst/>
                                <a:gdLst/>
                                <a:ahLst/>
                                <a:rect l="l" t="t" r="r" b="b"/>
                                <a:pathLst>
                                  <a:path w="195" h="210">
                                    <a:moveTo>
                                      <a:pt x="0" y="0"/>
                                    </a:moveTo>
                                    <a:lnTo>
                                      <a:pt x="75" y="195"/>
                                    </a:lnTo>
                                    <a:lnTo>
                                      <a:pt x="195" y="210"/>
                                    </a:lnTo>
                                    <a:lnTo>
                                      <a:pt x="12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1760" y="589680"/>
                                <a:ext cx="56520" cy="511920"/>
                              </a:xfrm>
                              <a:custGeom>
                                <a:avLst/>
                                <a:gdLst/>
                                <a:ahLst/>
                                <a:rect l="l" t="t" r="r" b="b"/>
                                <a:pathLst>
                                  <a:path w="180" h="1184">
                                    <a:moveTo>
                                      <a:pt x="0" y="0"/>
                                    </a:moveTo>
                                    <a:lnTo>
                                      <a:pt x="60" y="704"/>
                                    </a:lnTo>
                                    <a:lnTo>
                                      <a:pt x="180" y="1184"/>
                                    </a:lnTo>
                                    <a:lnTo>
                                      <a:pt x="120" y="59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5240" y="1186200"/>
                                <a:ext cx="60840" cy="343440"/>
                              </a:xfrm>
                              <a:custGeom>
                                <a:avLst/>
                                <a:gdLst/>
                                <a:ahLst/>
                                <a:rect l="l" t="t" r="r" b="b"/>
                                <a:pathLst>
                                  <a:path w="195" h="795">
                                    <a:moveTo>
                                      <a:pt x="0" y="795"/>
                                    </a:moveTo>
                                    <a:lnTo>
                                      <a:pt x="75" y="240"/>
                                    </a:lnTo>
                                    <a:lnTo>
                                      <a:pt x="195" y="0"/>
                                    </a:lnTo>
                                    <a:lnTo>
                                      <a:pt x="120" y="645"/>
                                    </a:lnTo>
                                    <a:lnTo>
                                      <a:pt x="0" y="795"/>
                                    </a:lnTo>
                                    <a:close/>
                                  </a:path>
                                </a:pathLst>
                              </a:custGeom>
                              <a:solidFill>
                                <a:srgbClr val="ffffff"/>
                              </a:solidFill>
                              <a:ln w="0">
                                <a:solidFill>
                                  <a:srgbClr val="000000"/>
                                </a:solidFill>
                              </a:ln>
                            </wps:spPr>
                            <wps:style>
                              <a:lnRef idx="0"/>
                              <a:fillRef idx="0"/>
                              <a:effectRef idx="0"/>
                              <a:fontRef idx="minor"/>
                            </wps:style>
                            <wps:bodyPr/>
                          </wps:wsp>
                          <wps:wsp>
                            <wps:cNvSpPr/>
                            <wps:spPr>
                              <a:xfrm>
                                <a:off x="690480" y="64800"/>
                                <a:ext cx="56520" cy="168120"/>
                              </a:xfrm>
                              <a:custGeom>
                                <a:avLst/>
                                <a:gdLst/>
                                <a:ahLst/>
                                <a:rect l="l" t="t" r="r" b="b"/>
                                <a:pathLst>
                                  <a:path w="180" h="390">
                                    <a:moveTo>
                                      <a:pt x="0" y="390"/>
                                    </a:moveTo>
                                    <a:lnTo>
                                      <a:pt x="60" y="300"/>
                                    </a:lnTo>
                                    <a:lnTo>
                                      <a:pt x="180" y="0"/>
                                    </a:lnTo>
                                    <a:lnTo>
                                      <a:pt x="120" y="12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097280" y="1724760"/>
                                <a:ext cx="56520" cy="168120"/>
                              </a:xfrm>
                              <a:custGeom>
                                <a:avLst/>
                                <a:gdLst/>
                                <a:ahLst/>
                                <a:rect l="l" t="t" r="r" b="b"/>
                                <a:pathLst>
                                  <a:path w="180" h="390">
                                    <a:moveTo>
                                      <a:pt x="0" y="0"/>
                                    </a:moveTo>
                                    <a:lnTo>
                                      <a:pt x="60" y="390"/>
                                    </a:lnTo>
                                    <a:lnTo>
                                      <a:pt x="180" y="360"/>
                                    </a:lnTo>
                                    <a:lnTo>
                                      <a:pt x="120"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0560" y="1594440"/>
                                <a:ext cx="56520" cy="278640"/>
                              </a:xfrm>
                              <a:custGeom>
                                <a:avLst/>
                                <a:gdLst/>
                                <a:ahLst/>
                                <a:rect l="l" t="t" r="r" b="b"/>
                                <a:pathLst>
                                  <a:path w="180" h="645">
                                    <a:moveTo>
                                      <a:pt x="0" y="645"/>
                                    </a:moveTo>
                                    <a:lnTo>
                                      <a:pt x="60" y="120"/>
                                    </a:lnTo>
                                    <a:lnTo>
                                      <a:pt x="180" y="0"/>
                                    </a:lnTo>
                                    <a:lnTo>
                                      <a:pt x="120" y="615"/>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846720" y="90000"/>
                                <a:ext cx="56520" cy="317520"/>
                              </a:xfrm>
                              <a:custGeom>
                                <a:avLst/>
                                <a:gdLst/>
                                <a:ahLst/>
                                <a:rect l="l" t="t" r="r" b="b"/>
                                <a:pathLst>
                                  <a:path w="181" h="735">
                                    <a:moveTo>
                                      <a:pt x="0" y="0"/>
                                    </a:moveTo>
                                    <a:lnTo>
                                      <a:pt x="61" y="525"/>
                                    </a:lnTo>
                                    <a:lnTo>
                                      <a:pt x="181" y="735"/>
                                    </a:lnTo>
                                    <a:lnTo>
                                      <a:pt x="121" y="2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388440"/>
                                <a:ext cx="60840" cy="311040"/>
                              </a:xfrm>
                              <a:custGeom>
                                <a:avLst/>
                                <a:gdLst/>
                                <a:ahLst/>
                                <a:rect l="l" t="t" r="r" b="b"/>
                                <a:pathLst>
                                  <a:path w="195" h="720">
                                    <a:moveTo>
                                      <a:pt x="0" y="720"/>
                                    </a:moveTo>
                                    <a:lnTo>
                                      <a:pt x="75" y="390"/>
                                    </a:lnTo>
                                    <a:lnTo>
                                      <a:pt x="195" y="0"/>
                                    </a:lnTo>
                                    <a:lnTo>
                                      <a:pt x="120" y="375"/>
                                    </a:lnTo>
                                    <a:lnTo>
                                      <a:pt x="0" y="720"/>
                                    </a:lnTo>
                                    <a:close/>
                                  </a:path>
                                </a:pathLst>
                              </a:custGeom>
                              <a:solidFill>
                                <a:srgbClr val="ffffff"/>
                              </a:solidFill>
                              <a:ln w="0">
                                <a:solidFill>
                                  <a:srgbClr val="000000"/>
                                </a:solidFill>
                              </a:ln>
                            </wps:spPr>
                            <wps:style>
                              <a:lnRef idx="0"/>
                              <a:fillRef idx="0"/>
                              <a:effectRef idx="0"/>
                              <a:fontRef idx="minor"/>
                            </wps:style>
                            <wps:bodyPr/>
                          </wps:wsp>
                          <wps:wsp>
                            <wps:cNvSpPr/>
                            <wps:spPr>
                              <a:xfrm>
                                <a:off x="998280" y="1101600"/>
                                <a:ext cx="60840" cy="486360"/>
                              </a:xfrm>
                              <a:custGeom>
                                <a:avLst/>
                                <a:gdLst/>
                                <a:ahLst/>
                                <a:rect l="l" t="t" r="r" b="b"/>
                                <a:pathLst>
                                  <a:path w="195" h="1125">
                                    <a:moveTo>
                                      <a:pt x="0" y="0"/>
                                    </a:moveTo>
                                    <a:lnTo>
                                      <a:pt x="75" y="810"/>
                                    </a:lnTo>
                                    <a:lnTo>
                                      <a:pt x="195" y="1125"/>
                                    </a:lnTo>
                                    <a:lnTo>
                                      <a:pt x="135" y="54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6800" y="848880"/>
                                <a:ext cx="56520" cy="337320"/>
                              </a:xfrm>
                              <a:custGeom>
                                <a:avLst/>
                                <a:gdLst/>
                                <a:ahLst/>
                                <a:rect l="l" t="t" r="r" b="b"/>
                                <a:pathLst>
                                  <a:path w="180" h="780">
                                    <a:moveTo>
                                      <a:pt x="0" y="780"/>
                                    </a:moveTo>
                                    <a:lnTo>
                                      <a:pt x="60" y="345"/>
                                    </a:lnTo>
                                    <a:lnTo>
                                      <a:pt x="180" y="0"/>
                                    </a:lnTo>
                                    <a:lnTo>
                                      <a:pt x="120" y="510"/>
                                    </a:lnTo>
                                    <a:lnTo>
                                      <a:pt x="0" y="780"/>
                                    </a:lnTo>
                                    <a:close/>
                                  </a:path>
                                </a:pathLst>
                              </a:custGeom>
                              <a:solidFill>
                                <a:srgbClr val="ffffff"/>
                              </a:solidFill>
                              <a:ln w="0">
                                <a:solidFill>
                                  <a:srgbClr val="000000"/>
                                </a:solidFill>
                              </a:ln>
                            </wps:spPr>
                            <wps:style>
                              <a:lnRef idx="0"/>
                              <a:fillRef idx="0"/>
                              <a:effectRef idx="0"/>
                              <a:fontRef idx="minor"/>
                            </wps:style>
                            <wps:bodyPr/>
                          </wps:wsp>
                          <wps:wsp>
                            <wps:cNvSpPr/>
                            <wps:spPr>
                              <a:xfrm>
                                <a:off x="747360" y="0"/>
                                <a:ext cx="60840" cy="155520"/>
                              </a:xfrm>
                              <a:custGeom>
                                <a:avLst/>
                                <a:gdLst/>
                                <a:ahLst/>
                                <a:rect l="l" t="t" r="r" b="b"/>
                                <a:pathLst>
                                  <a:path w="195" h="360">
                                    <a:moveTo>
                                      <a:pt x="0" y="150"/>
                                    </a:moveTo>
                                    <a:lnTo>
                                      <a:pt x="75" y="360"/>
                                    </a:lnTo>
                                    <a:lnTo>
                                      <a:pt x="195" y="195"/>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903600" y="408240"/>
                                <a:ext cx="56520" cy="485640"/>
                              </a:xfrm>
                              <a:custGeom>
                                <a:avLst/>
                                <a:gdLst/>
                                <a:ahLst/>
                                <a:rect l="l" t="t" r="r" b="b"/>
                                <a:pathLst>
                                  <a:path w="180" h="1124">
                                    <a:moveTo>
                                      <a:pt x="0" y="0"/>
                                    </a:moveTo>
                                    <a:lnTo>
                                      <a:pt x="60" y="810"/>
                                    </a:lnTo>
                                    <a:lnTo>
                                      <a:pt x="180" y="1124"/>
                                    </a:lnTo>
                                    <a:lnTo>
                                      <a:pt x="120" y="4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7440" y="1289520"/>
                                <a:ext cx="60840" cy="304920"/>
                              </a:xfrm>
                              <a:custGeom>
                                <a:avLst/>
                                <a:gdLst/>
                                <a:ahLst/>
                                <a:rect l="l" t="t" r="r" b="b"/>
                                <a:pathLst>
                                  <a:path w="195" h="705">
                                    <a:moveTo>
                                      <a:pt x="0" y="705"/>
                                    </a:moveTo>
                                    <a:lnTo>
                                      <a:pt x="75" y="225"/>
                                    </a:lnTo>
                                    <a:lnTo>
                                      <a:pt x="195" y="0"/>
                                    </a:lnTo>
                                    <a:lnTo>
                                      <a:pt x="120" y="555"/>
                                    </a:lnTo>
                                    <a:lnTo>
                                      <a:pt x="0" y="705"/>
                                    </a:lnTo>
                                    <a:close/>
                                  </a:path>
                                </a:pathLst>
                              </a:custGeom>
                              <a:solidFill>
                                <a:srgbClr val="ffffff"/>
                              </a:solidFill>
                              <a:ln w="0">
                                <a:solidFill>
                                  <a:srgbClr val="000000"/>
                                </a:solidFill>
                              </a:ln>
                            </wps:spPr>
                            <wps:style>
                              <a:lnRef idx="0"/>
                              <a:fillRef idx="0"/>
                              <a:effectRef idx="0"/>
                              <a:fontRef idx="minor"/>
                            </wps:style>
                            <wps:bodyPr/>
                          </wps:wsp>
                          <wps:wsp>
                            <wps:cNvSpPr/>
                            <wps:spPr>
                              <a:xfrm>
                                <a:off x="653040" y="194400"/>
                                <a:ext cx="56520" cy="194400"/>
                              </a:xfrm>
                              <a:custGeom>
                                <a:avLst/>
                                <a:gdLst/>
                                <a:ahLst/>
                                <a:rect l="l" t="t" r="r" b="b"/>
                                <a:pathLst>
                                  <a:path w="180" h="450">
                                    <a:moveTo>
                                      <a:pt x="0" y="450"/>
                                    </a:moveTo>
                                    <a:lnTo>
                                      <a:pt x="60" y="360"/>
                                    </a:lnTo>
                                    <a:lnTo>
                                      <a:pt x="180" y="0"/>
                                    </a:lnTo>
                                    <a:lnTo>
                                      <a:pt x="120" y="90"/>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1059840" y="1587960"/>
                                <a:ext cx="56520" cy="317520"/>
                              </a:xfrm>
                              <a:custGeom>
                                <a:avLst/>
                                <a:gdLst/>
                                <a:ahLst/>
                                <a:rect l="l" t="t" r="r" b="b"/>
                                <a:pathLst>
                                  <a:path w="180" h="735">
                                    <a:moveTo>
                                      <a:pt x="0" y="0"/>
                                    </a:moveTo>
                                    <a:lnTo>
                                      <a:pt x="60" y="735"/>
                                    </a:lnTo>
                                    <a:lnTo>
                                      <a:pt x="180" y="705"/>
                                    </a:lnTo>
                                    <a:lnTo>
                                      <a:pt x="120"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3120" y="1646640"/>
                                <a:ext cx="56520" cy="239400"/>
                              </a:xfrm>
                              <a:custGeom>
                                <a:avLst/>
                                <a:gdLst/>
                                <a:ahLst/>
                                <a:rect l="l" t="t" r="r" b="b"/>
                                <a:pathLst>
                                  <a:path w="180" h="555">
                                    <a:moveTo>
                                      <a:pt x="0" y="555"/>
                                    </a:moveTo>
                                    <a:lnTo>
                                      <a:pt x="60" y="120"/>
                                    </a:lnTo>
                                    <a:lnTo>
                                      <a:pt x="180" y="0"/>
                                    </a:lnTo>
                                    <a:lnTo>
                                      <a:pt x="120" y="525"/>
                                    </a:lnTo>
                                    <a:lnTo>
                                      <a:pt x="0" y="555"/>
                                    </a:lnTo>
                                    <a:close/>
                                  </a:path>
                                </a:pathLst>
                              </a:custGeom>
                              <a:solidFill>
                                <a:srgbClr val="ffffff"/>
                              </a:solidFill>
                              <a:ln w="0">
                                <a:solidFill>
                                  <a:srgbClr val="000000"/>
                                </a:solidFill>
                              </a:ln>
                            </wps:spPr>
                            <wps:style>
                              <a:lnRef idx="0"/>
                              <a:fillRef idx="0"/>
                              <a:effectRef idx="0"/>
                              <a:fontRef idx="minor"/>
                            </wps:style>
                            <wps:bodyPr/>
                          </wps:wsp>
                          <wps:wsp>
                            <wps:cNvSpPr/>
                            <wps:spPr>
                              <a:xfrm>
                                <a:off x="808920" y="83880"/>
                                <a:ext cx="56520" cy="232920"/>
                              </a:xfrm>
                              <a:custGeom>
                                <a:avLst/>
                                <a:gdLst/>
                                <a:ahLst/>
                                <a:rect l="l" t="t" r="r" b="b"/>
                                <a:pathLst>
                                  <a:path w="181" h="540">
                                    <a:moveTo>
                                      <a:pt x="0" y="0"/>
                                    </a:moveTo>
                                    <a:lnTo>
                                      <a:pt x="60" y="525"/>
                                    </a:lnTo>
                                    <a:lnTo>
                                      <a:pt x="181" y="540"/>
                                    </a:lnTo>
                                    <a:lnTo>
                                      <a:pt x="12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3320" y="557640"/>
                                <a:ext cx="60840" cy="290880"/>
                              </a:xfrm>
                              <a:custGeom>
                                <a:avLst/>
                                <a:gdLst/>
                                <a:ahLst/>
                                <a:rect l="l" t="t" r="r" b="b"/>
                                <a:pathLst>
                                  <a:path w="195" h="674">
                                    <a:moveTo>
                                      <a:pt x="0" y="674"/>
                                    </a:moveTo>
                                    <a:lnTo>
                                      <a:pt x="75" y="390"/>
                                    </a:lnTo>
                                    <a:lnTo>
                                      <a:pt x="195" y="0"/>
                                    </a:lnTo>
                                    <a:lnTo>
                                      <a:pt x="120" y="330"/>
                                    </a:lnTo>
                                    <a:lnTo>
                                      <a:pt x="0" y="674"/>
                                    </a:lnTo>
                                    <a:close/>
                                  </a:path>
                                </a:pathLst>
                              </a:custGeom>
                              <a:solidFill>
                                <a:srgbClr val="ffffff"/>
                              </a:solidFill>
                              <a:ln w="0">
                                <a:solidFill>
                                  <a:srgbClr val="000000"/>
                                </a:solidFill>
                              </a:ln>
                            </wps:spPr>
                            <wps:style>
                              <a:lnRef idx="0"/>
                              <a:fillRef idx="0"/>
                              <a:effectRef idx="0"/>
                              <a:fontRef idx="minor"/>
                            </wps:style>
                            <wps:bodyPr/>
                          </wps:wsp>
                          <wps:wsp>
                            <wps:cNvSpPr/>
                            <wps:spPr>
                              <a:xfrm>
                                <a:off x="960120" y="893880"/>
                                <a:ext cx="60840" cy="557640"/>
                              </a:xfrm>
                              <a:custGeom>
                                <a:avLst/>
                                <a:gdLst/>
                                <a:ahLst/>
                                <a:rect l="l" t="t" r="r" b="b"/>
                                <a:pathLst>
                                  <a:path w="195" h="1290">
                                    <a:moveTo>
                                      <a:pt x="0" y="0"/>
                                    </a:moveTo>
                                    <a:lnTo>
                                      <a:pt x="75" y="1020"/>
                                    </a:lnTo>
                                    <a:lnTo>
                                      <a:pt x="195" y="1290"/>
                                    </a:lnTo>
                                    <a:lnTo>
                                      <a:pt x="120" y="4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8640" y="998280"/>
                                <a:ext cx="56520" cy="291600"/>
                              </a:xfrm>
                              <a:custGeom>
                                <a:avLst/>
                                <a:gdLst/>
                                <a:ahLst/>
                                <a:rect l="l" t="t" r="r" b="b"/>
                                <a:pathLst>
                                  <a:path w="180" h="675">
                                    <a:moveTo>
                                      <a:pt x="0" y="675"/>
                                    </a:moveTo>
                                    <a:lnTo>
                                      <a:pt x="60" y="300"/>
                                    </a:lnTo>
                                    <a:lnTo>
                                      <a:pt x="180" y="0"/>
                                    </a:lnTo>
                                    <a:lnTo>
                                      <a:pt x="120" y="435"/>
                                    </a:lnTo>
                                    <a:lnTo>
                                      <a:pt x="0" y="675"/>
                                    </a:lnTo>
                                    <a:close/>
                                  </a:path>
                                </a:pathLst>
                              </a:custGeom>
                              <a:solidFill>
                                <a:srgbClr val="ffffff"/>
                              </a:solidFill>
                              <a:ln w="0">
                                <a:solidFill>
                                  <a:srgbClr val="000000"/>
                                </a:solidFill>
                              </a:ln>
                            </wps:spPr>
                            <wps:style>
                              <a:lnRef idx="0"/>
                              <a:fillRef idx="0"/>
                              <a:effectRef idx="0"/>
                              <a:fontRef idx="minor"/>
                            </wps:style>
                            <wps:bodyPr/>
                          </wps:wsp>
                          <wps:wsp>
                            <wps:cNvSpPr/>
                            <wps:spPr>
                              <a:xfrm>
                                <a:off x="709560" y="64800"/>
                                <a:ext cx="60840" cy="207000"/>
                              </a:xfrm>
                              <a:custGeom>
                                <a:avLst/>
                                <a:gdLst/>
                                <a:ahLst/>
                                <a:rect l="l" t="t" r="r" b="b"/>
                                <a:pathLst>
                                  <a:path w="195" h="480">
                                    <a:moveTo>
                                      <a:pt x="0" y="300"/>
                                    </a:moveTo>
                                    <a:lnTo>
                                      <a:pt x="60" y="480"/>
                                    </a:lnTo>
                                    <a:lnTo>
                                      <a:pt x="195" y="210"/>
                                    </a:lnTo>
                                    <a:lnTo>
                                      <a:pt x="120" y="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865440" y="317520"/>
                                <a:ext cx="56520" cy="440640"/>
                              </a:xfrm>
                              <a:custGeom>
                                <a:avLst/>
                                <a:gdLst/>
                                <a:ahLst/>
                                <a:rect l="l" t="t" r="r" b="b"/>
                                <a:pathLst>
                                  <a:path w="180" h="1020">
                                    <a:moveTo>
                                      <a:pt x="0" y="0"/>
                                    </a:moveTo>
                                    <a:lnTo>
                                      <a:pt x="60" y="855"/>
                                    </a:lnTo>
                                    <a:lnTo>
                                      <a:pt x="180" y="1020"/>
                                    </a:lnTo>
                                    <a:lnTo>
                                      <a:pt x="120"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9640" y="1387440"/>
                                <a:ext cx="60840" cy="259200"/>
                              </a:xfrm>
                              <a:custGeom>
                                <a:avLst/>
                                <a:gdLst/>
                                <a:ahLst/>
                                <a:rect l="l" t="t" r="r" b="b"/>
                                <a:pathLst>
                                  <a:path w="195" h="600">
                                    <a:moveTo>
                                      <a:pt x="0" y="600"/>
                                    </a:moveTo>
                                    <a:lnTo>
                                      <a:pt x="75" y="210"/>
                                    </a:lnTo>
                                    <a:lnTo>
                                      <a:pt x="195" y="0"/>
                                    </a:lnTo>
                                    <a:lnTo>
                                      <a:pt x="120" y="480"/>
                                    </a:lnTo>
                                    <a:lnTo>
                                      <a:pt x="0" y="600"/>
                                    </a:lnTo>
                                    <a:close/>
                                  </a:path>
                                </a:pathLst>
                              </a:custGeom>
                              <a:solidFill>
                                <a:srgbClr val="ffffff"/>
                              </a:solidFill>
                              <a:ln w="0">
                                <a:solidFill>
                                  <a:srgbClr val="000000"/>
                                </a:solidFill>
                              </a:ln>
                            </wps:spPr>
                            <wps:style>
                              <a:lnRef idx="0"/>
                              <a:fillRef idx="0"/>
                              <a:effectRef idx="0"/>
                              <a:fontRef idx="minor"/>
                            </wps:style>
                            <wps:bodyPr/>
                          </wps:wsp>
                          <wps:wsp>
                            <wps:cNvSpPr/>
                            <wps:spPr>
                              <a:xfrm>
                                <a:off x="614880" y="349920"/>
                                <a:ext cx="56520" cy="207000"/>
                              </a:xfrm>
                              <a:custGeom>
                                <a:avLst/>
                                <a:gdLst/>
                                <a:ahLst/>
                                <a:rect l="l" t="t" r="r" b="b"/>
                                <a:pathLst>
                                  <a:path w="180" h="480">
                                    <a:moveTo>
                                      <a:pt x="0" y="480"/>
                                    </a:moveTo>
                                    <a:lnTo>
                                      <a:pt x="60" y="405"/>
                                    </a:lnTo>
                                    <a:lnTo>
                                      <a:pt x="180" y="0"/>
                                    </a:lnTo>
                                    <a:lnTo>
                                      <a:pt x="120" y="90"/>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1021680" y="1452240"/>
                                <a:ext cx="56520" cy="460440"/>
                              </a:xfrm>
                              <a:custGeom>
                                <a:avLst/>
                                <a:gdLst/>
                                <a:ahLst/>
                                <a:rect l="l" t="t" r="r" b="b"/>
                                <a:pathLst>
                                  <a:path w="180" h="1065">
                                    <a:moveTo>
                                      <a:pt x="0" y="0"/>
                                    </a:moveTo>
                                    <a:lnTo>
                                      <a:pt x="60" y="1065"/>
                                    </a:lnTo>
                                    <a:lnTo>
                                      <a:pt x="180" y="1050"/>
                                    </a:lnTo>
                                    <a:lnTo>
                                      <a:pt x="120"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4960" y="1698480"/>
                                <a:ext cx="56520" cy="200520"/>
                              </a:xfrm>
                              <a:custGeom>
                                <a:avLst/>
                                <a:gdLst/>
                                <a:ahLst/>
                                <a:rect l="l" t="t" r="r" b="b"/>
                                <a:pathLst>
                                  <a:path w="180" h="465">
                                    <a:moveTo>
                                      <a:pt x="0" y="465"/>
                                    </a:moveTo>
                                    <a:lnTo>
                                      <a:pt x="60" y="90"/>
                                    </a:lnTo>
                                    <a:lnTo>
                                      <a:pt x="180" y="0"/>
                                    </a:lnTo>
                                    <a:lnTo>
                                      <a:pt x="120" y="435"/>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515880" y="725760"/>
                                <a:ext cx="60840" cy="271800"/>
                              </a:xfrm>
                              <a:custGeom>
                                <a:avLst/>
                                <a:gdLst/>
                                <a:ahLst/>
                                <a:rect l="l" t="t" r="r" b="b"/>
                                <a:pathLst>
                                  <a:path w="195" h="629">
                                    <a:moveTo>
                                      <a:pt x="0" y="629"/>
                                    </a:moveTo>
                                    <a:lnTo>
                                      <a:pt x="75" y="389"/>
                                    </a:lnTo>
                                    <a:lnTo>
                                      <a:pt x="195" y="0"/>
                                    </a:lnTo>
                                    <a:lnTo>
                                      <a:pt x="120" y="284"/>
                                    </a:lnTo>
                                    <a:lnTo>
                                      <a:pt x="0" y="629"/>
                                    </a:lnTo>
                                    <a:close/>
                                  </a:path>
                                </a:pathLst>
                              </a:custGeom>
                              <a:solidFill>
                                <a:srgbClr val="ffffff"/>
                              </a:solidFill>
                              <a:ln w="0">
                                <a:solidFill>
                                  <a:srgbClr val="000000"/>
                                </a:solidFill>
                              </a:ln>
                            </wps:spPr>
                            <wps:style>
                              <a:lnRef idx="0"/>
                              <a:fillRef idx="0"/>
                              <a:effectRef idx="0"/>
                              <a:fontRef idx="minor"/>
                            </wps:style>
                            <wps:bodyPr/>
                          </wps:wsp>
                          <wps:wsp>
                            <wps:cNvSpPr/>
                            <wps:spPr>
                              <a:xfrm>
                                <a:off x="771120" y="83880"/>
                                <a:ext cx="56520" cy="291600"/>
                              </a:xfrm>
                              <a:custGeom>
                                <a:avLst/>
                                <a:gdLst/>
                                <a:ahLst/>
                                <a:rect l="l" t="t" r="r" b="b"/>
                                <a:pathLst>
                                  <a:path w="180" h="675">
                                    <a:moveTo>
                                      <a:pt x="0" y="165"/>
                                    </a:moveTo>
                                    <a:lnTo>
                                      <a:pt x="60" y="675"/>
                                    </a:lnTo>
                                    <a:lnTo>
                                      <a:pt x="180" y="525"/>
                                    </a:lnTo>
                                    <a:lnTo>
                                      <a:pt x="12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922680" y="758880"/>
                                <a:ext cx="60840" cy="576720"/>
                              </a:xfrm>
                              <a:custGeom>
                                <a:avLst/>
                                <a:gdLst/>
                                <a:ahLst/>
                                <a:rect l="l" t="t" r="r" b="b"/>
                                <a:pathLst>
                                  <a:path w="195" h="1334">
                                    <a:moveTo>
                                      <a:pt x="0" y="0"/>
                                    </a:moveTo>
                                    <a:lnTo>
                                      <a:pt x="75" y="1154"/>
                                    </a:lnTo>
                                    <a:lnTo>
                                      <a:pt x="195" y="1334"/>
                                    </a:lnTo>
                                    <a:lnTo>
                                      <a:pt x="120" y="31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1200" y="1127520"/>
                                <a:ext cx="56520" cy="259200"/>
                              </a:xfrm>
                              <a:custGeom>
                                <a:avLst/>
                                <a:gdLst/>
                                <a:ahLst/>
                                <a:rect l="l" t="t" r="r" b="b"/>
                                <a:pathLst>
                                  <a:path w="180" h="600">
                                    <a:moveTo>
                                      <a:pt x="0" y="600"/>
                                    </a:moveTo>
                                    <a:lnTo>
                                      <a:pt x="60" y="285"/>
                                    </a:lnTo>
                                    <a:lnTo>
                                      <a:pt x="180" y="0"/>
                                    </a:lnTo>
                                    <a:lnTo>
                                      <a:pt x="120" y="375"/>
                                    </a:lnTo>
                                    <a:lnTo>
                                      <a:pt x="0" y="60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194400"/>
                                <a:ext cx="56520" cy="232920"/>
                              </a:xfrm>
                              <a:custGeom>
                                <a:avLst/>
                                <a:gdLst/>
                                <a:ahLst/>
                                <a:rect l="l" t="t" r="r" b="b"/>
                                <a:pathLst>
                                  <a:path w="180" h="540">
                                    <a:moveTo>
                                      <a:pt x="0" y="360"/>
                                    </a:moveTo>
                                    <a:lnTo>
                                      <a:pt x="60" y="540"/>
                                    </a:lnTo>
                                    <a:lnTo>
                                      <a:pt x="180" y="180"/>
                                    </a:lnTo>
                                    <a:lnTo>
                                      <a:pt x="120" y="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827640" y="311040"/>
                                <a:ext cx="56520" cy="375840"/>
                              </a:xfrm>
                              <a:custGeom>
                                <a:avLst/>
                                <a:gdLst/>
                                <a:ahLst/>
                                <a:rect l="l" t="t" r="r" b="b"/>
                                <a:pathLst>
                                  <a:path w="181" h="870">
                                    <a:moveTo>
                                      <a:pt x="0" y="0"/>
                                    </a:moveTo>
                                    <a:lnTo>
                                      <a:pt x="60" y="870"/>
                                    </a:lnTo>
                                    <a:lnTo>
                                      <a:pt x="181" y="870"/>
                                    </a:lnTo>
                                    <a:lnTo>
                                      <a:pt x="121"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1480" y="1478160"/>
                                <a:ext cx="60840" cy="220320"/>
                              </a:xfrm>
                              <a:custGeom>
                                <a:avLst/>
                                <a:gdLst/>
                                <a:ahLst/>
                                <a:rect l="l" t="t" r="r" b="b"/>
                                <a:pathLst>
                                  <a:path w="195" h="510">
                                    <a:moveTo>
                                      <a:pt x="0" y="510"/>
                                    </a:moveTo>
                                    <a:lnTo>
                                      <a:pt x="75" y="180"/>
                                    </a:lnTo>
                                    <a:lnTo>
                                      <a:pt x="195" y="0"/>
                                    </a:lnTo>
                                    <a:lnTo>
                                      <a:pt x="120" y="390"/>
                                    </a:lnTo>
                                    <a:lnTo>
                                      <a:pt x="0" y="510"/>
                                    </a:lnTo>
                                    <a:close/>
                                  </a:path>
                                </a:pathLst>
                              </a:custGeom>
                              <a:solidFill>
                                <a:srgbClr val="ffffff"/>
                              </a:solidFill>
                              <a:ln w="0">
                                <a:solidFill>
                                  <a:srgbClr val="000000"/>
                                </a:solidFill>
                              </a:ln>
                            </wps:spPr>
                            <wps:style>
                              <a:lnRef idx="0"/>
                              <a:fillRef idx="0"/>
                              <a:effectRef idx="0"/>
                              <a:fontRef idx="minor"/>
                            </wps:style>
                            <wps:bodyPr/>
                          </wps:wsp>
                          <wps:wsp>
                            <wps:cNvSpPr/>
                            <wps:spPr>
                              <a:xfrm>
                                <a:off x="577440" y="525240"/>
                                <a:ext cx="56520" cy="200520"/>
                              </a:xfrm>
                              <a:custGeom>
                                <a:avLst/>
                                <a:gdLst/>
                                <a:ahLst/>
                                <a:rect l="l" t="t" r="r" b="b"/>
                                <a:pathLst>
                                  <a:path w="180" h="465">
                                    <a:moveTo>
                                      <a:pt x="0" y="465"/>
                                    </a:moveTo>
                                    <a:lnTo>
                                      <a:pt x="60" y="405"/>
                                    </a:lnTo>
                                    <a:lnTo>
                                      <a:pt x="180" y="0"/>
                                    </a:lnTo>
                                    <a:lnTo>
                                      <a:pt x="120" y="75"/>
                                    </a:lnTo>
                                    <a:lnTo>
                                      <a:pt x="0" y="465"/>
                                    </a:lnTo>
                                    <a:close/>
                                  </a:path>
                                </a:pathLst>
                              </a:custGeom>
                              <a:solidFill>
                                <a:srgbClr val="ffffff"/>
                              </a:solidFill>
                              <a:ln w="0">
                                <a:solidFill>
                                  <a:srgbClr val="000000"/>
                                </a:solidFill>
                              </a:ln>
                            </wps:spPr>
                            <wps:style>
                              <a:lnRef idx="0"/>
                              <a:fillRef idx="0"/>
                              <a:effectRef idx="0"/>
                              <a:fontRef idx="minor"/>
                            </wps:style>
                            <wps:bodyPr/>
                          </wps:wsp>
                          <wps:wsp>
                            <wps:cNvSpPr/>
                            <wps:spPr>
                              <a:xfrm>
                                <a:off x="984240" y="1335240"/>
                                <a:ext cx="56520" cy="590040"/>
                              </a:xfrm>
                              <a:custGeom>
                                <a:avLst/>
                                <a:gdLst/>
                                <a:ahLst/>
                                <a:rect l="l" t="t" r="r" b="b"/>
                                <a:pathLst>
                                  <a:path w="180" h="1365">
                                    <a:moveTo>
                                      <a:pt x="0" y="0"/>
                                    </a:moveTo>
                                    <a:lnTo>
                                      <a:pt x="60" y="1365"/>
                                    </a:lnTo>
                                    <a:lnTo>
                                      <a:pt x="180" y="1335"/>
                                    </a:lnTo>
                                    <a:lnTo>
                                      <a:pt x="12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1737360"/>
                                <a:ext cx="56520" cy="174600"/>
                              </a:xfrm>
                              <a:custGeom>
                                <a:avLst/>
                                <a:gdLst/>
                                <a:ahLst/>
                                <a:rect l="l" t="t" r="r" b="b"/>
                                <a:pathLst>
                                  <a:path w="180" h="405">
                                    <a:moveTo>
                                      <a:pt x="0" y="405"/>
                                    </a:moveTo>
                                    <a:lnTo>
                                      <a:pt x="60" y="90"/>
                                    </a:lnTo>
                                    <a:lnTo>
                                      <a:pt x="180" y="0"/>
                                    </a:lnTo>
                                    <a:lnTo>
                                      <a:pt x="120" y="37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477720" y="893880"/>
                                <a:ext cx="60840" cy="232920"/>
                              </a:xfrm>
                              <a:custGeom>
                                <a:avLst/>
                                <a:gdLst/>
                                <a:ahLst/>
                                <a:rect l="l" t="t" r="r" b="b"/>
                                <a:pathLst>
                                  <a:path w="195" h="540">
                                    <a:moveTo>
                                      <a:pt x="0" y="540"/>
                                    </a:moveTo>
                                    <a:lnTo>
                                      <a:pt x="60" y="345"/>
                                    </a:lnTo>
                                    <a:lnTo>
                                      <a:pt x="195" y="0"/>
                                    </a:lnTo>
                                    <a:lnTo>
                                      <a:pt x="120" y="240"/>
                                    </a:lnTo>
                                    <a:lnTo>
                                      <a:pt x="0" y="540"/>
                                    </a:lnTo>
                                    <a:close/>
                                  </a:path>
                                </a:pathLst>
                              </a:custGeom>
                              <a:solidFill>
                                <a:srgbClr val="ffffff"/>
                              </a:solidFill>
                              <a:ln w="0">
                                <a:solidFill>
                                  <a:srgbClr val="000000"/>
                                </a:solidFill>
                              </a:ln>
                            </wps:spPr>
                            <wps:style>
                              <a:lnRef idx="0"/>
                              <a:fillRef idx="0"/>
                              <a:effectRef idx="0"/>
                              <a:fontRef idx="minor"/>
                            </wps:style>
                            <wps:bodyPr/>
                          </wps:wsp>
                          <wps:wsp>
                            <wps:cNvSpPr/>
                            <wps:spPr>
                              <a:xfrm>
                                <a:off x="728280" y="155520"/>
                                <a:ext cx="60840" cy="330120"/>
                              </a:xfrm>
                              <a:custGeom>
                                <a:avLst/>
                                <a:gdLst/>
                                <a:ahLst/>
                                <a:rect l="l" t="t" r="r" b="b"/>
                                <a:pathLst>
                                  <a:path w="195" h="765">
                                    <a:moveTo>
                                      <a:pt x="0" y="270"/>
                                    </a:moveTo>
                                    <a:lnTo>
                                      <a:pt x="75" y="765"/>
                                    </a:lnTo>
                                    <a:lnTo>
                                      <a:pt x="195" y="510"/>
                                    </a:lnTo>
                                    <a:lnTo>
                                      <a:pt x="135"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686880"/>
                                <a:ext cx="60840" cy="570240"/>
                              </a:xfrm>
                              <a:custGeom>
                                <a:avLst/>
                                <a:gdLst/>
                                <a:ahLst/>
                                <a:rect l="l" t="t" r="r" b="b"/>
                                <a:pathLst>
                                  <a:path w="195" h="1319">
                                    <a:moveTo>
                                      <a:pt x="0" y="0"/>
                                    </a:moveTo>
                                    <a:lnTo>
                                      <a:pt x="75" y="1244"/>
                                    </a:lnTo>
                                    <a:lnTo>
                                      <a:pt x="195" y="1319"/>
                                    </a:lnTo>
                                    <a:lnTo>
                                      <a:pt x="12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3040" y="1251000"/>
                                <a:ext cx="56520" cy="226800"/>
                              </a:xfrm>
                              <a:custGeom>
                                <a:avLst/>
                                <a:gdLst/>
                                <a:ahLst/>
                                <a:rect l="l" t="t" r="r" b="b"/>
                                <a:pathLst>
                                  <a:path w="180" h="525">
                                    <a:moveTo>
                                      <a:pt x="0" y="525"/>
                                    </a:moveTo>
                                    <a:lnTo>
                                      <a:pt x="60" y="255"/>
                                    </a:lnTo>
                                    <a:lnTo>
                                      <a:pt x="180" y="0"/>
                                    </a:lnTo>
                                    <a:lnTo>
                                      <a:pt x="120" y="315"/>
                                    </a:lnTo>
                                    <a:lnTo>
                                      <a:pt x="0" y="525"/>
                                    </a:lnTo>
                                    <a:close/>
                                  </a:path>
                                </a:pathLst>
                              </a:custGeom>
                              <a:solidFill>
                                <a:srgbClr val="ffffff"/>
                              </a:solidFill>
                              <a:ln w="0">
                                <a:solidFill>
                                  <a:srgbClr val="000000"/>
                                </a:solidFill>
                              </a:ln>
                            </wps:spPr>
                            <wps:style>
                              <a:lnRef idx="0"/>
                              <a:fillRef idx="0"/>
                              <a:effectRef idx="0"/>
                              <a:fontRef idx="minor"/>
                            </wps:style>
                            <wps:bodyPr/>
                          </wps:wsp>
                          <wps:wsp>
                            <wps:cNvSpPr/>
                            <wps:spPr>
                              <a:xfrm>
                                <a:off x="633960" y="349920"/>
                                <a:ext cx="56520" cy="246240"/>
                              </a:xfrm>
                              <a:custGeom>
                                <a:avLst/>
                                <a:gdLst/>
                                <a:ahLst/>
                                <a:rect l="l" t="t" r="r" b="b"/>
                                <a:pathLst>
                                  <a:path w="180" h="570">
                                    <a:moveTo>
                                      <a:pt x="0" y="405"/>
                                    </a:moveTo>
                                    <a:lnTo>
                                      <a:pt x="60" y="570"/>
                                    </a:lnTo>
                                    <a:lnTo>
                                      <a:pt x="180" y="180"/>
                                    </a:lnTo>
                                    <a:lnTo>
                                      <a:pt x="120" y="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790200" y="311040"/>
                                <a:ext cx="56520" cy="434520"/>
                              </a:xfrm>
                              <a:custGeom>
                                <a:avLst/>
                                <a:gdLst/>
                                <a:ahLst/>
                                <a:rect l="l" t="t" r="r" b="b"/>
                                <a:pathLst>
                                  <a:path w="180" h="1005">
                                    <a:moveTo>
                                      <a:pt x="0" y="150"/>
                                    </a:moveTo>
                                    <a:lnTo>
                                      <a:pt x="60" y="1005"/>
                                    </a:lnTo>
                                    <a:lnTo>
                                      <a:pt x="180" y="870"/>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284040" y="1555560"/>
                                <a:ext cx="60840" cy="181080"/>
                              </a:xfrm>
                              <a:custGeom>
                                <a:avLst/>
                                <a:gdLst/>
                                <a:ahLst/>
                                <a:rect l="l" t="t" r="r" b="b"/>
                                <a:pathLst>
                                  <a:path w="195" h="420">
                                    <a:moveTo>
                                      <a:pt x="0" y="420"/>
                                    </a:moveTo>
                                    <a:lnTo>
                                      <a:pt x="75" y="150"/>
                                    </a:lnTo>
                                    <a:lnTo>
                                      <a:pt x="195" y="0"/>
                                    </a:lnTo>
                                    <a:lnTo>
                                      <a:pt x="120" y="33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539280" y="700200"/>
                                <a:ext cx="56520" cy="193680"/>
                              </a:xfrm>
                              <a:custGeom>
                                <a:avLst/>
                                <a:gdLst/>
                                <a:ahLst/>
                                <a:rect l="l" t="t" r="r" b="b"/>
                                <a:pathLst>
                                  <a:path w="180" h="449">
                                    <a:moveTo>
                                      <a:pt x="0" y="449"/>
                                    </a:moveTo>
                                    <a:lnTo>
                                      <a:pt x="60" y="389"/>
                                    </a:lnTo>
                                    <a:lnTo>
                                      <a:pt x="180" y="0"/>
                                    </a:lnTo>
                                    <a:lnTo>
                                      <a:pt x="120" y="60"/>
                                    </a:lnTo>
                                    <a:lnTo>
                                      <a:pt x="0" y="449"/>
                                    </a:lnTo>
                                    <a:close/>
                                  </a:path>
                                </a:pathLst>
                              </a:custGeom>
                              <a:solidFill>
                                <a:srgbClr val="ffffff"/>
                              </a:solidFill>
                              <a:ln w="0">
                                <a:solidFill>
                                  <a:srgbClr val="000000"/>
                                </a:solidFill>
                              </a:ln>
                            </wps:spPr>
                            <wps:style>
                              <a:lnRef idx="0"/>
                              <a:fillRef idx="0"/>
                              <a:effectRef idx="0"/>
                              <a:fontRef idx="minor"/>
                            </wps:style>
                            <wps:bodyPr/>
                          </wps:wsp>
                          <wps:wsp>
                            <wps:cNvSpPr/>
                            <wps:spPr>
                              <a:xfrm>
                                <a:off x="946080" y="1257120"/>
                                <a:ext cx="56520" cy="680760"/>
                              </a:xfrm>
                              <a:custGeom>
                                <a:avLst/>
                                <a:gdLst/>
                                <a:ahLst/>
                                <a:rect l="l" t="t" r="r" b="b"/>
                                <a:pathLst>
                                  <a:path w="180" h="1575">
                                    <a:moveTo>
                                      <a:pt x="0" y="0"/>
                                    </a:moveTo>
                                    <a:lnTo>
                                      <a:pt x="60" y="1575"/>
                                    </a:lnTo>
                                    <a:lnTo>
                                      <a:pt x="180" y="1545"/>
                                    </a:lnTo>
                                    <a:lnTo>
                                      <a:pt x="120"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9360" y="1775880"/>
                                <a:ext cx="56520" cy="142200"/>
                              </a:xfrm>
                              <a:custGeom>
                                <a:avLst/>
                                <a:gdLst/>
                                <a:ahLst/>
                                <a:rect l="l" t="t" r="r" b="b"/>
                                <a:pathLst>
                                  <a:path w="180" h="330">
                                    <a:moveTo>
                                      <a:pt x="0" y="330"/>
                                    </a:moveTo>
                                    <a:lnTo>
                                      <a:pt x="60" y="90"/>
                                    </a:lnTo>
                                    <a:lnTo>
                                      <a:pt x="180" y="0"/>
                                    </a:lnTo>
                                    <a:lnTo>
                                      <a:pt x="120" y="31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440280" y="1043280"/>
                                <a:ext cx="56520" cy="207000"/>
                              </a:xfrm>
                              <a:custGeom>
                                <a:avLst/>
                                <a:gdLst/>
                                <a:ahLst/>
                                <a:rect l="l" t="t" r="r" b="b"/>
                                <a:pathLst>
                                  <a:path w="180" h="480">
                                    <a:moveTo>
                                      <a:pt x="0" y="480"/>
                                    </a:moveTo>
                                    <a:lnTo>
                                      <a:pt x="60" y="315"/>
                                    </a:lnTo>
                                    <a:lnTo>
                                      <a:pt x="180" y="0"/>
                                    </a:lnTo>
                                    <a:lnTo>
                                      <a:pt x="120" y="195"/>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690480" y="271800"/>
                                <a:ext cx="60840" cy="349920"/>
                              </a:xfrm>
                              <a:custGeom>
                                <a:avLst/>
                                <a:gdLst/>
                                <a:ahLst/>
                                <a:rect l="l" t="t" r="r" b="b"/>
                                <a:pathLst>
                                  <a:path w="195" h="810">
                                    <a:moveTo>
                                      <a:pt x="0" y="360"/>
                                    </a:moveTo>
                                    <a:lnTo>
                                      <a:pt x="75" y="810"/>
                                    </a:lnTo>
                                    <a:lnTo>
                                      <a:pt x="195" y="495"/>
                                    </a:lnTo>
                                    <a:lnTo>
                                      <a:pt x="120" y="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846720" y="686880"/>
                                <a:ext cx="61560" cy="544320"/>
                              </a:xfrm>
                              <a:custGeom>
                                <a:avLst/>
                                <a:gdLst/>
                                <a:ahLst/>
                                <a:rect l="l" t="t" r="r" b="b"/>
                                <a:pathLst>
                                  <a:path w="196" h="1259">
                                    <a:moveTo>
                                      <a:pt x="0" y="0"/>
                                    </a:moveTo>
                                    <a:lnTo>
                                      <a:pt x="76" y="1259"/>
                                    </a:lnTo>
                                    <a:lnTo>
                                      <a:pt x="196" y="1244"/>
                                    </a:lnTo>
                                    <a:lnTo>
                                      <a:pt x="121"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1361520"/>
                                <a:ext cx="56520" cy="194400"/>
                              </a:xfrm>
                              <a:custGeom>
                                <a:avLst/>
                                <a:gdLst/>
                                <a:ahLst/>
                                <a:rect l="l" t="t" r="r" b="b"/>
                                <a:pathLst>
                                  <a:path w="180" h="450">
                                    <a:moveTo>
                                      <a:pt x="0" y="450"/>
                                    </a:moveTo>
                                    <a:lnTo>
                                      <a:pt x="60" y="225"/>
                                    </a:lnTo>
                                    <a:lnTo>
                                      <a:pt x="180" y="0"/>
                                    </a:lnTo>
                                    <a:lnTo>
                                      <a:pt x="120" y="270"/>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595800" y="525240"/>
                                <a:ext cx="56520" cy="239400"/>
                              </a:xfrm>
                              <a:custGeom>
                                <a:avLst/>
                                <a:gdLst/>
                                <a:ahLst/>
                                <a:rect l="l" t="t" r="r" b="b"/>
                                <a:pathLst>
                                  <a:path w="180" h="555">
                                    <a:moveTo>
                                      <a:pt x="0" y="405"/>
                                    </a:moveTo>
                                    <a:lnTo>
                                      <a:pt x="60" y="555"/>
                                    </a:lnTo>
                                    <a:lnTo>
                                      <a:pt x="180" y="165"/>
                                    </a:lnTo>
                                    <a:lnTo>
                                      <a:pt x="120" y="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752040" y="375840"/>
                                <a:ext cx="56520" cy="459720"/>
                              </a:xfrm>
                              <a:custGeom>
                                <a:avLst/>
                                <a:gdLst/>
                                <a:ahLst/>
                                <a:rect l="l" t="t" r="r" b="b"/>
                                <a:pathLst>
                                  <a:path w="180" h="1064">
                                    <a:moveTo>
                                      <a:pt x="0" y="255"/>
                                    </a:moveTo>
                                    <a:lnTo>
                                      <a:pt x="60" y="1064"/>
                                    </a:lnTo>
                                    <a:lnTo>
                                      <a:pt x="180" y="855"/>
                                    </a:lnTo>
                                    <a:lnTo>
                                      <a:pt x="12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245880" y="1620360"/>
                                <a:ext cx="60840" cy="155520"/>
                              </a:xfrm>
                              <a:custGeom>
                                <a:avLst/>
                                <a:gdLst/>
                                <a:ahLst/>
                                <a:rect l="l" t="t" r="r" b="b"/>
                                <a:pathLst>
                                  <a:path w="195" h="360">
                                    <a:moveTo>
                                      <a:pt x="0" y="360"/>
                                    </a:moveTo>
                                    <a:lnTo>
                                      <a:pt x="75" y="135"/>
                                    </a:lnTo>
                                    <a:lnTo>
                                      <a:pt x="195" y="0"/>
                                    </a:lnTo>
                                    <a:lnTo>
                                      <a:pt x="120" y="27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496800" y="867960"/>
                                <a:ext cx="60840" cy="174600"/>
                              </a:xfrm>
                              <a:custGeom>
                                <a:avLst/>
                                <a:gdLst/>
                                <a:ahLst/>
                                <a:rect l="l" t="t" r="r" b="b"/>
                                <a:pathLst>
                                  <a:path w="195" h="405">
                                    <a:moveTo>
                                      <a:pt x="0" y="405"/>
                                    </a:moveTo>
                                    <a:lnTo>
                                      <a:pt x="75" y="360"/>
                                    </a:lnTo>
                                    <a:lnTo>
                                      <a:pt x="195" y="0"/>
                                    </a:lnTo>
                                    <a:lnTo>
                                      <a:pt x="135" y="6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908280" y="1224720"/>
                                <a:ext cx="56520" cy="725760"/>
                              </a:xfrm>
                              <a:custGeom>
                                <a:avLst/>
                                <a:gdLst/>
                                <a:ahLst/>
                                <a:rect l="l" t="t" r="r" b="b"/>
                                <a:pathLst>
                                  <a:path w="180" h="1680">
                                    <a:moveTo>
                                      <a:pt x="0" y="0"/>
                                    </a:moveTo>
                                    <a:lnTo>
                                      <a:pt x="60" y="1680"/>
                                    </a:lnTo>
                                    <a:lnTo>
                                      <a:pt x="180" y="1650"/>
                                    </a:lnTo>
                                    <a:lnTo>
                                      <a:pt x="12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2120" y="1179720"/>
                                <a:ext cx="56520" cy="181080"/>
                              </a:xfrm>
                              <a:custGeom>
                                <a:avLst/>
                                <a:gdLst/>
                                <a:ahLst/>
                                <a:rect l="l" t="t" r="r" b="b"/>
                                <a:pathLst>
                                  <a:path w="180" h="420">
                                    <a:moveTo>
                                      <a:pt x="0" y="420"/>
                                    </a:moveTo>
                                    <a:lnTo>
                                      <a:pt x="60" y="285"/>
                                    </a:lnTo>
                                    <a:lnTo>
                                      <a:pt x="180" y="0"/>
                                    </a:lnTo>
                                    <a:lnTo>
                                      <a:pt x="120" y="165"/>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1815480"/>
                                <a:ext cx="56520" cy="116280"/>
                              </a:xfrm>
                              <a:custGeom>
                                <a:avLst/>
                                <a:gdLst/>
                                <a:ahLst/>
                                <a:rect l="l" t="t" r="r" b="b"/>
                                <a:pathLst>
                                  <a:path w="181" h="270">
                                    <a:moveTo>
                                      <a:pt x="0" y="270"/>
                                    </a:moveTo>
                                    <a:lnTo>
                                      <a:pt x="60" y="75"/>
                                    </a:lnTo>
                                    <a:lnTo>
                                      <a:pt x="181" y="0"/>
                                    </a:lnTo>
                                    <a:lnTo>
                                      <a:pt x="121" y="24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653040" y="428040"/>
                                <a:ext cx="60840" cy="349920"/>
                              </a:xfrm>
                              <a:custGeom>
                                <a:avLst/>
                                <a:gdLst/>
                                <a:ahLst/>
                                <a:rect l="l" t="t" r="r" b="b"/>
                                <a:pathLst>
                                  <a:path w="195" h="810">
                                    <a:moveTo>
                                      <a:pt x="0" y="390"/>
                                    </a:moveTo>
                                    <a:lnTo>
                                      <a:pt x="75" y="810"/>
                                    </a:lnTo>
                                    <a:lnTo>
                                      <a:pt x="195" y="450"/>
                                    </a:lnTo>
                                    <a:lnTo>
                                      <a:pt x="120" y="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808920" y="686880"/>
                                <a:ext cx="61560" cy="582840"/>
                              </a:xfrm>
                              <a:custGeom>
                                <a:avLst/>
                                <a:gdLst/>
                                <a:ahLst/>
                                <a:rect l="l" t="t" r="r" b="b"/>
                                <a:pathLst>
                                  <a:path w="196" h="1349">
                                    <a:moveTo>
                                      <a:pt x="0" y="135"/>
                                    </a:moveTo>
                                    <a:lnTo>
                                      <a:pt x="75" y="1349"/>
                                    </a:lnTo>
                                    <a:lnTo>
                                      <a:pt x="196" y="1259"/>
                                    </a:lnTo>
                                    <a:lnTo>
                                      <a:pt x="12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07440" y="1458360"/>
                                <a:ext cx="56520" cy="162000"/>
                              </a:xfrm>
                              <a:custGeom>
                                <a:avLst/>
                                <a:gdLst/>
                                <a:ahLst/>
                                <a:rect l="l" t="t" r="r" b="b"/>
                                <a:pathLst>
                                  <a:path w="180" h="375">
                                    <a:moveTo>
                                      <a:pt x="0" y="375"/>
                                    </a:moveTo>
                                    <a:lnTo>
                                      <a:pt x="60" y="195"/>
                                    </a:lnTo>
                                    <a:lnTo>
                                      <a:pt x="180" y="0"/>
                                    </a:lnTo>
                                    <a:lnTo>
                                      <a:pt x="120" y="22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558360" y="700200"/>
                                <a:ext cx="56520" cy="232920"/>
                              </a:xfrm>
                              <a:custGeom>
                                <a:avLst/>
                                <a:gdLst/>
                                <a:ahLst/>
                                <a:rect l="l" t="t" r="r" b="b"/>
                                <a:pathLst>
                                  <a:path w="180" h="539">
                                    <a:moveTo>
                                      <a:pt x="0" y="389"/>
                                    </a:moveTo>
                                    <a:lnTo>
                                      <a:pt x="60" y="539"/>
                                    </a:lnTo>
                                    <a:lnTo>
                                      <a:pt x="180" y="150"/>
                                    </a:lnTo>
                                    <a:lnTo>
                                      <a:pt x="120" y="0"/>
                                    </a:lnTo>
                                    <a:lnTo>
                                      <a:pt x="0" y="389"/>
                                    </a:lnTo>
                                    <a:close/>
                                  </a:path>
                                </a:pathLst>
                              </a:custGeom>
                              <a:solidFill>
                                <a:srgbClr val="ffffff"/>
                              </a:solidFill>
                              <a:ln w="0">
                                <a:solidFill>
                                  <a:srgbClr val="000000"/>
                                </a:solidFill>
                              </a:ln>
                            </wps:spPr>
                            <wps:style>
                              <a:lnRef idx="0"/>
                              <a:fillRef idx="0"/>
                              <a:effectRef idx="0"/>
                              <a:fontRef idx="minor"/>
                            </wps:style>
                            <wps:bodyPr/>
                          </wps:wsp>
                          <wps:wsp>
                            <wps:cNvSpPr/>
                            <wps:spPr>
                              <a:xfrm>
                                <a:off x="714600" y="486360"/>
                                <a:ext cx="56520" cy="459720"/>
                              </a:xfrm>
                              <a:custGeom>
                                <a:avLst/>
                                <a:gdLst/>
                                <a:ahLst/>
                                <a:rect l="l" t="t" r="r" b="b"/>
                                <a:pathLst>
                                  <a:path w="180" h="1064">
                                    <a:moveTo>
                                      <a:pt x="0" y="315"/>
                                    </a:moveTo>
                                    <a:lnTo>
                                      <a:pt x="60" y="1064"/>
                                    </a:lnTo>
                                    <a:lnTo>
                                      <a:pt x="180" y="809"/>
                                    </a:lnTo>
                                    <a:lnTo>
                                      <a:pt x="120"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208440" y="1679040"/>
                                <a:ext cx="60840" cy="135720"/>
                              </a:xfrm>
                              <a:custGeom>
                                <a:avLst/>
                                <a:gdLst/>
                                <a:ahLst/>
                                <a:rect l="l" t="t" r="r" b="b"/>
                                <a:pathLst>
                                  <a:path w="195" h="315">
                                    <a:moveTo>
                                      <a:pt x="0" y="315"/>
                                    </a:moveTo>
                                    <a:lnTo>
                                      <a:pt x="60" y="135"/>
                                    </a:lnTo>
                                    <a:lnTo>
                                      <a:pt x="195" y="0"/>
                                    </a:lnTo>
                                    <a:lnTo>
                                      <a:pt x="120" y="225"/>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458640" y="1024200"/>
                                <a:ext cx="60840" cy="155520"/>
                              </a:xfrm>
                              <a:custGeom>
                                <a:avLst/>
                                <a:gdLst/>
                                <a:ahLst/>
                                <a:rect l="l" t="t" r="r" b="b"/>
                                <a:pathLst>
                                  <a:path w="195" h="360">
                                    <a:moveTo>
                                      <a:pt x="0" y="360"/>
                                    </a:moveTo>
                                    <a:lnTo>
                                      <a:pt x="75" y="330"/>
                                    </a:lnTo>
                                    <a:lnTo>
                                      <a:pt x="195" y="0"/>
                                    </a:lnTo>
                                    <a:lnTo>
                                      <a:pt x="120" y="45"/>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870840" y="1224720"/>
                                <a:ext cx="56520" cy="738360"/>
                              </a:xfrm>
                              <a:custGeom>
                                <a:avLst/>
                                <a:gdLst/>
                                <a:ahLst/>
                                <a:rect l="l" t="t" r="r" b="b"/>
                                <a:pathLst>
                                  <a:path w="180" h="1709">
                                    <a:moveTo>
                                      <a:pt x="0" y="15"/>
                                    </a:moveTo>
                                    <a:lnTo>
                                      <a:pt x="60" y="1709"/>
                                    </a:lnTo>
                                    <a:lnTo>
                                      <a:pt x="180" y="1680"/>
                                    </a:lnTo>
                                    <a:lnTo>
                                      <a:pt x="12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880" y="596160"/>
                                <a:ext cx="60840" cy="330120"/>
                              </a:xfrm>
                              <a:custGeom>
                                <a:avLst/>
                                <a:gdLst/>
                                <a:ahLst/>
                                <a:rect l="l" t="t" r="r" b="b"/>
                                <a:pathLst>
                                  <a:path w="195" h="764">
                                    <a:moveTo>
                                      <a:pt x="0" y="390"/>
                                    </a:moveTo>
                                    <a:lnTo>
                                      <a:pt x="75" y="764"/>
                                    </a:lnTo>
                                    <a:lnTo>
                                      <a:pt x="195" y="420"/>
                                    </a:lnTo>
                                    <a:lnTo>
                                      <a:pt x="120" y="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363960" y="1302840"/>
                                <a:ext cx="56520" cy="155520"/>
                              </a:xfrm>
                              <a:custGeom>
                                <a:avLst/>
                                <a:gdLst/>
                                <a:ahLst/>
                                <a:rect l="l" t="t" r="r" b="b"/>
                                <a:pathLst>
                                  <a:path w="180" h="360">
                                    <a:moveTo>
                                      <a:pt x="0" y="360"/>
                                    </a:moveTo>
                                    <a:lnTo>
                                      <a:pt x="60" y="240"/>
                                    </a:lnTo>
                                    <a:lnTo>
                                      <a:pt x="180" y="0"/>
                                    </a:lnTo>
                                    <a:lnTo>
                                      <a:pt x="120" y="135"/>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1847880"/>
                                <a:ext cx="56520" cy="97200"/>
                              </a:xfrm>
                              <a:custGeom>
                                <a:avLst/>
                                <a:gdLst/>
                                <a:ahLst/>
                                <a:rect l="l" t="t" r="r" b="b"/>
                                <a:pathLst>
                                  <a:path w="180" h="225">
                                    <a:moveTo>
                                      <a:pt x="0" y="225"/>
                                    </a:moveTo>
                                    <a:lnTo>
                                      <a:pt x="60" y="60"/>
                                    </a:lnTo>
                                    <a:lnTo>
                                      <a:pt x="180" y="0"/>
                                    </a:lnTo>
                                    <a:lnTo>
                                      <a:pt x="120" y="19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771120" y="745560"/>
                                <a:ext cx="60840" cy="582840"/>
                              </a:xfrm>
                              <a:custGeom>
                                <a:avLst/>
                                <a:gdLst/>
                                <a:ahLst/>
                                <a:rect l="l" t="t" r="r" b="b"/>
                                <a:pathLst>
                                  <a:path w="195" h="1349">
                                    <a:moveTo>
                                      <a:pt x="0" y="209"/>
                                    </a:moveTo>
                                    <a:lnTo>
                                      <a:pt x="75" y="1349"/>
                                    </a:lnTo>
                                    <a:lnTo>
                                      <a:pt x="195" y="1214"/>
                                    </a:lnTo>
                                    <a:lnTo>
                                      <a:pt x="120" y="0"/>
                                    </a:lnTo>
                                    <a:lnTo>
                                      <a:pt x="0" y="209"/>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1542960"/>
                                <a:ext cx="56520" cy="135720"/>
                              </a:xfrm>
                              <a:custGeom>
                                <a:avLst/>
                                <a:gdLst/>
                                <a:ahLst/>
                                <a:rect l="l" t="t" r="r" b="b"/>
                                <a:pathLst>
                                  <a:path w="180" h="315">
                                    <a:moveTo>
                                      <a:pt x="0" y="315"/>
                                    </a:moveTo>
                                    <a:lnTo>
                                      <a:pt x="60" y="180"/>
                                    </a:lnTo>
                                    <a:lnTo>
                                      <a:pt x="180" y="0"/>
                                    </a:lnTo>
                                    <a:lnTo>
                                      <a:pt x="120" y="18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867960"/>
                                <a:ext cx="56520" cy="213840"/>
                              </a:xfrm>
                              <a:custGeom>
                                <a:avLst/>
                                <a:gdLst/>
                                <a:ahLst/>
                                <a:rect l="l" t="t" r="r" b="b"/>
                                <a:pathLst>
                                  <a:path w="180" h="495">
                                    <a:moveTo>
                                      <a:pt x="0" y="360"/>
                                    </a:moveTo>
                                    <a:lnTo>
                                      <a:pt x="60" y="495"/>
                                    </a:lnTo>
                                    <a:lnTo>
                                      <a:pt x="180" y="150"/>
                                    </a:lnTo>
                                    <a:lnTo>
                                      <a:pt x="120" y="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676440" y="622080"/>
                                <a:ext cx="56520" cy="447120"/>
                              </a:xfrm>
                              <a:custGeom>
                                <a:avLst/>
                                <a:gdLst/>
                                <a:ahLst/>
                                <a:rect l="l" t="t" r="r" b="b"/>
                                <a:pathLst>
                                  <a:path w="180" h="1034">
                                    <a:moveTo>
                                      <a:pt x="0" y="360"/>
                                    </a:moveTo>
                                    <a:lnTo>
                                      <a:pt x="60" y="1034"/>
                                    </a:lnTo>
                                    <a:lnTo>
                                      <a:pt x="180" y="749"/>
                                    </a:lnTo>
                                    <a:lnTo>
                                      <a:pt x="120" y="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421200" y="1166400"/>
                                <a:ext cx="60840" cy="135720"/>
                              </a:xfrm>
                              <a:custGeom>
                                <a:avLst/>
                                <a:gdLst/>
                                <a:ahLst/>
                                <a:rect l="l" t="t" r="r" b="b"/>
                                <a:pathLst>
                                  <a:path w="195" h="315">
                                    <a:moveTo>
                                      <a:pt x="0" y="315"/>
                                    </a:moveTo>
                                    <a:lnTo>
                                      <a:pt x="75" y="285"/>
                                    </a:lnTo>
                                    <a:lnTo>
                                      <a:pt x="195" y="0"/>
                                    </a:lnTo>
                                    <a:lnTo>
                                      <a:pt x="120" y="3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170280" y="1737360"/>
                                <a:ext cx="56520" cy="109800"/>
                              </a:xfrm>
                              <a:custGeom>
                                <a:avLst/>
                                <a:gdLst/>
                                <a:ahLst/>
                                <a:rect l="l" t="t" r="r" b="b"/>
                                <a:pathLst>
                                  <a:path w="181" h="255">
                                    <a:moveTo>
                                      <a:pt x="0" y="255"/>
                                    </a:moveTo>
                                    <a:lnTo>
                                      <a:pt x="61" y="105"/>
                                    </a:lnTo>
                                    <a:lnTo>
                                      <a:pt x="181" y="0"/>
                                    </a:lnTo>
                                    <a:lnTo>
                                      <a:pt x="121" y="18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832680" y="1231200"/>
                                <a:ext cx="56520" cy="744840"/>
                              </a:xfrm>
                              <a:custGeom>
                                <a:avLst/>
                                <a:gdLst/>
                                <a:ahLst/>
                                <a:rect l="l" t="t" r="r" b="b"/>
                                <a:pathLst>
                                  <a:path w="181" h="1724">
                                    <a:moveTo>
                                      <a:pt x="0" y="90"/>
                                    </a:moveTo>
                                    <a:lnTo>
                                      <a:pt x="60" y="1724"/>
                                    </a:lnTo>
                                    <a:lnTo>
                                      <a:pt x="181" y="1694"/>
                                    </a:lnTo>
                                    <a:lnTo>
                                      <a:pt x="121"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577440" y="765000"/>
                                <a:ext cx="60840" cy="310680"/>
                              </a:xfrm>
                              <a:custGeom>
                                <a:avLst/>
                                <a:gdLst/>
                                <a:ahLst/>
                                <a:rect l="l" t="t" r="r" b="b"/>
                                <a:pathLst>
                                  <a:path w="195" h="719">
                                    <a:moveTo>
                                      <a:pt x="0" y="389"/>
                                    </a:moveTo>
                                    <a:lnTo>
                                      <a:pt x="75" y="719"/>
                                    </a:lnTo>
                                    <a:lnTo>
                                      <a:pt x="195" y="374"/>
                                    </a:lnTo>
                                    <a:lnTo>
                                      <a:pt x="120" y="0"/>
                                    </a:lnTo>
                                    <a:lnTo>
                                      <a:pt x="0" y="389"/>
                                    </a:lnTo>
                                    <a:close/>
                                  </a:path>
                                </a:pathLst>
                              </a:custGeom>
                              <a:solidFill>
                                <a:srgbClr val="ffffff"/>
                              </a:solidFill>
                              <a:ln w="0">
                                <a:solidFill>
                                  <a:srgbClr val="000000"/>
                                </a:solidFill>
                              </a:ln>
                            </wps:spPr>
                            <wps:style>
                              <a:lnRef idx="0"/>
                              <a:fillRef idx="0"/>
                              <a:effectRef idx="0"/>
                              <a:fontRef idx="minor"/>
                            </wps:style>
                            <wps:bodyPr/>
                          </wps:wsp>
                          <wps:wsp>
                            <wps:cNvSpPr/>
                            <wps:spPr>
                              <a:xfrm>
                                <a:off x="326520" y="1406520"/>
                                <a:ext cx="56520" cy="135720"/>
                              </a:xfrm>
                              <a:custGeom>
                                <a:avLst/>
                                <a:gdLst/>
                                <a:ahLst/>
                                <a:rect l="l" t="t" r="r" b="b"/>
                                <a:pathLst>
                                  <a:path w="180" h="315">
                                    <a:moveTo>
                                      <a:pt x="0" y="315"/>
                                    </a:moveTo>
                                    <a:lnTo>
                                      <a:pt x="60" y="225"/>
                                    </a:lnTo>
                                    <a:lnTo>
                                      <a:pt x="180" y="0"/>
                                    </a:lnTo>
                                    <a:lnTo>
                                      <a:pt x="120" y="12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873800"/>
                                <a:ext cx="56520" cy="83880"/>
                              </a:xfrm>
                              <a:custGeom>
                                <a:avLst/>
                                <a:gdLst/>
                                <a:ahLst/>
                                <a:rect l="l" t="t" r="r" b="b"/>
                                <a:pathLst>
                                  <a:path w="180" h="195">
                                    <a:moveTo>
                                      <a:pt x="0" y="195"/>
                                    </a:moveTo>
                                    <a:lnTo>
                                      <a:pt x="60" y="75"/>
                                    </a:lnTo>
                                    <a:lnTo>
                                      <a:pt x="180" y="0"/>
                                    </a:lnTo>
                                    <a:lnTo>
                                      <a:pt x="120" y="16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732960" y="835560"/>
                                <a:ext cx="60840" cy="563760"/>
                              </a:xfrm>
                              <a:custGeom>
                                <a:avLst/>
                                <a:gdLst/>
                                <a:ahLst/>
                                <a:rect l="l" t="t" r="r" b="b"/>
                                <a:pathLst>
                                  <a:path w="195" h="1305">
                                    <a:moveTo>
                                      <a:pt x="0" y="255"/>
                                    </a:moveTo>
                                    <a:lnTo>
                                      <a:pt x="75" y="1305"/>
                                    </a:lnTo>
                                    <a:lnTo>
                                      <a:pt x="195" y="1140"/>
                                    </a:lnTo>
                                    <a:lnTo>
                                      <a:pt x="12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482760" y="1024200"/>
                                <a:ext cx="56520" cy="194400"/>
                              </a:xfrm>
                              <a:custGeom>
                                <a:avLst/>
                                <a:gdLst/>
                                <a:ahLst/>
                                <a:rect l="l" t="t" r="r" b="b"/>
                                <a:pathLst>
                                  <a:path w="180" h="450">
                                    <a:moveTo>
                                      <a:pt x="0" y="330"/>
                                    </a:moveTo>
                                    <a:lnTo>
                                      <a:pt x="60" y="450"/>
                                    </a:lnTo>
                                    <a:lnTo>
                                      <a:pt x="180" y="135"/>
                                    </a:lnTo>
                                    <a:lnTo>
                                      <a:pt x="120" y="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1620360"/>
                                <a:ext cx="60840" cy="116280"/>
                              </a:xfrm>
                              <a:custGeom>
                                <a:avLst/>
                                <a:gdLst/>
                                <a:ahLst/>
                                <a:rect l="l" t="t" r="r" b="b"/>
                                <a:pathLst>
                                  <a:path w="195" h="270">
                                    <a:moveTo>
                                      <a:pt x="0" y="270"/>
                                    </a:moveTo>
                                    <a:lnTo>
                                      <a:pt x="75" y="150"/>
                                    </a:lnTo>
                                    <a:lnTo>
                                      <a:pt x="195" y="0"/>
                                    </a:lnTo>
                                    <a:lnTo>
                                      <a:pt x="135" y="13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638280" y="777960"/>
                                <a:ext cx="56520" cy="407520"/>
                              </a:xfrm>
                              <a:custGeom>
                                <a:avLst/>
                                <a:gdLst/>
                                <a:ahLst/>
                                <a:rect l="l" t="t" r="r" b="b"/>
                                <a:pathLst>
                                  <a:path w="180" h="944">
                                    <a:moveTo>
                                      <a:pt x="0" y="344"/>
                                    </a:moveTo>
                                    <a:lnTo>
                                      <a:pt x="60" y="944"/>
                                    </a:lnTo>
                                    <a:lnTo>
                                      <a:pt x="180" y="674"/>
                                    </a:lnTo>
                                    <a:lnTo>
                                      <a:pt x="120" y="0"/>
                                    </a:lnTo>
                                    <a:lnTo>
                                      <a:pt x="0" y="344"/>
                                    </a:lnTo>
                                    <a:close/>
                                  </a:path>
                                </a:pathLst>
                              </a:custGeom>
                              <a:solidFill>
                                <a:srgbClr val="ffffff"/>
                              </a:solidFill>
                              <a:ln w="0">
                                <a:solidFill>
                                  <a:srgbClr val="000000"/>
                                </a:solidFill>
                              </a:ln>
                            </wps:spPr>
                            <wps:style>
                              <a:lnRef idx="0"/>
                              <a:fillRef idx="0"/>
                              <a:effectRef idx="0"/>
                              <a:fontRef idx="minor"/>
                            </wps:style>
                            <wps:bodyPr/>
                          </wps:wsp>
                          <wps:wsp>
                            <wps:cNvSpPr/>
                            <wps:spPr>
                              <a:xfrm>
                                <a:off x="383040" y="1289520"/>
                                <a:ext cx="60840" cy="116280"/>
                              </a:xfrm>
                              <a:custGeom>
                                <a:avLst/>
                                <a:gdLst/>
                                <a:ahLst/>
                                <a:rect l="l" t="t" r="r" b="b"/>
                                <a:pathLst>
                                  <a:path w="195" h="270">
                                    <a:moveTo>
                                      <a:pt x="0" y="270"/>
                                    </a:moveTo>
                                    <a:lnTo>
                                      <a:pt x="75" y="270"/>
                                    </a:lnTo>
                                    <a:lnTo>
                                      <a:pt x="195" y="0"/>
                                    </a:lnTo>
                                    <a:lnTo>
                                      <a:pt x="120" y="3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32120" y="1783080"/>
                                <a:ext cx="56520" cy="90000"/>
                              </a:xfrm>
                              <a:custGeom>
                                <a:avLst/>
                                <a:gdLst/>
                                <a:ahLst/>
                                <a:rect l="l" t="t" r="r" b="b"/>
                                <a:pathLst>
                                  <a:path w="181" h="210">
                                    <a:moveTo>
                                      <a:pt x="0" y="210"/>
                                    </a:moveTo>
                                    <a:lnTo>
                                      <a:pt x="60" y="105"/>
                                    </a:lnTo>
                                    <a:lnTo>
                                      <a:pt x="181" y="0"/>
                                    </a:lnTo>
                                    <a:lnTo>
                                      <a:pt x="120" y="15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794520" y="1270440"/>
                                <a:ext cx="56520" cy="712440"/>
                              </a:xfrm>
                              <a:custGeom>
                                <a:avLst/>
                                <a:gdLst/>
                                <a:ahLst/>
                                <a:rect l="l" t="t" r="r" b="b"/>
                                <a:pathLst>
                                  <a:path w="180" h="1649">
                                    <a:moveTo>
                                      <a:pt x="0" y="135"/>
                                    </a:moveTo>
                                    <a:lnTo>
                                      <a:pt x="60" y="1649"/>
                                    </a:lnTo>
                                    <a:lnTo>
                                      <a:pt x="180" y="1634"/>
                                    </a:lnTo>
                                    <a:lnTo>
                                      <a:pt x="12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39280" y="933480"/>
                                <a:ext cx="60840" cy="271800"/>
                              </a:xfrm>
                              <a:custGeom>
                                <a:avLst/>
                                <a:gdLst/>
                                <a:ahLst/>
                                <a:rect l="l" t="t" r="r" b="b"/>
                                <a:pathLst>
                                  <a:path w="195" h="630">
                                    <a:moveTo>
                                      <a:pt x="0" y="345"/>
                                    </a:moveTo>
                                    <a:lnTo>
                                      <a:pt x="75" y="630"/>
                                    </a:lnTo>
                                    <a:lnTo>
                                      <a:pt x="195" y="330"/>
                                    </a:lnTo>
                                    <a:lnTo>
                                      <a:pt x="120" y="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1503720"/>
                                <a:ext cx="56520" cy="116280"/>
                              </a:xfrm>
                              <a:custGeom>
                                <a:avLst/>
                                <a:gdLst/>
                                <a:ahLst/>
                                <a:rect l="l" t="t" r="r" b="b"/>
                                <a:pathLst>
                                  <a:path w="180" h="270">
                                    <a:moveTo>
                                      <a:pt x="0" y="270"/>
                                    </a:moveTo>
                                    <a:lnTo>
                                      <a:pt x="60" y="195"/>
                                    </a:lnTo>
                                    <a:lnTo>
                                      <a:pt x="180" y="0"/>
                                    </a:lnTo>
                                    <a:lnTo>
                                      <a:pt x="120" y="9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1906200"/>
                                <a:ext cx="56520" cy="64080"/>
                              </a:xfrm>
                              <a:custGeom>
                                <a:avLst/>
                                <a:gdLst/>
                                <a:ahLst/>
                                <a:rect l="l" t="t" r="r" b="b"/>
                                <a:pathLst>
                                  <a:path w="180" h="149">
                                    <a:moveTo>
                                      <a:pt x="0" y="149"/>
                                    </a:moveTo>
                                    <a:lnTo>
                                      <a:pt x="60" y="45"/>
                                    </a:lnTo>
                                    <a:lnTo>
                                      <a:pt x="180" y="0"/>
                                    </a:lnTo>
                                    <a:lnTo>
                                      <a:pt x="120" y="120"/>
                                    </a:lnTo>
                                    <a:lnTo>
                                      <a:pt x="0" y="149"/>
                                    </a:lnTo>
                                    <a:close/>
                                  </a:path>
                                </a:pathLst>
                              </a:custGeom>
                              <a:solidFill>
                                <a:srgbClr val="ffffff"/>
                              </a:solidFill>
                              <a:ln w="0">
                                <a:solidFill>
                                  <a:srgbClr val="000000"/>
                                </a:solidFill>
                              </a:ln>
                            </wps:spPr>
                            <wps:style>
                              <a:lnRef idx="0"/>
                              <a:fillRef idx="0"/>
                              <a:effectRef idx="0"/>
                              <a:fontRef idx="minor"/>
                            </wps:style>
                            <wps:bodyPr/>
                          </wps:wsp>
                          <wps:wsp>
                            <wps:cNvSpPr/>
                            <wps:spPr>
                              <a:xfrm>
                                <a:off x="695520" y="946080"/>
                                <a:ext cx="60840" cy="525240"/>
                              </a:xfrm>
                              <a:custGeom>
                                <a:avLst/>
                                <a:gdLst/>
                                <a:ahLst/>
                                <a:rect l="l" t="t" r="r" b="b"/>
                                <a:pathLst>
                                  <a:path w="195" h="1215">
                                    <a:moveTo>
                                      <a:pt x="0" y="285"/>
                                    </a:moveTo>
                                    <a:lnTo>
                                      <a:pt x="75" y="1215"/>
                                    </a:lnTo>
                                    <a:lnTo>
                                      <a:pt x="195" y="1050"/>
                                    </a:lnTo>
                                    <a:lnTo>
                                      <a:pt x="120" y="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1166400"/>
                                <a:ext cx="56520" cy="174600"/>
                              </a:xfrm>
                              <a:custGeom>
                                <a:avLst/>
                                <a:gdLst/>
                                <a:ahLst/>
                                <a:rect l="l" t="t" r="r" b="b"/>
                                <a:pathLst>
                                  <a:path w="180" h="405">
                                    <a:moveTo>
                                      <a:pt x="0" y="285"/>
                                    </a:moveTo>
                                    <a:lnTo>
                                      <a:pt x="60" y="405"/>
                                    </a:lnTo>
                                    <a:lnTo>
                                      <a:pt x="180" y="120"/>
                                    </a:lnTo>
                                    <a:lnTo>
                                      <a:pt x="120" y="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189360" y="1685160"/>
                                <a:ext cx="60840" cy="97200"/>
                              </a:xfrm>
                              <a:custGeom>
                                <a:avLst/>
                                <a:gdLst/>
                                <a:ahLst/>
                                <a:rect l="l" t="t" r="r" b="b"/>
                                <a:pathLst>
                                  <a:path w="195" h="225">
                                    <a:moveTo>
                                      <a:pt x="0" y="225"/>
                                    </a:moveTo>
                                    <a:lnTo>
                                      <a:pt x="75" y="135"/>
                                    </a:lnTo>
                                    <a:lnTo>
                                      <a:pt x="195" y="0"/>
                                    </a:lnTo>
                                    <a:lnTo>
                                      <a:pt x="120" y="12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926280"/>
                                <a:ext cx="56520" cy="375840"/>
                              </a:xfrm>
                              <a:custGeom>
                                <a:avLst/>
                                <a:gdLst/>
                                <a:ahLst/>
                                <a:rect l="l" t="t" r="r" b="b"/>
                                <a:pathLst>
                                  <a:path w="180" h="870">
                                    <a:moveTo>
                                      <a:pt x="0" y="345"/>
                                    </a:moveTo>
                                    <a:lnTo>
                                      <a:pt x="60" y="870"/>
                                    </a:lnTo>
                                    <a:lnTo>
                                      <a:pt x="180" y="600"/>
                                    </a:lnTo>
                                    <a:lnTo>
                                      <a:pt x="120" y="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1406520"/>
                                <a:ext cx="60840" cy="97200"/>
                              </a:xfrm>
                              <a:custGeom>
                                <a:avLst/>
                                <a:gdLst/>
                                <a:ahLst/>
                                <a:rect l="l" t="t" r="r" b="b"/>
                                <a:pathLst>
                                  <a:path w="195" h="225">
                                    <a:moveTo>
                                      <a:pt x="0" y="225"/>
                                    </a:moveTo>
                                    <a:lnTo>
                                      <a:pt x="75" y="225"/>
                                    </a:lnTo>
                                    <a:lnTo>
                                      <a:pt x="195" y="0"/>
                                    </a:lnTo>
                                    <a:lnTo>
                                      <a:pt x="12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93960" y="1828080"/>
                                <a:ext cx="56520" cy="77400"/>
                              </a:xfrm>
                              <a:custGeom>
                                <a:avLst/>
                                <a:gdLst/>
                                <a:ahLst/>
                                <a:rect l="l" t="t" r="r" b="b"/>
                                <a:pathLst>
                                  <a:path w="180" h="180">
                                    <a:moveTo>
                                      <a:pt x="0" y="180"/>
                                    </a:moveTo>
                                    <a:lnTo>
                                      <a:pt x="60" y="90"/>
                                    </a:lnTo>
                                    <a:lnTo>
                                      <a:pt x="180" y="0"/>
                                    </a:lnTo>
                                    <a:lnTo>
                                      <a:pt x="120" y="105"/>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757080" y="1329120"/>
                                <a:ext cx="56520" cy="667440"/>
                              </a:xfrm>
                              <a:custGeom>
                                <a:avLst/>
                                <a:gdLst/>
                                <a:ahLst/>
                                <a:rect l="l" t="t" r="r" b="b"/>
                                <a:pathLst>
                                  <a:path w="180" h="1544">
                                    <a:moveTo>
                                      <a:pt x="0" y="165"/>
                                    </a:moveTo>
                                    <a:lnTo>
                                      <a:pt x="60" y="1544"/>
                                    </a:lnTo>
                                    <a:lnTo>
                                      <a:pt x="180" y="1514"/>
                                    </a:lnTo>
                                    <a:lnTo>
                                      <a:pt x="12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01120" y="1082520"/>
                                <a:ext cx="60840" cy="246240"/>
                              </a:xfrm>
                              <a:custGeom>
                                <a:avLst/>
                                <a:gdLst/>
                                <a:ahLst/>
                                <a:rect l="l" t="t" r="r" b="b"/>
                                <a:pathLst>
                                  <a:path w="195" h="570">
                                    <a:moveTo>
                                      <a:pt x="0" y="315"/>
                                    </a:moveTo>
                                    <a:lnTo>
                                      <a:pt x="75" y="570"/>
                                    </a:lnTo>
                                    <a:lnTo>
                                      <a:pt x="195" y="285"/>
                                    </a:lnTo>
                                    <a:lnTo>
                                      <a:pt x="120"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250920" y="1587960"/>
                                <a:ext cx="56520" cy="97200"/>
                              </a:xfrm>
                              <a:custGeom>
                                <a:avLst/>
                                <a:gdLst/>
                                <a:ahLst/>
                                <a:rect l="l" t="t" r="r" b="b"/>
                                <a:pathLst>
                                  <a:path w="180" h="225">
                                    <a:moveTo>
                                      <a:pt x="0" y="225"/>
                                    </a:moveTo>
                                    <a:lnTo>
                                      <a:pt x="60" y="165"/>
                                    </a:lnTo>
                                    <a:lnTo>
                                      <a:pt x="180" y="0"/>
                                    </a:lnTo>
                                    <a:lnTo>
                                      <a:pt x="120" y="75"/>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0" y="1925280"/>
                                <a:ext cx="56520" cy="57960"/>
                              </a:xfrm>
                              <a:custGeom>
                                <a:avLst/>
                                <a:gdLst/>
                                <a:ahLst/>
                                <a:rect l="l" t="t" r="r" b="b"/>
                                <a:pathLst>
                                  <a:path w="180" h="134">
                                    <a:moveTo>
                                      <a:pt x="0" y="134"/>
                                    </a:moveTo>
                                    <a:lnTo>
                                      <a:pt x="60" y="60"/>
                                    </a:lnTo>
                                    <a:lnTo>
                                      <a:pt x="180" y="0"/>
                                    </a:lnTo>
                                    <a:lnTo>
                                      <a:pt x="120" y="104"/>
                                    </a:lnTo>
                                    <a:lnTo>
                                      <a:pt x="0" y="134"/>
                                    </a:lnTo>
                                    <a:close/>
                                  </a:path>
                                </a:pathLst>
                              </a:custGeom>
                              <a:solidFill>
                                <a:srgbClr val="ffffff"/>
                              </a:solidFill>
                              <a:ln w="0">
                                <a:solidFill>
                                  <a:srgbClr val="000000"/>
                                </a:solidFill>
                              </a:ln>
                            </wps:spPr>
                            <wps:style>
                              <a:lnRef idx="0"/>
                              <a:fillRef idx="0"/>
                              <a:effectRef idx="0"/>
                              <a:fontRef idx="minor"/>
                            </wps:style>
                            <wps:bodyPr/>
                          </wps:wsp>
                          <wps:wsp>
                            <wps:cNvSpPr/>
                            <wps:spPr>
                              <a:xfrm>
                                <a:off x="657360" y="1069200"/>
                                <a:ext cx="60840" cy="479520"/>
                              </a:xfrm>
                              <a:custGeom>
                                <a:avLst/>
                                <a:gdLst/>
                                <a:ahLst/>
                                <a:rect l="l" t="t" r="r" b="b"/>
                                <a:pathLst>
                                  <a:path w="195" h="1110">
                                    <a:moveTo>
                                      <a:pt x="0" y="270"/>
                                    </a:moveTo>
                                    <a:lnTo>
                                      <a:pt x="75" y="1110"/>
                                    </a:lnTo>
                                    <a:lnTo>
                                      <a:pt x="195" y="930"/>
                                    </a:lnTo>
                                    <a:lnTo>
                                      <a:pt x="120"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406440" y="1289520"/>
                                <a:ext cx="56520" cy="155520"/>
                              </a:xfrm>
                              <a:custGeom>
                                <a:avLst/>
                                <a:gdLst/>
                                <a:ahLst/>
                                <a:rect l="l" t="t" r="r" b="b"/>
                                <a:pathLst>
                                  <a:path w="180" h="360">
                                    <a:moveTo>
                                      <a:pt x="0" y="270"/>
                                    </a:moveTo>
                                    <a:lnTo>
                                      <a:pt x="60" y="360"/>
                                    </a:lnTo>
                                    <a:lnTo>
                                      <a:pt x="180" y="120"/>
                                    </a:lnTo>
                                    <a:lnTo>
                                      <a:pt x="120"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1743480"/>
                                <a:ext cx="61560" cy="83880"/>
                              </a:xfrm>
                              <a:custGeom>
                                <a:avLst/>
                                <a:gdLst/>
                                <a:ahLst/>
                                <a:rect l="l" t="t" r="r" b="b"/>
                                <a:pathLst>
                                  <a:path w="196" h="195">
                                    <a:moveTo>
                                      <a:pt x="0" y="195"/>
                                    </a:moveTo>
                                    <a:lnTo>
                                      <a:pt x="75" y="120"/>
                                    </a:lnTo>
                                    <a:lnTo>
                                      <a:pt x="196" y="0"/>
                                    </a:lnTo>
                                    <a:lnTo>
                                      <a:pt x="121" y="9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62680" y="1075680"/>
                                <a:ext cx="56520" cy="330120"/>
                              </a:xfrm>
                              <a:custGeom>
                                <a:avLst/>
                                <a:gdLst/>
                                <a:ahLst/>
                                <a:rect l="l" t="t" r="r" b="b"/>
                                <a:pathLst>
                                  <a:path w="180" h="765">
                                    <a:moveTo>
                                      <a:pt x="0" y="300"/>
                                    </a:moveTo>
                                    <a:lnTo>
                                      <a:pt x="60" y="765"/>
                                    </a:lnTo>
                                    <a:lnTo>
                                      <a:pt x="180" y="525"/>
                                    </a:lnTo>
                                    <a:lnTo>
                                      <a:pt x="120" y="0"/>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307440" y="1503720"/>
                                <a:ext cx="60840" cy="83880"/>
                              </a:xfrm>
                              <a:custGeom>
                                <a:avLst/>
                                <a:gdLst/>
                                <a:ahLst/>
                                <a:rect l="l" t="t" r="r" b="b"/>
                                <a:pathLst>
                                  <a:path w="195" h="195">
                                    <a:moveTo>
                                      <a:pt x="0" y="195"/>
                                    </a:moveTo>
                                    <a:lnTo>
                                      <a:pt x="75" y="195"/>
                                    </a:lnTo>
                                    <a:lnTo>
                                      <a:pt x="195" y="0"/>
                                    </a:lnTo>
                                    <a:lnTo>
                                      <a:pt x="12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1866960"/>
                                <a:ext cx="56520" cy="57960"/>
                              </a:xfrm>
                              <a:custGeom>
                                <a:avLst/>
                                <a:gdLst/>
                                <a:ahLst/>
                                <a:rect l="l" t="t" r="r" b="b"/>
                                <a:pathLst>
                                  <a:path w="180" h="135">
                                    <a:moveTo>
                                      <a:pt x="0" y="135"/>
                                    </a:moveTo>
                                    <a:lnTo>
                                      <a:pt x="60" y="75"/>
                                    </a:lnTo>
                                    <a:lnTo>
                                      <a:pt x="180" y="0"/>
                                    </a:lnTo>
                                    <a:lnTo>
                                      <a:pt x="120" y="9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718920" y="1400040"/>
                                <a:ext cx="56520" cy="609120"/>
                              </a:xfrm>
                              <a:custGeom>
                                <a:avLst/>
                                <a:gdLst/>
                                <a:ahLst/>
                                <a:rect l="l" t="t" r="r" b="b"/>
                                <a:pathLst>
                                  <a:path w="180" h="1409">
                                    <a:moveTo>
                                      <a:pt x="0" y="165"/>
                                    </a:moveTo>
                                    <a:lnTo>
                                      <a:pt x="60" y="1409"/>
                                    </a:lnTo>
                                    <a:lnTo>
                                      <a:pt x="180" y="1379"/>
                                    </a:lnTo>
                                    <a:lnTo>
                                      <a:pt x="12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463680" y="1218600"/>
                                <a:ext cx="60840" cy="220320"/>
                              </a:xfrm>
                              <a:custGeom>
                                <a:avLst/>
                                <a:gdLst/>
                                <a:ahLst/>
                                <a:rect l="l" t="t" r="r" b="b"/>
                                <a:pathLst>
                                  <a:path w="195" h="510">
                                    <a:moveTo>
                                      <a:pt x="0" y="285"/>
                                    </a:moveTo>
                                    <a:lnTo>
                                      <a:pt x="75" y="510"/>
                                    </a:lnTo>
                                    <a:lnTo>
                                      <a:pt x="195" y="255"/>
                                    </a:lnTo>
                                    <a:lnTo>
                                      <a:pt x="120" y="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212760" y="1659960"/>
                                <a:ext cx="56520" cy="83880"/>
                              </a:xfrm>
                              <a:custGeom>
                                <a:avLst/>
                                <a:gdLst/>
                                <a:ahLst/>
                                <a:rect l="l" t="t" r="r" b="b"/>
                                <a:pathLst>
                                  <a:path w="180" h="195">
                                    <a:moveTo>
                                      <a:pt x="0" y="195"/>
                                    </a:moveTo>
                                    <a:lnTo>
                                      <a:pt x="60" y="150"/>
                                    </a:lnTo>
                                    <a:lnTo>
                                      <a:pt x="180" y="0"/>
                                    </a:lnTo>
                                    <a:lnTo>
                                      <a:pt x="120" y="6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1186200"/>
                                <a:ext cx="60840" cy="434520"/>
                              </a:xfrm>
                              <a:custGeom>
                                <a:avLst/>
                                <a:gdLst/>
                                <a:ahLst/>
                                <a:rect l="l" t="t" r="r" b="b"/>
                                <a:pathLst>
                                  <a:path w="195" h="1005">
                                    <a:moveTo>
                                      <a:pt x="0" y="270"/>
                                    </a:moveTo>
                                    <a:lnTo>
                                      <a:pt x="75" y="1005"/>
                                    </a:lnTo>
                                    <a:lnTo>
                                      <a:pt x="195" y="840"/>
                                    </a:lnTo>
                                    <a:lnTo>
                                      <a:pt x="120"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1406520"/>
                                <a:ext cx="56520" cy="135720"/>
                              </a:xfrm>
                              <a:custGeom>
                                <a:avLst/>
                                <a:gdLst/>
                                <a:ahLst/>
                                <a:rect l="l" t="t" r="r" b="b"/>
                                <a:pathLst>
                                  <a:path w="180" h="315">
                                    <a:moveTo>
                                      <a:pt x="0" y="225"/>
                                    </a:moveTo>
                                    <a:lnTo>
                                      <a:pt x="60" y="315"/>
                                    </a:lnTo>
                                    <a:lnTo>
                                      <a:pt x="180" y="90"/>
                                    </a:lnTo>
                                    <a:lnTo>
                                      <a:pt x="12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1795680"/>
                                <a:ext cx="60840" cy="71280"/>
                              </a:xfrm>
                              <a:custGeom>
                                <a:avLst/>
                                <a:gdLst/>
                                <a:ahLst/>
                                <a:rect l="l" t="t" r="r" b="b"/>
                                <a:pathLst>
                                  <a:path w="195" h="165">
                                    <a:moveTo>
                                      <a:pt x="0" y="165"/>
                                    </a:moveTo>
                                    <a:lnTo>
                                      <a:pt x="75" y="105"/>
                                    </a:lnTo>
                                    <a:lnTo>
                                      <a:pt x="195" y="0"/>
                                    </a:lnTo>
                                    <a:lnTo>
                                      <a:pt x="120" y="7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1205640"/>
                                <a:ext cx="56520" cy="297720"/>
                              </a:xfrm>
                              <a:custGeom>
                                <a:avLst/>
                                <a:gdLst/>
                                <a:ahLst/>
                                <a:rect l="l" t="t" r="r" b="b"/>
                                <a:pathLst>
                                  <a:path w="180" h="690">
                                    <a:moveTo>
                                      <a:pt x="0" y="285"/>
                                    </a:moveTo>
                                    <a:lnTo>
                                      <a:pt x="60" y="690"/>
                                    </a:lnTo>
                                    <a:lnTo>
                                      <a:pt x="180" y="465"/>
                                    </a:lnTo>
                                    <a:lnTo>
                                      <a:pt x="120" y="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1587960"/>
                                <a:ext cx="60840" cy="77400"/>
                              </a:xfrm>
                              <a:custGeom>
                                <a:avLst/>
                                <a:gdLst/>
                                <a:ahLst/>
                                <a:rect l="l" t="t" r="r" b="b"/>
                                <a:pathLst>
                                  <a:path w="195" h="180">
                                    <a:moveTo>
                                      <a:pt x="0" y="165"/>
                                    </a:moveTo>
                                    <a:lnTo>
                                      <a:pt x="75" y="180"/>
                                    </a:lnTo>
                                    <a:lnTo>
                                      <a:pt x="195" y="0"/>
                                    </a:lnTo>
                                    <a:lnTo>
                                      <a:pt x="12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8360" y="1899720"/>
                                <a:ext cx="56520" cy="51480"/>
                              </a:xfrm>
                              <a:custGeom>
                                <a:avLst/>
                                <a:gdLst/>
                                <a:ahLst/>
                                <a:rect l="l" t="t" r="r" b="b"/>
                                <a:pathLst>
                                  <a:path w="180" h="120">
                                    <a:moveTo>
                                      <a:pt x="0" y="120"/>
                                    </a:moveTo>
                                    <a:lnTo>
                                      <a:pt x="60" y="75"/>
                                    </a:lnTo>
                                    <a:lnTo>
                                      <a:pt x="180" y="0"/>
                                    </a:lnTo>
                                    <a:lnTo>
                                      <a:pt x="120" y="6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680760" y="1471320"/>
                                <a:ext cx="56520" cy="550440"/>
                              </a:xfrm>
                              <a:custGeom>
                                <a:avLst/>
                                <a:gdLst/>
                                <a:ahLst/>
                                <a:rect l="l" t="t" r="r" b="b"/>
                                <a:pathLst>
                                  <a:path w="180" h="1274">
                                    <a:moveTo>
                                      <a:pt x="0" y="180"/>
                                    </a:moveTo>
                                    <a:lnTo>
                                      <a:pt x="60" y="1274"/>
                                    </a:lnTo>
                                    <a:lnTo>
                                      <a:pt x="180" y="1244"/>
                                    </a:lnTo>
                                    <a:lnTo>
                                      <a:pt x="12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1341720"/>
                                <a:ext cx="60840" cy="194400"/>
                              </a:xfrm>
                              <a:custGeom>
                                <a:avLst/>
                                <a:gdLst/>
                                <a:ahLst/>
                                <a:rect l="l" t="t" r="r" b="b"/>
                                <a:pathLst>
                                  <a:path w="195" h="450">
                                    <a:moveTo>
                                      <a:pt x="0" y="240"/>
                                    </a:moveTo>
                                    <a:lnTo>
                                      <a:pt x="75" y="450"/>
                                    </a:lnTo>
                                    <a:lnTo>
                                      <a:pt x="195" y="225"/>
                                    </a:lnTo>
                                    <a:lnTo>
                                      <a:pt x="12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1724760"/>
                                <a:ext cx="56520" cy="71280"/>
                              </a:xfrm>
                              <a:custGeom>
                                <a:avLst/>
                                <a:gdLst/>
                                <a:ahLst/>
                                <a:rect l="l" t="t" r="r" b="b"/>
                                <a:pathLst>
                                  <a:path w="181" h="165">
                                    <a:moveTo>
                                      <a:pt x="0" y="165"/>
                                    </a:moveTo>
                                    <a:lnTo>
                                      <a:pt x="61" y="135"/>
                                    </a:lnTo>
                                    <a:lnTo>
                                      <a:pt x="181" y="0"/>
                                    </a:lnTo>
                                    <a:lnTo>
                                      <a:pt x="121" y="45"/>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1302840"/>
                                <a:ext cx="60840" cy="382320"/>
                              </a:xfrm>
                              <a:custGeom>
                                <a:avLst/>
                                <a:gdLst/>
                                <a:ahLst/>
                                <a:rect l="l" t="t" r="r" b="b"/>
                                <a:pathLst>
                                  <a:path w="195" h="885">
                                    <a:moveTo>
                                      <a:pt x="0" y="240"/>
                                    </a:moveTo>
                                    <a:lnTo>
                                      <a:pt x="75" y="885"/>
                                    </a:lnTo>
                                    <a:lnTo>
                                      <a:pt x="195" y="735"/>
                                    </a:lnTo>
                                    <a:lnTo>
                                      <a:pt x="12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330840" y="1503720"/>
                                <a:ext cx="56520" cy="123120"/>
                              </a:xfrm>
                              <a:custGeom>
                                <a:avLst/>
                                <a:gdLst/>
                                <a:ahLst/>
                                <a:rect l="l" t="t" r="r" b="b"/>
                                <a:pathLst>
                                  <a:path w="180" h="285">
                                    <a:moveTo>
                                      <a:pt x="0" y="195"/>
                                    </a:moveTo>
                                    <a:lnTo>
                                      <a:pt x="60" y="285"/>
                                    </a:lnTo>
                                    <a:lnTo>
                                      <a:pt x="180" y="90"/>
                                    </a:lnTo>
                                    <a:lnTo>
                                      <a:pt x="12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841400"/>
                                <a:ext cx="60840" cy="57960"/>
                              </a:xfrm>
                              <a:custGeom>
                                <a:avLst/>
                                <a:gdLst/>
                                <a:ahLst/>
                                <a:rect l="l" t="t" r="r" b="b"/>
                                <a:pathLst>
                                  <a:path w="195" h="135">
                                    <a:moveTo>
                                      <a:pt x="0" y="135"/>
                                    </a:moveTo>
                                    <a:lnTo>
                                      <a:pt x="75" y="105"/>
                                    </a:lnTo>
                                    <a:lnTo>
                                      <a:pt x="195" y="0"/>
                                    </a:lnTo>
                                    <a:lnTo>
                                      <a:pt x="120" y="6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487080" y="1329120"/>
                                <a:ext cx="56520" cy="265320"/>
                              </a:xfrm>
                              <a:custGeom>
                                <a:avLst/>
                                <a:gdLst/>
                                <a:ahLst/>
                                <a:rect l="l" t="t" r="r" b="b"/>
                                <a:pathLst>
                                  <a:path w="180" h="615">
                                    <a:moveTo>
                                      <a:pt x="0" y="255"/>
                                    </a:moveTo>
                                    <a:lnTo>
                                      <a:pt x="60" y="615"/>
                                    </a:lnTo>
                                    <a:lnTo>
                                      <a:pt x="180" y="405"/>
                                    </a:lnTo>
                                    <a:lnTo>
                                      <a:pt x="12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1659960"/>
                                <a:ext cx="60840" cy="71280"/>
                              </a:xfrm>
                              <a:custGeom>
                                <a:avLst/>
                                <a:gdLst/>
                                <a:ahLst/>
                                <a:rect l="l" t="t" r="r" b="b"/>
                                <a:pathLst>
                                  <a:path w="195" h="165">
                                    <a:moveTo>
                                      <a:pt x="0" y="150"/>
                                    </a:moveTo>
                                    <a:lnTo>
                                      <a:pt x="75" y="165"/>
                                    </a:lnTo>
                                    <a:lnTo>
                                      <a:pt x="195" y="15"/>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1549440"/>
                                <a:ext cx="56520" cy="485640"/>
                              </a:xfrm>
                              <a:custGeom>
                                <a:avLst/>
                                <a:gdLst/>
                                <a:ahLst/>
                                <a:rect l="l" t="t" r="r" b="b"/>
                                <a:pathLst>
                                  <a:path w="180" h="1124">
                                    <a:moveTo>
                                      <a:pt x="0" y="165"/>
                                    </a:moveTo>
                                    <a:lnTo>
                                      <a:pt x="60" y="1124"/>
                                    </a:lnTo>
                                    <a:lnTo>
                                      <a:pt x="180" y="1094"/>
                                    </a:lnTo>
                                    <a:lnTo>
                                      <a:pt x="12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388080" y="1445760"/>
                                <a:ext cx="60840" cy="174600"/>
                              </a:xfrm>
                              <a:custGeom>
                                <a:avLst/>
                                <a:gdLst/>
                                <a:ahLst/>
                                <a:rect l="l" t="t" r="r" b="b"/>
                                <a:pathLst>
                                  <a:path w="195" h="405">
                                    <a:moveTo>
                                      <a:pt x="0" y="225"/>
                                    </a:moveTo>
                                    <a:lnTo>
                                      <a:pt x="75" y="405"/>
                                    </a:lnTo>
                                    <a:lnTo>
                                      <a:pt x="195" y="210"/>
                                    </a:lnTo>
                                    <a:lnTo>
                                      <a:pt x="12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36440" y="1783080"/>
                                <a:ext cx="56520" cy="57960"/>
                              </a:xfrm>
                              <a:custGeom>
                                <a:avLst/>
                                <a:gdLst/>
                                <a:ahLst/>
                                <a:rect l="l" t="t" r="r" b="b"/>
                                <a:pathLst>
                                  <a:path w="181" h="135">
                                    <a:moveTo>
                                      <a:pt x="0" y="135"/>
                                    </a:moveTo>
                                    <a:lnTo>
                                      <a:pt x="60" y="120"/>
                                    </a:lnTo>
                                    <a:lnTo>
                                      <a:pt x="181" y="0"/>
                                    </a:lnTo>
                                    <a:lnTo>
                                      <a:pt x="120" y="3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543600" y="1406520"/>
                                <a:ext cx="60840" cy="343440"/>
                              </a:xfrm>
                              <a:custGeom>
                                <a:avLst/>
                                <a:gdLst/>
                                <a:ahLst/>
                                <a:rect l="l" t="t" r="r" b="b"/>
                                <a:pathLst>
                                  <a:path w="195" h="795">
                                    <a:moveTo>
                                      <a:pt x="0" y="225"/>
                                    </a:moveTo>
                                    <a:lnTo>
                                      <a:pt x="60" y="795"/>
                                    </a:lnTo>
                                    <a:lnTo>
                                      <a:pt x="195" y="645"/>
                                    </a:lnTo>
                                    <a:lnTo>
                                      <a:pt x="12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1587960"/>
                                <a:ext cx="56520" cy="109800"/>
                              </a:xfrm>
                              <a:custGeom>
                                <a:avLst/>
                                <a:gdLst/>
                                <a:ahLst/>
                                <a:rect l="l" t="t" r="r" b="b"/>
                                <a:pathLst>
                                  <a:path w="180" h="255">
                                    <a:moveTo>
                                      <a:pt x="0" y="180"/>
                                    </a:moveTo>
                                    <a:lnTo>
                                      <a:pt x="60" y="255"/>
                                    </a:lnTo>
                                    <a:lnTo>
                                      <a:pt x="180" y="90"/>
                                    </a:lnTo>
                                    <a:lnTo>
                                      <a:pt x="12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37440" y="1886400"/>
                                <a:ext cx="60840" cy="45000"/>
                              </a:xfrm>
                              <a:custGeom>
                                <a:avLst/>
                                <a:gdLst/>
                                <a:ahLst/>
                                <a:rect l="l" t="t" r="r" b="b"/>
                                <a:pathLst>
                                  <a:path w="195" h="105">
                                    <a:moveTo>
                                      <a:pt x="0" y="105"/>
                                    </a:moveTo>
                                    <a:lnTo>
                                      <a:pt x="75" y="90"/>
                                    </a:lnTo>
                                    <a:lnTo>
                                      <a:pt x="195" y="0"/>
                                    </a:lnTo>
                                    <a:lnTo>
                                      <a:pt x="120" y="3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449640" y="1438920"/>
                                <a:ext cx="56520" cy="232920"/>
                              </a:xfrm>
                              <a:custGeom>
                                <a:avLst/>
                                <a:gdLst/>
                                <a:ahLst/>
                                <a:rect l="l" t="t" r="r" b="b"/>
                                <a:pathLst>
                                  <a:path w="180" h="540">
                                    <a:moveTo>
                                      <a:pt x="0" y="225"/>
                                    </a:moveTo>
                                    <a:lnTo>
                                      <a:pt x="60" y="540"/>
                                    </a:lnTo>
                                    <a:lnTo>
                                      <a:pt x="180" y="360"/>
                                    </a:lnTo>
                                    <a:lnTo>
                                      <a:pt x="120" y="0"/>
                                    </a:lnTo>
                                    <a:lnTo>
                                      <a:pt x="0" y="225"/>
                                    </a:lnTo>
                                    <a:close/>
                                  </a:path>
                                </a:pathLst>
                              </a:custGeom>
                              <a:solidFill>
                                <a:srgbClr val="ffffff"/>
                              </a:solidFill>
                              <a:ln w="0">
                                <a:solidFill>
                                  <a:srgbClr val="000000"/>
                                </a:solidFill>
                              </a:ln>
                            </wps:spPr>
                            <wps:style>
                              <a:lnRef idx="0"/>
                              <a:fillRef idx="0"/>
                              <a:effectRef idx="0"/>
                              <a:fontRef idx="minor"/>
                            </wps:style>
                            <wps:bodyPr/>
                          </wps:wsp>
                          <wps:wsp>
                            <wps:cNvSpPr/>
                            <wps:spPr>
                              <a:xfrm>
                                <a:off x="193680" y="1724760"/>
                                <a:ext cx="60840" cy="71280"/>
                              </a:xfrm>
                              <a:custGeom>
                                <a:avLst/>
                                <a:gdLst/>
                                <a:ahLst/>
                                <a:rect l="l" t="t" r="r" b="b"/>
                                <a:pathLst>
                                  <a:path w="195" h="165">
                                    <a:moveTo>
                                      <a:pt x="0" y="135"/>
                                    </a:moveTo>
                                    <a:lnTo>
                                      <a:pt x="75" y="165"/>
                                    </a:lnTo>
                                    <a:lnTo>
                                      <a:pt x="195" y="15"/>
                                    </a:lnTo>
                                    <a:lnTo>
                                      <a:pt x="12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605160" y="1620360"/>
                                <a:ext cx="56520" cy="420840"/>
                              </a:xfrm>
                              <a:custGeom>
                                <a:avLst/>
                                <a:gdLst/>
                                <a:ahLst/>
                                <a:rect l="l" t="t" r="r" b="b"/>
                                <a:pathLst>
                                  <a:path w="180" h="974">
                                    <a:moveTo>
                                      <a:pt x="0" y="150"/>
                                    </a:moveTo>
                                    <a:lnTo>
                                      <a:pt x="60" y="974"/>
                                    </a:lnTo>
                                    <a:lnTo>
                                      <a:pt x="180" y="959"/>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1542960"/>
                                <a:ext cx="60840" cy="155520"/>
                              </a:xfrm>
                              <a:custGeom>
                                <a:avLst/>
                                <a:gdLst/>
                                <a:ahLst/>
                                <a:rect l="l" t="t" r="r" b="b"/>
                                <a:pathLst>
                                  <a:path w="195" h="360">
                                    <a:moveTo>
                                      <a:pt x="0" y="195"/>
                                    </a:moveTo>
                                    <a:lnTo>
                                      <a:pt x="75" y="360"/>
                                    </a:lnTo>
                                    <a:lnTo>
                                      <a:pt x="195" y="180"/>
                                    </a:lnTo>
                                    <a:lnTo>
                                      <a:pt x="12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99000" y="1834560"/>
                                <a:ext cx="56520" cy="51480"/>
                              </a:xfrm>
                              <a:custGeom>
                                <a:avLst/>
                                <a:gdLst/>
                                <a:ahLst/>
                                <a:rect l="l" t="t" r="r" b="b"/>
                                <a:pathLst>
                                  <a:path w="180" h="120">
                                    <a:moveTo>
                                      <a:pt x="0" y="120"/>
                                    </a:moveTo>
                                    <a:lnTo>
                                      <a:pt x="60" y="120"/>
                                    </a:lnTo>
                                    <a:lnTo>
                                      <a:pt x="180" y="0"/>
                                    </a:lnTo>
                                    <a:lnTo>
                                      <a:pt x="120" y="1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1503720"/>
                                <a:ext cx="56520" cy="297720"/>
                              </a:xfrm>
                              <a:custGeom>
                                <a:avLst/>
                                <a:gdLst/>
                                <a:ahLst/>
                                <a:rect l="l" t="t" r="r" b="b"/>
                                <a:pathLst>
                                  <a:path w="180" h="690">
                                    <a:moveTo>
                                      <a:pt x="0" y="210"/>
                                    </a:moveTo>
                                    <a:lnTo>
                                      <a:pt x="60" y="690"/>
                                    </a:lnTo>
                                    <a:lnTo>
                                      <a:pt x="180" y="570"/>
                                    </a:lnTo>
                                    <a:lnTo>
                                      <a:pt x="120"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255240" y="1666080"/>
                                <a:ext cx="56520" cy="97200"/>
                              </a:xfrm>
                              <a:custGeom>
                                <a:avLst/>
                                <a:gdLst/>
                                <a:ahLst/>
                                <a:rect l="l" t="t" r="r" b="b"/>
                                <a:pathLst>
                                  <a:path w="180" h="225">
                                    <a:moveTo>
                                      <a:pt x="0" y="150"/>
                                    </a:moveTo>
                                    <a:lnTo>
                                      <a:pt x="60" y="225"/>
                                    </a:lnTo>
                                    <a:lnTo>
                                      <a:pt x="180" y="75"/>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1536480"/>
                                <a:ext cx="56520" cy="200520"/>
                              </a:xfrm>
                              <a:custGeom>
                                <a:avLst/>
                                <a:gdLst/>
                                <a:ahLst/>
                                <a:rect l="l" t="t" r="r" b="b"/>
                                <a:pathLst>
                                  <a:path w="180" h="465">
                                    <a:moveTo>
                                      <a:pt x="0" y="195"/>
                                    </a:moveTo>
                                    <a:lnTo>
                                      <a:pt x="60" y="465"/>
                                    </a:lnTo>
                                    <a:lnTo>
                                      <a:pt x="180" y="315"/>
                                    </a:lnTo>
                                    <a:lnTo>
                                      <a:pt x="12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783080"/>
                                <a:ext cx="61560" cy="64800"/>
                              </a:xfrm>
                              <a:custGeom>
                                <a:avLst/>
                                <a:gdLst/>
                                <a:ahLst/>
                                <a:rect l="l" t="t" r="r" b="b"/>
                                <a:pathLst>
                                  <a:path w="196" h="150">
                                    <a:moveTo>
                                      <a:pt x="0" y="120"/>
                                    </a:moveTo>
                                    <a:lnTo>
                                      <a:pt x="75" y="150"/>
                                    </a:lnTo>
                                    <a:lnTo>
                                      <a:pt x="196" y="30"/>
                                    </a:lnTo>
                                    <a:lnTo>
                                      <a:pt x="121"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562680" y="1685160"/>
                                <a:ext cx="60840" cy="369000"/>
                              </a:xfrm>
                              <a:custGeom>
                                <a:avLst/>
                                <a:gdLst/>
                                <a:ahLst/>
                                <a:rect l="l" t="t" r="r" b="b"/>
                                <a:pathLst>
                                  <a:path w="195" h="854">
                                    <a:moveTo>
                                      <a:pt x="0" y="150"/>
                                    </a:moveTo>
                                    <a:lnTo>
                                      <a:pt x="75" y="854"/>
                                    </a:lnTo>
                                    <a:lnTo>
                                      <a:pt x="195" y="824"/>
                                    </a:lnTo>
                                    <a:lnTo>
                                      <a:pt x="135"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12480" y="1627560"/>
                                <a:ext cx="60840" cy="135720"/>
                              </a:xfrm>
                              <a:custGeom>
                                <a:avLst/>
                                <a:gdLst/>
                                <a:ahLst/>
                                <a:rect l="l" t="t" r="r" b="b"/>
                                <a:pathLst>
                                  <a:path w="195" h="315">
                                    <a:moveTo>
                                      <a:pt x="0" y="165"/>
                                    </a:moveTo>
                                    <a:lnTo>
                                      <a:pt x="75" y="315"/>
                                    </a:lnTo>
                                    <a:lnTo>
                                      <a:pt x="195" y="165"/>
                                    </a:lnTo>
                                    <a:lnTo>
                                      <a:pt x="12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61200" y="1886400"/>
                                <a:ext cx="56520" cy="38880"/>
                              </a:xfrm>
                              <a:custGeom>
                                <a:avLst/>
                                <a:gdLst/>
                                <a:ahLst/>
                                <a:rect l="l" t="t" r="r" b="b"/>
                                <a:pathLst>
                                  <a:path w="180" h="90">
                                    <a:moveTo>
                                      <a:pt x="0" y="90"/>
                                    </a:moveTo>
                                    <a:lnTo>
                                      <a:pt x="60" y="90"/>
                                    </a:lnTo>
                                    <a:lnTo>
                                      <a:pt x="180" y="0"/>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1594440"/>
                                <a:ext cx="56520" cy="259200"/>
                              </a:xfrm>
                              <a:custGeom>
                                <a:avLst/>
                                <a:gdLst/>
                                <a:ahLst/>
                                <a:rect l="l" t="t" r="r" b="b"/>
                                <a:pathLst>
                                  <a:path w="180" h="600">
                                    <a:moveTo>
                                      <a:pt x="0" y="180"/>
                                    </a:moveTo>
                                    <a:lnTo>
                                      <a:pt x="60" y="600"/>
                                    </a:lnTo>
                                    <a:lnTo>
                                      <a:pt x="180" y="480"/>
                                    </a:lnTo>
                                    <a:lnTo>
                                      <a:pt x="12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1730880"/>
                                <a:ext cx="56520" cy="90000"/>
                              </a:xfrm>
                              <a:custGeom>
                                <a:avLst/>
                                <a:gdLst/>
                                <a:ahLst/>
                                <a:rect l="l" t="t" r="r" b="b"/>
                                <a:pathLst>
                                  <a:path w="180" h="210">
                                    <a:moveTo>
                                      <a:pt x="0" y="150"/>
                                    </a:moveTo>
                                    <a:lnTo>
                                      <a:pt x="60" y="210"/>
                                    </a:lnTo>
                                    <a:lnTo>
                                      <a:pt x="180" y="75"/>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1620360"/>
                                <a:ext cx="56520" cy="174600"/>
                              </a:xfrm>
                              <a:custGeom>
                                <a:avLst/>
                                <a:gdLst/>
                                <a:ahLst/>
                                <a:rect l="l" t="t" r="r" b="b"/>
                                <a:pathLst>
                                  <a:path w="180" h="405">
                                    <a:moveTo>
                                      <a:pt x="0" y="180"/>
                                    </a:moveTo>
                                    <a:lnTo>
                                      <a:pt x="60" y="405"/>
                                    </a:lnTo>
                                    <a:lnTo>
                                      <a:pt x="180" y="270"/>
                                    </a:lnTo>
                                    <a:lnTo>
                                      <a:pt x="12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1834560"/>
                                <a:ext cx="60840" cy="64800"/>
                              </a:xfrm>
                              <a:custGeom>
                                <a:avLst/>
                                <a:gdLst/>
                                <a:ahLst/>
                                <a:rect l="l" t="t" r="r" b="b"/>
                                <a:pathLst>
                                  <a:path w="195" h="150">
                                    <a:moveTo>
                                      <a:pt x="0" y="120"/>
                                    </a:moveTo>
                                    <a:lnTo>
                                      <a:pt x="75" y="150"/>
                                    </a:lnTo>
                                    <a:lnTo>
                                      <a:pt x="195" y="30"/>
                                    </a:lnTo>
                                    <a:lnTo>
                                      <a:pt x="12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1750680"/>
                                <a:ext cx="60840" cy="316800"/>
                              </a:xfrm>
                              <a:custGeom>
                                <a:avLst/>
                                <a:gdLst/>
                                <a:ahLst/>
                                <a:rect l="l" t="t" r="r" b="b"/>
                                <a:pathLst>
                                  <a:path w="195" h="734">
                                    <a:moveTo>
                                      <a:pt x="0" y="120"/>
                                    </a:moveTo>
                                    <a:lnTo>
                                      <a:pt x="75" y="734"/>
                                    </a:lnTo>
                                    <a:lnTo>
                                      <a:pt x="195" y="704"/>
                                    </a:lnTo>
                                    <a:lnTo>
                                      <a:pt x="12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1698480"/>
                                <a:ext cx="60840" cy="123120"/>
                              </a:xfrm>
                              <a:custGeom>
                                <a:avLst/>
                                <a:gdLst/>
                                <a:ahLst/>
                                <a:rect l="l" t="t" r="r" b="b"/>
                                <a:pathLst>
                                  <a:path w="195" h="285">
                                    <a:moveTo>
                                      <a:pt x="0" y="150"/>
                                    </a:moveTo>
                                    <a:lnTo>
                                      <a:pt x="60" y="285"/>
                                    </a:lnTo>
                                    <a:lnTo>
                                      <a:pt x="195" y="150"/>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30560" y="1672560"/>
                                <a:ext cx="56520" cy="220320"/>
                              </a:xfrm>
                              <a:custGeom>
                                <a:avLst/>
                                <a:gdLst/>
                                <a:ahLst/>
                                <a:rect l="l" t="t" r="r" b="b"/>
                                <a:pathLst>
                                  <a:path w="180" h="510">
                                    <a:moveTo>
                                      <a:pt x="0" y="150"/>
                                    </a:moveTo>
                                    <a:lnTo>
                                      <a:pt x="60" y="510"/>
                                    </a:lnTo>
                                    <a:lnTo>
                                      <a:pt x="180" y="420"/>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79640" y="1795680"/>
                                <a:ext cx="56520" cy="77400"/>
                              </a:xfrm>
                              <a:custGeom>
                                <a:avLst/>
                                <a:gdLst/>
                                <a:ahLst/>
                                <a:rect l="l" t="t" r="r" b="b"/>
                                <a:pathLst>
                                  <a:path w="181" h="180">
                                    <a:moveTo>
                                      <a:pt x="0" y="120"/>
                                    </a:moveTo>
                                    <a:lnTo>
                                      <a:pt x="61" y="180"/>
                                    </a:lnTo>
                                    <a:lnTo>
                                      <a:pt x="181" y="60"/>
                                    </a:lnTo>
                                    <a:lnTo>
                                      <a:pt x="121"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335880" y="1698480"/>
                                <a:ext cx="56520" cy="155520"/>
                              </a:xfrm>
                              <a:custGeom>
                                <a:avLst/>
                                <a:gdLst/>
                                <a:ahLst/>
                                <a:rect l="l" t="t" r="r" b="b"/>
                                <a:pathLst>
                                  <a:path w="180" h="360">
                                    <a:moveTo>
                                      <a:pt x="0" y="150"/>
                                    </a:moveTo>
                                    <a:lnTo>
                                      <a:pt x="60" y="360"/>
                                    </a:lnTo>
                                    <a:lnTo>
                                      <a:pt x="180" y="225"/>
                                    </a:lnTo>
                                    <a:lnTo>
                                      <a:pt x="120" y="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79920" y="1886400"/>
                                <a:ext cx="60840" cy="51480"/>
                              </a:xfrm>
                              <a:custGeom>
                                <a:avLst/>
                                <a:gdLst/>
                                <a:ahLst/>
                                <a:rect l="l" t="t" r="r" b="b"/>
                                <a:pathLst>
                                  <a:path w="195" h="120">
                                    <a:moveTo>
                                      <a:pt x="0" y="90"/>
                                    </a:moveTo>
                                    <a:lnTo>
                                      <a:pt x="75" y="120"/>
                                    </a:lnTo>
                                    <a:lnTo>
                                      <a:pt x="195" y="30"/>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487080" y="1802160"/>
                                <a:ext cx="60840" cy="278280"/>
                              </a:xfrm>
                              <a:custGeom>
                                <a:avLst/>
                                <a:gdLst/>
                                <a:ahLst/>
                                <a:rect l="l" t="t" r="r" b="b"/>
                                <a:pathLst>
                                  <a:path w="195" h="644">
                                    <a:moveTo>
                                      <a:pt x="0" y="120"/>
                                    </a:moveTo>
                                    <a:lnTo>
                                      <a:pt x="75" y="644"/>
                                    </a:lnTo>
                                    <a:lnTo>
                                      <a:pt x="195" y="614"/>
                                    </a:lnTo>
                                    <a:lnTo>
                                      <a:pt x="12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1763280"/>
                                <a:ext cx="56520" cy="109800"/>
                              </a:xfrm>
                              <a:custGeom>
                                <a:avLst/>
                                <a:gdLst/>
                                <a:ahLst/>
                                <a:rect l="l" t="t" r="r" b="b"/>
                                <a:pathLst>
                                  <a:path w="180" h="255">
                                    <a:moveTo>
                                      <a:pt x="0" y="135"/>
                                    </a:moveTo>
                                    <a:lnTo>
                                      <a:pt x="60" y="255"/>
                                    </a:lnTo>
                                    <a:lnTo>
                                      <a:pt x="180" y="135"/>
                                    </a:lnTo>
                                    <a:lnTo>
                                      <a:pt x="12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92400" y="1737360"/>
                                <a:ext cx="56520" cy="194400"/>
                              </a:xfrm>
                              <a:custGeom>
                                <a:avLst/>
                                <a:gdLst/>
                                <a:ahLst/>
                                <a:rect l="l" t="t" r="r" b="b"/>
                                <a:pathLst>
                                  <a:path w="180" h="450">
                                    <a:moveTo>
                                      <a:pt x="0" y="135"/>
                                    </a:moveTo>
                                    <a:lnTo>
                                      <a:pt x="60" y="450"/>
                                    </a:lnTo>
                                    <a:lnTo>
                                      <a:pt x="180" y="360"/>
                                    </a:lnTo>
                                    <a:lnTo>
                                      <a:pt x="12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41840" y="1847880"/>
                                <a:ext cx="56520" cy="77400"/>
                              </a:xfrm>
                              <a:custGeom>
                                <a:avLst/>
                                <a:gdLst/>
                                <a:ahLst/>
                                <a:rect l="l" t="t" r="r" b="b"/>
                                <a:pathLst>
                                  <a:path w="181" h="180">
                                    <a:moveTo>
                                      <a:pt x="0" y="120"/>
                                    </a:moveTo>
                                    <a:lnTo>
                                      <a:pt x="60" y="180"/>
                                    </a:lnTo>
                                    <a:lnTo>
                                      <a:pt x="181" y="60"/>
                                    </a:lnTo>
                                    <a:lnTo>
                                      <a:pt x="12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1763280"/>
                                <a:ext cx="60840" cy="135720"/>
                              </a:xfrm>
                              <a:custGeom>
                                <a:avLst/>
                                <a:gdLst/>
                                <a:ahLst/>
                                <a:rect l="l" t="t" r="r" b="b"/>
                                <a:pathLst>
                                  <a:path w="195" h="315">
                                    <a:moveTo>
                                      <a:pt x="0" y="135"/>
                                    </a:moveTo>
                                    <a:lnTo>
                                      <a:pt x="75" y="315"/>
                                    </a:lnTo>
                                    <a:lnTo>
                                      <a:pt x="195" y="210"/>
                                    </a:lnTo>
                                    <a:lnTo>
                                      <a:pt x="135" y="0"/>
                                    </a:lnTo>
                                    <a:lnTo>
                                      <a:pt x="0" y="13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576360" y="2223720"/>
                              <a:ext cx="60840" cy="239400"/>
                            </a:xfrm>
                            <a:custGeom>
                              <a:avLst/>
                              <a:gdLst/>
                              <a:ahLst/>
                              <a:rect l="l" t="t" r="r" b="b"/>
                              <a:pathLst>
                                <a:path w="195" h="554">
                                  <a:moveTo>
                                    <a:pt x="0" y="90"/>
                                  </a:moveTo>
                                  <a:lnTo>
                                    <a:pt x="75" y="554"/>
                                  </a:lnTo>
                                  <a:lnTo>
                                    <a:pt x="195" y="524"/>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326160" y="2191320"/>
                              <a:ext cx="56520" cy="97200"/>
                            </a:xfrm>
                            <a:custGeom>
                              <a:avLst/>
                              <a:gdLst/>
                              <a:ahLst/>
                              <a:rect l="l" t="t" r="r" b="b"/>
                              <a:pathLst>
                                <a:path w="180" h="225">
                                  <a:moveTo>
                                    <a:pt x="0" y="120"/>
                                  </a:moveTo>
                                  <a:lnTo>
                                    <a:pt x="60" y="225"/>
                                  </a:lnTo>
                                  <a:lnTo>
                                    <a:pt x="180" y="120"/>
                                  </a:lnTo>
                                  <a:lnTo>
                                    <a:pt x="12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82400" y="2165400"/>
                              <a:ext cx="56520" cy="174600"/>
                            </a:xfrm>
                            <a:custGeom>
                              <a:avLst/>
                              <a:gdLst/>
                              <a:ahLst/>
                              <a:rect l="l" t="t" r="r" b="b"/>
                              <a:pathLst>
                                <a:path w="180" h="404">
                                  <a:moveTo>
                                    <a:pt x="0" y="135"/>
                                  </a:moveTo>
                                  <a:lnTo>
                                    <a:pt x="60" y="404"/>
                                  </a:lnTo>
                                  <a:lnTo>
                                    <a:pt x="180" y="315"/>
                                  </a:lnTo>
                                  <a:lnTo>
                                    <a:pt x="120"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2268720"/>
                              <a:ext cx="56520" cy="64080"/>
                            </a:xfrm>
                            <a:custGeom>
                              <a:avLst/>
                              <a:gdLst/>
                              <a:ahLst/>
                              <a:rect l="l" t="t" r="r" b="b"/>
                              <a:pathLst>
                                <a:path w="180" h="149">
                                  <a:moveTo>
                                    <a:pt x="0" y="90"/>
                                  </a:moveTo>
                                  <a:lnTo>
                                    <a:pt x="60" y="149"/>
                                  </a:lnTo>
                                  <a:lnTo>
                                    <a:pt x="180" y="60"/>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382680" y="2191320"/>
                              <a:ext cx="60840" cy="123120"/>
                            </a:xfrm>
                            <a:custGeom>
                              <a:avLst/>
                              <a:gdLst/>
                              <a:ahLst/>
                              <a:rect l="l" t="t" r="r" b="b"/>
                              <a:pathLst>
                                <a:path w="195" h="285">
                                  <a:moveTo>
                                    <a:pt x="0" y="120"/>
                                  </a:moveTo>
                                  <a:lnTo>
                                    <a:pt x="75" y="285"/>
                                  </a:lnTo>
                                  <a:lnTo>
                                    <a:pt x="195" y="180"/>
                                  </a:lnTo>
                                  <a:lnTo>
                                    <a:pt x="12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538920" y="2262600"/>
                              <a:ext cx="60840" cy="213480"/>
                            </a:xfrm>
                            <a:custGeom>
                              <a:avLst/>
                              <a:gdLst/>
                              <a:ahLst/>
                              <a:rect l="l" t="t" r="r" b="b"/>
                              <a:pathLst>
                                <a:path w="195" h="494">
                                  <a:moveTo>
                                    <a:pt x="0" y="90"/>
                                  </a:moveTo>
                                  <a:lnTo>
                                    <a:pt x="75" y="494"/>
                                  </a:lnTo>
                                  <a:lnTo>
                                    <a:pt x="195" y="464"/>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2242800"/>
                              <a:ext cx="56520" cy="90000"/>
                            </a:xfrm>
                            <a:custGeom>
                              <a:avLst/>
                              <a:gdLst/>
                              <a:ahLst/>
                              <a:rect l="l" t="t" r="r" b="b"/>
                              <a:pathLst>
                                <a:path w="181" h="209">
                                  <a:moveTo>
                                    <a:pt x="0" y="120"/>
                                  </a:moveTo>
                                  <a:lnTo>
                                    <a:pt x="60" y="209"/>
                                  </a:lnTo>
                                  <a:lnTo>
                                    <a:pt x="181" y="105"/>
                                  </a:lnTo>
                                  <a:lnTo>
                                    <a:pt x="121"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444240" y="2223720"/>
                              <a:ext cx="56520" cy="148680"/>
                            </a:xfrm>
                            <a:custGeom>
                              <a:avLst/>
                              <a:gdLst/>
                              <a:ahLst/>
                              <a:rect l="l" t="t" r="r" b="b"/>
                              <a:pathLst>
                                <a:path w="180" h="344">
                                  <a:moveTo>
                                    <a:pt x="0" y="105"/>
                                  </a:moveTo>
                                  <a:lnTo>
                                    <a:pt x="60" y="344"/>
                                  </a:lnTo>
                                  <a:lnTo>
                                    <a:pt x="180" y="269"/>
                                  </a:lnTo>
                                  <a:lnTo>
                                    <a:pt x="12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345240" y="2242800"/>
                              <a:ext cx="60840" cy="109080"/>
                            </a:xfrm>
                            <a:custGeom>
                              <a:avLst/>
                              <a:gdLst/>
                              <a:ahLst/>
                              <a:rect l="l" t="t" r="r" b="b"/>
                              <a:pathLst>
                                <a:path w="195" h="254">
                                  <a:moveTo>
                                    <a:pt x="0" y="105"/>
                                  </a:moveTo>
                                  <a:lnTo>
                                    <a:pt x="75" y="254"/>
                                  </a:lnTo>
                                  <a:lnTo>
                                    <a:pt x="195" y="165"/>
                                  </a:lnTo>
                                  <a:lnTo>
                                    <a:pt x="12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500760" y="2301120"/>
                              <a:ext cx="60840" cy="181080"/>
                            </a:xfrm>
                            <a:custGeom>
                              <a:avLst/>
                              <a:gdLst/>
                              <a:ahLst/>
                              <a:rect l="l" t="t" r="r" b="b"/>
                              <a:pathLst>
                                <a:path w="195" h="419">
                                  <a:moveTo>
                                    <a:pt x="0" y="89"/>
                                  </a:moveTo>
                                  <a:lnTo>
                                    <a:pt x="75" y="419"/>
                                  </a:lnTo>
                                  <a:lnTo>
                                    <a:pt x="195" y="404"/>
                                  </a:lnTo>
                                  <a:lnTo>
                                    <a:pt x="120" y="0"/>
                                  </a:lnTo>
                                  <a:lnTo>
                                    <a:pt x="0" y="89"/>
                                  </a:lnTo>
                                  <a:close/>
                                </a:path>
                              </a:pathLst>
                            </a:custGeom>
                            <a:solidFill>
                              <a:srgbClr val="ffffff"/>
                            </a:solidFill>
                            <a:ln w="0">
                              <a:solidFill>
                                <a:srgbClr val="000000"/>
                              </a:solidFill>
                            </a:ln>
                          </wps:spPr>
                          <wps:style>
                            <a:lnRef idx="0"/>
                            <a:fillRef idx="0"/>
                            <a:effectRef idx="0"/>
                            <a:fontRef idx="minor"/>
                          </wps:style>
                          <wps:bodyPr/>
                        </wps:wsp>
                        <wps:wsp>
                          <wps:cNvSpPr/>
                          <wps:spPr>
                            <a:xfrm>
                              <a:off x="250200" y="2295000"/>
                              <a:ext cx="56520" cy="76680"/>
                            </a:xfrm>
                            <a:custGeom>
                              <a:avLst/>
                              <a:gdLst/>
                              <a:ahLst/>
                              <a:rect l="l" t="t" r="r" b="b"/>
                              <a:pathLst>
                                <a:path w="180" h="179">
                                  <a:moveTo>
                                    <a:pt x="0" y="89"/>
                                  </a:moveTo>
                                  <a:lnTo>
                                    <a:pt x="60" y="179"/>
                                  </a:lnTo>
                                  <a:lnTo>
                                    <a:pt x="180" y="89"/>
                                  </a:lnTo>
                                  <a:lnTo>
                                    <a:pt x="120" y="0"/>
                                  </a:lnTo>
                                  <a:lnTo>
                                    <a:pt x="0" y="89"/>
                                  </a:lnTo>
                                  <a:close/>
                                </a:path>
                              </a:pathLst>
                            </a:custGeom>
                            <a:solidFill>
                              <a:srgbClr val="ffffff"/>
                            </a:solidFill>
                            <a:ln w="0">
                              <a:solidFill>
                                <a:srgbClr val="000000"/>
                              </a:solidFill>
                            </a:ln>
                          </wps:spPr>
                          <wps:style>
                            <a:lnRef idx="0"/>
                            <a:fillRef idx="0"/>
                            <a:effectRef idx="0"/>
                            <a:fontRef idx="minor"/>
                          </wps:style>
                          <wps:bodyPr/>
                        </wps:wsp>
                        <wps:wsp>
                          <wps:cNvSpPr/>
                          <wps:spPr>
                            <a:xfrm>
                              <a:off x="406440" y="2268720"/>
                              <a:ext cx="56520" cy="128880"/>
                            </a:xfrm>
                            <a:custGeom>
                              <a:avLst/>
                              <a:gdLst/>
                              <a:ahLst/>
                              <a:rect l="l" t="t" r="r" b="b"/>
                              <a:pathLst>
                                <a:path w="180" h="299">
                                  <a:moveTo>
                                    <a:pt x="0" y="105"/>
                                  </a:moveTo>
                                  <a:lnTo>
                                    <a:pt x="60" y="299"/>
                                  </a:lnTo>
                                  <a:lnTo>
                                    <a:pt x="180" y="239"/>
                                  </a:lnTo>
                                  <a:lnTo>
                                    <a:pt x="12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307080" y="2288520"/>
                              <a:ext cx="61560" cy="96480"/>
                            </a:xfrm>
                            <a:custGeom>
                              <a:avLst/>
                              <a:gdLst/>
                              <a:ahLst/>
                              <a:rect l="l" t="t" r="r" b="b"/>
                              <a:pathLst>
                                <a:path w="196" h="224">
                                  <a:moveTo>
                                    <a:pt x="0" y="104"/>
                                  </a:moveTo>
                                  <a:lnTo>
                                    <a:pt x="76" y="224"/>
                                  </a:lnTo>
                                  <a:lnTo>
                                    <a:pt x="196" y="149"/>
                                  </a:lnTo>
                                  <a:lnTo>
                                    <a:pt x="121" y="0"/>
                                  </a:lnTo>
                                  <a:lnTo>
                                    <a:pt x="0" y="104"/>
                                  </a:lnTo>
                                  <a:close/>
                                </a:path>
                              </a:pathLst>
                            </a:custGeom>
                            <a:solidFill>
                              <a:srgbClr val="ffffff"/>
                            </a:solidFill>
                            <a:ln w="0">
                              <a:solidFill>
                                <a:srgbClr val="000000"/>
                              </a:solidFill>
                            </a:ln>
                          </wps:spPr>
                          <wps:style>
                            <a:lnRef idx="0"/>
                            <a:fillRef idx="0"/>
                            <a:effectRef idx="0"/>
                            <a:fontRef idx="minor"/>
                          </wps:style>
                          <wps:bodyPr/>
                        </wps:wsp>
                        <wps:wsp>
                          <wps:cNvSpPr/>
                          <wps:spPr>
                            <a:xfrm>
                              <a:off x="463320" y="2340000"/>
                              <a:ext cx="60840" cy="155520"/>
                            </a:xfrm>
                            <a:custGeom>
                              <a:avLst/>
                              <a:gdLst/>
                              <a:ahLst/>
                              <a:rect l="l" t="t" r="r" b="b"/>
                              <a:pathLst>
                                <a:path w="195" h="360">
                                  <a:moveTo>
                                    <a:pt x="0" y="75"/>
                                  </a:moveTo>
                                  <a:lnTo>
                                    <a:pt x="75" y="360"/>
                                  </a:lnTo>
                                  <a:lnTo>
                                    <a:pt x="195" y="330"/>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2314440"/>
                              <a:ext cx="56520" cy="116280"/>
                            </a:xfrm>
                            <a:custGeom>
                              <a:avLst/>
                              <a:gdLst/>
                              <a:ahLst/>
                              <a:rect l="l" t="t" r="r" b="b"/>
                              <a:pathLst>
                                <a:path w="180" h="269">
                                  <a:moveTo>
                                    <a:pt x="0" y="89"/>
                                  </a:moveTo>
                                  <a:lnTo>
                                    <a:pt x="60" y="269"/>
                                  </a:lnTo>
                                  <a:lnTo>
                                    <a:pt x="180" y="194"/>
                                  </a:lnTo>
                                  <a:lnTo>
                                    <a:pt x="120" y="0"/>
                                  </a:lnTo>
                                  <a:lnTo>
                                    <a:pt x="0" y="89"/>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2333520"/>
                              <a:ext cx="61560" cy="83880"/>
                            </a:xfrm>
                            <a:custGeom>
                              <a:avLst/>
                              <a:gdLst/>
                              <a:ahLst/>
                              <a:rect l="l" t="t" r="r" b="b"/>
                              <a:pathLst>
                                <a:path w="196" h="195">
                                  <a:moveTo>
                                    <a:pt x="0" y="90"/>
                                  </a:moveTo>
                                  <a:lnTo>
                                    <a:pt x="75" y="195"/>
                                  </a:lnTo>
                                  <a:lnTo>
                                    <a:pt x="196" y="120"/>
                                  </a:lnTo>
                                  <a:lnTo>
                                    <a:pt x="12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425520" y="2372400"/>
                              <a:ext cx="60840" cy="135720"/>
                            </a:xfrm>
                            <a:custGeom>
                              <a:avLst/>
                              <a:gdLst/>
                              <a:ahLst/>
                              <a:rect l="l" t="t" r="r" b="b"/>
                              <a:pathLst>
                                <a:path w="195" h="315">
                                  <a:moveTo>
                                    <a:pt x="0" y="60"/>
                                  </a:moveTo>
                                  <a:lnTo>
                                    <a:pt x="75" y="315"/>
                                  </a:lnTo>
                                  <a:lnTo>
                                    <a:pt x="195" y="285"/>
                                  </a:lnTo>
                                  <a:lnTo>
                                    <a:pt x="12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330840" y="2352600"/>
                              <a:ext cx="56520" cy="97200"/>
                            </a:xfrm>
                            <a:custGeom>
                              <a:avLst/>
                              <a:gdLst/>
                              <a:ahLst/>
                              <a:rect l="l" t="t" r="r" b="b"/>
                              <a:pathLst>
                                <a:path w="180" h="225">
                                  <a:moveTo>
                                    <a:pt x="0" y="75"/>
                                  </a:moveTo>
                                  <a:lnTo>
                                    <a:pt x="60" y="225"/>
                                  </a:lnTo>
                                  <a:lnTo>
                                    <a:pt x="180" y="180"/>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87720" y="2398320"/>
                              <a:ext cx="60840" cy="123120"/>
                            </a:xfrm>
                            <a:custGeom>
                              <a:avLst/>
                              <a:gdLst/>
                              <a:ahLst/>
                              <a:rect l="l" t="t" r="r" b="b"/>
                              <a:pathLst>
                                <a:path w="195" h="285">
                                  <a:moveTo>
                                    <a:pt x="0" y="75"/>
                                  </a:moveTo>
                                  <a:lnTo>
                                    <a:pt x="75" y="285"/>
                                  </a:lnTo>
                                  <a:lnTo>
                                    <a:pt x="195" y="255"/>
                                  </a:lnTo>
                                  <a:lnTo>
                                    <a:pt x="12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2385000"/>
                              <a:ext cx="56520" cy="90000"/>
                            </a:xfrm>
                            <a:custGeom>
                              <a:avLst/>
                              <a:gdLst/>
                              <a:ahLst/>
                              <a:rect l="l" t="t" r="r" b="b"/>
                              <a:pathLst>
                                <a:path w="181" h="210">
                                  <a:moveTo>
                                    <a:pt x="0" y="75"/>
                                  </a:moveTo>
                                  <a:lnTo>
                                    <a:pt x="60" y="210"/>
                                  </a:lnTo>
                                  <a:lnTo>
                                    <a:pt x="181" y="150"/>
                                  </a:lnTo>
                                  <a:lnTo>
                                    <a:pt x="121"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430720"/>
                              <a:ext cx="60840" cy="103680"/>
                            </a:xfrm>
                            <a:custGeom>
                              <a:avLst/>
                              <a:gdLst/>
                              <a:ahLst/>
                              <a:rect l="l" t="t" r="r" b="b"/>
                              <a:pathLst>
                                <a:path w="195" h="240">
                                  <a:moveTo>
                                    <a:pt x="0" y="45"/>
                                  </a:moveTo>
                                  <a:lnTo>
                                    <a:pt x="75" y="240"/>
                                  </a:lnTo>
                                  <a:lnTo>
                                    <a:pt x="195" y="210"/>
                                  </a:lnTo>
                                  <a:lnTo>
                                    <a:pt x="12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11760" y="2449800"/>
                              <a:ext cx="61560" cy="90000"/>
                            </a:xfrm>
                            <a:custGeom>
                              <a:avLst/>
                              <a:gdLst/>
                              <a:ahLst/>
                              <a:rect l="l" t="t" r="r" b="b"/>
                              <a:pathLst>
                                <a:path w="196" h="210">
                                  <a:moveTo>
                                    <a:pt x="0" y="60"/>
                                  </a:moveTo>
                                  <a:lnTo>
                                    <a:pt x="76" y="210"/>
                                  </a:lnTo>
                                  <a:lnTo>
                                    <a:pt x="196" y="195"/>
                                  </a:lnTo>
                                  <a:lnTo>
                                    <a:pt x="121" y="0"/>
                                  </a:lnTo>
                                  <a:lnTo>
                                    <a:pt x="0" y="6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87720" y="2553480"/>
                              <a:ext cx="4716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35880" y="2540520"/>
                              <a:ext cx="47160" cy="45000"/>
                            </a:xfrm>
                            <a:prstGeom prst="line">
                              <a:avLst/>
                            </a:prstGeom>
                            <a:ln w="0">
                              <a:solidFill>
                                <a:srgbClr val="000000"/>
                              </a:solidFill>
                            </a:ln>
                          </wps:spPr>
                          <wps:style>
                            <a:lnRef idx="0"/>
                            <a:fillRef idx="0"/>
                            <a:effectRef idx="0"/>
                            <a:fontRef idx="minor"/>
                          </wps:style>
                          <wps:bodyPr/>
                        </wps:wsp>
                        <wps:wsp>
                          <wps:cNvSpPr txBox="1"/>
                          <wps:spPr>
                            <a:xfrm>
                              <a:off x="748080" y="2442960"/>
                              <a:ext cx="9000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695160" y="2430720"/>
                              <a:ext cx="47160" cy="45000"/>
                            </a:xfrm>
                            <a:prstGeom prst="line">
                              <a:avLst/>
                            </a:prstGeom>
                            <a:ln w="0">
                              <a:solidFill>
                                <a:srgbClr val="000000"/>
                              </a:solidFill>
                            </a:ln>
                          </wps:spPr>
                          <wps:style>
                            <a:lnRef idx="0"/>
                            <a:fillRef idx="0"/>
                            <a:effectRef idx="0"/>
                            <a:fontRef idx="minor"/>
                          </wps:style>
                          <wps:bodyPr/>
                        </wps:wsp>
                        <wps:wsp>
                          <wps:cNvSpPr txBox="1"/>
                          <wps:spPr>
                            <a:xfrm>
                              <a:off x="1105920" y="2333160"/>
                              <a:ext cx="138600" cy="150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0</w:t>
                                </w:r>
                              </w:p>
                            </w:txbxContent>
                          </wps:txbx>
                          <wps:bodyPr wrap="square" lIns="0" rIns="0" tIns="0" bIns="0" anchor="t">
                            <a:noAutofit/>
                          </wps:bodyPr>
                        </wps:wsp>
                        <wps:wsp>
                          <wps:cNvSpPr/>
                          <wps:spPr>
                            <a:xfrm>
                              <a:off x="1054800" y="2320920"/>
                              <a:ext cx="47160" cy="44280"/>
                            </a:xfrm>
                            <a:prstGeom prst="line">
                              <a:avLst/>
                            </a:prstGeom>
                            <a:ln w="0">
                              <a:solidFill>
                                <a:srgbClr val="000000"/>
                              </a:solidFill>
                            </a:ln>
                          </wps:spPr>
                          <wps:style>
                            <a:lnRef idx="0"/>
                            <a:fillRef idx="0"/>
                            <a:effectRef idx="0"/>
                            <a:fontRef idx="minor"/>
                          </wps:style>
                          <wps:bodyPr/>
                        </wps:wsp>
                        <wps:wsp>
                          <wps:cNvSpPr txBox="1"/>
                          <wps:spPr>
                            <a:xfrm>
                              <a:off x="1469880" y="2223720"/>
                              <a:ext cx="135360" cy="151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wps:txbx>
                          <wps:bodyPr wrap="square" lIns="0" rIns="0" tIns="0" bIns="0" anchor="t">
                            <a:noAutofit/>
                          </wps:bodyPr>
                        </wps:wsp>
                        <wps:wsp>
                          <wps:cNvSpPr/>
                          <wps:spPr>
                            <a:xfrm>
                              <a:off x="1418400" y="2210400"/>
                              <a:ext cx="47160" cy="45000"/>
                            </a:xfrm>
                            <a:prstGeom prst="line">
                              <a:avLst/>
                            </a:prstGeom>
                            <a:ln w="0">
                              <a:solidFill>
                                <a:srgbClr val="000000"/>
                              </a:solidFill>
                            </a:ln>
                          </wps:spPr>
                          <wps:style>
                            <a:lnRef idx="0"/>
                            <a:fillRef idx="0"/>
                            <a:effectRef idx="0"/>
                            <a:fontRef idx="minor"/>
                          </wps:style>
                          <wps:bodyPr/>
                        </wps:wsp>
                        <wps:wsp>
                          <wps:cNvSpPr txBox="1"/>
                          <wps:spPr>
                            <a:xfrm>
                              <a:off x="1830600" y="2106360"/>
                              <a:ext cx="13572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40</w:t>
                                </w:r>
                              </w:p>
                            </w:txbxContent>
                          </wps:txbx>
                          <wps:bodyPr wrap="square" lIns="0" rIns="0" tIns="0" bIns="0" anchor="t">
                            <a:noAutofit/>
                          </wps:bodyPr>
                        </wps:wsp>
                        <wps:wsp>
                          <wps:cNvSpPr/>
                          <wps:spPr>
                            <a:xfrm>
                              <a:off x="1778400" y="2093760"/>
                              <a:ext cx="47160" cy="45000"/>
                            </a:xfrm>
                            <a:prstGeom prst="line">
                              <a:avLst/>
                            </a:prstGeom>
                            <a:ln w="0">
                              <a:solidFill>
                                <a:srgbClr val="000000"/>
                              </a:solidFill>
                            </a:ln>
                          </wps:spPr>
                          <wps:style>
                            <a:lnRef idx="0"/>
                            <a:fillRef idx="0"/>
                            <a:effectRef idx="0"/>
                            <a:fontRef idx="minor"/>
                          </wps:style>
                          <wps:bodyPr/>
                        </wps:wsp>
                        <wps:wsp>
                          <wps:cNvSpPr txBox="1"/>
                          <wps:spPr>
                            <a:xfrm>
                              <a:off x="2190600" y="1995840"/>
                              <a:ext cx="136440" cy="150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a:off x="2138040" y="1983600"/>
                              <a:ext cx="47160" cy="45000"/>
                            </a:xfrm>
                            <a:prstGeom prst="line">
                              <a:avLst/>
                            </a:prstGeom>
                            <a:ln w="0">
                              <a:solidFill>
                                <a:srgbClr val="000000"/>
                              </a:solidFill>
                            </a:ln>
                          </wps:spPr>
                          <wps:style>
                            <a:lnRef idx="0"/>
                            <a:fillRef idx="0"/>
                            <a:effectRef idx="0"/>
                            <a:fontRef idx="minor"/>
                          </wps:style>
                          <wps:bodyPr/>
                        </wps:wsp>
                        <wps:wsp>
                          <wps:cNvSpPr txBox="1"/>
                          <wps:spPr>
                            <a:xfrm>
                              <a:off x="2553840" y="1885320"/>
                              <a:ext cx="13896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wps:txbx>
                          <wps:bodyPr wrap="square" lIns="0" rIns="0" tIns="0" bIns="0" anchor="t">
                            <a:noAutofit/>
                          </wps:bodyPr>
                        </wps:wsp>
                        <wps:wsp>
                          <wps:cNvSpPr/>
                          <wps:spPr>
                            <a:xfrm>
                              <a:off x="2502360" y="1873080"/>
                              <a:ext cx="47160" cy="45000"/>
                            </a:xfrm>
                            <a:prstGeom prst="line">
                              <a:avLst/>
                            </a:prstGeom>
                            <a:ln w="0">
                              <a:solidFill>
                                <a:srgbClr val="000000"/>
                              </a:solidFill>
                            </a:ln>
                          </wps:spPr>
                          <wps:style>
                            <a:lnRef idx="0"/>
                            <a:fillRef idx="0"/>
                            <a:effectRef idx="0"/>
                            <a:fontRef idx="minor"/>
                          </wps:style>
                          <wps:bodyPr/>
                        </wps:wsp>
                        <wps:wsp>
                          <wps:cNvSpPr/>
                          <wps:spPr>
                            <a:xfrm flipH="1">
                              <a:off x="335160" y="1873080"/>
                              <a:ext cx="2166120" cy="667440"/>
                            </a:xfrm>
                            <a:prstGeom prst="line">
                              <a:avLst/>
                            </a:prstGeom>
                            <a:ln w="0">
                              <a:solidFill>
                                <a:srgbClr val="000000"/>
                              </a:solidFill>
                            </a:ln>
                          </wps:spPr>
                          <wps:style>
                            <a:lnRef idx="0"/>
                            <a:fillRef idx="0"/>
                            <a:effectRef idx="0"/>
                            <a:fontRef idx="minor"/>
                          </wps:style>
                          <wps:bodyPr/>
                        </wps:wsp>
                        <wps:wsp>
                          <wps:cNvSpPr/>
                          <wps:spPr>
                            <a:xfrm>
                              <a:off x="0" y="2372400"/>
                              <a:ext cx="18360" cy="0"/>
                            </a:xfrm>
                            <a:prstGeom prst="line">
                              <a:avLst/>
                            </a:prstGeom>
                            <a:ln w="0">
                              <a:solidFill>
                                <a:srgbClr val="000000"/>
                              </a:solidFill>
                            </a:ln>
                          </wps:spPr>
                          <wps:style>
                            <a:lnRef idx="0"/>
                            <a:fillRef idx="0"/>
                            <a:effectRef idx="0"/>
                            <a:fontRef idx="minor"/>
                          </wps:style>
                          <wps:bodyPr/>
                        </wps:wsp>
                        <wps:wsp>
                          <wps:cNvSpPr txBox="1"/>
                          <wps:spPr>
                            <a:xfrm>
                              <a:off x="27360" y="2340000"/>
                              <a:ext cx="70560" cy="150480"/>
                            </a:xfrm>
                            <a:prstGeom prst="rect">
                              <a:avLst/>
                            </a:prstGeom>
                            <a:noFill/>
                            <a:ln w="0">
                              <a:noFill/>
                            </a:ln>
                          </wps:spPr>
                          <wps:bodyPr/>
                        </wps:wsp>
                        <wps:wsp>
                          <wps:cNvSpPr/>
                          <wps:spPr>
                            <a:xfrm flipH="1">
                              <a:off x="65160" y="2352600"/>
                              <a:ext cx="56520" cy="19080"/>
                            </a:xfrm>
                            <a:prstGeom prst="line">
                              <a:avLst/>
                            </a:prstGeom>
                            <a:ln w="0">
                              <a:solidFill>
                                <a:srgbClr val="000000"/>
                              </a:solidFill>
                            </a:ln>
                          </wps:spPr>
                          <wps:style>
                            <a:lnRef idx="0"/>
                            <a:fillRef idx="0"/>
                            <a:effectRef idx="0"/>
                            <a:fontRef idx="minor"/>
                          </wps:style>
                          <wps:bodyPr/>
                        </wps:wsp>
                        <wps:wsp>
                          <wps:cNvSpPr/>
                          <wps:spPr>
                            <a:xfrm>
                              <a:off x="42480" y="2410920"/>
                              <a:ext cx="18360" cy="0"/>
                            </a:xfrm>
                            <a:prstGeom prst="line">
                              <a:avLst/>
                            </a:prstGeom>
                            <a:ln w="0">
                              <a:solidFill>
                                <a:srgbClr val="000000"/>
                              </a:solidFill>
                            </a:ln>
                          </wps:spPr>
                          <wps:style>
                            <a:lnRef idx="0"/>
                            <a:fillRef idx="0"/>
                            <a:effectRef idx="0"/>
                            <a:fontRef idx="minor"/>
                          </wps:style>
                          <wps:bodyPr/>
                        </wps:wsp>
                        <wps:wsp>
                          <wps:cNvSpPr txBox="1"/>
                          <wps:spPr>
                            <a:xfrm>
                              <a:off x="70920" y="2378160"/>
                              <a:ext cx="71280" cy="151920"/>
                            </a:xfrm>
                            <a:prstGeom prst="rect">
                              <a:avLst/>
                            </a:prstGeom>
                            <a:noFill/>
                            <a:ln w="0">
                              <a:noFill/>
                            </a:ln>
                          </wps:spPr>
                          <wps:bodyPr/>
                        </wps:wsp>
                        <wps:wsp>
                          <wps:cNvSpPr/>
                          <wps:spPr>
                            <a:xfrm flipH="1">
                              <a:off x="108000" y="2391480"/>
                              <a:ext cx="56520" cy="19080"/>
                            </a:xfrm>
                            <a:prstGeom prst="line">
                              <a:avLst/>
                            </a:prstGeom>
                            <a:ln w="0">
                              <a:solidFill>
                                <a:srgbClr val="000000"/>
                              </a:solidFill>
                            </a:ln>
                          </wps:spPr>
                          <wps:style>
                            <a:lnRef idx="0"/>
                            <a:fillRef idx="0"/>
                            <a:effectRef idx="0"/>
                            <a:fontRef idx="minor"/>
                          </wps:style>
                          <wps:bodyPr/>
                        </wps:wsp>
                        <wps:wsp>
                          <wps:cNvSpPr/>
                          <wps:spPr>
                            <a:xfrm>
                              <a:off x="108360" y="2449800"/>
                              <a:ext cx="18360" cy="0"/>
                            </a:xfrm>
                            <a:prstGeom prst="line">
                              <a:avLst/>
                            </a:prstGeom>
                            <a:ln w="0">
                              <a:solidFill>
                                <a:srgbClr val="000000"/>
                              </a:solidFill>
                            </a:ln>
                          </wps:spPr>
                          <wps:style>
                            <a:lnRef idx="0"/>
                            <a:fillRef idx="0"/>
                            <a:effectRef idx="0"/>
                            <a:fontRef idx="minor"/>
                          </wps:style>
                          <wps:bodyPr/>
                        </wps:wsp>
                        <wps:wsp>
                          <wps:cNvSpPr txBox="1"/>
                          <wps:spPr>
                            <a:xfrm>
                              <a:off x="136440" y="2416680"/>
                              <a:ext cx="71280" cy="151920"/>
                            </a:xfrm>
                            <a:prstGeom prst="rect">
                              <a:avLst/>
                            </a:prstGeom>
                            <a:noFill/>
                            <a:ln w="0">
                              <a:noFill/>
                            </a:ln>
                          </wps:spPr>
                          <wps:bodyPr/>
                        </wps:wsp>
                        <wps:wsp>
                          <wps:cNvSpPr/>
                          <wps:spPr>
                            <a:xfrm flipH="1">
                              <a:off x="150480" y="2430720"/>
                              <a:ext cx="56520" cy="19080"/>
                            </a:xfrm>
                            <a:prstGeom prst="line">
                              <a:avLst/>
                            </a:prstGeom>
                            <a:ln w="0">
                              <a:solidFill>
                                <a:srgbClr val="000000"/>
                              </a:solidFill>
                            </a:ln>
                          </wps:spPr>
                          <wps:style>
                            <a:lnRef idx="0"/>
                            <a:fillRef idx="0"/>
                            <a:effectRef idx="0"/>
                            <a:fontRef idx="minor"/>
                          </wps:style>
                          <wps:bodyPr/>
                        </wps:wsp>
                        <wps:wsp>
                          <wps:cNvSpPr txBox="1"/>
                          <wps:spPr>
                            <a:xfrm>
                              <a:off x="175320" y="2456280"/>
                              <a:ext cx="68760" cy="151920"/>
                            </a:xfrm>
                            <a:prstGeom prst="rect">
                              <a:avLst/>
                            </a:prstGeom>
                            <a:noFill/>
                            <a:ln w="0">
                              <a:noFill/>
                            </a:ln>
                          </wps:spPr>
                          <wps:bodyPr/>
                        </wps:wsp>
                        <wps:wsp>
                          <wps:cNvSpPr/>
                          <wps:spPr>
                            <a:xfrm flipH="1">
                              <a:off x="192960" y="2469600"/>
                              <a:ext cx="56520" cy="19080"/>
                            </a:xfrm>
                            <a:prstGeom prst="line">
                              <a:avLst/>
                            </a:prstGeom>
                            <a:ln w="0">
                              <a:solidFill>
                                <a:srgbClr val="000000"/>
                              </a:solidFill>
                            </a:ln>
                          </wps:spPr>
                          <wps:style>
                            <a:lnRef idx="0"/>
                            <a:fillRef idx="0"/>
                            <a:effectRef idx="0"/>
                            <a:fontRef idx="minor"/>
                          </wps:style>
                          <wps:bodyPr/>
                        </wps:wsp>
                        <wps:wsp>
                          <wps:cNvSpPr txBox="1"/>
                          <wps:spPr>
                            <a:xfrm>
                              <a:off x="193680" y="2494800"/>
                              <a:ext cx="68760" cy="151920"/>
                            </a:xfrm>
                            <a:prstGeom prst="rect">
                              <a:avLst/>
                            </a:prstGeom>
                            <a:noFill/>
                            <a:ln w="0">
                              <a:noFill/>
                            </a:ln>
                          </wps:spPr>
                          <wps:bodyPr/>
                        </wps:wsp>
                        <wps:wsp>
                          <wps:cNvSpPr/>
                          <wps:spPr>
                            <a:xfrm flipH="1">
                              <a:off x="235440" y="2508120"/>
                              <a:ext cx="56520" cy="19080"/>
                            </a:xfrm>
                            <a:prstGeom prst="line">
                              <a:avLst/>
                            </a:prstGeom>
                            <a:ln w="0">
                              <a:solidFill>
                                <a:srgbClr val="000000"/>
                              </a:solidFill>
                            </a:ln>
                          </wps:spPr>
                          <wps:style>
                            <a:lnRef idx="0"/>
                            <a:fillRef idx="0"/>
                            <a:effectRef idx="0"/>
                            <a:fontRef idx="minor"/>
                          </wps:style>
                          <wps:bodyPr/>
                        </wps:wsp>
                        <wps:wsp>
                          <wps:cNvSpPr txBox="1"/>
                          <wps:spPr>
                            <a:xfrm>
                              <a:off x="235440" y="2528640"/>
                              <a:ext cx="69120" cy="149760"/>
                            </a:xfrm>
                            <a:prstGeom prst="rect">
                              <a:avLst/>
                            </a:prstGeom>
                            <a:noFill/>
                            <a:ln w="0">
                              <a:noFill/>
                            </a:ln>
                          </wps:spPr>
                          <wps:bodyPr/>
                        </wps:wsp>
                        <wps:wsp>
                          <wps:cNvSpPr/>
                          <wps:spPr>
                            <a:xfrm flipH="1">
                              <a:off x="277920" y="2540520"/>
                              <a:ext cx="56520" cy="19080"/>
                            </a:xfrm>
                            <a:prstGeom prst="line">
                              <a:avLst/>
                            </a:prstGeom>
                            <a:ln w="0">
                              <a:solidFill>
                                <a:srgbClr val="000000"/>
                              </a:solidFill>
                            </a:ln>
                          </wps:spPr>
                          <wps:style>
                            <a:lnRef idx="0"/>
                            <a:fillRef idx="0"/>
                            <a:effectRef idx="0"/>
                            <a:fontRef idx="minor"/>
                          </wps:style>
                          <wps:bodyPr/>
                        </wps:wsp>
                        <wps:wsp>
                          <wps:cNvSpPr/>
                          <wps:spPr>
                            <a:xfrm flipH="1" flipV="1">
                              <a:off x="127440" y="2352600"/>
                              <a:ext cx="208440" cy="187920"/>
                            </a:xfrm>
                            <a:prstGeom prst="line">
                              <a:avLst/>
                            </a:prstGeom>
                            <a:ln w="0">
                              <a:solidFill>
                                <a:srgbClr val="000000"/>
                              </a:solidFill>
                            </a:ln>
                          </wps:spPr>
                          <wps:style>
                            <a:lnRef idx="0"/>
                            <a:fillRef idx="0"/>
                            <a:effectRef idx="0"/>
                            <a:fontRef idx="minor"/>
                          </wps:style>
                          <wps:bodyPr/>
                        </wps:wsp>
                        <wps:wsp>
                          <wps:cNvSpPr txBox="1"/>
                          <wps:spPr>
                            <a:xfrm>
                              <a:off x="2563560" y="1733040"/>
                              <a:ext cx="4248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2502360" y="1853640"/>
                              <a:ext cx="56520" cy="19080"/>
                            </a:xfrm>
                            <a:prstGeom prst="line">
                              <a:avLst/>
                            </a:prstGeom>
                            <a:ln w="0">
                              <a:solidFill>
                                <a:srgbClr val="000000"/>
                              </a:solidFill>
                            </a:ln>
                          </wps:spPr>
                          <wps:style>
                            <a:lnRef idx="0"/>
                            <a:fillRef idx="0"/>
                            <a:effectRef idx="0"/>
                            <a:fontRef idx="minor"/>
                          </wps:style>
                          <wps:bodyPr/>
                        </wps:wsp>
                        <wps:wsp>
                          <wps:cNvSpPr txBox="1"/>
                          <wps:spPr>
                            <a:xfrm>
                              <a:off x="2563560" y="1281960"/>
                              <a:ext cx="4248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flipV="1">
                              <a:off x="2502360" y="1315800"/>
                              <a:ext cx="56520" cy="19080"/>
                            </a:xfrm>
                            <a:prstGeom prst="line">
                              <a:avLst/>
                            </a:prstGeom>
                            <a:ln w="0">
                              <a:solidFill>
                                <a:srgbClr val="000000"/>
                              </a:solidFill>
                            </a:ln>
                          </wps:spPr>
                          <wps:style>
                            <a:lnRef idx="0"/>
                            <a:fillRef idx="0"/>
                            <a:effectRef idx="0"/>
                            <a:fontRef idx="minor"/>
                          </wps:style>
                          <wps:bodyPr/>
                        </wps:wsp>
                        <wps:wsp>
                          <wps:cNvSpPr txBox="1"/>
                          <wps:spPr>
                            <a:xfrm>
                              <a:off x="2563920" y="744120"/>
                              <a:ext cx="8964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V="1">
                              <a:off x="2502360" y="777960"/>
                              <a:ext cx="56520" cy="19080"/>
                            </a:xfrm>
                            <a:prstGeom prst="line">
                              <a:avLst/>
                            </a:prstGeom>
                            <a:ln w="0">
                              <a:solidFill>
                                <a:srgbClr val="000000"/>
                              </a:solidFill>
                            </a:ln>
                          </wps:spPr>
                          <wps:style>
                            <a:lnRef idx="0"/>
                            <a:fillRef idx="0"/>
                            <a:effectRef idx="0"/>
                            <a:fontRef idx="minor"/>
                          </wps:style>
                          <wps:bodyPr/>
                        </wps:wsp>
                        <wps:wsp>
                          <wps:cNvSpPr txBox="1"/>
                          <wps:spPr>
                            <a:xfrm>
                              <a:off x="2563920" y="212040"/>
                              <a:ext cx="90000" cy="151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wps:spPr>
                            <a:xfrm flipV="1">
                              <a:off x="2502360" y="245880"/>
                              <a:ext cx="56520" cy="19080"/>
                            </a:xfrm>
                            <a:prstGeom prst="line">
                              <a:avLst/>
                            </a:prstGeom>
                            <a:ln w="0">
                              <a:solidFill>
                                <a:srgbClr val="000000"/>
                              </a:solidFill>
                            </a:ln>
                          </wps:spPr>
                          <wps:style>
                            <a:lnRef idx="0"/>
                            <a:fillRef idx="0"/>
                            <a:effectRef idx="0"/>
                            <a:fontRef idx="minor"/>
                          </wps:style>
                          <wps:bodyPr/>
                        </wps:wsp>
                        <wps:wsp>
                          <wps:cNvSpPr/>
                          <wps:spPr>
                            <a:xfrm flipV="1">
                              <a:off x="2502360" y="0"/>
                              <a:ext cx="0" cy="1873080"/>
                            </a:xfrm>
                            <a:prstGeom prst="line">
                              <a:avLst/>
                            </a:prstGeom>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9pt;margin-top:12.6pt;width:485.85pt;height:538.6pt" coordorigin="-180,252" coordsize="9717,10772">
                <v:shape id="shape_0" fillcolor="white" stroked="t" o:allowincell="f" style="position:absolute;left:2445;top:4671;width:561;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7030;top:4456;width:561;height:6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id="shape_0" style="position:absolute;left:-180;top:6058;width:4792;height:4382">
                  <v:shape id="shape_0" coordsize="105,30" path="m0,30l30,15l105,0l75,15l0,30xe" fillcolor="white" stroked="t" o:allowincell="f" style="position:absolute;left:3832;top:8772;width:58;height:20;mso-wrap-style:none;v-text-anchor:middle">
                    <v:fill o:detectmouseclick="t" type="solid" color2="black"/>
                    <v:stroke color="black" joinstyle="round" endcap="flat"/>
                    <w10:wrap type="square"/>
                  </v:shape>
                  <v:shape id="shape_0" coordsize="105,30" path="m0,30l45,30l105,0l75,15l0,30xe" fillcolor="white" stroked="t" o:allowincell="f" style="position:absolute;left:3790;top:8782;width:58;height:20;mso-wrap-style:none;v-text-anchor:middle">
                    <v:fill o:detectmouseclick="t" type="solid" color2="black"/>
                    <v:stroke color="black" joinstyle="round" endcap="flat"/>
                    <w10:wrap type="square"/>
                  </v:shape>
                  <v:shape id="shape_0" coordsize="105,30" path="m0,30l30,30l105,0l75,15l0,30xe" fillcolor="white" stroked="t" o:allowincell="f" style="position:absolute;left:3849;top:8760;width:58;height:20;mso-wrap-style:none;v-text-anchor:middle">
                    <v:fill o:detectmouseclick="t" type="solid" color2="black"/>
                    <v:stroke color="black" joinstyle="round" endcap="flat"/>
                    <w10:wrap type="square"/>
                  </v:shape>
                  <v:shape id="shape_0" coordsize="105,15" path="m0,15l30,15l105,0l60,0l0,15xe" fillcolor="white" stroked="t" o:allowincell="f" style="position:absolute;left:3756;top:8803;width:58;height:9;mso-wrap-style:none;v-text-anchor:middle">
                    <v:fill o:detectmouseclick="t" type="solid" color2="black"/>
                    <v:stroke color="black" joinstyle="round" endcap="flat"/>
                    <w10:wrap type="square"/>
                  </v:shape>
                  <v:shape id="shape_0" coordsize="90,30" path="m0,30l30,15l90,0l60,0l0,30xe" fillcolor="white" stroked="t" o:allowincell="f" style="position:absolute;left:3815;top:8782;width:50;height:20;mso-wrap-style:none;v-text-anchor:middle">
                    <v:fill o:detectmouseclick="t" type="solid" color2="black"/>
                    <v:stroke color="black" joinstyle="round" endcap="flat"/>
                    <w10:wrap type="square"/>
                  </v:shape>
                  <v:shape id="shape_0" coordsize="105,30" path="m0,30l30,30l105,0l75,0l0,30xe" fillcolor="white" stroked="t" o:allowincell="f" style="position:absolute;left:3866;top:8760;width:58;height:20;mso-wrap-style:none;v-text-anchor:middle">
                    <v:fill o:detectmouseclick="t" type="solid" color2="black"/>
                    <v:stroke color="black" joinstyle="round" endcap="flat"/>
                    <w10:wrap type="square"/>
                  </v:shape>
                  <v:shape id="shape_0" coordsize="105,15" path="m0,15l30,15l105,0l75,0l0,15xe" fillcolor="white" stroked="t" o:allowincell="f" style="position:absolute;left:3714;top:8813;width:58;height:9;mso-wrap-style:none;v-text-anchor:middle">
                    <v:fill o:detectmouseclick="t" type="solid" color2="black"/>
                    <v:stroke color="black" joinstyle="round" endcap="flat"/>
                    <w10:wrap type="square"/>
                  </v:shape>
                  <v:shape id="shape_0" coordsize="105,30" path="m0,30l30,30l105,0l75,15l0,30xe" fillcolor="white" stroked="t" o:allowincell="f" style="position:absolute;left:3773;top:8793;width:58;height:20;mso-wrap-style:none;v-text-anchor:middle">
                    <v:fill o:detectmouseclick="t" type="solid" color2="black"/>
                    <v:stroke color="black" joinstyle="round" endcap="flat"/>
                    <w10:wrap type="square"/>
                  </v:shape>
                  <v:shape id="shape_0" coordsize="90,15" path="m0,15l30,15l90,0l60,0l0,15xe" fillcolor="white" stroked="t" o:allowincell="f" style="position:absolute;left:3832;top:8782;width:49;height:9;mso-wrap-style:none;v-text-anchor:middle">
                    <v:fill o:detectmouseclick="t" type="solid" color2="black"/>
                    <v:stroke color="black" joinstyle="round" endcap="flat"/>
                    <w10:wrap type="square"/>
                  </v:shape>
                  <v:shape id="shape_0" coordsize="105,15" path="m0,15l30,15l105,0l75,0l0,15xe" fillcolor="white" stroked="t" o:allowincell="f" style="position:absolute;left:3671;top:8824;width:58;height:9;mso-wrap-style:none;v-text-anchor:middle">
                    <v:fill o:detectmouseclick="t" type="solid" color2="black"/>
                    <v:stroke color="black" joinstyle="round" endcap="flat"/>
                    <w10:wrap type="square"/>
                  </v:shape>
                  <v:shape id="shape_0" coordsize="105,45" path="m0,45l45,45l105,0l75,15l0,45xe" fillcolor="white" stroked="t" o:allowincell="f" style="position:absolute;left:3883;top:8751;width:58;height:30;mso-wrap-style:none;v-text-anchor:middle">
                    <v:fill o:detectmouseclick="t" type="solid" color2="black"/>
                    <v:stroke color="black" joinstyle="round" endcap="flat"/>
                    <w10:wrap type="square"/>
                  </v:shape>
                  <v:shape id="shape_0" coordsize="105,15" path="m0,15l30,15l105,0l75,0l0,15xe" fillcolor="white" stroked="t" o:allowincell="f" style="position:absolute;left:3731;top:8813;width:58;height:9;mso-wrap-style:none;v-text-anchor:middle">
                    <v:fill o:detectmouseclick="t" type="solid" color2="black"/>
                    <v:stroke color="black" joinstyle="round" endcap="flat"/>
                    <w10:wrap type="square"/>
                  </v:shape>
                  <v:shape id="shape_0" coordsize="105,30" path="m0,30l30,30l105,0l75,0l0,30xe" fillcolor="white" stroked="t" o:allowincell="f" style="position:absolute;left:3790;top:8793;width:58;height:20;mso-wrap-style:none;v-text-anchor:middle">
                    <v:fill o:detectmouseclick="t" type="solid" color2="black"/>
                    <v:stroke color="black" joinstyle="round" endcap="flat"/>
                    <w10:wrap type="square"/>
                  </v:shape>
                  <v:shape id="shape_0" coordsize="90,15" path="m0,15l30,15l90,0l60,0l0,15xe" fillcolor="white" stroked="t" o:allowincell="f" style="position:absolute;left:3637;top:8835;width:49;height:9;mso-wrap-style:none;v-text-anchor:middle">
                    <v:fill o:detectmouseclick="t" type="solid" color2="black"/>
                    <v:stroke color="black" joinstyle="round" endcap="flat"/>
                    <w10:wrap type="square"/>
                  </v:shape>
                  <v:shape id="shape_0" coordsize="105,30" path="m0,15l30,30l105,0l60,0l0,15xe" fillcolor="white" stroked="t" o:allowincell="f" style="position:absolute;left:3849;top:8782;width:58;height:20;mso-wrap-style:none;v-text-anchor:middle">
                    <v:fill o:detectmouseclick="t" type="solid" color2="black"/>
                    <v:stroke color="black" joinstyle="round" endcap="flat"/>
                    <w10:wrap type="square"/>
                  </v:shape>
                  <v:shape id="shape_0" coordsize="105,30" path="m0,15l45,30l105,0l75,0l0,15xe" fillcolor="white" stroked="t" o:allowincell="f" style="position:absolute;left:3688;top:8824;width:58;height:20;mso-wrap-style:none;v-text-anchor:middle">
                    <v:fill o:detectmouseclick="t" type="solid" color2="black"/>
                    <v:stroke color="black" joinstyle="round" endcap="flat"/>
                    <w10:wrap type="square"/>
                  </v:shape>
                  <v:shape id="shape_0" coordsize="90,45" path="m0,45l30,45l90,15l60,0l0,45xe" fillcolor="white" stroked="t" o:allowincell="f" style="position:absolute;left:3908;top:8751;width:49;height:30;mso-wrap-style:none;v-text-anchor:middle">
                    <v:fill o:detectmouseclick="t" type="solid" color2="black"/>
                    <v:stroke color="black" joinstyle="round" endcap="flat"/>
                    <w10:wrap type="square"/>
                  </v:shape>
                  <v:shape id="shape_0" coordsize="105,30" path="m0,15l30,30l105,0l75,0l0,15xe" fillcolor="white" stroked="t" o:allowincell="f" style="position:absolute;left:3747;top:8813;width:58;height:20;mso-wrap-style:none;v-text-anchor:middle">
                    <v:fill o:detectmouseclick="t" type="solid" color2="black"/>
                    <v:stroke color="black" joinstyle="round" endcap="flat"/>
                    <w10:wrap type="square"/>
                  </v:shape>
                  <v:shape id="shape_0" coordsize="105,15" path="m0,15l30,15l105,0l75,0l0,15xe" fillcolor="white" stroked="t" o:allowincell="f" style="position:absolute;left:3595;top:8845;width:58;height:9;mso-wrap-style:none;v-text-anchor:middle">
                    <v:fill o:detectmouseclick="t" type="solid" color2="black"/>
                    <v:stroke color="black" joinstyle="round" endcap="flat"/>
                    <w10:wrap type="square"/>
                  </v:shape>
                  <v:shape id="shape_0" coordsize="105,45" path="m0,30l30,45l105,15l75,0l0,30xe" fillcolor="white" stroked="t" o:allowincell="f" style="position:absolute;left:3807;top:8793;width:58;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3654;top:8835;width:58;height:20;mso-wrap-style:none;v-text-anchor:middle">
                    <v:fill o:detectmouseclick="t" type="solid" color2="black"/>
                    <v:stroke color="black" joinstyle="round" endcap="flat"/>
                    <w10:wrap type="square"/>
                  </v:shape>
                  <v:shape id="shape_0" coordsize="105,30" path="m0,30l30,30l105,0l75,0l0,30xe" fillcolor="white" stroked="t" o:allowincell="f" style="position:absolute;left:3866;top:8782;width:58;height:20;mso-wrap-style:none;v-text-anchor:middle">
                    <v:fill o:detectmouseclick="t" type="solid" color2="black"/>
                    <v:stroke color="black" joinstyle="round" endcap="flat"/>
                    <w10:wrap type="square"/>
                  </v:shape>
                  <v:shape id="shape_0" coordsize="90,45" path="m0,30l30,45l90,15l60,0l0,30xe" fillcolor="white" stroked="t" o:allowincell="f" style="position:absolute;left:3714;top:8824;width:49;height:30;mso-wrap-style:none;v-text-anchor:middle">
                    <v:fill o:detectmouseclick="t" type="solid" color2="black"/>
                    <v:stroke color="black" joinstyle="round" endcap="flat"/>
                    <w10:wrap type="square"/>
                  </v:shape>
                  <v:shape id="shape_0" coordsize="90,30" path="m0,30l30,30l90,0l60,0l0,30xe" fillcolor="white" stroked="t" o:allowincell="f" style="position:absolute;left:3926;top:8760;width:49;height:20;mso-wrap-style:none;v-text-anchor:middle">
                    <v:fill o:detectmouseclick="t" type="solid" color2="black"/>
                    <v:stroke color="black" joinstyle="round" endcap="flat"/>
                    <w10:wrap type="square"/>
                  </v:shape>
                  <v:shape id="shape_0" coordsize="105,15" path="m0,15l30,15l105,0l75,0l0,15xe" fillcolor="white" stroked="t" o:allowincell="f" style="position:absolute;left:3552;top:8857;width:58;height:9;mso-wrap-style:none;v-text-anchor:middle">
                    <v:fill o:detectmouseclick="t" type="solid" color2="black"/>
                    <v:stroke color="black" joinstyle="round" endcap="flat"/>
                    <w10:wrap type="square"/>
                  </v:shape>
                  <v:shape id="shape_0" coordsize="105,30" path="m0,30l30,30l105,15l75,0l0,30xe" fillcolor="white" stroked="t" o:allowincell="f" style="position:absolute;left:3764;top:881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12;top:8845;width:58;height:20;mso-wrap-style:none;v-text-anchor:middle">
                    <v:fill o:detectmouseclick="t" type="solid" color2="black"/>
                    <v:stroke color="black" joinstyle="round" endcap="flat"/>
                    <w10:wrap type="square"/>
                  </v:shape>
                  <v:shape id="shape_0" coordsize="105,30" path="m0,30l30,30l105,0l75,0l0,30xe" fillcolor="white" stroked="t" o:allowincell="f" style="position:absolute;left:3824;top:880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71;top:8845;width:58;height:20;mso-wrap-style:none;v-text-anchor:middle">
                    <v:fill o:detectmouseclick="t" type="solid" color2="black"/>
                    <v:stroke color="black" joinstyle="round" endcap="flat"/>
                    <w10:wrap type="square"/>
                  </v:shape>
                  <v:shape id="shape_0" coordsize="105,45" path="m0,30l30,45l105,0l75,0l0,30xe" fillcolor="white" stroked="t" o:allowincell="f" style="position:absolute;left:3883;top:8782;width:58;height:30;mso-wrap-style:none;v-text-anchor:middle">
                    <v:fill o:detectmouseclick="t" type="solid" color2="black"/>
                    <v:stroke color="black" joinstyle="round" endcap="flat"/>
                    <w10:wrap type="square"/>
                  </v:shape>
                  <v:shape id="shape_0" coordsize="90,30" path="m0,15l30,30l90,0l60,0l0,15xe" fillcolor="white" stroked="t" o:allowincell="f" style="position:absolute;left:3519;top:8867;width:49;height:20;mso-wrap-style:none;v-text-anchor:middle">
                    <v:fill o:detectmouseclick="t" type="solid" color2="black"/>
                    <v:stroke color="black" joinstyle="round" endcap="flat"/>
                    <w10:wrap type="square"/>
                  </v:shape>
                  <v:shape id="shape_0" coordsize="90,30" path="m0,30l30,30l90,0l60,0l0,30xe" fillcolor="white" stroked="t" o:allowincell="f" style="position:absolute;left:3731;top:8835;width:49;height:20;mso-wrap-style:none;v-text-anchor:middle">
                    <v:fill o:detectmouseclick="t" type="solid" color2="black"/>
                    <v:stroke color="black" joinstyle="round" endcap="flat"/>
                    <w10:wrap type="square"/>
                  </v:shape>
                  <v:shape id="shape_0" coordsize="106,45" path="m0,30l30,45l106,0l60,0l0,30xe" fillcolor="white" stroked="t" o:allowincell="f" style="position:absolute;left:3943;top:8760;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69;top:8857;width:58;height:20;mso-wrap-style:none;v-text-anchor:middle">
                    <v:fill o:detectmouseclick="t" type="solid" color2="black"/>
                    <v:stroke color="black" joinstyle="round" endcap="flat"/>
                    <w10:wrap type="square"/>
                  </v:shape>
                  <v:shape id="shape_0" coordsize="105,30" path="m0,15l45,30l105,0l75,0l0,15xe" fillcolor="white" stroked="t" o:allowincell="f" style="position:absolute;left:3781;top:8824;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629;top:8857;width:58;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841;top:8803;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76;top:8878;width:58;height:20;mso-wrap-style:none;v-text-anchor:middle">
                    <v:fill o:detectmouseclick="t" type="solid" color2="black"/>
                    <v:stroke color="black" joinstyle="round" endcap="flat"/>
                    <w10:wrap type="square"/>
                  </v:shape>
                  <v:shape id="shape_0" coordsize="105,30" path="m0,15l30,30l105,0l75,0l0,15xe" fillcolor="white" stroked="t" o:allowincell="f" style="position:absolute;left:3688;top:8857;width:58;height:20;mso-wrap-style:none;v-text-anchor:middle">
                    <v:fill o:detectmouseclick="t" type="solid" color2="black"/>
                    <v:stroke color="black" joinstyle="round" endcap="flat"/>
                    <w10:wrap type="square"/>
                  </v:shape>
                  <v:shape id="shape_0" coordsize="105,45" path="m0,45l30,45l105,15l75,0l0,45xe" fillcolor="white" stroked="t" o:allowincell="f" style="position:absolute;left:3900;top:8782;width:58;height:30;mso-wrap-style:none;v-text-anchor:middle">
                    <v:fill o:detectmouseclick="t" type="solid" color2="black"/>
                    <v:stroke color="black" joinstyle="round" endcap="flat"/>
                    <w10:wrap type="square"/>
                  </v:shape>
                  <v:shape id="shape_0" coordsize="90,30" path="m0,30l30,30l90,15l60,0l0,30xe" fillcolor="white" stroked="t" o:allowincell="f" style="position:absolute;left:3535;top:8867;width:50;height:20;mso-wrap-style:none;v-text-anchor:middle">
                    <v:fill o:detectmouseclick="t" type="solid" color2="black"/>
                    <v:stroke color="black" joinstyle="round" endcap="flat"/>
                    <w10:wrap type="square"/>
                  </v:shape>
                  <v:shape id="shape_0" coordsize="105,45" path="m0,30l30,45l105,15l60,0l0,30xe" fillcolor="white" stroked="t" o:allowincell="f" style="position:absolute;left:3747;top:8835;width:58;height:30;mso-wrap-style:none;v-text-anchor:middle">
                    <v:fill o:detectmouseclick="t" type="solid" color2="black"/>
                    <v:stroke color="black" joinstyle="round" endcap="flat"/>
                    <w10:wrap type="square"/>
                  </v:shape>
                  <v:shape id="shape_0" coordsize="106,60" path="m0,45l30,60l106,15l76,0l0,45xe" fillcolor="white" stroked="t" o:allowincell="f" style="position:absolute;left:3959;top:8760;width:58;height:41;mso-wrap-style:none;v-text-anchor:middle">
                    <v:fill o:detectmouseclick="t" type="solid" color2="black"/>
                    <v:stroke color="black" joinstyle="round" endcap="flat"/>
                    <w10:wrap type="square"/>
                  </v:shape>
                  <v:shape id="shape_0" coordsize="105,45" path="m0,15l45,45l105,30l75,0l0,15xe" fillcolor="white" stroked="t" o:allowincell="f" style="position:absolute;left:3587;top:8867;width:58;height:30;mso-wrap-style:none;v-text-anchor:middle">
                    <v:fill o:detectmouseclick="t" type="solid" color2="black"/>
                    <v:stroke color="black" joinstyle="round" endcap="flat"/>
                    <w10:wrap type="square"/>
                  </v:shape>
                  <v:shape id="shape_0" coordsize="90,45" path="m0,30l30,45l90,15l60,0l0,30xe" fillcolor="white" stroked="t" o:allowincell="f" style="position:absolute;left:3807;top:8824;width:49;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34;top:8888;width:58;height:20;mso-wrap-style:none;v-text-anchor:middle">
                    <v:fill o:detectmouseclick="t" type="solid" color2="black"/>
                    <v:stroke color="black" joinstyle="round" endcap="flat"/>
                    <w10:wrap type="square"/>
                  </v:shape>
                  <v:shape id="shape_0" coordsize="105,45" path="m0,30l30,45l105,15l75,0l0,30xe" fillcolor="white" stroked="t" o:allowincell="f" style="position:absolute;left:3646;top:8867;width:58;height:30;mso-wrap-style:none;v-text-anchor:middle">
                    <v:fill o:detectmouseclick="t" type="solid" color2="black"/>
                    <v:stroke color="black" joinstyle="round" endcap="flat"/>
                    <w10:wrap type="square"/>
                  </v:shape>
                  <v:shape id="shape_0" coordsize="105,45" path="m0,30l45,45l105,0l75,0l0,30xe" fillcolor="white" stroked="t" o:allowincell="f" style="position:absolute;left:3858;top:8813;width:58;height:30;mso-wrap-style:none;v-text-anchor:middle">
                    <v:fill o:detectmouseclick="t" type="solid" color2="black"/>
                    <v:stroke color="black" joinstyle="round" endcap="flat"/>
                    <w10:wrap type="square"/>
                  </v:shape>
                  <v:shape id="shape_0" coordsize="105,30" path="m0,15l30,30l105,0l75,0l0,15xe" fillcolor="white" stroked="t" o:allowincell="f" style="position:absolute;left:3493;top:8888;width:58;height:20;mso-wrap-style:none;v-text-anchor:middle">
                    <v:fill o:detectmouseclick="t" type="solid" color2="black"/>
                    <v:stroke color="black" joinstyle="round" endcap="flat"/>
                    <w10:wrap type="square"/>
                  </v:shape>
                  <v:shape id="shape_0" coordsize="105,45" path="m0,30l30,45l105,15l75,0l0,30xe" fillcolor="white" stroked="t" o:allowincell="f" style="position:absolute;left:3705;top:8857;width:58;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917;top:8793;width:58;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552;top:8878;width:58;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764;top:8845;width:58;height:30;mso-wrap-style:none;v-text-anchor:middle">
                    <v:fill o:detectmouseclick="t" type="solid" color2="black"/>
                    <v:stroke color="black" joinstyle="round" endcap="flat"/>
                    <w10:wrap type="square"/>
                  </v:shape>
                  <v:shape id="shape_0" coordsize="106,45" path="m0,45l31,45l106,15l76,0l0,45xe" fillcolor="white" stroked="t" o:allowincell="f" style="position:absolute;left:3976;top:8772;width:58;height:30;mso-wrap-style:none;v-text-anchor:middle">
                    <v:fill o:detectmouseclick="t" type="solid" color2="black"/>
                    <v:stroke color="black" joinstyle="round" endcap="flat"/>
                    <w10:wrap type="square"/>
                  </v:shape>
                  <v:shape id="shape_0" coordsize="105,45" path="m0,15l45,45l105,15l75,0l0,15xe" fillcolor="white" stroked="t" o:allowincell="f" style="position:absolute;left:3391;top:8899;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3612;top:8888;width:50;height:20;mso-wrap-style:none;v-text-anchor:middle">
                    <v:fill o:detectmouseclick="t" type="solid" color2="black"/>
                    <v:stroke color="black" joinstyle="round" endcap="flat"/>
                    <w10:wrap type="square"/>
                  </v:shape>
                  <v:shape id="shape_0" coordsize="105,45" path="m0,30l30,45l105,15l60,0l0,30xe" fillcolor="white" stroked="t" o:allowincell="f" style="position:absolute;left:3824;top:8835;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451;top:8899;width:58;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663;top:8878;width:58;height:30;mso-wrap-style:none;v-text-anchor:middle">
                    <v:fill o:detectmouseclick="t" type="solid" color2="black"/>
                    <v:stroke color="black" joinstyle="round" endcap="flat"/>
                    <w10:wrap type="square"/>
                  </v:shape>
                  <v:shape id="shape_0" coordsize="90,60" path="m0,45l30,60l90,15l60,0l0,45xe" fillcolor="white" stroked="t" o:allowincell="f" style="position:absolute;left:3883;top:8813;width:50;height:41;mso-wrap-style:none;v-text-anchor:middle">
                    <v:fill o:detectmouseclick="t" type="solid" color2="black"/>
                    <v:stroke color="black" joinstyle="round" endcap="flat"/>
                    <w10:wrap type="square"/>
                  </v:shape>
                  <v:shape id="shape_0" coordsize="105,45" path="m0,30l30,45l105,30l75,0l0,30xe" fillcolor="white" stroked="t" o:allowincell="f" style="position:absolute;left:3510;top:8888;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722;top:8867;width:58;height:41;mso-wrap-style:none;v-text-anchor:middle">
                    <v:fill o:detectmouseclick="t" type="solid" color2="black"/>
                    <v:stroke color="black" joinstyle="round" endcap="flat"/>
                    <w10:wrap type="square"/>
                  </v:shape>
                  <v:shape id="shape_0" coordsize="106,45" path="m0,30l30,45l106,0l75,0l0,30xe" fillcolor="white" stroked="t" o:allowincell="f" style="position:absolute;left:3934;top:8803;width:58;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357;top:8909;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69;top:8899;width:58;height:20;mso-wrap-style:none;v-text-anchor:middle">
                    <v:fill o:detectmouseclick="t" type="solid" color2="black"/>
                    <v:stroke color="black" joinstyle="round" endcap="flat"/>
                    <w10:wrap type="square"/>
                  </v:shape>
                  <v:shape id="shape_0" coordsize="105,45" path="m0,30l30,45l105,15l75,0l0,30xe" fillcolor="white" stroked="t" o:allowincell="f" style="position:absolute;left:3781;top:8857;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993;top:8782;width:58;height:41;mso-wrap-style:none;v-text-anchor:middle">
                    <v:fill o:detectmouseclick="t" type="solid" color2="black"/>
                    <v:stroke color="black" joinstyle="round" endcap="flat"/>
                    <w10:wrap type="square"/>
                  </v:shape>
                  <v:shape id="shape_0" coordsize="90,45" path="m0,30l30,45l90,30l60,0l0,30xe" fillcolor="white" stroked="t" o:allowincell="f" style="position:absolute;left:3417;top:8909;width:49;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3629;top:8899;width:49;height:20;mso-wrap-style:none;v-text-anchor:middle">
                    <v:fill o:detectmouseclick="t" type="solid" color2="black"/>
                    <v:stroke color="black" joinstyle="round" endcap="flat"/>
                    <w10:wrap type="square"/>
                  </v:shape>
                  <v:shape id="shape_0" coordsize="105,45" path="m0,30l30,45l105,15l75,0l0,30xe" fillcolor="white" stroked="t" o:allowincell="f" style="position:absolute;left:3841;top:8845;width:58;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467;top:8909;width:58;height:30;mso-wrap-style:none;v-text-anchor:middle">
                    <v:fill o:detectmouseclick="t" type="solid" color2="black"/>
                    <v:stroke color="black" joinstyle="round" endcap="flat"/>
                    <w10:wrap type="square"/>
                  </v:shape>
                  <v:shape id="shape_0" coordsize="105,60" path="m0,30l45,60l105,30l75,0l0,30xe" fillcolor="white" stroked="t" o:allowincell="f" style="position:absolute;left:3679;top:8888;width:58;height:41;mso-wrap-style:none;v-text-anchor:middle">
                    <v:fill o:detectmouseclick="t" type="solid" color2="black"/>
                    <v:stroke color="black" joinstyle="round" endcap="flat"/>
                    <w10:wrap type="square"/>
                  </v:shape>
                  <v:shape id="shape_0" coordsize="90,60" path="m0,45l30,60l90,15l60,0l0,45xe" fillcolor="white" stroked="t" o:allowincell="f" style="position:absolute;left:3900;top:8824;width:50;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3315;top:8920;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527;top:8909;width:58;height:30;mso-wrap-style:none;v-text-anchor:middle">
                    <v:fill o:detectmouseclick="t" type="solid" color2="black"/>
                    <v:stroke color="black" joinstyle="round" endcap="flat"/>
                    <w10:wrap type="square"/>
                  </v:shape>
                  <v:shape id="shape_0" coordsize="105,60" path="m0,45l30,60l105,15l75,0l0,45xe" fillcolor="white" stroked="t" o:allowincell="f" style="position:absolute;left:3739;top:8878;width:58;height:41;mso-wrap-style:none;v-text-anchor:middle">
                    <v:fill o:detectmouseclick="t" type="solid" color2="black"/>
                    <v:stroke color="black" joinstyle="round" endcap="flat"/>
                    <w10:wrap type="square"/>
                  </v:shape>
                  <v:shape id="shape_0" coordsize="106,60" path="m0,45l45,60l106,30l76,0l0,45xe" fillcolor="white" stroked="t" o:allowincell="f" style="position:absolute;left:3951;top:8803;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3375;top:8930;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587;top:8909;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799;top:8867;width:58;height:41;mso-wrap-style:none;v-text-anchor:middle">
                    <v:fill o:detectmouseclick="t" type="solid" color2="black"/>
                    <v:stroke color="black" joinstyle="round" endcap="flat"/>
                    <w10:wrap type="square"/>
                  </v:shape>
                  <v:shape id="shape_0" coordsize="105,60" path="m0,45l30,60l105,15l75,0l0,45xe" fillcolor="white" stroked="t" o:allowincell="f" style="position:absolute;left:4010;top:8793;width:58;height:41;mso-wrap-style:none;v-text-anchor:middle">
                    <v:fill o:detectmouseclick="t" type="solid" color2="black"/>
                    <v:stroke color="black" joinstyle="round" endcap="flat"/>
                    <w10:wrap type="square"/>
                  </v:shape>
                  <v:shape id="shape_0" coordsize="90,30" path="m0,15l30,30l90,15l60,0l0,15xe" fillcolor="white" stroked="t" o:allowincell="f" style="position:absolute;left:3434;top:8930;width:49;height:20;mso-wrap-style:none;v-text-anchor:middle">
                    <v:fill o:detectmouseclick="t" type="solid" color2="black"/>
                    <v:stroke color="black" joinstyle="round" endcap="flat"/>
                    <w10:wrap type="square"/>
                  </v:shape>
                  <v:shape id="shape_0" coordsize="105,45" path="m0,15l30,45l105,30l60,0l0,15xe" fillcolor="white" stroked="t" o:allowincell="f" style="position:absolute;left:3646;top:8909;width:58;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858;top:885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72;top:8930;width:58;height:30;mso-wrap-style:none;v-text-anchor:middle">
                    <v:fill o:detectmouseclick="t" type="solid" color2="black"/>
                    <v:stroke color="black" joinstyle="round" endcap="flat"/>
                    <w10:wrap type="square"/>
                  </v:shape>
                  <v:shape id="shape_0" coordsize="105,45" path="m0,30l45,45l105,30l75,0l0,30xe" fillcolor="white" stroked="t" o:allowincell="f" style="position:absolute;left:3484;top:8920;width:58;height:30;mso-wrap-style:none;v-text-anchor:middle">
                    <v:fill o:detectmouseclick="t" type="solid" color2="black"/>
                    <v:stroke color="black" joinstyle="round" endcap="flat"/>
                    <w10:wrap type="square"/>
                  </v:shape>
                  <v:shape id="shape_0" coordsize="90,45" path="m0,30l30,45l90,15l60,0l0,30xe" fillcolor="white" stroked="t" o:allowincell="f" style="position:absolute;left:3705;top:8909;width:49;height:30;mso-wrap-style:none;v-text-anchor:middle">
                    <v:fill o:detectmouseclick="t" type="solid" color2="black"/>
                    <v:stroke color="black" joinstyle="round" endcap="flat"/>
                    <w10:wrap type="square"/>
                  </v:shape>
                  <v:shape id="shape_0" coordsize="105,60" path="m0,45l30,60l105,15l60,0l0,45xe" fillcolor="white" stroked="t" o:allowincell="f" style="position:absolute;left:3917;top:8835;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3332;top:8941;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544;top:8920;width:58;height:30;mso-wrap-style:none;v-text-anchor:middle">
                    <v:fill o:detectmouseclick="t" type="solid" color2="black"/>
                    <v:stroke color="black" joinstyle="round" endcap="flat"/>
                    <w10:wrap type="square"/>
                  </v:shape>
                  <v:shape id="shape_0" coordsize="105,60" path="m0,45l45,60l105,30l75,0l0,45xe" fillcolor="white" stroked="t" o:allowincell="f" style="position:absolute;left:3756;top:8888;width:58;height:41;mso-wrap-style:none;v-text-anchor:middle">
                    <v:fill o:detectmouseclick="t" type="solid" color2="black"/>
                    <v:stroke color="black" joinstyle="round" endcap="flat"/>
                    <w10:wrap type="square"/>
                  </v:shape>
                  <v:shape id="shape_0" coordsize="91,45" path="m0,30l31,45l91,15l61,0l0,30xe" fillcolor="white" stroked="t" o:allowincell="f" style="position:absolute;left:3976;top:8824;width:50;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91;top:8941;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03;top:8920;width:58;height:30;mso-wrap-style:none;v-text-anchor:middle">
                    <v:fill o:detectmouseclick="t" type="solid" color2="black"/>
                    <v:stroke color="black" joinstyle="round" endcap="flat"/>
                    <w10:wrap type="square"/>
                  </v:shape>
                  <v:shape id="shape_0" coordsize="105,60" path="m0,45l30,60l105,15l75,0l0,45xe" fillcolor="white" stroked="t" o:allowincell="f" style="position:absolute;left:3815;top:8878;width:58;height:41;mso-wrap-style:none;v-text-anchor:middle">
                    <v:fill o:detectmouseclick="t" type="solid" color2="black"/>
                    <v:stroke color="black" joinstyle="round" endcap="flat"/>
                    <w10:wrap type="square"/>
                  </v:shape>
                  <v:shape id="shape_0" coordsize="105,60" path="m0,45l30,60l105,15l75,0l0,45xe" fillcolor="white" stroked="t" o:allowincell="f" style="position:absolute;left:4027;top:8803;width:58;height:41;mso-wrap-style:none;v-text-anchor:middle">
                    <v:fill o:detectmouseclick="t" type="solid" color2="black"/>
                    <v:stroke color="black" joinstyle="round" endcap="flat"/>
                    <w10:wrap type="square"/>
                  </v:shape>
                  <v:shape id="shape_0" coordsize="90,45" path="m0,15l30,45l90,30l60,0l0,15xe" fillcolor="white" stroked="t" o:allowincell="f" style="position:absolute;left:3239;top:8941;width:49;height:30;mso-wrap-style:none;v-text-anchor:middle">
                    <v:fill o:detectmouseclick="t" type="solid" color2="black"/>
                    <v:stroke color="black" joinstyle="round" endcap="flat"/>
                    <w10:wrap type="square"/>
                  </v:shape>
                  <v:shape id="shape_0" coordsize="105,45" path="m0,15l30,45l105,15l60,0l0,15xe" fillcolor="white" stroked="t" o:allowincell="f" style="position:absolute;left:3451;top:8941;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63;top:8930;width:58;height:20;mso-wrap-style:none;v-text-anchor:middle">
                    <v:fill o:detectmouseclick="t" type="solid" color2="black"/>
                    <v:stroke color="black" joinstyle="round" endcap="flat"/>
                    <w10:wrap type="square"/>
                  </v:shape>
                  <v:shape id="shape_0" coordsize="105,45" path="m0,30l30,45l105,15l75,0l0,30xe" fillcolor="white" stroked="t" o:allowincell="f" style="position:absolute;left:3875;top:8867;width:58;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3290;top:8952;width:58;height:20;mso-wrap-style:none;v-text-anchor:middle">
                    <v:fill o:detectmouseclick="t" type="solid" color2="black"/>
                    <v:stroke color="black" joinstyle="round" endcap="flat"/>
                    <w10:wrap type="square"/>
                  </v:shape>
                  <v:shape id="shape_0" coordsize="90,45" path="m0,15l30,45l90,15l60,0l0,15xe" fillcolor="white" stroked="t" o:allowincell="f" style="position:absolute;left:3510;top:8941;width:49;height:30;mso-wrap-style:none;v-text-anchor:middle">
                    <v:fill o:detectmouseclick="t" type="solid" color2="black"/>
                    <v:stroke color="black" joinstyle="round" endcap="flat"/>
                    <w10:wrap type="square"/>
                  </v:shape>
                  <v:shape id="shape_0" coordsize="105,45" path="m0,30l30,45l105,15l60,0l0,30xe" fillcolor="white" stroked="t" o:allowincell="f" style="position:absolute;left:3722;top:8920;width:58;height:30;mso-wrap-style:none;v-text-anchor:middle">
                    <v:fill o:detectmouseclick="t" type="solid" color2="black"/>
                    <v:stroke color="black" joinstyle="round" endcap="flat"/>
                    <w10:wrap type="square"/>
                  </v:shape>
                  <v:shape id="shape_0" coordsize="106,60" path="m0,45l30,60l106,15l75,0l0,45xe" fillcolor="white" stroked="t" o:allowincell="f" style="position:absolute;left:3934;top:8845;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3349;top:895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61;top:8941;width:58;height:20;mso-wrap-style:none;v-text-anchor:middle">
                    <v:fill o:detectmouseclick="t" type="solid" color2="black"/>
                    <v:stroke color="black" joinstyle="round" endcap="flat"/>
                    <w10:wrap type="square"/>
                  </v:shape>
                  <v:shape id="shape_0" coordsize="90,45" path="m0,30l30,45l90,15l60,0l0,30xe" fillcolor="white" stroked="t" o:allowincell="f" style="position:absolute;left:3781;top:8909;width:49;height:30;mso-wrap-style:none;v-text-anchor:middle">
                    <v:fill o:detectmouseclick="t" type="solid" color2="black"/>
                    <v:stroke color="black" joinstyle="round" endcap="flat"/>
                    <w10:wrap type="square"/>
                  </v:shape>
                  <v:shape id="shape_0" coordsize="90,60" path="m0,30l30,60l90,15l60,0l0,30xe" fillcolor="white" stroked="t" o:allowincell="f" style="position:absolute;left:3993;top:8835;width:49;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3196;top:895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08;top:8952;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20;top:8941;width:58;height:20;mso-wrap-style:none;v-text-anchor:middle">
                    <v:fill o:detectmouseclick="t" type="solid" color2="black"/>
                    <v:stroke color="black" joinstyle="round" endcap="flat"/>
                    <w10:wrap type="square"/>
                  </v:shape>
                  <v:shape id="shape_0" coordsize="105,60" path="m0,45l30,60l105,15l75,0l0,45xe" fillcolor="white" stroked="t" o:allowincell="f" style="position:absolute;left:3832;top:8888;width:58;height:41;mso-wrap-style:none;v-text-anchor:middle">
                    <v:fill o:detectmouseclick="t" type="solid" color2="black"/>
                    <v:stroke color="black" joinstyle="round" endcap="flat"/>
                    <w10:wrap type="square"/>
                  </v:shape>
                  <v:shape id="shape_0" coordsize="105,75" path="m0,45l45,75l105,30l75,0l0,45xe" fillcolor="white" stroked="t" o:allowincell="f" style="position:absolute;left:4044;top:8813;width:58;height:52;mso-wrap-style:none;v-text-anchor:middle">
                    <v:fill o:detectmouseclick="t" type="solid" color2="black"/>
                    <v:stroke color="black" joinstyle="round" endcap="flat"/>
                    <w10:wrap type="square"/>
                  </v:shape>
                  <v:shape id="shape_0" coordsize="105,30" path="m0,15l30,30l105,15l60,0l0,15xe" fillcolor="white" stroked="t" o:allowincell="f" style="position:absolute;left:3255;top:8962;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467;top:8952;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679;top:8941;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891;top:8878;width:58;height:41;mso-wrap-style:none;v-text-anchor:middle">
                    <v:fill o:detectmouseclick="t" type="solid" color2="black"/>
                    <v:stroke color="black" joinstyle="round" endcap="flat"/>
                    <w10:wrap type="square"/>
                  </v:shape>
                  <v:shape id="shape_0" coordsize="90,45" path="m0,15l30,45l90,15l60,0l0,15xe" fillcolor="white" stroked="t" o:allowincell="f" style="position:absolute;left:3315;top:8962;width:49;height:30;mso-wrap-style:none;v-text-anchor:middle">
                    <v:fill o:detectmouseclick="t" type="solid" color2="black"/>
                    <v:stroke color="black" joinstyle="round" endcap="flat"/>
                    <w10:wrap type="square"/>
                  </v:shape>
                  <v:shape id="shape_0" coordsize="90,45" path="m0,30l30,45l90,15l60,0l0,30xe" fillcolor="white" stroked="t" o:allowincell="f" style="position:absolute;left:3527;top:8952;width:49;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739;top:8930;width:58;height:41;mso-wrap-style:none;v-text-anchor:middle">
                    <v:fill o:detectmouseclick="t" type="solid" color2="black"/>
                    <v:stroke color="black" joinstyle="round" endcap="flat"/>
                    <w10:wrap type="square"/>
                  </v:shape>
                  <v:shape id="shape_0" coordsize="106,60" path="m0,45l30,60l106,30l76,0l0,45xe" fillcolor="white" stroked="t" o:allowincell="f" style="position:absolute;left:3951;top:8857;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3154;top:896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66;top:8962;width:58;height:30;mso-wrap-style:none;v-text-anchor:middle">
                    <v:fill o:detectmouseclick="t" type="solid" color2="black"/>
                    <v:stroke color="black" joinstyle="round" endcap="flat"/>
                    <w10:wrap type="square"/>
                  </v:shape>
                  <v:shape id="shape_0" coordsize="105,45" path="m0,15l45,45l105,15l75,0l0,15xe" fillcolor="white" stroked="t" o:allowincell="f" style="position:absolute;left:3578;top:8952;width:58;height:30;mso-wrap-style:none;v-text-anchor:middle">
                    <v:fill o:detectmouseclick="t" type="solid" color2="black"/>
                    <v:stroke color="black" joinstyle="round" endcap="flat"/>
                    <w10:wrap type="square"/>
                  </v:shape>
                  <v:shape id="shape_0" coordsize="90,60" path="m0,30l30,60l90,15l60,0l0,30xe" fillcolor="white" stroked="t" o:allowincell="f" style="position:absolute;left:3799;top:8920;width:49;height:41;mso-wrap-style:none;v-text-anchor:middle">
                    <v:fill o:detectmouseclick="t" type="solid" color2="black"/>
                    <v:stroke color="black" joinstyle="round" endcap="flat"/>
                    <w10:wrap type="square"/>
                  </v:shape>
                  <v:shape id="shape_0" coordsize="105,60" path="m0,45l30,60l105,30l60,0l0,45xe" fillcolor="white" stroked="t" o:allowincell="f" style="position:absolute;left:4010;top:8845;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3213;top:897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25;top:8973;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3637;top:8952;width:58;height:30;mso-wrap-style:none;v-text-anchor:middle">
                    <v:fill o:detectmouseclick="t" type="solid" color2="black"/>
                    <v:stroke color="black" joinstyle="round" endcap="flat"/>
                    <w10:wrap type="square"/>
                  </v:shape>
                  <v:shape id="shape_0" coordsize="105,60" path="m0,45l45,60l105,30l75,0l0,45xe" fillcolor="white" stroked="t" o:allowincell="f" style="position:absolute;left:3849;top:8899;width:58;height:41;mso-wrap-style:none;v-text-anchor:middle">
                    <v:fill o:detectmouseclick="t" type="solid" color2="black"/>
                    <v:stroke color="black" joinstyle="round" endcap="flat"/>
                    <w10:wrap type="square"/>
                  </v:shape>
                  <v:shape id="shape_0" coordsize="90,60" path="m0,45l30,60l90,30l60,0l0,45xe" fillcolor="white" stroked="t" o:allowincell="f" style="position:absolute;left:4071;top:8835;width:49;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3272;top:8973;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84;top:8973;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96;top:8952;width:58;height:30;mso-wrap-style:none;v-text-anchor:middle">
                    <v:fill o:detectmouseclick="t" type="solid" color2="black"/>
                    <v:stroke color="black" joinstyle="round" endcap="flat"/>
                    <w10:wrap type="square"/>
                  </v:shape>
                  <v:shape id="shape_0" coordsize="105,60" path="m0,45l30,60l105,15l75,0l0,45xe" fillcolor="white" stroked="t" o:allowincell="f" style="position:absolute;left:3908;top:8888;width:58;height:41;mso-wrap-style:none;v-text-anchor:middle">
                    <v:fill o:detectmouseclick="t" type="solid" color2="black"/>
                    <v:stroke color="black" joinstyle="round" endcap="flat"/>
                    <w10:wrap type="square"/>
                  </v:shape>
                  <v:shape id="shape_0" coordsize="90,45" path="m0,15l30,45l90,30l60,0l0,15xe" fillcolor="white" stroked="t" o:allowincell="f" style="position:absolute;left:3120;top:8973;width:50;height:30;mso-wrap-style:none;v-text-anchor:middle">
                    <v:fill o:detectmouseclick="t" type="solid" color2="black"/>
                    <v:stroke color="black" joinstyle="round" endcap="flat"/>
                    <w10:wrap type="square"/>
                  </v:shape>
                  <v:shape id="shape_0" coordsize="90,45" path="m0,30l30,45l90,30l60,0l0,30xe" fillcolor="white" stroked="t" o:allowincell="f" style="position:absolute;left:3332;top:8973;width:50;height:30;mso-wrap-style:none;v-text-anchor:middle">
                    <v:fill o:detectmouseclick="t" type="solid" color2="black"/>
                    <v:stroke color="black" joinstyle="round" endcap="flat"/>
                    <w10:wrap type="square"/>
                  </v:shape>
                  <v:shape id="shape_0" coordsize="105,45" path="m0,30l30,45l105,30l60,0l0,30xe" fillcolor="white" stroked="t" o:allowincell="f" style="position:absolute;left:3544;top:8962;width:58;height:30;mso-wrap-style:none;v-text-anchor:middle">
                    <v:fill o:detectmouseclick="t" type="solid" color2="black"/>
                    <v:stroke color="black" joinstyle="round" endcap="flat"/>
                    <w10:wrap type="square"/>
                  </v:shape>
                  <v:shape id="shape_0" coordsize="105,60" path="m0,45l30,60l105,30l75,0l0,45xe" fillcolor="white" stroked="t" o:allowincell="f" style="position:absolute;left:3756;top:8941;width:58;height:41;mso-wrap-style:none;v-text-anchor:middle">
                    <v:fill o:detectmouseclick="t" type="solid" color2="black"/>
                    <v:stroke color="black" joinstyle="round" endcap="flat"/>
                    <w10:wrap type="square"/>
                  </v:shape>
                  <v:shape id="shape_0" coordsize="106,60" path="m0,30l31,60l106,15l76,0l0,30xe" fillcolor="white" stroked="t" o:allowincell="f" style="position:absolute;left:3968;top:8878;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3171;top:8984;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383;top:8984;width:58;height:20;mso-wrap-style:none;v-text-anchor:middle">
                    <v:fill o:detectmouseclick="t" type="solid" color2="black"/>
                    <v:stroke color="black" joinstyle="round" endcap="flat"/>
                    <w10:wrap type="square"/>
                  </v:shape>
                  <v:shape id="shape_0" coordsize="90,45" path="m0,30l30,45l90,30l60,0l0,30xe" fillcolor="white" stroked="t" o:allowincell="f" style="position:absolute;left:3603;top:8962;width:50;height:30;mso-wrap-style:none;v-text-anchor:middle">
                    <v:fill o:detectmouseclick="t" type="solid" color2="black"/>
                    <v:stroke color="black" joinstyle="round" endcap="flat"/>
                    <w10:wrap type="square"/>
                  </v:shape>
                  <v:shape id="shape_0" coordsize="105,60" path="m0,45l30,60l105,15l60,0l0,45xe" fillcolor="white" stroked="t" o:allowincell="f" style="position:absolute;left:3815;top:8930;width:58;height:41;mso-wrap-style:none;v-text-anchor:middle">
                    <v:fill o:detectmouseclick="t" type="solid" color2="black"/>
                    <v:stroke color="black" joinstyle="round" endcap="flat"/>
                    <w10:wrap type="square"/>
                  </v:shape>
                  <v:shape id="shape_0" coordsize="105,60" path="m0,30l30,60l105,15l75,0l0,30xe" fillcolor="white" stroked="t" o:allowincell="f" style="position:absolute;left:4027;top:8867;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3230;top:8984;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442;top:8984;width:58;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3654;top:8973;width:58;height:20;mso-wrap-style:none;v-text-anchor:middle">
                    <v:fill o:detectmouseclick="t" type="solid" color2="black"/>
                    <v:stroke color="black" joinstyle="round" endcap="flat"/>
                    <w10:wrap type="square"/>
                  </v:shape>
                  <v:group id="shape_0" style="position:absolute;left:2679;top:8857;width:1585;height:275">
                    <v:shape id="shape_0" coordsize="90,60" path="m0,30l30,60l90,15l60,0l0,30xe" fillcolor="white" stroked="t" o:allowincell="f" style="position:absolute;left:3874;top:8919;width:49;height:41;mso-wrap-style:none;v-text-anchor:middle">
                      <v:fill o:detectmouseclick="t" type="solid" color2="black"/>
                      <v:stroke color="black" joinstyle="round" endcap="flat"/>
                      <w10:wrap type="square"/>
                    </v:shape>
                    <v:shape id="shape_0" coordsize="90,60" path="m0,30l30,60l90,15l60,0l0,30xe" fillcolor="white" stroked="t" o:allowincell="f" style="position:absolute;left:4087;top:8857;width:49;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3078;top:898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89;top:8994;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501;top:898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713;top:8972;width:58;height:20;mso-wrap-style:none;v-text-anchor:middle">
                      <v:fill o:detectmouseclick="t" type="solid" color2="black"/>
                      <v:stroke color="black" joinstyle="round" endcap="flat"/>
                      <w10:wrap type="square"/>
                    </v:shape>
                    <v:shape id="shape_0" coordsize="106,60" path="m0,45l30,60l106,30l75,0l0,45xe" fillcolor="white" stroked="t" o:allowincell="f" style="position:absolute;left:3925;top:8899;width:58;height:41;mso-wrap-style:none;v-text-anchor:middle">
                      <v:fill o:detectmouseclick="t" type="solid" color2="black"/>
                      <v:stroke color="black" joinstyle="round" endcap="flat"/>
                      <w10:wrap type="square"/>
                    </v:shape>
                    <v:shape id="shape_0" coordsize="90,30" path="m0,15l30,30l90,15l60,0l0,15xe" fillcolor="white" stroked="t" o:allowincell="f" style="position:absolute;left:3137;top:8994;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349;top:8994;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561;top:8984;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773;top:8962;width:58;height:41;mso-wrap-style:none;v-text-anchor:middle">
                      <v:fill o:detectmouseclick="t" type="solid" color2="black"/>
                      <v:stroke color="black" joinstyle="round" endcap="flat"/>
                      <w10:wrap type="square"/>
                    </v:shape>
                    <v:shape id="shape_0" coordsize="105,60" path="m0,45l30,60l105,30l75,0l0,45xe" fillcolor="white" stroked="t" o:allowincell="f" style="position:absolute;left:3985;top:8887;width:58;height:41;mso-wrap-style:none;v-text-anchor:middle">
                      <v:fill o:detectmouseclick="t" type="solid" color2="black"/>
                      <v:stroke color="black" joinstyle="round" endcap="flat"/>
                      <w10:wrap type="square"/>
                    </v:shape>
                    <v:shape id="shape_0" coordsize="105,45" path="m0,15l45,45l105,30l75,0l0,15xe" fillcolor="white" stroked="t" o:allowincell="f" style="position:absolute;left:3188;top:8994;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408;top:8994;width:49;height:30;mso-wrap-style:none;v-text-anchor:middle">
                      <v:fill o:detectmouseclick="t" type="solid" color2="black"/>
                      <v:stroke color="black" joinstyle="round" endcap="flat"/>
                      <w10:wrap type="square"/>
                    </v:shape>
                    <v:shape id="shape_0" coordsize="105,45" path="m0,15l30,45l105,15l60,0l0,15xe" fillcolor="white" stroked="t" o:allowincell="f" style="position:absolute;left:3620;top:8984;width:58;height:30;mso-wrap-style:none;v-text-anchor:middle">
                      <v:fill o:detectmouseclick="t" type="solid" color2="black"/>
                      <v:stroke color="black" joinstyle="round" endcap="flat"/>
                      <w10:wrap type="square"/>
                    </v:shape>
                    <v:shape id="shape_0" coordsize="105,60" path="m0,45l30,60l105,30l75,0l0,45xe" fillcolor="white" stroked="t" o:allowincell="f" style="position:absolute;left:3832;top:8941;width:58;height:41;mso-wrap-style:none;v-text-anchor:middle">
                      <v:fill o:detectmouseclick="t" type="solid" color2="black"/>
                      <v:stroke color="black" joinstyle="round" endcap="flat"/>
                      <w10:wrap type="square"/>
                    </v:shape>
                    <v:shape id="shape_0" coordsize="105,60" path="m0,45l30,60l105,30l75,0l0,45xe" fillcolor="white" stroked="t" o:allowincell="f" style="position:absolute;left:4044;top:8878;width:58;height:41;mso-wrap-style:none;v-text-anchor:middle">
                      <v:fill o:detectmouseclick="t" type="solid" color2="black"/>
                      <v:stroke color="black" joinstyle="round" endcap="flat"/>
                      <w10:wrap type="square"/>
                    </v:shape>
                    <v:shape id="shape_0" coordsize="105,45" path="m0,30l30,45l105,30l75,0l0,30xe" fillcolor="white" stroked="t" o:allowincell="f" style="position:absolute;left:3035;top:899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47;top:9005;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459;top:8994;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3679;top:8984;width:49;height:20;mso-wrap-style:none;v-text-anchor:middle">
                      <v:fill o:detectmouseclick="t" type="solid" color2="black"/>
                      <v:stroke color="black" joinstyle="round" endcap="flat"/>
                      <w10:wrap type="square"/>
                    </v:shape>
                    <v:shape id="shape_0" coordsize="90,60" path="m0,45l30,60l90,15l60,0l0,45xe" fillcolor="white" stroked="t" o:allowincell="f" style="position:absolute;left:3891;top:8930;width:49;height:41;mso-wrap-style:none;v-text-anchor:middle">
                      <v:fill o:detectmouseclick="t" type="solid" color2="black"/>
                      <v:stroke color="black" joinstyle="round" endcap="flat"/>
                      <w10:wrap type="square"/>
                    </v:shape>
                    <v:shape id="shape_0" coordsize="105,75" path="m0,45l30,75l105,30l60,0l0,45xe" fillcolor="white" stroked="t" o:allowincell="f" style="position:absolute;left:4104;top:8866;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3094;top:90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06;top:9005;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518;top:899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730;top:8984;width:58;height:30;mso-wrap-style:none;v-text-anchor:middle">
                      <v:fill o:detectmouseclick="t" type="solid" color2="black"/>
                      <v:stroke color="black" joinstyle="round" endcap="flat"/>
                      <w10:wrap type="square"/>
                    </v:shape>
                    <v:shape id="shape_0" coordsize="106,60" path="m0,30l45,60l106,15l76,0l0,30xe" fillcolor="white" stroked="t" o:allowincell="f" style="position:absolute;left:3942;top:8919;width:58;height:41;mso-wrap-style:none;v-text-anchor:middle">
                      <v:fill o:detectmouseclick="t" type="solid" color2="black"/>
                      <v:stroke color="black" joinstyle="round" endcap="flat"/>
                      <w10:wrap type="square"/>
                    </v:shape>
                    <v:shape id="shape_0" coordsize="105,45" path="m0,15l30,45l105,30l60,0l0,15xe" fillcolor="white" stroked="t" o:allowincell="f" style="position:absolute;left:3154;top:900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66;top:9005;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578;top:8994;width:58;height:30;mso-wrap-style:none;v-text-anchor:middle">
                      <v:fill o:detectmouseclick="t" type="solid" color2="black"/>
                      <v:stroke color="black" joinstyle="round" endcap="flat"/>
                      <w10:wrap type="square"/>
                    </v:shape>
                    <v:shape id="shape_0" coordsize="105,60" path="m0,45l30,60l105,15l75,0l0,45xe" fillcolor="white" stroked="t" o:allowincell="f" style="position:absolute;left:3790;top:8972;width:58;height:41;mso-wrap-style:none;v-text-anchor:middle">
                      <v:fill o:detectmouseclick="t" type="solid" color2="black"/>
                      <v:stroke color="black" joinstyle="round" endcap="flat"/>
                      <w10:wrap type="square"/>
                    </v:shape>
                    <v:shape id="shape_0" coordsize="105,60" path="m0,30l30,60l105,15l75,0l0,30xe" fillcolor="white" stroked="t" o:allowincell="f" style="position:absolute;left:4002;top:8909;width:58;height:41;mso-wrap-style:none;v-text-anchor:middle">
                      <v:fill o:detectmouseclick="t" type="solid" color2="black"/>
                      <v:stroke color="black" joinstyle="round" endcap="flat"/>
                      <w10:wrap type="square"/>
                    </v:shape>
                    <v:shape id="shape_0" coordsize="105,30" path="m0,15l45,30l105,15l75,0l0,15xe" fillcolor="white" stroked="t" o:allowincell="f" style="position:absolute;left:2993;top:901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213;top:9015;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425;top:9015;width:49;height:20;mso-wrap-style:none;v-text-anchor:middle">
                      <v:fill o:detectmouseclick="t" type="solid" color2="black"/>
                      <v:stroke color="black" joinstyle="round" endcap="flat"/>
                      <w10:wrap type="square"/>
                    </v:shape>
                    <v:shape id="shape_0" coordsize="105,45" path="m0,30l30,45l105,15l75,0l0,30xe" fillcolor="white" stroked="t" o:allowincell="f" style="position:absolute;left:3637;top:8994;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849;top:8962;width:58;height:41;mso-wrap-style:none;v-text-anchor:middle">
                      <v:fill o:detectmouseclick="t" type="solid" color2="black"/>
                      <v:stroke color="black" joinstyle="round" endcap="flat"/>
                      <w10:wrap type="square"/>
                    </v:shape>
                    <v:shape id="shape_0" coordsize="105,60" path="m0,30l30,60l105,30l75,0l0,30xe" fillcolor="white" stroked="t" o:allowincell="f" style="position:absolute;left:4061;top:8899;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3052;top:901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64;top:9015;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476;top:9015;width:58;height:20;mso-wrap-style:none;v-text-anchor:middle">
                      <v:fill o:detectmouseclick="t" type="solid" color2="black"/>
                      <v:stroke color="black" joinstyle="round" endcap="flat"/>
                      <w10:wrap type="square"/>
                    </v:shape>
                    <v:shape id="shape_0" coordsize="90,45" path="m0,15l30,45l90,30l60,0l0,15xe" fillcolor="white" stroked="t" o:allowincell="f" style="position:absolute;left:3696;top:8994;width:49;height:30;mso-wrap-style:none;v-text-anchor:middle">
                      <v:fill o:detectmouseclick="t" type="solid" color2="black"/>
                      <v:stroke color="black" joinstyle="round" endcap="flat"/>
                      <w10:wrap type="square"/>
                    </v:shape>
                    <v:shape id="shape_0" coordsize="105,75" path="m0,45l30,75l105,30l60,0l0,45xe" fillcolor="white" stroked="t" o:allowincell="f" style="position:absolute;left:3908;top:8941;width:58;height:52;mso-wrap-style:none;v-text-anchor:middle">
                      <v:fill o:detectmouseclick="t" type="solid" color2="black"/>
                      <v:stroke color="black" joinstyle="round" endcap="flat"/>
                      <w10:wrap type="square"/>
                    </v:shape>
                    <v:shape id="shape_0" coordsize="105,75" path="m0,45l30,75l105,30l75,0l0,45xe" fillcolor="white" stroked="t" o:allowincell="f" style="position:absolute;left:4120;top:8887;width:58;height:52;mso-wrap-style:none;v-text-anchor:middle">
                      <v:fill o:detectmouseclick="t" type="solid" color2="black"/>
                      <v:stroke color="black" joinstyle="round" endcap="flat"/>
                      <w10:wrap type="square"/>
                    </v:shape>
                    <v:shape id="shape_0" coordsize="105,45" path="m0,15l30,45l105,30l75,0l0,15xe" fillcolor="white" stroked="t" o:allowincell="f" style="position:absolute;left:3111;top:901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23;top:9015;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35;top:9015;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747;top:9005;width:58;height:20;mso-wrap-style:none;v-text-anchor:middle">
                      <v:fill o:detectmouseclick="t" type="solid" color2="black"/>
                      <v:stroke color="black" joinstyle="round" endcap="flat"/>
                      <w10:wrap type="square"/>
                    </v:shape>
                    <v:shape id="shape_0" coordsize="91,60" path="m0,45l31,60l91,30l61,0l0,45xe" fillcolor="white" stroked="t" o:allowincell="f" style="position:absolute;left:3968;top:8930;width:50;height:41;mso-wrap-style:none;v-text-anchor:middle">
                      <v:fill o:detectmouseclick="t" type="solid" color2="black"/>
                      <v:stroke color="black" joinstyle="round" endcap="flat"/>
                      <w10:wrap type="square"/>
                    </v:shape>
                    <v:shape id="shape_0" coordsize="105,30" path="m0,15l30,30l105,15l60,0l0,15xe" fillcolor="white" stroked="t" o:allowincell="f" style="position:absolute;left:2959;top:902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71;top:902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83;top:902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95;top:9015;width:58;height:20;mso-wrap-style:none;v-text-anchor:middle">
                      <v:fill o:detectmouseclick="t" type="solid" color2="black"/>
                      <v:stroke color="black" joinstyle="round" endcap="flat"/>
                      <w10:wrap type="square"/>
                    </v:shape>
                    <v:shape id="shape_0" coordsize="105,60" path="m0,45l30,60l105,30l75,0l0,45xe" fillcolor="white" stroked="t" o:allowincell="f" style="position:absolute;left:3807;top:8984;width:58;height:41;mso-wrap-style:none;v-text-anchor:middle">
                      <v:fill o:detectmouseclick="t" type="solid" color2="black"/>
                      <v:stroke color="black" joinstyle="round" endcap="flat"/>
                      <w10:wrap type="square"/>
                    </v:shape>
                    <v:shape id="shape_0" coordsize="105,75" path="m0,45l45,75l105,30l75,0l0,45xe" fillcolor="white" stroked="t" o:allowincell="f" style="position:absolute;left:4019;top:8919;width:58;height:52;mso-wrap-style:none;v-text-anchor:middle">
                      <v:fill o:detectmouseclick="t" type="solid" color2="black"/>
                      <v:stroke color="black" joinstyle="round" endcap="flat"/>
                      <w10:wrap type="square"/>
                    </v:shape>
                    <v:shape id="shape_0" coordsize="90,30" path="m0,15l30,30l90,15l60,0l0,15xe" fillcolor="white" stroked="t" o:allowincell="f" style="position:absolute;left:3018;top:9026;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230;top:9026;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442;top:9026;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54;top:9005;width:58;height:30;mso-wrap-style:none;v-text-anchor:middle">
                      <v:fill o:detectmouseclick="t" type="solid" color2="black"/>
                      <v:stroke color="black" joinstyle="round" endcap="flat"/>
                      <w10:wrap type="square"/>
                    </v:shape>
                    <v:shape id="shape_0" coordsize="105,60" path="m0,45l30,60l105,30l75,0l0,45xe" fillcolor="white" stroked="t" o:allowincell="f" style="position:absolute;left:3866;top:8972;width:58;height:41;mso-wrap-style:none;v-text-anchor:middle">
                      <v:fill o:detectmouseclick="t" type="solid" color2="black"/>
                      <v:stroke color="black" joinstyle="round" endcap="flat"/>
                      <w10:wrap type="square"/>
                    </v:shape>
                    <v:shape id="shape_0" coordsize="105,60" path="m0,30l30,60l105,30l75,0l0,30xe" fillcolor="white" stroked="t" o:allowincell="f" style="position:absolute;left:4078;top:8919;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3069;top:9026;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281;top:9026;width:58;height:30;mso-wrap-style:none;v-text-anchor:middle">
                      <v:fill o:detectmouseclick="t" type="solid" color2="black"/>
                      <v:stroke color="black" joinstyle="round" endcap="flat"/>
                      <w10:wrap type="square"/>
                    </v:shape>
                    <v:shape id="shape_0" coordsize="90,45" path="m0,15l30,45l90,15l60,0l0,15xe" fillcolor="white" stroked="t" o:allowincell="f" style="position:absolute;left:3501;top:9026;width:49;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3713;top:9015;width:58;height:20;mso-wrap-style:none;v-text-anchor:middle">
                      <v:fill o:detectmouseclick="t" type="solid" color2="black"/>
                      <v:stroke color="black" joinstyle="round" endcap="flat"/>
                      <w10:wrap type="square"/>
                    </v:shape>
                    <v:shape id="shape_0" coordsize="106,60" path="m0,45l30,60l106,15l75,0l0,45xe" fillcolor="white" stroked="t" o:allowincell="f" style="position:absolute;left:3925;top:8962;width:58;height:41;mso-wrap-style:none;v-text-anchor:middle">
                      <v:fill o:detectmouseclick="t" type="solid" color2="black"/>
                      <v:stroke color="black" joinstyle="round" endcap="flat"/>
                      <w10:wrap type="square"/>
                    </v:shape>
                    <v:shape id="shape_0" coordsize="105,75" path="m0,45l30,75l105,30l75,0l0,45xe" fillcolor="white" stroked="t" o:allowincell="f" style="position:absolute;left:4137;top:8909;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2916;top:903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28;top:903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40;top:9036;width:58;height:20;mso-wrap-style:none;v-text-anchor:middle">
                      <v:fill o:detectmouseclick="t" type="solid" color2="black"/>
                      <v:stroke color="black" joinstyle="round" endcap="flat"/>
                      <w10:wrap type="square"/>
                    </v:shape>
                    <v:shape id="shape_0" coordsize="105,45" path="m0,15l45,45l105,15l75,0l0,15xe" fillcolor="white" stroked="t" o:allowincell="f" style="position:absolute;left:3552;top:9026;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3773;top:9015;width:49;height:20;mso-wrap-style:none;v-text-anchor:middle">
                      <v:fill o:detectmouseclick="t" type="solid" color2="black"/>
                      <v:stroke color="black" joinstyle="round" endcap="flat"/>
                      <w10:wrap type="square"/>
                    </v:shape>
                    <v:shape id="shape_0" coordsize="105,60" path="m0,30l30,60l105,30l60,0l0,30xe" fillcolor="white" stroked="t" o:allowincell="f" style="position:absolute;left:3985;top:8951;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2976;top:903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88;top:903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00;top:9036;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612;top:9026;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824;top:9005;width:58;height:41;mso-wrap-style:none;v-text-anchor:middle">
                      <v:fill o:detectmouseclick="t" type="solid" color2="black"/>
                      <v:stroke color="black" joinstyle="round" endcap="flat"/>
                      <w10:wrap type="square"/>
                    </v:shape>
                    <v:shape id="shape_0" coordsize="90,60" path="m0,45l30,60l90,30l60,0l0,45xe" fillcolor="white" stroked="t" o:allowincell="f" style="position:absolute;left:4044;top:8941;width:49;height:41;mso-wrap-style:none;v-text-anchor:middle">
                      <v:fill o:detectmouseclick="t" type="solid" color2="black"/>
                      <v:stroke color="black" joinstyle="round" endcap="flat"/>
                      <w10:wrap type="square"/>
                    </v:shape>
                    <v:shape id="shape_0" coordsize="90,45" path="m0,15l30,45l90,30l60,0l0,15xe" fillcolor="white" stroked="t" o:allowincell="f" style="position:absolute;left:3035;top:9036;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247;top:9036;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59;top:9036;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671;top:9026;width:58;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3883;top:8994;width:58;height:41;mso-wrap-style:none;v-text-anchor:middle">
                      <v:fill o:detectmouseclick="t" type="solid" color2="black"/>
                      <v:stroke color="black" joinstyle="round" endcap="flat"/>
                      <w10:wrap type="square"/>
                    </v:shape>
                    <v:shape id="shape_0" coordsize="105,60" path="m0,30l30,60l105,30l75,0l0,30xe" fillcolor="white" stroked="t" o:allowincell="f" style="position:absolute;left:4095;top:8941;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2874;top:9047;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086;top:9047;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306;top:9047;width:49;height:20;mso-wrap-style:none;v-text-anchor:middle">
                      <v:fill o:detectmouseclick="t" type="solid" color2="black"/>
                      <v:stroke color="black" joinstyle="round" endcap="flat"/>
                      <w10:wrap type="square"/>
                    </v:shape>
                    <v:shape id="shape_0" coordsize="105,45" path="m0,30l30,45l105,30l60,0l0,30xe" fillcolor="white" stroked="t" o:allowincell="f" style="position:absolute;left:3518;top:9036;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730;top:9026;width:58;height:30;mso-wrap-style:none;v-text-anchor:middle">
                      <v:fill o:detectmouseclick="t" type="solid" color2="black"/>
                      <v:stroke color="black" joinstyle="round" endcap="flat"/>
                      <w10:wrap type="square"/>
                    </v:shape>
                    <v:shape id="shape_0" coordsize="106,75" path="m0,45l30,75l106,30l76,0l0,45xe" fillcolor="white" stroked="t" o:allowincell="f" style="position:absolute;left:3942;top:8972;width:58;height:52;mso-wrap-style:none;v-text-anchor:middle">
                      <v:fill o:detectmouseclick="t" type="solid" color2="black"/>
                      <v:stroke color="black" joinstyle="round" endcap="flat"/>
                      <w10:wrap type="square"/>
                    </v:shape>
                    <v:shape id="shape_0" coordsize="105,75" path="m0,45l30,75l105,45l75,0l0,45xe" fillcolor="white" stroked="t" o:allowincell="f" style="position:absolute;left:4154;top:8930;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2933;top:904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45;top:904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57;top:9047;width:58;height:20;mso-wrap-style:none;v-text-anchor:middle">
                      <v:fill o:detectmouseclick="t" type="solid" color2="black"/>
                      <v:stroke color="black" joinstyle="round" endcap="flat"/>
                      <w10:wrap type="square"/>
                    </v:shape>
                    <v:shape id="shape_0" coordsize="90,45" path="m0,30l30,45l90,30l60,0l0,30xe" fillcolor="white" stroked="t" o:allowincell="f" style="position:absolute;left:3578;top:9036;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790;top:9026;width:49;height:30;mso-wrap-style:none;v-text-anchor:middle">
                      <v:fill o:detectmouseclick="t" type="solid" color2="black"/>
                      <v:stroke color="black" joinstyle="round" endcap="flat"/>
                      <w10:wrap type="square"/>
                    </v:shape>
                    <v:shape id="shape_0" coordsize="105,60" path="m0,30l30,60l105,15l75,0l0,30xe" fillcolor="white" stroked="t" o:allowincell="f" style="position:absolute;left:4002;top:8972;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2993;top:904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05;top:904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17;top:9047;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29;top:9036;width:58;height:30;mso-wrap-style:none;v-text-anchor:middle">
                      <v:fill o:detectmouseclick="t" type="solid" color2="black"/>
                      <v:stroke color="black" joinstyle="round" endcap="flat"/>
                      <w10:wrap type="square"/>
                    </v:shape>
                    <v:shape id="shape_0" coordsize="105,60" path="m0,45l45,60l105,30l75,0l0,45xe" fillcolor="white" stroked="t" o:allowincell="f" style="position:absolute;left:3840;top:9015;width:58;height:41;mso-wrap-style:none;v-text-anchor:middle">
                      <v:fill o:detectmouseclick="t" type="solid" color2="black"/>
                      <v:stroke color="black" joinstyle="round" endcap="flat"/>
                      <w10:wrap type="square"/>
                    </v:shape>
                    <v:shape id="shape_0" coordsize="90,60" path="m0,30l30,60l90,30l60,0l0,30xe" fillcolor="white" stroked="t" o:allowincell="f" style="position:absolute;left:4061;top:8962;width:49;height:41;mso-wrap-style:none;v-text-anchor:middle">
                      <v:fill o:detectmouseclick="t" type="solid" color2="black"/>
                      <v:stroke color="black" joinstyle="round" endcap="flat"/>
                      <w10:wrap type="square"/>
                    </v:shape>
                    <v:shape id="shape_0" coordsize="90,30" path="m0,15l30,30l90,15l60,0l0,15xe" fillcolor="white" stroked="t" o:allowincell="f" style="position:absolute;left:2840;top:9057;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052;top:905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64;top:905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76;top:9057;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88;top:9036;width:58;height:30;mso-wrap-style:none;v-text-anchor:middle">
                      <v:fill o:detectmouseclick="t" type="solid" color2="black"/>
                      <v:stroke color="black" joinstyle="round" endcap="flat"/>
                      <w10:wrap type="square"/>
                    </v:shape>
                    <v:shape id="shape_0" coordsize="105,60" path="m0,45l30,60l105,30l75,0l0,45xe" fillcolor="white" stroked="t" o:allowincell="f" style="position:absolute;left:3900;top:9005;width:58;height:41;mso-wrap-style:none;v-text-anchor:middle">
                      <v:fill o:detectmouseclick="t" type="solid" color2="black"/>
                      <v:stroke color="black" joinstyle="round" endcap="flat"/>
                      <w10:wrap type="square"/>
                    </v:shape>
                    <v:shape id="shape_0" coordsize="105,60" path="m0,30l45,60l105,30l75,0l0,30xe" fillcolor="white" stroked="t" o:allowincell="f" style="position:absolute;left:4112;top:8962;width:58;height:41;mso-wrap-style:none;v-text-anchor:middle">
                      <v:fill o:detectmouseclick="t" type="solid" color2="black"/>
                      <v:stroke color="black" joinstyle="round" endcap="flat"/>
                      <w10:wrap type="square"/>
                    </v:shape>
                    <v:shape id="shape_0" coordsize="105,30" path="m0,15l45,30l105,15l75,0l0,15xe" fillcolor="white" stroked="t" o:allowincell="f" style="position:absolute;left:2891;top:9057;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111;top:9057;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323;top:9057;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35;top:9057;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747;top:9036;width:58;height:30;mso-wrap-style:none;v-text-anchor:middle">
                      <v:fill o:detectmouseclick="t" type="solid" color2="black"/>
                      <v:stroke color="black" joinstyle="round" endcap="flat"/>
                      <w10:wrap type="square"/>
                    </v:shape>
                    <v:shape id="shape_0" coordsize="106,60" path="m0,45l30,60l106,30l76,0l0,45xe" fillcolor="white" stroked="t" o:allowincell="f" style="position:absolute;left:3959;top:8994;width:58;height:41;mso-wrap-style:none;v-text-anchor:middle">
                      <v:fill o:detectmouseclick="t" type="solid" color2="black"/>
                      <v:stroke color="black" joinstyle="round" endcap="flat"/>
                      <w10:wrap type="square"/>
                    </v:shape>
                    <v:shape id="shape_0" coordsize="105,75" path="m0,30l30,75l105,45l75,0l0,30xe" fillcolor="white" stroked="t" o:allowincell="f" style="position:absolute;left:4171;top:8962;width:58;height:52;mso-wrap-style:none;v-text-anchor:middle">
                      <v:fill o:detectmouseclick="t" type="solid" color2="black"/>
                      <v:stroke color="black" joinstyle="round" endcap="flat"/>
                      <w10:wrap type="square"/>
                    </v:shape>
                    <v:shape id="shape_0" coordsize="105,45" path="m0,15l30,45l105,30l75,0l0,15xe" fillcolor="white" stroked="t" o:allowincell="f" style="position:absolute;left:2950;top:905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62;top:9057;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374;top:9057;width:58;height:30;mso-wrap-style:none;v-text-anchor:middle">
                      <v:fill o:detectmouseclick="t" type="solid" color2="black"/>
                      <v:stroke color="black" joinstyle="round" endcap="flat"/>
                      <w10:wrap type="square"/>
                    </v:shape>
                    <v:shape id="shape_0" coordsize="90,45" path="m0,15l30,45l90,15l60,0l0,15xe" fillcolor="white" stroked="t" o:allowincell="f" style="position:absolute;left:3595;top:9057;width:49;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3807;top:9047;width:58;height:20;mso-wrap-style:none;v-text-anchor:middle">
                      <v:fill o:detectmouseclick="t" type="solid" color2="black"/>
                      <v:stroke color="black" joinstyle="round" endcap="flat"/>
                      <w10:wrap type="square"/>
                    </v:shape>
                    <v:shape id="shape_0" coordsize="105,75" path="m0,45l30,75l105,30l75,0l0,45xe" fillcolor="white" stroked="t" o:allowincell="f" style="position:absolute;left:4019;top:8984;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2798;top:906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10;top:906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22;top:906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34;top:9068;width:58;height:20;mso-wrap-style:none;v-text-anchor:middle">
                      <v:fill o:detectmouseclick="t" type="solid" color2="black"/>
                      <v:stroke color="black" joinstyle="round" endcap="flat"/>
                      <w10:wrap type="square"/>
                    </v:shape>
                    <v:shape id="shape_0" coordsize="105,45" path="m0,15l45,45l105,15l75,0l0,15xe" fillcolor="white" stroked="t" o:allowincell="f" style="position:absolute;left:3646;top:9057;width:58;height:30;mso-wrap-style:none;v-text-anchor:middle">
                      <v:fill o:detectmouseclick="t" type="solid" color2="black"/>
                      <v:stroke color="black" joinstyle="round" endcap="flat"/>
                      <w10:wrap type="square"/>
                    </v:shape>
                    <v:shape id="shape_0" coordsize="90,60" path="m0,30l30,60l90,15l60,0l0,30xe" fillcolor="white" stroked="t" o:allowincell="f" style="position:absolute;left:3866;top:9036;width:49;height:41;mso-wrap-style:none;v-text-anchor:middle">
                      <v:fill o:detectmouseclick="t" type="solid" color2="black"/>
                      <v:stroke color="black" joinstyle="round" endcap="flat"/>
                      <w10:wrap type="square"/>
                    </v:shape>
                    <v:shape id="shape_0" coordsize="105,60" path="m0,30l30,60l105,30l60,0l0,30xe" fillcolor="white" stroked="t" o:allowincell="f" style="position:absolute;left:4078;top:8984;width:58;height:41;mso-wrap-style:none;v-text-anchor:middle">
                      <v:fill o:detectmouseclick="t" type="solid" color2="black"/>
                      <v:stroke color="black" joinstyle="round" endcap="flat"/>
                      <w10:wrap type="square"/>
                    </v:shape>
                    <v:shape id="shape_0" coordsize="105,30" path="m0,15l30,30l105,15l60,0l0,15xe" fillcolor="white" stroked="t" o:allowincell="f" style="position:absolute;left:2857;top:906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69;top:906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81;top:9068;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493;top:9068;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705;top:9057;width:58;height:20;mso-wrap-style:none;v-text-anchor:middle">
                      <v:fill o:detectmouseclick="t" type="solid" color2="black"/>
                      <v:stroke color="black" joinstyle="round" endcap="flat"/>
                      <w10:wrap type="square"/>
                    </v:shape>
                    <v:shape id="shape_0" coordsize="105,60" path="m0,30l45,60l105,15l75,0l0,30xe" fillcolor="white" stroked="t" o:allowincell="f" style="position:absolute;left:3917;top:9026;width:58;height:41;mso-wrap-style:none;v-text-anchor:middle">
                      <v:fill o:detectmouseclick="t" type="solid" color2="black"/>
                      <v:stroke color="black" joinstyle="round" endcap="flat"/>
                      <w10:wrap type="square"/>
                    </v:shape>
                    <v:shape id="shape_0" coordsize="90,75" path="m0,30l30,75l90,45l60,0l0,30xe" fillcolor="white" stroked="t" o:allowincell="f" style="position:absolute;left:4137;top:8984;width:49;height:52;mso-wrap-style:none;v-text-anchor:middle">
                      <v:fill o:detectmouseclick="t" type="solid" color2="black"/>
                      <v:stroke color="black" joinstyle="round" endcap="flat"/>
                      <w10:wrap type="square"/>
                    </v:shape>
                    <v:shape id="shape_0" coordsize="90,45" path="m0,15l30,45l90,30l60,0l0,15xe" fillcolor="white" stroked="t" o:allowincell="f" style="position:absolute;left:2916;top:9068;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128;top:9068;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340;top:906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552;top:9068;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764;top:9057;width:58;height:20;mso-wrap-style:none;v-text-anchor:middle">
                      <v:fill o:detectmouseclick="t" type="solid" color2="black"/>
                      <v:stroke color="black" joinstyle="round" endcap="flat"/>
                      <w10:wrap type="square"/>
                    </v:shape>
                    <v:shape id="shape_0" coordsize="106,60" path="m0,30l31,60l106,30l76,0l0,30xe" fillcolor="white" stroked="t" o:allowincell="f" style="position:absolute;left:3976;top:9015;width:58;height:41;mso-wrap-style:none;v-text-anchor:middle">
                      <v:fill o:detectmouseclick="t" type="solid" color2="black"/>
                      <v:stroke color="black" joinstyle="round" endcap="flat"/>
                      <w10:wrap type="square"/>
                    </v:shape>
                    <v:shape id="shape_0" coordsize="105,60" path="m0,30l30,60l105,45l75,0l0,30xe" fillcolor="white" stroked="t" o:allowincell="f" style="position:absolute;left:4188;top:8994;width:58;height:41;mso-wrap-style:none;v-text-anchor:middle">
                      <v:fill o:detectmouseclick="t" type="solid" color2="black"/>
                      <v:stroke color="black" joinstyle="round" endcap="flat"/>
                      <w10:wrap type="square"/>
                    </v:shape>
                    <v:shape id="shape_0" coordsize="106,30" path="m0,15l30,30l106,15l76,0l0,15xe" fillcolor="white" stroked="t" o:allowincell="f" style="position:absolute;left:2755;top:907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67;top:9079;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179;top:907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400;top:9079;width:49;height:20;mso-wrap-style:none;v-text-anchor:middle">
                      <v:fill o:detectmouseclick="t" type="solid" color2="black"/>
                      <v:stroke color="black" joinstyle="round" endcap="flat"/>
                      <w10:wrap type="square"/>
                    </v:shape>
                    <v:shape id="shape_0" coordsize="105,45" path="m0,30l30,45l105,30l60,0l0,30xe" fillcolor="white" stroked="t" o:allowincell="f" style="position:absolute;left:3612;top:906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824;top:9057;width:58;height:30;mso-wrap-style:none;v-text-anchor:middle">
                      <v:fill o:detectmouseclick="t" type="solid" color2="black"/>
                      <v:stroke color="black" joinstyle="round" endcap="flat"/>
                      <w10:wrap type="square"/>
                    </v:shape>
                    <v:shape id="shape_0" coordsize="105,75" path="m0,45l30,75l105,30l75,0l0,45xe" fillcolor="white" stroked="t" o:allowincell="f" style="position:absolute;left:4036;top:9005;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2815;top:907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27;top:9079;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239;top:9079;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451;top:9079;width:58;height:30;mso-wrap-style:none;v-text-anchor:middle">
                      <v:fill o:detectmouseclick="t" type="solid" color2="black"/>
                      <v:stroke color="black" joinstyle="round" endcap="flat"/>
                      <w10:wrap type="square"/>
                    </v:shape>
                    <v:shape id="shape_0" coordsize="90,45" path="m0,30l30,45l90,15l60,0l0,30xe" fillcolor="white" stroked="t" o:allowincell="f" style="position:absolute;left:3671;top:9068;width:49;height:30;mso-wrap-style:none;v-text-anchor:middle">
                      <v:fill o:detectmouseclick="t" type="solid" color2="black"/>
                      <v:stroke color="black" joinstyle="round" endcap="flat"/>
                      <w10:wrap type="square"/>
                    </v:shape>
                    <v:shape id="shape_0" coordsize="105,60" path="m0,45l30,60l105,30l60,0l0,45xe" fillcolor="white" stroked="t" o:allowincell="f" style="position:absolute;left:3883;top:9047;width:58;height:41;mso-wrap-style:none;v-text-anchor:middle">
                      <v:fill o:detectmouseclick="t" type="solid" color2="black"/>
                      <v:stroke color="black" joinstyle="round" endcap="flat"/>
                      <w10:wrap type="square"/>
                    </v:shape>
                    <v:shape id="shape_0" coordsize="105,75" path="m0,30l30,75l105,45l75,0l0,30xe" fillcolor="white" stroked="t" o:allowincell="f" style="position:absolute;left:4095;top:9005;width:58;height:52;mso-wrap-style:none;v-text-anchor:middle">
                      <v:fill o:detectmouseclick="t" type="solid" color2="black"/>
                      <v:stroke color="black" joinstyle="round" endcap="flat"/>
                      <w10:wrap type="square"/>
                    </v:shape>
                    <v:shape id="shape_0" coordsize="105,45" path="m0,15l30,45l105,30l75,0l0,15xe" fillcolor="white" stroked="t" o:allowincell="f" style="position:absolute;left:2874;top:907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86;top:907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98;top:9079;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510;top:9079;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722;top:9068;width:58;height:30;mso-wrap-style:none;v-text-anchor:middle">
                      <v:fill o:detectmouseclick="t" type="solid" color2="black"/>
                      <v:stroke color="black" joinstyle="round" endcap="flat"/>
                      <w10:wrap type="square"/>
                    </v:shape>
                    <v:shape id="shape_0" coordsize="91,60" path="m0,45l30,60l91,30l60,0l0,45xe" fillcolor="white" stroked="t" o:allowincell="f" style="position:absolute;left:3942;top:9036;width:50;height:41;mso-wrap-style:none;v-text-anchor:middle">
                      <v:fill o:detectmouseclick="t" type="solid" color2="black"/>
                      <v:stroke color="black" joinstyle="round" endcap="flat"/>
                      <w10:wrap type="square"/>
                    </v:shape>
                    <v:shape id="shape_0" coordsize="90,60" path="m0,30l30,60l90,30l60,0l0,30xe" fillcolor="white" stroked="t" o:allowincell="f" style="position:absolute;left:4154;top:9015;width:49;height:41;mso-wrap-style:none;v-text-anchor:middle">
                      <v:fill o:detectmouseclick="t" type="solid" color2="black"/>
                      <v:stroke color="black" joinstyle="round" endcap="flat"/>
                      <w10:wrap type="square"/>
                    </v:shape>
                    <v:shape id="shape_0" coordsize="105,30" path="m0,15l45,30l105,15l75,0l0,15xe" fillcolor="white" stroked="t" o:allowincell="f" style="position:absolute;left:2712;top:908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933;top:9089;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145;top:908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57;top:908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69;top:9089;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3781;top:9068;width:58;height:30;mso-wrap-style:none;v-text-anchor:middle">
                      <v:fill o:detectmouseclick="t" type="solid" color2="black"/>
                      <v:stroke color="black" joinstyle="round" endcap="flat"/>
                      <w10:wrap type="square"/>
                    </v:shape>
                    <v:shape id="shape_0" coordsize="105,60" path="m0,30l30,60l105,30l75,0l0,30xe" fillcolor="white" stroked="t" o:allowincell="f" style="position:absolute;left:3993;top:9036;width:58;height:41;mso-wrap-style:none;v-text-anchor:middle">
                      <v:fill o:detectmouseclick="t" type="solid" color2="black"/>
                      <v:stroke color="black" joinstyle="round" endcap="flat"/>
                      <w10:wrap type="square"/>
                    </v:shape>
                    <v:shape id="shape_0" coordsize="105,60" path="m0,15l45,60l105,45l75,0l0,15xe" fillcolor="white" stroked="t" o:allowincell="f" style="position:absolute;left:4205;top:9026;width:58;height:41;mso-wrap-style:none;v-text-anchor:middle">
                      <v:fill o:detectmouseclick="t" type="solid" color2="black"/>
                      <v:stroke color="black" joinstyle="round" endcap="flat"/>
                      <w10:wrap type="square"/>
                    </v:shape>
                    <v:shape id="shape_0" coordsize="106,30" path="m0,15l31,30l106,15l76,0l0,15xe" fillcolor="white" stroked="t" o:allowincell="f" style="position:absolute;left:2772;top:9089;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984;top:9089;width:58;height:20;mso-wrap-style:none;v-text-anchor:middle">
                      <v:fill o:detectmouseclick="t" type="solid" color2="black"/>
                      <v:stroke color="black" joinstyle="round" endcap="flat"/>
                      <w10:wrap type="square"/>
                    </v:shape>
                    <v:shape id="shape_0" coordsize="90,45" path="m0,15l30,45l90,30l60,0l0,15xe" fillcolor="white" stroked="t" o:allowincell="f" style="position:absolute;left:3205;top:9089;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417;top:9089;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29;top:908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840;top:9079;width:58;height:20;mso-wrap-style:none;v-text-anchor:middle">
                      <v:fill o:detectmouseclick="t" type="solid" color2="black"/>
                      <v:stroke color="black" joinstyle="round" endcap="flat"/>
                      <w10:wrap type="square"/>
                    </v:shape>
                    <v:shape id="shape_0" coordsize="105,75" path="m0,45l30,75l105,45l75,0l0,45xe" fillcolor="white" stroked="t" o:allowincell="f" style="position:absolute;left:4053;top:9026;width:58;height:52;mso-wrap-style:none;v-text-anchor:middle">
                      <v:fill o:detectmouseclick="t" type="solid" color2="black"/>
                      <v:stroke color="black" joinstyle="round" endcap="flat"/>
                      <w10:wrap type="square"/>
                    </v:shape>
                    <v:shape id="shape_0" coordsize="105,45" path="m0,15l30,45l105,30l75,0l0,15xe" fillcolor="white" stroked="t" o:allowincell="f" style="position:absolute;left:2832;top:908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44;top:9089;width:58;height:30;mso-wrap-style:none;v-text-anchor:middle">
                      <v:fill o:detectmouseclick="t" type="solid" color2="black"/>
                      <v:stroke color="black" joinstyle="round" endcap="flat"/>
                      <w10:wrap type="square"/>
                    </v:shape>
                    <v:shape id="shape_0" coordsize="105,45" path="m0,30l45,45l105,30l75,0l0,30xe" fillcolor="white" stroked="t" o:allowincell="f" style="position:absolute;left:3256;top:9089;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3476;top:9100;width:49;height:20;mso-wrap-style:none;v-text-anchor:middle">
                      <v:fill o:detectmouseclick="t" type="solid" color2="black"/>
                      <v:stroke color="black" joinstyle="round" endcap="flat"/>
                      <w10:wrap type="square"/>
                    </v:shape>
                    <v:shape id="shape_0" coordsize="90,45" path="m0,30l30,45l90,30l60,0l0,30xe" fillcolor="white" stroked="t" o:allowincell="f" style="position:absolute;left:3688;top:9079;width:49;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900;top:9068;width:58;height:30;mso-wrap-style:none;v-text-anchor:middle">
                      <v:fill o:detectmouseclick="t" type="solid" color2="black"/>
                      <v:stroke color="black" joinstyle="round" endcap="flat"/>
                      <w10:wrap type="square"/>
                    </v:shape>
                    <v:shape id="shape_0" coordsize="105,60" path="m0,30l30,60l105,30l75,0l0,30xe" fillcolor="white" stroked="t" o:allowincell="f" style="position:absolute;left:4112;top:9036;width:58;height:41;mso-wrap-style:none;v-text-anchor:middle">
                      <v:fill o:detectmouseclick="t" type="solid" color2="black"/>
                      <v:stroke color="black" joinstyle="round" endcap="flat"/>
                      <w10:wrap type="square"/>
                    </v:shape>
                    <v:shape id="shape_0" coordsize="105,30" path="m0,15l30,30l105,15l60,0l0,15xe" fillcolor="white" stroked="t" o:allowincell="f" style="position:absolute;left:2679;top:91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91;top:91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03;top:91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15;top:91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27;top:9100;width:58;height:20;mso-wrap-style:none;v-text-anchor:middle">
                      <v:fill o:detectmouseclick="t" type="solid" color2="black"/>
                      <v:stroke color="black" joinstyle="round" endcap="flat"/>
                      <w10:wrap type="square"/>
                    </v:shape>
                    <v:shape id="shape_0" coordsize="105,45" path="m0,30l45,45l105,30l75,0l0,30xe" fillcolor="white" stroked="t" o:allowincell="f" style="position:absolute;left:3739;top:9079;width:58;height:30;mso-wrap-style:none;v-text-anchor:middle">
                      <v:fill o:detectmouseclick="t" type="solid" color2="black"/>
                      <v:stroke color="black" joinstyle="round" endcap="flat"/>
                      <w10:wrap type="square"/>
                    </v:shape>
                    <v:shape id="shape_0" coordsize="91,60" path="m0,30l30,60l91,30l61,0l0,30xe" fillcolor="white" stroked="t" o:allowincell="f" style="position:absolute;left:3959;top:9057;width:50;height:41;mso-wrap-style:none;v-text-anchor:middle">
                      <v:fill o:detectmouseclick="t" type="solid" color2="black"/>
                      <v:stroke color="black" joinstyle="round" endcap="flat"/>
                      <w10:wrap type="square"/>
                    </v:shape>
                    <v:shape id="shape_0" coordsize="105,75" path="m0,30l30,75l105,45l60,0l0,30xe" fillcolor="white" stroked="t" o:allowincell="f" style="position:absolute;left:4171;top:9036;width:58;height:52;mso-wrap-style:none;v-text-anchor:middle">
                      <v:fill o:detectmouseclick="t" type="solid" color2="black"/>
                      <v:stroke color="black" joinstyle="round" endcap="flat"/>
                      <w10:wrap type="square"/>
                    </v:shape>
                    <v:shape id="shape_0" coordsize="91,30" path="m0,15l30,30l91,15l60,0l0,15xe" fillcolor="white" stroked="t" o:allowincell="f" style="position:absolute;left:2738;top:9100;width:50;height:20;mso-wrap-style:none;v-text-anchor:middle">
                      <v:fill o:detectmouseclick="t" type="solid" color2="black"/>
                      <v:stroke color="black" joinstyle="round" endcap="flat"/>
                      <w10:wrap type="square"/>
                    </v:shape>
                    <v:shape id="shape_0" coordsize="105,45" path="m0,15l30,45l105,15l60,0l0,15xe" fillcolor="white" stroked="t" o:allowincell="f" style="position:absolute;left:2950;top:910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62;top:9100;width:58;height:30;mso-wrap-style:none;v-text-anchor:middle">
                      <v:fill o:detectmouseclick="t" type="solid" color2="black"/>
                      <v:stroke color="black" joinstyle="round" endcap="flat"/>
                      <w10:wrap type="square"/>
                    </v:shape>
                  </v:group>
                  <v:group id="shape_0" style="position:absolute;left:2356;top:9058;width:1952;height:158">
                    <v:shape id="shape_0" coordsize="105,45" path="m0,15l30,45l105,30l75,0l0,15xe" fillcolor="white" stroked="t" o:allowincell="f" style="position:absolute;left:3374;top:9100;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586;top:9100;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798;top:9089;width:58;height:20;mso-wrap-style:none;v-text-anchor:middle">
                      <v:fill o:detectmouseclick="t" type="solid" color2="black"/>
                      <v:stroke color="black" joinstyle="round" endcap="flat"/>
                      <w10:wrap type="square"/>
                    </v:shape>
                    <v:shape id="shape_0" coordsize="105,45" path="m0,30l45,45l105,30l75,0l0,30xe" fillcolor="white" stroked="t" o:allowincell="f" style="position:absolute;left:4010;top:9058;width:58;height:30;mso-wrap-style:none;v-text-anchor:middle">
                      <v:fill o:detectmouseclick="t" type="solid" color2="black"/>
                      <v:stroke color="black" joinstyle="round" endcap="flat"/>
                      <w10:wrap type="square"/>
                    </v:shape>
                    <v:shape id="shape_0" coordsize="90,75" path="m0,15l30,75l90,45l60,0l0,15xe" fillcolor="white" stroked="t" o:allowincell="f" style="position:absolute;left:4231;top:9058;width:49;height:52;mso-wrap-style:none;v-text-anchor:middle">
                      <v:fill o:detectmouseclick="t" type="solid" color2="black"/>
                      <v:stroke color="black" joinstyle="round" endcap="flat"/>
                      <w10:wrap type="square"/>
                    </v:shape>
                    <v:shape id="shape_0" coordsize="105,45" path="m0,15l45,45l105,30l75,0l0,15xe" fillcolor="white" stroked="t" o:allowincell="f" style="position:absolute;left:2789;top:9100;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009;top:9100;width:49;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3221;top:91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33;top:9111;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645;top:9100;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857;top:9089;width:58;height:20;mso-wrap-style:none;v-text-anchor:middle">
                      <v:fill o:detectmouseclick="t" type="solid" color2="black"/>
                      <v:stroke color="black" joinstyle="round" endcap="flat"/>
                      <w10:wrap type="square"/>
                    </v:shape>
                    <v:shape id="shape_0" coordsize="105,60" path="m0,30l30,60l105,30l75,0l0,30xe" fillcolor="white" stroked="t" o:allowincell="f" style="position:absolute;left:4070;top:9058;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2635;top:91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48;top:91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60;top:9111;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280;top:9111;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492;top:9111;width:49;height:20;mso-wrap-style:none;v-text-anchor:middle">
                      <v:fill o:detectmouseclick="t" type="solid" color2="black"/>
                      <v:stroke color="black" joinstyle="round" endcap="flat"/>
                      <w10:wrap type="square"/>
                    </v:shape>
                    <v:shape id="shape_0" coordsize="105,45" path="m0,15l30,45l105,15l60,0l0,15xe" fillcolor="white" stroked="t" o:allowincell="f" style="position:absolute;left:3704;top:9100;width:58;height:30;mso-wrap-style:none;v-text-anchor:middle">
                      <v:fill o:detectmouseclick="t" type="solid" color2="black"/>
                      <v:stroke color="black" joinstyle="round" endcap="flat"/>
                      <w10:wrap type="square"/>
                    </v:shape>
                    <v:shape id="shape_0" coordsize="105,60" path="m0,30l30,60l105,30l75,0l0,30xe" fillcolor="white" stroked="t" o:allowincell="f" style="position:absolute;left:3916;top:9079;width:58;height:41;mso-wrap-style:none;v-text-anchor:middle">
                      <v:fill o:detectmouseclick="t" type="solid" color2="black"/>
                      <v:stroke color="black" joinstyle="round" endcap="flat"/>
                      <w10:wrap type="square"/>
                    </v:shape>
                    <v:shape id="shape_0" coordsize="105,75" path="m0,30l30,75l105,45l75,0l0,30xe" fillcolor="white" stroked="t" o:allowincell="f" style="position:absolute;left:4129;top:9058;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2695;top:9111;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07;top:91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19;top:91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31;top:9111;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543;top:9111;width:58;height:30;mso-wrap-style:none;v-text-anchor:middle">
                      <v:fill o:detectmouseclick="t" type="solid" color2="black"/>
                      <v:stroke color="black" joinstyle="round" endcap="flat"/>
                      <w10:wrap type="square"/>
                    </v:shape>
                    <v:shape id="shape_0" coordsize="90,45" path="m0,15l30,45l90,15l60,0l0,15xe" fillcolor="white" stroked="t" o:allowincell="f" style="position:absolute;left:3764;top:9100;width:49;height:30;mso-wrap-style:none;v-text-anchor:middle">
                      <v:fill o:detectmouseclick="t" type="solid" color2="black"/>
                      <v:stroke color="black" joinstyle="round" endcap="flat"/>
                      <w10:wrap type="square"/>
                    </v:shape>
                    <v:shape id="shape_0" coordsize="106,45" path="m0,30l31,45l106,15l61,0l0,30xe" fillcolor="white" stroked="t" o:allowincell="f" style="position:absolute;left:3976;top:9079;width:58;height:30;mso-wrap-style:none;v-text-anchor:middle">
                      <v:fill o:detectmouseclick="t" type="solid" color2="black"/>
                      <v:stroke color="black" joinstyle="round" endcap="flat"/>
                      <w10:wrap type="square"/>
                    </v:shape>
                    <v:shape id="shape_0" coordsize="105,75" path="m0,30l30,75l105,60l75,0l0,30xe" fillcolor="white" stroked="t" o:allowincell="f" style="position:absolute;left:4188;top:9068;width:58;height:52;mso-wrap-style:none;v-text-anchor:middle">
                      <v:fill o:detectmouseclick="t" type="solid" color2="black"/>
                      <v:stroke color="black" joinstyle="round" endcap="flat"/>
                      <w10:wrap type="square"/>
                    </v:shape>
                    <v:shape id="shape_0" coordsize="106,45" path="m0,15l30,45l106,30l61,0l0,15xe" fillcolor="white" stroked="t" o:allowincell="f" style="position:absolute;left:2754;top:9111;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2967;top:9111;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79;top:912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91;top:9121;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03;top:9111;width:58;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3815;top:9100;width:58;height:20;mso-wrap-style:none;v-text-anchor:middle">
                      <v:fill o:detectmouseclick="t" type="solid" color2="black"/>
                      <v:stroke color="black" joinstyle="round" endcap="flat"/>
                      <w10:wrap type="square"/>
                    </v:shape>
                    <v:shape id="shape_0" coordsize="90,45" path="m0,15l30,45l90,30l60,0l0,15xe" fillcolor="white" stroked="t" o:allowincell="f" style="position:absolute;left:4036;top:9079;width:49;height:30;mso-wrap-style:none;v-text-anchor:middle">
                      <v:fill o:detectmouseclick="t" type="solid" color2="black"/>
                      <v:stroke color="black" joinstyle="round" endcap="flat"/>
                      <w10:wrap type="square"/>
                    </v:shape>
                    <v:shape id="shape_0" coordsize="105,75" path="m0,30l30,75l105,60l60,0l0,30xe" fillcolor="white" stroked="t" o:allowincell="f" style="position:absolute;left:4248;top:9089;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2593;top:9121;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814;top:9121;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026;top:9121;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38;top:912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50;top:9121;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62;top:91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874;top:9100;width:58;height:30;mso-wrap-style:none;v-text-anchor:middle">
                      <v:fill o:detectmouseclick="t" type="solid" color2="black"/>
                      <v:stroke color="black" joinstyle="round" endcap="flat"/>
                      <w10:wrap type="square"/>
                    </v:shape>
                    <v:shape id="shape_0" coordsize="105,60" path="m0,30l30,60l105,45l75,0l0,30xe" fillcolor="white" stroked="t" o:allowincell="f" style="position:absolute;left:4086;top:9079;width:58;height:41;mso-wrap-style:none;v-text-anchor:middle">
                      <v:fill o:detectmouseclick="t" type="solid" color2="black"/>
                      <v:stroke color="black" joinstyle="round" endcap="flat"/>
                      <w10:wrap type="square"/>
                    </v:shape>
                    <v:shape id="shape_0" coordsize="105,45" path="m0,15l30,45l105,15l75,0l0,15xe" fillcolor="white" stroked="t" o:allowincell="f" style="position:absolute;left:2652;top:912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65;top:9121;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077;top:9121;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297;top:9121;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509;top:9121;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721;top:9111;width:58;height:30;mso-wrap-style:none;v-text-anchor:middle">
                      <v:fill o:detectmouseclick="t" type="solid" color2="black"/>
                      <v:stroke color="black" joinstyle="round" endcap="flat"/>
                      <w10:wrap type="square"/>
                    </v:shape>
                    <v:shape id="shape_0" coordsize="106,45" path="m0,30l30,45l106,15l75,0l0,30xe" fillcolor="white" stroked="t" o:allowincell="f" style="position:absolute;left:3933;top:9100;width:58;height:30;mso-wrap-style:none;v-text-anchor:middle">
                      <v:fill o:detectmouseclick="t" type="solid" color2="black"/>
                      <v:stroke color="black" joinstyle="round" endcap="flat"/>
                      <w10:wrap type="square"/>
                    </v:shape>
                    <v:shape id="shape_0" coordsize="105,60" path="m0,30l30,60l105,45l75,0l0,30xe" fillcolor="white" stroked="t" o:allowincell="f" style="position:absolute;left:4146;top:9089;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2712;top:9121;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24;top:91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36;top:9132;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348;top:913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569;top:9132;width:49;height:20;mso-wrap-style:none;v-text-anchor:middle">
                      <v:fill o:detectmouseclick="t" type="solid" color2="black"/>
                      <v:stroke color="black" joinstyle="round" endcap="flat"/>
                      <w10:wrap type="square"/>
                    </v:shape>
                    <v:shape id="shape_0" coordsize="105,45" path="m0,30l30,45l105,15l60,0l0,30xe" fillcolor="white" stroked="t" o:allowincell="f" style="position:absolute;left:3781;top:9111;width:58;height:30;mso-wrap-style:none;v-text-anchor:middle">
                      <v:fill o:detectmouseclick="t" type="solid" color2="black"/>
                      <v:stroke color="black" joinstyle="round" endcap="flat"/>
                      <w10:wrap type="square"/>
                    </v:shape>
                    <v:shape id="shape_0" coordsize="105,60" path="m0,30l30,60l105,30l75,0l0,30xe" fillcolor="white" stroked="t" o:allowincell="f" style="position:absolute;left:3993;top:9089;width:58;height:41;mso-wrap-style:none;v-text-anchor:middle">
                      <v:fill o:detectmouseclick="t" type="solid" color2="black"/>
                      <v:stroke color="black" joinstyle="round" endcap="flat"/>
                      <w10:wrap type="square"/>
                    </v:shape>
                    <v:shape id="shape_0" coordsize="105,60" path="m0,15l30,60l105,45l75,0l0,15xe" fillcolor="white" stroked="t" o:allowincell="f" style="position:absolute;left:4205;top:9111;width:58;height:41;mso-wrap-style:none;v-text-anchor:middle">
                      <v:fill o:detectmouseclick="t" type="solid" color2="black"/>
                      <v:stroke color="black" joinstyle="round" endcap="flat"/>
                      <w10:wrap type="square"/>
                    </v:shape>
                    <v:shape id="shape_0" coordsize="90,30" path="m0,15l30,30l90,15l60,0l0,15xe" fillcolor="white" stroked="t" o:allowincell="f" style="position:absolute;left:2559;top:9132;width:49;height:20;mso-wrap-style:none;v-text-anchor:middle">
                      <v:fill o:detectmouseclick="t" type="solid" color2="black"/>
                      <v:stroke color="black" joinstyle="round" endcap="flat"/>
                      <w10:wrap type="square"/>
                    </v:shape>
                    <v:shape id="shape_0" coordsize="106,30" path="m0,15l31,30l106,15l76,0l0,15xe" fillcolor="white" stroked="t" o:allowincell="f" style="position:absolute;left:2771;top:91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84;top:91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96;top:91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08;top:91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20;top:9132;width:58;height:20;mso-wrap-style:none;v-text-anchor:middle">
                      <v:fill o:detectmouseclick="t" type="solid" color2="black"/>
                      <v:stroke color="black" joinstyle="round" endcap="flat"/>
                      <w10:wrap type="square"/>
                    </v:shape>
                    <v:shape id="shape_0" coordsize="90,45" path="m0,15l30,45l90,30l60,0l0,15xe" fillcolor="white" stroked="t" o:allowincell="f" style="position:absolute;left:3840;top:9111;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4053;top:9100;width:49;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610;top:9132;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831;top:9132;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043;top:913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55;top:913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67;top:9132;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79;top:91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891;top:9121;width:58;height:20;mso-wrap-style:none;v-text-anchor:middle">
                      <v:fill o:detectmouseclick="t" type="solid" color2="black"/>
                      <v:stroke color="black" joinstyle="round" endcap="flat"/>
                      <w10:wrap type="square"/>
                    </v:shape>
                    <v:shape id="shape_0" coordsize="105,60" path="m0,15l45,60l105,30l75,0l0,15xe" fillcolor="white" stroked="t" o:allowincell="f" style="position:absolute;left:4103;top:9111;width:58;height:41;mso-wrap-style:none;v-text-anchor:middle">
                      <v:fill o:detectmouseclick="t" type="solid" color2="black"/>
                      <v:stroke color="black" joinstyle="round" endcap="flat"/>
                      <w10:wrap type="square"/>
                    </v:shape>
                    <v:shape id="shape_0" coordsize="105,45" path="m0,30l30,45l105,30l75,0l0,30xe" fillcolor="white" stroked="t" o:allowincell="f" style="position:absolute;left:2669;top:9132;width:58;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2882;top:914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102;top:9142;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314;top:914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26;top:9142;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738;top:9132;width:58;height:30;mso-wrap-style:none;v-text-anchor:middle">
                      <v:fill o:detectmouseclick="t" type="solid" color2="black"/>
                      <v:stroke color="black" joinstyle="round" endcap="flat"/>
                      <w10:wrap type="square"/>
                    </v:shape>
                    <v:shape id="shape_0" coordsize="106,45" path="m0,30l30,45l106,30l76,0l0,30xe" fillcolor="white" stroked="t" o:allowincell="f" style="position:absolute;left:3950;top:9111;width:58;height:30;mso-wrap-style:none;v-text-anchor:middle">
                      <v:fill o:detectmouseclick="t" type="solid" color2="black"/>
                      <v:stroke color="black" joinstyle="round" endcap="flat"/>
                      <w10:wrap type="square"/>
                    </v:shape>
                    <v:shape id="shape_0" coordsize="105,60" path="m0,15l30,60l105,45l75,0l0,15xe" fillcolor="white" stroked="t" o:allowincell="f" style="position:absolute;left:4163;top:9121;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2517;top:9142;width:58;height:20;mso-wrap-style:none;v-text-anchor:middle">
                      <v:fill o:detectmouseclick="t" type="solid" color2="black"/>
                      <v:stroke color="black" joinstyle="round" endcap="flat"/>
                      <w10:wrap type="square"/>
                    </v:shape>
                    <v:shape id="shape_0" coordsize="106,30" path="m0,15l30,30l106,15l75,0l0,15xe" fillcolor="white" stroked="t" o:allowincell="f" style="position:absolute;left:2729;top:914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41;top:9142;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153;top:914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374;top:9142;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586;top:9142;width:49;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798;top:9121;width:58;height:30;mso-wrap-style:none;v-text-anchor:middle">
                      <v:fill o:detectmouseclick="t" type="solid" color2="black"/>
                      <v:stroke color="black" joinstyle="round" endcap="flat"/>
                      <w10:wrap type="square"/>
                    </v:shape>
                    <v:shape id="shape_0" coordsize="105,60" path="m0,30l30,60l105,30l75,0l0,30xe" fillcolor="white" stroked="t" o:allowincell="f" style="position:absolute;left:4010;top:9111;width:58;height:41;mso-wrap-style:none;v-text-anchor:middle">
                      <v:fill o:detectmouseclick="t" type="solid" color2="black"/>
                      <v:stroke color="black" joinstyle="round" endcap="flat"/>
                      <w10:wrap type="square"/>
                    </v:shape>
                    <v:shape id="shape_0" coordsize="105,45" path="m0,15l30,45l105,30l60,0l0,15xe" fillcolor="white" stroked="t" o:allowincell="f" style="position:absolute;left:2576;top:914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789;top:914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01;top:914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13;top:914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24;top:9142;width:58;height:30;mso-wrap-style:none;v-text-anchor:middle">
                      <v:fill o:detectmouseclick="t" type="solid" color2="black"/>
                      <v:stroke color="black" joinstyle="round" endcap="flat"/>
                      <w10:wrap type="square"/>
                    </v:shape>
                    <v:shape id="shape_0" coordsize="105,45" path="m0,15l45,45l105,15l75,0l0,15xe" fillcolor="white" stroked="t" o:allowincell="f" style="position:absolute;left:3636;top:9142;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3857;top:9132;width:49;height:20;mso-wrap-style:none;v-text-anchor:middle">
                      <v:fill o:detectmouseclick="t" type="solid" color2="black"/>
                      <v:stroke color="black" joinstyle="round" endcap="flat"/>
                      <w10:wrap type="square"/>
                    </v:shape>
                    <v:shape id="shape_0" coordsize="105,60" path="m0,15l30,60l105,45l60,0l0,15xe" fillcolor="white" stroked="t" o:allowincell="f" style="position:absolute;left:4070;top:9121;width:58;height:41;mso-wrap-style:none;v-text-anchor:middle">
                      <v:fill o:detectmouseclick="t" type="solid" color2="black"/>
                      <v:stroke color="black" joinstyle="round" endcap="flat"/>
                      <w10:wrap type="square"/>
                    </v:shape>
                    <v:shape id="shape_0" coordsize="90,30" path="m0,15l30,30l90,15l60,0l0,15xe" fillcolor="white" stroked="t" o:allowincell="f" style="position:absolute;left:2635;top:9153;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848;top:91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60;top:91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72;top:91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84;top:9153;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3696;top:9142;width:58;height:30;mso-wrap-style:none;v-text-anchor:middle">
                      <v:fill o:detectmouseclick="t" type="solid" color2="black"/>
                      <v:stroke color="black" joinstyle="round" endcap="flat"/>
                      <w10:wrap type="square"/>
                    </v:shape>
                    <v:shape id="shape_0" coordsize="105,45" path="m0,15l45,45l105,15l75,0l0,15xe" fillcolor="white" stroked="t" o:allowincell="f" style="position:absolute;left:3908;top:9132;width:58;height:30;mso-wrap-style:none;v-text-anchor:middle">
                      <v:fill o:detectmouseclick="t" type="solid" color2="black"/>
                      <v:stroke color="black" joinstyle="round" endcap="flat"/>
                      <w10:wrap type="square"/>
                    </v:shape>
                    <v:shape id="shape_0" coordsize="90,60" path="m0,30l30,60l90,45l60,0l0,30xe" fillcolor="white" stroked="t" o:allowincell="f" style="position:absolute;left:4129;top:9132;width:49;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2474;top:9153;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686;top:9153;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907;top:9153;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119;top:91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31;top:91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43;top:9153;width:58;height:20;mso-wrap-style:none;v-text-anchor:middle">
                      <v:fill o:detectmouseclick="t" type="solid" color2="black"/>
                      <v:stroke color="black" joinstyle="round" endcap="flat"/>
                      <w10:wrap type="square"/>
                    </v:shape>
                    <v:shape id="shape_0" coordsize="105,45" path="m0,30l30,45l105,15l75,0l0,30xe" fillcolor="white" stroked="t" o:allowincell="f" style="position:absolute;left:3755;top:9142;width:58;height:30;mso-wrap-style:none;v-text-anchor:middle">
                      <v:fill o:detectmouseclick="t" type="solid" color2="black"/>
                      <v:stroke color="black" joinstyle="round" endcap="flat"/>
                      <w10:wrap type="square"/>
                    </v:shape>
                    <v:shape id="shape_0" coordsize="106,45" path="m0,15l31,45l106,30l76,0l0,15xe" fillcolor="white" stroked="t" o:allowincell="f" style="position:absolute;left:3967;top:913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34;top:9153;width:58;height:30;mso-wrap-style:none;v-text-anchor:middle">
                      <v:fill o:detectmouseclick="t" type="solid" color2="black"/>
                      <v:stroke color="black" joinstyle="round" endcap="flat"/>
                      <w10:wrap type="square"/>
                    </v:shape>
                    <v:shape id="shape_0" coordsize="106,45" path="m0,15l30,45l106,30l76,0l0,15xe" fillcolor="white" stroked="t" o:allowincell="f" style="position:absolute;left:2746;top:915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58;top:9153;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179;top:9153;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391;top:9153;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603;top:9153;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815;top:9142;width:58;height:30;mso-wrap-style:none;v-text-anchor:middle">
                      <v:fill o:detectmouseclick="t" type="solid" color2="black"/>
                      <v:stroke color="black" joinstyle="round" endcap="flat"/>
                      <w10:wrap type="square"/>
                    </v:shape>
                    <v:shape id="shape_0" coordsize="105,60" path="m0,30l30,60l105,45l75,0l0,30xe" fillcolor="white" stroked="t" o:allowincell="f" style="position:absolute;left:4027;top:9132;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2593;top:916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05;top:916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17;top:916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29;top:9164;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441;top:9164;width:58;height:20;mso-wrap-style:none;v-text-anchor:middle">
                      <v:fill o:detectmouseclick="t" type="solid" color2="black"/>
                      <v:stroke color="black" joinstyle="round" endcap="flat"/>
                      <w10:wrap type="square"/>
                    </v:shape>
                    <v:shape id="shape_0" coordsize="90,45" path="m0,30l30,45l90,30l60,0l0,30xe" fillcolor="white" stroked="t" o:allowincell="f" style="position:absolute;left:3662;top:9153;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874;top:914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4086;top:9153;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2439;top:9164;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652;top:916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65;top:916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77;top:916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89;top:916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01;top:9164;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713;top:9164;width:58;height:20;mso-wrap-style:none;v-text-anchor:middle">
                      <v:fill o:detectmouseclick="t" type="solid" color2="black"/>
                      <v:stroke color="black" joinstyle="round" endcap="flat"/>
                      <w10:wrap type="square"/>
                    </v:shape>
                    <v:shape id="shape_0" coordsize="91,45" path="m0,30l30,45l91,30l60,0l0,30xe" fillcolor="white" stroked="t" o:allowincell="f" style="position:absolute;left:3933;top:9142;width:50;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491;top:9164;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712;top:9164;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924;top:9164;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36;top:916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48;top:916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560;top:9164;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772;top:9153;width:58;height:30;mso-wrap-style:none;v-text-anchor:middle">
                      <v:fill o:detectmouseclick="t" type="solid" color2="black"/>
                      <v:stroke color="black" joinstyle="round" endcap="flat"/>
                      <w10:wrap type="square"/>
                    </v:shape>
                    <v:shape id="shape_0" coordsize="105,30" path="m0,15l30,30l105,30l75,0l0,15xe" fillcolor="white" stroked="t" o:allowincell="f" style="position:absolute;left:3985;top:91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51;top:9174;width:58;height:20;mso-wrap-style:none;v-text-anchor:middle">
                      <v:fill o:detectmouseclick="t" type="solid" color2="black"/>
                      <v:stroke color="black" joinstyle="round" endcap="flat"/>
                      <w10:wrap type="square"/>
                    </v:shape>
                    <v:shape id="shape_0" coordsize="106,30" path="m0,15l30,30l106,15l76,0l0,15xe" fillcolor="white" stroked="t" o:allowincell="f" style="position:absolute;left:2763;top:9174;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975;top:9174;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196;top:9174;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408;top:917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20;top:9174;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832;top:915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4044;top:916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98;top:917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10;top:917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22;top:917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34;top:9174;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246;top:9174;width:58;height:20;mso-wrap-style:none;v-text-anchor:middle">
                      <v:fill o:detectmouseclick="t" type="solid" color2="black"/>
                      <v:stroke color="black" joinstyle="round" endcap="flat"/>
                      <w10:wrap type="square"/>
                    </v:shape>
                    <v:shape id="shape_0" coordsize="90,45" path="m0,15l30,45l90,15l60,0l0,15xe" fillcolor="white" stroked="t" o:allowincell="f" style="position:absolute;left:3467;top:9174;width:49;height:30;mso-wrap-style:none;v-text-anchor:middle">
                      <v:fill o:detectmouseclick="t" type="solid" color2="black"/>
                      <v:stroke color="black" joinstyle="round" endcap="flat"/>
                      <w10:wrap type="square"/>
                    </v:shape>
                    <v:shape id="shape_0" coordsize="105,45" path="m0,15l30,45l105,15l60,0l0,15xe" fillcolor="white" stroked="t" o:allowincell="f" style="position:absolute;left:3679;top:917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891;top:9164;width:58;height:20;mso-wrap-style:none;v-text-anchor:middle">
                      <v:fill o:detectmouseclick="t" type="solid" color2="black"/>
                      <v:stroke color="black" joinstyle="round" endcap="flat"/>
                      <w10:wrap type="square"/>
                    </v:shape>
                    <v:shape id="shape_0" coordsize="105,45" path="m0,15l30,45l105,30l60,0l0,15xe" fillcolor="white" stroked="t" o:allowincell="f" style="position:absolute;left:2457;top:91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69;top:91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82;top:91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94;top:91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06;top:91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518;top:9174;width:58;height:30;mso-wrap-style:none;v-text-anchor:middle">
                      <v:fill o:detectmouseclick="t" type="solid" color2="black"/>
                      <v:stroke color="black" joinstyle="round" endcap="flat"/>
                      <w10:wrap type="square"/>
                    </v:shape>
                    <v:shape id="shape_0" coordsize="90,45" path="m0,15l30,45l90,15l60,0l0,15xe" fillcolor="white" stroked="t" o:allowincell="f" style="position:absolute;left:3738;top:9174;width:49;height:30;mso-wrap-style:none;v-text-anchor:middle">
                      <v:fill o:detectmouseclick="t" type="solid" color2="black"/>
                      <v:stroke color="black" joinstyle="round" endcap="flat"/>
                      <w10:wrap type="square"/>
                    </v:shape>
                    <v:shape id="shape_0" coordsize="91,30" path="m0,15l30,30l91,15l61,0l0,15xe" fillcolor="white" stroked="t" o:allowincell="f" style="position:absolute;left:3950;top:9164;width:50;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517;top:9185;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729;top:9185;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941;top:918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53;top:918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65;top:918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77;top:9185;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789;top:9174;width:58;height:30;mso-wrap-style:none;v-text-anchor:middle">
                      <v:fill o:detectmouseclick="t" type="solid" color2="black"/>
                      <v:stroke color="black" joinstyle="round" endcap="flat"/>
                      <w10:wrap type="square"/>
                    </v:shape>
                    <v:shape id="shape_0" coordsize="105,45" path="m0,0l45,45l105,30l75,0l0,0xe" fillcolor="white" stroked="t" o:allowincell="f" style="position:absolute;left:4002;top:917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56;top:918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66;top:9185;width:58;height:20;mso-wrap-style:none;v-text-anchor:middle">
                      <v:fill o:detectmouseclick="t" type="solid" color2="black"/>
                      <v:stroke color="black" joinstyle="round" endcap="flat"/>
                      <w10:wrap type="square"/>
                    </v:shape>
                    <v:shape id="shape_0" coordsize="106,30" path="m0,15l46,30l106,15l76,0l0,15xe" fillcolor="white" stroked="t" o:allowincell="f" style="position:absolute;left:2779;top:918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001;top:9185;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213;top:9185;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24;top:918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636;top:9185;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848;top:91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15;top:918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27;top:918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39;top:9185;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051;top:9185;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272;top:9185;width:49;height:30;mso-wrap-style:none;v-text-anchor:middle">
                      <v:fill o:detectmouseclick="t" type="solid" color2="black"/>
                      <v:stroke color="black" joinstyle="round" endcap="flat"/>
                      <w10:wrap type="square"/>
                    </v:shape>
                    <v:shape id="shape_0" coordsize="90,45" path="m0,30l30,45l90,30l60,0l0,30xe" fillcolor="white" stroked="t" o:allowincell="f" style="position:absolute;left:3484;top:9185;width:49;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696;top:9185;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3908;top:917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74;top:919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86;top:919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99;top:919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11;top:9196;width:58;height:20;mso-wrap-style:none;v-text-anchor:middle">
                      <v:fill o:detectmouseclick="t" type="solid" color2="black"/>
                      <v:stroke color="black" joinstyle="round" endcap="flat"/>
                      <w10:wrap type="square"/>
                    </v:shape>
                  </v:group>
                  <v:group id="shape_0" style="position:absolute;left:2000;top:9174;width:2026;height:137">
                    <v:shape id="shape_0" coordsize="105,30" path="m0,15l30,30l105,15l75,0l0,15xe" fillcolor="white" stroked="t" o:allowincell="f" style="position:absolute;left:3323;top:9195;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535;top:9195;width:58;height:20;mso-wrap-style:none;v-text-anchor:middle">
                      <v:fill o:detectmouseclick="t" type="solid" color2="black"/>
                      <v:stroke color="black" joinstyle="round" endcap="flat"/>
                      <w10:wrap type="square"/>
                    </v:shape>
                    <v:shape id="shape_0" coordsize="90,45" path="m0,30l30,45l90,30l60,0l0,30xe" fillcolor="white" stroked="t" o:allowincell="f" style="position:absolute;left:3755;top:9184;width:49;height:30;mso-wrap-style:none;v-text-anchor:middle">
                      <v:fill o:detectmouseclick="t" type="solid" color2="black"/>
                      <v:stroke color="black" joinstyle="round" endcap="flat"/>
                      <w10:wrap type="square"/>
                    </v:shape>
                    <v:shape id="shape_0" coordsize="106,60" path="m0,15l31,60l106,45l61,0l0,15xe" fillcolor="white" stroked="t" o:allowincell="f" style="position:absolute;left:3967;top:9174;width:58;height:41;mso-wrap-style:none;v-text-anchor:middle">
                      <v:fill o:detectmouseclick="t" type="solid" color2="black"/>
                      <v:stroke color="black" joinstyle="round" endcap="flat"/>
                      <w10:wrap type="square"/>
                    </v:shape>
                    <v:shape id="shape_0" coordsize="105,30" path="m0,15l45,30l105,15l75,0l0,15xe" fillcolor="white" stroked="t" o:allowincell="f" style="position:absolute;left:2313;top:919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534;top:9195;width:49;height:20;mso-wrap-style:none;v-text-anchor:middle">
                      <v:fill o:detectmouseclick="t" type="solid" color2="black"/>
                      <v:stroke color="black" joinstyle="round" endcap="flat"/>
                      <w10:wrap type="square"/>
                    </v:shape>
                    <v:shape id="shape_0" coordsize="106,30" path="m0,15l30,30l106,15l60,0l0,15xe" fillcolor="white" stroked="t" o:allowincell="f" style="position:absolute;left:2746;top:919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58;top:9195;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170;top:919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82;top:919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594;top:9195;width:58;height:30;mso-wrap-style:none;v-text-anchor:middle">
                      <v:fill o:detectmouseclick="t" type="solid" color2="black"/>
                      <v:stroke color="black" joinstyle="round" endcap="flat"/>
                      <w10:wrap type="square"/>
                    </v:shape>
                    <v:shape id="shape_0" coordsize="105,45" path="m0,30l45,45l105,30l75,0l0,30xe" fillcolor="white" stroked="t" o:allowincell="f" style="position:absolute;left:3806;top:918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73;top:9195;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585;top:9195;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806;top:9195;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017;top:919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29;top:9195;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41;top:92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53;top:9205;width:58;height:20;mso-wrap-style:none;v-text-anchor:middle">
                      <v:fill o:detectmouseclick="t" type="solid" color2="black"/>
                      <v:stroke color="black" joinstyle="round" endcap="flat"/>
                      <w10:wrap type="square"/>
                    </v:shape>
                    <v:shape id="shape_0" coordsize="105,60" path="m0,30l30,60l105,30l75,0l0,30xe" fillcolor="white" stroked="t" o:allowincell="f" style="position:absolute;left:3865;top:9184;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2432;top:92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44;top:92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56;top:920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077;top:9205;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289;top:9205;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501;top:92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713;top:9205;width:58;height:20;mso-wrap-style:none;v-text-anchor:middle">
                      <v:fill o:detectmouseclick="t" type="solid" color2="black"/>
                      <v:stroke color="black" joinstyle="round" endcap="flat"/>
                      <w10:wrap type="square"/>
                    </v:shape>
                    <v:shape id="shape_0" coordsize="106,60" path="m0,30l30,60l106,45l75,0l0,30xe" fillcolor="white" stroked="t" o:allowincell="f" style="position:absolute;left:3925;top:9184;width:58;height:41;mso-wrap-style:none;v-text-anchor:middle">
                      <v:fill o:detectmouseclick="t" type="solid" color2="black"/>
                      <v:stroke color="black" joinstyle="round" endcap="flat"/>
                      <w10:wrap type="square"/>
                    </v:shape>
                    <v:shape id="shape_0" coordsize="105,30" path="m0,15l30,30l105,15l60,0l0,15xe" fillcolor="white" stroked="t" o:allowincell="f" style="position:absolute;left:2278;top:92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91;top:92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703;top:92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16;top:9205;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28;top:9205;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340;top:9205;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560;top:9205;width:49;height:30;mso-wrap-style:none;v-text-anchor:middle">
                      <v:fill o:detectmouseclick="t" type="solid" color2="black"/>
                      <v:stroke color="black" joinstyle="round" endcap="flat"/>
                      <w10:wrap type="square"/>
                    </v:shape>
                    <v:shape id="shape_0" coordsize="105,45" path="m0,15l30,45l105,15l60,0l0,15xe" fillcolor="white" stroked="t" o:allowincell="f" style="position:absolute;left:3772;top:9205;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339;top:9205;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551;top:9205;width:58;height:30;mso-wrap-style:none;v-text-anchor:middle">
                      <v:fill o:detectmouseclick="t" type="solid" color2="black"/>
                      <v:stroke color="black" joinstyle="round" endcap="flat"/>
                      <w10:wrap type="square"/>
                    </v:shape>
                    <v:shape id="shape_0" coordsize="106,45" path="m0,15l30,45l106,30l76,0l0,15xe" fillcolor="white" stroked="t" o:allowincell="f" style="position:absolute;left:2763;top:920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75;top:9205;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187;top:9205;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99;top:9217;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611;top:9217;width:58;height:20;mso-wrap-style:none;v-text-anchor:middle">
                      <v:fill o:detectmouseclick="t" type="solid" color2="black"/>
                      <v:stroke color="black" joinstyle="round" endcap="flat"/>
                      <w10:wrap type="square"/>
                    </v:shape>
                    <v:shape id="shape_0" coordsize="90,45" path="m0,15l30,45l90,30l60,0l0,15xe" fillcolor="white" stroked="t" o:allowincell="f" style="position:absolute;left:3831;top:9205;width:49;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2390;top:9217;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610;top:9217;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822;top:9217;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34;top:92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46;top:92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58;top:92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70;top:9217;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882;top:9205;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37;top:92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49;top:92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61;top:9217;width:58;height:20;mso-wrap-style:none;v-text-anchor:middle">
                      <v:fill o:detectmouseclick="t" type="solid" color2="black"/>
                      <v:stroke color="black" joinstyle="round" endcap="flat"/>
                      <w10:wrap type="square"/>
                    </v:shape>
                    <v:shape id="shape_0" coordsize="105,45" path="m0,15l45,45l105,15l75,0l0,15xe" fillcolor="white" stroked="t" o:allowincell="f" style="position:absolute;left:2873;top:9217;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094;top:9217;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306;top:92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518;top:92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730;top:92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95;top:92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08;top:92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720;top:92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33;top:9217;width:58;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3145;top:9227;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365;top:9227;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577;top:9227;width:58;height:20;mso-wrap-style:none;v-text-anchor:middle">
                      <v:fill o:detectmouseclick="t" type="solid" color2="black"/>
                      <v:stroke color="black" joinstyle="round" endcap="flat"/>
                      <w10:wrap type="square"/>
                    </v:shape>
                    <v:shape id="shape_0" coordsize="105,45" path="m0,30l30,45l105,30l75,0l0,30xe" fillcolor="white" stroked="t" o:allowincell="f" style="position:absolute;left:3789;top:9217;width:58;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2356;top:922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68;top:9227;width:58;height:20;mso-wrap-style:none;v-text-anchor:middle">
                      <v:fill o:detectmouseclick="t" type="solid" color2="black"/>
                      <v:stroke color="black" joinstyle="round" endcap="flat"/>
                      <w10:wrap type="square"/>
                    </v:shape>
                    <v:shape id="shape_0" coordsize="106,30" path="m0,15l31,30l106,15l76,0l0,15xe" fillcolor="white" stroked="t" o:allowincell="f" style="position:absolute;left:2780;top:922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92;top:922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04;top:9227;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416;top:9227;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636;top:9227;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848;top:9227;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95;top:9227;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415;top:9227;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627;top:9227;width:49;height:20;mso-wrap-style:none;v-text-anchor:middle">
                      <v:fill o:detectmouseclick="t" type="solid" color2="black"/>
                      <v:stroke color="black" joinstyle="round" endcap="flat"/>
                      <w10:wrap type="square"/>
                    </v:shape>
                    <v:shape id="shape_0" coordsize="105,45" path="m0,15l30,45l105,30l60,0l0,15xe" fillcolor="white" stroked="t" o:allowincell="f" style="position:absolute;left:2839;top:92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51;top:92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63;top:92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75;top:92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687;top:92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54;top:92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66;top:9227;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678;top:9227;width:58;height:30;mso-wrap-style:none;v-text-anchor:middle">
                      <v:fill o:detectmouseclick="t" type="solid" color2="black"/>
                      <v:stroke color="black" joinstyle="round" endcap="flat"/>
                      <w10:wrap type="square"/>
                    </v:shape>
                    <v:shape id="shape_0" coordsize="90,45" path="m0,30l30,45l90,30l60,0l0,30xe" fillcolor="white" stroked="t" o:allowincell="f" style="position:absolute;left:2899;top:9227;width:49;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3111;top:92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23;top:92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35;top:92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747;top:92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13;top:92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25;top:9238;width:58;height:20;mso-wrap-style:none;v-text-anchor:middle">
                      <v:fill o:detectmouseclick="t" type="solid" color2="black"/>
                      <v:stroke color="black" joinstyle="round" endcap="flat"/>
                      <w10:wrap type="square"/>
                    </v:shape>
                    <v:shape id="shape_0" coordsize="106,30" path="m0,15l30,30l106,15l75,0l0,15xe" fillcolor="white" stroked="t" o:allowincell="f" style="position:absolute;left:2737;top:9238;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950;top:9238;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170;top:9238;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382;top:92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94;top:92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806;top:9238;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161;top:9238;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73;top:9238;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2585;top:923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797;top:923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09;top:923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21;top:9238;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441;top:9238;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653;top:9238;width:49;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210;top:9238;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432;top:9238;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644;top:9238;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56;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68;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80;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92;top:9248;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704;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71;top:9248;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483;top:9248;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703;top:9248;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916;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28;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40;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52;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764;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17;top:92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30;top:9248;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42;top:9248;width:58;height:30;mso-wrap-style:none;v-text-anchor:middle">
                      <v:fill o:detectmouseclick="t" type="solid" color2="black"/>
                      <v:stroke color="black" joinstyle="round" endcap="flat"/>
                      <w10:wrap type="square"/>
                    </v:shape>
                    <v:shape id="shape_0" coordsize="106,45" path="m0,15l30,45l106,30l76,0l0,15xe" fillcolor="white" stroked="t" o:allowincell="f" style="position:absolute;left:2754;top:9248;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975;top:9248;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187;top:9248;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99;top:924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611;top:9248;width:58;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178;top:924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90;top:9248;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2601;top:9248;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14;top:925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26;top:9259;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238;top:925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458;top:9259;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670;top:925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237;top:9259;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449;top:925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61;top:925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73;top:925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85;top:925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97;top:9259;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509;top:925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730;top:9259;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76;top:9259;width:58;height:20;mso-wrap-style:none;v-text-anchor:middle">
                      <v:fill o:detectmouseclick="t" type="solid" color2="black"/>
                      <v:stroke color="black" joinstyle="round" endcap="flat"/>
                      <w10:wrap type="square"/>
                    </v:shape>
                    <v:shape id="shape_0" coordsize="105,45" path="m0,15l45,45l105,15l75,0l0,15xe" fillcolor="white" stroked="t" o:allowincell="f" style="position:absolute;left:2288;top:9259;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508;top:9259;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720;top:9259;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33;top:925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45;top:925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57;top:925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569;top:925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134;top:925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47;top:9259;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59;top:9269;width:58;height:20;mso-wrap-style:none;v-text-anchor:middle">
                      <v:fill o:detectmouseclick="t" type="solid" color2="black"/>
                      <v:stroke color="black" joinstyle="round" endcap="flat"/>
                      <w10:wrap type="square"/>
                    </v:shape>
                    <v:shape id="shape_0" coordsize="106,30" path="m0,15l46,30l106,15l76,0l0,15xe" fillcolor="white" stroked="t" o:allowincell="f" style="position:absolute;left:2771;top:926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992;top:9269;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204;top:926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16;top:926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28;top:926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95;top:926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05;top:926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18;top:926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31;top:9269;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043;top:926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263;top:9269;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475;top:926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687;top:9269;width:58;height:20;mso-wrap-style:none;v-text-anchor:middle">
                      <v:fill o:detectmouseclick="t" type="solid" color2="black"/>
                      <v:stroke color="black" joinstyle="round" endcap="flat"/>
                      <w10:wrap type="square"/>
                    </v:shape>
                    <v:shape id="shape_0" coordsize="90,45" path="m0,15l30,45l90,15l60,0l0,15xe" fillcolor="white" stroked="t" o:allowincell="f" style="position:absolute;left:2042;top:9269;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254;top:926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66;top:926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78;top:926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90;top:926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02;top:9269;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314;top:9269;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535;top:9269;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093;top:9269;width:58;height:30;mso-wrap-style:none;v-text-anchor:middle">
                      <v:fill o:detectmouseclick="t" type="solid" color2="black"/>
                      <v:stroke color="black" joinstyle="round" endcap="flat"/>
                      <w10:wrap type="square"/>
                    </v:shape>
                    <v:shape id="shape_0" coordsize="90,45" path="m0,30l30,45l90,30l60,0l0,30xe" fillcolor="white" stroked="t" o:allowincell="f" style="position:absolute;left:2313;top:9269;width:49;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2525;top:9280;width:49;height:20;mso-wrap-style:none;v-text-anchor:middle">
                      <v:fill o:detectmouseclick="t" type="solid" color2="black"/>
                      <v:stroke color="black" joinstyle="round" endcap="flat"/>
                      <w10:wrap type="square"/>
                    </v:shape>
                    <v:shape id="shape_0" coordsize="106,30" path="m0,15l30,30l106,15l60,0l0,15xe" fillcolor="white" stroked="t" o:allowincell="f" style="position:absolute;left:2737;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50;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62;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74;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86;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51;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64;top:9280;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576;top:9280;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797;top:9280;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009;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21;top:92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33;top:9280;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645;top:928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000;top:928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10;top:9280;width:58;height:30;mso-wrap-style:none;v-text-anchor:middle">
                      <v:fill o:detectmouseclick="t" type="solid" color2="black"/>
                      <v:stroke color="black" joinstyle="round" endcap="flat"/>
                      <w10:wrap type="square"/>
                    </v:shape>
                    <v:shape id="shape_0" coordsize="105,30" path="m0,15l30,30l105,30l75,0l0,15xe" fillcolor="white" stroked="t" o:allowincell="f" style="position:absolute;left:2422;top:9280;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35;top:9280;width:58;height:30;mso-wrap-style:none;v-text-anchor:middle">
                      <v:fill o:detectmouseclick="t" type="solid" color2="black"/>
                      <v:stroke color="black" joinstyle="round" endcap="flat"/>
                      <w10:wrap type="square"/>
                    </v:shape>
                  </v:group>
                  <v:group id="shape_0" style="position:absolute;left:1678;top:8760;width:1986;height:637">
                    <v:shape id="shape_0" coordsize="105,45" path="m0,15l45,45l105,30l75,0l0,15xe" fillcolor="white" stroked="t" o:allowincell="f" style="position:absolute;left:2849;top:9279;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069;top:9279;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281;top:927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93;top:9279;width:58;height:30;mso-wrap-style:none;v-text-anchor:middle">
                      <v:fill o:detectmouseclick="t" type="solid" color2="black"/>
                      <v:stroke color="black" joinstyle="round" endcap="flat"/>
                      <w10:wrap type="square"/>
                    </v:shape>
                    <v:shape id="shape_0" coordsize="90,45" path="m0,30l30,45l90,30l60,0l0,30xe" fillcolor="white" stroked="t" o:allowincell="f" style="position:absolute;left:2059;top:9279;width:49;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71;top:929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83;top:929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95;top:929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08;top:929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20;top:9290;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341;top:9290;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553;top:9290;width:49;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110;top:9290;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331;top:9290;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543;top:9290;width:58;height:20;mso-wrap-style:none;v-text-anchor:middle">
                      <v:fill o:detectmouseclick="t" type="solid" color2="black"/>
                      <v:stroke color="black" joinstyle="round" endcap="flat"/>
                      <w10:wrap type="square"/>
                    </v:shape>
                    <v:shape id="shape_0" coordsize="106,30" path="m0,15l30,30l106,15l76,0l0,15xe" fillcolor="white" stroked="t" o:allowincell="f" style="position:absolute;left:2755;top:929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67;top:929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79;top:9290;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3391;top:9290;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604;top:929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1956;top:929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169;top:9290;width:58;height:30;mso-wrap-style:none;v-text-anchor:middle">
                      <v:fill o:detectmouseclick="t" type="solid" color2="black"/>
                      <v:stroke color="black" joinstyle="round" endcap="flat"/>
                      <w10:wrap type="square"/>
                    </v:shape>
                    <v:shape id="shape_0" coordsize="105,45" path="m0,15l45,45l105,15l75,0l0,15xe" fillcolor="white" stroked="t" o:allowincell="f" style="position:absolute;left:2382;top:9290;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602;top:9290;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815;top:929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27;top:929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39;top:929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51;top:9290;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17;top:93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29;top:9300;width:58;height:20;mso-wrap-style:none;v-text-anchor:middle">
                      <v:fill o:detectmouseclick="t" type="solid" color2="black"/>
                      <v:stroke color="black" joinstyle="round" endcap="flat"/>
                      <w10:wrap type="square"/>
                    </v:shape>
                    <v:shape id="shape_0" coordsize="105,30" path="m0,0l30,30l105,15l75,0l0,0xe" fillcolor="white" stroked="t" o:allowincell="f" style="position:absolute;left:2441;top:9300;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653;top:9300;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874;top:9300;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086;top:9300;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98;top:93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510;top:9300;width:58;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076;top:93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88;top:93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00;top:93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712;top:930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25;top:9300;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137;top:9300;width:58;height:20;mso-wrap-style:none;v-text-anchor:middle">
                      <v:fill o:detectmouseclick="t" type="solid" color2="black"/>
                      <v:stroke color="black" joinstyle="round" endcap="flat"/>
                      <w10:wrap type="square"/>
                    </v:shape>
                    <v:shape id="shape_0" coordsize="90,45" path="m0,15l30,45l90,30l60,0l0,15xe" fillcolor="white" stroked="t" o:allowincell="f" style="position:absolute;left:3358;top:9300;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570;top:9300;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1915;top:9300;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136;top:9300;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348;top:930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60;top:9300;width:58;height:30;mso-wrap-style:none;v-text-anchor:middle">
                      <v:fill o:detectmouseclick="t" type="solid" color2="black"/>
                      <v:stroke color="black" joinstyle="round" endcap="flat"/>
                      <w10:wrap type="square"/>
                    </v:shape>
                    <v:shape id="shape_0" coordsize="106,45" path="m0,15l31,45l106,30l76,0l0,15xe" fillcolor="white" stroked="t" o:allowincell="f" style="position:absolute;left:2772;top:930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84;top:930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96;top:9300;width:58;height:30;mso-wrap-style:none;v-text-anchor:middle">
                      <v:fill o:detectmouseclick="t" type="solid" color2="black"/>
                      <v:stroke color="black" joinstyle="round" endcap="flat"/>
                      <w10:wrap type="square"/>
                    </v:shape>
                    <v:shape id="shape_0" coordsize="105,45" path="m0,30l45,45l105,30l75,0l0,30xe" fillcolor="white" stroked="t" o:allowincell="f" style="position:absolute;left:3408;top:9300;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1973;top:9311;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186;top:9311;width:58;height:20;mso-wrap-style:none;v-text-anchor:middle">
                      <v:fill o:detectmouseclick="t" type="solid" color2="black"/>
                      <v:stroke color="black" joinstyle="round" endcap="flat"/>
                      <w10:wrap type="square"/>
                    </v:shape>
                    <v:shape id="shape_0" coordsize="90,45" path="m0,30l30,45l90,30l60,0l0,30xe" fillcolor="white" stroked="t" o:allowincell="f" style="position:absolute;left:2407;top:9300;width:49;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2619;top:93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32;top:93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44;top:93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56;top:93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468;top:93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34;top:93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46;top:931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58;top:9311;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678;top:9311;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891;top:9311;width:49;height:20;mso-wrap-style:none;v-text-anchor:middle">
                      <v:fill o:detectmouseclick="t" type="solid" color2="black"/>
                      <v:stroke color="black" joinstyle="round" endcap="flat"/>
                      <w10:wrap type="square"/>
                    </v:shape>
                    <v:shape id="shape_0" coordsize="105,45" path="m0,15l30,45l105,15l60,0l0,15xe" fillcolor="white" stroked="t" o:allowincell="f" style="position:absolute;left:3103;top:93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15;top:93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527;top:9311;width:58;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1881;top:93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093;top:93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05;top:931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17;top:9311;width:58;height:30;mso-wrap-style:none;v-text-anchor:middle">
                      <v:fill o:detectmouseclick="t" type="solid" color2="black"/>
                      <v:stroke color="black" joinstyle="round" endcap="flat"/>
                      <w10:wrap type="square"/>
                    </v:shape>
                    <v:shape id="shape_0" coordsize="106,45" path="m0,15l30,45l106,30l75,0l0,15xe" fillcolor="white" stroked="t" o:allowincell="f" style="position:absolute;left:2729;top:9311;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942;top:9311;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162;top:9311;width:49;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3375;top:932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1939;top:9322;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153;top:932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65;top:932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77;top:932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789;top:932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01;top:9322;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213;top:932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434;top:9322;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1990;top:932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212;top:9322;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424;top:9322;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36;top:932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49;top:9322;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61;top:932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73;top:932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85;top:932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1839;top:932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051;top:932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63;top:9322;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475;top:9322;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695;top:9322;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908;top:9322;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3120;top:9322;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32;top:93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1898;top:93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10;top:93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22;top:93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34;top:9332;width:58;height:20;mso-wrap-style:none;v-text-anchor:middle">
                      <v:fill o:detectmouseclick="t" type="solid" color2="black"/>
                      <v:stroke color="black" joinstyle="round" endcap="flat"/>
                      <w10:wrap type="square"/>
                    </v:shape>
                    <v:shape id="shape_0" coordsize="106,30" path="m0,15l45,30l106,15l76,0l0,15xe" fillcolor="white" stroked="t" o:allowincell="f" style="position:absolute;left:2746;top:933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967;top:9332;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179;top:93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91;top:933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1956;top:9332;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69;top:93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82;top:933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94;top:9332;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2806;top:933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18;top:9332;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239;top:9332;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451;top:9332;width:49;height:30;mso-wrap-style:none;v-text-anchor:middle">
                      <v:fill o:detectmouseclick="t" type="solid" color2="black"/>
                      <v:stroke color="black" joinstyle="round" endcap="flat"/>
                      <w10:wrap type="square"/>
                    </v:shape>
                    <v:shape id="shape_0" coordsize="105,30" path="m0,15l30,30l105,30l75,0l0,15xe" fillcolor="white" stroked="t" o:allowincell="f" style="position:absolute;left:1795;top:9332;width:58;height:20;mso-wrap-style:none;v-text-anchor:middle">
                      <v:fill o:detectmouseclick="t" type="solid" color2="black"/>
                      <v:stroke color="black" joinstyle="round" endcap="flat"/>
                      <w10:wrap type="square"/>
                    </v:shape>
                    <v:shape id="shape_0" coordsize="105,45" path="m0,15l45,45l105,30l75,0l0,15xe" fillcolor="white" stroked="t" o:allowincell="f" style="position:absolute;left:2007;top:9332;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229;top:9332;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441;top:933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53;top:933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66;top:9332;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78;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90;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1856;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68;top:9344;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280;top:9344;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500;top:9344;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712;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25;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37;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349;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1915;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27;top:93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39;top:9344;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551;top:9344;width:58;height:20;mso-wrap-style:none;v-text-anchor:middle">
                      <v:fill o:detectmouseclick="t" type="solid" color2="black"/>
                      <v:stroke color="black" joinstyle="round" endcap="flat"/>
                      <w10:wrap type="square"/>
                    </v:shape>
                    <v:shape id="shape_0" coordsize="91,45" path="m0,15l31,45l91,30l61,0l0,15xe" fillcolor="white" stroked="t" o:allowincell="f" style="position:absolute;left:2772;top:9344;width:50;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984;top:9344;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96;top:934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408;top:9344;width:58;height:30;mso-wrap-style:none;v-text-anchor:middle">
                      <v:fill o:detectmouseclick="t" type="solid" color2="black"/>
                      <v:stroke color="black" joinstyle="round" endcap="flat"/>
                      <w10:wrap type="square"/>
                    </v:shape>
                    <v:shape id="shape_0" coordsize="90,90" path="m0,90l30,0l90,90l60,75l0,90xe" fillcolor="white" stroked="t" o:allowincell="f" style="position:absolute;left:1761;top:9290;width:49;height:62;mso-wrap-style:none;v-text-anchor:middle">
                      <v:fill o:detectmouseclick="t" type="solid" color2="black"/>
                      <v:stroke color="black" joinstyle="round" endcap="flat"/>
                      <w10:wrap type="square"/>
                    </v:shape>
                    <v:shape id="shape_0" coordsize="105,45" path="m0,15l30,45l105,30l60,0l0,15xe" fillcolor="white" stroked="t" o:allowincell="f" style="position:absolute;left:1973;top:934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186;top:934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98;top:934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11;top:9344;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2823;top:9344;width:58;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3035;top:9353;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256;top:9353;width:49;height:20;mso-wrap-style:none;v-text-anchor:middle">
                      <v:fill o:detectmouseclick="t" type="solid" color2="black"/>
                      <v:stroke color="black" joinstyle="round" endcap="flat"/>
                      <w10:wrap type="square"/>
                    </v:shape>
                    <v:shape id="shape_0" coordsize="105,30" path="m0,15l45,0l105,30l75,15l0,15xe" fillcolor="white" stroked="t" o:allowincell="f" style="position:absolute;left:1812;top:9344;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034;top:9353;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246;top:93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58;top:93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70;top:93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83;top:93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95;top:9353;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307;top:935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1873;top:9353;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085;top:9353;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305;top:9353;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517;top:9353;width:58;height:20;mso-wrap-style:none;v-text-anchor:middle">
                      <v:fill o:detectmouseclick="t" type="solid" color2="black"/>
                      <v:stroke color="black" joinstyle="round" endcap="flat"/>
                      <w10:wrap type="square"/>
                    </v:shape>
                    <v:shape id="shape_0" coordsize="106,45" path="m0,15l30,45l106,30l75,0l0,15xe" fillcolor="white" stroked="t" o:allowincell="f" style="position:absolute;left:2729;top:935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42;top:935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54;top:935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366;top:9353;width:58;height:30;mso-wrap-style:none;v-text-anchor:middle">
                      <v:fill o:detectmouseclick="t" type="solid" color2="black"/>
                      <v:stroke color="black" joinstyle="round" endcap="flat"/>
                      <w10:wrap type="square"/>
                    </v:shape>
                    <v:shape id="shape_0" coordsize="105,330" path="m0,330l30,0l105,225l75,315l0,330xe" fillcolor="white" stroked="t" o:allowincell="f" style="position:absolute;left:1719;top:9132;width:58;height:232;mso-wrap-style:none;v-text-anchor:middle">
                      <v:fill o:detectmouseclick="t" type="solid" color2="black"/>
                      <v:stroke color="black" joinstyle="round" endcap="flat"/>
                      <w10:wrap type="square"/>
                    </v:shape>
                    <v:shape id="shape_0" coordsize="105,45" path="m0,15l30,45l105,30l75,0l0,15xe" fillcolor="white" stroked="t" o:allowincell="f" style="position:absolute;left:1932;top:935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144;top:935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56;top:9353;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577;top:9353;width:49;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2789;top:9365;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001;top:936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13;top:9365;width:58;height:20;mso-wrap-style:none;v-text-anchor:middle">
                      <v:fill o:detectmouseclick="t" type="solid" color2="black"/>
                      <v:stroke color="black" joinstyle="round" endcap="flat"/>
                      <w10:wrap type="square"/>
                    </v:shape>
                    <v:shape id="shape_0" coordsize="105,150" path="m0,60l30,0l105,135l60,150l0,60xe" fillcolor="white" stroked="t" o:allowincell="f" style="position:absolute;left:1778;top:9247;width:58;height:105;mso-wrap-style:none;v-text-anchor:middle">
                      <v:fill o:detectmouseclick="t" type="solid" color2="black"/>
                      <v:stroke color="black" joinstyle="round" endcap="flat"/>
                      <w10:wrap type="square"/>
                    </v:shape>
                    <v:shape id="shape_0" coordsize="105,30" path="m0,15l30,30l105,15l75,0l0,15xe" fillcolor="white" stroked="t" o:allowincell="f" style="position:absolute;left:1990;top:936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03;top:936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15;top:936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28;top:9365;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840;top:936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061;top:9365;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3273;top:9365;width:58;height:20;mso-wrap-style:none;v-text-anchor:middle">
                      <v:fill o:detectmouseclick="t" type="solid" color2="black"/>
                      <v:stroke color="black" joinstyle="round" endcap="flat"/>
                      <w10:wrap type="square"/>
                    </v:shape>
                    <v:shape id="shape_0" coordsize="90,45" path="m0,0l30,15l90,45l60,30l0,0xe" fillcolor="white" stroked="t" o:allowincell="f" style="position:absolute;left:1839;top:9344;width:49;height:30;mso-wrap-style:none;v-text-anchor:middle">
                      <v:fill o:detectmouseclick="t" type="solid" color2="black"/>
                      <v:stroke color="black" joinstyle="round" endcap="flat"/>
                      <w10:wrap type="square"/>
                    </v:shape>
                    <v:shape id="shape_0" coordsize="105,30" path="m0,15l30,30l105,15l60,0l0,15xe" fillcolor="white" stroked="t" o:allowincell="f" style="position:absolute;left:2051;top:9365;width:58;height:20;mso-wrap-style:none;v-text-anchor:middle">
                      <v:fill o:detectmouseclick="t" type="solid" color2="black"/>
                      <v:stroke color="black" joinstyle="round" endcap="flat"/>
                      <w10:wrap type="square"/>
                    </v:shape>
                    <v:shape id="shape_0" coordsize="105,45" path="m0,15l30,45l105,15l75,0l0,15xe" fillcolor="white" stroked="t" o:allowincell="f" style="position:absolute;left:2263;top:9365;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75;top:9365;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87;top:936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00;top:9365;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112;top:9365;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3332;top:9365;width:49;height:30;mso-wrap-style:none;v-text-anchor:middle">
                      <v:fill o:detectmouseclick="t" type="solid" color2="black"/>
                      <v:stroke color="black" joinstyle="round" endcap="flat"/>
                      <w10:wrap type="square"/>
                    </v:shape>
                    <v:shape id="shape_0" coordsize="105,870" path="m0,870l30,0l105,525l75,855l0,870xe" fillcolor="white" stroked="t" o:allowincell="f" style="position:absolute;left:1678;top:8760;width:58;height:614;mso-wrap-style:none;v-text-anchor:middle">
                      <v:fill o:detectmouseclick="t" type="solid" color2="black"/>
                      <v:stroke color="black" joinstyle="round" endcap="flat"/>
                      <w10:wrap type="square"/>
                    </v:shape>
                    <v:shape id="shape_0" coordsize="105,45" path="m0,15l45,45l105,30l75,0l0,15xe" fillcolor="white" stroked="t" o:allowincell="f" style="position:absolute;left:1890;top:9365;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110;top:9365;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322;top:9365;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34;top:9365;width:58;height:30;mso-wrap-style:none;v-text-anchor:middle">
                      <v:fill o:detectmouseclick="t" type="solid" color2="black"/>
                      <v:stroke color="black" joinstyle="round" endcap="flat"/>
                      <w10:wrap type="square"/>
                    </v:shape>
                    <v:shape id="shape_0" coordsize="106,30" path="m0,15l30,30l106,15l76,0l0,15xe" fillcolor="white" stroked="t" o:allowincell="f" style="position:absolute;left:2746;top:937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59;top:937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71;top:9375;width:58;height:20;mso-wrap-style:none;v-text-anchor:middle">
                      <v:fill o:detectmouseclick="t" type="solid" color2="black"/>
                      <v:stroke color="black" joinstyle="round" endcap="flat"/>
                      <w10:wrap type="square"/>
                    </v:shape>
                    <v:shape id="shape_0" coordsize="105,330" path="m0,105l30,0l105,270l75,330l0,105xe" fillcolor="white" stroked="t" o:allowincell="f" style="position:absolute;left:1737;top:9056;width:58;height:232;mso-wrap-style:none;v-text-anchor:middle">
                      <v:fill o:detectmouseclick="t" type="solid" color2="black"/>
                      <v:stroke color="black" joinstyle="round" endcap="flat"/>
                      <w10:wrap type="square"/>
                    </v:shape>
                    <v:shape id="shape_0" coordsize="105,30" path="m0,15l30,30l105,15l75,0l0,15xe" fillcolor="white" stroked="t" o:allowincell="f" style="position:absolute;left:1949;top:937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61;top:9375;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373;top:9375;width:58;height:20;mso-wrap-style:none;v-text-anchor:middle">
                      <v:fill o:detectmouseclick="t" type="solid" color2="black"/>
                      <v:stroke color="black" joinstyle="round" endcap="flat"/>
                      <w10:wrap type="square"/>
                    </v:shape>
                  </v:group>
                  <v:group id="shape_0" style="position:absolute;left:1363;top:8167;width:1986;height:1323">
                    <v:shape id="shape_0" coordsize="90,30" path="m0,15l30,30l90,15l60,0l0,15xe" fillcolor="white" stroked="t" o:allowincell="f" style="position:absolute;left:2594;top:9374;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806;top:937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18;top:937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230;top:9374;width:58;height:20;mso-wrap-style:none;v-text-anchor:middle">
                      <v:fill o:detectmouseclick="t" type="solid" color2="black"/>
                      <v:stroke color="black" joinstyle="round" endcap="flat"/>
                      <w10:wrap type="square"/>
                    </v:shape>
                    <v:shape id="shape_0" coordsize="105,165" path="m0,15l30,0l105,165l75,150l0,15xe" fillcolor="white" stroked="t" o:allowincell="f" style="position:absolute;left:1797;top:9236;width:58;height:115;mso-wrap-style:none;v-text-anchor:middle">
                      <v:fill o:detectmouseclick="t" type="solid" color2="black"/>
                      <v:stroke color="black" joinstyle="round" endcap="flat"/>
                      <w10:wrap type="square"/>
                    </v:shape>
                    <v:shape id="shape_0" coordsize="105,30" path="m0,15l30,30l105,15l75,0l0,15xe" fillcolor="white" stroked="t" o:allowincell="f" style="position:absolute;left:2009;top:9374;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21;top:9374;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2433;top:9374;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645;top:9374;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866;top:9374;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078;top:93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90;top:9374;width:58;height:30;mso-wrap-style:none;v-text-anchor:middle">
                      <v:fill o:detectmouseclick="t" type="solid" color2="black"/>
                      <v:stroke color="black" joinstyle="round" endcap="flat"/>
                      <w10:wrap type="square"/>
                    </v:shape>
                    <v:shape id="shape_0" coordsize="90,885" path="m0,885l30,15l90,0l60,870l0,885xe" fillcolor="white" stroked="t" o:allowincell="f" style="position:absolute;left:1644;top:8759;width:49;height:624;mso-wrap-style:none;v-text-anchor:middle">
                      <v:fill o:detectmouseclick="t" type="solid" color2="black"/>
                      <v:stroke color="black" joinstyle="round" endcap="flat"/>
                      <w10:wrap type="square"/>
                    </v:shape>
                    <v:shape id="shape_0" coordsize="105,60" path="m0,0l30,0l105,60l60,30l0,0xe" fillcolor="white" stroked="t" o:allowincell="f" style="position:absolute;left:1856;top:9353;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2068;top:9374;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2280;top:9374;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92;top:9374;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704;top:9386;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916;top:9386;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137;top:9386;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1915;top:9386;width:49;height:20;mso-wrap-style:none;v-text-anchor:middle">
                      <v:fill o:detectmouseclick="t" type="solid" color2="black"/>
                      <v:stroke color="black" joinstyle="round" endcap="flat"/>
                      <w10:wrap type="square"/>
                    </v:shape>
                    <v:shape id="shape_0" coordsize="105,525" path="m0,0l30,15l105,420l75,525l0,0xe" fillcolor="white" stroked="t" o:allowincell="f" style="position:absolute;left:1695;top:8759;width:58;height:370;mso-wrap-style:none;v-text-anchor:middle">
                      <v:fill o:detectmouseclick="t" type="solid" color2="black"/>
                      <v:stroke color="black" joinstyle="round" endcap="flat"/>
                      <w10:wrap type="square"/>
                    </v:shape>
                    <v:shape id="shape_0" coordsize="90,30" path="m0,15l30,30l90,15l60,0l0,15xe" fillcolor="white" stroked="t" o:allowincell="f" style="position:absolute;left:2127;top:9386;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339;top:938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51;top:9386;width:58;height:20;mso-wrap-style:none;v-text-anchor:middle">
                      <v:fill o:detectmouseclick="t" type="solid" color2="black"/>
                      <v:stroke color="black" joinstyle="round" endcap="flat"/>
                      <w10:wrap type="square"/>
                    </v:shape>
                    <v:shape id="shape_0" coordsize="106,30" path="m0,15l30,30l106,15l76,0l0,15xe" fillcolor="white" stroked="t" o:allowincell="f" style="position:absolute;left:2763;top:938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76;top:938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88;top:9386;width:58;height:20;mso-wrap-style:none;v-text-anchor:middle">
                      <v:fill o:detectmouseclick="t" type="solid" color2="black"/>
                      <v:stroke color="black" joinstyle="round" endcap="flat"/>
                      <w10:wrap type="square"/>
                    </v:shape>
                    <v:shape id="shape_0" coordsize="105,285" path="m0,15l30,0l105,270l75,285l0,15xe" fillcolor="white" stroked="t" o:allowincell="f" style="position:absolute;left:1754;top:9046;width:58;height:200;mso-wrap-style:none;v-text-anchor:middle">
                      <v:fill o:detectmouseclick="t" type="solid" color2="black"/>
                      <v:stroke color="black" joinstyle="round" endcap="flat"/>
                      <w10:wrap type="square"/>
                    </v:shape>
                    <v:shape id="shape_0" coordsize="105,45" path="m0,15l30,45l105,15l75,0l0,15xe" fillcolor="white" stroked="t" o:allowincell="f" style="position:absolute;left:1966;top:9386;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178;top:9386;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399;top:9386;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611;top:9386;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23;top:9386;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35;top:9386;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247;top:9386;width:58;height:30;mso-wrap-style:none;v-text-anchor:middle">
                      <v:fill o:detectmouseclick="t" type="solid" color2="black"/>
                      <v:stroke color="black" joinstyle="round" endcap="flat"/>
                      <w10:wrap type="square"/>
                    </v:shape>
                    <v:shape id="shape_0" coordsize="105,885" path="m0,885l30,315l105,0l75,870l0,885xe" fillcolor="white" stroked="t" o:allowincell="f" style="position:absolute;left:1602;top:8770;width:58;height:624;mso-wrap-style:none;v-text-anchor:middle">
                      <v:fill o:detectmouseclick="t" type="solid" color2="black"/>
                      <v:stroke color="black" joinstyle="round" endcap="flat"/>
                      <w10:wrap type="square"/>
                    </v:shape>
                    <v:shape id="shape_0" coordsize="105,165" path="m0,0l30,0l105,165l75,165l0,0xe" fillcolor="white" stroked="t" o:allowincell="f" style="position:absolute;left:1814;top:9236;width:58;height:115;mso-wrap-style:none;v-text-anchor:middle">
                      <v:fill o:detectmouseclick="t" type="solid" color2="black"/>
                      <v:stroke color="black" joinstyle="round" endcap="flat"/>
                      <w10:wrap type="square"/>
                    </v:shape>
                    <v:shape id="shape_0" coordsize="105,45" path="m0,15l30,45l105,30l75,0l0,15xe" fillcolor="white" stroked="t" o:allowincell="f" style="position:absolute;left:2026;top:9386;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37;top:9395;width:58;height:20;mso-wrap-style:none;v-text-anchor:middle">
                      <v:fill o:detectmouseclick="t" type="solid" color2="black"/>
                      <v:stroke color="black" joinstyle="round" endcap="flat"/>
                      <w10:wrap type="square"/>
                    </v:shape>
                    <v:shape id="shape_0" coordsize="105,45" path="m0,30l45,45l105,30l75,0l0,30xe" fillcolor="white" stroked="t" o:allowincell="f" style="position:absolute;left:2449;top:9386;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2670;top:9395;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883;top:939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95;top:9395;width:58;height:20;mso-wrap-style:none;v-text-anchor:middle">
                      <v:fill o:detectmouseclick="t" type="solid" color2="black"/>
                      <v:stroke color="black" joinstyle="round" endcap="flat"/>
                      <w10:wrap type="square"/>
                    </v:shape>
                    <v:shape id="shape_0" coordsize="105,75" path="m0,0l30,15l105,75l75,60l0,0xe" fillcolor="white" stroked="t" o:allowincell="f" style="position:absolute;left:1873;top:9353;width:58;height:52;mso-wrap-style:none;v-text-anchor:middle">
                      <v:fill o:detectmouseclick="t" type="solid" color2="black"/>
                      <v:stroke color="black" joinstyle="round" endcap="flat"/>
                      <w10:wrap type="square"/>
                    </v:shape>
                    <v:shape id="shape_0" coordsize="90,30" path="m0,15l30,30l90,15l60,0l0,15xe" fillcolor="white" stroked="t" o:allowincell="f" style="position:absolute;left:1661;top:8759;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85;top:939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97;top:939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09;top:939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721;top:939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942;top:9395;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3154;top:9395;width:49;height:20;mso-wrap-style:none;v-text-anchor:middle">
                      <v:fill o:detectmouseclick="t" type="solid" color2="black"/>
                      <v:stroke color="black" joinstyle="round" endcap="flat"/>
                      <w10:wrap type="square"/>
                    </v:shape>
                    <v:shape id="shape_0" coordsize="90,45" path="m0,15l30,45l90,30l60,0l0,15xe" fillcolor="white" stroked="t" o:allowincell="f" style="position:absolute;left:1932;top:9395;width:49;height:30;mso-wrap-style:none;v-text-anchor:middle">
                      <v:fill o:detectmouseclick="t" type="solid" color2="black"/>
                      <v:stroke color="black" joinstyle="round" endcap="flat"/>
                      <w10:wrap type="square"/>
                    </v:shape>
                    <v:shape id="shape_0" coordsize="105,405" path="m0,0l45,15l105,390l75,405l0,0xe" fillcolor="white" stroked="t" o:allowincell="f" style="position:absolute;left:1712;top:8770;width:58;height:285;mso-wrap-style:none;v-text-anchor:middle">
                      <v:fill o:detectmouseclick="t" type="solid" color2="black"/>
                      <v:stroke color="black" joinstyle="round" endcap="flat"/>
                      <w10:wrap type="square"/>
                    </v:shape>
                    <v:shape id="shape_0" coordsize="105,45" path="m0,15l30,45l105,30l60,0l0,15xe" fillcolor="white" stroked="t" o:allowincell="f" style="position:absolute;left:2144;top:939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56;top:939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68;top:9395;width:58;height:30;mso-wrap-style:none;v-text-anchor:middle">
                      <v:fill o:detectmouseclick="t" type="solid" color2="black"/>
                      <v:stroke color="black" joinstyle="round" endcap="flat"/>
                      <w10:wrap type="square"/>
                    </v:shape>
                    <v:shape id="shape_0" coordsize="106,45" path="m0,15l31,45l106,30l76,0l0,15xe" fillcolor="white" stroked="t" o:allowincell="f" style="position:absolute;left:2780;top:9395;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93;top:9395;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3205;top:9395;width:58;height:30;mso-wrap-style:none;v-text-anchor:middle">
                      <v:fill o:detectmouseclick="t" type="solid" color2="black"/>
                      <v:stroke color="black" joinstyle="round" endcap="flat"/>
                      <w10:wrap type="square"/>
                    </v:shape>
                    <v:shape id="shape_0" coordsize="106,585" path="m0,585l30,60l106,0l76,570l0,585xe" fillcolor="white" stroked="t" o:allowincell="f" style="position:absolute;left:1558;top:8993;width:58;height:412;mso-wrap-style:none;v-text-anchor:middle">
                      <v:fill o:detectmouseclick="t" type="solid" color2="black"/>
                      <v:stroke color="black" joinstyle="round" endcap="flat"/>
                      <w10:wrap type="square"/>
                    </v:shape>
                    <v:shape id="shape_0" coordsize="105,270" path="m0,0l30,0l105,270l75,270l0,0xe" fillcolor="white" stroked="t" o:allowincell="f" style="position:absolute;left:1771;top:9046;width:58;height:189;mso-wrap-style:none;v-text-anchor:middle">
                      <v:fill o:detectmouseclick="t" type="solid" color2="black"/>
                      <v:stroke color="black" joinstyle="round" endcap="flat"/>
                      <w10:wrap type="square"/>
                    </v:shape>
                    <v:shape id="shape_0" coordsize="105,45" path="m0,30l45,45l105,30l75,0l0,30xe" fillcolor="white" stroked="t" o:allowincell="f" style="position:absolute;left:1983;top:9395;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2204;top:9406;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416;top:940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28;top:940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40;top:940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52;top:9406;width:58;height:20;mso-wrap-style:none;v-text-anchor:middle">
                      <v:fill o:detectmouseclick="t" type="solid" color2="black"/>
                      <v:stroke color="black" joinstyle="round" endcap="flat"/>
                      <w10:wrap type="square"/>
                    </v:shape>
                    <v:shape id="shape_0" coordsize="105,180" path="m0,0l30,15l105,180l75,165l0,0xe" fillcolor="white" stroked="t" o:allowincell="f" style="position:absolute;left:1829;top:9236;width:58;height:126;mso-wrap-style:none;v-text-anchor:middle">
                      <v:fill o:detectmouseclick="t" type="solid" color2="black"/>
                      <v:stroke color="black" joinstyle="round" endcap="flat"/>
                      <w10:wrap type="square"/>
                    </v:shape>
                    <v:shape id="shape_0" coordsize="105,315" path="m0,315l30,30l105,15l75,0l0,315xe" fillcolor="white" stroked="t" o:allowincell="f" style="position:absolute;left:1617;top:8770;width:58;height:221;mso-wrap-style:none;v-text-anchor:middle">
                      <v:fill o:detectmouseclick="t" type="solid" color2="black"/>
                      <v:stroke color="black" joinstyle="round" endcap="flat"/>
                      <w10:wrap type="square"/>
                    </v:shape>
                    <v:shape id="shape_0" coordsize="105,30" path="m0,15l30,30l105,15l75,0l0,15xe" fillcolor="white" stroked="t" o:allowincell="f" style="position:absolute;left:2042;top:940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54;top:9406;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475;top:9406;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687;top:9406;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99;top:940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111;top:9406;width:58;height:20;mso-wrap-style:none;v-text-anchor:middle">
                      <v:fill o:detectmouseclick="t" type="solid" color2="black"/>
                      <v:stroke color="black" joinstyle="round" endcap="flat"/>
                      <w10:wrap type="square"/>
                    </v:shape>
                    <v:shape id="shape_0" coordsize="105,90" path="m0,0l30,15l105,90l75,60l0,0xe" fillcolor="white" stroked="t" o:allowincell="f" style="position:absolute;left:1890;top:9365;width:58;height:62;mso-wrap-style:none;v-text-anchor:middle">
                      <v:fill o:detectmouseclick="t" type="solid" color2="black"/>
                      <v:stroke color="black" joinstyle="round" endcap="flat"/>
                      <w10:wrap type="square"/>
                    </v:shape>
                    <v:shape id="shape_0" coordsize="105,45" path="m0,15l30,45l105,15l60,0l0,15xe" fillcolor="white" stroked="t" o:allowincell="f" style="position:absolute;left:1678;top:877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102;top:9406;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14;top:9406;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26;top:9406;width:58;height:30;mso-wrap-style:none;v-text-anchor:middle">
                      <v:fill o:detectmouseclick="t" type="solid" color2="black"/>
                      <v:stroke color="black" joinstyle="round" endcap="flat"/>
                      <w10:wrap type="square"/>
                    </v:shape>
                    <v:shape id="shape_0" coordsize="106,45" path="m0,15l45,45l106,30l75,0l0,15xe" fillcolor="white" stroked="t" o:allowincell="f" style="position:absolute;left:2738;top:9406;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959;top:9406;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3171;top:9406;width:58;height:30;mso-wrap-style:none;v-text-anchor:middle">
                      <v:fill o:detectmouseclick="t" type="solid" color2="black"/>
                      <v:stroke color="black" joinstyle="round" endcap="flat"/>
                      <w10:wrap type="square"/>
                    </v:shape>
                    <v:shape id="shape_0" coordsize="105,570" path="m0,570l45,0l105,30l75,555l0,570xe" fillcolor="white" stroked="t" o:allowincell="f" style="position:absolute;left:1516;top:9014;width:58;height:401;mso-wrap-style:none;v-text-anchor:middle">
                      <v:fill o:detectmouseclick="t" type="solid" color2="black"/>
                      <v:stroke color="black" joinstyle="round" endcap="flat"/>
                      <w10:wrap type="square"/>
                    </v:shape>
                    <v:shape id="shape_0" coordsize="105,30" path="m0,15l30,30l105,15l60,0l0,15xe" fillcolor="white" stroked="t" o:allowincell="f" style="position:absolute;left:1949;top:9417;width:58;height:20;mso-wrap-style:none;v-text-anchor:middle">
                      <v:fill o:detectmouseclick="t" type="solid" color2="black"/>
                      <v:stroke color="black" joinstyle="round" endcap="flat"/>
                      <w10:wrap type="square"/>
                    </v:shape>
                    <v:shape id="shape_0" coordsize="90,375" path="m0,0l30,30l90,375l60,375l0,0xe" fillcolor="white" stroked="t" o:allowincell="f" style="position:absolute;left:1737;top:8781;width:49;height:264;mso-wrap-style:none;v-text-anchor:middle">
                      <v:fill o:detectmouseclick="t" type="solid" color2="black"/>
                      <v:stroke color="black" joinstyle="round" endcap="flat"/>
                      <w10:wrap type="square"/>
                    </v:shape>
                    <v:shape id="shape_0" coordsize="105,30" path="m0,15l30,30l105,15l75,0l0,15xe" fillcolor="white" stroked="t" o:allowincell="f" style="position:absolute;left:2161;top:94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73;top:94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85;top:94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798;top:9417;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3010;top:9417;width:58;height:20;mso-wrap-style:none;v-text-anchor:middle">
                      <v:fill o:detectmouseclick="t" type="solid" color2="black"/>
                      <v:stroke color="black" joinstyle="round" endcap="flat"/>
                      <w10:wrap type="square"/>
                    </v:shape>
                    <v:shape id="shape_0" coordsize="106,375" path="m0,375l31,0l106,30l76,315l0,375xe" fillcolor="white" stroked="t" o:allowincell="f" style="position:absolute;left:1575;top:8770;width:58;height:264;mso-wrap-style:none;v-text-anchor:middle">
                      <v:fill o:detectmouseclick="t" type="solid" color2="black"/>
                      <v:stroke color="black" joinstyle="round" endcap="flat"/>
                      <w10:wrap type="square"/>
                    </v:shape>
                    <v:shape id="shape_0" coordsize="105,285" path="m0,0l45,15l105,285l75,270l0,0xe" fillcolor="white" stroked="t" o:allowincell="f" style="position:absolute;left:1788;top:9046;width:58;height:200;mso-wrap-style:none;v-text-anchor:middle">
                      <v:fill o:detectmouseclick="t" type="solid" color2="black"/>
                      <v:stroke color="black" joinstyle="round" endcap="flat"/>
                      <w10:wrap type="square"/>
                    </v:shape>
                    <v:shape id="shape_0" coordsize="90,30" path="m0,15l30,30l90,15l60,0l0,15xe" fillcolor="white" stroked="t" o:allowincell="f" style="position:absolute;left:2009;top:9417;width:49;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221;top:9417;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33;top:94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45;top:94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57;top:941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69;top:9417;width:58;height:20;mso-wrap-style:none;v-text-anchor:middle">
                      <v:fill o:detectmouseclick="t" type="solid" color2="black"/>
                      <v:stroke color="black" joinstyle="round" endcap="flat"/>
                      <w10:wrap type="square"/>
                    </v:shape>
                    <v:shape id="shape_0" coordsize="105,180" path="m0,0l30,15l105,180l75,165l0,0xe" fillcolor="white" stroked="t" o:allowincell="f" style="position:absolute;left:1846;top:9247;width:58;height:126;mso-wrap-style:none;v-text-anchor:middle">
                      <v:fill o:detectmouseclick="t" type="solid" color2="black"/>
                      <v:stroke color="black" joinstyle="round" endcap="flat"/>
                      <w10:wrap type="square"/>
                    </v:shape>
                    <v:shape id="shape_0" coordsize="105,45" path="m0,15l30,45l105,30l75,0l0,15xe" fillcolor="white" stroked="t" o:allowincell="f" style="position:absolute;left:1634;top:878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059;top:9417;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271;top:9417;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492;top:9417;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704;top:94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16;top:941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128;top:9417;width:58;height:30;mso-wrap-style:none;v-text-anchor:middle">
                      <v:fill o:detectmouseclick="t" type="solid" color2="black"/>
                      <v:stroke color="black" joinstyle="round" endcap="flat"/>
                      <w10:wrap type="square"/>
                    </v:shape>
                    <v:shape id="shape_0" coordsize="105,645" path="m0,645l30,0l105,60l60,630l0,645xe" fillcolor="white" stroked="t" o:allowincell="f" style="position:absolute;left:1482;top:8971;width:58;height:454;mso-wrap-style:none;v-text-anchor:middle">
                      <v:fill o:detectmouseclick="t" type="solid" color2="black"/>
                      <v:stroke color="black" joinstyle="round" endcap="flat"/>
                      <w10:wrap type="square"/>
                    </v:shape>
                    <v:shape id="shape_0" coordsize="105,90" path="m0,0l30,30l105,90l75,75l0,0xe" fillcolor="white" stroked="t" o:allowincell="f" style="position:absolute;left:1907;top:9374;width:58;height:62;mso-wrap-style:none;v-text-anchor:middle">
                      <v:fill o:detectmouseclick="t" type="solid" color2="black"/>
                      <v:stroke color="black" joinstyle="round" endcap="flat"/>
                      <w10:wrap type="square"/>
                    </v:shape>
                    <v:shape id="shape_0" coordsize="105,45" path="m0,30l30,45l105,30l75,0l0,30xe" fillcolor="white" stroked="t" o:allowincell="f" style="position:absolute;left:1695;top:8781;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19;top:942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31;top:9427;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543;top:9427;width:58;height:20;mso-wrap-style:none;v-text-anchor:middle">
                      <v:fill o:detectmouseclick="t" type="solid" color2="black"/>
                      <v:stroke color="black" joinstyle="round" endcap="flat"/>
                      <w10:wrap type="square"/>
                    </v:shape>
                    <v:shape id="shape_0" coordsize="91,30" path="m0,15l30,30l91,15l61,0l0,15xe" fillcolor="white" stroked="t" o:allowincell="f" style="position:absolute;left:2763;top:9427;width:50;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976;top:9427;width:58;height:20;mso-wrap-style:none;v-text-anchor:middle">
                      <v:fill o:detectmouseclick="t" type="solid" color2="black"/>
                      <v:stroke color="black" joinstyle="round" endcap="flat"/>
                      <w10:wrap type="square"/>
                    </v:shape>
                    <v:shape id="shape_0" coordsize="91,480" path="m0,450l30,0l91,105l60,480l0,450xe" fillcolor="white" stroked="t" o:allowincell="f" style="position:absolute;left:1541;top:8696;width:50;height:338;mso-wrap-style:none;v-text-anchor:middle">
                      <v:fill o:detectmouseclick="t" type="solid" color2="black"/>
                      <v:stroke color="black" joinstyle="round" endcap="flat"/>
                      <w10:wrap type="square"/>
                    </v:shape>
                    <v:shape id="shape_0" coordsize="105,30" path="m0,15l30,30l105,15l75,0l0,15xe" fillcolor="white" stroked="t" o:allowincell="f" style="position:absolute;left:1966;top:9427;width:58;height:20;mso-wrap-style:none;v-text-anchor:middle">
                      <v:fill o:detectmouseclick="t" type="solid" color2="black"/>
                      <v:stroke color="black" joinstyle="round" endcap="flat"/>
                      <w10:wrap type="square"/>
                    </v:shape>
                    <v:shape id="shape_0" coordsize="105,360" path="m0,0l30,15l105,360l60,345l0,0xe" fillcolor="white" stroked="t" o:allowincell="f" style="position:absolute;left:1754;top:8802;width:58;height:253;mso-wrap-style:none;v-text-anchor:middle">
                      <v:fill o:detectmouseclick="t" type="solid" color2="black"/>
                      <v:stroke color="black" joinstyle="round" endcap="flat"/>
                      <w10:wrap type="square"/>
                    </v:shape>
                    <v:shape id="shape_0" coordsize="105,30" path="m0,15l30,30l105,15l75,0l0,15xe" fillcolor="white" stroked="t" o:allowincell="f" style="position:absolute;left:2178;top:942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90;top:942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02;top:9427;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815;top:9427;width:58;height:20;mso-wrap-style:none;v-text-anchor:middle">
                      <v:fill o:detectmouseclick="t" type="solid" color2="black"/>
                      <v:stroke color="black" joinstyle="round" endcap="flat"/>
                      <w10:wrap type="square"/>
                    </v:shape>
                    <v:shape id="shape_0" coordsize="90,45" path="m0,15l30,45l90,15l60,0l0,15xe" fillcolor="white" stroked="t" o:allowincell="f" style="position:absolute;left:3035;top:9427;width:49;height:30;mso-wrap-style:none;v-text-anchor:middle">
                      <v:fill o:detectmouseclick="t" type="solid" color2="black"/>
                      <v:stroke color="black" joinstyle="round" endcap="flat"/>
                      <w10:wrap type="square"/>
                    </v:shape>
                    <v:shape id="shape_0" coordsize="90,285" path="m0,0l30,15l90,285l60,270l0,0xe" fillcolor="white" stroked="t" o:allowincell="f" style="position:absolute;left:1814;top:9056;width:49;height:200;mso-wrap-style:none;v-text-anchor:middle">
                      <v:fill o:detectmouseclick="t" type="solid" color2="black"/>
                      <v:stroke color="black" joinstyle="round" endcap="flat"/>
                      <w10:wrap type="square"/>
                    </v:shape>
                    <v:shape id="shape_0" coordsize="105,269" path="m0,209l30,0l105,269l75,239l0,209xe" fillcolor="white" stroked="t" o:allowincell="f" style="position:absolute;left:1593;top:8622;width:58;height:189;mso-wrap-style:none;v-text-anchor:middle">
                      <v:fill o:detectmouseclick="t" type="solid" color2="black"/>
                      <v:stroke color="black" joinstyle="round" endcap="flat"/>
                      <w10:wrap type="square"/>
                    </v:shape>
                    <v:shape id="shape_0" coordsize="90,45" path="m0,15l30,45l90,30l60,0l0,15xe" fillcolor="white" stroked="t" o:allowincell="f" style="position:absolute;left:2026;top:9427;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237;top:94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49;top:94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61;top:94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74;top:942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3086;top:9427;width:58;height:30;mso-wrap-style:none;v-text-anchor:middle">
                      <v:fill o:detectmouseclick="t" type="solid" color2="black"/>
                      <v:stroke color="black" joinstyle="round" endcap="flat"/>
                      <w10:wrap type="square"/>
                    </v:shape>
                    <v:shape id="shape_0" coordsize="105,720" path="m0,720l30,0l105,45l75,690l0,720xe" fillcolor="white" stroked="t" o:allowincell="f" style="position:absolute;left:1440;top:8940;width:58;height:507;mso-wrap-style:none;v-text-anchor:middle">
                      <v:fill o:detectmouseclick="t" type="solid" color2="black"/>
                      <v:stroke color="black" joinstyle="round" endcap="flat"/>
                      <w10:wrap type="square"/>
                    </v:shape>
                    <v:shape id="shape_0" coordsize="105,195" path="m0,0l30,15l105,195l75,165l0,0xe" fillcolor="white" stroked="t" o:allowincell="f" style="position:absolute;left:1863;top:9259;width:58;height:136;mso-wrap-style:none;v-text-anchor:middle">
                      <v:fill o:detectmouseclick="t" type="solid" color2="black"/>
                      <v:stroke color="black" joinstyle="round" endcap="flat"/>
                      <w10:wrap type="square"/>
                    </v:shape>
                    <v:shape id="shape_0" coordsize="105,30" path="m0,15l30,30l105,15l75,0l0,15xe" fillcolor="white" stroked="t" o:allowincell="f" style="position:absolute;left:1651;top:8802;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076;top:9438;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297;top:9438;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509;top:94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721;top:943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33;top:9438;width:58;height:20;mso-wrap-style:none;v-text-anchor:middle">
                      <v:fill o:detectmouseclick="t" type="solid" color2="black"/>
                      <v:stroke color="black" joinstyle="round" endcap="flat"/>
                      <w10:wrap type="square"/>
                    </v:shape>
                    <v:shape id="shape_0" coordsize="105,584" path="m0,524l30,0l105,134l75,584l0,524xe" fillcolor="white" stroked="t" o:allowincell="f" style="position:absolute;left:1499;top:8601;width:58;height:411;mso-wrap-style:none;v-text-anchor:middle">
                      <v:fill o:detectmouseclick="t" type="solid" color2="black"/>
                      <v:stroke color="black" joinstyle="round" endcap="flat"/>
                      <w10:wrap type="square"/>
                    </v:shape>
                    <v:shape id="shape_0" coordsize="105,75" path="m0,0l30,15l105,75l75,60l0,0xe" fillcolor="white" stroked="t" o:allowincell="f" style="position:absolute;left:1924;top:9395;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1712;top:880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36;top:9438;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348;top:9438;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568;top:9438;width:49;height:20;mso-wrap-style:none;v-text-anchor:middle">
                      <v:fill o:detectmouseclick="t" type="solid" color2="black"/>
                      <v:stroke color="black" joinstyle="round" endcap="flat"/>
                      <w10:wrap type="square"/>
                    </v:shape>
                    <v:shape id="shape_0" coordsize="106,30" path="m0,15l31,30l106,15l61,0l0,15xe" fillcolor="white" stroked="t" o:allowincell="f" style="position:absolute;left:2780;top:9438;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93;top:943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1983;top:9438;width:58;height:30;mso-wrap-style:none;v-text-anchor:middle">
                      <v:fill o:detectmouseclick="t" type="solid" color2="black"/>
                      <v:stroke color="black" joinstyle="round" endcap="flat"/>
                      <w10:wrap type="square"/>
                    </v:shape>
                    <v:shape id="shape_0" coordsize="91,449" path="m0,344l30,0l91,240l61,449l0,344xe" fillcolor="white" stroked="t" o:allowincell="f" style="position:absolute;left:1558;top:8453;width:50;height:316;mso-wrap-style:none;v-text-anchor:middle">
                      <v:fill o:detectmouseclick="t" type="solid" color2="black"/>
                      <v:stroke color="black" joinstyle="round" endcap="flat"/>
                      <w10:wrap type="square"/>
                    </v:shape>
                    <v:shape id="shape_0" coordsize="105,360" path="m0,0l30,30l105,360l75,345l0,0xe" fillcolor="white" stroked="t" o:allowincell="f" style="position:absolute;left:1771;top:8812;width:58;height:253;mso-wrap-style:none;v-text-anchor:middle">
                      <v:fill o:detectmouseclick="t" type="solid" color2="black"/>
                      <v:stroke color="black" joinstyle="round" endcap="flat"/>
                      <w10:wrap type="square"/>
                    </v:shape>
                    <v:shape id="shape_0" coordsize="105,45" path="m0,15l30,45l105,30l75,0l0,15xe" fillcolor="white" stroked="t" o:allowincell="f" style="position:absolute;left:2195;top:943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07;top:943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19;top:9438;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840;top:9438;width:49;height:30;mso-wrap-style:none;v-text-anchor:middle">
                      <v:fill o:detectmouseclick="t" type="solid" color2="black"/>
                      <v:stroke color="black" joinstyle="round" endcap="flat"/>
                      <w10:wrap type="square"/>
                    </v:shape>
                    <v:shape id="shape_0" coordsize="90,45" path="m0,30l30,45l90,30l60,0l0,30xe" fillcolor="white" stroked="t" o:allowincell="f" style="position:absolute;left:3052;top:9438;width:49;height:30;mso-wrap-style:none;v-text-anchor:middle">
                      <v:fill o:detectmouseclick="t" type="solid" color2="black"/>
                      <v:stroke color="black" joinstyle="round" endcap="flat"/>
                      <w10:wrap type="square"/>
                    </v:shape>
                    <v:shape id="shape_0" coordsize="105,765" path="m0,765l30,0l105,30l75,750l0,765xe" fillcolor="white" stroked="t" o:allowincell="f" style="position:absolute;left:1397;top:8918;width:58;height:539;mso-wrap-style:none;v-text-anchor:middle">
                      <v:fill o:detectmouseclick="t" type="solid" color2="black"/>
                      <v:stroke color="black" joinstyle="round" endcap="flat"/>
                      <w10:wrap type="square"/>
                    </v:shape>
                    <v:shape id="shape_0" coordsize="90,285" path="m0,0l30,15l90,285l60,270l0,0xe" fillcolor="white" stroked="t" o:allowincell="f" style="position:absolute;left:1829;top:9067;width:49;height:200;mso-wrap-style:none;v-text-anchor:middle">
                      <v:fill o:detectmouseclick="t" type="solid" color2="black"/>
                      <v:stroke color="black" joinstyle="round" endcap="flat"/>
                      <w10:wrap type="square"/>
                    </v:shape>
                    <v:shape id="shape_0" coordsize="105,30" path="m0,15l30,30l105,15l60,0l0,15xe" fillcolor="white" stroked="t" o:allowincell="f" style="position:absolute;left:2042;top:9448;width:58;height:20;mso-wrap-style:none;v-text-anchor:middle">
                      <v:fill o:detectmouseclick="t" type="solid" color2="black"/>
                      <v:stroke color="black" joinstyle="round" endcap="flat"/>
                      <w10:wrap type="square"/>
                    </v:shape>
                    <v:shape id="shape_0" coordsize="105,419" path="m0,135l45,0l105,419l75,404l0,135xe" fillcolor="white" stroked="t" o:allowincell="f" style="position:absolute;left:1610;top:8527;width:58;height:295;mso-wrap-style:none;v-text-anchor:middle">
                      <v:fill o:detectmouseclick="t" type="solid" color2="black"/>
                      <v:stroke color="black" joinstyle="round" endcap="flat"/>
                      <w10:wrap type="square"/>
                    </v:shape>
                    <v:shape id="shape_0" coordsize="105,30" path="m0,15l30,30l105,15l75,0l0,15xe" fillcolor="white" stroked="t" o:allowincell="f" style="position:absolute;left:2254;top:94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66;top:94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78;top:94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91;top:9448;width:58;height:20;mso-wrap-style:none;v-text-anchor:middle">
                      <v:fill o:detectmouseclick="t" type="solid" color2="black"/>
                      <v:stroke color="black" joinstyle="round" endcap="flat"/>
                      <w10:wrap type="square"/>
                    </v:shape>
                    <v:shape id="shape_0" coordsize="105,644" path="m0,599l30,0l105,120l75,644l0,599xe" fillcolor="white" stroked="t" o:allowincell="f" style="position:absolute;left:1456;top:8516;width:58;height:454;mso-wrap-style:none;v-text-anchor:middle">
                      <v:fill o:detectmouseclick="t" type="solid" color2="black"/>
                      <v:stroke color="black" joinstyle="round" endcap="flat"/>
                      <w10:wrap type="square"/>
                    </v:shape>
                    <v:shape id="shape_0" coordsize="105,195" path="m0,0l45,15l105,195l75,180l0,0xe" fillcolor="white" stroked="t" o:allowincell="f" style="position:absolute;left:1881;top:9268;width:58;height:136;mso-wrap-style:none;v-text-anchor:middle">
                      <v:fill o:detectmouseclick="t" type="solid" color2="black"/>
                      <v:stroke color="black" joinstyle="round" endcap="flat"/>
                      <w10:wrap type="square"/>
                    </v:shape>
                    <v:shape id="shape_0" coordsize="105,30" path="m0,15l30,30l105,15l75,0l0,15xe" fillcolor="white" stroked="t" o:allowincell="f" style="position:absolute;left:1668;top:8812;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102;top:9448;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314;top:944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26;top:9448;width:58;height:20;mso-wrap-style:none;v-text-anchor:middle">
                      <v:fill o:detectmouseclick="t" type="solid" color2="black"/>
                      <v:stroke color="black" joinstyle="round" endcap="flat"/>
                      <w10:wrap type="square"/>
                    </v:shape>
                    <v:shape id="shape_0" coordsize="106,45" path="m0,15l30,45l106,15l75,0l0,15xe" fillcolor="white" stroked="t" o:allowincell="f" style="position:absolute;left:2738;top:944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950;top:9448;width:58;height:30;mso-wrap-style:none;v-text-anchor:middle">
                      <v:fill o:detectmouseclick="t" type="solid" color2="black"/>
                      <v:stroke color="black" joinstyle="round" endcap="flat"/>
                      <w10:wrap type="square"/>
                    </v:shape>
                    <v:shape id="shape_0" coordsize="105,90" path="m0,0l30,15l105,90l75,60l0,0xe" fillcolor="white" stroked="t" o:allowincell="f" style="position:absolute;left:1941;top:9406;width:58;height:62;mso-wrap-style:none;v-text-anchor:middle">
                      <v:fill o:detectmouseclick="t" type="solid" color2="black"/>
                      <v:stroke color="black" joinstyle="round" endcap="flat"/>
                      <w10:wrap type="square"/>
                    </v:shape>
                    <v:shape id="shape_0" coordsize="105,569" path="m0,435l30,0l105,225l75,569l0,435xe" fillcolor="white" stroked="t" o:allowincell="f" style="position:absolute;left:1516;top:8294;width:58;height:401;mso-wrap-style:none;v-text-anchor:middle">
                      <v:fill o:detectmouseclick="t" type="solid" color2="black"/>
                      <v:stroke color="black" joinstyle="round" endcap="flat"/>
                      <w10:wrap type="square"/>
                    </v:shape>
                    <v:shape id="shape_0" coordsize="105,45" path="m0,15l30,45l105,30l75,0l0,15xe" fillcolor="white" stroked="t" o:allowincell="f" style="position:absolute;left:1729;top:8812;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153;top:9448;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373;top:9448;width:49;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585;top:9448;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798;top:9448;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3010;top:9459;width:58;height:20;mso-wrap-style:none;v-text-anchor:middle">
                      <v:fill o:detectmouseclick="t" type="solid" color2="black"/>
                      <v:stroke color="black" joinstyle="round" endcap="flat"/>
                      <w10:wrap type="square"/>
                    </v:shape>
                    <v:shape id="shape_0" coordsize="90,795" path="m0,795l30,0l90,15l60,780l0,795xe" fillcolor="white" stroked="t" o:allowincell="f" style="position:absolute;left:1363;top:8908;width:49;height:56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00;top:9459;width:58;height:20;mso-wrap-style:none;v-text-anchor:middle">
                      <v:fill o:detectmouseclick="t" type="solid" color2="black"/>
                      <v:stroke color="black" joinstyle="round" endcap="flat"/>
                      <w10:wrap type="square"/>
                    </v:shape>
                    <v:shape id="shape_0" coordsize="105,345" path="m0,0l30,15l105,345l75,330l0,0xe" fillcolor="white" stroked="t" o:allowincell="f" style="position:absolute;left:1788;top:8834;width:58;height:242;mso-wrap-style:none;v-text-anchor:middle">
                      <v:fill o:detectmouseclick="t" type="solid" color2="black"/>
                      <v:stroke color="black" joinstyle="round" endcap="flat"/>
                      <w10:wrap type="square"/>
                    </v:shape>
                    <v:shape id="shape_0" coordsize="106,495" path="m0,255l31,0l106,360l61,495l0,255xe" fillcolor="white" stroked="t" o:allowincell="f" style="position:absolute;left:1575;top:8273;width:58;height:348;mso-wrap-style:none;v-text-anchor:middle">
                      <v:fill o:detectmouseclick="t" type="solid" color2="black"/>
                      <v:stroke color="black" joinstyle="round" endcap="flat"/>
                      <w10:wrap type="square"/>
                    </v:shape>
                    <v:shape id="shape_0" coordsize="105,30" path="m0,15l30,30l105,15l75,0l0,15xe" fillcolor="white" stroked="t" o:allowincell="f" style="position:absolute;left:2212;top:945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24;top:9459;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636;top:9459;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857;top:9459;width:49;height:20;mso-wrap-style:none;v-text-anchor:middle">
                      <v:fill o:detectmouseclick="t" type="solid" color2="black"/>
                      <v:stroke color="black" joinstyle="round" endcap="flat"/>
                      <w10:wrap type="square"/>
                    </v:shape>
                    <v:shape id="shape_0" coordsize="105,689" path="m0,659l45,0l105,90l75,689l0,659xe" fillcolor="white" stroked="t" o:allowincell="f" style="position:absolute;left:1414;top:8453;width:58;height:485;mso-wrap-style:none;v-text-anchor:middle">
                      <v:fill o:detectmouseclick="t" type="solid" color2="black"/>
                      <v:stroke color="black" joinstyle="round" endcap="flat"/>
                      <w10:wrap type="square"/>
                    </v:shape>
                    <v:shape id="shape_0" coordsize="105,285" path="m0,0l30,15l105,285l60,270l0,0xe" fillcolor="white" stroked="t" o:allowincell="f" style="position:absolute;left:1846;top:9077;width:58;height:20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59;top:9459;width:58;height:20;mso-wrap-style:none;v-text-anchor:middle">
                      <v:fill o:detectmouseclick="t" type="solid" color2="black"/>
                      <v:stroke color="black" joinstyle="round" endcap="flat"/>
                      <w10:wrap type="square"/>
                    </v:shape>
                    <v:shape id="shape_0" coordsize="90,524" path="m0,90l30,0l90,524l60,509l0,90xe" fillcolor="white" stroked="t" o:allowincell="f" style="position:absolute;left:1634;top:8463;width:49;height:369;mso-wrap-style:none;v-text-anchor:middle">
                      <v:fill o:detectmouseclick="t" type="solid" color2="black"/>
                      <v:stroke color="black" joinstyle="round" endcap="flat"/>
                      <w10:wrap type="square"/>
                    </v:shape>
                    <v:shape id="shape_0" coordsize="105,30" path="m0,15l30,30l105,15l75,0l0,15xe" fillcolor="white" stroked="t" o:allowincell="f" style="position:absolute;left:2271;top:945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83;top:9459;width:58;height:20;mso-wrap-style:none;v-text-anchor:middle">
                      <v:fill o:detectmouseclick="t" type="solid" color2="black"/>
                      <v:stroke color="black" joinstyle="round" endcap="flat"/>
                      <w10:wrap type="square"/>
                    </v:shape>
                    <v:shape id="shape_0" coordsize="105,45" path="m0,15l30,45l105,30l75,0l0,15xe" fillcolor="white" stroked="t" o:allowincell="f" style="position:absolute;left:2695;top:9459;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2908;top:9459;width:58;height:30;mso-wrap-style:none;v-text-anchor:middle">
                      <v:fill o:detectmouseclick="t" type="solid" color2="black"/>
                      <v:stroke color="black" joinstyle="round" endcap="flat"/>
                      <w10:wrap type="square"/>
                    </v:shape>
                    <v:shape id="shape_0" coordsize="90,195" path="m0,0l30,30l90,195l60,180l0,0xe" fillcolor="white" stroked="t" o:allowincell="f" style="position:absolute;left:1907;top:9279;width:49;height:136;mso-wrap-style:none;v-text-anchor:middle">
                      <v:fill o:detectmouseclick="t" type="solid" color2="black"/>
                      <v:stroke color="black" joinstyle="round" endcap="flat"/>
                      <w10:wrap type="square"/>
                    </v:shape>
                    <v:shape id="shape_0" coordsize="105,45" path="m0,15l45,45l105,30l75,0l0,15xe" fillcolor="white" stroked="t" o:allowincell="f" style="position:absolute;left:1685;top:8823;width:58;height:30;mso-wrap-style:none;v-text-anchor:middle">
                      <v:fill o:detectmouseclick="t" type="solid" color2="black"/>
                      <v:stroke color="black" joinstyle="round" endcap="flat"/>
                      <w10:wrap type="square"/>
                    </v:shape>
                    <v:shape id="shape_0" coordsize="105,615" path="m0,495l30,0l105,180l75,615l0,495xe" fillcolor="white" stroked="t" o:allowincell="f" style="position:absolute;left:1473;top:8167;width:58;height:433;mso-wrap-style:none;v-text-anchor:middle">
                      <v:fill o:detectmouseclick="t" type="solid" color2="black"/>
                      <v:stroke color="black" joinstyle="round" endcap="flat"/>
                      <w10:wrap type="square"/>
                    </v:shape>
                    <v:shape id="shape_0" coordsize="105,45" path="m0,15l30,45l105,30l60,0l0,15xe" fillcolor="white" stroked="t" o:allowincell="f" style="position:absolute;left:2119;top:9459;width:58;height:30;mso-wrap-style:none;v-text-anchor:middle">
                      <v:fill o:detectmouseclick="t" type="solid" color2="black"/>
                      <v:stroke color="black" joinstyle="round" endcap="flat"/>
                      <w10:wrap type="square"/>
                    </v:shape>
                  </v:group>
                  <v:group id="shape_0" style="position:absolute;left:999;top:6991;width:2028;height:2584">
                    <v:shape id="shape_0" coordsize="105,45" path="m0,15l30,45l105,30l75,0l0,15xe" fillcolor="white" stroked="t" o:allowincell="f" style="position:absolute;left:2331;top:9459;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43;top:9459;width:58;height:30;mso-wrap-style:none;v-text-anchor:middle">
                      <v:fill o:detectmouseclick="t" type="solid" color2="black"/>
                      <v:stroke color="black" joinstyle="round" endcap="flat"/>
                      <w10:wrap type="square"/>
                    </v:shape>
                    <v:shape id="shape_0" coordsize="106,45" path="m0,30l30,45l106,30l76,0l0,30xe" fillcolor="white" stroked="t" o:allowincell="f" style="position:absolute;left:2755;top:9459;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968;top:9471;width:58;height:20;mso-wrap-style:none;v-text-anchor:middle">
                      <v:fill o:detectmouseclick="t" type="solid" color2="black"/>
                      <v:stroke color="black" joinstyle="round" endcap="flat"/>
                      <w10:wrap type="square"/>
                    </v:shape>
                    <v:shape id="shape_0" coordsize="105,810" path="m0,810l30,0l105,0l75,795l0,810xe" fillcolor="white" stroked="t" o:allowincell="f" style="position:absolute;left:1321;top:8908;width:58;height:571;mso-wrap-style:none;v-text-anchor:middle">
                      <v:fill o:detectmouseclick="t" type="solid" color2="black"/>
                      <v:stroke color="black" joinstyle="round" endcap="flat"/>
                      <w10:wrap type="square"/>
                    </v:shape>
                    <v:shape id="shape_0" coordsize="105,90" path="m0,0l30,30l105,90l75,75l0,0xe" fillcolor="white" stroked="t" o:allowincell="f" style="position:absolute;left:1958;top:9417;width:58;height:62;mso-wrap-style:none;v-text-anchor:middle">
                      <v:fill o:detectmouseclick="t" type="solid" color2="black"/>
                      <v:stroke color="black" joinstyle="round" endcap="flat"/>
                      <w10:wrap type="square"/>
                    </v:shape>
                    <v:shape id="shape_0" coordsize="105,30" path="m0,15l30,30l105,15l75,0l0,15xe" fillcolor="white" stroked="t" o:allowincell="f" style="position:absolute;left:1746;top:8834;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178;top:9471;width:49;height:20;mso-wrap-style:none;v-text-anchor:middle">
                      <v:fill o:detectmouseclick="t" type="solid" color2="black"/>
                      <v:stroke color="black" joinstyle="round" endcap="flat"/>
                      <w10:wrap type="square"/>
                    </v:shape>
                    <v:shape id="shape_0" coordsize="106,570" path="m0,345l30,0l106,315l75,570l0,345xe" fillcolor="white" stroked="t" o:allowincell="f" style="position:absolute;left:1533;top:8050;width:58;height:401;mso-wrap-style:none;v-text-anchor:middle">
                      <v:fill o:detectmouseclick="t" type="solid" color2="black"/>
                      <v:stroke color="black" joinstyle="round" endcap="flat"/>
                      <w10:wrap type="square"/>
                    </v:shape>
                    <v:shape id="shape_0" coordsize="90,30" path="m0,15l30,30l90,15l60,0l0,15xe" fillcolor="white" stroked="t" o:allowincell="f" style="position:absolute;left:2390;top:9471;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602;top:9471;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15;top:9471;width:58;height:20;mso-wrap-style:none;v-text-anchor:middle">
                      <v:fill o:detectmouseclick="t" type="solid" color2="black"/>
                      <v:stroke color="black" joinstyle="round" endcap="flat"/>
                      <w10:wrap type="square"/>
                    </v:shape>
                    <v:shape id="shape_0" coordsize="105,689" path="m0,674l30,0l105,30l60,689l0,674xe" fillcolor="white" stroked="t" o:allowincell="f" style="position:absolute;left:1380;top:8433;width:58;height:485;mso-wrap-style:none;v-text-anchor:middle">
                      <v:fill o:detectmouseclick="t" type="solid" color2="black"/>
                      <v:stroke color="black" joinstyle="round" endcap="flat"/>
                      <w10:wrap type="square"/>
                    </v:shape>
                    <v:shape id="shape_0" coordsize="105,30" path="m0,15l30,30l105,15l75,0l0,15xe" fillcolor="white" stroked="t" o:allowincell="f" style="position:absolute;left:2017;top:9471;width:58;height:20;mso-wrap-style:none;v-text-anchor:middle">
                      <v:fill o:detectmouseclick="t" type="solid" color2="black"/>
                      <v:stroke color="black" joinstyle="round" endcap="flat"/>
                      <w10:wrap type="square"/>
                    </v:shape>
                    <v:shape id="shape_0" coordsize="105,345" path="m0,0l30,15l105,345l75,330l0,0xe" fillcolor="white" stroked="t" o:allowincell="f" style="position:absolute;left:1805;top:8844;width:58;height:242;mso-wrap-style:none;v-text-anchor:middle">
                      <v:fill o:detectmouseclick="t" type="solid" color2="black"/>
                      <v:stroke color="black" joinstyle="round" endcap="flat"/>
                      <w10:wrap type="square"/>
                    </v:shape>
                    <v:shape id="shape_0" coordsize="105,30" path="m0,15l30,30l105,15l75,0l0,15xe" fillcolor="white" stroked="t" o:allowincell="f" style="position:absolute;left:2229;top:9471;width:58;height:20;mso-wrap-style:none;v-text-anchor:middle">
                      <v:fill o:detectmouseclick="t" type="solid" color2="black"/>
                      <v:stroke color="black" joinstyle="round" endcap="flat"/>
                      <w10:wrap type="square"/>
                    </v:shape>
                    <v:shape id="shape_0" coordsize="105,555" path="m0,195l30,0l105,465l75,555l0,195xe" fillcolor="white" stroked="t" o:allowincell="f" style="position:absolute;left:1593;top:8135;width:58;height:391;mso-wrap-style:none;v-text-anchor:middle">
                      <v:fill o:detectmouseclick="t" type="solid" color2="black"/>
                      <v:stroke color="black" joinstyle="round" endcap="flat"/>
                      <w10:wrap type="square"/>
                    </v:shape>
                    <v:shape id="shape_0" coordsize="105,45" path="m0,15l45,45l105,15l75,0l0,15xe" fillcolor="white" stroked="t" o:allowincell="f" style="position:absolute;left:2441;top:9471;width:58;height:30;mso-wrap-style:none;v-text-anchor:middle">
                      <v:fill o:detectmouseclick="t" type="solid" color2="black"/>
                      <v:stroke color="black" joinstyle="round" endcap="flat"/>
                      <w10:wrap type="square"/>
                    </v:shape>
                    <v:shape id="shape_0" coordsize="90,30" path="m0,15l30,30l90,30l60,0l0,15xe" fillcolor="white" stroked="t" o:allowincell="f" style="position:absolute;left:2662;top:9471;width:49;height:20;mso-wrap-style:none;v-text-anchor:middle">
                      <v:fill o:detectmouseclick="t" type="solid" color2="black"/>
                      <v:stroke color="black" joinstyle="round" endcap="flat"/>
                      <w10:wrap type="square"/>
                    </v:shape>
                    <v:shape id="shape_0" coordsize="105,45" path="m0,15l30,45l105,30l60,0l0,15xe" fillcolor="white" stroked="t" o:allowincell="f" style="position:absolute;left:2874;top:9471;width:58;height:30;mso-wrap-style:none;v-text-anchor:middle">
                      <v:fill o:detectmouseclick="t" type="solid" color2="black"/>
                      <v:stroke color="black" joinstyle="round" endcap="flat"/>
                      <w10:wrap type="square"/>
                    </v:shape>
                    <v:shape id="shape_0" coordsize="105,300" path="m0,0l30,30l105,300l75,270l0,0xe" fillcolor="white" stroked="t" o:allowincell="f" style="position:absolute;left:1863;top:9088;width:58;height:211;mso-wrap-style:none;v-text-anchor:middle">
                      <v:fill o:detectmouseclick="t" type="solid" color2="black"/>
                      <v:stroke color="black" joinstyle="round" endcap="flat"/>
                      <w10:wrap type="square"/>
                    </v:shape>
                    <v:shape id="shape_0" coordsize="105,45" path="m0,15l30,45l105,30l75,0l0,15xe" fillcolor="white" stroked="t" o:allowincell="f" style="position:absolute;left:2076;top:9471;width:58;height:30;mso-wrap-style:none;v-text-anchor:middle">
                      <v:fill o:detectmouseclick="t" type="solid" color2="black"/>
                      <v:stroke color="black" joinstyle="round" endcap="flat"/>
                      <w10:wrap type="square"/>
                    </v:shape>
                    <v:shape id="shape_0" coordsize="90,630" path="m0,540l30,0l90,135l60,630l0,540xe" fillcolor="white" stroked="t" o:allowincell="f" style="position:absolute;left:1440;top:8071;width:49;height:444;mso-wrap-style:none;v-text-anchor:middle">
                      <v:fill o:detectmouseclick="t" type="solid" color2="black"/>
                      <v:stroke color="black" joinstyle="round" endcap="flat"/>
                      <w10:wrap type="square"/>
                    </v:shape>
                    <v:shape id="shape_0" coordsize="105,629" path="m0,75l30,0l105,629l60,599l0,75xe" fillcolor="white" stroked="t" o:allowincell="f" style="position:absolute;left:1651;top:8410;width:58;height:443;mso-wrap-style:none;v-text-anchor:middle">
                      <v:fill o:detectmouseclick="t" type="solid" color2="black"/>
                      <v:stroke color="black" joinstyle="round" endcap="flat"/>
                      <w10:wrap type="square"/>
                    </v:shape>
                    <v:shape id="shape_0" coordsize="105,45" path="m0,15l30,45l105,30l75,0l0,15xe" fillcolor="white" stroked="t" o:allowincell="f" style="position:absolute;left:2288;top:9471;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500;top:9471;width:58;height:30;mso-wrap-style:none;v-text-anchor:middle">
                      <v:fill o:detectmouseclick="t" type="solid" color2="black"/>
                      <v:stroke color="black" joinstyle="round" endcap="flat"/>
                      <w10:wrap type="square"/>
                    </v:shape>
                    <v:shape id="shape_0" coordsize="105,30" path="m0,15l45,30l105,15l75,0l0,15xe" fillcolor="white" stroked="t" o:allowincell="f" style="position:absolute;left:2713;top:9480;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934;top:9480;width:49;height:20;mso-wrap-style:none;v-text-anchor:middle">
                      <v:fill o:detectmouseclick="t" type="solid" color2="black"/>
                      <v:stroke color="black" joinstyle="round" endcap="flat"/>
                      <w10:wrap type="square"/>
                    </v:shape>
                    <v:shape id="shape_0" coordsize="105,825" path="m0,825l30,15l105,0l75,810l0,825xe" fillcolor="white" stroked="t" o:allowincell="f" style="position:absolute;left:1278;top:8908;width:58;height:582;mso-wrap-style:none;v-text-anchor:middle">
                      <v:fill o:detectmouseclick="t" type="solid" color2="black"/>
                      <v:stroke color="black" joinstyle="round" endcap="flat"/>
                      <w10:wrap type="square"/>
                    </v:shape>
                    <v:shape id="shape_0" coordsize="90,195" path="m0,0l30,15l90,195l60,165l0,0xe" fillcolor="white" stroked="t" o:allowincell="f" style="position:absolute;left:1924;top:9300;width:49;height:136;mso-wrap-style:none;v-text-anchor:middle">
                      <v:fill o:detectmouseclick="t" type="solid" color2="black"/>
                      <v:stroke color="black" joinstyle="round" endcap="flat"/>
                      <w10:wrap type="square"/>
                    </v:shape>
                    <v:shape id="shape_0" coordsize="90,30" path="m0,15l30,30l90,15l60,0l0,15xe" fillcolor="white" stroked="t" o:allowincell="f" style="position:absolute;left:1712;top:8844;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36;top:9480;width:58;height:20;mso-wrap-style:none;v-text-anchor:middle">
                      <v:fill o:detectmouseclick="t" type="solid" color2="black"/>
                      <v:stroke color="black" joinstyle="round" endcap="flat"/>
                      <w10:wrap type="square"/>
                    </v:shape>
                    <v:shape id="shape_0" coordsize="105,585" path="m0,405l30,0l105,240l75,585l0,405xe" fillcolor="white" stroked="t" o:allowincell="f" style="position:absolute;left:1490;top:7880;width:58;height:412;mso-wrap-style:none;v-text-anchor:middle">
                      <v:fill o:detectmouseclick="t" type="solid" color2="black"/>
                      <v:stroke color="black" joinstyle="round" endcap="flat"/>
                      <w10:wrap type="square"/>
                    </v:shape>
                    <v:shape id="shape_0" coordsize="105,30" path="m0,15l30,30l105,15l75,0l0,15xe" fillcolor="white" stroked="t" o:allowincell="f" style="position:absolute;left:2348;top:9480;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60;top:9480;width:58;height:20;mso-wrap-style:none;v-text-anchor:middle">
                      <v:fill o:detectmouseclick="t" type="solid" color2="black"/>
                      <v:stroke color="black" joinstyle="round" endcap="flat"/>
                      <w10:wrap type="square"/>
                    </v:shape>
                    <v:shape id="shape_0" coordsize="106,30" path="m0,15l31,30l106,15l76,0l0,15xe" fillcolor="white" stroked="t" o:allowincell="f" style="position:absolute;left:2772;top:9480;width:58;height:20;mso-wrap-style:none;v-text-anchor:middle">
                      <v:fill o:detectmouseclick="t" type="solid" color2="black"/>
                      <v:stroke color="black" joinstyle="round" endcap="flat"/>
                      <w10:wrap type="square"/>
                    </v:shape>
                    <v:shape id="shape_0" coordsize="105,689" path="m0,689l30,0l105,15l75,689l0,689xe" fillcolor="white" stroked="t" o:allowincell="f" style="position:absolute;left:1338;top:8421;width:58;height:485;mso-wrap-style:none;v-text-anchor:middle">
                      <v:fill o:detectmouseclick="t" type="solid" color2="black"/>
                      <v:stroke color="black" joinstyle="round" endcap="flat"/>
                      <w10:wrap type="square"/>
                    </v:shape>
                    <v:shape id="shape_0" coordsize="105,75" path="m0,0l45,15l105,75l75,60l0,0xe" fillcolor="white" stroked="t" o:allowincell="f" style="position:absolute;left:1975;top:9438;width:58;height:52;mso-wrap-style:none;v-text-anchor:middle">
                      <v:fill o:detectmouseclick="t" type="solid" color2="black"/>
                      <v:stroke color="black" joinstyle="round" endcap="flat"/>
                      <w10:wrap type="square"/>
                    </v:shape>
                    <v:shape id="shape_0" coordsize="105,30" path="m0,15l30,30l105,15l75,0l0,15xe" fillcolor="white" stroked="t" o:allowincell="f" style="position:absolute;left:1761;top:8844;width:58;height:20;mso-wrap-style:none;v-text-anchor:middle">
                      <v:fill o:detectmouseclick="t" type="solid" color2="black"/>
                      <v:stroke color="black" joinstyle="round" endcap="flat"/>
                      <w10:wrap type="square"/>
                    </v:shape>
                    <v:shape id="shape_0" coordsize="90,45" path="m0,15l30,45l90,15l60,0l0,15xe" fillcolor="white" stroked="t" o:allowincell="f" style="position:absolute;left:2195;top:9480;width:49;height:30;mso-wrap-style:none;v-text-anchor:middle">
                      <v:fill o:detectmouseclick="t" type="solid" color2="black"/>
                      <v:stroke color="black" joinstyle="round" endcap="flat"/>
                      <w10:wrap type="square"/>
                    </v:shape>
                    <v:shape id="shape_0" coordsize="106,585" path="m0,270l30,0l106,390l76,585l0,270xe" fillcolor="white" stroked="t" o:allowincell="f" style="position:absolute;left:1550;top:7859;width:58;height:412;mso-wrap-style:none;v-text-anchor:middle">
                      <v:fill o:detectmouseclick="t" type="solid" color2="black"/>
                      <v:stroke color="black" joinstyle="round" endcap="flat"/>
                      <w10:wrap type="square"/>
                    </v:shape>
                    <v:shape id="shape_0" coordsize="105,45" path="m0,15l30,45l105,30l60,0l0,15xe" fillcolor="white" stroked="t" o:allowincell="f" style="position:absolute;left:2407;top:9480;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2619;top:948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832;top:948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034;top:9480;width:58;height:30;mso-wrap-style:none;v-text-anchor:middle">
                      <v:fill o:detectmouseclick="t" type="solid" color2="black"/>
                      <v:stroke color="black" joinstyle="round" endcap="flat"/>
                      <w10:wrap type="square"/>
                    </v:shape>
                    <v:shape id="shape_0" coordsize="105,600" path="m0,570l30,0l105,60l75,600l0,570xe" fillcolor="white" stroked="t" o:allowincell="f" style="position:absolute;left:1397;top:8029;width:58;height:423;mso-wrap-style:none;v-text-anchor:middle">
                      <v:fill o:detectmouseclick="t" type="solid" color2="black"/>
                      <v:stroke color="black" joinstyle="round" endcap="flat"/>
                      <w10:wrap type="square"/>
                    </v:shape>
                    <v:shape id="shape_0" coordsize="105,360" path="m0,0l30,30l105,360l75,330l0,0xe" fillcolor="white" stroked="t" o:allowincell="f" style="position:absolute;left:1822;top:8855;width:58;height:253;mso-wrap-style:none;v-text-anchor:middle">
                      <v:fill o:detectmouseclick="t" type="solid" color2="black"/>
                      <v:stroke color="black" joinstyle="round" endcap="flat"/>
                      <w10:wrap type="square"/>
                    </v:shape>
                    <v:shape id="shape_0" coordsize="105,45" path="m0,15l45,45l105,30l75,0l0,15xe" fillcolor="white" stroked="t" o:allowincell="f" style="position:absolute;left:2246;top:9480;width:58;height:30;mso-wrap-style:none;v-text-anchor:middle">
                      <v:fill o:detectmouseclick="t" type="solid" color2="black"/>
                      <v:stroke color="black" joinstyle="round" endcap="flat"/>
                      <w10:wrap type="square"/>
                    </v:shape>
                    <v:shape id="shape_0" coordsize="105,615" path="m0,150l30,0l105,540l75,615l0,150xe" fillcolor="white" stroked="t" o:allowincell="f" style="position:absolute;left:1610;top:8029;width:58;height:433;mso-wrap-style:none;v-text-anchor:middle">
                      <v:fill o:detectmouseclick="t" type="solid" color2="black"/>
                      <v:stroke color="black" joinstyle="round" endcap="flat"/>
                      <w10:wrap type="square"/>
                    </v:shape>
                    <v:shape id="shape_0" coordsize="90,45" path="m0,30l30,45l90,30l60,0l0,30xe" fillcolor="white" stroked="t" o:allowincell="f" style="position:absolute;left:2467;top:9480;width:49;height:30;mso-wrap-style:none;v-text-anchor:middle">
                      <v:fill o:detectmouseclick="t" type="solid" color2="black"/>
                      <v:stroke color="black" joinstyle="round" endcap="flat"/>
                      <w10:wrap type="square"/>
                    </v:shape>
                    <v:shape id="shape_0" coordsize="105,30" path="m0,0l30,30l105,15l60,0l0,0xe" fillcolor="white" stroked="t" o:allowincell="f" style="position:absolute;left:2679;top:9492;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91;top:9492;width:58;height:20;mso-wrap-style:none;v-text-anchor:middle">
                      <v:fill o:detectmouseclick="t" type="solid" color2="black"/>
                      <v:stroke color="black" joinstyle="round" endcap="flat"/>
                      <w10:wrap type="square"/>
                    </v:shape>
                    <v:shape id="shape_0" coordsize="90,825" path="m0,825l30,45l90,0l60,810l0,825xe" fillcolor="white" stroked="t" o:allowincell="f" style="position:absolute;left:1244;top:8919;width:49;height:582;mso-wrap-style:none;v-text-anchor:middle">
                      <v:fill o:detectmouseclick="t" type="solid" color2="black"/>
                      <v:stroke color="black" joinstyle="round" endcap="flat"/>
                      <w10:wrap type="square"/>
                    </v:shape>
                    <v:shape id="shape_0" coordsize="105,285" path="m0,0l30,15l105,285l75,270l0,0xe" fillcolor="white" stroked="t" o:allowincell="f" style="position:absolute;left:1881;top:9109;width:58;height:200;mso-wrap-style:none;v-text-anchor:middle">
                      <v:fill o:detectmouseclick="t" type="solid" color2="black"/>
                      <v:stroke color="black" joinstyle="round" endcap="flat"/>
                      <w10:wrap type="square"/>
                    </v:shape>
                    <v:shape id="shape_0" coordsize="105,30" path="m0,15l30,30l105,15l75,0l0,15xe" fillcolor="white" stroked="t" o:allowincell="f" style="position:absolute;left:2093;top:9492;width:58;height:20;mso-wrap-style:none;v-text-anchor:middle">
                      <v:fill o:detectmouseclick="t" type="solid" color2="black"/>
                      <v:stroke color="black" joinstyle="round" endcap="flat"/>
                      <w10:wrap type="square"/>
                    </v:shape>
                    <v:shape id="shape_0" coordsize="105,689" path="m0,45l30,0l105,689l75,674l0,45xe" fillcolor="white" stroked="t" o:allowincell="f" style="position:absolute;left:1668;top:8379;width:58;height:485;mso-wrap-style:none;v-text-anchor:middle">
                      <v:fill o:detectmouseclick="t" type="solid" color2="black"/>
                      <v:stroke color="black" joinstyle="round" endcap="flat"/>
                      <w10:wrap type="square"/>
                    </v:shape>
                    <v:shape id="shape_0" coordsize="105,30" path="m0,15l30,30l105,15l75,0l0,15xe" fillcolor="white" stroked="t" o:allowincell="f" style="position:absolute;left:2305;top:9492;width:58;height:20;mso-wrap-style:none;v-text-anchor:middle">
                      <v:fill o:detectmouseclick="t" type="solid" color2="black"/>
                      <v:stroke color="black" joinstyle="round" endcap="flat"/>
                      <w10:wrap type="square"/>
                    </v:shape>
                    <v:shape id="shape_0" coordsize="90,585" path="m0,450l30,0l90,180l60,585l0,450xe" fillcolor="white" stroked="t" o:allowincell="f" style="position:absolute;left:1456;top:7753;width:49;height:412;mso-wrap-style:none;v-text-anchor:middle">
                      <v:fill o:detectmouseclick="t" type="solid" color2="black"/>
                      <v:stroke color="black" joinstyle="round" endcap="flat"/>
                      <w10:wrap type="square"/>
                    </v:shape>
                    <v:shape id="shape_0" coordsize="105,30" path="m0,15l30,30l105,15l75,0l0,15xe" fillcolor="white" stroked="t" o:allowincell="f" style="position:absolute;left:2517;top:9492;width:58;height:20;mso-wrap-style:none;v-text-anchor:middle">
                      <v:fill o:detectmouseclick="t" type="solid" color2="black"/>
                      <v:stroke color="black" joinstyle="round" endcap="flat"/>
                      <w10:wrap type="square"/>
                    </v:shape>
                    <v:shape id="shape_0" coordsize="91,30" path="m0,15l30,30l91,15l60,0l0,15xe" fillcolor="white" stroked="t" o:allowincell="f" style="position:absolute;left:2738;top:9492;width:50;height:20;mso-wrap-style:none;v-text-anchor:middle">
                      <v:fill o:detectmouseclick="t" type="solid" color2="black"/>
                      <v:stroke color="black" joinstyle="round" endcap="flat"/>
                      <w10:wrap type="square"/>
                    </v:shape>
                    <v:shape id="shape_0" coordsize="105,704" path="m0,704l30,30l105,0l75,689l0,704xe" fillcolor="white" stroked="t" o:allowincell="f" style="position:absolute;left:1295;top:8421;width:58;height:496;mso-wrap-style:none;v-text-anchor:middle">
                      <v:fill o:detectmouseclick="t" type="solid" color2="black"/>
                      <v:stroke color="black" joinstyle="round" endcap="flat"/>
                      <w10:wrap type="square"/>
                    </v:shape>
                    <v:shape id="shape_0" coordsize="105,195" path="m0,0l30,15l105,195l60,180l0,0xe" fillcolor="white" stroked="t" o:allowincell="f" style="position:absolute;left:1941;top:9311;width:58;height:136;mso-wrap-style:none;v-text-anchor:middle">
                      <v:fill o:detectmouseclick="t" type="solid" color2="black"/>
                      <v:stroke color="black" joinstyle="round" endcap="flat"/>
                      <w10:wrap type="square"/>
                    </v:shape>
                    <v:shape id="shape_0" coordsize="90,45" path="m0,15l30,45l90,15l60,0l0,15xe" fillcolor="white" stroked="t" o:allowincell="f" style="position:absolute;left:1729;top:8855;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153;top:949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365;top:9492;width:58;height:30;mso-wrap-style:none;v-text-anchor:middle">
                      <v:fill o:detectmouseclick="t" type="solid" color2="black"/>
                      <v:stroke color="black" joinstyle="round" endcap="flat"/>
                      <w10:wrap type="square"/>
                    </v:shape>
                    <v:shape id="shape_0" coordsize="105,570" path="m0,330l45,0l105,300l75,570l0,330xe" fillcolor="white" stroked="t" o:allowincell="f" style="position:absolute;left:1507;top:7647;width:58;height:401;mso-wrap-style:none;v-text-anchor:middle">
                      <v:fill o:detectmouseclick="t" type="solid" color2="black"/>
                      <v:stroke color="black" joinstyle="round" endcap="flat"/>
                      <w10:wrap type="square"/>
                    </v:shape>
                    <v:shape id="shape_0" coordsize="105,45" path="m0,15l30,45l105,30l75,0l0,15xe" fillcolor="white" stroked="t" o:allowincell="f" style="position:absolute;left:2577;top:9492;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789;top:9492;width:58;height:30;mso-wrap-style:none;v-text-anchor:middle">
                      <v:fill o:detectmouseclick="t" type="solid" color2="black"/>
                      <v:stroke color="black" joinstyle="round" endcap="flat"/>
                      <w10:wrap type="square"/>
                    </v:shape>
                    <v:shape id="shape_0" coordsize="90,90" path="m0,0l30,30l90,90l60,60l0,0xe" fillcolor="white" stroked="t" o:allowincell="f" style="position:absolute;left:2000;top:9449;width:49;height:62;mso-wrap-style:none;v-text-anchor:middle">
                      <v:fill o:detectmouseclick="t" type="solid" color2="black"/>
                      <v:stroke color="black" joinstyle="round" endcap="flat"/>
                      <w10:wrap type="square"/>
                    </v:shape>
                    <v:shape id="shape_0" coordsize="105,600" path="m0,585l30,0l105,30l75,600l0,585xe" fillcolor="white" stroked="t" o:allowincell="f" style="position:absolute;left:1355;top:8008;width:58;height:423;mso-wrap-style:none;v-text-anchor:middle">
                      <v:fill o:detectmouseclick="t" type="solid" color2="black"/>
                      <v:stroke color="black" joinstyle="round" endcap="flat"/>
                      <w10:wrap type="square"/>
                    </v:shape>
                    <v:shape id="shape_0" coordsize="105,45" path="m0,15l45,45l105,30l75,0l0,15xe" fillcolor="white" stroked="t" o:allowincell="f" style="position:absolute;left:1778;top:8855;width:58;height:30;mso-wrap-style:none;v-text-anchor:middle">
                      <v:fill o:detectmouseclick="t" type="solid" color2="black"/>
                      <v:stroke color="black" joinstyle="round" endcap="flat"/>
                      <w10:wrap type="square"/>
                    </v:shape>
                    <v:shape id="shape_0" coordsize="105,45" path="m0,30l30,45l105,30l60,0l0,30xe" fillcolor="white" stroked="t" o:allowincell="f" style="position:absolute;left:2212;top:9492;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24;top:9502;width:58;height:20;mso-wrap-style:none;v-text-anchor:middle">
                      <v:fill o:detectmouseclick="t" type="solid" color2="black"/>
                      <v:stroke color="black" joinstyle="round" endcap="flat"/>
                      <w10:wrap type="square"/>
                    </v:shape>
                    <v:shape id="shape_0" coordsize="106,600" path="m0,210l31,0l106,450l76,600l0,210xe" fillcolor="white" stroked="t" o:allowincell="f" style="position:absolute;left:1567;top:7711;width:58;height:423;mso-wrap-style:none;v-text-anchor:middle">
                      <v:fill o:detectmouseclick="t" type="solid" color2="black"/>
                      <v:stroke color="black" joinstyle="round" endcap="flat"/>
                      <w10:wrap type="square"/>
                    </v:shape>
                    <v:shape id="shape_0" coordsize="105,45" path="m0,30l30,45l105,30l75,0l0,30xe" fillcolor="white" stroked="t" o:allowincell="f" style="position:absolute;left:2636;top:9492;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849;top:9502;width:58;height:20;mso-wrap-style:none;v-text-anchor:middle">
                      <v:fill o:detectmouseclick="t" type="solid" color2="black"/>
                      <v:stroke color="black" joinstyle="round" endcap="flat"/>
                      <w10:wrap type="square"/>
                    </v:shape>
                    <v:shape id="shape_0" coordsize="105,795" path="m0,795l30,45l105,0l75,780l0,795xe" fillcolor="white" stroked="t" o:allowincell="f" style="position:absolute;left:1202;top:8950;width:58;height:560;mso-wrap-style:none;v-text-anchor:middle">
                      <v:fill o:detectmouseclick="t" type="solid" color2="black"/>
                      <v:stroke color="black" joinstyle="round" endcap="flat"/>
                      <w10:wrap type="square"/>
                    </v:shape>
                    <v:shape id="shape_0" coordsize="105,30" path="m0,15l45,30l105,15l75,0l0,15xe" fillcolor="white" stroked="t" o:allowincell="f" style="position:absolute;left:2051;top:9502;width:58;height:20;mso-wrap-style:none;v-text-anchor:middle">
                      <v:fill o:detectmouseclick="t" type="solid" color2="black"/>
                      <v:stroke color="black" joinstyle="round" endcap="flat"/>
                      <w10:wrap type="square"/>
                    </v:shape>
                    <v:shape id="shape_0" coordsize="105,345" path="m0,0l30,15l105,345l75,330l0,0xe" fillcolor="white" stroked="t" o:allowincell="f" style="position:absolute;left:1839;top:8876;width:58;height:242;mso-wrap-style:none;v-text-anchor:middle">
                      <v:fill o:detectmouseclick="t" type="solid" color2="black"/>
                      <v:stroke color="black" joinstyle="round" endcap="flat"/>
                      <w10:wrap type="square"/>
                    </v:shape>
                    <v:shape id="shape_0" coordsize="90,30" path="m0,15l30,30l90,15l60,0l0,15xe" fillcolor="white" stroked="t" o:allowincell="f" style="position:absolute;left:2271;top:9502;width:49;height:20;mso-wrap-style:none;v-text-anchor:middle">
                      <v:fill o:detectmouseclick="t" type="solid" color2="black"/>
                      <v:stroke color="black" joinstyle="round" endcap="flat"/>
                      <w10:wrap type="square"/>
                    </v:shape>
                    <v:shape id="shape_0" coordsize="105,540" path="m0,480l30,0l105,90l75,540l0,480xe" fillcolor="white" stroked="t" o:allowincell="f" style="position:absolute;left:1414;top:7689;width:58;height:380;mso-wrap-style:none;v-text-anchor:middle">
                      <v:fill o:detectmouseclick="t" type="solid" color2="black"/>
                      <v:stroke color="black" joinstyle="round" endcap="flat"/>
                      <w10:wrap type="square"/>
                    </v:shape>
                    <v:shape id="shape_0" coordsize="105,660" path="m0,120l30,0l105,615l75,660l0,120xe" fillcolor="white" stroked="t" o:allowincell="f" style="position:absolute;left:1627;top:7944;width:58;height:465;mso-wrap-style:none;v-text-anchor:middle">
                      <v:fill o:detectmouseclick="t" type="solid" color2="black"/>
                      <v:stroke color="black" joinstyle="round" endcap="flat"/>
                      <w10:wrap type="square"/>
                    </v:shape>
                    <v:shape id="shape_0" coordsize="90,30" path="m0,15l30,30l90,15l60,0l0,15xe" fillcolor="white" stroked="t" o:allowincell="f" style="position:absolute;left:2483;top:9502;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96;top:9502;width:58;height:20;mso-wrap-style:none;v-text-anchor:middle">
                      <v:fill o:detectmouseclick="t" type="solid" color2="black"/>
                      <v:stroke color="black" joinstyle="round" endcap="flat"/>
                      <w10:wrap type="square"/>
                    </v:shape>
                    <v:shape id="shape_0" coordsize="90,719" path="m0,719l30,45l90,0l60,674l0,719xe" fillcolor="white" stroked="t" o:allowincell="f" style="position:absolute;left:1261;top:8442;width:49;height:507;mso-wrap-style:none;v-text-anchor:middle">
                      <v:fill o:detectmouseclick="t" type="solid" color2="black"/>
                      <v:stroke color="black" joinstyle="round" endcap="flat"/>
                      <w10:wrap type="square"/>
                    </v:shape>
                    <v:shape id="shape_0" coordsize="105,285" path="m0,0l30,15l105,285l75,270l0,0xe" fillcolor="white" stroked="t" o:allowincell="f" style="position:absolute;left:1898;top:9120;width:58;height:200;mso-wrap-style:none;v-text-anchor:middle">
                      <v:fill o:detectmouseclick="t" type="solid" color2="black"/>
                      <v:stroke color="black" joinstyle="round" endcap="flat"/>
                      <w10:wrap type="square"/>
                    </v:shape>
                    <v:shape id="shape_0" coordsize="105,45" path="m0,15l30,45l105,30l75,0l0,15xe" fillcolor="white" stroked="t" o:allowincell="f" style="position:absolute;left:2110;top:9502;width:58;height:30;mso-wrap-style:none;v-text-anchor:middle">
                      <v:fill o:detectmouseclick="t" type="solid" color2="black"/>
                      <v:stroke color="black" joinstyle="round" endcap="flat"/>
                      <w10:wrap type="square"/>
                    </v:shape>
                    <v:shape id="shape_0" coordsize="105,749" path="m0,30l30,0l105,749l75,719l0,30xe" fillcolor="white" stroked="t" o:allowincell="f" style="position:absolute;left:1685;top:8357;width:58;height:528;mso-wrap-style:none;v-text-anchor:middle">
                      <v:fill o:detectmouseclick="t" type="solid" color2="black"/>
                      <v:stroke color="black" joinstyle="round" endcap="flat"/>
                      <w10:wrap type="square"/>
                    </v:shape>
                    <v:shape id="shape_0" coordsize="105,45" path="m0,15l30,45l105,30l75,0l0,15xe" fillcolor="white" stroked="t" o:allowincell="f" style="position:absolute;left:2322;top:9502;width:58;height:30;mso-wrap-style:none;v-text-anchor:middle">
                      <v:fill o:detectmouseclick="t" type="solid" color2="black"/>
                      <v:stroke color="black" joinstyle="round" endcap="flat"/>
                      <w10:wrap type="square"/>
                    </v:shape>
                    <v:shape id="shape_0" coordsize="105,540" path="m0,360l30,0l105,210l60,540l0,360xe" fillcolor="white" stroked="t" o:allowincell="f" style="position:absolute;left:1473;top:7499;width:58;height:380;mso-wrap-style:none;v-text-anchor:middle">
                      <v:fill o:detectmouseclick="t" type="solid" color2="black"/>
                      <v:stroke color="black" joinstyle="round" endcap="flat"/>
                      <w10:wrap type="square"/>
                    </v:shape>
                    <v:shape id="shape_0" coordsize="105,45" path="m0,15l45,45l105,30l75,0l0,15xe" fillcolor="white" stroked="t" o:allowincell="f" style="position:absolute;left:2534;top:9502;width:58;height:30;mso-wrap-style:none;v-text-anchor:middle">
                      <v:fill o:detectmouseclick="t" type="solid" color2="black"/>
                      <v:stroke color="black" joinstyle="round" endcap="flat"/>
                      <w10:wrap type="square"/>
                    </v:shape>
                    <v:shape id="shape_0" coordsize="91,45" path="m0,15l30,45l91,30l61,0l0,15xe" fillcolor="white" stroked="t" o:allowincell="f" style="position:absolute;left:2755;top:9502;width:50;height:30;mso-wrap-style:none;v-text-anchor:middle">
                      <v:fill o:detectmouseclick="t" type="solid" color2="black"/>
                      <v:stroke color="black" joinstyle="round" endcap="flat"/>
                      <w10:wrap type="square"/>
                    </v:shape>
                    <v:shape id="shape_0" coordsize="105,210" path="m0,0l30,30l105,210l75,180l0,0xe" fillcolor="white" stroked="t" o:allowincell="f" style="position:absolute;left:1958;top:9321;width:58;height:147;mso-wrap-style:none;v-text-anchor:middle">
                      <v:fill o:detectmouseclick="t" type="solid" color2="black"/>
                      <v:stroke color="black" joinstyle="round" endcap="flat"/>
                      <w10:wrap type="square"/>
                    </v:shape>
                    <v:shape id="shape_0" coordsize="105,615" path="m0,615l45,30l105,0l75,585l0,615xe" fillcolor="white" stroked="t" o:allowincell="f" style="position:absolute;left:1312;top:8008;width:58;height:433;mso-wrap-style:none;v-text-anchor:middle">
                      <v:fill o:detectmouseclick="t" type="solid" color2="black"/>
                      <v:stroke color="black" joinstyle="round" endcap="flat"/>
                      <w10:wrap type="square"/>
                    </v:shape>
                    <v:shape id="shape_0" coordsize="105,45" path="m0,30l30,45l105,30l60,0l0,30xe" fillcolor="white" stroked="t" o:allowincell="f" style="position:absolute;left:1746;top:8866;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70;top:951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82;top:9513;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94;top:9513;width:58;height:20;mso-wrap-style:none;v-text-anchor:middle">
                      <v:fill o:detectmouseclick="t" type="solid" color2="black"/>
                      <v:stroke color="black" joinstyle="round" endcap="flat"/>
                      <w10:wrap type="square"/>
                    </v:shape>
                    <v:shape id="shape_0" coordsize="91,570" path="m0,270l30,0l91,360l60,570l0,270xe" fillcolor="white" stroked="t" o:allowincell="f" style="position:absolute;left:1533;top:7456;width:50;height:401;mso-wrap-style:none;v-text-anchor:middle">
                      <v:fill o:detectmouseclick="t" type="solid" color2="black"/>
                      <v:stroke color="black" joinstyle="round" endcap="flat"/>
                      <w10:wrap type="square"/>
                    </v:shape>
                    <v:shape id="shape_0" coordsize="105,30" path="m0,15l45,30l105,15l75,0l0,15xe" fillcolor="white" stroked="t" o:allowincell="f" style="position:absolute;left:2806;top:9513;width:58;height:20;mso-wrap-style:none;v-text-anchor:middle">
                      <v:fill o:detectmouseclick="t" type="solid" color2="black"/>
                      <v:stroke color="black" joinstyle="round" endcap="flat"/>
                      <w10:wrap type="square"/>
                    </v:shape>
                    <v:shape id="shape_0" coordsize="105,765" path="m0,765l30,60l105,0l75,750l0,765xe" fillcolor="white" stroked="t" o:allowincell="f" style="position:absolute;left:1160;top:8982;width:58;height:539;mso-wrap-style:none;v-text-anchor:middle">
                      <v:fill o:detectmouseclick="t" type="solid" color2="black"/>
                      <v:stroke color="black" joinstyle="round" endcap="flat"/>
                      <w10:wrap type="square"/>
                    </v:shape>
                    <v:shape id="shape_0" coordsize="105,75" path="m0,0l30,15l105,75l60,60l0,0xe" fillcolor="white" stroked="t" o:allowincell="f" style="position:absolute;left:2017;top:9471;width:58;height:52;mso-wrap-style:none;v-text-anchor:middle">
                      <v:fill o:detectmouseclick="t" type="solid" color2="black"/>
                      <v:stroke color="black" joinstyle="round" endcap="flat"/>
                      <w10:wrap type="square"/>
                    </v:shape>
                    <v:shape id="shape_0" coordsize="90,30" path="m0,15l30,30l90,15l60,0l0,15xe" fillcolor="white" stroked="t" o:allowincell="f" style="position:absolute;left:1805;top:8876;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29;top:9513;width:58;height:20;mso-wrap-style:none;v-text-anchor:middle">
                      <v:fill o:detectmouseclick="t" type="solid" color2="black"/>
                      <v:stroke color="black" joinstyle="round" endcap="flat"/>
                      <w10:wrap type="square"/>
                    </v:shape>
                    <v:shape id="shape_0" coordsize="105,510" path="m0,480l30,0l105,30l75,510l0,480xe" fillcolor="white" stroked="t" o:allowincell="f" style="position:absolute;left:1372;top:7668;width:58;height:359;mso-wrap-style:none;v-text-anchor:middle">
                      <v:fill o:detectmouseclick="t" type="solid" color2="black"/>
                      <v:stroke color="black" joinstyle="round" endcap="flat"/>
                      <w10:wrap type="square"/>
                    </v:shape>
                    <v:shape id="shape_0" coordsize="105,30" path="m0,15l30,30l105,15l75,0l0,15xe" fillcolor="white" stroked="t" o:allowincell="f" style="position:absolute;left:2441;top:9513;width:58;height:20;mso-wrap-style:none;v-text-anchor:middle">
                      <v:fill o:detectmouseclick="t" type="solid" color2="black"/>
                      <v:stroke color="black" joinstyle="round" endcap="flat"/>
                      <w10:wrap type="square"/>
                    </v:shape>
                    <v:shape id="shape_0" coordsize="105,615" path="m0,165l45,0l105,495l75,615l0,165xe" fillcolor="white" stroked="t" o:allowincell="f" style="position:absolute;left:1584;top:7594;width:58;height:433;mso-wrap-style:none;v-text-anchor:middle">
                      <v:fill o:detectmouseclick="t" type="solid" color2="black"/>
                      <v:stroke color="black" joinstyle="round" endcap="flat"/>
                      <w10:wrap type="square"/>
                    </v:shape>
                    <v:shape id="shape_0" coordsize="105,30" path="m0,15l30,30l105,15l75,0l0,15xe" fillcolor="white" stroked="t" o:allowincell="f" style="position:absolute;left:2653;top:9513;width:58;height:20;mso-wrap-style:none;v-text-anchor:middle">
                      <v:fill o:detectmouseclick="t" type="solid" color2="black"/>
                      <v:stroke color="black" joinstyle="round" endcap="flat"/>
                      <w10:wrap type="square"/>
                    </v:shape>
                    <v:shape id="shape_0" coordsize="105,719" path="m0,719l30,75l105,0l75,674l0,719xe" fillcolor="white" stroked="t" o:allowincell="f" style="position:absolute;left:1219;top:8474;width:58;height:507;mso-wrap-style:none;v-text-anchor:middle">
                      <v:fill o:detectmouseclick="t" type="solid" color2="black"/>
                      <v:stroke color="black" joinstyle="round" endcap="flat"/>
                      <w10:wrap type="square"/>
                    </v:shape>
                    <v:shape id="shape_0" coordsize="90,45" path="m0,15l30,45l90,30l60,0l0,15xe" fillcolor="white" stroked="t" o:allowincell="f" style="position:absolute;left:2076;top:9513;width:49;height:30;mso-wrap-style:none;v-text-anchor:middle">
                      <v:fill o:detectmouseclick="t" type="solid" color2="black"/>
                      <v:stroke color="black" joinstyle="round" endcap="flat"/>
                      <w10:wrap type="square"/>
                    </v:shape>
                    <v:shape id="shape_0" coordsize="105,345" path="m0,0l30,30l105,345l75,330l0,0xe" fillcolor="white" stroked="t" o:allowincell="f" style="position:absolute;left:1856;top:8887;width:58;height:242;mso-wrap-style:none;v-text-anchor:middle">
                      <v:fill o:detectmouseclick="t" type="solid" color2="black"/>
                      <v:stroke color="black" joinstyle="round" endcap="flat"/>
                      <w10:wrap type="square"/>
                    </v:shape>
                    <v:shape id="shape_0" coordsize="90,45" path="m0,15l30,45l90,30l60,0l0,15xe" fillcolor="white" stroked="t" o:allowincell="f" style="position:absolute;left:2288;top:9513;width:49;height:30;mso-wrap-style:none;v-text-anchor:middle">
                      <v:fill o:detectmouseclick="t" type="solid" color2="black"/>
                      <v:stroke color="black" joinstyle="round" endcap="flat"/>
                      <w10:wrap type="square"/>
                    </v:shape>
                    <v:shape id="shape_0" coordsize="105,690" path="m0,75l30,0l105,660l75,690l0,75xe" fillcolor="white" stroked="t" o:allowincell="f" style="position:absolute;left:1644;top:7891;width:58;height:486;mso-wrap-style:none;v-text-anchor:middle">
                      <v:fill o:detectmouseclick="t" type="solid" color2="black"/>
                      <v:stroke color="black" joinstyle="round" endcap="flat"/>
                      <w10:wrap type="square"/>
                    </v:shape>
                    <v:shape id="shape_0" coordsize="105,45" path="m0,15l30,45l105,30l60,0l0,15xe" fillcolor="white" stroked="t" o:allowincell="f" style="position:absolute;left:2500;top:9513;width:58;height:30;mso-wrap-style:none;v-text-anchor:middle">
                      <v:fill o:detectmouseclick="t" type="solid" color2="black"/>
                      <v:stroke color="black" joinstyle="round" endcap="flat"/>
                      <w10:wrap type="square"/>
                    </v:shape>
                    <v:shape id="shape_0" coordsize="105,495" path="m0,405l30,0l105,135l75,495l0,405xe" fillcolor="white" stroked="t" o:allowincell="f" style="position:absolute;left:1431;top:7404;width:58;height:348;mso-wrap-style:none;v-text-anchor:middle">
                      <v:fill o:detectmouseclick="t" type="solid" color2="black"/>
                      <v:stroke color="black" joinstyle="round" endcap="flat"/>
                      <w10:wrap type="square"/>
                    </v:shape>
                    <v:shape id="shape_0" coordsize="105,45" path="m0,15l30,45l105,30l75,0l0,15xe" fillcolor="white" stroked="t" o:allowincell="f" style="position:absolute;left:2713;top:9513;width:58;height:30;mso-wrap-style:none;v-text-anchor:middle">
                      <v:fill o:detectmouseclick="t" type="solid" color2="black"/>
                      <v:stroke color="black" joinstyle="round" endcap="flat"/>
                      <w10:wrap type="square"/>
                    </v:shape>
                    <v:shape id="shape_0" coordsize="105,630" path="m0,630l30,60l105,0l60,585l0,630xe" fillcolor="white" stroked="t" o:allowincell="f" style="position:absolute;left:1278;top:8029;width:58;height:444;mso-wrap-style:none;v-text-anchor:middle">
                      <v:fill o:detectmouseclick="t" type="solid" color2="black"/>
                      <v:stroke color="black" joinstyle="round" endcap="flat"/>
                      <w10:wrap type="square"/>
                    </v:shape>
                    <v:shape id="shape_0" coordsize="105,300" path="m0,0l30,30l105,300l75,270l0,0xe" fillcolor="white" stroked="t" o:allowincell="f" style="position:absolute;left:1915;top:9132;width:58;height:211;mso-wrap-style:none;v-text-anchor:middle">
                      <v:fill o:detectmouseclick="t" type="solid" color2="black"/>
                      <v:stroke color="black" joinstyle="round" endcap="flat"/>
                      <w10:wrap type="square"/>
                    </v:shape>
                    <v:shape id="shape_0" coordsize="105,30" path="m0,15l30,30l105,15l75,0l0,15xe" fillcolor="white" stroked="t" o:allowincell="f" style="position:absolute;left:2127;top:9523;width:58;height:20;mso-wrap-style:none;v-text-anchor:middle">
                      <v:fill o:detectmouseclick="t" type="solid" color2="black"/>
                      <v:stroke color="black" joinstyle="round" endcap="flat"/>
                      <w10:wrap type="square"/>
                    </v:shape>
                    <v:shape id="shape_0" coordsize="105,794" path="m0,30l30,0l105,794l75,779l0,30xe" fillcolor="white" stroked="t" o:allowincell="f" style="position:absolute;left:1702;top:8336;width:58;height:560;mso-wrap-style:none;v-text-anchor:middle">
                      <v:fill o:detectmouseclick="t" type="solid" color2="black"/>
                      <v:stroke color="black" joinstyle="round" endcap="flat"/>
                      <w10:wrap type="square"/>
                    </v:shape>
                    <v:shape id="shape_0" coordsize="105,30" path="m0,15l45,30l105,15l75,0l0,15xe" fillcolor="white" stroked="t" o:allowincell="f" style="position:absolute;left:2339;top:9523;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560;top:9523;width:49;height:20;mso-wrap-style:none;v-text-anchor:middle">
                      <v:fill o:detectmouseclick="t" type="solid" color2="black"/>
                      <v:stroke color="black" joinstyle="round" endcap="flat"/>
                      <w10:wrap type="square"/>
                    </v:shape>
                    <v:shape id="shape_0" coordsize="105,510" path="m0,300l30,0l105,240l75,510l0,300xe" fillcolor="white" stroked="t" o:allowincell="f" style="position:absolute;left:1490;top:7287;width:58;height:359;mso-wrap-style:none;v-text-anchor:middle">
                      <v:fill o:detectmouseclick="t" type="solid" color2="black"/>
                      <v:stroke color="black" joinstyle="round" endcap="flat"/>
                      <w10:wrap type="square"/>
                    </v:shape>
                    <v:shape id="shape_0" coordsize="106,30" path="m0,15l31,30l106,15l61,0l0,15xe" fillcolor="white" stroked="t" o:allowincell="f" style="position:absolute;left:2772;top:9523;width:58;height:20;mso-wrap-style:none;v-text-anchor:middle">
                      <v:fill o:detectmouseclick="t" type="solid" color2="black"/>
                      <v:stroke color="black" joinstyle="round" endcap="flat"/>
                      <w10:wrap type="square"/>
                    </v:shape>
                    <v:shape id="shape_0" coordsize="105,720" path="m0,720l45,60l105,0l75,705l0,720xe" fillcolor="white" stroked="t" o:allowincell="f" style="position:absolute;left:1117;top:9026;width:58;height:507;mso-wrap-style:none;v-text-anchor:middle">
                      <v:fill o:detectmouseclick="t" type="solid" color2="black"/>
                      <v:stroke color="black" joinstyle="round" endcap="flat"/>
                      <w10:wrap type="square"/>
                    </v:shape>
                    <v:shape id="shape_0" coordsize="105,195" path="m0,0l30,15l105,195l75,180l0,0xe" fillcolor="white" stroked="t" o:allowincell="f" style="position:absolute;left:1975;top:9344;width:58;height:136;mso-wrap-style:none;v-text-anchor:middle">
                      <v:fill o:detectmouseclick="t" type="solid" color2="black"/>
                      <v:stroke color="black" joinstyle="round" endcap="flat"/>
                      <w10:wrap type="square"/>
                    </v:shape>
                    <v:shape id="shape_0" coordsize="105,30" path="m0,15l30,30l105,15l75,0l0,15xe" fillcolor="white" stroked="t" o:allowincell="f" style="position:absolute;left:1761;top:888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87;top:9523;width:58;height:20;mso-wrap-style:none;v-text-anchor:middle">
                      <v:fill o:detectmouseclick="t" type="solid" color2="black"/>
                      <v:stroke color="black" joinstyle="round" endcap="flat"/>
                      <w10:wrap type="square"/>
                    </v:shape>
                    <v:shape id="shape_0" coordsize="90,510" path="m0,510l30,15l90,0l60,480l0,510xe" fillcolor="white" stroked="t" o:allowincell="f" style="position:absolute;left:1338;top:7668;width:49;height:359;mso-wrap-style:none;v-text-anchor:middle">
                      <v:fill o:detectmouseclick="t" type="solid" color2="black"/>
                      <v:stroke color="black" joinstyle="round" endcap="flat"/>
                      <w10:wrap type="square"/>
                    </v:shape>
                    <v:shape id="shape_0" coordsize="105,30" path="m0,15l30,30l105,15l75,0l0,15xe" fillcolor="white" stroked="t" o:allowincell="f" style="position:absolute;left:2399;top:9523;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611;top:9523;width:58;height:20;mso-wrap-style:none;v-text-anchor:middle">
                      <v:fill o:detectmouseclick="t" type="solid" color2="black"/>
                      <v:stroke color="black" joinstyle="round" endcap="flat"/>
                      <w10:wrap type="square"/>
                    </v:shape>
                    <v:shape id="shape_0" coordsize="106,555" path="m0,195l30,0l106,390l61,555l0,195xe" fillcolor="white" stroked="t" o:allowincell="f" style="position:absolute;left:1550;top:7318;width:58;height:391;mso-wrap-style:none;v-text-anchor:middle">
                      <v:fill o:detectmouseclick="t" type="solid" color2="black"/>
                      <v:stroke color="black" joinstyle="round" endcap="flat"/>
                      <w10:wrap type="square"/>
                    </v:shape>
                    <v:shape id="shape_0" coordsize="105,704" path="m0,704l30,90l105,0l75,644l0,704xe" fillcolor="white" stroked="t" o:allowincell="f" style="position:absolute;left:1177;top:8527;width:58;height:496;mso-wrap-style:none;v-text-anchor:middle">
                      <v:fill o:detectmouseclick="t" type="solid" color2="black"/>
                      <v:stroke color="black" joinstyle="round" endcap="flat"/>
                      <w10:wrap type="square"/>
                    </v:shape>
                    <v:shape id="shape_0" coordsize="105,90" path="m0,0l30,15l105,90l75,60l0,0xe" fillcolor="white" stroked="t" o:allowincell="f" style="position:absolute;left:2034;top:9480;width:58;height:62;mso-wrap-style:none;v-text-anchor:middle">
                      <v:fill o:detectmouseclick="t" type="solid" color2="black"/>
                      <v:stroke color="black" joinstyle="round" endcap="flat"/>
                      <w10:wrap type="square"/>
                    </v:shape>
                    <v:shape id="shape_0" coordsize="90,45" path="m0,15l30,45l90,30l60,0l0,15xe" fillcolor="white" stroked="t" o:allowincell="f" style="position:absolute;left:1822;top:8887;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46;top:952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58;top:9523;width:58;height:30;mso-wrap-style:none;v-text-anchor:middle">
                      <v:fill o:detectmouseclick="t" type="solid" color2="black"/>
                      <v:stroke color="black" joinstyle="round" endcap="flat"/>
                      <w10:wrap type="square"/>
                    </v:shape>
                    <v:shape id="shape_0" coordsize="105,450" path="m0,420l30,0l105,45l75,450l0,420xe" fillcolor="white" stroked="t" o:allowincell="f" style="position:absolute;left:1389;top:7371;width:58;height:317;mso-wrap-style:none;v-text-anchor:middle">
                      <v:fill o:detectmouseclick="t" type="solid" color2="black"/>
                      <v:stroke color="black" joinstyle="round" endcap="flat"/>
                      <w10:wrap type="square"/>
                    </v:shape>
                    <v:shape id="shape_0" coordsize="90,630" path="m0,135l30,0l90,555l60,630l0,135xe" fillcolor="white" stroked="t" o:allowincell="f" style="position:absolute;left:1610;top:7499;width:49;height:444;mso-wrap-style:none;v-text-anchor:middle">
                      <v:fill o:detectmouseclick="t" type="solid" color2="black"/>
                      <v:stroke color="black" joinstyle="round" endcap="flat"/>
                      <w10:wrap type="square"/>
                    </v:shape>
                    <v:shape id="shape_0" coordsize="105,45" path="m0,15l30,45l105,30l75,0l0,15xe" fillcolor="white" stroked="t" o:allowincell="f" style="position:absolute;left:2670;top:9523;width:58;height:30;mso-wrap-style:none;v-text-anchor:middle">
                      <v:fill o:detectmouseclick="t" type="solid" color2="black"/>
                      <v:stroke color="black" joinstyle="round" endcap="flat"/>
                      <w10:wrap type="square"/>
                    </v:shape>
                    <v:shape id="shape_0" coordsize="105,645" path="m0,645l30,90l105,0l75,570l0,645xe" fillcolor="white" stroked="t" o:allowincell="f" style="position:absolute;left:1236;top:8071;width:58;height:454;mso-wrap-style:none;v-text-anchor:middle">
                      <v:fill o:detectmouseclick="t" type="solid" color2="black"/>
                      <v:stroke color="black" joinstyle="round" endcap="flat"/>
                      <w10:wrap type="square"/>
                    </v:shape>
                    <v:shape id="shape_0" coordsize="90,30" path="m0,15l30,30l90,15l60,0l0,15xe" fillcolor="white" stroked="t" o:allowincell="f" style="position:absolute;left:2093;top:9533;width:49;height:20;mso-wrap-style:none;v-text-anchor:middle">
                      <v:fill o:detectmouseclick="t" type="solid" color2="black"/>
                      <v:stroke color="black" joinstyle="round" endcap="flat"/>
                      <w10:wrap type="square"/>
                    </v:shape>
                    <v:shape id="shape_0" coordsize="105,345" path="m0,0l45,15l105,345l75,315l0,0xe" fillcolor="white" stroked="t" o:allowincell="f" style="position:absolute;left:1873;top:8908;width:58;height:242;mso-wrap-style:none;v-text-anchor:middle">
                      <v:fill o:detectmouseclick="t" type="solid" color2="black"/>
                      <v:stroke color="black" joinstyle="round" endcap="flat"/>
                      <w10:wrap type="square"/>
                    </v:shape>
                    <v:shape id="shape_0" coordsize="105,30" path="m0,15l30,30l105,15l60,0l0,15xe" fillcolor="white" stroked="t" o:allowincell="f" style="position:absolute;left:2305;top:9533;width:58;height:20;mso-wrap-style:none;v-text-anchor:middle">
                      <v:fill o:detectmouseclick="t" type="solid" color2="black"/>
                      <v:stroke color="black" joinstyle="round" endcap="flat"/>
                      <w10:wrap type="square"/>
                    </v:shape>
                    <v:shape id="shape_0" coordsize="105,720" path="m0,60l30,0l105,690l75,720l0,60xe" fillcolor="white" stroked="t" o:allowincell="f" style="position:absolute;left:1661;top:7849;width:58;height:507;mso-wrap-style:none;v-text-anchor:middle">
                      <v:fill o:detectmouseclick="t" type="solid" color2="black"/>
                      <v:stroke color="black" joinstyle="round" endcap="flat"/>
                      <w10:wrap type="square"/>
                    </v:shape>
                    <v:shape id="shape_0" coordsize="105,30" path="m0,15l30,30l105,15l75,0l0,15xe" fillcolor="white" stroked="t" o:allowincell="f" style="position:absolute;left:2517;top:9533;width:58;height:20;mso-wrap-style:none;v-text-anchor:middle">
                      <v:fill o:detectmouseclick="t" type="solid" color2="black"/>
                      <v:stroke color="black" joinstyle="round" endcap="flat"/>
                      <w10:wrap type="square"/>
                    </v:shape>
                    <v:shape id="shape_0" coordsize="105,449" path="m0,314l30,0l105,149l75,449l0,314xe" fillcolor="white" stroked="t" o:allowincell="f" style="position:absolute;left:1448;top:7181;width:58;height:316;mso-wrap-style:none;v-text-anchor:middle">
                      <v:fill o:detectmouseclick="t" type="solid" color2="black"/>
                      <v:stroke color="black" joinstyle="round" endcap="flat"/>
                      <w10:wrap type="square"/>
                    </v:shape>
                    <v:shape id="shape_0" coordsize="106,30" path="m0,15l30,30l106,15l75,0l0,15xe" fillcolor="white" stroked="t" o:allowincell="f" style="position:absolute;left:2729;top:9533;width:58;height:20;mso-wrap-style:none;v-text-anchor:middle">
                      <v:fill o:detectmouseclick="t" type="solid" color2="black"/>
                      <v:stroke color="black" joinstyle="round" endcap="flat"/>
                      <w10:wrap type="square"/>
                    </v:shape>
                    <v:shape id="shape_0" coordsize="105,675" path="m0,675l30,60l105,0l60,660l0,675xe" fillcolor="white" stroked="t" o:allowincell="f" style="position:absolute;left:1083;top:9067;width:58;height:476;mso-wrap-style:none;v-text-anchor:middle">
                      <v:fill o:detectmouseclick="t" type="solid" color2="black"/>
                      <v:stroke color="black" joinstyle="round" endcap="flat"/>
                      <w10:wrap type="square"/>
                    </v:shape>
                    <v:shape id="shape_0" coordsize="105,285" path="m0,0l30,15l105,285l75,270l0,0xe" fillcolor="white" stroked="t" o:allowincell="f" style="position:absolute;left:1932;top:9153;width:58;height:200;mso-wrap-style:none;v-text-anchor:middle">
                      <v:fill o:detectmouseclick="t" type="solid" color2="black"/>
                      <v:stroke color="black" joinstyle="round" endcap="flat"/>
                      <w10:wrap type="square"/>
                    </v:shape>
                    <v:shape id="shape_0" coordsize="105,30" path="m0,15l45,30l105,15l75,0l0,15xe" fillcolor="white" stroked="t" o:allowincell="f" style="position:absolute;left:2144;top:9533;width:58;height:20;mso-wrap-style:none;v-text-anchor:middle">
                      <v:fill o:detectmouseclick="t" type="solid" color2="black"/>
                      <v:stroke color="black" joinstyle="round" endcap="flat"/>
                      <w10:wrap type="square"/>
                    </v:shape>
                    <v:shape id="shape_0" coordsize="105,809" path="m0,0l30,0l105,809l75,794l0,0xe" fillcolor="white" stroked="t" o:allowincell="f" style="position:absolute;left:1719;top:8336;width:58;height:570;mso-wrap-style:none;v-text-anchor:middle">
                      <v:fill o:detectmouseclick="t" type="solid" color2="black"/>
                      <v:stroke color="black" joinstyle="round" endcap="flat"/>
                      <w10:wrap type="square"/>
                    </v:shape>
                    <v:shape id="shape_0" coordsize="105,555" path="m0,555l30,75l105,0l75,495l0,555xe" fillcolor="white" stroked="t" o:allowincell="f" style="position:absolute;left:1295;top:7679;width:58;height:391;mso-wrap-style:none;v-text-anchor:middle">
                      <v:fill o:detectmouseclick="t" type="solid" color2="black"/>
                      <v:stroke color="black" joinstyle="round" endcap="flat"/>
                      <w10:wrap type="square"/>
                    </v:shape>
                    <v:shape id="shape_0" coordsize="90,30" path="m0,15l30,30l90,15l60,0l0,15xe" fillcolor="white" stroked="t" o:allowincell="f" style="position:absolute;left:2365;top:9533;width:49;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577;top:9533;width:58;height:20;mso-wrap-style:none;v-text-anchor:middle">
                      <v:fill o:detectmouseclick="t" type="solid" color2="black"/>
                      <v:stroke color="black" joinstyle="round" endcap="flat"/>
                      <w10:wrap type="square"/>
                    </v:shape>
                    <v:shape id="shape_0" coordsize="105,479" path="m0,239l30,0l105,284l75,479l0,239xe" fillcolor="white" stroked="t" o:allowincell="f" style="position:absolute;left:1507;top:7118;width:58;height:337;mso-wrap-style:none;v-text-anchor:middle">
                      <v:fill o:detectmouseclick="t" type="solid" color2="black"/>
                      <v:stroke color="black" joinstyle="round" endcap="flat"/>
                      <w10:wrap type="square"/>
                    </v:shape>
                    <v:shape id="shape_0" coordsize="90,674" path="m0,674l30,90l90,0l60,614l0,674xe" fillcolor="white" stroked="t" o:allowincell="f" style="position:absolute;left:1143;top:8591;width:49;height:475;mso-wrap-style:none;v-text-anchor:middle">
                      <v:fill o:detectmouseclick="t" type="solid" color2="black"/>
                      <v:stroke color="black" joinstyle="round" endcap="flat"/>
                      <w10:wrap type="square"/>
                    </v:shape>
                    <v:shape id="shape_0" coordsize="105,195" path="m0,0l30,15l105,195l75,180l0,0xe" fillcolor="white" stroked="t" o:allowincell="f" style="position:absolute;left:1992;top:9353;width:58;height:136;mso-wrap-style:none;v-text-anchor:middle">
                      <v:fill o:detectmouseclick="t" type="solid" color2="black"/>
                      <v:stroke color="black" joinstyle="round" endcap="flat"/>
                      <w10:wrap type="square"/>
                    </v:shape>
                    <v:shape id="shape_0" coordsize="105,45" path="m0,15l30,45l105,30l75,0l0,15xe" fillcolor="white" stroked="t" o:allowincell="f" style="position:absolute;left:1778;top:8897;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04;top:9533;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416;top:9533;width:58;height:30;mso-wrap-style:none;v-text-anchor:middle">
                      <v:fill o:detectmouseclick="t" type="solid" color2="black"/>
                      <v:stroke color="black" joinstyle="round" endcap="flat"/>
                      <w10:wrap type="square"/>
                    </v:shape>
                    <v:shape id="shape_0" coordsize="90,435" path="m0,435l30,30l90,0l60,420l0,435xe" fillcolor="white" stroked="t" o:allowincell="f" style="position:absolute;left:1355;top:7371;width:49;height:306;mso-wrap-style:none;v-text-anchor:middle">
                      <v:fill o:detectmouseclick="t" type="solid" color2="black"/>
                      <v:stroke color="black" joinstyle="round" endcap="flat"/>
                      <w10:wrap type="square"/>
                    </v:shape>
                    <v:shape id="shape_0" coordsize="90,45" path="m0,15l30,45l90,30l60,0l0,15xe" fillcolor="white" stroked="t" o:allowincell="f" style="position:absolute;left:2636;top:9533;width:49;height:30;mso-wrap-style:none;v-text-anchor:middle">
                      <v:fill o:detectmouseclick="t" type="solid" color2="black"/>
                      <v:stroke color="black" joinstyle="round" endcap="flat"/>
                      <w10:wrap type="square"/>
                    </v:shape>
                    <v:shape id="shape_0" coordsize="106,554" path="m0,164l31,0l106,419l76,554l0,164xe" fillcolor="white" stroked="t" o:allowincell="f" style="position:absolute;left:1567;top:7203;width:58;height:390;mso-wrap-style:none;v-text-anchor:middle">
                      <v:fill o:detectmouseclick="t" type="solid" color2="black"/>
                      <v:stroke color="black" joinstyle="round" endcap="flat"/>
                      <w10:wrap type="square"/>
                    </v:shape>
                    <v:shape id="shape_0" coordsize="105,645" path="m0,645l30,120l105,0l75,555l0,645xe" fillcolor="white" stroked="t" o:allowincell="f" style="position:absolute;left:1194;top:8135;width:58;height:454;mso-wrap-style:none;v-text-anchor:middle">
                      <v:fill o:detectmouseclick="t" type="solid" color2="black"/>
                      <v:stroke color="black" joinstyle="round" endcap="flat"/>
                      <w10:wrap type="square"/>
                    </v:shape>
                    <v:shape id="shape_0" coordsize="105,90" path="m0,0l30,30l105,90l75,75l0,0xe" fillcolor="white" stroked="t" o:allowincell="f" style="position:absolute;left:2051;top:9492;width:58;height:62;mso-wrap-style:none;v-text-anchor:middle">
                      <v:fill o:detectmouseclick="t" type="solid" color2="black"/>
                      <v:stroke color="black" joinstyle="round" endcap="flat"/>
                      <w10:wrap type="square"/>
                    </v:shape>
                    <v:shape id="shape_0" coordsize="105,30" path="m0,15l30,30l105,15l60,0l0,15xe" fillcolor="white" stroked="t" o:allowincell="f" style="position:absolute;left:1839;top:8908;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63;top:95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75;top:9544;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87;top:9544;width:58;height:20;mso-wrap-style:none;v-text-anchor:middle">
                      <v:fill o:detectmouseclick="t" type="solid" color2="black"/>
                      <v:stroke color="black" joinstyle="round" endcap="flat"/>
                      <w10:wrap type="square"/>
                    </v:shape>
                    <v:shape id="shape_0" coordsize="90,630" path="m0,75l30,0l90,570l60,630l0,75xe" fillcolor="white" stroked="t" o:allowincell="f" style="position:absolute;left:1627;top:7446;width:49;height:444;mso-wrap-style:none;v-text-anchor:middle">
                      <v:fill o:detectmouseclick="t" type="solid" color2="black"/>
                      <v:stroke color="black" joinstyle="round" endcap="flat"/>
                      <w10:wrap type="square"/>
                    </v:shape>
                    <v:shape id="shape_0" coordsize="105,374" path="m0,329l45,0l105,60l75,374l0,329xe" fillcolor="white" stroked="t" o:allowincell="f" style="position:absolute;left:1406;top:7139;width:58;height:263;mso-wrap-style:none;v-text-anchor:middle">
                      <v:fill o:detectmouseclick="t" type="solid" color2="black"/>
                      <v:stroke color="black" joinstyle="round" endcap="flat"/>
                      <w10:wrap type="square"/>
                    </v:shape>
                    <v:shape id="shape_0" coordsize="105,630" path="m0,630l30,60l105,0l75,615l0,630xe" fillcolor="white" stroked="t" o:allowincell="f" style="position:absolute;left:1041;top:9109;width:58;height:444;mso-wrap-style:none;v-text-anchor:middle">
                      <v:fill o:detectmouseclick="t" type="solid" color2="black"/>
                      <v:stroke color="black" joinstyle="round" endcap="flat"/>
                      <w10:wrap type="square"/>
                    </v:shape>
                    <v:shape id="shape_0" coordsize="105,30" path="m0,15l30,30l105,15l60,0l0,15xe" fillcolor="white" stroked="t" o:allowincell="f" style="position:absolute;left:2110;top:9544;width:58;height:20;mso-wrap-style:none;v-text-anchor:middle">
                      <v:fill o:detectmouseclick="t" type="solid" color2="black"/>
                      <v:stroke color="black" joinstyle="round" endcap="flat"/>
                      <w10:wrap type="square"/>
                    </v:shape>
                    <v:shape id="shape_0" coordsize="105,570" path="m0,570l30,105l105,0l75,480l0,570xe" fillcolor="white" stroked="t" o:allowincell="f" style="position:absolute;left:1253;top:7732;width:58;height:401;mso-wrap-style:none;v-text-anchor:middle">
                      <v:fill o:detectmouseclick="t" type="solid" color2="black"/>
                      <v:stroke color="black" joinstyle="round" endcap="flat"/>
                      <w10:wrap type="square"/>
                    </v:shape>
                    <v:shape id="shape_0" coordsize="90,345" path="m0,0l30,15l90,345l60,330l0,0xe" fillcolor="white" stroked="t" o:allowincell="f" style="position:absolute;left:1898;top:8919;width:49;height:242;mso-wrap-style:none;v-text-anchor:middle">
                      <v:fill o:detectmouseclick="t" type="solid" color2="black"/>
                      <v:stroke color="black" joinstyle="round" endcap="flat"/>
                      <w10:wrap type="square"/>
                    </v:shape>
                    <v:shape id="shape_0" coordsize="105,30" path="m0,15l30,30l105,15l75,0l0,15xe" fillcolor="white" stroked="t" o:allowincell="f" style="position:absolute;left:2322;top:9544;width:58;height:20;mso-wrap-style:none;v-text-anchor:middle">
                      <v:fill o:detectmouseclick="t" type="solid" color2="black"/>
                      <v:stroke color="black" joinstyle="round" endcap="flat"/>
                      <w10:wrap type="square"/>
                    </v:shape>
                    <v:shape id="shape_0" coordsize="105,720" path="m0,30l45,0l105,720l75,720l0,30xe" fillcolor="white" stroked="t" o:allowincell="f" style="position:absolute;left:1678;top:7827;width:58;height:507;mso-wrap-style:none;v-text-anchor:middle">
                      <v:fill o:detectmouseclick="t" type="solid" color2="black"/>
                      <v:stroke color="black" joinstyle="round" endcap="flat"/>
                      <w10:wrap type="square"/>
                    </v:shape>
                    <v:shape id="shape_0" coordsize="105,30" path="m0,15l30,30l105,15l75,0l0,15xe" fillcolor="white" stroked="t" o:allowincell="f" style="position:absolute;left:2534;top:9544;width:58;height:20;mso-wrap-style:none;v-text-anchor:middle">
                      <v:fill o:detectmouseclick="t" type="solid" color2="black"/>
                      <v:stroke color="black" joinstyle="round" endcap="flat"/>
                      <w10:wrap type="square"/>
                    </v:shape>
                    <v:shape id="shape_0" coordsize="105,404" path="m0,255l30,0l105,165l75,404l0,255xe" fillcolor="white" stroked="t" o:allowincell="f" style="position:absolute;left:1465;top:7001;width:58;height:284;mso-wrap-style:none;v-text-anchor:middle">
                      <v:fill o:detectmouseclick="t" type="solid" color2="black"/>
                      <v:stroke color="black" joinstyle="round" endcap="flat"/>
                      <w10:wrap type="square"/>
                    </v:shape>
                    <v:shape id="shape_0" coordsize="105,644" path="m0,644l30,104l105,0l75,584l0,644xe" fillcolor="white" stroked="t" o:allowincell="f" style="position:absolute;left:1100;top:8654;width:58;height:454;mso-wrap-style:none;v-text-anchor:middle">
                      <v:fill o:detectmouseclick="t" type="solid" color2="black"/>
                      <v:stroke color="black" joinstyle="round" endcap="flat"/>
                      <w10:wrap type="square"/>
                    </v:shape>
                    <v:shape id="shape_0" coordsize="105,285" path="m0,0l45,30l105,285l75,270l0,0xe" fillcolor="white" stroked="t" o:allowincell="f" style="position:absolute;left:1949;top:9162;width:58;height:200;mso-wrap-style:none;v-text-anchor:middle">
                      <v:fill o:detectmouseclick="t" type="solid" color2="black"/>
                      <v:stroke color="black" joinstyle="round" endcap="flat"/>
                      <w10:wrap type="square"/>
                    </v:shape>
                    <v:shape id="shape_0" coordsize="90,45" path="m0,15l30,45l90,30l60,0l0,15xe" fillcolor="white" stroked="t" o:allowincell="f" style="position:absolute;left:2170;top:9544;width:49;height:30;mso-wrap-style:none;v-text-anchor:middle">
                      <v:fill o:detectmouseclick="t" type="solid" color2="black"/>
                      <v:stroke color="black" joinstyle="round" endcap="flat"/>
                      <w10:wrap type="square"/>
                    </v:shape>
                    <v:shape id="shape_0" coordsize="105,839" path="m0,0l30,0l105,839l75,809l0,0xe" fillcolor="white" stroked="t" o:allowincell="f" style="position:absolute;left:1737;top:8336;width:58;height:591;mso-wrap-style:none;v-text-anchor:middle">
                      <v:fill o:detectmouseclick="t" type="solid" color2="black"/>
                      <v:stroke color="black" joinstyle="round" endcap="flat"/>
                      <w10:wrap type="square"/>
                    </v:shape>
                    <v:shape id="shape_0" coordsize="90,45" path="m0,15l30,45l90,30l60,0l0,15xe" fillcolor="white" stroked="t" o:allowincell="f" style="position:absolute;left:2382;top:9544;width:49;height:30;mso-wrap-style:none;v-text-anchor:middle">
                      <v:fill o:detectmouseclick="t" type="solid" color2="black"/>
                      <v:stroke color="black" joinstyle="round" endcap="flat"/>
                      <w10:wrap type="square"/>
                    </v:shape>
                    <v:shape id="shape_0" coordsize="105,480" path="m0,480l30,75l105,0l75,405l0,480xe" fillcolor="white" stroked="t" o:allowincell="f" style="position:absolute;left:1312;top:7393;width:58;height:338;mso-wrap-style:none;v-text-anchor:middle">
                      <v:fill o:detectmouseclick="t" type="solid" color2="black"/>
                      <v:stroke color="black" joinstyle="round" endcap="flat"/>
                      <w10:wrap type="square"/>
                    </v:shape>
                    <v:shape id="shape_0" coordsize="105,45" path="m0,15l30,45l105,30l75,0l0,15xe" fillcolor="white" stroked="t" o:allowincell="f" style="position:absolute;left:2594;top:9544;width:58;height:30;mso-wrap-style:none;v-text-anchor:middle">
                      <v:fill o:detectmouseclick="t" type="solid" color2="black"/>
                      <v:stroke color="black" joinstyle="round" endcap="flat"/>
                      <w10:wrap type="square"/>
                    </v:shape>
                    <v:shape id="shape_0" coordsize="106,464" path="m0,180l30,0l106,300l75,464l0,180xe" fillcolor="white" stroked="t" o:allowincell="f" style="position:absolute;left:1524;top:6991;width:58;height:326;mso-wrap-style:none;v-text-anchor:middle">
                      <v:fill o:detectmouseclick="t" type="solid" color2="black"/>
                      <v:stroke color="black" joinstyle="round" endcap="flat"/>
                      <w10:wrap type="square"/>
                    </v:shape>
                    <v:shape id="shape_0" coordsize="90,615" path="m0,615l30,120l90,0l60,525l0,615xe" fillcolor="white" stroked="t" o:allowincell="f" style="position:absolute;left:1160;top:8220;width:49;height:433;mso-wrap-style:none;v-text-anchor:middle">
                      <v:fill o:detectmouseclick="t" type="solid" color2="black"/>
                      <v:stroke color="black" joinstyle="round" endcap="flat"/>
                      <w10:wrap type="square"/>
                    </v:shape>
                    <v:shape id="shape_0" coordsize="105,210" path="m0,0l30,30l105,210l75,180l0,0xe" fillcolor="white" stroked="t" o:allowincell="f" style="position:absolute;left:2007;top:9365;width:58;height:147;mso-wrap-style:none;v-text-anchor:middle">
                      <v:fill o:detectmouseclick="t" type="solid" color2="black"/>
                      <v:stroke color="black" joinstyle="round" endcap="flat"/>
                      <w10:wrap type="square"/>
                    </v:shape>
                    <v:shape id="shape_0" coordsize="105,30" path="m0,15l30,30l105,15l75,0l0,15xe" fillcolor="white" stroked="t" o:allowincell="f" style="position:absolute;left:1795;top:8919;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21;top:9555;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433;top:955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653;top:9555;width:49;height:20;mso-wrap-style:none;v-text-anchor:middle">
                      <v:fill o:detectmouseclick="t" type="solid" color2="black"/>
                      <v:stroke color="black" joinstyle="round" endcap="flat"/>
                      <w10:wrap type="square"/>
                    </v:shape>
                    <v:shape id="shape_0" coordsize="105,359" path="m0,359l30,15l105,0l60,329l0,359xe" fillcolor="white" stroked="t" o:allowincell="f" style="position:absolute;left:1372;top:7139;width:58;height:252;mso-wrap-style:none;v-text-anchor:middle">
                      <v:fill o:detectmouseclick="t" type="solid" color2="black"/>
                      <v:stroke color="black" joinstyle="round" endcap="flat"/>
                      <w10:wrap type="square"/>
                    </v:shape>
                    <v:shape id="shape_0" coordsize="105,585" path="m0,585l30,60l105,0l75,570l0,585xe" fillcolor="white" stroked="t" o:allowincell="f" style="position:absolute;left:999;top:9153;width:58;height:412;mso-wrap-style:none;v-text-anchor:middle">
                      <v:fill o:detectmouseclick="t" type="solid" color2="black"/>
                      <v:stroke color="black" joinstyle="round" endcap="flat"/>
                      <w10:wrap type="square"/>
                    </v:shape>
                    <v:shape id="shape_0" coordsize="105,524" path="m0,105l30,0l105,449l75,524l0,105xe" fillcolor="white" stroked="t" o:allowincell="f" style="position:absolute;left:1584;top:7129;width:58;height:369;mso-wrap-style:none;v-text-anchor:middle">
                      <v:fill o:detectmouseclick="t" type="solid" color2="black"/>
                      <v:stroke color="black" joinstyle="round" endcap="flat"/>
                      <w10:wrap type="square"/>
                    </v:shape>
                    <v:shape id="shape_0" coordsize="105,75" path="m0,0l30,15l105,75l75,60l0,0xe" fillcolor="white" stroked="t" o:allowincell="f" style="position:absolute;left:2068;top:9513;width:58;height:52;mso-wrap-style:none;v-text-anchor:middle">
                      <v:fill o:detectmouseclick="t" type="solid" color2="black"/>
                      <v:stroke color="black" joinstyle="round" endcap="flat"/>
                      <w10:wrap type="square"/>
                    </v:shape>
                    <v:shape id="shape_0" coordsize="105,585" path="m0,585l45,135l105,0l75,465l0,585xe" fillcolor="white" stroked="t" o:allowincell="f" style="position:absolute;left:1211;top:7806;width:58;height:412;mso-wrap-style:none;v-text-anchor:middle">
                      <v:fill o:detectmouseclick="t" type="solid" color2="black"/>
                      <v:stroke color="black" joinstyle="round" endcap="flat"/>
                      <w10:wrap type="square"/>
                    </v:shape>
                    <v:shape id="shape_0" coordsize="105,30" path="m0,15l30,30l105,15l75,0l0,15xe" fillcolor="white" stroked="t" o:allowincell="f" style="position:absolute;left:1856;top:8919;width:58;height:20;mso-wrap-style:none;v-text-anchor:middle">
                      <v:fill o:detectmouseclick="t" type="solid" color2="black"/>
                      <v:stroke color="black" joinstyle="round" endcap="flat"/>
                      <w10:wrap type="square"/>
                    </v:shape>
                  </v:group>
                  <v:group id="shape_0" style="position:absolute;left:685;top:6588;width:1984;height:3085">
                    <v:shape id="shape_0" coordsize="105,30" path="m0,15l30,30l105,15l75,0l0,15xe" fillcolor="white" stroked="t" o:allowincell="f" style="position:absolute;left:2280;top:955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492;top:9555;width:58;height:20;mso-wrap-style:none;v-text-anchor:middle">
                      <v:fill o:detectmouseclick="t" type="solid" color2="black"/>
                      <v:stroke color="black" joinstyle="round" endcap="flat"/>
                      <w10:wrap type="square"/>
                    </v:shape>
                    <v:shape id="shape_0" coordsize="105,630" path="m0,60l30,0l105,600l60,630l0,60xe" fillcolor="white" stroked="t" o:allowincell="f" style="position:absolute;left:1644;top:7404;width:58;height:444;mso-wrap-style:none;v-text-anchor:middle">
                      <v:fill o:detectmouseclick="t" type="solid" color2="black"/>
                      <v:stroke color="black" joinstyle="round" endcap="flat"/>
                      <w10:wrap type="square"/>
                    </v:shape>
                    <v:shape id="shape_0" coordsize="90,330" path="m0,270l30,0l90,75l60,330l0,270xe" fillcolor="white" stroked="t" o:allowincell="f" style="position:absolute;left:1431;top:6948;width:49;height:232;mso-wrap-style:none;v-text-anchor:middle">
                      <v:fill o:detectmouseclick="t" type="solid" color2="black"/>
                      <v:stroke color="black" joinstyle="round" endcap="flat"/>
                      <w10:wrap type="square"/>
                    </v:shape>
                    <v:shape id="shape_0" coordsize="105,600" path="m0,600l30,105l105,0l75,540l0,600xe" fillcolor="white" stroked="t" o:allowincell="f" style="position:absolute;left:1058;top:8728;width:58;height:423;mso-wrap-style:none;v-text-anchor:middle">
                      <v:fill o:detectmouseclick="t" type="solid" color2="black"/>
                      <v:stroke color="black" joinstyle="round" endcap="flat"/>
                      <w10:wrap type="square"/>
                    </v:shape>
                    <v:shape id="shape_0" coordsize="105,45" path="m0,15l30,45l105,30l75,0l0,15xe" fillcolor="white" stroked="t" o:allowincell="f" style="position:absolute;left:2127;top:9555;width:58;height:30;mso-wrap-style:none;v-text-anchor:middle">
                      <v:fill o:detectmouseclick="t" type="solid" color2="black"/>
                      <v:stroke color="black" joinstyle="round" endcap="flat"/>
                      <w10:wrap type="square"/>
                    </v:shape>
                    <v:shape id="shape_0" coordsize="105,360" path="m0,0l30,30l105,360l60,330l0,0xe" fillcolor="white" stroked="t" o:allowincell="f" style="position:absolute;left:1915;top:8930;width:58;height:253;mso-wrap-style:none;v-text-anchor:middle">
                      <v:fill o:detectmouseclick="t" type="solid" color2="black"/>
                      <v:stroke color="black" joinstyle="round" endcap="flat"/>
                      <w10:wrap type="square"/>
                    </v:shape>
                    <v:shape id="shape_0" coordsize="105,45" path="m0,15l30,45l105,30l75,0l0,15xe" fillcolor="white" stroked="t" o:allowincell="f" style="position:absolute;left:2339;top:9555;width:58;height:30;mso-wrap-style:none;v-text-anchor:middle">
                      <v:fill o:detectmouseclick="t" type="solid" color2="black"/>
                      <v:stroke color="black" joinstyle="round" endcap="flat"/>
                      <w10:wrap type="square"/>
                    </v:shape>
                    <v:shape id="shape_0" coordsize="105,510" path="m0,510l30,120l105,0l75,405l0,510xe" fillcolor="white" stroked="t" o:allowincell="f" style="position:absolute;left:1270;top:7446;width:58;height:359;mso-wrap-style:none;v-text-anchor:middle">
                      <v:fill o:detectmouseclick="t" type="solid" color2="black"/>
                      <v:stroke color="black" joinstyle="round" endcap="flat"/>
                      <w10:wrap type="square"/>
                    </v:shape>
                    <v:shape id="shape_0" coordsize="105,45" path="m0,15l30,45l105,30l75,0l0,15xe" fillcolor="white" stroked="t" o:allowincell="f" style="position:absolute;left:2551;top:9555;width:58;height:30;mso-wrap-style:none;v-text-anchor:middle">
                      <v:fill o:detectmouseclick="t" type="solid" color2="black"/>
                      <v:stroke color="black" joinstyle="round" endcap="flat"/>
                      <w10:wrap type="square"/>
                    </v:shape>
                    <v:shape id="shape_0" coordsize="90,720" path="m0,0l30,0l90,720l60,720l0,0xe" fillcolor="white" stroked="t" o:allowincell="f" style="position:absolute;left:1702;top:7827;width:49;height:507;mso-wrap-style:none;v-text-anchor:middle">
                      <v:fill o:detectmouseclick="t" type="solid" color2="black"/>
                      <v:stroke color="black" joinstyle="round" endcap="flat"/>
                      <w10:wrap type="square"/>
                    </v:shape>
                    <v:shape id="shape_0" coordsize="105,360" path="m0,195l45,0l105,180l75,360l0,195xe" fillcolor="white" stroked="t" o:allowincell="f" style="position:absolute;left:1482;top:6863;width:58;height:253;mso-wrap-style:none;v-text-anchor:middle">
                      <v:fill o:detectmouseclick="t" type="solid" color2="black"/>
                      <v:stroke color="black" joinstyle="round" endcap="flat"/>
                      <w10:wrap type="square"/>
                    </v:shape>
                    <v:shape id="shape_0" coordsize="105,599" path="m0,599l30,135l105,0l75,495l0,599xe" fillcolor="white" stroked="t" o:allowincell="f" style="position:absolute;left:1117;top:8306;width:58;height:422;mso-wrap-style:none;v-text-anchor:middle">
                      <v:fill o:detectmouseclick="t" type="solid" color2="black"/>
                      <v:stroke color="black" joinstyle="round" endcap="flat"/>
                      <w10:wrap type="square"/>
                    </v:shape>
                    <v:shape id="shape_0" coordsize="90,285" path="m0,0l30,15l90,285l60,255l0,0xe" fillcolor="white" stroked="t" o:allowincell="f" style="position:absolute;left:1973;top:9184;width:49;height:200;mso-wrap-style:none;v-text-anchor:middle">
                      <v:fill o:detectmouseclick="t" type="solid" color2="black"/>
                      <v:stroke color="black" joinstyle="round" endcap="flat"/>
                      <w10:wrap type="square"/>
                    </v:shape>
                    <v:shape id="shape_0" coordsize="90,30" path="m0,15l30,30l90,15l60,0l0,15xe" fillcolor="white" stroked="t" o:allowincell="f" style="position:absolute;left:2186;top:9566;width:49;height:20;mso-wrap-style:none;v-text-anchor:middle">
                      <v:fill o:detectmouseclick="t" type="solid" color2="black"/>
                      <v:stroke color="black" joinstyle="round" endcap="flat"/>
                      <w10:wrap type="square"/>
                    </v:shape>
                    <v:shape id="shape_0" coordsize="105,854" path="m0,0l30,15l105,854l75,839l0,0xe" fillcolor="white" stroked="t" o:allowincell="f" style="position:absolute;left:1754;top:8336;width:58;height:602;mso-wrap-style:none;v-text-anchor:middle">
                      <v:fill o:detectmouseclick="t" type="solid" color2="black"/>
                      <v:stroke color="black" joinstyle="round" endcap="flat"/>
                      <w10:wrap type="square"/>
                    </v:shape>
                    <v:shape id="shape_0" coordsize="105,30" path="m0,15l30,30l105,15l60,0l0,15xe" fillcolor="white" stroked="t" o:allowincell="f" style="position:absolute;left:2398;top:9566;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611;top:9566;width:58;height:20;mso-wrap-style:none;v-text-anchor:middle">
                      <v:fill o:detectmouseclick="t" type="solid" color2="black"/>
                      <v:stroke color="black" joinstyle="round" endcap="flat"/>
                      <w10:wrap type="square"/>
                    </v:shape>
                    <v:shape id="shape_0" coordsize="105,419" path="m0,419l30,75l105,0l75,344l0,419xe" fillcolor="white" stroked="t" o:allowincell="f" style="position:absolute;left:1329;top:7150;width:58;height:295;mso-wrap-style:none;v-text-anchor:middle">
                      <v:fill o:detectmouseclick="t" type="solid" color2="black"/>
                      <v:stroke color="black" joinstyle="round" endcap="flat"/>
                      <w10:wrap type="square"/>
                    </v:shape>
                    <v:shape id="shape_0" coordsize="90,540" path="m0,540l30,60l90,0l60,525l0,540xe" fillcolor="white" stroked="t" o:allowincell="f" style="position:absolute;left:964;top:9195;width:49;height:380;mso-wrap-style:none;v-text-anchor:middle">
                      <v:fill o:detectmouseclick="t" type="solid" color2="black"/>
                      <v:stroke color="black" joinstyle="round" endcap="flat"/>
                      <w10:wrap type="square"/>
                    </v:shape>
                    <v:shape id="shape_0" coordsize="106,435" path="m0,135l30,0l106,330l76,435l0,135xe" fillcolor="white" stroked="t" o:allowincell="f" style="position:absolute;left:1541;top:6896;width:58;height:306;mso-wrap-style:none;v-text-anchor:middle">
                      <v:fill o:detectmouseclick="t" type="solid" color2="black"/>
                      <v:stroke color="black" joinstyle="round" endcap="flat"/>
                      <w10:wrap type="square"/>
                    </v:shape>
                    <v:shape id="shape_0" coordsize="105,570" path="m0,570l30,150l105,0l60,450l0,570xe" fillcolor="white" stroked="t" o:allowincell="f" style="position:absolute;left:1176;top:7902;width:58;height:401;mso-wrap-style:none;v-text-anchor:middle">
                      <v:fill o:detectmouseclick="t" type="solid" color2="black"/>
                      <v:stroke color="black" joinstyle="round" endcap="flat"/>
                      <w10:wrap type="square"/>
                    </v:shape>
                    <v:shape id="shape_0" coordsize="105,195" path="m0,0l30,15l105,195l75,180l0,0xe" fillcolor="white" stroked="t" o:allowincell="f" style="position:absolute;left:2025;top:9386;width:58;height:136;mso-wrap-style:none;v-text-anchor:middle">
                      <v:fill o:detectmouseclick="t" type="solid" color2="black"/>
                      <v:stroke color="black" joinstyle="round" endcap="flat"/>
                      <w10:wrap type="square"/>
                    </v:shape>
                    <v:shape id="shape_0" coordsize="105,30" path="m0,15l30,30l105,15l75,0l0,15xe" fillcolor="white" stroked="t" o:allowincell="f" style="position:absolute;left:1812;top:8930;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237;top:9566;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2458;top:9566;width:49;height:20;mso-wrap-style:none;v-text-anchor:middle">
                      <v:fill o:detectmouseclick="t" type="solid" color2="black"/>
                      <v:stroke color="black" joinstyle="round" endcap="flat"/>
                      <w10:wrap type="square"/>
                    </v:shape>
                    <v:shape id="shape_0" coordsize="105,285" path="m0,285l30,15l105,0l75,270l0,285xe" fillcolor="white" stroked="t" o:allowincell="f" style="position:absolute;left:1389;top:6948;width:58;height:200;mso-wrap-style:none;v-text-anchor:middle">
                      <v:fill o:detectmouseclick="t" type="solid" color2="black"/>
                      <v:stroke color="black" joinstyle="round" endcap="flat"/>
                      <w10:wrap type="square"/>
                    </v:shape>
                    <v:shape id="shape_0" coordsize="105,524" path="m0,75l30,0l105,464l75,524l0,75xe" fillcolor="white" stroked="t" o:allowincell="f" style="position:absolute;left:1600;top:7075;width:58;height:369;mso-wrap-style:none;v-text-anchor:middle">
                      <v:fill o:detectmouseclick="t" type="solid" color2="black"/>
                      <v:stroke color="black" joinstyle="round" endcap="flat"/>
                      <w10:wrap type="square"/>
                    </v:shape>
                    <v:shape id="shape_0" coordsize="105,555" path="m0,555l45,105l105,0l75,495l0,555xe" fillcolor="white" stroked="t" o:allowincell="f" style="position:absolute;left:1015;top:8802;width:58;height:391;mso-wrap-style:none;v-text-anchor:middle">
                      <v:fill o:detectmouseclick="t" type="solid" color2="black"/>
                      <v:stroke color="black" joinstyle="round" endcap="flat"/>
                      <w10:wrap type="square"/>
                    </v:shape>
                    <v:shape id="shape_0" coordsize="105,90" path="m0,0l30,15l105,90l75,60l0,0xe" fillcolor="white" stroked="t" o:allowincell="f" style="position:absolute;left:2085;top:9523;width:58;height:62;mso-wrap-style:none;v-text-anchor:middle">
                      <v:fill o:detectmouseclick="t" type="solid" color2="black"/>
                      <v:stroke color="black" joinstyle="round" endcap="flat"/>
                      <w10:wrap type="square"/>
                    </v:shape>
                    <v:shape id="shape_0" coordsize="105,45" path="m0,15l30,45l105,30l75,0l0,15xe" fillcolor="white" stroked="t" o:allowincell="f" style="position:absolute;left:1873;top:8930;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97;top:9566;width:58;height:30;mso-wrap-style:none;v-text-anchor:middle">
                      <v:fill o:detectmouseclick="t" type="solid" color2="black"/>
                      <v:stroke color="black" joinstyle="round" endcap="flat"/>
                      <w10:wrap type="square"/>
                    </v:shape>
                    <v:shape id="shape_0" coordsize="90,525" path="m0,525l30,150l90,0l60,390l0,525xe" fillcolor="white" stroked="t" o:allowincell="f" style="position:absolute;left:1236;top:7531;width:49;height:370;mso-wrap-style:none;v-text-anchor:middle">
                      <v:fill o:detectmouseclick="t" type="solid" color2="black"/>
                      <v:stroke color="black" joinstyle="round" endcap="flat"/>
                      <w10:wrap type="square"/>
                    </v:shape>
                    <v:shape id="shape_0" coordsize="105,45" path="m0,15l45,45l105,30l75,0l0,15xe" fillcolor="white" stroked="t" o:allowincell="f" style="position:absolute;left:2509;top:9566;width:58;height:30;mso-wrap-style:none;v-text-anchor:middle">
                      <v:fill o:detectmouseclick="t" type="solid" color2="black"/>
                      <v:stroke color="black" joinstyle="round" endcap="flat"/>
                      <w10:wrap type="square"/>
                    </v:shape>
                    <v:shape id="shape_0" coordsize="105,615" path="m0,15l30,0l105,615l75,615l0,15xe" fillcolor="white" stroked="t" o:allowincell="f" style="position:absolute;left:1661;top:7393;width:58;height:433;mso-wrap-style:none;v-text-anchor:middle">
                      <v:fill o:detectmouseclick="t" type="solid" color2="black"/>
                      <v:stroke color="black" joinstyle="round" endcap="flat"/>
                      <w10:wrap type="square"/>
                    </v:shape>
                    <v:shape id="shape_0" coordsize="105,285" path="m0,210l30,0l105,90l60,285l0,210xe" fillcolor="white" stroked="t" o:allowincell="f" style="position:absolute;left:1448;top:6800;width:58;height:200;mso-wrap-style:none;v-text-anchor:middle">
                      <v:fill o:detectmouseclick="t" type="solid" color2="black"/>
                      <v:stroke color="black" joinstyle="round" endcap="flat"/>
                      <w10:wrap type="square"/>
                    </v:shape>
                    <v:shape id="shape_0" coordsize="105,569" path="m0,569l30,150l105,0l75,464l0,569xe" fillcolor="white" stroked="t" o:allowincell="f" style="position:absolute;left:1075;top:8400;width:58;height:401;mso-wrap-style:none;v-text-anchor:middle">
                      <v:fill o:detectmouseclick="t" type="solid" color2="black"/>
                      <v:stroke color="black" joinstyle="round" endcap="flat"/>
                      <w10:wrap type="square"/>
                    </v:shape>
                    <v:shape id="shape_0" coordsize="105,30" path="m0,15l30,30l105,15l75,0l0,15xe" fillcolor="white" stroked="t" o:allowincell="f" style="position:absolute;left:2144;top:9577;width:58;height:20;mso-wrap-style:none;v-text-anchor:middle">
                      <v:fill o:detectmouseclick="t" type="solid" color2="black"/>
                      <v:stroke color="black" joinstyle="round" endcap="flat"/>
                      <w10:wrap type="square"/>
                    </v:shape>
                    <v:shape id="shape_0" coordsize="105,345" path="m0,0l30,15l105,345l75,330l0,0xe" fillcolor="white" stroked="t" o:allowincell="f" style="position:absolute;left:1932;top:8951;width:58;height:242;mso-wrap-style:none;v-text-anchor:middle">
                      <v:fill o:detectmouseclick="t" type="solid" color2="black"/>
                      <v:stroke color="black" joinstyle="round" endcap="flat"/>
                      <w10:wrap type="square"/>
                    </v:shape>
                    <v:shape id="shape_0" coordsize="105,30" path="m0,15l30,30l105,15l75,0l0,15xe" fillcolor="white" stroked="t" o:allowincell="f" style="position:absolute;left:2356;top:9577;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568;top:9577;width:58;height:20;mso-wrap-style:none;v-text-anchor:middle">
                      <v:fill o:detectmouseclick="t" type="solid" color2="black"/>
                      <v:stroke color="black" joinstyle="round" endcap="flat"/>
                      <w10:wrap type="square"/>
                    </v:shape>
                    <v:shape id="shape_0" coordsize="105,464" path="m0,464l45,134l105,0l75,344l0,464xe" fillcolor="white" stroked="t" o:allowincell="f" style="position:absolute;left:1287;top:7203;width:58;height:327;mso-wrap-style:none;v-text-anchor:middle">
                      <v:fill o:detectmouseclick="t" type="solid" color2="black"/>
                      <v:stroke color="black" joinstyle="round" endcap="flat"/>
                      <w10:wrap type="square"/>
                    </v:shape>
                    <v:shape id="shape_0" coordsize="90,735" path="m0,0l30,0l90,735l60,720l0,0xe" fillcolor="white" stroked="t" o:allowincell="f" style="position:absolute;left:1719;top:7827;width:49;height:518;mso-wrap-style:none;v-text-anchor:middle">
                      <v:fill o:detectmouseclick="t" type="solid" color2="black"/>
                      <v:stroke color="black" joinstyle="round" endcap="flat"/>
                      <w10:wrap type="square"/>
                    </v:shape>
                    <v:shape id="shape_0" coordsize="105,495" path="m0,495l30,60l105,0l75,480l0,495xe" fillcolor="white" stroked="t" o:allowincell="f" style="position:absolute;left:922;top:9238;width:58;height:348;mso-wrap-style:none;v-text-anchor:middle">
                      <v:fill o:detectmouseclick="t" type="solid" color2="black"/>
                      <v:stroke color="black" joinstyle="round" endcap="flat"/>
                      <w10:wrap type="square"/>
                    </v:shape>
                    <v:shape id="shape_0" coordsize="90,330" path="m0,150l30,0l90,195l60,330l0,150xe" fillcolor="white" stroked="t" o:allowincell="f" style="position:absolute;left:1507;top:6757;width:49;height:232;mso-wrap-style:none;v-text-anchor:middle">
                      <v:fill o:detectmouseclick="t" type="solid" color2="black"/>
                      <v:stroke color="black" joinstyle="round" endcap="flat"/>
                      <w10:wrap type="square"/>
                    </v:shape>
                    <v:shape id="shape_0" coordsize="105,555" path="m0,555l30,165l105,0l75,420l0,555xe" fillcolor="white" stroked="t" o:allowincell="f" style="position:absolute;left:1134;top:8008;width:58;height:391;mso-wrap-style:none;v-text-anchor:middle">
                      <v:fill o:detectmouseclick="t" type="solid" color2="black"/>
                      <v:stroke color="black" joinstyle="round" endcap="flat"/>
                      <w10:wrap type="square"/>
                    </v:shape>
                    <v:shape id="shape_0" coordsize="90,285" path="m0,0l30,15l90,285l60,270l0,0xe" fillcolor="white" stroked="t" o:allowincell="f" style="position:absolute;left:1990;top:9195;width:49;height:200;mso-wrap-style:none;v-text-anchor:middle">
                      <v:fill o:detectmouseclick="t" type="solid" color2="black"/>
                      <v:stroke color="black" joinstyle="round" endcap="flat"/>
                      <w10:wrap type="square"/>
                    </v:shape>
                    <v:shape id="shape_0" coordsize="105,30" path="m0,15l30,30l105,15l60,0l0,15xe" fillcolor="white" stroked="t" o:allowincell="f" style="position:absolute;left:2203;top:9577;width:58;height:20;mso-wrap-style:none;v-text-anchor:middle">
                      <v:fill o:detectmouseclick="t" type="solid" color2="black"/>
                      <v:stroke color="black" joinstyle="round" endcap="flat"/>
                      <w10:wrap type="square"/>
                    </v:shape>
                    <v:shape id="shape_0" coordsize="105,854" path="m0,0l45,30l105,854l75,839l0,0xe" fillcolor="white" stroked="t" o:allowincell="f" style="position:absolute;left:1771;top:8347;width:58;height:602;mso-wrap-style:none;v-text-anchor:middle">
                      <v:fill o:detectmouseclick="t" type="solid" color2="black"/>
                      <v:stroke color="black" joinstyle="round" endcap="flat"/>
                      <w10:wrap type="square"/>
                    </v:shape>
                    <v:shape id="shape_0" coordsize="105,45" path="m0,15l30,45l105,15l75,0l0,15xe" fillcolor="white" stroked="t" o:allowincell="f" style="position:absolute;left:2415;top:9577;width:58;height:30;mso-wrap-style:none;v-text-anchor:middle">
                      <v:fill o:detectmouseclick="t" type="solid" color2="black"/>
                      <v:stroke color="black" joinstyle="round" endcap="flat"/>
                      <w10:wrap type="square"/>
                    </v:shape>
                    <v:shape id="shape_0" coordsize="105,345" path="m0,345l30,75l105,0l75,270l0,345xe" fillcolor="white" stroked="t" o:allowincell="f" style="position:absolute;left:1346;top:6959;width:58;height:242;mso-wrap-style:none;v-text-anchor:middle">
                      <v:fill o:detectmouseclick="t" type="solid" color2="black"/>
                      <v:stroke color="black" joinstyle="round" endcap="flat"/>
                      <w10:wrap type="square"/>
                    </v:shape>
                    <v:shape id="shape_0" coordsize="105,510" path="m0,510l30,105l105,0l60,450l0,510xe" fillcolor="white" stroked="t" o:allowincell="f" style="position:absolute;left:981;top:8878;width:58;height:359;mso-wrap-style:none;v-text-anchor:middle">
                      <v:fill o:detectmouseclick="t" type="solid" color2="black"/>
                      <v:stroke color="black" joinstyle="round" endcap="flat"/>
                      <w10:wrap type="square"/>
                    </v:shape>
                    <v:shape id="shape_0" coordsize="106,405" path="m0,75l30,0l106,330l76,405l0,75xe" fillcolor="white" stroked="t" o:allowincell="f" style="position:absolute;left:1558;top:6842;width:58;height:285;mso-wrap-style:none;v-text-anchor:middle">
                      <v:fill o:detectmouseclick="t" type="solid" color2="black"/>
                      <v:stroke color="black" joinstyle="round" endcap="flat"/>
                      <w10:wrap type="square"/>
                    </v:shape>
                    <v:shape id="shape_0" coordsize="105,195" path="m0,0l45,30l105,195l75,180l0,0xe" fillcolor="white" stroked="t" o:allowincell="f" style="position:absolute;left:2042;top:9396;width:58;height:136;mso-wrap-style:none;v-text-anchor:middle">
                      <v:fill o:detectmouseclick="t" type="solid" color2="black"/>
                      <v:stroke color="black" joinstyle="round" endcap="flat"/>
                      <w10:wrap type="square"/>
                    </v:shape>
                    <v:shape id="shape_0" coordsize="105,45" path="m0,15l30,45l105,30l75,0l0,15xe" fillcolor="white" stroked="t" o:allowincell="f" style="position:absolute;left:1829;top:8940;width:58;height:30;mso-wrap-style:none;v-text-anchor:middle">
                      <v:fill o:detectmouseclick="t" type="solid" color2="black"/>
                      <v:stroke color="black" joinstyle="round" endcap="flat"/>
                      <w10:wrap type="square"/>
                    </v:shape>
                    <v:shape id="shape_0" coordsize="105,525" path="m0,525l30,165l105,0l75,375l0,525xe" fillcolor="white" stroked="t" o:allowincell="f" style="position:absolute;left:1193;top:7637;width:58;height:370;mso-wrap-style:none;v-text-anchor:middle">
                      <v:fill o:detectmouseclick="t" type="solid" color2="black"/>
                      <v:stroke color="black" joinstyle="round" endcap="flat"/>
                      <w10:wrap type="square"/>
                    </v:shape>
                    <v:shape id="shape_0" coordsize="90,45" path="m0,15l30,45l90,30l60,0l0,15xe" fillcolor="white" stroked="t" o:allowincell="f" style="position:absolute;left:2263;top:9577;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2475;top:9577;width:58;height:30;mso-wrap-style:none;v-text-anchor:middle">
                      <v:fill o:detectmouseclick="t" type="solid" color2="black"/>
                      <v:stroke color="black" joinstyle="round" endcap="flat"/>
                      <w10:wrap type="square"/>
                    </v:shape>
                    <v:shape id="shape_0" coordsize="105,225" path="m0,225l30,15l105,0l75,210l0,225xe" fillcolor="white" stroked="t" o:allowincell="f" style="position:absolute;left:1405;top:6800;width:58;height:158;mso-wrap-style:none;v-text-anchor:middle">
                      <v:fill o:detectmouseclick="t" type="solid" color2="black"/>
                      <v:stroke color="black" joinstyle="round" endcap="flat"/>
                      <w10:wrap type="square"/>
                    </v:shape>
                    <v:shape id="shape_0" coordsize="105,494" path="m0,30l30,0l105,479l75,494l0,30xe" fillcolor="white" stroked="t" o:allowincell="f" style="position:absolute;left:1617;top:7054;width:58;height:348;mso-wrap-style:none;v-text-anchor:middle">
                      <v:fill o:detectmouseclick="t" type="solid" color2="black"/>
                      <v:stroke color="black" joinstyle="round" endcap="flat"/>
                      <w10:wrap type="square"/>
                    </v:shape>
                    <v:shape id="shape_0" coordsize="90,524" path="m0,524l30,135l90,0l60,419l0,524xe" fillcolor="white" stroked="t" o:allowincell="f" style="position:absolute;left:1041;top:8506;width:49;height:369;mso-wrap-style:none;v-text-anchor:middle">
                      <v:fill o:detectmouseclick="t" type="solid" color2="black"/>
                      <v:stroke color="black" joinstyle="round" endcap="flat"/>
                      <w10:wrap type="square"/>
                    </v:shape>
                    <v:shape id="shape_0" coordsize="105,90" path="m0,0l30,30l105,90l75,75l0,0xe" fillcolor="white" stroked="t" o:allowincell="f" style="position:absolute;left:2102;top:9534;width:58;height:62;mso-wrap-style:none;v-text-anchor:middle">
                      <v:fill o:detectmouseclick="t" type="solid" color2="black"/>
                      <v:stroke color="black" joinstyle="round" endcap="flat"/>
                      <w10:wrap type="square"/>
                    </v:shape>
                    <v:shape id="shape_0" coordsize="105,30" path="m0,15l30,30l105,15l75,0l0,15xe" fillcolor="white" stroked="t" o:allowincell="f" style="position:absolute;left:1890;top:8951;width:58;height:20;mso-wrap-style:none;v-text-anchor:middle">
                      <v:fill o:detectmouseclick="t" type="solid" color2="black"/>
                      <v:stroke color="black" joinstyle="round" endcap="flat"/>
                      <w10:wrap type="square"/>
                    </v:shape>
                    <v:shape id="shape_0" coordsize="105,30" path="m0,15l45,30l105,15l75,0l0,15xe" fillcolor="white" stroked="t" o:allowincell="f" style="position:absolute;left:2314;top:9587;width:58;height:20;mso-wrap-style:none;v-text-anchor:middle">
                      <v:fill o:detectmouseclick="t" type="solid" color2="black"/>
                      <v:stroke color="black" joinstyle="round" endcap="flat"/>
                      <w10:wrap type="square"/>
                    </v:shape>
                    <v:shape id="shape_0" coordsize="105,480" path="m0,480l30,165l105,0l60,330l0,480xe" fillcolor="white" stroked="t" o:allowincell="f" style="position:absolute;left:1253;top:7298;width:58;height:338;mso-wrap-style:none;v-text-anchor:middle">
                      <v:fill o:detectmouseclick="t" type="solid" color2="black"/>
                      <v:stroke color="black" joinstyle="round" endcap="flat"/>
                      <w10:wrap type="square"/>
                    </v:shape>
                    <v:shape id="shape_0" coordsize="90,30" path="m0,15l30,30l90,15l60,0l0,15xe" fillcolor="white" stroked="t" o:allowincell="f" style="position:absolute;left:2534;top:9587;width:49;height:20;mso-wrap-style:none;v-text-anchor:middle">
                      <v:fill o:detectmouseclick="t" type="solid" color2="black"/>
                      <v:stroke color="black" joinstyle="round" endcap="flat"/>
                      <w10:wrap type="square"/>
                    </v:shape>
                    <v:shape id="shape_0" coordsize="105,450" path="m0,450l30,60l105,0l75,435l0,450xe" fillcolor="white" stroked="t" o:allowincell="f" style="position:absolute;left:880;top:9279;width:58;height:317;mso-wrap-style:none;v-text-anchor:middle">
                      <v:fill o:detectmouseclick="t" type="solid" color2="black"/>
                      <v:stroke color="black" joinstyle="round" endcap="flat"/>
                      <w10:wrap type="square"/>
                    </v:shape>
                    <v:shape id="shape_0" coordsize="105,615" path="m0,0l30,0l105,615l75,615l0,0xe" fillcolor="white" stroked="t" o:allowincell="f" style="position:absolute;left:1678;top:7393;width:58;height:433;mso-wrap-style:none;v-text-anchor:middle">
                      <v:fill o:detectmouseclick="t" type="solid" color2="black"/>
                      <v:stroke color="black" joinstyle="round" endcap="flat"/>
                      <w10:wrap type="square"/>
                    </v:shape>
                    <v:shape id="shape_0" coordsize="105,240" path="m0,150l30,0l105,90l75,240l0,150xe" fillcolor="white" stroked="t" o:allowincell="f" style="position:absolute;left:1465;top:6694;width:58;height:168;mso-wrap-style:none;v-text-anchor:middle">
                      <v:fill o:detectmouseclick="t" type="solid" color2="black"/>
                      <v:stroke color="black" joinstyle="round" endcap="flat"/>
                      <w10:wrap type="square"/>
                    </v:shape>
                    <v:shape id="shape_0" coordsize="105,540" path="m0,540l30,165l105,0l75,390l0,540xe" fillcolor="white" stroked="t" o:allowincell="f" style="position:absolute;left:1092;top:8124;width:58;height:380;mso-wrap-style:none;v-text-anchor:middle">
                      <v:fill o:detectmouseclick="t" type="solid" color2="black"/>
                      <v:stroke color="black" joinstyle="round" endcap="flat"/>
                      <w10:wrap type="square"/>
                    </v:shape>
                    <v:shape id="shape_0" coordsize="105,30" path="m0,15l30,30l105,15l75,0l0,15xe" fillcolor="white" stroked="t" o:allowincell="f" style="position:absolute;left:2161;top:9587;width:58;height:20;mso-wrap-style:none;v-text-anchor:middle">
                      <v:fill o:detectmouseclick="t" type="solid" color2="black"/>
                      <v:stroke color="black" joinstyle="round" endcap="flat"/>
                      <w10:wrap type="square"/>
                    </v:shape>
                    <v:shape id="shape_0" coordsize="105,345" path="m0,0l30,15l105,345l75,330l0,0xe" fillcolor="white" stroked="t" o:allowincell="f" style="position:absolute;left:1949;top:8961;width:58;height:242;mso-wrap-style:none;v-text-anchor:middle">
                      <v:fill o:detectmouseclick="t" type="solid" color2="black"/>
                      <v:stroke color="black" joinstyle="round" endcap="flat"/>
                      <w10:wrap type="square"/>
                    </v:shape>
                    <v:shape id="shape_0" coordsize="105,45" path="m0,15l30,45l105,30l75,0l0,15xe" fillcolor="white" stroked="t" o:allowincell="f" style="position:absolute;left:2373;top:9587;width:58;height:30;mso-wrap-style:none;v-text-anchor:middle">
                      <v:fill o:detectmouseclick="t" type="solid" color2="black"/>
                      <v:stroke color="black" joinstyle="round" endcap="flat"/>
                      <w10:wrap type="square"/>
                    </v:shape>
                    <v:shape id="shape_0" coordsize="105,765" path="m0,0l30,30l105,765l60,735l0,0xe" fillcolor="white" stroked="t" o:allowincell="f" style="position:absolute;left:1737;top:7827;width:58;height:539;mso-wrap-style:none;v-text-anchor:middle">
                      <v:fill o:detectmouseclick="t" type="solid" color2="black"/>
                      <v:stroke color="black" joinstyle="round" endcap="flat"/>
                      <w10:wrap type="square"/>
                    </v:shape>
                    <v:shape id="shape_0" coordsize="90,404" path="m0,404l30,135l90,0l60,270l0,404xe" fillcolor="white" stroked="t" o:allowincell="f" style="position:absolute;left:1312;top:7012;width:49;height:284;mso-wrap-style:none;v-text-anchor:middle">
                      <v:fill o:detectmouseclick="t" type="solid" color2="black"/>
                      <v:stroke color="black" joinstyle="round" endcap="flat"/>
                      <w10:wrap type="square"/>
                    </v:shape>
                    <v:shape id="shape_0" coordsize="105,465" path="m0,465l30,90l105,0l75,405l0,465xe" fillcolor="white" stroked="t" o:allowincell="f" style="position:absolute;left:939;top:8951;width:58;height:327;mso-wrap-style:none;v-text-anchor:middle">
                      <v:fill o:detectmouseclick="t" type="solid" color2="black"/>
                      <v:stroke color="black" joinstyle="round" endcap="flat"/>
                      <w10:wrap type="square"/>
                    </v:shape>
                    <v:shape id="shape_0" coordsize="90,285" path="m0,90l30,0l90,210l60,285l0,90xe" fillcolor="white" stroked="t" o:allowincell="f" style="position:absolute;left:1524;top:6694;width:49;height:200;mso-wrap-style:none;v-text-anchor:middle">
                      <v:fill o:detectmouseclick="t" type="solid" color2="black"/>
                      <v:stroke color="black" joinstyle="round" endcap="flat"/>
                      <w10:wrap type="square"/>
                    </v:shape>
                    <v:shape id="shape_0" coordsize="105,525" path="m0,525l30,195l105,0l75,360l0,525xe" fillcolor="white" stroked="t" o:allowincell="f" style="position:absolute;left:1151;top:7753;width:58;height:370;mso-wrap-style:none;v-text-anchor:middle">
                      <v:fill o:detectmouseclick="t" type="solid" color2="black"/>
                      <v:stroke color="black" joinstyle="round" endcap="flat"/>
                      <w10:wrap type="square"/>
                    </v:shape>
                    <v:shape id="shape_0" coordsize="105,300" path="m0,0l30,30l105,300l60,270l0,0xe" fillcolor="white" stroked="t" o:allowincell="f" style="position:absolute;left:2007;top:9205;width:58;height:211;mso-wrap-style:none;v-text-anchor:middle">
                      <v:fill o:detectmouseclick="t" type="solid" color2="black"/>
                      <v:stroke color="black" joinstyle="round" endcap="flat"/>
                      <w10:wrap type="square"/>
                    </v:shape>
                    <v:shape id="shape_0" coordsize="105,45" path="m0,15l30,45l105,30l75,0l0,15xe" fillcolor="white" stroked="t" o:allowincell="f" style="position:absolute;left:2220;top:9587;width:58;height:30;mso-wrap-style:none;v-text-anchor:middle">
                      <v:fill o:detectmouseclick="t" type="solid" color2="black"/>
                      <v:stroke color="black" joinstyle="round" endcap="flat"/>
                      <w10:wrap type="square"/>
                    </v:shape>
                    <v:shape id="shape_0" coordsize="90,854" path="m0,0l30,30l90,854l60,824l0,0xe" fillcolor="white" stroked="t" o:allowincell="f" style="position:absolute;left:1795;top:8368;width:49;height:602;mso-wrap-style:none;v-text-anchor:middle">
                      <v:fill o:detectmouseclick="t" type="solid" color2="black"/>
                      <v:stroke color="black" joinstyle="round" endcap="flat"/>
                      <w10:wrap type="square"/>
                    </v:shape>
                    <v:shape id="shape_0" coordsize="105,45" path="m0,30l30,45l105,30l75,0l0,30xe" fillcolor="white" stroked="t" o:allowincell="f" style="position:absolute;left:2432;top:9587;width:58;height:30;mso-wrap-style:none;v-text-anchor:middle">
                      <v:fill o:detectmouseclick="t" type="solid" color2="black"/>
                      <v:stroke color="black" joinstyle="round" endcap="flat"/>
                      <w10:wrap type="square"/>
                    </v:shape>
                    <v:shape id="shape_0" coordsize="105,285" path="m0,285l30,75l105,0l75,210l0,285xe" fillcolor="white" stroked="t" o:allowincell="f" style="position:absolute;left:1363;top:6811;width:58;height:200;mso-wrap-style:none;v-text-anchor:middle">
                      <v:fill o:detectmouseclick="t" type="solid" color2="black"/>
                      <v:stroke color="black" joinstyle="round" endcap="flat"/>
                      <w10:wrap type="square"/>
                    </v:shape>
                    <v:shape id="shape_0" coordsize="106,375" path="m0,45l46,0l106,345l76,375l0,45xe" fillcolor="white" stroked="t" o:allowincell="f" style="position:absolute;left:1575;top:6811;width:58;height:264;mso-wrap-style:none;v-text-anchor:middle">
                      <v:fill o:detectmouseclick="t" type="solid" color2="black"/>
                      <v:stroke color="black" joinstyle="round" endcap="flat"/>
                      <w10:wrap type="square"/>
                    </v:shape>
                    <v:shape id="shape_0" coordsize="105,494" path="m0,494l30,134l105,0l75,389l0,494xe" fillcolor="white" stroked="t" o:allowincell="f" style="position:absolute;left:998;top:8602;width:58;height:348;mso-wrap-style:none;v-text-anchor:middle">
                      <v:fill o:detectmouseclick="t" type="solid" color2="black"/>
                      <v:stroke color="black" joinstyle="round" endcap="flat"/>
                      <w10:wrap type="square"/>
                    </v:shape>
                    <v:shape id="shape_0" coordsize="90,195" path="m0,0l30,15l90,195l60,165l0,0xe" fillcolor="white" stroked="t" o:allowincell="f" style="position:absolute;left:2068;top:9417;width:49;height:136;mso-wrap-style:none;v-text-anchor:middle">
                      <v:fill o:detectmouseclick="t" type="solid" color2="black"/>
                      <v:stroke color="black" joinstyle="round" endcap="flat"/>
                      <w10:wrap type="square"/>
                    </v:shape>
                    <v:shape id="shape_0" coordsize="105,30" path="m0,15l45,30l105,15l75,0l0,15xe" fillcolor="white" stroked="t" o:allowincell="f" style="position:absolute;left:1846;top:8961;width:58;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280;top:9598;width:58;height:20;mso-wrap-style:none;v-text-anchor:middle">
                      <v:fill o:detectmouseclick="t" type="solid" color2="black"/>
                      <v:stroke color="black" joinstyle="round" endcap="flat"/>
                      <w10:wrap type="square"/>
                    </v:shape>
                    <v:shape id="shape_0" coordsize="105,480" path="m0,480l30,180l105,0l75,315l0,480xe" fillcolor="white" stroked="t" o:allowincell="f" style="position:absolute;left:1210;top:7414;width:58;height:338;mso-wrap-style:none;v-text-anchor:middle">
                      <v:fill o:detectmouseclick="t" type="solid" color2="black"/>
                      <v:stroke color="black" joinstyle="round" endcap="flat"/>
                      <w10:wrap type="square"/>
                    </v:shape>
                    <v:shape id="shape_0" coordsize="105,30" path="m0,15l30,30l105,15l75,0l0,15xe" fillcolor="white" stroked="t" o:allowincell="f" style="position:absolute;left:2492;top:9598;width:58;height:20;mso-wrap-style:none;v-text-anchor:middle">
                      <v:fill o:detectmouseclick="t" type="solid" color2="black"/>
                      <v:stroke color="black" joinstyle="round" endcap="flat"/>
                      <w10:wrap type="square"/>
                    </v:shape>
                    <v:shape id="shape_0" coordsize="90,405" path="m0,405l30,60l90,0l60,390l0,405xe" fillcolor="white" stroked="t" o:allowincell="f" style="position:absolute;left:846;top:9322;width:49;height:285;mso-wrap-style:none;v-text-anchor:middle">
                      <v:fill o:detectmouseclick="t" type="solid" color2="black"/>
                      <v:stroke color="black" joinstyle="round" endcap="flat"/>
                      <w10:wrap type="square"/>
                    </v:shape>
                    <v:shape id="shape_0" coordsize="105,479" path="m0,0l30,0l105,479l75,479l0,0xe" fillcolor="white" stroked="t" o:allowincell="f" style="position:absolute;left:1634;top:7054;width:58;height:337;mso-wrap-style:none;v-text-anchor:middle">
                      <v:fill o:detectmouseclick="t" type="solid" color2="black"/>
                      <v:stroke color="black" joinstyle="round" endcap="flat"/>
                      <w10:wrap type="square"/>
                    </v:shape>
                    <v:shape id="shape_0" coordsize="105,165" path="m0,165l30,0l105,0l75,150l0,165xe" fillcolor="white" stroked="t" o:allowincell="f" style="position:absolute;left:1422;top:6694;width:58;height:115;mso-wrap-style:none;v-text-anchor:middle">
                      <v:fill o:detectmouseclick="t" type="solid" color2="black"/>
                      <v:stroke color="black" joinstyle="round" endcap="flat"/>
                      <w10:wrap type="square"/>
                    </v:shape>
                    <v:shape id="shape_0" coordsize="90,510" path="m0,510l30,165l90,0l60,375l0,510xe" fillcolor="white" stroked="t" o:allowincell="f" style="position:absolute;left:1058;top:8241;width:49;height:359;mso-wrap-style:none;v-text-anchor:middle">
                      <v:fill o:detectmouseclick="t" type="solid" color2="black"/>
                      <v:stroke color="black" joinstyle="round" endcap="flat"/>
                      <w10:wrap type="square"/>
                    </v:shape>
                    <v:shape id="shape_0" coordsize="105,75" path="m0,0l30,15l105,75l75,60l0,0xe" fillcolor="white" stroked="t" o:allowincell="f" style="position:absolute;left:2119;top:9555;width:58;height:52;mso-wrap-style:none;v-text-anchor:middle">
                      <v:fill o:detectmouseclick="t" type="solid" color2="black"/>
                      <v:stroke color="black" joinstyle="round" endcap="flat"/>
                      <w10:wrap type="square"/>
                    </v:shape>
                    <v:shape id="shape_0" coordsize="105,45" path="m0,15l30,45l105,15l75,0l0,15xe" fillcolor="white" stroked="t" o:allowincell="f" style="position:absolute;left:1907;top:8961;width:58;height:30;mso-wrap-style:none;v-text-anchor:middle">
                      <v:fill o:detectmouseclick="t" type="solid" color2="black"/>
                      <v:stroke color="black" joinstyle="round" endcap="flat"/>
                      <w10:wrap type="square"/>
                    </v:shape>
                    <v:shape id="shape_0" coordsize="90,45" path="m0,15l30,45l90,30l60,0l0,15xe" fillcolor="white" stroked="t" o:allowincell="f" style="position:absolute;left:2339;top:9598;width:49;height:30;mso-wrap-style:none;v-text-anchor:middle">
                      <v:fill o:detectmouseclick="t" type="solid" color2="black"/>
                      <v:stroke color="black" joinstyle="round" endcap="flat"/>
                      <w10:wrap type="square"/>
                    </v:shape>
                    <v:shape id="shape_0" coordsize="105,434" path="m0,434l30,180l105,0l75,269l0,434xe" fillcolor="white" stroked="t" o:allowincell="f" style="position:absolute;left:1270;top:7107;width:58;height:305;mso-wrap-style:none;v-text-anchor:middle">
                      <v:fill o:detectmouseclick="t" type="solid" color2="black"/>
                      <v:stroke color="black" joinstyle="round" endcap="flat"/>
                      <w10:wrap type="square"/>
                    </v:shape>
                    <v:shape id="shape_0" coordsize="105,645" path="m0,0l30,30l105,645l75,615l0,0xe" fillcolor="white" stroked="t" o:allowincell="f" style="position:absolute;left:1694;top:7393;width:58;height:454;mso-wrap-style:none;v-text-anchor:middle">
                      <v:fill o:detectmouseclick="t" type="solid" color2="black"/>
                      <v:stroke color="black" joinstyle="round" endcap="flat"/>
                      <w10:wrap type="square"/>
                    </v:shape>
                    <v:shape id="shape_0" coordsize="105,435" path="m0,435l30,105l105,0l75,375l0,435xe" fillcolor="white" stroked="t" o:allowincell="f" style="position:absolute;left:897;top:9014;width:58;height:306;mso-wrap-style:none;v-text-anchor:middle">
                      <v:fill o:detectmouseclick="t" type="solid" color2="black"/>
                      <v:stroke color="black" joinstyle="round" endcap="flat"/>
                      <w10:wrap type="square"/>
                    </v:shape>
                    <v:shape id="shape_0" coordsize="105,195" path="m0,105l30,0l105,105l75,195l0,105xe" fillcolor="white" stroked="t" o:allowincell="f" style="position:absolute;left:1482;top:6619;width:58;height:136;mso-wrap-style:none;v-text-anchor:middle">
                      <v:fill o:detectmouseclick="t" type="solid" color2="black"/>
                      <v:stroke color="black" joinstyle="round" endcap="flat"/>
                      <w10:wrap type="square"/>
                    </v:shape>
                    <v:shape id="shape_0" coordsize="105,495" path="m0,495l45,180l105,0l75,330l0,495xe" fillcolor="white" stroked="t" o:allowincell="f" style="position:absolute;left:1109;top:7891;width:58;height:348;mso-wrap-style:none;v-text-anchor:middle">
                      <v:fill o:detectmouseclick="t" type="solid" color2="black"/>
                      <v:stroke color="black" joinstyle="round" endcap="flat"/>
                      <w10:wrap type="square"/>
                    </v:shape>
                    <v:shape id="shape_0" coordsize="105,45" path="m0,15l30,45l105,30l75,0l0,15xe" fillcolor="white" stroked="t" o:allowincell="f" style="position:absolute;left:2178;top:9598;width:58;height:30;mso-wrap-style:none;v-text-anchor:middle">
                      <v:fill o:detectmouseclick="t" type="solid" color2="black"/>
                      <v:stroke color="black" joinstyle="round" endcap="flat"/>
                      <w10:wrap type="square"/>
                    </v:shape>
                    <v:shape id="shape_0" coordsize="105,360" path="m0,0l30,30l105,360l75,330l0,0xe" fillcolor="white" stroked="t" o:allowincell="f" style="position:absolute;left:1966;top:8972;width:58;height:253;mso-wrap-style:none;v-text-anchor:middle">
                      <v:fill o:detectmouseclick="t" type="solid" color2="black"/>
                      <v:stroke color="black" joinstyle="round" endcap="flat"/>
                      <w10:wrap type="square"/>
                    </v:shape>
                    <v:shape id="shape_0" coordsize="105,30" path="m0,15l30,30l105,15l75,0l0,15xe" fillcolor="white" stroked="t" o:allowincell="f" style="position:absolute;left:2390;top:9608;width:58;height:20;mso-wrap-style:none;v-text-anchor:middle">
                      <v:fill o:detectmouseclick="t" type="solid" color2="black"/>
                      <v:stroke color="black" joinstyle="round" endcap="flat"/>
                      <w10:wrap type="square"/>
                    </v:shape>
                    <v:shape id="shape_0" coordsize="105,765" path="m0,0l30,60l105,765l75,735l0,0xe" fillcolor="white" stroked="t" o:allowincell="f" style="position:absolute;left:1754;top:7849;width:58;height:539;mso-wrap-style:none;v-text-anchor:middle">
                      <v:fill o:detectmouseclick="t" type="solid" color2="black"/>
                      <v:stroke color="black" joinstyle="round" endcap="flat"/>
                      <w10:wrap type="square"/>
                    </v:shape>
                    <v:shape id="shape_0" coordsize="90,345" path="m0,345l30,150l90,0l60,210l0,345xe" fillcolor="white" stroked="t" o:allowincell="f" style="position:absolute;left:1329;top:6863;width:49;height:242;mso-wrap-style:none;v-text-anchor:middle">
                      <v:fill o:detectmouseclick="t" type="solid" color2="black"/>
                      <v:stroke color="black" joinstyle="round" endcap="flat"/>
                      <w10:wrap type="square"/>
                    </v:shape>
                    <v:shape id="shape_0" coordsize="105,450" path="m0,450l30,135l105,0l75,360l0,450xe" fillcolor="white" stroked="t" o:allowincell="f" style="position:absolute;left:956;top:8696;width:58;height:317;mso-wrap-style:none;v-text-anchor:middle">
                      <v:fill o:detectmouseclick="t" type="solid" color2="black"/>
                      <v:stroke color="black" joinstyle="round" endcap="flat"/>
                      <w10:wrap type="square"/>
                    </v:shape>
                    <v:shape id="shape_0" coordsize="106,270" path="m0,60l30,0l106,225l60,270l0,60xe" fillcolor="white" stroked="t" o:allowincell="f" style="position:absolute;left:1541;top:6651;width:58;height:189;mso-wrap-style:none;v-text-anchor:middle">
                      <v:fill o:detectmouseclick="t" type="solid" color2="black"/>
                      <v:stroke color="black" joinstyle="round" endcap="flat"/>
                      <w10:wrap type="square"/>
                    </v:shape>
                    <v:shape id="shape_0" coordsize="105,285" path="m0,0l30,15l105,285l75,270l0,0xe" fillcolor="white" stroked="t" o:allowincell="f" style="position:absolute;left:2025;top:9226;width:58;height:200;mso-wrap-style:none;v-text-anchor:middle">
                      <v:fill o:detectmouseclick="t" type="solid" color2="black"/>
                      <v:stroke color="black" joinstyle="round" endcap="flat"/>
                      <w10:wrap type="square"/>
                    </v:shape>
                    <v:shape id="shape_0" coordsize="105,30" path="m0,15l30,30l105,15l75,0l0,15xe" fillcolor="white" stroked="t" o:allowincell="f" style="position:absolute;left:2237;top:9608;width:58;height:20;mso-wrap-style:none;v-text-anchor:middle">
                      <v:fill o:detectmouseclick="t" type="solid" color2="black"/>
                      <v:stroke color="black" joinstyle="round" endcap="flat"/>
                      <w10:wrap type="square"/>
                    </v:shape>
                    <v:shape id="shape_0" coordsize="105,495" path="m0,495l30,210l105,0l75,300l0,495xe" fillcolor="white" stroked="t" o:allowincell="f" style="position:absolute;left:1168;top:7541;width:58;height:348;mso-wrap-style:none;v-text-anchor:middle">
                      <v:fill o:detectmouseclick="t" type="solid" color2="black"/>
                      <v:stroke color="black" joinstyle="round" endcap="flat"/>
                      <w10:wrap type="square"/>
                    </v:shape>
                    <v:shape id="shape_0" coordsize="105,839" path="m0,0l30,60l105,839l60,824l0,0xe" fillcolor="white" stroked="t" o:allowincell="f" style="position:absolute;left:1812;top:8389;width:58;height:592;mso-wrap-style:none;v-text-anchor:middle">
                      <v:fill o:detectmouseclick="t" type="solid" color2="black"/>
                      <v:stroke color="black" joinstyle="round" endcap="flat"/>
                      <w10:wrap type="square"/>
                    </v:shape>
                    <v:shape id="shape_0" coordsize="105,30" path="m0,15l30,30l105,15l75,0l0,15xe" fillcolor="white" stroked="t" o:allowincell="f" style="position:absolute;left:2449;top:9608;width:58;height:20;mso-wrap-style:none;v-text-anchor:middle">
                      <v:fill o:detectmouseclick="t" type="solid" color2="black"/>
                      <v:stroke color="black" joinstyle="round" endcap="flat"/>
                      <w10:wrap type="square"/>
                    </v:shape>
                    <v:shape id="shape_0" coordsize="105,360" path="m0,360l30,45l105,0l75,345l0,360xe" fillcolor="white" stroked="t" o:allowincell="f" style="position:absolute;left:803;top:9365;width:58;height:253;mso-wrap-style:none;v-text-anchor:middle">
                      <v:fill o:detectmouseclick="t" type="solid" color2="black"/>
                      <v:stroke color="black" joinstyle="round" endcap="flat"/>
                      <w10:wrap type="square"/>
                    </v:shape>
                    <v:shape id="shape_0" coordsize="105,240" path="m0,240l45,90l105,0l75,165l0,240xe" fillcolor="white" stroked="t" o:allowincell="f" style="position:absolute;left:1380;top:6694;width:58;height:168;mso-wrap-style:none;v-text-anchor:middle">
                      <v:fill o:detectmouseclick="t" type="solid" color2="black"/>
                      <v:stroke color="black" joinstyle="round" endcap="flat"/>
                      <w10:wrap type="square"/>
                    </v:shape>
                    <v:shape id="shape_0" coordsize="90,345" path="m0,0l30,0l90,345l60,345l0,0xe" fillcolor="white" stroked="t" o:allowincell="f" style="position:absolute;left:1600;top:6811;width:49;height:242;mso-wrap-style:none;v-text-anchor:middle">
                      <v:fill o:detectmouseclick="t" type="solid" color2="black"/>
                      <v:stroke color="black" joinstyle="round" endcap="flat"/>
                      <w10:wrap type="square"/>
                    </v:shape>
                    <v:shape id="shape_0" coordsize="105,479" path="m0,479l30,165l105,0l75,345l0,479xe" fillcolor="white" stroked="t" o:allowincell="f" style="position:absolute;left:1015;top:8358;width:58;height:337;mso-wrap-style:none;v-text-anchor:middle">
                      <v:fill o:detectmouseclick="t" type="solid" color2="black"/>
                      <v:stroke color="black" joinstyle="round" endcap="flat"/>
                      <w10:wrap type="square"/>
                    </v:shape>
                    <v:shape id="shape_0" coordsize="90,195" path="m0,0l30,30l90,195l60,180l0,0xe" fillcolor="white" stroked="t" o:allowincell="f" style="position:absolute;left:2085;top:9428;width:49;height:136;mso-wrap-style:none;v-text-anchor:middle">
                      <v:fill o:detectmouseclick="t" type="solid" color2="black"/>
                      <v:stroke color="black" joinstyle="round" endcap="flat"/>
                      <w10:wrap type="square"/>
                    </v:shape>
                    <v:shape id="shape_0" coordsize="90,45" path="m0,15l30,45l90,30l60,0l0,15xe" fillcolor="white" stroked="t" o:allowincell="f" style="position:absolute;left:1873;top:8972;width:49;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2297;top:9608;width:58;height:30;mso-wrap-style:none;v-text-anchor:middle">
                      <v:fill o:detectmouseclick="t" type="solid" color2="black"/>
                      <v:stroke color="black" joinstyle="round" endcap="flat"/>
                      <w10:wrap type="square"/>
                    </v:shape>
                    <v:shape id="shape_0" coordsize="105,434" path="m0,434l30,194l105,0l75,254l0,434xe" fillcolor="white" stroked="t" o:allowincell="f" style="position:absolute;left:1227;top:7234;width:58;height:305;mso-wrap-style:none;v-text-anchor:middle">
                      <v:fill o:detectmouseclick="t" type="solid" color2="black"/>
                      <v:stroke color="black" joinstyle="round" endcap="flat"/>
                      <w10:wrap type="square"/>
                    </v:shape>
                    <v:shape id="shape_0" coordsize="90,390" path="m0,390l30,90l90,0l60,330l0,390xe" fillcolor="white" stroked="t" o:allowincell="f" style="position:absolute;left:863;top:9089;width:49;height:274;mso-wrap-style:none;v-text-anchor:middle">
                      <v:fill o:detectmouseclick="t" type="solid" color2="black"/>
                      <v:stroke color="black" joinstyle="round" endcap="flat"/>
                      <w10:wrap type="square"/>
                    </v:shape>
                    <v:shape id="shape_0" coordsize="105,509" path="m0,0l30,45l105,509l75,479l0,0xe" fillcolor="white" stroked="t" o:allowincell="f" style="position:absolute;left:1651;top:7054;width:58;height:358;mso-wrap-style:none;v-text-anchor:middle">
                      <v:fill o:detectmouseclick="t" type="solid" color2="black"/>
                      <v:stroke color="black" joinstyle="round" endcap="flat"/>
                      <w10:wrap type="square"/>
                    </v:shape>
                    <v:shape id="shape_0" coordsize="105,105" path="m0,105l30,0l105,0l75,105l0,105xe" fillcolor="white" stroked="t" o:allowincell="f" style="position:absolute;left:1439;top:6619;width:58;height:73;mso-wrap-style:none;v-text-anchor:middle">
                      <v:fill o:detectmouseclick="t" type="solid" color2="black"/>
                      <v:stroke color="black" joinstyle="round" endcap="flat"/>
                      <w10:wrap type="square"/>
                    </v:shape>
                    <v:shape id="shape_0" coordsize="105,480" path="m0,480l30,195l105,0l60,315l0,480xe" fillcolor="white" stroked="t" o:allowincell="f" style="position:absolute;left:1075;top:8018;width:58;height:338;mso-wrap-style:none;v-text-anchor:middle">
                      <v:fill o:detectmouseclick="t" type="solid" color2="black"/>
                      <v:stroke color="black" joinstyle="round" endcap="flat"/>
                      <w10:wrap type="square"/>
                    </v:shape>
                    <v:shape id="shape_0" coordsize="105,90" path="m0,0l45,30l105,90l75,60l0,0xe" fillcolor="white" stroked="t" o:allowincell="f" style="position:absolute;left:2136;top:9566;width:58;height:62;mso-wrap-style:none;v-text-anchor:middle">
                      <v:fill o:detectmouseclick="t" type="solid" color2="black"/>
                      <v:stroke color="black" joinstyle="round" endcap="flat"/>
                      <w10:wrap type="square"/>
                    </v:shape>
                    <v:shape id="shape_0" coordsize="105,45" path="m0,30l30,45l105,30l75,0l0,30xe" fillcolor="white" stroked="t" o:allowincell="f" style="position:absolute;left:1922;top:8972;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2356;top:9619;width:49;height:20;mso-wrap-style:none;v-text-anchor:middle">
                      <v:fill o:detectmouseclick="t" type="solid" color2="black"/>
                      <v:stroke color="black" joinstyle="round" endcap="flat"/>
                      <w10:wrap type="square"/>
                    </v:shape>
                    <v:shape id="shape_0" coordsize="105,375" path="m0,375l30,180l105,0l75,195l0,375xe" fillcolor="white" stroked="t" o:allowincell="f" style="position:absolute;left:1287;top:6969;width:58;height:264;mso-wrap-style:none;v-text-anchor:middle">
                      <v:fill o:detectmouseclick="t" type="solid" color2="black"/>
                      <v:stroke color="black" joinstyle="round" endcap="flat"/>
                      <w10:wrap type="square"/>
                    </v:shape>
                    <v:shape id="shape_0" coordsize="105,675" path="m0,0l30,75l105,675l75,615l0,0xe" fillcolor="white" stroked="t" o:allowincell="f" style="position:absolute;left:1711;top:7414;width:58;height:476;mso-wrap-style:none;v-text-anchor:middle">
                      <v:fill o:detectmouseclick="t" type="solid" color2="black"/>
                      <v:stroke color="black" joinstyle="round" endcap="flat"/>
                      <w10:wrap type="square"/>
                    </v:shape>
                    <v:shape id="shape_0" coordsize="105,420" path="m0,420l45,120l105,0l75,315l0,420xe" fillcolor="white" stroked="t" o:allowincell="f" style="position:absolute;left:914;top:8793;width:58;height:295;mso-wrap-style:none;v-text-anchor:middle">
                      <v:fill o:detectmouseclick="t" type="solid" color2="black"/>
                      <v:stroke color="black" joinstyle="round" endcap="flat"/>
                      <w10:wrap type="square"/>
                    </v:shape>
                    <v:shape id="shape_0" coordsize="105,150" path="m0,45l30,0l105,90l75,150l0,45xe" fillcolor="white" stroked="t" o:allowincell="f" style="position:absolute;left:1499;top:6588;width:58;height:105;mso-wrap-style:none;v-text-anchor:middle">
                      <v:fill o:detectmouseclick="t" type="solid" color2="black"/>
                      <v:stroke color="black" joinstyle="round" endcap="flat"/>
                      <w10:wrap type="square"/>
                    </v:shape>
                    <v:shape id="shape_0" coordsize="90,465" path="m0,465l30,210l90,0l60,285l0,465xe" fillcolor="white" stroked="t" o:allowincell="f" style="position:absolute;left:1134;top:7690;width:49;height:327;mso-wrap-style:none;v-text-anchor:middle">
                      <v:fill o:detectmouseclick="t" type="solid" color2="black"/>
                      <v:stroke color="black" joinstyle="round" endcap="flat"/>
                      <w10:wrap type="square"/>
                    </v:shape>
                    <v:shape id="shape_0" coordsize="105,30" path="m0,15l30,30l105,15l75,0l0,15xe" fillcolor="white" stroked="t" o:allowincell="f" style="position:absolute;left:2195;top:9619;width:58;height:20;mso-wrap-style:none;v-text-anchor:middle">
                      <v:fill o:detectmouseclick="t" type="solid" color2="black"/>
                      <v:stroke color="black" joinstyle="round" endcap="flat"/>
                      <w10:wrap type="square"/>
                    </v:shape>
                    <v:shape id="shape_0" coordsize="105,345" path="m0,0l30,15l105,345l75,330l0,0xe" fillcolor="white" stroked="t" o:allowincell="f" style="position:absolute;left:1983;top:8993;width:58;height:242;mso-wrap-style:none;v-text-anchor:middle">
                      <v:fill o:detectmouseclick="t" type="solid" color2="black"/>
                      <v:stroke color="black" joinstyle="round" endcap="flat"/>
                      <w10:wrap type="square"/>
                    </v:shape>
                    <v:shape id="shape_0" coordsize="105,30" path="m0,15l45,30l105,15l75,0l0,15xe" fillcolor="white" stroked="t" o:allowincell="f" style="position:absolute;left:2407;top:9619;width:58;height:20;mso-wrap-style:none;v-text-anchor:middle">
                      <v:fill o:detectmouseclick="t" type="solid" color2="black"/>
                      <v:stroke color="black" joinstyle="round" endcap="flat"/>
                      <w10:wrap type="square"/>
                    </v:shape>
                    <v:shape id="shape_0" coordsize="105,330" path="m0,330l30,60l105,0l75,315l0,330xe" fillcolor="white" stroked="t" o:allowincell="f" style="position:absolute;left:761;top:9396;width:58;height:232;mso-wrap-style:none;v-text-anchor:middle">
                      <v:fill o:detectmouseclick="t" type="solid" color2="black"/>
                      <v:stroke color="black" joinstyle="round" endcap="flat"/>
                      <w10:wrap type="square"/>
                    </v:shape>
                    <v:shape id="shape_0" coordsize="105,765" path="m0,0l30,60l105,765l75,705l0,0xe" fillcolor="white" stroked="t" o:allowincell="f" style="position:absolute;left:1771;top:7891;width:58;height:539;mso-wrap-style:none;v-text-anchor:middle">
                      <v:fill o:detectmouseclick="t" type="solid" color2="black"/>
                      <v:stroke color="black" joinstyle="round" endcap="flat"/>
                      <w10:wrap type="square"/>
                    </v:shape>
                    <v:shape id="shape_0" coordsize="105,300" path="m0,300l30,135l105,0l60,150l0,300xe" fillcolor="white" stroked="t" o:allowincell="f" style="position:absolute;left:1346;top:6757;width:58;height:211;mso-wrap-style:none;v-text-anchor:middle">
                      <v:fill o:detectmouseclick="t" type="solid" color2="black"/>
                      <v:stroke color="black" joinstyle="round" endcap="flat"/>
                      <w10:wrap type="square"/>
                    </v:shape>
                    <v:shape id="shape_0" coordsize="106,225" path="m0,0l30,0l106,225l76,225l0,0xe" fillcolor="white" stroked="t" o:allowincell="f" style="position:absolute;left:1558;top:6651;width:58;height:158;mso-wrap-style:none;v-text-anchor:middle">
                      <v:fill o:detectmouseclick="t" type="solid" color2="black"/>
                      <v:stroke color="black" joinstyle="round" endcap="flat"/>
                      <w10:wrap type="square"/>
                    </v:shape>
                    <v:shape id="shape_0" coordsize="105,449" path="m0,449l30,165l105,0l75,314l0,449xe" fillcolor="white" stroked="t" o:allowincell="f" style="position:absolute;left:973;top:8474;width:58;height:316;mso-wrap-style:none;v-text-anchor:middle">
                      <v:fill o:detectmouseclick="t" type="solid" color2="black"/>
                      <v:stroke color="black" joinstyle="round" endcap="flat"/>
                      <w10:wrap type="square"/>
                    </v:shape>
                    <v:shape id="shape_0" coordsize="105,300" path="m0,0l30,30l105,300l75,270l0,0xe" fillcolor="white" stroked="t" o:allowincell="f" style="position:absolute;left:2042;top:9238;width:58;height:211;mso-wrap-style:none;v-text-anchor:middle">
                      <v:fill o:detectmouseclick="t" type="solid" color2="black"/>
                      <v:stroke color="black" joinstyle="round" endcap="flat"/>
                      <w10:wrap type="square"/>
                    </v:shape>
                    <v:shape id="shape_0" coordsize="105,45" path="m0,15l30,45l105,30l75,0l0,15xe" fillcolor="white" stroked="t" o:allowincell="f" style="position:absolute;left:2254;top:9619;width:58;height:30;mso-wrap-style:none;v-text-anchor:middle">
                      <v:fill o:detectmouseclick="t" type="solid" color2="black"/>
                      <v:stroke color="black" joinstyle="round" endcap="flat"/>
                      <w10:wrap type="square"/>
                    </v:shape>
                    <v:shape id="shape_0" coordsize="105,809" path="m0,0l30,60l105,809l75,779l0,0xe" fillcolor="white" stroked="t" o:allowincell="f" style="position:absolute;left:1829;top:8433;width:58;height:570;mso-wrap-style:none;v-text-anchor:middle">
                      <v:fill o:detectmouseclick="t" type="solid" color2="black"/>
                      <v:stroke color="black" joinstyle="round" endcap="flat"/>
                      <w10:wrap type="square"/>
                    </v:shape>
                    <v:shape id="shape_0" coordsize="105,450" path="m0,450l45,225l105,0l75,240l0,450xe" fillcolor="white" stroked="t" o:allowincell="f" style="position:absolute;left:1185;top:7371;width:58;height:317;mso-wrap-style:none;v-text-anchor:middle">
                      <v:fill o:detectmouseclick="t" type="solid" color2="black"/>
                      <v:stroke color="black" joinstyle="round" endcap="flat"/>
                      <w10:wrap type="square"/>
                    </v:shape>
                    <v:shape id="shape_0" coordsize="105,345" path="m0,345l30,75l105,0l75,300l0,345xe" fillcolor="white" stroked="t" o:allowincell="f" style="position:absolute;left:820;top:9153;width:58;height:242;mso-wrap-style:none;v-text-anchor:middle">
                      <v:fill o:detectmouseclick="t" type="solid" color2="black"/>
                      <v:stroke color="black" joinstyle="round" endcap="flat"/>
                      <w10:wrap type="square"/>
                    </v:shape>
                    <v:shape id="shape_0" coordsize="90,195" path="m0,195l30,90l90,0l60,105l0,195xe" fillcolor="white" stroked="t" o:allowincell="f" style="position:absolute;left:1405;top:6619;width:49;height:136;mso-wrap-style:none;v-text-anchor:middle">
                      <v:fill o:detectmouseclick="t" type="solid" color2="black"/>
                      <v:stroke color="black" joinstyle="round" endcap="flat"/>
                      <w10:wrap type="square"/>
                    </v:shape>
                    <v:shape id="shape_0" coordsize="90,390" path="m0,0l30,45l90,390l60,345l0,0xe" fillcolor="white" stroked="t" o:allowincell="f" style="position:absolute;left:1617;top:6811;width:49;height:274;mso-wrap-style:none;v-text-anchor:middle">
                      <v:fill o:detectmouseclick="t" type="solid" color2="black"/>
                      <v:stroke color="black" joinstyle="round" endcap="flat"/>
                      <w10:wrap type="square"/>
                    </v:shape>
                    <v:shape id="shape_0" coordsize="105,450" path="m0,450l30,195l105,0l75,285l0,450xe" fillcolor="white" stroked="t" o:allowincell="f" style="position:absolute;left:1032;top:8156;width:58;height:317;mso-wrap-style:none;v-text-anchor:middle">
                      <v:fill o:detectmouseclick="t" type="solid" color2="black"/>
                      <v:stroke color="black" joinstyle="round" endcap="flat"/>
                      <w10:wrap type="square"/>
                    </v:shape>
                    <v:shape id="shape_0" coordsize="105,195" path="m0,0l30,30l105,195l60,165l0,0xe" fillcolor="white" stroked="t" o:allowincell="f" style="position:absolute;left:2102;top:9449;width:58;height:136;mso-wrap-style:none;v-text-anchor:middle">
                      <v:fill o:detectmouseclick="t" type="solid" color2="black"/>
                      <v:stroke color="black" joinstyle="round" endcap="flat"/>
                      <w10:wrap type="square"/>
                    </v:shape>
                    <v:shape id="shape_0" coordsize="90,30" path="m0,15l30,30l90,15l60,0l0,15xe" fillcolor="white" stroked="t" o:allowincell="f" style="position:absolute;left:1890;top:8993;width:49;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14;top:9629;width:58;height:20;mso-wrap-style:none;v-text-anchor:middle">
                      <v:fill o:detectmouseclick="t" type="solid" color2="black"/>
                      <v:stroke color="black" joinstyle="round" endcap="flat"/>
                      <w10:wrap type="square"/>
                    </v:shape>
                    <v:shape id="shape_0" coordsize="105,389" path="m0,389l30,210l105,0l75,195l0,389xe" fillcolor="white" stroked="t" o:allowincell="f" style="position:absolute;left:1244;top:7096;width:58;height:273;mso-wrap-style:none;v-text-anchor:middle">
                      <v:fill o:detectmouseclick="t" type="solid" color2="black"/>
                      <v:stroke color="black" joinstyle="round" endcap="flat"/>
                      <w10:wrap type="square"/>
                    </v:shape>
                    <v:shape id="shape_0" coordsize="105,390" path="m0,390l30,120l105,0l60,300l0,390xe" fillcolor="white" stroked="t" o:allowincell="f" style="position:absolute;left:880;top:8878;width:58;height:274;mso-wrap-style:none;v-text-anchor:middle">
                      <v:fill o:detectmouseclick="t" type="solid" color2="black"/>
                      <v:stroke color="black" joinstyle="round" endcap="flat"/>
                      <w10:wrap type="square"/>
                    </v:shape>
                    <v:shape id="shape_0" coordsize="105,539" path="m0,0l45,75l105,539l75,464l0,0xe" fillcolor="white" stroked="t" o:allowincell="f" style="position:absolute;left:1668;top:7086;width:58;height:380;mso-wrap-style:none;v-text-anchor:middle">
                      <v:fill o:detectmouseclick="t" type="solid" color2="black"/>
                      <v:stroke color="black" joinstyle="round" endcap="flat"/>
                      <w10:wrap type="square"/>
                    </v:shape>
                    <v:shape id="shape_0" coordsize="105,45" path="m0,45l30,0l105,0l75,45l0,45xe" fillcolor="white" stroked="t" o:allowincell="f" style="position:absolute;left:1456;top:6588;width:58;height:30;mso-wrap-style:none;v-text-anchor:middle">
                      <v:fill o:detectmouseclick="t" type="solid" color2="black"/>
                      <v:stroke color="black" joinstyle="round" endcap="flat"/>
                      <w10:wrap type="square"/>
                    </v:shape>
                    <v:shape id="shape_0" coordsize="105,450" path="m0,450l30,210l105,0l75,255l0,450xe" fillcolor="white" stroked="t" o:allowincell="f" style="position:absolute;left:1092;top:7838;width:58;height:317;mso-wrap-style:none;v-text-anchor:middle">
                      <v:fill o:detectmouseclick="t" type="solid" color2="black"/>
                      <v:stroke color="black" joinstyle="round" endcap="flat"/>
                      <w10:wrap type="square"/>
                    </v:shape>
                    <v:shape id="shape_0" coordsize="90,75" path="m0,0l30,30l90,75l60,60l0,0xe" fillcolor="white" stroked="t" o:allowincell="f" style="position:absolute;left:2161;top:9587;width:49;height:52;mso-wrap-style:none;v-text-anchor:middle">
                      <v:fill o:detectmouseclick="t" type="solid" color2="black"/>
                      <v:stroke color="black" joinstyle="round" endcap="flat"/>
                      <w10:wrap type="square"/>
                    </v:shape>
                    <v:shape id="shape_0" coordsize="105,30" path="m0,15l45,30l105,15l75,0l0,15xe" fillcolor="white" stroked="t" o:allowincell="f" style="position:absolute;left:1939;top:8993;width:58;height:20;mso-wrap-style:none;v-text-anchor:middle">
                      <v:fill o:detectmouseclick="t" type="solid" color2="black"/>
                      <v:stroke color="black" joinstyle="round" endcap="flat"/>
                      <w10:wrap type="square"/>
                    </v:shape>
                    <v:shape id="shape_0" coordsize="105,30" path="m0,15l30,30l105,15l60,0l0,15xe" fillcolor="white" stroked="t" o:allowincell="f" style="position:absolute;left:2373;top:9629;width:58;height:20;mso-wrap-style:none;v-text-anchor:middle">
                      <v:fill o:detectmouseclick="t" type="solid" color2="black"/>
                      <v:stroke color="black" joinstyle="round" endcap="flat"/>
                      <w10:wrap type="square"/>
                    </v:shape>
                    <v:shape id="shape_0" coordsize="105,285" path="m0,285l45,45l105,0l75,270l0,285xe" fillcolor="white" stroked="t" o:allowincell="f" style="position:absolute;left:718;top:9439;width:58;height:200;mso-wrap-style:none;v-text-anchor:middle">
                      <v:fill o:detectmouseclick="t" type="solid" color2="black"/>
                      <v:stroke color="black" joinstyle="round" endcap="flat"/>
                      <w10:wrap type="square"/>
                    </v:shape>
                    <v:shape id="shape_0" coordsize="105,345" path="m0,345l30,195l105,0l75,165l0,345xe" fillcolor="white" stroked="t" o:allowincell="f" style="position:absolute;left:1304;top:6853;width:58;height:242;mso-wrap-style:none;v-text-anchor:middle">
                      <v:fill o:detectmouseclick="t" type="solid" color2="black"/>
                      <v:stroke color="black" joinstyle="round" endcap="flat"/>
                      <w10:wrap type="square"/>
                    </v:shape>
                    <v:shape id="shape_0" coordsize="105,660" path="m0,0l30,90l105,660l75,600l0,0xe" fillcolor="white" stroked="t" o:allowincell="f" style="position:absolute;left:1728;top:7467;width:58;height:465;mso-wrap-style:none;v-text-anchor:middle">
                      <v:fill o:detectmouseclick="t" type="solid" color2="black"/>
                      <v:stroke color="black" joinstyle="round" endcap="flat"/>
                      <w10:wrap type="square"/>
                    </v:shape>
                    <v:shape id="shape_0" coordsize="90,404" path="m0,404l30,149l90,0l60,284l0,404xe" fillcolor="white" stroked="t" o:allowincell="f" style="position:absolute;left:939;top:8591;width:49;height:284;mso-wrap-style:none;v-text-anchor:middle">
                      <v:fill o:detectmouseclick="t" type="solid" color2="black"/>
                      <v:stroke color="black" joinstyle="round" endcap="flat"/>
                      <w10:wrap type="square"/>
                    </v:shape>
                    <v:shape id="shape_0" coordsize="105,90" path="m0,0l30,0l105,90l75,90l0,0xe" fillcolor="white" stroked="t" o:allowincell="f" style="position:absolute;left:1516;top:6588;width:58;height:62;mso-wrap-style:none;v-text-anchor:middle">
                      <v:fill o:detectmouseclick="t" type="solid" color2="black"/>
                      <v:stroke color="black" joinstyle="round" endcap="flat"/>
                      <w10:wrap type="square"/>
                    </v:shape>
                    <v:shape id="shape_0" coordsize="105,45" path="m0,15l45,45l105,30l75,0l0,15xe" fillcolor="white" stroked="t" o:allowincell="f" style="position:absolute;left:2212;top:9629;width:58;height:30;mso-wrap-style:none;v-text-anchor:middle">
                      <v:fill o:detectmouseclick="t" type="solid" color2="black"/>
                      <v:stroke color="black" joinstyle="round" endcap="flat"/>
                      <w10:wrap type="square"/>
                    </v:shape>
                    <v:shape id="shape_0" coordsize="105,435" path="m0,435l30,225l105,0l60,225l0,435xe" fillcolor="white" stroked="t" o:allowincell="f" style="position:absolute;left:1151;top:7531;width:58;height:306;mso-wrap-style:none;v-text-anchor:middle">
                      <v:fill o:detectmouseclick="t" type="solid" color2="black"/>
                      <v:stroke color="black" joinstyle="round" endcap="flat"/>
                      <w10:wrap type="square"/>
                    </v:shape>
                    <v:shape id="shape_0" coordsize="105,360" path="m0,0l30,30l105,360l75,330l0,0xe" fillcolor="white" stroked="t" o:allowincell="f" style="position:absolute;left:2000;top:9005;width:58;height:253;mso-wrap-style:none;v-text-anchor:middle">
                      <v:fill o:detectmouseclick="t" type="solid" color2="black"/>
                      <v:stroke color="black" joinstyle="round" endcap="flat"/>
                      <w10:wrap type="square"/>
                    </v:shape>
                    <v:shape id="shape_0" coordsize="105,765" path="m0,0l30,105l105,765l75,705l0,0xe" fillcolor="white" stroked="t" o:allowincell="f" style="position:absolute;left:1788;top:7933;width:58;height:539;mso-wrap-style:none;v-text-anchor:middle">
                      <v:fill o:detectmouseclick="t" type="solid" color2="black"/>
                      <v:stroke color="black" joinstyle="round" endcap="flat"/>
                      <w10:wrap type="square"/>
                    </v:shape>
                    <v:shape id="shape_0" coordsize="105,330" path="m0,330l30,75l105,0l75,270l0,330xe" fillcolor="white" stroked="t" o:allowincell="f" style="position:absolute;left:778;top:9205;width:58;height:232;mso-wrap-style:none;v-text-anchor:middle">
                      <v:fill o:detectmouseclick="t" type="solid" color2="black"/>
                      <v:stroke color="black" joinstyle="round" endcap="flat"/>
                      <w10:wrap type="square"/>
                    </v:shape>
                    <v:shape id="shape_0" coordsize="105,240" path="m0,240l30,150l105,0l75,105l0,240xe" fillcolor="white" stroked="t" o:allowincell="f" style="position:absolute;left:1363;top:6684;width:58;height:168;mso-wrap-style:none;v-text-anchor:middle">
                      <v:fill o:detectmouseclick="t" type="solid" color2="black"/>
                      <v:stroke color="black" joinstyle="round" endcap="flat"/>
                      <w10:wrap type="square"/>
                    </v:shape>
                    <v:shape id="shape_0" coordsize="106,270" path="m0,0l31,45l106,270l76,225l0,0xe" fillcolor="white" stroked="t" o:allowincell="f" style="position:absolute;left:1575;top:6651;width:58;height:189;mso-wrap-style:none;v-text-anchor:middle">
                      <v:fill o:detectmouseclick="t" type="solid" color2="black"/>
                      <v:stroke color="black" joinstyle="round" endcap="flat"/>
                      <w10:wrap type="square"/>
                    </v:shape>
                    <v:shape id="shape_0" coordsize="105,420" path="m0,420l30,180l105,0l75,255l0,420xe" fillcolor="white" stroked="t" o:allowincell="f" style="position:absolute;left:990;top:8294;width:58;height:295;mso-wrap-style:none;v-text-anchor:middle">
                      <v:fill o:detectmouseclick="t" type="solid" color2="black"/>
                      <v:stroke color="black" joinstyle="round" endcap="flat"/>
                      <w10:wrap type="square"/>
                    </v:shape>
                    <v:shape id="shape_0" coordsize="105,300" path="m0,0l30,30l105,300l75,270l0,0xe" fillcolor="white" stroked="t" o:allowincell="f" style="position:absolute;left:2059;top:9259;width:58;height:211;mso-wrap-style:none;v-text-anchor:middle">
                      <v:fill o:detectmouseclick="t" type="solid" color2="black"/>
                      <v:stroke color="black" joinstyle="round" endcap="flat"/>
                      <w10:wrap type="square"/>
                    </v:shape>
                    <v:shape id="shape_0" coordsize="105,30" path="m0,15l30,30l105,15l75,0l0,15xe" fillcolor="white" stroked="t" o:allowincell="f" style="position:absolute;left:2271;top:9640;width:58;height:20;mso-wrap-style:none;v-text-anchor:middle">
                      <v:fill o:detectmouseclick="t" type="solid" color2="black"/>
                      <v:stroke color="black" joinstyle="round" endcap="flat"/>
                      <w10:wrap type="square"/>
                    </v:shape>
                    <v:shape id="shape_0" coordsize="105,764" path="m0,0l30,75l105,764l75,749l0,0xe" fillcolor="white" stroked="t" o:allowincell="f" style="position:absolute;left:1846;top:8474;width:58;height:539;mso-wrap-style:none;v-text-anchor:middle">
                      <v:fill o:detectmouseclick="t" type="solid" color2="black"/>
                      <v:stroke color="black" joinstyle="round" endcap="flat"/>
                      <w10:wrap type="square"/>
                    </v:shape>
                    <v:shape id="shape_0" coordsize="90,404" path="m0,404l30,224l90,0l60,179l0,404xe" fillcolor="white" stroked="t" o:allowincell="f" style="position:absolute;left:1210;top:7245;width:49;height:284;mso-wrap-style:none;v-text-anchor:middle">
                      <v:fill o:detectmouseclick="t" type="solid" color2="black"/>
                      <v:stroke color="black" joinstyle="round" endcap="flat"/>
                      <w10:wrap type="square"/>
                    </v:shape>
                    <v:shape id="shape_0" coordsize="105,345" path="m0,345l30,105l105,0l75,270l0,345xe" fillcolor="white" stroked="t" o:allowincell="f" style="position:absolute;left:837;top:8961;width:58;height:242;mso-wrap-style:none;v-text-anchor:middle">
                      <v:fill o:detectmouseclick="t" type="solid" color2="black"/>
                      <v:stroke color="black" joinstyle="round" endcap="flat"/>
                      <w10:wrap type="square"/>
                    </v:shape>
                    <v:shape id="shape_0" coordsize="90,135" path="m0,135l30,75l90,0l60,45l0,135xe" fillcolor="white" stroked="t" o:allowincell="f" style="position:absolute;left:1422;top:6588;width:49;height:94;mso-wrap-style:none;v-text-anchor:middle">
                      <v:fill o:detectmouseclick="t" type="solid" color2="black"/>
                      <v:stroke color="black" joinstyle="round" endcap="flat"/>
                      <w10:wrap type="square"/>
                    </v:shape>
                    <v:shape id="shape_0" coordsize="105,420" path="m0,0l30,75l105,420l60,345l0,0xe" fillcolor="white" stroked="t" o:allowincell="f" style="position:absolute;left:1634;top:6842;width:58;height:295;mso-wrap-style:none;v-text-anchor:middle">
                      <v:fill o:detectmouseclick="t" type="solid" color2="black"/>
                      <v:stroke color="black" joinstyle="round" endcap="flat"/>
                      <w10:wrap type="square"/>
                    </v:shape>
                    <v:shape id="shape_0" coordsize="105,435" path="m0,435l30,210l105,0l75,240l0,435xe" fillcolor="white" stroked="t" o:allowincell="f" style="position:absolute;left:1049;top:7986;width:58;height:306;mso-wrap-style:none;v-text-anchor:middle">
                      <v:fill o:detectmouseclick="t" type="solid" color2="black"/>
                      <v:stroke color="black" joinstyle="round" endcap="flat"/>
                      <w10:wrap type="square"/>
                    </v:shape>
                    <v:shape id="shape_0" coordsize="105,195" path="m0,0l30,45l105,195l75,165l0,0xe" fillcolor="white" stroked="t" o:allowincell="f" style="position:absolute;left:2119;top:9471;width:58;height:136;mso-wrap-style:none;v-text-anchor:middle">
                      <v:fill o:detectmouseclick="t" type="solid" color2="black"/>
                      <v:stroke color="black" joinstyle="round" endcap="flat"/>
                      <w10:wrap type="square"/>
                    </v:shape>
                    <v:shape id="shape_0" coordsize="105,30" path="m0,15l30,30l105,15l60,0l0,15xe" fillcolor="white" stroked="t" o:allowincell="f" style="position:absolute;left:1907;top:9005;width:58;height:20;mso-wrap-style:none;v-text-anchor:middle">
                      <v:fill o:detectmouseclick="t" type="solid" color2="black"/>
                      <v:stroke color="black" joinstyle="round" endcap="flat"/>
                      <w10:wrap type="square"/>
                    </v:shape>
                    <v:shape id="shape_0" coordsize="105,30" path="m0,15l30,30l105,15l75,0l0,15xe" fillcolor="white" stroked="t" o:allowincell="f" style="position:absolute;left:2331;top:9640;width:58;height:20;mso-wrap-style:none;v-text-anchor:middle">
                      <v:fill o:detectmouseclick="t" type="solid" color2="black"/>
                      <v:stroke color="black" joinstyle="round" endcap="flat"/>
                      <w10:wrap type="square"/>
                    </v:shape>
                    <v:shape id="shape_0" coordsize="105,255" path="m0,255l30,45l105,0l60,240l0,255xe" fillcolor="white" stroked="t" o:allowincell="f" style="position:absolute;left:685;top:9471;width:58;height:179;mso-wrap-style:none;v-text-anchor:middle">
                      <v:fill o:detectmouseclick="t" type="solid" color2="black"/>
                      <v:stroke color="black" joinstyle="round" endcap="flat"/>
                      <w10:wrap type="square"/>
                    </v:shape>
                    <v:shape id="shape_0" coordsize="105,360" path="m0,360l30,210l105,0l75,150l0,360xe" fillcolor="white" stroked="t" o:allowincell="f" style="position:absolute;left:1261;top:6990;width:58;height:253;mso-wrap-style:none;v-text-anchor:middle">
                      <v:fill o:detectmouseclick="t" type="solid" color2="black"/>
                      <v:stroke color="black" joinstyle="round" endcap="flat"/>
                      <w10:wrap type="square"/>
                    </v:shape>
                    <v:shape id="shape_0" coordsize="90,554" path="m0,0l30,105l90,554l60,464l0,0xe" fillcolor="white" stroked="t" o:allowincell="f" style="position:absolute;left:1694;top:7139;width:49;height:390;mso-wrap-style:none;v-text-anchor:middle">
                      <v:fill o:detectmouseclick="t" type="solid" color2="black"/>
                      <v:stroke color="black" joinstyle="round" endcap="flat"/>
                      <w10:wrap type="square"/>
                    </v:shape>
                    <v:shape id="shape_0" coordsize="105,375" path="m0,375l30,150l105,0l75,255l0,375xe" fillcolor="white" stroked="t" o:allowincell="f" style="position:absolute;left:897;top:8696;width:58;height:264;mso-wrap-style:none;v-text-anchor:middle">
                      <v:fill o:detectmouseclick="t" type="solid" color2="black"/>
                      <v:stroke color="black" joinstyle="round" endcap="flat"/>
                      <w10:wrap type="square"/>
                    </v:shape>
                    <v:shape id="shape_0" path="m0,0l45,0l105,0l75,0l0,0xe" fillcolor="white" stroked="t" o:allowincell="f" style="position:absolute;left:1473;top:6588;width:58;height:0;mso-wrap-style:none;v-text-anchor:middle">
                      <v:fill o:detectmouseclick="t" type="solid" color2="black"/>
                      <v:stroke color="black" joinstyle="round" endcap="flat"/>
                      <w10:wrap type="square"/>
                    </v:shape>
                    <v:shape id="shape_0" coordsize="105,420" path="m0,420l30,225l105,0l75,210l0,420xe" fillcolor="white" stroked="t" o:allowincell="f" style="position:absolute;left:1109;top:7690;width:58;height:295;mso-wrap-style:none;v-text-anchor:middle">
                      <v:fill o:detectmouseclick="t" type="solid" color2="black"/>
                      <v:stroke color="black" joinstyle="round" endcap="flat"/>
                      <w10:wrap type="square"/>
                    </v:shape>
                    <v:shape id="shape_0" coordsize="105,75" path="m0,0l30,45l105,75l60,45l0,0xe" fillcolor="white" stroked="t" o:allowincell="f" style="position:absolute;left:2178;top:9608;width:58;height:52;mso-wrap-style:none;v-text-anchor:middle">
                      <v:fill o:detectmouseclick="t" type="solid" color2="black"/>
                      <v:stroke color="black" joinstyle="round" endcap="flat"/>
                      <w10:wrap type="square"/>
                    </v:shape>
                    <v:shape id="shape_0" coordsize="90,45" path="m0,15l30,45l90,30l60,0l0,15xe" fillcolor="white" stroked="t" o:allowincell="f" style="position:absolute;left:1966;top:9005;width:49;height:30;mso-wrap-style:none;v-text-anchor:middle">
                      <v:fill o:detectmouseclick="t" type="solid" color2="black"/>
                      <v:stroke color="black" joinstyle="round" endcap="flat"/>
                      <w10:wrap type="square"/>
                    </v:shape>
                    <v:shape id="shape_0" coordsize="90,300" path="m0,300l30,75l90,0l60,255l0,300xe" fillcolor="white" stroked="t" o:allowincell="f" style="position:absolute;left:744;top:9259;width:49;height:211;mso-wrap-style:none;v-text-anchor:middle">
                      <v:fill o:detectmouseclick="t" type="solid" color2="black"/>
                      <v:stroke color="black" joinstyle="round" endcap="flat"/>
                      <w10:wrap type="square"/>
                    </v:shape>
                    <v:shape id="shape_0" coordsize="105,675" path="m0,0l45,135l105,675l75,570l0,0xe" fillcolor="white" stroked="t" o:allowincell="f" style="position:absolute;left:1744;top:7531;width:58;height:476;mso-wrap-style:none;v-text-anchor:middle">
                      <v:fill o:detectmouseclick="t" type="solid" color2="black"/>
                      <v:stroke color="black" joinstyle="round" endcap="flat"/>
                      <w10:wrap type="square"/>
                    </v:shape>
                    <v:shape id="shape_0" coordsize="105,285" path="m0,285l30,180l105,0l75,90l0,285xe" fillcolor="white" stroked="t" o:allowincell="f" style="position:absolute;left:1321;top:6790;width:58;height:200;mso-wrap-style:none;v-text-anchor:middle">
                      <v:fill o:detectmouseclick="t" type="solid" color2="black"/>
                      <v:stroke color="black" joinstyle="round" endcap="flat"/>
                      <w10:wrap type="square"/>
                    </v:shape>
                    <v:shape id="shape_0" coordsize="106,135" path="m0,0l30,45l106,135l75,90l0,0xe" fillcolor="white" stroked="t" o:allowincell="f" style="position:absolute;left:1533;top:6588;width:58;height:94;mso-wrap-style:none;v-text-anchor:middle">
                      <v:fill o:detectmouseclick="t" type="solid" color2="black"/>
                      <v:stroke color="black" joinstyle="round" endcap="flat"/>
                      <w10:wrap type="square"/>
                    </v:shape>
                    <v:shape id="shape_0" coordsize="90,389" path="m0,389l30,180l90,0l60,240l0,389xe" fillcolor="white" stroked="t" o:allowincell="f" style="position:absolute;left:956;top:8421;width:49;height:273;mso-wrap-style:none;v-text-anchor:middle">
                      <v:fill o:detectmouseclick="t" type="solid" color2="black"/>
                      <v:stroke color="black" joinstyle="round" endcap="flat"/>
                      <w10:wrap type="square"/>
                    </v:shape>
                    <v:shape id="shape_0" coordsize="90,30" path="m0,15l30,30l90,15l60,0l0,15xe" fillcolor="white" stroked="t" o:allowincell="f" style="position:absolute;left:2237;top:9651;width:49;height:20;mso-wrap-style:none;v-text-anchor:middle">
                      <v:fill o:detectmouseclick="t" type="solid" color2="black"/>
                      <v:stroke color="black" joinstyle="round" endcap="flat"/>
                      <w10:wrap type="square"/>
                    </v:shape>
                    <v:shape id="shape_0" coordsize="105,360" path="m0,0l30,15l105,360l75,330l0,0xe" fillcolor="white" stroked="t" o:allowincell="f" style="position:absolute;left:2017;top:9026;width:58;height:253;mso-wrap-style:none;v-text-anchor:middle">
                      <v:fill o:detectmouseclick="t" type="solid" color2="black"/>
                      <v:stroke color="black" joinstyle="round" endcap="flat"/>
                      <w10:wrap type="square"/>
                    </v:shape>
                  </v:group>
                  <v:group id="shape_0" style="position:absolute;left:362;top:6588;width:1985;height:3179">
                    <v:shape id="shape_0" coordsize="105,405" path="m0,405l30,240l105,0l75,180l0,405xe" fillcolor="white" stroked="t" o:allowincell="f" style="position:absolute;left:1168;top:7404;width:58;height:285;mso-wrap-style:none;v-text-anchor:middle">
                      <v:fill o:detectmouseclick="t" type="solid" color2="black"/>
                      <v:stroke color="black" joinstyle="round" endcap="flat"/>
                      <w10:wrap type="square"/>
                    </v:shape>
                    <v:shape id="shape_0" coordsize="105,735" path="m0,0l30,120l105,735l75,660l0,0xe" fillcolor="white" stroked="t" o:allowincell="f" style="position:absolute;left:1804;top:8008;width:58;height:518;mso-wrap-style:none;v-text-anchor:middle">
                      <v:fill o:detectmouseclick="t" type="solid" color2="black"/>
                      <v:stroke color="black" joinstyle="round" endcap="flat"/>
                      <w10:wrap type="square"/>
                    </v:shape>
                    <v:shape id="shape_0" coordsize="105,315" path="m0,315l30,105l105,0l75,240l0,315xe" fillcolor="white" stroked="t" o:allowincell="f" style="position:absolute;left:795;top:9036;width:58;height:221;mso-wrap-style:none;v-text-anchor:middle">
                      <v:fill o:detectmouseclick="t" type="solid" color2="black"/>
                      <v:stroke color="black" joinstyle="round" endcap="flat"/>
                      <w10:wrap type="square"/>
                    </v:shape>
                    <v:shape id="shape_0" coordsize="105,210" path="m0,210l30,150l105,0l75,60l0,210xe" fillcolor="white" stroked="t" o:allowincell="f" style="position:absolute;left:1380;top:6641;width:58;height:147;mso-wrap-style:none;v-text-anchor:middle">
                      <v:fill o:detectmouseclick="t" type="solid" color2="black"/>
                      <v:stroke color="black" joinstyle="round" endcap="flat"/>
                      <w10:wrap type="square"/>
                    </v:shape>
                    <v:shape id="shape_0" coordsize="105,300" path="m0,0l30,90l105,300l75,225l0,0xe" fillcolor="white" stroked="t" o:allowincell="f" style="position:absolute;left:1592;top:6684;width:58;height:211;mso-wrap-style:none;v-text-anchor:middle">
                      <v:fill o:detectmouseclick="t" type="solid" color2="black"/>
                      <v:stroke color="black" joinstyle="round" endcap="flat"/>
                      <w10:wrap type="square"/>
                    </v:shape>
                    <v:shape id="shape_0" coordsize="105,405" path="m0,405l45,210l105,0l75,225l0,405xe" fillcolor="white" stroked="t" o:allowincell="f" style="position:absolute;left:1007;top:8135;width:58;height:285;mso-wrap-style:none;v-text-anchor:middle">
                      <v:fill o:detectmouseclick="t" type="solid" color2="black"/>
                      <v:stroke color="black" joinstyle="round" endcap="flat"/>
                      <w10:wrap type="square"/>
                    </v:shape>
                    <v:shape id="shape_0" coordsize="105,315" path="m0,0l30,45l105,315l75,270l0,0xe" fillcolor="white" stroked="t" o:allowincell="f" style="position:absolute;left:2076;top:9280;width:58;height:221;mso-wrap-style:none;v-text-anchor:middle">
                      <v:fill o:detectmouseclick="t" type="solid" color2="black"/>
                      <v:stroke color="black" joinstyle="round" endcap="flat"/>
                      <w10:wrap type="square"/>
                    </v:shape>
                    <v:shape id="shape_0" coordsize="105,30" path="m0,15l30,30l105,15l75,0l0,15xe" fillcolor="white" stroked="t" o:allowincell="f" style="position:absolute;left:2288;top:9651;width:58;height:20;mso-wrap-style:none;v-text-anchor:middle">
                      <v:fill o:detectmouseclick="t" type="solid" color2="black"/>
                      <v:stroke color="black" joinstyle="round" endcap="flat"/>
                      <w10:wrap type="square"/>
                    </v:shape>
                    <v:shape id="shape_0" coordsize="105,704" path="m0,0l30,90l105,704l75,689l0,0xe" fillcolor="white" stroked="t" o:allowincell="f" style="position:absolute;left:1863;top:8528;width:58;height:496;mso-wrap-style:none;v-text-anchor:middle">
                      <v:fill o:detectmouseclick="t" type="solid" color2="black"/>
                      <v:stroke color="black" joinstyle="round" endcap="flat"/>
                      <w10:wrap type="square"/>
                    </v:shape>
                    <v:shape id="shape_0" coordsize="105,225" path="m0,225l30,30l105,0l75,210l0,225xe" fillcolor="white" stroked="t" o:allowincell="f" style="position:absolute;left:642;top:9503;width:58;height:158;mso-wrap-style:none;v-text-anchor:middle">
                      <v:fill o:detectmouseclick="t" type="solid" color2="black"/>
                      <v:stroke color="black" joinstyle="round" endcap="flat"/>
                      <w10:wrap type="square"/>
                    </v:shape>
                    <v:shape id="shape_0" coordsize="90,374" path="m0,374l30,239l90,0l60,150l0,374xe" fillcolor="white" stroked="t" o:allowincell="f" style="position:absolute;left:1227;top:7139;width:49;height:263;mso-wrap-style:none;v-text-anchor:middle">
                      <v:fill o:detectmouseclick="t" type="solid" color2="black"/>
                      <v:stroke color="black" joinstyle="round" endcap="flat"/>
                      <w10:wrap type="square"/>
                    </v:shape>
                    <v:shape id="shape_0" coordsize="105,330" path="m0,330l30,135l105,0l75,225l0,330xe" fillcolor="white" stroked="t" o:allowincell="f" style="position:absolute;left:854;top:8803;width:58;height:232;mso-wrap-style:none;v-text-anchor:middle">
                      <v:fill o:detectmouseclick="t" type="solid" color2="black"/>
                      <v:stroke color="black" joinstyle="round" endcap="flat"/>
                      <w10:wrap type="square"/>
                    </v:shape>
                    <v:shape id="shape_0" coordsize="105,450" path="m0,0l30,135l105,450l75,345l0,0xe" fillcolor="white" stroked="t" o:allowincell="f" style="position:absolute;left:1651;top:6896;width:58;height:317;mso-wrap-style:none;v-text-anchor:middle">
                      <v:fill o:detectmouseclick="t" type="solid" color2="black"/>
                      <v:stroke color="black" joinstyle="round" endcap="flat"/>
                      <w10:wrap type="square"/>
                    </v:shape>
                    <v:shape id="shape_0" coordsize="105,75" path="m0,75l30,75l105,0l60,0l0,75xe" fillcolor="white" stroked="t" o:allowincell="f" style="position:absolute;left:1439;top:6588;width:58;height:52;mso-wrap-style:none;v-text-anchor:middle">
                      <v:fill o:detectmouseclick="t" type="solid" color2="black"/>
                      <v:stroke color="black" joinstyle="round" endcap="flat"/>
                      <w10:wrap type="square"/>
                    </v:shape>
                    <v:shape id="shape_0" coordsize="105,405" path="m0,405l30,225l105,0l75,195l0,405xe" fillcolor="white" stroked="t" o:allowincell="f" style="position:absolute;left:1066;top:7849;width:58;height:285;mso-wrap-style:none;v-text-anchor:middle">
                      <v:fill o:detectmouseclick="t" type="solid" color2="black"/>
                      <v:stroke color="black" joinstyle="round" endcap="flat"/>
                      <w10:wrap type="square"/>
                    </v:shape>
                    <v:shape id="shape_0" coordsize="105,195" path="m0,0l30,60l105,195l75,150l0,0xe" fillcolor="white" stroked="t" o:allowincell="f" style="position:absolute;left:2134;top:9503;width:58;height:136;mso-wrap-style:none;v-text-anchor:middle">
                      <v:fill o:detectmouseclick="t" type="solid" color2="black"/>
                      <v:stroke color="black" joinstyle="round" endcap="flat"/>
                      <w10:wrap type="square"/>
                    </v:shape>
                    <v:shape id="shape_0" coordsize="105,45" path="m0,15l30,45l105,30l75,0l0,15xe" fillcolor="white" stroked="t" o:allowincell="f" style="position:absolute;left:1922;top:9015;width:58;height:30;mso-wrap-style:none;v-text-anchor:middle">
                      <v:fill o:detectmouseclick="t" type="solid" color2="black"/>
                      <v:stroke color="black" joinstyle="round" endcap="flat"/>
                      <w10:wrap type="square"/>
                    </v:shape>
                    <v:shape id="shape_0" coordsize="105,270" path="m0,270l30,75l105,0l75,225l0,270xe" fillcolor="white" stroked="t" o:allowincell="f" style="position:absolute;left:701;top:9312;width:58;height:189;mso-wrap-style:none;v-text-anchor:middle">
                      <v:fill o:detectmouseclick="t" type="solid" color2="black"/>
                      <v:stroke color="black" joinstyle="round" endcap="flat"/>
                      <w10:wrap type="square"/>
                    </v:shape>
                    <v:shape id="shape_0" coordsize="105,315" path="m0,315l45,225l105,0l75,105l0,315xe" fillcolor="white" stroked="t" o:allowincell="f" style="position:absolute;left:1278;top:6917;width:58;height:221;mso-wrap-style:none;v-text-anchor:middle">
                      <v:fill o:detectmouseclick="t" type="solid" color2="black"/>
                      <v:stroke color="black" joinstyle="round" endcap="flat"/>
                      <w10:wrap type="square"/>
                    </v:shape>
                    <v:shape id="shape_0" coordsize="105,584" path="m0,0l30,149l105,584l60,449l0,0xe" fillcolor="white" stroked="t" o:allowincell="f" style="position:absolute;left:1711;top:7213;width:58;height:411;mso-wrap-style:none;v-text-anchor:middle">
                      <v:fill o:detectmouseclick="t" type="solid" color2="black"/>
                      <v:stroke color="black" joinstyle="round" endcap="flat"/>
                      <w10:wrap type="square"/>
                    </v:shape>
                    <v:shape id="shape_0" coordsize="105,359" path="m0,359l30,165l105,0l75,209l0,359xe" fillcolor="white" stroked="t" o:allowincell="f" style="position:absolute;left:913;top:8549;width:58;height:252;mso-wrap-style:none;v-text-anchor:middle">
                      <v:fill o:detectmouseclick="t" type="solid" color2="black"/>
                      <v:stroke color="black" joinstyle="round" endcap="flat"/>
                      <w10:wrap type="square"/>
                    </v:shape>
                    <v:shape id="shape_0" coordsize="90,45" path="m0,0l30,45l90,45l60,0l0,0xe" fillcolor="white" stroked="t" o:allowincell="f" style="position:absolute;left:1498;top:6588;width:49;height:30;mso-wrap-style:none;v-text-anchor:middle">
                      <v:fill o:detectmouseclick="t" type="solid" color2="black"/>
                      <v:stroke color="black" joinstyle="round" endcap="flat"/>
                      <w10:wrap type="square"/>
                    </v:shape>
                    <v:shape id="shape_0" coordsize="105,45" path="m0,0l30,45l105,45l75,30l0,0xe" fillcolor="white" stroked="t" o:allowincell="f" style="position:absolute;left:2193;top:9641;width:58;height:30;mso-wrap-style:none;v-text-anchor:middle">
                      <v:fill o:detectmouseclick="t" type="solid" color2="black"/>
                      <v:stroke color="black" joinstyle="round" endcap="flat"/>
                      <w10:wrap type="square"/>
                    </v:shape>
                    <v:shape id="shape_0" coordsize="105,390" path="m0,390l30,240l105,0l75,165l0,390xe" fillcolor="white" stroked="t" o:allowincell="f" style="position:absolute;left:1125;top:7573;width:58;height:274;mso-wrap-style:none;v-text-anchor:middle">
                      <v:fill o:detectmouseclick="t" type="solid" color2="black"/>
                      <v:stroke color="black" joinstyle="round" endcap="flat"/>
                      <w10:wrap type="square"/>
                    </v:shape>
                    <v:shape id="shape_0" coordsize="90,30" path="m0,15l30,30l90,15l60,0l0,15xe" fillcolor="white" stroked="t" o:allowincell="f" style="position:absolute;left:1982;top:9026;width:49;height:20;mso-wrap-style:none;v-text-anchor:middle">
                      <v:fill o:detectmouseclick="t" type="solid" color2="black"/>
                      <v:stroke color="black" joinstyle="round" endcap="flat"/>
                      <w10:wrap type="square"/>
                    </v:shape>
                    <v:shape id="shape_0" coordsize="90,285" path="m0,285l30,105l90,0l60,210l0,285xe" fillcolor="white" stroked="t" o:allowincell="f" style="position:absolute;left:761;top:9111;width:49;height:200;mso-wrap-style:none;v-text-anchor:middle">
                      <v:fill o:detectmouseclick="t" type="solid" color2="black"/>
                      <v:stroke color="black" joinstyle="round" endcap="flat"/>
                      <w10:wrap type="square"/>
                    </v:shape>
                    <v:shape id="shape_0" coordsize="90,660" path="m0,0l30,165l90,660l60,540l0,0xe" fillcolor="white" stroked="t" o:allowincell="f" style="position:absolute;left:1770;top:7626;width:49;height:465;mso-wrap-style:none;v-text-anchor:middle">
                      <v:fill o:detectmouseclick="t" type="solid" color2="black"/>
                      <v:stroke color="black" joinstyle="round" endcap="flat"/>
                      <w10:wrap type="square"/>
                    </v:shape>
                    <v:shape id="shape_0" coordsize="105,240" path="m0,240l30,195l105,0l75,60l0,240xe" fillcolor="white" stroked="t" o:allowincell="f" style="position:absolute;left:1337;top:6747;width:58;height:168;mso-wrap-style:none;v-text-anchor:middle">
                      <v:fill o:detectmouseclick="t" type="solid" color2="black"/>
                      <v:stroke color="black" joinstyle="round" endcap="flat"/>
                      <w10:wrap type="square"/>
                    </v:shape>
                    <v:shape id="shape_0" coordsize="106,180" path="m0,0l45,90l106,180l76,90l0,0xe" fillcolor="white" stroked="t" o:allowincell="f" style="position:absolute;left:1549;top:6619;width:58;height:126;mso-wrap-style:none;v-text-anchor:middle">
                      <v:fill o:detectmouseclick="t" type="solid" color2="black"/>
                      <v:stroke color="black" joinstyle="round" endcap="flat"/>
                      <w10:wrap type="square"/>
                    </v:shape>
                    <v:shape id="shape_0" coordsize="105,375" path="m0,375l30,180l105,0l60,195l0,375xe" fillcolor="white" stroked="t" o:allowincell="f" style="position:absolute;left:973;top:8285;width:58;height:264;mso-wrap-style:none;v-text-anchor:middle">
                      <v:fill o:detectmouseclick="t" type="solid" color2="black"/>
                      <v:stroke color="black" joinstyle="round" endcap="flat"/>
                      <w10:wrap type="square"/>
                    </v:shape>
                    <v:shape id="shape_0" coordsize="90,30" path="m0,15l30,30l90,15l60,0l0,15xe" fillcolor="white" stroked="t" o:allowincell="f" style="position:absolute;left:2254;top:9662;width:49;height:20;mso-wrap-style:none;v-text-anchor:middle">
                      <v:fill o:detectmouseclick="t" type="solid" color2="black"/>
                      <v:stroke color="black" joinstyle="round" endcap="flat"/>
                      <w10:wrap type="square"/>
                    </v:shape>
                    <v:shape id="shape_0" coordsize="105,390" path="m0,0l45,15l105,390l75,345l0,0xe" fillcolor="white" stroked="t" o:allowincell="f" style="position:absolute;left:2032;top:9036;width:58;height:274;mso-wrap-style:none;v-text-anchor:middle">
                      <v:fill o:detectmouseclick="t" type="solid" color2="black"/>
                      <v:stroke color="black" joinstyle="round" endcap="flat"/>
                      <w10:wrap type="square"/>
                    </v:shape>
                    <v:shape id="shape_0" coordsize="105,210" path="m0,210l30,45l105,0l75,195l0,210xe" fillcolor="white" stroked="t" o:allowincell="f" style="position:absolute;left:600;top:9524;width:58;height:147;mso-wrap-style:none;v-text-anchor:middle">
                      <v:fill o:detectmouseclick="t" type="solid" color2="black"/>
                      <v:stroke color="black" joinstyle="round" endcap="flat"/>
                      <w10:wrap type="square"/>
                    </v:shape>
                    <v:shape id="shape_0" coordsize="105,375" path="m0,375l30,255l105,0l75,135l0,375xe" fillcolor="white" stroked="t" o:allowincell="f" style="position:absolute;left:1185;top:7308;width:58;height:264;mso-wrap-style:none;v-text-anchor:middle">
                      <v:fill o:detectmouseclick="t" type="solid" color2="black"/>
                      <v:stroke color="black" joinstyle="round" endcap="flat"/>
                      <w10:wrap type="square"/>
                    </v:shape>
                    <v:shape id="shape_0" coordsize="105,705" path="m0,0l30,150l105,705l75,615l0,0xe" fillcolor="white" stroked="t" o:allowincell="f" style="position:absolute;left:1821;top:8093;width:58;height:497;mso-wrap-style:none;v-text-anchor:middle">
                      <v:fill o:detectmouseclick="t" type="solid" color2="black"/>
                      <v:stroke color="black" joinstyle="round" endcap="flat"/>
                      <w10:wrap type="square"/>
                    </v:shape>
                    <v:shape id="shape_0" coordsize="105,300" path="m0,300l45,120l105,0l75,195l0,300xe" fillcolor="white" stroked="t" o:allowincell="f" style="position:absolute;left:812;top:8899;width:58;height:211;mso-wrap-style:none;v-text-anchor:middle">
                      <v:fill o:detectmouseclick="t" type="solid" color2="black"/>
                      <v:stroke color="black" joinstyle="round" endcap="flat"/>
                      <w10:wrap type="square"/>
                    </v:shape>
                    <v:shape id="shape_0" coordsize="105,150" path="m0,150l30,150l105,0l75,0l0,150xe" fillcolor="white" stroked="t" o:allowincell="f" style="position:absolute;left:1397;top:6641;width:58;height:105;mso-wrap-style:none;v-text-anchor:middle">
                      <v:fill o:detectmouseclick="t" type="solid" color2="black"/>
                      <v:stroke color="black" joinstyle="round" endcap="flat"/>
                      <w10:wrap type="square"/>
                    </v:shape>
                    <v:shape id="shape_0" coordsize="105,345" path="m0,0l30,135l105,345l75,210l0,0xe" fillcolor="white" stroked="t" o:allowincell="f" style="position:absolute;left:1609;top:6747;width:58;height:242;mso-wrap-style:none;v-text-anchor:middle">
                      <v:fill o:detectmouseclick="t" type="solid" color2="black"/>
                      <v:stroke color="black" joinstyle="round" endcap="flat"/>
                      <w10:wrap type="square"/>
                    </v:shape>
                    <v:shape id="shape_0" coordsize="90,390" path="m0,390l30,225l90,0l60,180l0,390xe" fillcolor="white" stroked="t" o:allowincell="f" style="position:absolute;left:1032;top:8008;width:49;height:274;mso-wrap-style:none;v-text-anchor:middle">
                      <v:fill o:detectmouseclick="t" type="solid" color2="black"/>
                      <v:stroke color="black" joinstyle="round" endcap="flat"/>
                      <w10:wrap type="square"/>
                    </v:shape>
                    <v:shape id="shape_0" coordsize="105,330" path="m0,0l30,60l105,330l75,270l0,0xe" fillcolor="white" stroked="t" o:allowincell="f" style="position:absolute;left:2093;top:9312;width:58;height:232;mso-wrap-style:none;v-text-anchor:middle">
                      <v:fill o:detectmouseclick="t" type="solid" color2="black"/>
                      <v:stroke color="black" joinstyle="round" endcap="flat"/>
                      <w10:wrap type="square"/>
                    </v:shape>
                    <v:shape id="shape_0" coordsize="105,644" path="m0,0l30,105l105,644l75,614l0,0xe" fillcolor="white" stroked="t" o:allowincell="f" style="position:absolute;left:1881;top:8591;width:58;height:454;mso-wrap-style:none;v-text-anchor:middle">
                      <v:fill o:detectmouseclick="t" type="solid" color2="black"/>
                      <v:stroke color="black" joinstyle="round" endcap="flat"/>
                      <w10:wrap type="square"/>
                    </v:shape>
                    <v:shape id="shape_0" coordsize="105,225" path="m0,225l30,60l105,0l75,195l0,225xe" fillcolor="white" stroked="t" o:allowincell="f" style="position:absolute;left:659;top:9365;width:58;height:158;mso-wrap-style:none;v-text-anchor:middle">
                      <v:fill o:detectmouseclick="t" type="solid" color2="black"/>
                      <v:stroke color="black" joinstyle="round" endcap="flat"/>
                      <w10:wrap type="square"/>
                    </v:shape>
                    <v:shape id="shape_0" coordsize="105,329" path="m0,329l30,240l105,0l60,90l0,329xe" fillcolor="white" stroked="t" o:allowincell="f" style="position:absolute;left:1244;top:7075;width:58;height:231;mso-wrap-style:none;v-text-anchor:middle">
                      <v:fill o:detectmouseclick="t" type="solid" color2="black"/>
                      <v:stroke color="black" joinstyle="round" endcap="flat"/>
                      <w10:wrap type="square"/>
                    </v:shape>
                    <v:shape id="shape_0" coordsize="105,329" path="m0,329l30,149l105,0l75,194l0,329xe" fillcolor="white" stroked="t" o:allowincell="f" style="position:absolute;left:871;top:8666;width:58;height:231;mso-wrap-style:none;v-text-anchor:middle">
                      <v:fill o:detectmouseclick="t" type="solid" color2="black"/>
                      <v:stroke color="black" joinstyle="round" endcap="flat"/>
                      <w10:wrap type="square"/>
                    </v:shape>
                    <v:shape id="shape_0" coordsize="105,464" path="m0,0l30,165l105,464l75,315l0,0xe" fillcolor="white" stroked="t" o:allowincell="f" style="position:absolute;left:1668;top:6991;width:58;height:327;mso-wrap-style:none;v-text-anchor:middle">
                      <v:fill o:detectmouseclick="t" type="solid" color2="black"/>
                      <v:stroke color="black" joinstyle="round" endcap="flat"/>
                      <w10:wrap type="square"/>
                    </v:shape>
                    <v:shape id="shape_0" coordsize="105,120" path="m0,75l30,120l105,45l75,0l0,75xe" fillcolor="white" stroked="t" o:allowincell="f" style="position:absolute;left:1456;top:6588;width:58;height:83;mso-wrap-style:none;v-text-anchor:middle">
                      <v:fill o:detectmouseclick="t" type="solid" color2="black"/>
                      <v:stroke color="black" joinstyle="round" endcap="flat"/>
                      <w10:wrap type="square"/>
                    </v:shape>
                    <v:shape id="shape_0" coordsize="105,375" path="m0,375l45,240l105,0l75,150l0,375xe" fillcolor="white" stroked="t" o:allowincell="f" style="position:absolute;left:1083;top:7743;width:58;height:264;mso-wrap-style:none;v-text-anchor:middle">
                      <v:fill o:detectmouseclick="t" type="solid" color2="black"/>
                      <v:stroke color="black" joinstyle="round" endcap="flat"/>
                      <w10:wrap type="square"/>
                    </v:shape>
                    <v:shape id="shape_0" coordsize="105,180" path="m0,0l30,90l105,180l75,135l0,0xe" fillcolor="white" stroked="t" o:allowincell="f" style="position:absolute;left:2151;top:9545;width:58;height:126;mso-wrap-style:none;v-text-anchor:middle">
                      <v:fill o:detectmouseclick="t" type="solid" color2="black"/>
                      <v:stroke color="black" joinstyle="round" endcap="flat"/>
                      <w10:wrap type="square"/>
                    </v:shape>
                    <v:shape id="shape_0" coordsize="105,30" path="m0,15l30,30l105,15l75,0l0,15xe" fillcolor="white" stroked="t" o:allowincell="f" style="position:absolute;left:1939;top:9036;width:58;height:20;mso-wrap-style:none;v-text-anchor:middle">
                      <v:fill o:detectmouseclick="t" type="solid" color2="black"/>
                      <v:stroke color="black" joinstyle="round" endcap="flat"/>
                      <w10:wrap type="square"/>
                    </v:shape>
                    <v:shape id="shape_0" coordsize="105,255" path="m0,255l30,90l105,0l75,180l0,255xe" fillcolor="white" stroked="t" o:allowincell="f" style="position:absolute;left:718;top:9184;width:58;height:179;mso-wrap-style:none;v-text-anchor:middle">
                      <v:fill o:detectmouseclick="t" type="solid" color2="black"/>
                      <v:stroke color="black" joinstyle="round" endcap="flat"/>
                      <w10:wrap type="square"/>
                    </v:shape>
                    <v:shape id="shape_0" coordsize="90,270" path="m0,270l30,225l90,0l60,45l0,270xe" fillcolor="white" stroked="t" o:allowincell="f" style="position:absolute;left:1303;top:6884;width:49;height:189;mso-wrap-style:none;v-text-anchor:middle">
                      <v:fill o:detectmouseclick="t" type="solid" color2="black"/>
                      <v:stroke color="black" joinstyle="round" endcap="flat"/>
                      <w10:wrap type="square"/>
                    </v:shape>
                    <v:shape id="shape_0" coordsize="105,600" path="m0,0l30,195l105,600l75,435l0,0xe" fillcolor="white" stroked="t" o:allowincell="f" style="position:absolute;left:1728;top:7319;width:58;height:423;mso-wrap-style:none;v-text-anchor:middle">
                      <v:fill o:detectmouseclick="t" type="solid" color2="black"/>
                      <v:stroke color="black" joinstyle="round" endcap="flat"/>
                      <w10:wrap type="square"/>
                    </v:shape>
                    <v:shape id="shape_0" coordsize="105,90" path="m0,0l30,90l105,90l60,0l0,0xe" fillcolor="white" stroked="t" o:allowincell="f" style="position:absolute;left:1515;top:6619;width:58;height:62;mso-wrap-style:none;v-text-anchor:middle">
                      <v:fill o:detectmouseclick="t" type="solid" color2="black"/>
                      <v:stroke color="black" joinstyle="round" endcap="flat"/>
                      <w10:wrap type="square"/>
                    </v:shape>
                    <v:shape id="shape_0" coordsize="105,360" path="m0,360l30,195l105,0l75,195l0,360xe" fillcolor="white" stroked="t" o:allowincell="f" style="position:absolute;left:930;top:8412;width:58;height:253;mso-wrap-style:none;v-text-anchor:middle">
                      <v:fill o:detectmouseclick="t" type="solid" color2="black"/>
                      <v:stroke color="black" joinstyle="round" endcap="flat"/>
                      <w10:wrap type="square"/>
                    </v:shape>
                    <v:shape id="shape_0" coordsize="105,30" path="m0,0l30,30l105,15l75,0l0,0xe" fillcolor="white" stroked="t" o:allowincell="f" style="position:absolute;left:2210;top:9672;width:58;height:20;mso-wrap-style:none;v-text-anchor:middle">
                      <v:fill o:detectmouseclick="t" type="solid" color2="black"/>
                      <v:stroke color="black" joinstyle="round" endcap="flat"/>
                      <w10:wrap type="square"/>
                    </v:shape>
                    <v:shape id="shape_0" coordsize="90,180" path="m0,180l30,30l90,0l60,165l0,180xe" fillcolor="white" stroked="t" o:allowincell="f" style="position:absolute;left:566;top:9556;width:49;height:126;mso-wrap-style:none;v-text-anchor:middle">
                      <v:fill o:detectmouseclick="t" type="solid" color2="black"/>
                      <v:stroke color="black" joinstyle="round" endcap="flat"/>
                      <w10:wrap type="square"/>
                    </v:shape>
                    <v:shape id="shape_0" coordsize="105,360" path="m0,360l30,240l105,0l75,120l0,360xe" fillcolor="white" stroked="t" o:allowincell="f" style="position:absolute;left:1142;top:7489;width:58;height:253;mso-wrap-style:none;v-text-anchor:middle">
                      <v:fill o:detectmouseclick="t" type="solid" color2="black"/>
                      <v:stroke color="black" joinstyle="round" endcap="flat"/>
                      <w10:wrap type="square"/>
                    </v:shape>
                    <v:shape id="shape_0" coordsize="105,30" path="m0,15l30,30l105,15l60,0l0,15xe" fillcolor="white" stroked="t" o:allowincell="f" style="position:absolute;left:1999;top:9036;width:58;height:20;mso-wrap-style:none;v-text-anchor:middle">
                      <v:fill o:detectmouseclick="t" type="solid" color2="black"/>
                      <v:stroke color="black" joinstyle="round" endcap="flat"/>
                      <w10:wrap type="square"/>
                    </v:shape>
                    <v:shape id="shape_0" coordsize="90,645" path="m0,0l30,195l90,645l60,495l0,0xe" fillcolor="white" stroked="t" o:allowincell="f" style="position:absolute;left:1787;top:7743;width:49;height:455;mso-wrap-style:none;v-text-anchor:middle">
                      <v:fill o:detectmouseclick="t" type="solid" color2="black"/>
                      <v:stroke color="black" joinstyle="round" endcap="flat"/>
                      <w10:wrap type="square"/>
                    </v:shape>
                    <v:shape id="shape_0" coordsize="105,285" path="m0,285l30,120l105,0l60,180l0,285xe" fillcolor="white" stroked="t" o:allowincell="f" style="position:absolute;left:778;top:8984;width:58;height:200;mso-wrap-style:none;v-text-anchor:middle">
                      <v:fill o:detectmouseclick="t" type="solid" color2="black"/>
                      <v:stroke color="black" joinstyle="round" endcap="flat"/>
                      <w10:wrap type="square"/>
                    </v:shape>
                    <v:shape id="shape_0" coordsize="105,195" path="m0,195l30,195l105,0l75,0l0,195xe" fillcolor="white" stroked="t" o:allowincell="f" style="position:absolute;left:1354;top:6747;width:58;height:136;mso-wrap-style:none;v-text-anchor:middle">
                      <v:fill o:detectmouseclick="t" type="solid" color2="black"/>
                      <v:stroke color="black" joinstyle="round" endcap="flat"/>
                      <w10:wrap type="square"/>
                    </v:shape>
                    <v:shape id="shape_0" coordsize="91,225" path="m0,0l31,135l91,225l61,90l0,0xe" fillcolor="white" stroked="t" o:allowincell="f" style="position:absolute;left:1575;top:6684;width:50;height:158;mso-wrap-style:none;v-text-anchor:middle">
                      <v:fill o:detectmouseclick="t" type="solid" color2="black"/>
                      <v:stroke color="black" joinstyle="round" endcap="flat"/>
                      <w10:wrap type="square"/>
                    </v:shape>
                    <v:shape id="shape_0" coordsize="105,345" path="m0,345l30,210l105,0l75,165l0,345xe" fillcolor="white" stroked="t" o:allowincell="f" style="position:absolute;left:990;top:8167;width:58;height:242;mso-wrap-style:none;v-text-anchor:middle">
                      <v:fill o:detectmouseclick="t" type="solid" color2="black"/>
                      <v:stroke color="black" joinstyle="round" endcap="flat"/>
                      <w10:wrap type="square"/>
                    </v:shape>
                    <v:shape id="shape_0" coordsize="90,435" path="m0,0l30,30l90,435l60,375l0,0xe" fillcolor="white" stroked="t" o:allowincell="f" style="position:absolute;left:2059;top:9047;width:49;height:306;mso-wrap-style:none;v-text-anchor:middle">
                      <v:fill o:detectmouseclick="t" type="solid" color2="black"/>
                      <v:stroke color="black" joinstyle="round" endcap="flat"/>
                      <w10:wrap type="square"/>
                    </v:shape>
                    <v:shape id="shape_0" coordsize="105,210" path="m0,210l45,60l105,0l75,165l0,210xe" fillcolor="white" stroked="t" o:allowincell="f" style="position:absolute;left:616;top:9407;width:58;height:147;mso-wrap-style:none;v-text-anchor:middle">
                      <v:fill o:detectmouseclick="t" type="solid" color2="black"/>
                      <v:stroke color="black" joinstyle="round" endcap="flat"/>
                      <w10:wrap type="square"/>
                    </v:shape>
                    <v:shape id="shape_0" coordsize="105,344" path="m0,344l30,254l105,0l75,89l0,344xe" fillcolor="white" stroked="t" o:allowincell="f" style="position:absolute;left:1202;top:7245;width:58;height:242;mso-wrap-style:none;v-text-anchor:middle">
                      <v:fill o:detectmouseclick="t" type="solid" color2="black"/>
                      <v:stroke color="black" joinstyle="round" endcap="flat"/>
                      <w10:wrap type="square"/>
                    </v:shape>
                    <v:shape id="shape_0" coordsize="105,660" path="m0,0l45,195l105,660l75,555l0,0xe" fillcolor="white" stroked="t" o:allowincell="f" style="position:absolute;left:1838;top:8199;width:58;height:465;mso-wrap-style:none;v-text-anchor:middle">
                      <v:fill o:detectmouseclick="t" type="solid" color2="black"/>
                      <v:stroke color="black" joinstyle="round" endcap="flat"/>
                      <w10:wrap type="square"/>
                    </v:shape>
                    <v:shape id="shape_0" coordsize="90,300" path="m0,300l30,150l90,0l60,180l0,300xe" fillcolor="white" stroked="t" o:allowincell="f" style="position:absolute;left:837;top:8772;width:49;height:211;mso-wrap-style:none;v-text-anchor:middle">
                      <v:fill o:detectmouseclick="t" type="solid" color2="black"/>
                      <v:stroke color="black" joinstyle="round" endcap="flat"/>
                      <w10:wrap type="square"/>
                    </v:shape>
                    <v:shape id="shape_0" coordsize="105,195" path="m0,150l30,195l105,45l75,0l0,150xe" fillcolor="white" stroked="t" o:allowincell="f" style="position:absolute;left:1414;top:6641;width:58;height:136;mso-wrap-style:none;v-text-anchor:middle">
                      <v:fill o:detectmouseclick="t" type="solid" color2="black"/>
                      <v:stroke color="black" joinstyle="round" endcap="flat"/>
                      <w10:wrap type="square"/>
                    </v:shape>
                    <v:shape id="shape_0" coordsize="105,375" path="m0,0l30,195l105,375l75,210l0,0xe" fillcolor="white" stroked="t" o:allowincell="f" style="position:absolute;left:1626;top:6842;width:58;height:264;mso-wrap-style:none;v-text-anchor:middle">
                      <v:fill o:detectmouseclick="t" type="solid" color2="black"/>
                      <v:stroke color="black" joinstyle="round" endcap="flat"/>
                      <w10:wrap type="square"/>
                    </v:shape>
                    <v:shape id="shape_0" coordsize="105,360" path="m0,360l30,225l105,0l60,135l0,360xe" fillcolor="white" stroked="t" o:allowincell="f" style="position:absolute;left:1049;top:7913;width:58;height:253;mso-wrap-style:none;v-text-anchor:middle">
                      <v:fill o:detectmouseclick="t" type="solid" color2="black"/>
                      <v:stroke color="black" joinstyle="round" endcap="flat"/>
                      <w10:wrap type="square"/>
                    </v:shape>
                    <v:shape id="shape_0" coordsize="105,360" path="m0,0l45,150l105,360l75,270l0,0xe" fillcolor="white" stroked="t" o:allowincell="f" style="position:absolute;left:2109;top:9354;width:58;height:253;mso-wrap-style:none;v-text-anchor:middle">
                      <v:fill o:detectmouseclick="t" type="solid" color2="black"/>
                      <v:stroke color="black" joinstyle="round" endcap="flat"/>
                      <w10:wrap type="square"/>
                    </v:shape>
                    <v:shape id="shape_0" coordsize="105,554" path="m0,0l30,134l105,554l75,539l0,0xe" fillcolor="white" stroked="t" o:allowincell="f" style="position:absolute;left:1897;top:8666;width:58;height:390;mso-wrap-style:none;v-text-anchor:middle">
                      <v:fill o:detectmouseclick="t" type="solid" color2="black"/>
                      <v:stroke color="black" joinstyle="round" endcap="flat"/>
                      <w10:wrap type="square"/>
                    </v:shape>
                    <v:shape id="shape_0" coordsize="105,225" path="m0,225l30,90l105,0l75,165l0,225xe" fillcolor="white" stroked="t" o:allowincell="f" style="position:absolute;left:676;top:9248;width:58;height:158;mso-wrap-style:none;v-text-anchor:middle">
                      <v:fill o:detectmouseclick="t" type="solid" color2="black"/>
                      <v:stroke color="black" joinstyle="round" endcap="flat"/>
                      <w10:wrap type="square"/>
                    </v:shape>
                    <v:shape id="shape_0" coordsize="105,285" path="m0,285l30,255l105,0l75,45l0,285xe" fillcolor="white" stroked="t" o:allowincell="f" style="position:absolute;left:1261;top:7044;width:58;height:200;mso-wrap-style:none;v-text-anchor:middle">
                      <v:fill o:detectmouseclick="t" type="solid" color2="black"/>
                      <v:stroke color="black" joinstyle="round" endcap="flat"/>
                      <w10:wrap type="square"/>
                    </v:shape>
                    <v:shape id="shape_0" coordsize="105,494" path="m0,0l30,225l105,494l75,299l0,0xe" fillcolor="white" stroked="t" o:allowincell="f" style="position:absolute;left:1685;top:7107;width:58;height:348;mso-wrap-style:none;v-text-anchor:middle">
                      <v:fill o:detectmouseclick="t" type="solid" color2="black"/>
                      <v:stroke color="black" joinstyle="round" endcap="flat"/>
                      <w10:wrap type="square"/>
                    </v:shape>
                    <v:shape id="shape_0" coordsize="105,165" path="m0,75l30,165l105,90l75,0l0,75xe" fillcolor="white" stroked="t" o:allowincell="f" style="position:absolute;left:1473;top:6619;width:58;height:115;mso-wrap-style:none;v-text-anchor:middle">
                      <v:fill o:detectmouseclick="t" type="solid" color2="black"/>
                      <v:stroke color="black" joinstyle="round" endcap="flat"/>
                      <w10:wrap type="square"/>
                    </v:shape>
                    <v:shape id="shape_0" coordsize="105,314" path="m0,314l30,179l105,0l75,165l0,314xe" fillcolor="white" stroked="t" o:allowincell="f" style="position:absolute;left:888;top:8549;width:58;height:221;mso-wrap-style:none;v-text-anchor:middle">
                      <v:fill o:detectmouseclick="t" type="solid" color2="black"/>
                      <v:stroke color="black" joinstyle="round" endcap="flat"/>
                      <w10:wrap type="square"/>
                    </v:shape>
                    <v:shape id="shape_0" coordsize="105,135" path="m0,0l30,135l105,120l75,90l0,0xe" fillcolor="white" stroked="t" o:allowincell="f" style="position:absolute;left:2169;top:9609;width:58;height:94;mso-wrap-style:none;v-text-anchor:middle">
                      <v:fill o:detectmouseclick="t" type="solid" color2="black"/>
                      <v:stroke color="black" joinstyle="round" endcap="flat"/>
                      <w10:wrap type="square"/>
                    </v:shape>
                    <v:shape id="shape_0" coordsize="90,360" path="m0,360l30,255l90,0l60,120l0,360xe" fillcolor="white" stroked="t" o:allowincell="f" style="position:absolute;left:1108;top:7658;width:49;height:253;mso-wrap-style:none;v-text-anchor:middle">
                      <v:fill o:detectmouseclick="t" type="solid" color2="black"/>
                      <v:stroke color="black" joinstyle="round" endcap="flat"/>
                      <w10:wrap type="square"/>
                    </v:shape>
                    <v:shape id="shape_0" coordsize="105,165" path="m0,165l30,30l105,0l75,150l0,165xe" fillcolor="white" stroked="t" o:allowincell="f" style="position:absolute;left:523;top:9577;width:58;height:115;mso-wrap-style:none;v-text-anchor:middle">
                      <v:fill o:detectmouseclick="t" type="solid" color2="black"/>
                      <v:stroke color="black" joinstyle="round" endcap="flat"/>
                      <w10:wrap type="square"/>
                    </v:shape>
                    <v:shape id="shape_0" coordsize="105,45" path="m0,15l30,45l105,15l75,0l0,15xe" fillcolor="white" stroked="t" o:allowincell="f" style="position:absolute;left:1956;top:9047;width:58;height:30;mso-wrap-style:none;v-text-anchor:middle">
                      <v:fill o:detectmouseclick="t" type="solid" color2="black"/>
                      <v:stroke color="black" joinstyle="round" endcap="flat"/>
                      <w10:wrap type="square"/>
                    </v:shape>
                    <v:shape id="shape_0" coordsize="105,255" path="m0,255l30,120l105,0l75,165l0,255xe" fillcolor="white" stroked="t" o:allowincell="f" style="position:absolute;left:735;top:9068;width:58;height:179;mso-wrap-style:none;v-text-anchor:middle">
                      <v:fill o:detectmouseclick="t" type="solid" color2="black"/>
                      <v:stroke color="black" joinstyle="round" endcap="flat"/>
                      <w10:wrap type="square"/>
                    </v:shape>
                    <v:shape id="shape_0" coordsize="90,225" path="m0,225l30,225l90,0l60,0l0,225xe" fillcolor="white" stroked="t" o:allowincell="f" style="position:absolute;left:1320;top:6884;width:49;height:158;mso-wrap-style:none;v-text-anchor:middle">
                      <v:fill o:detectmouseclick="t" type="solid" color2="black"/>
                      <v:stroke color="black" joinstyle="round" endcap="flat"/>
                      <w10:wrap type="square"/>
                    </v:shape>
                    <v:shape id="shape_0" coordsize="105,600" path="m0,0l30,255l105,600l75,405l0,0xe" fillcolor="white" stroked="t" o:allowincell="f" style="position:absolute;left:1744;top:7456;width:58;height:423;mso-wrap-style:none;v-text-anchor:middle">
                      <v:fill o:detectmouseclick="t" type="solid" color2="black"/>
                      <v:stroke color="black" joinstyle="round" endcap="flat"/>
                      <w10:wrap type="square"/>
                    </v:shape>
                    <v:shape id="shape_0" coordsize="106,150" path="m0,0l30,150l106,135l75,0l0,0xe" fillcolor="white" stroked="t" o:allowincell="f" style="position:absolute;left:1532;top:6684;width:58;height:105;mso-wrap-style:none;v-text-anchor:middle">
                      <v:fill o:detectmouseclick="t" type="solid" color2="black"/>
                      <v:stroke color="black" joinstyle="round" endcap="flat"/>
                      <w10:wrap type="square"/>
                    </v:shape>
                    <v:shape id="shape_0" coordsize="105,330" path="m0,330l30,195l105,0l75,135l0,330xe" fillcolor="white" stroked="t" o:allowincell="f" style="position:absolute;left:947;top:8316;width:58;height:232;mso-wrap-style:none;v-text-anchor:middle">
                      <v:fill o:detectmouseclick="t" type="solid" color2="black"/>
                      <v:stroke color="black" joinstyle="round" endcap="flat"/>
                      <w10:wrap type="square"/>
                    </v:shape>
                    <v:shape id="shape_0" coordsize="105,45" path="m0,15l30,45l105,30l75,0l0,15xe" fillcolor="white" stroked="t" o:allowincell="f" style="position:absolute;left:2016;top:9047;width:58;height:30;mso-wrap-style:none;v-text-anchor:middle">
                      <v:fill o:detectmouseclick="t" type="solid" color2="black"/>
                      <v:stroke color="black" joinstyle="round" endcap="flat"/>
                      <w10:wrap type="square"/>
                    </v:shape>
                    <v:shape id="shape_0" coordsize="105,330" path="m0,330l30,270l105,0l75,90l0,330xe" fillcolor="white" stroked="t" o:allowincell="f" style="position:absolute;left:1159;top:7425;width:58;height:232;mso-wrap-style:none;v-text-anchor:middle">
                      <v:fill o:detectmouseclick="t" type="solid" color2="black"/>
                      <v:stroke color="black" joinstyle="round" endcap="flat"/>
                      <w10:wrap type="square"/>
                    </v:shape>
                    <v:shape id="shape_0" coordsize="105,180" path="m0,180l30,60l105,0l60,150l0,180xe" fillcolor="white" stroked="t" o:allowincell="f" style="position:absolute;left:583;top:9450;width:58;height:126;mso-wrap-style:none;v-text-anchor:middle">
                      <v:fill o:detectmouseclick="t" type="solid" color2="black"/>
                      <v:stroke color="black" joinstyle="round" endcap="flat"/>
                      <w10:wrap type="square"/>
                    </v:shape>
                    <v:shape id="shape_0" coordsize="105,645" path="m0,0l30,255l105,645l60,450l0,0xe" fillcolor="white" stroked="t" o:allowincell="f" style="position:absolute;left:1804;top:7881;width:58;height:455;mso-wrap-style:none;v-text-anchor:middle">
                      <v:fill o:detectmouseclick="t" type="solid" color2="black"/>
                      <v:stroke color="black" joinstyle="round" endcap="flat"/>
                      <w10:wrap type="square"/>
                    </v:shape>
                    <v:shape id="shape_0" coordsize="105,270" path="m0,270l30,135l105,0l75,150l0,270xe" fillcolor="white" stroked="t" o:allowincell="f" style="position:absolute;left:795;top:8878;width:58;height:189;mso-wrap-style:none;v-text-anchor:middle">
                      <v:fill o:detectmouseclick="t" type="solid" color2="black"/>
                      <v:stroke color="black" joinstyle="round" endcap="flat"/>
                      <w10:wrap type="square"/>
                    </v:shape>
                    <v:shape id="shape_0" coordsize="105,240" path="m0,195l45,240l105,45l75,0l0,195xe" fillcolor="white" stroked="t" o:allowincell="f" style="position:absolute;left:1371;top:6747;width:58;height:168;mso-wrap-style:none;v-text-anchor:middle">
                      <v:fill o:detectmouseclick="t" type="solid" color2="black"/>
                      <v:stroke color="black" joinstyle="round" endcap="flat"/>
                      <w10:wrap type="square"/>
                    </v:shape>
                    <v:shape id="shape_0" coordsize="90,285" path="m0,0l30,195l90,285l60,90l0,0xe" fillcolor="white" stroked="t" o:allowincell="f" style="position:absolute;left:1592;top:6778;width:49;height:200;mso-wrap-style:none;v-text-anchor:middle">
                      <v:fill o:detectmouseclick="t" type="solid" color2="black"/>
                      <v:stroke color="black" joinstyle="round" endcap="flat"/>
                      <w10:wrap type="square"/>
                    </v:shape>
                    <v:shape id="shape_0" coordsize="105,345" path="m0,345l30,225l105,0l75,135l0,345xe" fillcolor="white" stroked="t" o:allowincell="f" style="position:absolute;left:1007;top:8073;width:58;height:242;mso-wrap-style:none;v-text-anchor:middle">
                      <v:fill o:detectmouseclick="t" type="solid" color2="black"/>
                      <v:stroke color="black" joinstyle="round" endcap="flat"/>
                      <w10:wrap type="square"/>
                    </v:shape>
                    <v:shape id="shape_0" coordsize="105,555" path="m0,0l30,15l105,555l60,405l0,0xe" fillcolor="white" stroked="t" o:allowincell="f" style="position:absolute;left:2076;top:9068;width:58;height:391;mso-wrap-style:none;v-text-anchor:middle">
                      <v:fill o:detectmouseclick="t" type="solid" color2="black"/>
                      <v:stroke color="black" joinstyle="round" endcap="flat"/>
                      <w10:wrap type="square"/>
                    </v:shape>
                    <v:shape id="shape_0" coordsize="90,599" path="m0,0l30,240l90,599l60,465l0,0xe" fillcolor="white" stroked="t" o:allowincell="f" style="position:absolute;left:1863;top:8337;width:49;height:422;mso-wrap-style:none;v-text-anchor:middle">
                      <v:fill o:detectmouseclick="t" type="solid" color2="black"/>
                      <v:stroke color="black" joinstyle="round" endcap="flat"/>
                      <w10:wrap type="square"/>
                    </v:shape>
                    <v:shape id="shape_0" coordsize="90,195" path="m0,195l30,75l90,0l60,135l0,195xe" fillcolor="white" stroked="t" o:allowincell="f" style="position:absolute;left:642;top:9312;width:49;height:136;mso-wrap-style:none;v-text-anchor:middle">
                      <v:fill o:detectmouseclick="t" type="solid" color2="black"/>
                      <v:stroke color="black" joinstyle="round" endcap="flat"/>
                      <w10:wrap type="square"/>
                    </v:shape>
                    <v:shape id="shape_0" coordsize="105,284" path="m0,284l30,254l105,0l75,30l0,284xe" fillcolor="white" stroked="t" o:allowincell="f" style="position:absolute;left:1219;top:7224;width:58;height:199;mso-wrap-style:none;v-text-anchor:middle">
                      <v:fill o:detectmouseclick="t" type="solid" color2="black"/>
                      <v:stroke color="black" joinstyle="round" endcap="flat"/>
                      <w10:wrap type="square"/>
                    </v:shape>
                    <v:shape id="shape_0" coordsize="90,285" path="m0,285l30,165l90,0l60,135l0,285xe" fillcolor="white" stroked="t" o:allowincell="f" style="position:absolute;left:854;top:8675;width:49;height:200;mso-wrap-style:none;v-text-anchor:middle">
                      <v:fill o:detectmouseclick="t" type="solid" color2="black"/>
                      <v:stroke color="black" joinstyle="round" endcap="flat"/>
                      <w10:wrap type="square"/>
                    </v:shape>
                    <v:shape id="shape_0" coordsize="105,240" path="m0,150l30,240l105,90l75,0l0,150xe" fillcolor="white" stroked="t" o:allowincell="f" style="position:absolute;left:1431;top:6672;width:58;height:168;mso-wrap-style:none;v-text-anchor:middle">
                      <v:fill o:detectmouseclick="t" type="solid" color2="black"/>
                      <v:stroke color="black" joinstyle="round" endcap="flat"/>
                      <w10:wrap type="square"/>
                    </v:shape>
                    <v:shape id="shape_0" coordsize="105,405" path="m0,0l45,240l105,405l75,180l0,0xe" fillcolor="white" stroked="t" o:allowincell="f" style="position:absolute;left:1643;top:6980;width:58;height:285;mso-wrap-style:none;v-text-anchor:middle">
                      <v:fill o:detectmouseclick="t" type="solid" color2="black"/>
                      <v:stroke color="black" joinstyle="round" endcap="flat"/>
                      <w10:wrap type="square"/>
                    </v:shape>
                    <v:shape id="shape_0" coordsize="105,330" path="m0,330l30,240l105,0l75,105l0,330xe" fillcolor="white" stroked="t" o:allowincell="f" style="position:absolute;left:1066;top:7838;width:58;height:232;mso-wrap-style:none;v-text-anchor:middle">
                      <v:fill o:detectmouseclick="t" type="solid" color2="black"/>
                      <v:stroke color="black" joinstyle="round" endcap="flat"/>
                      <w10:wrap type="square"/>
                    </v:shape>
                    <v:shape id="shape_0" coordsize="90,360" path="m0,0l30,360l90,345l60,210l0,0xe" fillcolor="white" stroked="t" o:allowincell="f" style="position:absolute;left:2134;top:9460;width:49;height:253;mso-wrap-style:none;v-text-anchor:middle">
                      <v:fill o:detectmouseclick="t" type="solid" color2="black"/>
                      <v:stroke color="black" joinstyle="round" endcap="flat"/>
                      <w10:wrap type="square"/>
                    </v:shape>
                    <v:shape id="shape_0" coordsize="105,150" path="m0,150l30,15l105,0l75,135l0,150xe" fillcolor="white" stroked="t" o:allowincell="f" style="position:absolute;left:481;top:9598;width:58;height:105;mso-wrap-style:none;v-text-anchor:middle">
                      <v:fill o:detectmouseclick="t" type="solid" color2="black"/>
                      <v:stroke color="black" joinstyle="round" endcap="flat"/>
                      <w10:wrap type="square"/>
                    </v:shape>
                    <v:shape id="shape_0" coordsize="105,450" path="m0,0l30,180l105,450l75,420l0,0xe" fillcolor="white" stroked="t" o:allowincell="f" style="position:absolute;left:1914;top:8760;width:58;height:317;mso-wrap-style:none;v-text-anchor:middle">
                      <v:fill o:detectmouseclick="t" type="solid" color2="black"/>
                      <v:stroke color="black" joinstyle="round" endcap="flat"/>
                      <w10:wrap type="square"/>
                    </v:shape>
                    <v:shape id="shape_0" coordsize="105,225" path="m0,225l30,105l105,0l75,135l0,225xe" fillcolor="white" stroked="t" o:allowincell="f" style="position:absolute;left:693;top:9153;width:58;height:158;mso-wrap-style:none;v-text-anchor:middle">
                      <v:fill o:detectmouseclick="t" type="solid" color2="black"/>
                      <v:stroke color="black" joinstyle="round" endcap="flat"/>
                      <w10:wrap type="square"/>
                    </v:shape>
                    <v:shape id="shape_0" coordsize="105,255" path="m0,255l30,255l105,0l75,0l0,255xe" fillcolor="white" stroked="t" o:allowincell="f" style="position:absolute;left:1278;top:7044;width:58;height:179;mso-wrap-style:none;v-text-anchor:middle">
                      <v:fill o:detectmouseclick="t" type="solid" color2="black"/>
                      <v:stroke color="black" joinstyle="round" endcap="flat"/>
                      <w10:wrap type="square"/>
                    </v:shape>
                    <v:shape id="shape_0" coordsize="105,524" path="m0,0l30,269l105,524l75,269l0,0xe" fillcolor="white" stroked="t" o:allowincell="f" style="position:absolute;left:1702;top:7266;width:58;height:369;mso-wrap-style:none;v-text-anchor:middle">
                      <v:fill o:detectmouseclick="t" type="solid" color2="black"/>
                      <v:stroke color="black" joinstyle="round" endcap="flat"/>
                      <w10:wrap type="square"/>
                    </v:shape>
                    <v:shape id="shape_0" coordsize="105,225" path="m0,75l30,225l105,150l75,0l0,75xe" fillcolor="white" stroked="t" o:allowincell="f" style="position:absolute;left:1490;top:6684;width:58;height:158;mso-wrap-style:none;v-text-anchor:middle">
                      <v:fill o:detectmouseclick="t" type="solid" color2="black"/>
                      <v:stroke color="black" joinstyle="round" endcap="flat"/>
                      <w10:wrap type="square"/>
                    </v:shape>
                    <v:shape id="shape_0" coordsize="105,314" path="m0,314l45,195l105,0l75,135l0,314xe" fillcolor="white" stroked="t" o:allowincell="f" style="position:absolute;left:905;top:8453;width:58;height:221;mso-wrap-style:none;v-text-anchor:middle">
                      <v:fill o:detectmouseclick="t" type="solid" color2="black"/>
                      <v:stroke color="black" joinstyle="round" endcap="flat"/>
                      <w10:wrap type="square"/>
                    </v:shape>
                    <v:shape id="shape_0" coordsize="90,315" path="m0,315l30,255l90,0l60,60l0,315xe" fillcolor="white" stroked="t" o:allowincell="f" style="position:absolute;left:1125;top:7616;width:49;height:221;mso-wrap-style:none;v-text-anchor:middle">
                      <v:fill o:detectmouseclick="t" type="solid" color2="black"/>
                      <v:stroke color="black" joinstyle="round" endcap="flat"/>
                      <w10:wrap type="square"/>
                    </v:shape>
                    <v:shape id="shape_0" coordsize="105,45" path="m0,30l30,45l105,30l75,0l0,30xe" fillcolor="white" stroked="t" o:allowincell="f" style="position:absolute;left:1973;top:9057;width:58;height:30;mso-wrap-style:none;v-text-anchor:middle">
                      <v:fill o:detectmouseclick="t" type="solid" color2="black"/>
                      <v:stroke color="black" joinstyle="round" endcap="flat"/>
                      <w10:wrap type="square"/>
                    </v:shape>
                    <v:shape id="shape_0" coordsize="105,150" path="m0,150l30,45l105,0l75,120l0,150xe" fillcolor="white" stroked="t" o:allowincell="f" style="position:absolute;left:540;top:9492;width:58;height:105;mso-wrap-style:none;v-text-anchor:middle">
                      <v:fill o:detectmouseclick="t" type="solid" color2="black"/>
                      <v:stroke color="black" joinstyle="round" endcap="flat"/>
                      <w10:wrap type="square"/>
                    </v:shape>
                    <v:shape id="shape_0" coordsize="105,600" path="m0,0l30,300l105,600l75,345l0,0xe" fillcolor="white" stroked="t" o:allowincell="f" style="position:absolute;left:1761;top:7637;width:58;height:423;mso-wrap-style:none;v-text-anchor:middle">
                      <v:fill o:detectmouseclick="t" type="solid" color2="black"/>
                      <v:stroke color="black" joinstyle="round" endcap="flat"/>
                      <w10:wrap type="square"/>
                    </v:shape>
                    <v:shape id="shape_0" coordsize="105,255" path="m0,255l30,135l105,0l75,135l0,255xe" fillcolor="white" stroked="t" o:allowincell="f" style="position:absolute;left:752;top:8972;width:58;height:179;mso-wrap-style:none;v-text-anchor:middle">
                      <v:fill o:detectmouseclick="t" type="solid" color2="black"/>
                      <v:stroke color="black" joinstyle="round" endcap="flat"/>
                      <w10:wrap type="square"/>
                    </v:shape>
                    <v:shape id="shape_0" coordsize="105,270" path="m0,225l30,270l105,45l60,0l0,225xe" fillcolor="white" stroked="t" o:allowincell="f" style="position:absolute;left:1337;top:6884;width:58;height:189;mso-wrap-style:none;v-text-anchor:middle">
                      <v:fill o:detectmouseclick="t" type="solid" color2="black"/>
                      <v:stroke color="black" joinstyle="round" endcap="flat"/>
                      <w10:wrap type="square"/>
                    </v:shape>
                    <v:shape id="shape_0" coordsize="106,210" path="m0,15l30,210l106,195l76,0l0,15xe" fillcolor="white" stroked="t" o:allowincell="f" style="position:absolute;left:1549;top:6778;width:58;height:147;mso-wrap-style:none;v-text-anchor:middle">
                      <v:fill o:detectmouseclick="t" type="solid" color2="black"/>
                      <v:stroke color="black" joinstyle="round" endcap="flat"/>
                      <w10:wrap type="square"/>
                    </v:shape>
                    <v:shape id="shape_0" coordsize="105,315" path="m0,315l30,210l105,0l75,120l0,315xe" fillcolor="white" stroked="t" o:allowincell="f" style="position:absolute;left:964;top:8231;width:58;height:221;mso-wrap-style:none;v-text-anchor:middle">
                      <v:fill o:detectmouseclick="t" type="solid" color2="black"/>
                      <v:stroke color="black" joinstyle="round" endcap="flat"/>
                      <w10:wrap type="square"/>
                    </v:shape>
                    <v:shape id="shape_0" coordsize="105,30" path="m0,15l30,30l105,15l75,0l0,15xe" fillcolor="white" stroked="t" o:allowincell="f" style="position:absolute;left:2032;top:9068;width:58;height:20;mso-wrap-style:none;v-text-anchor:middle">
                      <v:fill o:detectmouseclick="t" type="solid" color2="black"/>
                      <v:stroke color="black" joinstyle="round" endcap="flat"/>
                      <w10:wrap type="square"/>
                    </v:shape>
                    <v:shape id="shape_0" coordsize="105,300" path="m0,300l45,255l105,0l75,30l0,300xe" fillcolor="white" stroked="t" o:allowincell="f" style="position:absolute;left:1176;top:7404;width:58;height:211;mso-wrap-style:none;v-text-anchor:middle">
                      <v:fill o:detectmouseclick="t" type="solid" color2="black"/>
                      <v:stroke color="black" joinstyle="round" endcap="flat"/>
                      <w10:wrap type="square"/>
                    </v:shape>
                    <v:shape id="shape_0" coordsize="105,180" path="m0,180l30,75l105,0l75,120l0,180xe" fillcolor="white" stroked="t" o:allowincell="f" style="position:absolute;left:600;top:9365;width:58;height:126;mso-wrap-style:none;v-text-anchor:middle">
                      <v:fill o:detectmouseclick="t" type="solid" color2="black"/>
                      <v:stroke color="black" joinstyle="round" endcap="flat"/>
                      <w10:wrap type="square"/>
                    </v:shape>
                    <v:shape id="shape_0" coordsize="105,630" path="m0,0l30,315l105,630l75,390l0,0xe" fillcolor="white" stroked="t" o:allowincell="f" style="position:absolute;left:1821;top:8061;width:58;height:444;mso-wrap-style:none;v-text-anchor:middle">
                      <v:fill o:detectmouseclick="t" type="solid" color2="black"/>
                      <v:stroke color="black" joinstyle="round" endcap="flat"/>
                      <w10:wrap type="square"/>
                    </v:shape>
                    <v:shape id="shape_0" coordsize="105,255" path="m0,255l30,150l105,0l75,120l0,255xe" fillcolor="white" stroked="t" o:allowincell="f" style="position:absolute;left:812;top:8793;width:58;height:179;mso-wrap-style:none;v-text-anchor:middle">
                      <v:fill o:detectmouseclick="t" type="solid" color2="black"/>
                      <v:stroke color="black" joinstyle="round" endcap="flat"/>
                      <w10:wrap type="square"/>
                    </v:shape>
                    <v:shape id="shape_0" coordsize="90,285" path="m0,195l30,285l90,90l60,0l0,195xe" fillcolor="white" stroked="t" o:allowincell="f" style="position:absolute;left:1397;top:6778;width:49;height:200;mso-wrap-style:none;v-text-anchor:middle">
                      <v:fill o:detectmouseclick="t" type="solid" color2="black"/>
                      <v:stroke color="black" joinstyle="round" endcap="flat"/>
                      <w10:wrap type="square"/>
                    </v:shape>
                    <v:shape id="shape_0" coordsize="105,330" path="m0,0l30,255l105,330l60,90l0,0xe" fillcolor="white" stroked="t" o:allowincell="f" style="position:absolute;left:1609;top:6917;width:58;height:232;mso-wrap-style:none;v-text-anchor:middle">
                      <v:fill o:detectmouseclick="t" type="solid" color2="black"/>
                      <v:stroke color="black" joinstyle="round" endcap="flat"/>
                      <w10:wrap type="square"/>
                    </v:shape>
                    <v:shape id="shape_0" coordsize="105,315" path="m0,315l30,240l105,0l75,90l0,315xe" fillcolor="white" stroked="t" o:allowincell="f" style="position:absolute;left:1024;top:8008;width:58;height:221;mso-wrap-style:none;v-text-anchor:middle">
                      <v:fill o:detectmouseclick="t" type="solid" color2="black"/>
                      <v:stroke color="black" joinstyle="round" endcap="flat"/>
                      <w10:wrap type="square"/>
                    </v:shape>
                    <v:shape id="shape_0" coordsize="90,165" path="m0,165l30,0l90,15l60,150l0,165xe" fillcolor="white" stroked="t" o:allowincell="f" style="position:absolute;left:447;top:9598;width:49;height:115;mso-wrap-style:none;v-text-anchor:middle">
                      <v:fill o:detectmouseclick="t" type="solid" color2="black"/>
                      <v:stroke color="black" joinstyle="round" endcap="flat"/>
                      <w10:wrap type="square"/>
                    </v:shape>
                    <v:shape id="shape_0" coordsize="105,915" path="m0,0l30,915l105,900l75,540l0,0xe" fillcolor="white" stroked="t" o:allowincell="f" style="position:absolute;left:2093;top:9078;width:58;height:645;mso-wrap-style:none;v-text-anchor:middle">
                      <v:fill o:detectmouseclick="t" type="solid" color2="black"/>
                      <v:stroke color="black" joinstyle="round" endcap="flat"/>
                      <w10:wrap type="square"/>
                    </v:shape>
                    <v:shape id="shape_0" coordsize="90,539" path="m0,0l30,299l90,539l60,359l0,0xe" fillcolor="white" stroked="t" o:allowincell="f" style="position:absolute;left:1881;top:8506;width:49;height:380;mso-wrap-style:none;v-text-anchor:middle">
                      <v:fill o:detectmouseclick="t" type="solid" color2="black"/>
                      <v:stroke color="black" joinstyle="round" endcap="flat"/>
                      <w10:wrap type="square"/>
                    </v:shape>
                    <v:shape id="shape_0" coordsize="90,195" path="m0,195l30,105l90,0l60,120l0,195xe" fillcolor="white" stroked="t" o:allowincell="f" style="position:absolute;left:659;top:9227;width:49;height:136;mso-wrap-style:none;v-text-anchor:middle">
                      <v:fill o:detectmouseclick="t" type="solid" color2="black"/>
                      <v:stroke color="black" joinstyle="round" endcap="flat"/>
                      <w10:wrap type="square"/>
                    </v:shape>
                    <v:shape id="shape_0" coordsize="105,254" path="m0,254l30,254l105,0l75,0l0,254xe" fillcolor="white" stroked="t" o:allowincell="f" style="position:absolute;left:1235;top:7224;width:58;height:178;mso-wrap-style:none;v-text-anchor:middle">
                      <v:fill o:detectmouseclick="t" type="solid" color2="black"/>
                      <v:stroke color="black" joinstyle="round" endcap="flat"/>
                      <w10:wrap type="square"/>
                    </v:shape>
                    <v:shape id="shape_0" coordsize="90,434" path="m0,0l30,284l90,434l60,165l0,0xe" fillcolor="white" stroked="t" o:allowincell="f" style="position:absolute;left:1668;top:7150;width:49;height:305;mso-wrap-style:none;v-text-anchor:middle">
                      <v:fill o:detectmouseclick="t" type="solid" color2="black"/>
                      <v:stroke color="black" joinstyle="round" endcap="flat"/>
                      <w10:wrap type="square"/>
                    </v:shape>
                    <v:shape id="shape_0" coordsize="105,300" path="m0,150l45,300l105,150l75,0l0,150xe" fillcolor="white" stroked="t" o:allowincell="f" style="position:absolute;left:1447;top:6736;width:58;height:211;mso-wrap-style:none;v-text-anchor:middle">
                      <v:fill o:detectmouseclick="t" type="solid" color2="black"/>
                      <v:stroke color="black" joinstyle="round" endcap="flat"/>
                      <w10:wrap type="square"/>
                    </v:shape>
                    <v:shape id="shape_0" coordsize="105,284" path="m0,284l30,179l105,0l60,119l0,284xe" fillcolor="white" stroked="t" o:allowincell="f" style="position:absolute;left:871;top:8591;width:58;height:199;mso-wrap-style:none;v-text-anchor:middle">
                      <v:fill o:detectmouseclick="t" type="solid" color2="black"/>
                      <v:stroke color="black" joinstyle="round" endcap="flat"/>
                      <w10:wrap type="square"/>
                    </v:shape>
                    <v:shape id="shape_0" coordsize="105,300" path="m0,300l30,240l105,0l75,60l0,300xe" fillcolor="white" stroked="t" o:allowincell="f" style="position:absolute;left:1083;top:7796;width:58;height:211;mso-wrap-style:none;v-text-anchor:middle">
                      <v:fill o:detectmouseclick="t" type="solid" color2="black"/>
                      <v:stroke color="black" joinstyle="round" endcap="flat"/>
                      <w10:wrap type="square"/>
                    </v:shape>
                    <v:shape id="shape_0" coordsize="105,120" path="m0,120l30,30l105,0l75,105l0,120xe" fillcolor="white" stroked="t" o:allowincell="f" style="position:absolute;left:498;top:9524;width:58;height:83;mso-wrap-style:none;v-text-anchor:middle">
                      <v:fill o:detectmouseclick="t" type="solid" color2="black"/>
                      <v:stroke color="black" joinstyle="round" endcap="flat"/>
                      <w10:wrap type="square"/>
                    </v:shape>
                    <v:shape id="shape_0" coordsize="105,285" path="m0,0l45,255l105,285l75,270l0,0xe" fillcolor="white" stroked="t" o:allowincell="f" style="position:absolute;left:1931;top:8888;width:58;height:200;mso-wrap-style:none;v-text-anchor:middle">
                      <v:fill o:detectmouseclick="t" type="solid" color2="black"/>
                      <v:stroke color="black" joinstyle="round" endcap="flat"/>
                      <w10:wrap type="square"/>
                    </v:shape>
                    <v:shape id="shape_0" coordsize="105,225" path="m0,225l45,120l105,0l75,120l0,225xe" fillcolor="white" stroked="t" o:allowincell="f" style="position:absolute;left:710;top:9068;width:58;height:158;mso-wrap-style:none;v-text-anchor:middle">
                      <v:fill o:detectmouseclick="t" type="solid" color2="black"/>
                      <v:stroke color="black" joinstyle="round" endcap="flat"/>
                      <w10:wrap type="square"/>
                    </v:shape>
                    <v:shape id="shape_0" coordsize="105,285" path="m0,255l30,285l105,45l75,0l0,255xe" fillcolor="white" stroked="t" o:allowincell="f" style="position:absolute;left:1295;top:7044;width:58;height:200;mso-wrap-style:none;v-text-anchor:middle">
                      <v:fill o:detectmouseclick="t" type="solid" color2="black"/>
                      <v:stroke color="black" joinstyle="round" endcap="flat"/>
                      <w10:wrap type="square"/>
                    </v:shape>
                    <v:shape id="shape_0" coordsize="105,555" path="m0,0l30,345l105,555l75,255l0,0xe" fillcolor="white" stroked="t" o:allowincell="f" style="position:absolute;left:1719;top:7456;width:58;height:391;mso-wrap-style:none;v-text-anchor:middle">
                      <v:fill o:detectmouseclick="t" type="solid" color2="black"/>
                      <v:stroke color="black" joinstyle="round" endcap="flat"/>
                      <w10:wrap type="square"/>
                    </v:shape>
                    <v:shape id="shape_0" coordsize="105,270" path="m0,75l30,270l105,195l75,0l0,75xe" fillcolor="white" stroked="t" o:allowincell="f" style="position:absolute;left:1507;top:6790;width:58;height:189;mso-wrap-style:none;v-text-anchor:middle">
                      <v:fill o:detectmouseclick="t" type="solid" color2="black"/>
                      <v:stroke color="black" joinstyle="round" endcap="flat"/>
                      <w10:wrap type="square"/>
                    </v:shape>
                    <v:shape id="shape_0" coordsize="90,300" path="m0,300l30,210l90,0l60,105l0,300xe" fillcolor="white" stroked="t" o:allowincell="f" style="position:absolute;left:930;top:8379;width:49;height:211;mso-wrap-style:none;v-text-anchor:middle">
                      <v:fill o:detectmouseclick="t" type="solid" color2="black"/>
                      <v:stroke color="black" joinstyle="round" endcap="flat"/>
                      <w10:wrap type="square"/>
                    </v:shape>
                    <v:shape id="shape_0" coordsize="105,300" path="m0,300l30,270l105,0l60,45l0,300xe" fillcolor="white" stroked="t" o:allowincell="f" style="position:absolute;left:1142;top:7584;width:58;height:211;mso-wrap-style:none;v-text-anchor:middle">
                      <v:fill o:detectmouseclick="t" type="solid" color2="black"/>
                      <v:stroke color="black" joinstyle="round" endcap="flat"/>
                      <w10:wrap type="square"/>
                    </v:shape>
                    <v:shape id="shape_0" coordsize="105,345" path="m0,15l30,345l105,15l75,0l0,15xe" fillcolor="white" stroked="t" o:allowincell="f" style="position:absolute;left:1990;top:9078;width:58;height:242;mso-wrap-style:none;v-text-anchor:middle">
                      <v:fill o:detectmouseclick="t" type="solid" color2="black"/>
                      <v:stroke color="black" joinstyle="round" endcap="flat"/>
                      <w10:wrap type="square"/>
                    </v:shape>
                    <v:shape id="shape_0" coordsize="105,150" path="m0,150l30,60l105,0l75,105l0,150xe" fillcolor="white" stroked="t" o:allowincell="f" style="position:absolute;left:557;top:9418;width:58;height:105;mso-wrap-style:none;v-text-anchor:middle">
                      <v:fill o:detectmouseclick="t" type="solid" color2="black"/>
                      <v:stroke color="black" joinstyle="round" endcap="flat"/>
                      <w10:wrap type="square"/>
                    </v:shape>
                    <v:shape id="shape_0" coordsize="105,615" path="m0,0l30,375l105,615l75,300l0,0xe" fillcolor="white" stroked="t" o:allowincell="f" style="position:absolute;left:1778;top:7849;width:58;height:433;mso-wrap-style:none;v-text-anchor:middle">
                      <v:fill o:detectmouseclick="t" type="solid" color2="black"/>
                      <v:stroke color="black" joinstyle="round" endcap="flat"/>
                      <w10:wrap type="square"/>
                    </v:shape>
                    <v:shape id="shape_0" coordsize="105,315" path="m0,225l30,315l105,90l75,0l0,225xe" fillcolor="white" stroked="t" o:allowincell="f" style="position:absolute;left:1354;top:6917;width:58;height:221;mso-wrap-style:none;v-text-anchor:middle">
                      <v:fill o:detectmouseclick="t" type="solid" color2="black"/>
                      <v:stroke color="black" joinstyle="round" endcap="flat"/>
                      <w10:wrap type="square"/>
                    </v:shape>
                    <v:shape id="shape_0" coordsize="105,240" path="m0,240l30,150l105,0l75,105l0,240xe" fillcolor="white" stroked="t" o:allowincell="f" style="position:absolute;left:769;top:8899;width:58;height:168;mso-wrap-style:none;v-text-anchor:middle">
                      <v:fill o:detectmouseclick="t" type="solid" color2="black"/>
                      <v:stroke color="black" joinstyle="round" endcap="flat"/>
                      <w10:wrap type="square"/>
                    </v:shape>
                    <v:shape id="shape_0" coordsize="106,270" path="m0,15l31,270l106,255l76,0l0,15xe" fillcolor="white" stroked="t" o:allowincell="f" style="position:absolute;left:1566;top:6917;width:58;height:189;mso-wrap-style:none;v-text-anchor:middle">
                      <v:fill o:detectmouseclick="t" type="solid" color2="black"/>
                      <v:stroke color="black" joinstyle="round" endcap="flat"/>
                      <w10:wrap type="square"/>
                    </v:shape>
                    <v:shape id="shape_0" coordsize="105,285" path="m0,285l45,225l105,0l75,75l0,285xe" fillcolor="white" stroked="t" o:allowincell="f" style="position:absolute;left:981;top:8179;width:58;height:200;mso-wrap-style:none;v-text-anchor:middle">
                      <v:fill o:detectmouseclick="t" type="solid" color2="black"/>
                      <v:stroke color="black" joinstyle="round" endcap="flat"/>
                      <w10:wrap type="square"/>
                    </v:shape>
                    <v:shape id="shape_0" coordsize="105,270" path="m0,270l30,0l105,90l75,255l0,270xe" fillcolor="white" stroked="t" o:allowincell="f" style="position:absolute;left:404;top:9534;width:58;height:189;mso-wrap-style:none;v-text-anchor:middle">
                      <v:fill o:detectmouseclick="t" type="solid" color2="black"/>
                      <v:stroke color="black" joinstyle="round" endcap="flat"/>
                      <w10:wrap type="square"/>
                    </v:shape>
                    <v:shape id="shape_0" coordsize="105,945" path="m0,15l30,945l105,915l75,0l0,15xe" fillcolor="white" stroked="t" o:allowincell="f" style="position:absolute;left:2049;top:9078;width:58;height:667;mso-wrap-style:none;v-text-anchor:middle">
                      <v:fill o:detectmouseclick="t" type="solid" color2="black"/>
                      <v:stroke color="black" joinstyle="round" endcap="flat"/>
                      <w10:wrap type="square"/>
                    </v:shape>
                    <v:shape id="shape_0" coordsize="90,255" path="m0,255l30,255l90,0l60,0l0,255xe" fillcolor="white" stroked="t" o:allowincell="f" style="position:absolute;left:1202;top:7404;width:49;height:179;mso-wrap-style:none;v-text-anchor:middle">
                      <v:fill o:detectmouseclick="t" type="solid" color2="black"/>
                      <v:stroke color="black" joinstyle="round" endcap="flat"/>
                      <w10:wrap type="square"/>
                    </v:shape>
                    <v:shape id="shape_0" coordsize="105,614" path="m0,0l30,390l105,614l75,315l0,0xe" fillcolor="white" stroked="t" o:allowincell="f" style="position:absolute;left:1838;top:8285;width:58;height:433;mso-wrap-style:none;v-text-anchor:middle">
                      <v:fill o:detectmouseclick="t" type="solid" color2="black"/>
                      <v:stroke color="black" joinstyle="round" endcap="flat"/>
                      <w10:wrap type="square"/>
                    </v:shape>
                    <v:shape id="shape_0" coordsize="105,165" path="m0,165l30,90l105,0l75,90l0,165xe" fillcolor="white" stroked="t" o:allowincell="f" style="position:absolute;left:616;top:9301;width:58;height:115;mso-wrap-style:none;v-text-anchor:middle">
                      <v:fill o:detectmouseclick="t" type="solid" color2="black"/>
                      <v:stroke color="black" joinstyle="round" endcap="flat"/>
                      <w10:wrap type="square"/>
                    </v:shape>
                    <v:shape id="shape_0" coordsize="105,330" path="m0,195l30,330l105,150l60,0l0,195xe" fillcolor="white" stroked="t" o:allowincell="f" style="position:absolute;left:1414;top:6842;width:58;height:232;mso-wrap-style:none;v-text-anchor:middle">
                      <v:fill o:detectmouseclick="t" type="solid" color2="black"/>
                      <v:stroke color="black" joinstyle="round" endcap="flat"/>
                      <w10:wrap type="square"/>
                    </v:shape>
                    <v:shape id="shape_0" coordsize="105,359" path="m0,0l30,299l105,359l75,75l0,0xe" fillcolor="white" stroked="t" o:allowincell="f" style="position:absolute;left:1626;top:7097;width:58;height:252;mso-wrap-style:none;v-text-anchor:middle">
                      <v:fill o:detectmouseclick="t" type="solid" color2="black"/>
                      <v:stroke color="black" joinstyle="round" endcap="flat"/>
                      <w10:wrap type="square"/>
                    </v:shape>
                    <v:shape id="shape_0" coordsize="105,255" path="m0,255l30,165l105,0l75,105l0,255xe" fillcolor="white" stroked="t" o:allowincell="f" style="position:absolute;left:828;top:8718;width:58;height:179;mso-wrap-style:none;v-text-anchor:middle">
                      <v:fill o:detectmouseclick="t" type="solid" color2="black"/>
                      <v:stroke color="black" joinstyle="round" endcap="flat"/>
                      <w10:wrap type="square"/>
                    </v:shape>
                    <v:shape id="shape_0" coordsize="105,300" path="m0,300l30,240l105,0l75,60l0,300xe" fillcolor="white" stroked="t" o:allowincell="f" style="position:absolute;left:1040;top:7966;width:58;height:211;mso-wrap-style:none;v-text-anchor:middle">
                      <v:fill o:detectmouseclick="t" type="solid" color2="black"/>
                      <v:stroke color="black" joinstyle="round" endcap="flat"/>
                      <w10:wrap type="square"/>
                    </v:shape>
                    <v:shape id="shape_0" coordsize="90,90" path="m0,75l30,15l90,0l60,90l0,75xe" fillcolor="white" stroked="t" o:allowincell="f" style="position:absolute;left:464;top:9545;width:49;height:62;mso-wrap-style:none;v-text-anchor:middle">
                      <v:fill o:detectmouseclick="t" type="solid" color2="black"/>
                      <v:stroke color="black" joinstyle="round" endcap="flat"/>
                      <w10:wrap type="square"/>
                    </v:shape>
                    <v:shape id="shape_0" coordsize="105,495" path="m0,0l30,375l105,495l60,240l0,0xe" fillcolor="white" stroked="t" o:allowincell="f" style="position:absolute;left:1897;top:8718;width:58;height:348;mso-wrap-style:none;v-text-anchor:middle">
                      <v:fill o:detectmouseclick="t" type="solid" color2="black"/>
                      <v:stroke color="black" joinstyle="round" endcap="flat"/>
                      <w10:wrap type="square"/>
                    </v:shape>
                    <v:shape id="shape_0" coordsize="105,299" path="m0,254l30,299l105,30l75,0l0,254xe" fillcolor="white" stroked="t" o:allowincell="f" style="position:absolute;left:1252;top:7224;width:58;height:210;mso-wrap-style:none;v-text-anchor:middle">
                      <v:fill o:detectmouseclick="t" type="solid" color2="black"/>
                      <v:stroke color="black" joinstyle="round" endcap="flat"/>
                      <w10:wrap type="square"/>
                    </v:shape>
                    <v:shape id="shape_0" coordsize="105,210" path="m0,210l30,120l105,0l60,105l0,210xe" fillcolor="white" stroked="t" o:allowincell="f" style="position:absolute;left:676;top:9153;width:58;height:147;mso-wrap-style:none;v-text-anchor:middle">
                      <v:fill o:detectmouseclick="t" type="solid" color2="black"/>
                      <v:stroke color="black" joinstyle="round" endcap="flat"/>
                      <w10:wrap type="square"/>
                    </v:shape>
                    <v:shape id="shape_0" coordsize="90,495" path="m0,0l30,375l90,495l60,150l0,0xe" fillcolor="white" stroked="t" o:allowincell="f" style="position:absolute;left:1685;top:7350;width:49;height:348;mso-wrap-style:none;v-text-anchor:middle">
                      <v:fill o:detectmouseclick="t" type="solid" color2="black"/>
                      <v:stroke color="black" joinstyle="round" endcap="flat"/>
                      <w10:wrap type="square"/>
                    </v:shape>
                    <v:shape id="shape_0" coordsize="90,345" path="m0,150l30,345l90,195l60,0l0,150xe" fillcolor="white" stroked="t" o:allowincell="f" style="position:absolute;left:1473;top:6842;width:49;height:242;mso-wrap-style:none;v-text-anchor:middle">
                      <v:fill o:detectmouseclick="t" type="solid" color2="black"/>
                      <v:stroke color="black" joinstyle="round" endcap="flat"/>
                      <w10:wrap type="square"/>
                    </v:shape>
                    <v:shape id="shape_0" coordsize="105,269" path="m0,269l30,195l105,0l75,90l0,269xe" fillcolor="white" stroked="t" o:allowincell="f" style="position:absolute;left:888;top:8528;width:58;height:189;mso-wrap-style:none;v-text-anchor:middle">
                      <v:fill o:detectmouseclick="t" type="solid" color2="black"/>
                      <v:stroke color="black" joinstyle="round" endcap="flat"/>
                      <w10:wrap type="square"/>
                    </v:shape>
                    <v:shape id="shape_0" coordsize="105,270" path="m0,270l30,240l105,0l75,30l0,270xe" fillcolor="white" stroked="t" o:allowincell="f" style="position:absolute;left:1100;top:7775;width:58;height:189;mso-wrap-style:none;v-text-anchor:middle">
                      <v:fill o:detectmouseclick="t" type="solid" color2="black"/>
                      <v:stroke color="black" joinstyle="round" endcap="flat"/>
                      <w10:wrap type="square"/>
                    </v:shape>
                    <v:shape id="shape_0" coordsize="90,420" path="m0,0l30,420l90,360l60,30l0,0xe" fillcolor="white" stroked="t" o:allowincell="f" style="position:absolute;left:1956;top:9068;width:49;height:295;mso-wrap-style:none;v-text-anchor:middle">
                      <v:fill o:detectmouseclick="t" type="solid" color2="black"/>
                      <v:stroke color="black" joinstyle="round" endcap="flat"/>
                      <w10:wrap type="square"/>
                    </v:shape>
                    <v:shape id="shape_0" coordsize="105,120" path="m0,120l45,60l105,0l75,90l0,120xe" fillcolor="white" stroked="t" o:allowincell="f" style="position:absolute;left:515;top:9460;width:58;height:83;mso-wrap-style:none;v-text-anchor:middle">
                      <v:fill o:detectmouseclick="t" type="solid" color2="black"/>
                      <v:stroke color="black" joinstyle="round" endcap="flat"/>
                      <w10:wrap type="square"/>
                    </v:shape>
                    <v:shape id="shape_0" coordsize="105,329" path="m0,240l30,329l105,90l75,0l0,240xe" fillcolor="white" stroked="t" o:allowincell="f" style="position:absolute;left:1312;top:7075;width:58;height:231;mso-wrap-style:none;v-text-anchor:middle">
                      <v:fill o:detectmouseclick="t" type="solid" color2="black"/>
                      <v:stroke color="black" joinstyle="round" endcap="flat"/>
                      <w10:wrap type="square"/>
                    </v:shape>
                    <v:shape id="shape_0" coordsize="105,585" path="m0,0l45,405l105,585l75,210l0,0xe" fillcolor="white" stroked="t" o:allowincell="f" style="position:absolute;left:1736;top:7700;width:58;height:412;mso-wrap-style:none;v-text-anchor:middle">
                      <v:fill o:detectmouseclick="t" type="solid" color2="black"/>
                      <v:stroke color="black" joinstyle="round" endcap="flat"/>
                      <w10:wrap type="square"/>
                    </v:shape>
                    <v:shape id="shape_0" coordsize="90,210" path="m0,210l30,135l90,0l60,90l0,210xe" fillcolor="white" stroked="t" o:allowincell="f" style="position:absolute;left:735;top:9005;width:49;height:147;mso-wrap-style:none;v-text-anchor:middle">
                      <v:fill o:detectmouseclick="t" type="solid" color2="black"/>
                      <v:stroke color="black" joinstyle="round" endcap="flat"/>
                      <w10:wrap type="square"/>
                    </v:shape>
                    <v:shape id="shape_0" coordsize="106,330" path="m0,75l30,330l106,255l75,0l0,75xe" fillcolor="white" stroked="t" o:allowincell="f" style="position:absolute;left:1524;top:6927;width:58;height:232;mso-wrap-style:none;v-text-anchor:middle">
                      <v:fill o:detectmouseclick="t" type="solid" color2="black"/>
                      <v:stroke color="black" joinstyle="round" endcap="flat"/>
                      <w10:wrap type="square"/>
                    </v:shape>
                    <v:shape id="shape_0" coordsize="105,270" path="m0,270l30,210l105,0l60,60l0,270xe" fillcolor="white" stroked="t" o:allowincell="f" style="position:absolute;left:947;top:8337;width:58;height:189;mso-wrap-style:none;v-text-anchor:middle">
                      <v:fill o:detectmouseclick="t" type="solid" color2="black"/>
                      <v:stroke color="black" joinstyle="round" endcap="flat"/>
                      <w10:wrap type="square"/>
                    </v:shape>
                    <v:shape id="shape_0" coordsize="106,285" path="m0,285l30,15l106,0l76,270l0,285xe" fillcolor="white" stroked="t" o:allowincell="f" style="position:absolute;left:362;top:9534;width:58;height:200;mso-wrap-style:none;v-text-anchor:middle">
                      <v:fill o:detectmouseclick="t" type="solid" color2="black"/>
                      <v:stroke color="black" joinstyle="round" endcap="flat"/>
                      <w10:wrap type="square"/>
                    </v:shape>
                    <v:shape id="shape_0" coordsize="105,945" path="m0,330l45,945l105,930l75,0l0,330xe" fillcolor="white" stroked="t" o:allowincell="f" style="position:absolute;left:2007;top:9089;width:58;height:667;mso-wrap-style:none;v-text-anchor:middle">
                      <v:fill o:detectmouseclick="t" type="solid" color2="black"/>
                      <v:stroke color="black" joinstyle="round" endcap="flat"/>
                      <w10:wrap type="square"/>
                    </v:shape>
                    <v:shape id="shape_0" coordsize="105,270" path="m0,270l30,270l105,0l75,0l0,270xe" fillcolor="white" stroked="t" o:allowincell="f" style="position:absolute;left:1159;top:7584;width:58;height:189;mso-wrap-style:none;v-text-anchor:middle">
                      <v:fill o:detectmouseclick="t" type="solid" color2="black"/>
                      <v:stroke color="black" joinstyle="round" endcap="flat"/>
                      <w10:wrap type="square"/>
                    </v:shape>
                    <v:shape id="shape_0" coordsize="105,135" path="m0,135l30,75l105,0l75,75l0,135xe" fillcolor="white" stroked="t" o:allowincell="f" style="position:absolute;left:574;top:9365;width:58;height:94;mso-wrap-style:none;v-text-anchor:middle">
                      <v:fill o:detectmouseclick="t" type="solid" color2="black"/>
                      <v:stroke color="black" joinstyle="round" endcap="flat"/>
                      <w10:wrap type="square"/>
                    </v:shape>
                    <v:shape id="shape_0" coordsize="105,630" path="m0,0l30,450l105,630l75,240l0,0xe" fillcolor="white" stroked="t" o:allowincell="f" style="position:absolute;left:1795;top:8114;width:58;height:444;mso-wrap-style:none;v-text-anchor:middle">
                      <v:fill o:detectmouseclick="t" type="solid" color2="black"/>
                      <v:stroke color="black" joinstyle="round" endcap="flat"/>
                      <w10:wrap type="square"/>
                    </v:shape>
                    <v:shape id="shape_0" coordsize="105,360" path="m0,225l30,360l105,135l75,0l0,225xe" fillcolor="white" stroked="t" o:allowincell="f" style="position:absolute;left:1371;top:6980;width:58;height:253;mso-wrap-style:none;v-text-anchor:middle">
                      <v:fill o:detectmouseclick="t" type="solid" color2="black"/>
                      <v:stroke color="black" joinstyle="round" endcap="flat"/>
                      <w10:wrap type="square"/>
                    </v:shape>
                    <v:shape id="shape_0" coordsize="105,240" path="m0,240l45,165l105,0l75,90l0,240xe" fillcolor="white" stroked="t" o:allowincell="f" style="position:absolute;left:786;top:8834;width:58;height:168;mso-wrap-style:none;v-text-anchor:middle">
                      <v:fill o:detectmouseclick="t" type="solid" color2="black"/>
                      <v:stroke color="black" joinstyle="round" endcap="flat"/>
                      <w10:wrap type="square"/>
                    </v:shape>
                    <v:shape id="shape_0" coordsize="105,329" path="m0,15l30,329l105,299l75,0l0,15xe" fillcolor="white" stroked="t" o:allowincell="f" style="position:absolute;left:1584;top:7097;width:58;height:231;mso-wrap-style:none;v-text-anchor:middle">
                      <v:fill o:detectmouseclick="t" type="solid" color2="black"/>
                      <v:stroke color="black" joinstyle="round" endcap="flat"/>
                      <w10:wrap type="square"/>
                    </v:shape>
                    <v:shape id="shape_0" coordsize="90,285" path="m0,285l30,225l90,0l60,60l0,285xe" fillcolor="white" stroked="t" o:allowincell="f" style="position:absolute;left:1007;top:8135;width:49;height:200;mso-wrap-style:none;v-text-anchor:middle">
                      <v:fill o:detectmouseclick="t" type="solid" color2="black"/>
                      <v:stroke color="black" joinstyle="round" endcap="flat"/>
                      <w10:wrap type="square"/>
                    </v:shape>
                    <v:shape id="shape_0" coordsize="105,90" path="m0,0l30,15l105,30l75,90l0,0xe" fillcolor="white" stroked="t" o:allowincell="f" style="position:absolute;left:421;top:9534;width:58;height:62;mso-wrap-style:none;v-text-anchor:middle">
                      <v:fill o:detectmouseclick="t" type="solid" color2="black"/>
                      <v:stroke color="black" joinstyle="round" endcap="flat"/>
                      <w10:wrap type="square"/>
                    </v:shape>
                    <v:shape id="shape_0" coordsize="105,599" path="m0,0l30,464l105,599l75,224l0,0xe" fillcolor="white" stroked="t" o:allowincell="f" style="position:absolute;left:1855;top:8559;width:58;height:422;mso-wrap-style:none;v-text-anchor:middle">
                      <v:fill o:detectmouseclick="t" type="solid" color2="black"/>
                      <v:stroke color="black" joinstyle="round" endcap="flat"/>
                      <w10:wrap type="square"/>
                    </v:shape>
                    <v:shape id="shape_0" coordsize="90,300" path="m0,255l30,300l90,45l60,0l0,255xe" fillcolor="white" stroked="t" o:allowincell="f" style="position:absolute;left:1219;top:7404;width:49;height:211;mso-wrap-style:none;v-text-anchor:middle">
                      <v:fill o:detectmouseclick="t" type="solid" color2="black"/>
                      <v:stroke color="black" joinstyle="round" endcap="flat"/>
                      <w10:wrap type="square"/>
                    </v:shape>
                    <v:shape id="shape_0" coordsize="105,180" path="m0,180l30,105l105,0l75,90l0,180xe" fillcolor="white" stroked="t" o:allowincell="f" style="position:absolute;left:633;top:9238;width:58;height:126;mso-wrap-style:none;v-text-anchor:middle">
                      <v:fill o:detectmouseclick="t" type="solid" color2="black"/>
                      <v:stroke color="black" joinstyle="round" endcap="flat"/>
                      <w10:wrap type="square"/>
                    </v:shape>
                    <v:shape id="shape_0" coordsize="105,435" path="m0,0l30,390l105,435l75,60l0,0xe" fillcolor="white" stroked="t" o:allowincell="f" style="position:absolute;left:1643;top:7308;width:58;height:306;mso-wrap-style:none;v-text-anchor:middle">
                      <v:fill o:detectmouseclick="t" type="solid" color2="black"/>
                      <v:stroke color="black" joinstyle="round" endcap="flat"/>
                      <w10:wrap type="square"/>
                    </v:shape>
                    <v:shape id="shape_0" coordsize="105,375" path="m0,180l30,375l105,195l75,0l0,180xe" fillcolor="white" stroked="t" o:allowincell="f" style="position:absolute;left:1431;top:6948;width:58;height:264;mso-wrap-style:none;v-text-anchor:middle">
                      <v:fill o:detectmouseclick="t" type="solid" color2="black"/>
                      <v:stroke color="black" joinstyle="round" endcap="flat"/>
                      <w10:wrap type="square"/>
                    </v:shape>
                    <v:shape id="shape_0" coordsize="105,239" path="m0,239l30,179l105,0l75,74l0,239xe" fillcolor="white" stroked="t" o:allowincell="f" style="position:absolute;left:845;top:8666;width:58;height:167;mso-wrap-style:none;v-text-anchor:middle">
                      <v:fill o:detectmouseclick="t" type="solid" color2="black"/>
                      <v:stroke color="black" joinstyle="round" endcap="flat"/>
                      <w10:wrap type="square"/>
                    </v:shape>
                    <v:shape id="shape_0" coordsize="105,270" path="m0,270l30,255l105,0l75,30l0,270xe" fillcolor="white" stroked="t" o:allowincell="f" style="position:absolute;left:1057;top:7944;width:58;height:189;mso-wrap-style:none;v-text-anchor:middle">
                      <v:fill o:detectmouseclick="t" type="solid" color2="black"/>
                      <v:stroke color="black" joinstyle="round" endcap="flat"/>
                      <w10:wrap type="square"/>
                    </v:shape>
                    <v:shape id="shape_0" coordsize="105,540" path="m0,0l30,495l105,540l75,120l0,0xe" fillcolor="white" stroked="t" o:allowincell="f" style="position:absolute;left:1914;top:8984;width:58;height:380;mso-wrap-style:none;v-text-anchor:middle">
                      <v:fill o:detectmouseclick="t" type="solid" color2="black"/>
                      <v:stroke color="black" joinstyle="round" endcap="flat"/>
                      <w10:wrap type="square"/>
                    </v:shape>
                    <v:shape id="shape_0" coordsize="105,75" path="m0,75l30,45l105,0l60,60l0,75xe" fillcolor="white" stroked="t" o:allowincell="f" style="position:absolute;left:481;top:9503;width:58;height:52;mso-wrap-style:none;v-text-anchor:middle">
                      <v:fill o:detectmouseclick="t" type="solid" color2="black"/>
                      <v:stroke color="black" joinstyle="round" endcap="flat"/>
                      <w10:wrap type="square"/>
                    </v:shape>
                    <v:shape id="shape_0" coordsize="105,344" path="m0,269l45,344l105,89l75,0l0,269xe" fillcolor="white" stroked="t" o:allowincell="f" style="position:absolute;left:1269;top:7245;width:58;height:242;mso-wrap-style:none;v-text-anchor:middle">
                      <v:fill o:detectmouseclick="t" type="solid" color2="black"/>
                      <v:stroke color="black" joinstyle="round" endcap="flat"/>
                      <w10:wrap type="square"/>
                    </v:shape>
                    <v:shape id="shape_0" coordsize="105,195" path="m0,195l30,135l105,0l75,75l0,195xe" fillcolor="white" stroked="t" o:allowincell="f" style="position:absolute;left:693;top:9100;width:58;height:136;mso-wrap-style:none;v-text-anchor:middle">
                      <v:fill o:detectmouseclick="t" type="solid" color2="black"/>
                      <v:stroke color="black" joinstyle="round" endcap="flat"/>
                      <w10:wrap type="square"/>
                    </v:shape>
                    <v:shape id="shape_0" coordsize="105,525" path="m0,0l30,435l105,525l60,120l0,0xe" fillcolor="white" stroked="t" o:allowincell="f" style="position:absolute;left:1702;top:7616;width:58;height:370;mso-wrap-style:none;v-text-anchor:middle">
                      <v:fill o:detectmouseclick="t" type="solid" color2="black"/>
                      <v:stroke color="black" joinstyle="round" endcap="flat"/>
                      <w10:wrap type="square"/>
                    </v:shape>
                    <v:shape id="shape_0" coordsize="90,390" path="m0,150l30,390l90,255l60,0l0,150xe" fillcolor="white" stroked="t" o:allowincell="f" style="position:absolute;left:1490;top:6980;width:49;height:274;mso-wrap-style:none;v-text-anchor:middle">
                      <v:fill o:detectmouseclick="t" type="solid" color2="black"/>
                      <v:stroke color="black" joinstyle="round" endcap="flat"/>
                      <w10:wrap type="square"/>
                    </v:shape>
                    <v:shape id="shape_0" coordsize="105,255" path="m0,255l30,195l105,0l75,60l0,255xe" fillcolor="white" stroked="t" o:allowincell="f" style="position:absolute;left:905;top:8485;width:58;height:179;mso-wrap-style:none;v-text-anchor:middle">
                      <v:fill o:detectmouseclick="t" type="solid" color2="black"/>
                      <v:stroke color="black" joinstyle="round" endcap="flat"/>
                      <w10:wrap type="square"/>
                    </v:shape>
                    <v:shape id="shape_0" coordsize="105,630" path="m0,60l30,630l105,615l60,0l0,60xe" fillcolor="white" stroked="t" o:allowincell="f" style="position:absolute;left:1973;top:9322;width:58;height:444;mso-wrap-style:none;v-text-anchor:middle">
                      <v:fill o:detectmouseclick="t" type="solid" color2="black"/>
                      <v:stroke color="black" joinstyle="round" endcap="flat"/>
                      <w10:wrap type="square"/>
                    </v:shape>
                  </v:group>
                  <v:group id="shape_0" style="position:absolute;left:49;top:7076;width:1942;height:2776">
                    <v:shape id="shape_0" coordsize="105,285" path="m0,285l45,135l105,0l75,270l0,285xe" fillcolor="white" stroked="t" o:allowincell="f" style="position:absolute;left:320;top:9545;width:58;height:200;mso-wrap-style:none;v-text-anchor:middle">
                      <v:fill o:detectmouseclick="t" type="solid" color2="black"/>
                      <v:stroke color="black" joinstyle="round" endcap="flat"/>
                      <w10:wrap type="square"/>
                    </v:shape>
                    <v:shape id="shape_0" coordsize="105,255" path="m0,240l30,255l105,0l75,0l0,240xe" fillcolor="white" stroked="t" o:allowincell="f" style="position:absolute;left:1118;top:7775;width:58;height:179;mso-wrap-style:none;v-text-anchor:middle">
                      <v:fill o:detectmouseclick="t" type="solid" color2="black"/>
                      <v:stroke color="black" joinstyle="round" endcap="flat"/>
                      <w10:wrap type="square"/>
                    </v:shape>
                    <v:shape id="shape_0" coordsize="90,120" path="m0,120l30,90l90,0l60,60l0,120xe" fillcolor="white" stroked="t" o:allowincell="f" style="position:absolute;left:541;top:9418;width:49;height:83;mso-wrap-style:none;v-text-anchor:middle">
                      <v:fill o:detectmouseclick="t" type="solid" color2="black"/>
                      <v:stroke color="black" joinstyle="round" endcap="flat"/>
                      <w10:wrap type="square"/>
                    </v:shape>
                    <v:shape id="shape_0" coordsize="90,630" path="m0,0l30,495l90,630l60,180l0,0xe" fillcolor="white" stroked="t" o:allowincell="f" style="position:absolute;left:1763;top:7987;width:49;height:444;mso-wrap-style:none;v-text-anchor:middle">
                      <v:fill o:detectmouseclick="t" type="solid" color2="black"/>
                      <v:stroke color="black" joinstyle="round" endcap="flat"/>
                      <w10:wrap type="square"/>
                    </v:shape>
                    <v:shape id="shape_0" coordsize="105,374" path="m0,239l30,374l105,135l75,0l0,239xe" fillcolor="white" stroked="t" o:allowincell="f" style="position:absolute;left:1329;top:7139;width:58;height:263;mso-wrap-style:none;v-text-anchor:middle">
                      <v:fill o:detectmouseclick="t" type="solid" color2="black"/>
                      <v:stroke color="black" joinstyle="round" endcap="flat"/>
                      <w10:wrap type="square"/>
                    </v:shape>
                    <v:shape id="shape_0" coordsize="105,210" path="m0,210l30,150l105,0l60,75l0,210xe" fillcolor="white" stroked="t" o:allowincell="f" style="position:absolute;left:753;top:8951;width:58;height:147;mso-wrap-style:none;v-text-anchor:middle">
                      <v:fill o:detectmouseclick="t" type="solid" color2="black"/>
                      <v:stroke color="black" joinstyle="round" endcap="flat"/>
                      <w10:wrap type="square"/>
                    </v:shape>
                    <v:shape id="shape_0" coordsize="106,389" path="m0,75l45,389l106,314l76,0l0,75xe" fillcolor="white" stroked="t" o:allowincell="f" style="position:absolute;left:1541;top:7107;width:58;height:274;mso-wrap-style:none;v-text-anchor:middle">
                      <v:fill o:detectmouseclick="t" type="solid" color2="black"/>
                      <v:stroke color="black" joinstyle="round" endcap="flat"/>
                      <w10:wrap type="square"/>
                    </v:shape>
                    <v:shape id="shape_0" coordsize="105,270" path="m0,270l30,225l105,0l75,60l0,270xe" fillcolor="white" stroked="t" o:allowincell="f" style="position:absolute;left:965;top:8294;width:58;height:189;mso-wrap-style:none;v-text-anchor:middle">
                      <v:fill o:detectmouseclick="t" type="solid" color2="black"/>
                      <v:stroke color="black" joinstyle="round" endcap="flat"/>
                      <w10:wrap type="square"/>
                    </v:shape>
                    <v:shape id="shape_0" coordsize="106,45" path="m0,15l31,45l106,15l76,0l0,15xe" fillcolor="white" stroked="t" o:allowincell="f" style="position:absolute;left:379;top:9535;width:58;height:30;mso-wrap-style:none;v-text-anchor:middle">
                      <v:fill o:detectmouseclick="t" type="solid" color2="black"/>
                      <v:stroke color="black" joinstyle="round" endcap="flat"/>
                      <w10:wrap type="square"/>
                    </v:shape>
                    <v:shape id="shape_0" coordsize="105,300" path="m0,270l30,300l105,45l75,0l0,270xe" fillcolor="white" stroked="t" o:allowincell="f" style="position:absolute;left:1177;top:7584;width:58;height:211;mso-wrap-style:none;v-text-anchor:middle">
                      <v:fill o:detectmouseclick="t" type="solid" color2="black"/>
                      <v:stroke color="black" joinstyle="round" endcap="flat"/>
                      <w10:wrap type="square"/>
                    </v:shape>
                    <v:shape id="shape_0" coordsize="105,644" path="m0,0l30,524l105,644l75,180l0,0xe" fillcolor="white" stroked="t" o:allowincell="f" style="position:absolute;left:1814;top:8433;width:58;height:454;mso-wrap-style:none;v-text-anchor:middle">
                      <v:fill o:detectmouseclick="t" type="solid" color2="black"/>
                      <v:stroke color="black" joinstyle="round" endcap="flat"/>
                      <w10:wrap type="square"/>
                    </v:shape>
                    <v:shape id="shape_0" coordsize="105,150" path="m0,150l30,105l105,0l75,75l0,150xe" fillcolor="white" stroked="t" o:allowincell="f" style="position:absolute;left:592;top:9312;width:58;height:105;mso-wrap-style:none;v-text-anchor:middle">
                      <v:fill o:detectmouseclick="t" type="solid" color2="black"/>
                      <v:stroke color="black" joinstyle="round" endcap="flat"/>
                      <w10:wrap type="square"/>
                    </v:shape>
                    <v:shape id="shape_0" coordsize="105,404" path="m0,225l30,404l105,195l75,0l0,225xe" fillcolor="white" stroked="t" o:allowincell="f" style="position:absolute;left:1389;top:7076;width:58;height:284;mso-wrap-style:none;v-text-anchor:middle">
                      <v:fill o:detectmouseclick="t" type="solid" color2="black"/>
                      <v:stroke color="black" joinstyle="round" endcap="flat"/>
                      <w10:wrap type="square"/>
                    </v:shape>
                    <v:shape id="shape_0" coordsize="105,405" path="m0,30l30,405l105,390l75,0l0,30xe" fillcolor="white" stroked="t" o:allowincell="f" style="position:absolute;left:1602;top:7308;width:58;height:285;mso-wrap-style:none;v-text-anchor:middle">
                      <v:fill o:detectmouseclick="t" type="solid" color2="black"/>
                      <v:stroke color="black" joinstyle="round" endcap="flat"/>
                      <w10:wrap type="square"/>
                    </v:shape>
                    <v:shape id="shape_0" coordsize="90,225" path="m0,225l30,165l90,0l60,60l0,225xe" fillcolor="white" stroked="t" o:allowincell="f" style="position:absolute;left:812;top:8793;width:49;height:158;mso-wrap-style:none;v-text-anchor:middle">
                      <v:fill o:detectmouseclick="t" type="solid" color2="black"/>
                      <v:stroke color="black" joinstyle="round" endcap="flat"/>
                      <w10:wrap type="square"/>
                    </v:shape>
                    <v:shape id="shape_0" coordsize="90,240" path="m0,240l30,225l90,0l60,15l0,240xe" fillcolor="white" stroked="t" o:allowincell="f" style="position:absolute;left:1024;top:8125;width:49;height:168;mso-wrap-style:none;v-text-anchor:middle">
                      <v:fill o:detectmouseclick="t" type="solid" color2="black"/>
                      <v:stroke color="black" joinstyle="round" endcap="flat"/>
                      <w10:wrap type="square"/>
                    </v:shape>
                    <v:shape id="shape_0" coordsize="105,630" path="m0,0l30,585l105,630l75,135l0,0xe" fillcolor="white" stroked="t" o:allowincell="f" style="position:absolute;left:1873;top:8888;width:58;height:444;mso-wrap-style:none;v-text-anchor:middle">
                      <v:fill o:detectmouseclick="t" type="solid" color2="black"/>
                      <v:stroke color="black" joinstyle="round" endcap="flat"/>
                      <w10:wrap type="square"/>
                    </v:shape>
                    <v:shape id="shape_0" coordsize="105,45" path="m0,15l30,45l105,0l75,30l0,15xe" fillcolor="white" stroked="t" o:allowincell="f" style="position:absolute;left:439;top:9535;width:58;height:30;mso-wrap-style:none;v-text-anchor:middle">
                      <v:fill o:detectmouseclick="t" type="solid" color2="black"/>
                      <v:stroke color="black" joinstyle="round" endcap="flat"/>
                      <w10:wrap type="square"/>
                    </v:shape>
                    <v:shape id="shape_0" coordsize="105,330" path="m0,255l30,330l105,75l60,0l0,255xe" fillcolor="white" stroked="t" o:allowincell="f" style="position:absolute;left:1236;top:7435;width:58;height:232;mso-wrap-style:none;v-text-anchor:middle">
                      <v:fill o:detectmouseclick="t" type="solid" color2="black"/>
                      <v:stroke color="black" joinstyle="round" endcap="flat"/>
                      <w10:wrap type="square"/>
                    </v:shape>
                    <v:shape id="shape_0" coordsize="105,165" path="m0,165l30,120l105,0l75,60l0,165xe" fillcolor="white" stroked="t" o:allowincell="f" style="position:absolute;left:651;top:9195;width:58;height:115;mso-wrap-style:none;v-text-anchor:middle">
                      <v:fill o:detectmouseclick="t" type="solid" color2="black"/>
                      <v:stroke color="black" joinstyle="round" endcap="flat"/>
                      <w10:wrap type="square"/>
                    </v:shape>
                    <v:shape id="shape_0" coordsize="105,480" path="m0,0l30,450l105,480l75,45l0,0xe" fillcolor="white" stroked="t" o:allowincell="f" style="position:absolute;left:1661;top:7584;width:58;height:338;mso-wrap-style:none;v-text-anchor:middle">
                      <v:fill o:detectmouseclick="t" type="solid" color2="black"/>
                      <v:stroke color="black" joinstyle="round" endcap="flat"/>
                      <w10:wrap type="square"/>
                    </v:shape>
                    <v:shape id="shape_0" coordsize="105,419" path="m0,180l30,419l105,240l75,0l0,180xe" fillcolor="white" stroked="t" o:allowincell="f" style="position:absolute;left:1449;top:7086;width:58;height:295;mso-wrap-style:none;v-text-anchor:middle">
                      <v:fill o:detectmouseclick="t" type="solid" color2="black"/>
                      <v:stroke color="black" joinstyle="round" endcap="flat"/>
                      <w10:wrap type="square"/>
                    </v:shape>
                    <v:shape id="shape_0" coordsize="105,239" path="m0,239l30,194l105,0l75,60l0,239xe" fillcolor="white" stroked="t" o:allowincell="f" style="position:absolute;left:863;top:8624;width:58;height:167;mso-wrap-style:none;v-text-anchor:middle">
                      <v:fill o:detectmouseclick="t" type="solid" color2="black"/>
                      <v:stroke color="black" joinstyle="round" endcap="flat"/>
                      <w10:wrap type="square"/>
                    </v:shape>
                    <v:shape id="shape_0" coordsize="105,165" path="m0,165l30,75l105,0l60,150l0,165xe" fillcolor="white" stroked="t" o:allowincell="f" style="position:absolute;left:286;top:9641;width:58;height:115;mso-wrap-style:none;v-text-anchor:middle">
                      <v:fill o:detectmouseclick="t" type="solid" color2="black"/>
                      <v:stroke color="black" joinstyle="round" endcap="flat"/>
                      <w10:wrap type="square"/>
                    </v:shape>
                    <v:shape id="shape_0" coordsize="105,630" path="m0,0l30,630l105,615l75,45l0,0xe" fillcolor="white" stroked="t" o:allowincell="f" style="position:absolute;left:1933;top:9333;width:58;height:444;mso-wrap-style:none;v-text-anchor:middle">
                      <v:fill o:detectmouseclick="t" type="solid" color2="black"/>
                      <v:stroke color="black" joinstyle="round" endcap="flat"/>
                      <w10:wrap type="square"/>
                    </v:shape>
                    <v:shape id="shape_0" coordsize="105,255" path="m0,255l45,255l105,15l75,0l0,255xe" fillcolor="white" stroked="t" o:allowincell="f" style="position:absolute;left:1075;top:7944;width:58;height:179;mso-wrap-style:none;v-text-anchor:middle">
                      <v:fill o:detectmouseclick="t" type="solid" color2="black"/>
                      <v:stroke color="black" joinstyle="round" endcap="flat"/>
                      <w10:wrap type="square"/>
                    </v:shape>
                    <v:shape id="shape_0" coordsize="105,75" path="m0,75l30,60l105,0l75,30l0,75xe" fillcolor="white" stroked="t" o:allowincell="f" style="position:absolute;left:499;top:9482;width:58;height:52;mso-wrap-style:none;v-text-anchor:middle">
                      <v:fill o:detectmouseclick="t" type="solid" color2="black"/>
                      <v:stroke color="black" joinstyle="round" endcap="flat"/>
                      <w10:wrap type="square"/>
                    </v:shape>
                    <v:shape id="shape_0" coordsize="90,375" path="m0,255l30,375l90,135l60,0l0,255xe" fillcolor="white" stroked="t" o:allowincell="f" style="position:absolute;left:1296;top:7308;width:49;height:264;mso-wrap-style:none;v-text-anchor:middle">
                      <v:fill o:detectmouseclick="t" type="solid" color2="black"/>
                      <v:stroke color="black" joinstyle="round" endcap="flat"/>
                      <w10:wrap type="square"/>
                    </v:shape>
                    <v:shape id="shape_0" coordsize="105,585" path="m0,0l30,510l105,585l75,90l0,0xe" fillcolor="white" stroked="t" o:allowincell="f" style="position:absolute;left:1721;top:7923;width:58;height:412;mso-wrap-style:none;v-text-anchor:middle">
                      <v:fill o:detectmouseclick="t" type="solid" color2="black"/>
                      <v:stroke color="black" joinstyle="round" endcap="flat"/>
                      <w10:wrap type="square"/>
                    </v:shape>
                    <v:shape id="shape_0" coordsize="105,195" path="m0,195l30,150l105,0l75,60l0,195xe" fillcolor="white" stroked="t" o:allowincell="f" style="position:absolute;left:711;top:9057;width:58;height:136;mso-wrap-style:none;v-text-anchor:middle">
                      <v:fill o:detectmouseclick="t" type="solid" color2="black"/>
                      <v:stroke color="black" joinstyle="round" endcap="flat"/>
                      <w10:wrap type="square"/>
                    </v:shape>
                    <v:shape id="shape_0" coordsize="105,434" path="m0,135l30,434l105,314l60,0l0,135xe" fillcolor="white" stroked="t" o:allowincell="f" style="position:absolute;left:1507;top:7160;width:58;height:305;mso-wrap-style:none;v-text-anchor:middle">
                      <v:fill o:detectmouseclick="t" type="solid" color2="black"/>
                      <v:stroke color="black" joinstyle="round" endcap="flat"/>
                      <w10:wrap type="square"/>
                    </v:shape>
                    <v:shape id="shape_0" coordsize="105,240" path="m0,240l30,210l105,0l75,45l0,240xe" fillcolor="white" stroked="t" o:allowincell="f" style="position:absolute;left:923;top:8454;width:58;height:168;mso-wrap-style:none;v-text-anchor:middle">
                      <v:fill o:detectmouseclick="t" type="solid" color2="black"/>
                      <v:stroke color="black" joinstyle="round" endcap="flat"/>
                      <w10:wrap type="square"/>
                    </v:shape>
                    <v:shape id="shape_0" coordsize="91,135" path="m0,135l30,45l91,30l60,0l0,135xe" fillcolor="white" stroked="t" o:allowincell="f" style="position:absolute;left:345;top:9545;width:50;height:94;mso-wrap-style:none;v-text-anchor:middle">
                      <v:fill o:detectmouseclick="t" type="solid" color2="black"/>
                      <v:stroke color="black" joinstyle="round" endcap="flat"/>
                      <w10:wrap type="square"/>
                    </v:shape>
                    <v:shape id="shape_0" coordsize="105,285" path="m0,255l30,285l105,30l75,0l0,255xe" fillcolor="white" stroked="t" o:allowincell="f" style="position:absolute;left:1135;top:7775;width:58;height:200;mso-wrap-style:none;v-text-anchor:middle">
                      <v:fill o:detectmouseclick="t" type="solid" color2="black"/>
                      <v:stroke color="black" joinstyle="round" endcap="flat"/>
                      <w10:wrap type="square"/>
                    </v:shape>
                    <v:shape id="shape_0" coordsize="90,659" path="m0,0l30,584l90,659l60,135l0,0xe" fillcolor="white" stroked="t" o:allowincell="f" style="position:absolute;left:1780;top:8337;width:49;height:464;mso-wrap-style:none;v-text-anchor:middle">
                      <v:fill o:detectmouseclick="t" type="solid" color2="black"/>
                      <v:stroke color="black" joinstyle="round" endcap="flat"/>
                      <w10:wrap type="square"/>
                    </v:shape>
                    <v:shape id="shape_0" coordsize="90,135" path="m0,135l30,105l90,0l60,45l0,135xe" fillcolor="white" stroked="t" o:allowincell="f" style="position:absolute;left:558;top:9386;width:49;height:94;mso-wrap-style:none;v-text-anchor:middle">
                      <v:fill o:detectmouseclick="t" type="solid" color2="black"/>
                      <v:stroke color="black" joinstyle="round" endcap="flat"/>
                      <w10:wrap type="square"/>
                    </v:shape>
                    <v:shape id="shape_0" coordsize="105,404" path="m0,239l45,404l105,179l75,0l0,239xe" fillcolor="white" stroked="t" o:allowincell="f" style="position:absolute;left:1346;top:7235;width:58;height:284;mso-wrap-style:none;v-text-anchor:middle">
                      <v:fill o:detectmouseclick="t" type="solid" color2="black"/>
                      <v:stroke color="black" joinstyle="round" endcap="flat"/>
                      <w10:wrap type="square"/>
                    </v:shape>
                    <v:shape id="shape_0" coordsize="91,450" path="m0,75l31,450l91,375l61,0l0,75xe" fillcolor="white" stroked="t" o:allowincell="f" style="position:absolute;left:1567;top:7329;width:50;height:317;mso-wrap-style:none;v-text-anchor:middle">
                      <v:fill o:detectmouseclick="t" type="solid" color2="black"/>
                      <v:stroke color="black" joinstyle="round" endcap="flat"/>
                      <w10:wrap type="square"/>
                    </v:shape>
                    <v:shape id="shape_0" coordsize="105,210" path="m0,210l30,165l105,0l75,60l0,210xe" fillcolor="white" stroked="t" o:allowincell="f" style="position:absolute;left:770;top:8909;width:58;height:147;mso-wrap-style:none;v-text-anchor:middle">
                      <v:fill o:detectmouseclick="t" type="solid" color2="black"/>
                      <v:stroke color="black" joinstyle="round" endcap="flat"/>
                      <w10:wrap type="square"/>
                    </v:shape>
                    <v:shape id="shape_0" coordsize="105,240" path="m0,240l30,225l105,0l75,15l0,240xe" fillcolor="white" stroked="t" o:allowincell="f" style="position:absolute;left:982;top:8285;width:58;height:168;mso-wrap-style:none;v-text-anchor:middle">
                      <v:fill o:detectmouseclick="t" type="solid" color2="black"/>
                      <v:stroke color="black" joinstyle="round" endcap="flat"/>
                      <w10:wrap type="square"/>
                    </v:shape>
                    <v:shape id="shape_0" coordsize="105,705" path="m0,0l45,645l105,705l75,120l0,0xe" fillcolor="white" stroked="t" o:allowincell="f" style="position:absolute;left:1831;top:8803;width:58;height:497;mso-wrap-style:none;v-text-anchor:middle">
                      <v:fill o:detectmouseclick="t" type="solid" color2="black"/>
                      <v:stroke color="black" joinstyle="round" endcap="flat"/>
                      <w10:wrap type="square"/>
                    </v:shape>
                    <v:shape id="shape_0" coordsize="105,45" path="m0,30l30,45l105,30l75,0l0,30xe" fillcolor="white" stroked="t" o:allowincell="f" style="position:absolute;left:397;top:9545;width:58;height:30;mso-wrap-style:none;v-text-anchor:middle">
                      <v:fill o:detectmouseclick="t" type="solid" color2="black"/>
                      <v:stroke color="black" joinstyle="round" endcap="flat"/>
                      <w10:wrap type="square"/>
                    </v:shape>
                    <v:shape id="shape_0" coordsize="105,330" path="m0,255l30,330l105,75l75,0l0,255xe" fillcolor="white" stroked="t" o:allowincell="f" style="position:absolute;left:1194;top:7616;width:58;height:232;mso-wrap-style:none;v-text-anchor:middle">
                      <v:fill o:detectmouseclick="t" type="solid" color2="black"/>
                      <v:stroke color="black" joinstyle="round" endcap="flat"/>
                      <w10:wrap type="square"/>
                    </v:shape>
                    <v:shape id="shape_0" coordsize="105,150" path="m0,150l45,120l105,0l75,45l0,150xe" fillcolor="white" stroked="t" o:allowincell="f" style="position:absolute;left:609;top:9280;width:58;height:105;mso-wrap-style:none;v-text-anchor:middle">
                      <v:fill o:detectmouseclick="t" type="solid" color2="black"/>
                      <v:stroke color="black" joinstyle="round" endcap="flat"/>
                      <w10:wrap type="square"/>
                    </v:shape>
                    <v:shape id="shape_0" coordsize="105,465" path="m0,15l30,465l105,450l75,0l0,15xe" fillcolor="white" stroked="t" o:allowincell="f" style="position:absolute;left:1619;top:7584;width:58;height:327;mso-wrap-style:none;v-text-anchor:middle">
                      <v:fill o:detectmouseclick="t" type="solid" color2="black"/>
                      <v:stroke color="black" joinstyle="round" endcap="flat"/>
                      <w10:wrap type="square"/>
                    </v:shape>
                    <v:shape id="shape_0" coordsize="105,434" path="m0,209l30,434l105,239l75,0l0,209xe" fillcolor="white" stroked="t" o:allowincell="f" style="position:absolute;left:1406;top:7213;width:58;height:305;mso-wrap-style:none;v-text-anchor:middle">
                      <v:fill o:detectmouseclick="t" type="solid" color2="black"/>
                      <v:stroke color="black" joinstyle="round" endcap="flat"/>
                      <w10:wrap type="square"/>
                    </v:shape>
                    <v:shape id="shape_0" coordsize="90,210" path="m0,210l30,180l90,0l60,45l0,210xe" fillcolor="white" stroked="t" o:allowincell="f" style="position:absolute;left:829;top:8760;width:49;height:147;mso-wrap-style:none;v-text-anchor:middle">
                      <v:fill o:detectmouseclick="t" type="solid" color2="black"/>
                      <v:stroke color="black" joinstyle="round" endcap="flat"/>
                      <w10:wrap type="square"/>
                    </v:shape>
                    <v:shape id="shape_0" coordsize="105,240" path="m0,225l30,240l105,0l60,0l0,225xe" fillcolor="white" stroked="t" o:allowincell="f" style="position:absolute;left:1041;top:8125;width:58;height:168;mso-wrap-style:none;v-text-anchor:middle">
                      <v:fill o:detectmouseclick="t" type="solid" color2="black"/>
                      <v:stroke color="black" joinstyle="round" endcap="flat"/>
                      <w10:wrap type="square"/>
                    </v:shape>
                    <v:shape id="shape_0" coordsize="105,105" path="m0,105l30,45l105,0l75,90l0,105xe" fillcolor="white" stroked="t" o:allowincell="f" style="position:absolute;left:244;top:9694;width:58;height:73;mso-wrap-style:none;v-text-anchor:middle">
                      <v:fill o:detectmouseclick="t" type="solid" color2="black"/>
                      <v:stroke color="black" joinstyle="round" endcap="flat"/>
                      <w10:wrap type="square"/>
                    </v:shape>
                    <v:shape id="shape_0" coordsize="105,690" path="m0,0l30,690l105,675l75,45l0,0xe" fillcolor="white" stroked="t" o:allowincell="f" style="position:absolute;left:1890;top:9301;width:58;height:486;mso-wrap-style:none;v-text-anchor:middle">
                      <v:fill o:detectmouseclick="t" type="solid" color2="black"/>
                      <v:stroke color="black" joinstyle="round" endcap="flat"/>
                      <w10:wrap type="square"/>
                    </v:shape>
                    <v:shape id="shape_0" coordsize="105,75" path="m0,60l30,75l105,0l75,15l0,60xe" fillcolor="white" stroked="t" o:allowincell="f" style="position:absolute;left:456;top:9524;width:58;height:52;mso-wrap-style:none;v-text-anchor:middle">
                      <v:fill o:detectmouseclick="t" type="solid" color2="black"/>
                      <v:stroke color="black" joinstyle="round" endcap="flat"/>
                      <w10:wrap type="square"/>
                    </v:shape>
                    <v:shape id="shape_0" coordsize="105,375" path="m0,255l30,375l105,120l75,0l0,255xe" fillcolor="white" stroked="t" o:allowincell="f" style="position:absolute;left:1253;top:7489;width:58;height:264;mso-wrap-style:none;v-text-anchor:middle">
                      <v:fill o:detectmouseclick="t" type="solid" color2="black"/>
                      <v:stroke color="black" joinstyle="round" endcap="flat"/>
                      <w10:wrap type="square"/>
                    </v:shape>
                    <v:shape id="shape_0" coordsize="105,540" path="m0,0l30,525l105,540l75,30l0,0xe" fillcolor="white" stroked="t" o:allowincell="f" style="position:absolute;left:1678;top:7902;width:58;height:380;mso-wrap-style:none;v-text-anchor:middle">
                      <v:fill o:detectmouseclick="t" type="solid" color2="black"/>
                      <v:stroke color="black" joinstyle="round" endcap="flat"/>
                      <w10:wrap type="square"/>
                    </v:shape>
                    <v:shape id="shape_0" coordsize="105,165" path="m0,165l30,135l105,0l75,45l0,165xe" fillcolor="white" stroked="t" o:allowincell="f" style="position:absolute;left:668;top:9163;width:58;height:115;mso-wrap-style:none;v-text-anchor:middle">
                      <v:fill o:detectmouseclick="t" type="solid" color2="black"/>
                      <v:stroke color="black" joinstyle="round" endcap="flat"/>
                      <w10:wrap type="square"/>
                    </v:shape>
                    <v:shape id="shape_0" coordsize="105,464" path="m0,179l30,464l105,299l75,0l0,179xe" fillcolor="white" stroked="t" o:allowincell="f" style="position:absolute;left:1466;top:7256;width:58;height:327;mso-wrap-style:none;v-text-anchor:middle">
                      <v:fill o:detectmouseclick="t" type="solid" color2="black"/>
                      <v:stroke color="black" joinstyle="round" endcap="flat"/>
                      <w10:wrap type="square"/>
                    </v:shape>
                    <v:shape id="shape_0" coordsize="105,224" path="m0,224l45,194l105,0l75,30l0,224xe" fillcolor="white" stroked="t" o:allowincell="f" style="position:absolute;left:880;top:8602;width:58;height:157;mso-wrap-style:none;v-text-anchor:middle">
                      <v:fill o:detectmouseclick="t" type="solid" color2="black"/>
                      <v:stroke color="black" joinstyle="round" endcap="flat"/>
                      <w10:wrap type="square"/>
                    </v:shape>
                    <v:shape id="shape_0" coordsize="90,270" path="m0,240l30,270l90,30l60,0l0,240xe" fillcolor="white" stroked="t" o:allowincell="f" style="position:absolute;left:1101;top:7955;width:49;height:189;mso-wrap-style:none;v-text-anchor:middle">
                      <v:fill o:detectmouseclick="t" type="solid" color2="black"/>
                      <v:stroke color="black" joinstyle="round" endcap="flat"/>
                      <w10:wrap type="square"/>
                    </v:shape>
                    <v:shape id="shape_0" coordsize="105,165" path="m0,165l30,105l105,0l75,90l0,165xe" fillcolor="white" stroked="t" o:allowincell="f" style="position:absolute;left:303;top:9577;width:58;height:115;mso-wrap-style:none;v-text-anchor:middle">
                      <v:fill o:detectmouseclick="t" type="solid" color2="black"/>
                      <v:stroke color="black" joinstyle="round" endcap="flat"/>
                      <w10:wrap type="square"/>
                    </v:shape>
                    <v:shape id="shape_0" coordsize="105,90" path="m0,90l30,90l105,0l75,30l0,90xe" fillcolor="white" stroked="t" o:allowincell="f" style="position:absolute;left:516;top:9460;width:58;height:62;mso-wrap-style:none;v-text-anchor:middle">
                      <v:fill o:detectmouseclick="t" type="solid" color2="black"/>
                      <v:stroke color="black" joinstyle="round" endcap="flat"/>
                      <w10:wrap type="square"/>
                    </v:shape>
                    <v:shape id="shape_0" coordsize="105,659" path="m0,0l30,614l105,659l75,75l0,0xe" fillcolor="white" stroked="t" o:allowincell="f" style="position:absolute;left:1737;top:8285;width:58;height:464;mso-wrap-style:none;v-text-anchor:middle">
                      <v:fill o:detectmouseclick="t" type="solid" color2="black"/>
                      <v:stroke color="black" joinstyle="round" endcap="flat"/>
                      <w10:wrap type="square"/>
                    </v:shape>
                    <v:shape id="shape_0" coordsize="105,405" path="m0,240l30,405l105,165l60,0l0,240xe" fillcolor="white" stroked="t" o:allowincell="f" style="position:absolute;left:1312;top:7404;width:58;height:285;mso-wrap-style:none;v-text-anchor:middle">
                      <v:fill o:detectmouseclick="t" type="solid" color2="black"/>
                      <v:stroke color="black" joinstyle="round" endcap="flat"/>
                      <w10:wrap type="square"/>
                    </v:shape>
                    <v:shape id="shape_0" coordsize="106,495" path="m0,120l30,495l106,375l75,0l0,120xe" fillcolor="white" stroked="t" o:allowincell="f" style="position:absolute;left:1524;top:7383;width:58;height:348;mso-wrap-style:none;v-text-anchor:middle">
                      <v:fill o:detectmouseclick="t" type="solid" color2="black"/>
                      <v:stroke color="black" joinstyle="round" endcap="flat"/>
                      <w10:wrap type="square"/>
                    </v:shape>
                    <v:shape id="shape_0" coordsize="105,195" path="m0,195l30,165l105,0l75,45l0,195xe" fillcolor="white" stroked="t" o:allowincell="f" style="position:absolute;left:728;top:9026;width:58;height:136;mso-wrap-style:none;v-text-anchor:middle">
                      <v:fill o:detectmouseclick="t" type="solid" color2="black"/>
                      <v:stroke color="black" joinstyle="round" endcap="flat"/>
                      <w10:wrap type="square"/>
                    </v:shape>
                    <v:shape id="shape_0" coordsize="105,225" path="m0,225l30,210l105,0l75,15l0,225xe" fillcolor="white" stroked="t" o:allowincell="f" style="position:absolute;left:940;top:8443;width:58;height:158;mso-wrap-style:none;v-text-anchor:middle">
                      <v:fill o:detectmouseclick="t" type="solid" color2="black"/>
                      <v:stroke color="black" joinstyle="round" endcap="flat"/>
                      <w10:wrap type="square"/>
                    </v:shape>
                    <v:shape id="shape_0" coordsize="91,30" path="m0,15l30,30l91,15l61,0l0,15xe" fillcolor="white" stroked="t" o:allowincell="f" style="position:absolute;left:362;top:9566;width:50;height:20;mso-wrap-style:none;v-text-anchor:middle">
                      <v:fill o:detectmouseclick="t" type="solid" color2="black"/>
                      <v:stroke color="black" joinstyle="round" endcap="flat"/>
                      <w10:wrap type="square"/>
                    </v:shape>
                    <v:shape id="shape_0" coordsize="105,330" path="m0,255l30,330l105,75l75,0l0,255xe" fillcolor="white" stroked="t" o:allowincell="f" style="position:absolute;left:1152;top:7796;width:58;height:232;mso-wrap-style:none;v-text-anchor:middle">
                      <v:fill o:detectmouseclick="t" type="solid" color2="black"/>
                      <v:stroke color="black" joinstyle="round" endcap="flat"/>
                      <w10:wrap type="square"/>
                    </v:shape>
                    <v:shape id="shape_0" coordsize="105,720" path="m0,0l30,690l105,720l60,75l0,0xe" fillcolor="white" stroked="t" o:allowincell="f" style="position:absolute;left:1797;top:8751;width:58;height:508;mso-wrap-style:none;v-text-anchor:middle">
                      <v:fill o:detectmouseclick="t" type="solid" color2="black"/>
                      <v:stroke color="black" joinstyle="round" endcap="flat"/>
                      <w10:wrap type="square"/>
                    </v:shape>
                    <v:shape id="shape_0" coordsize="105,135" path="m0,135l30,120l105,0l60,30l0,135xe" fillcolor="white" stroked="t" o:allowincell="f" style="position:absolute;left:575;top:9365;width:58;height:94;mso-wrap-style:none;v-text-anchor:middle">
                      <v:fill o:detectmouseclick="t" type="solid" color2="black"/>
                      <v:stroke color="black" joinstyle="round" endcap="flat"/>
                      <w10:wrap type="square"/>
                    </v:shape>
                    <v:shape id="shape_0" coordsize="90,450" path="m0,225l30,450l90,225l60,0l0,225xe" fillcolor="white" stroked="t" o:allowincell="f" style="position:absolute;left:1372;top:7361;width:49;height:317;mso-wrap-style:none;v-text-anchor:middle">
                      <v:fill o:detectmouseclick="t" type="solid" color2="black"/>
                      <v:stroke color="black" joinstyle="round" endcap="flat"/>
                      <w10:wrap type="square"/>
                    </v:shape>
                    <v:shape id="shape_0" coordsize="90,525" path="m0,75l30,525l90,450l60,0l0,75xe" fillcolor="white" stroked="t" o:allowincell="f" style="position:absolute;left:1585;top:7594;width:49;height:370;mso-wrap-style:none;v-text-anchor:middle">
                      <v:fill o:detectmouseclick="t" type="solid" color2="black"/>
                      <v:stroke color="black" joinstyle="round" endcap="flat"/>
                      <w10:wrap type="square"/>
                    </v:shape>
                    <v:shape id="shape_0" coordsize="105,195" path="m0,195l30,165l105,0l75,30l0,195xe" fillcolor="white" stroked="t" o:allowincell="f" style="position:absolute;left:787;top:8888;width:58;height:136;mso-wrap-style:none;v-text-anchor:middle">
                      <v:fill o:detectmouseclick="t" type="solid" color2="black"/>
                      <v:stroke color="black" joinstyle="round" endcap="flat"/>
                      <w10:wrap type="square"/>
                    </v:shape>
                    <v:shape id="shape_0" coordsize="105,240" path="m0,225l30,240l105,15l75,0l0,225xe" fillcolor="white" stroked="t" o:allowincell="f" style="position:absolute;left:999;top:8285;width:58;height:168;mso-wrap-style:none;v-text-anchor:middle">
                      <v:fill o:detectmouseclick="t" type="solid" color2="black"/>
                      <v:stroke color="black" joinstyle="round" endcap="flat"/>
                      <w10:wrap type="square"/>
                    </v:shape>
                    <v:shape id="shape_0" coordsize="105,75" path="m0,75l30,30l105,0l75,60l0,75xe" fillcolor="white" stroked="t" o:allowincell="f" style="position:absolute;left:201;top:9726;width:58;height:52;mso-wrap-style:none;v-text-anchor:middle">
                      <v:fill o:detectmouseclick="t" type="solid" color2="black"/>
                      <v:stroke color="black" joinstyle="round" endcap="flat"/>
                      <w10:wrap type="square"/>
                    </v:shape>
                    <v:shape id="shape_0" coordsize="90,765" path="m0,0l30,765l90,750l60,60l0,0xe" fillcolor="white" stroked="t" o:allowincell="f" style="position:absolute;left:1856;top:9259;width:49;height:539;mso-wrap-style:none;v-text-anchor:middle">
                      <v:fill o:detectmouseclick="t" type="solid" color2="black"/>
                      <v:stroke color="black" joinstyle="round" endcap="flat"/>
                      <w10:wrap type="square"/>
                    </v:shape>
                    <v:shape id="shape_0" coordsize="105,30" path="m0,15l45,30l105,15l75,0l0,15xe" fillcolor="white" stroked="t" o:allowincell="f" style="position:absolute;left:414;top:9566;width:58;height:20;mso-wrap-style:none;v-text-anchor:middle">
                      <v:fill o:detectmouseclick="t" type="solid" color2="black"/>
                      <v:stroke color="black" joinstyle="round" endcap="flat"/>
                      <w10:wrap type="square"/>
                    </v:shape>
                    <v:shape id="shape_0" coordsize="105,360" path="m0,255l30,360l105,120l75,0l0,255xe" fillcolor="white" stroked="t" o:allowincell="f" style="position:absolute;left:1211;top:7669;width:58;height:253;mso-wrap-style:none;v-text-anchor:middle">
                      <v:fill o:detectmouseclick="t" type="solid" color2="black"/>
                      <v:stroke color="black" joinstyle="round" endcap="flat"/>
                      <w10:wrap type="square"/>
                    </v:shape>
                    <v:shape id="shape_0" coordsize="105,555" path="m0,15l45,555l105,525l75,0l0,15xe" fillcolor="white" stroked="t" o:allowincell="f" style="position:absolute;left:1636;top:7902;width:58;height:391;mso-wrap-style:none;v-text-anchor:middle">
                      <v:fill o:detectmouseclick="t" type="solid" color2="black"/>
                      <v:stroke color="black" joinstyle="round" endcap="flat"/>
                      <w10:wrap type="square"/>
                    </v:shape>
                    <v:shape id="shape_0" coordsize="90,150" path="m0,150l30,135l90,0l60,30l0,150xe" fillcolor="white" stroked="t" o:allowincell="f" style="position:absolute;left:634;top:9259;width:49;height:105;mso-wrap-style:none;v-text-anchor:middle">
                      <v:fill o:detectmouseclick="t" type="solid" color2="black"/>
                      <v:stroke color="black" joinstyle="round" endcap="flat"/>
                      <w10:wrap type="square"/>
                    </v:shape>
                    <v:shape id="shape_0" coordsize="105,480" path="m0,195l30,480l105,285l75,0l0,195xe" fillcolor="white" stroked="t" o:allowincell="f" style="position:absolute;left:1423;top:7383;width:58;height:338;mso-wrap-style:none;v-text-anchor:middle">
                      <v:fill o:detectmouseclick="t" type="solid" color2="black"/>
                      <v:stroke color="black" joinstyle="round" endcap="flat"/>
                      <w10:wrap type="square"/>
                    </v:shape>
                    <v:shape id="shape_0" coordsize="105,210" path="m0,210l30,180l105,0l60,30l0,210xe" fillcolor="white" stroked="t" o:allowincell="f" style="position:absolute;left:846;top:8739;width:58;height:147;mso-wrap-style:none;v-text-anchor:middle">
                      <v:fill o:detectmouseclick="t" type="solid" color2="black"/>
                      <v:stroke color="black" joinstyle="round" endcap="flat"/>
                      <w10:wrap type="square"/>
                    </v:shape>
                    <v:shape id="shape_0" coordsize="105,270" path="m0,240l30,270l105,30l75,0l0,240xe" fillcolor="white" stroked="t" o:allowincell="f" style="position:absolute;left:1058;top:8125;width:58;height:189;mso-wrap-style:none;v-text-anchor:middle">
                      <v:fill o:detectmouseclick="t" type="solid" color2="black"/>
                      <v:stroke color="black" joinstyle="round" endcap="flat"/>
                      <w10:wrap type="square"/>
                    </v:shape>
                    <v:shape id="shape_0" coordsize="105,105" path="m0,105l30,60l105,0l75,60l0,105xe" fillcolor="white" stroked="t" o:allowincell="f" style="position:absolute;left:261;top:9651;width:58;height:73;mso-wrap-style:none;v-text-anchor:middle">
                      <v:fill o:detectmouseclick="t" type="solid" color2="black"/>
                      <v:stroke color="black" joinstyle="round" endcap="flat"/>
                      <w10:wrap type="square"/>
                    </v:shape>
                    <v:shape id="shape_0" coordsize="105,105" path="m0,75l30,105l105,0l75,0l0,75xe" fillcolor="white" stroked="t" o:allowincell="f" style="position:absolute;left:473;top:9524;width:58;height:73;mso-wrap-style:none;v-text-anchor:middle">
                      <v:fill o:detectmouseclick="t" type="solid" color2="black"/>
                      <v:stroke color="black" joinstyle="round" endcap="flat"/>
                      <w10:wrap type="square"/>
                    </v:shape>
                    <v:shape id="shape_0" coordsize="105,629" path="m0,0l30,629l105,629l75,15l0,0xe" fillcolor="white" stroked="t" o:allowincell="f" style="position:absolute;left:1695;top:8273;width:58;height:443;mso-wrap-style:none;v-text-anchor:middle">
                      <v:fill o:detectmouseclick="t" type="solid" color2="black"/>
                      <v:stroke color="black" joinstyle="round" endcap="flat"/>
                      <w10:wrap type="square"/>
                    </v:shape>
                    <v:shape id="shape_0" coordsize="105,405" path="m0,255l30,405l105,165l75,0l0,255xe" fillcolor="white" stroked="t" o:allowincell="f" style="position:absolute;left:1270;top:7573;width:58;height:285;mso-wrap-style:none;v-text-anchor:middle">
                      <v:fill o:detectmouseclick="t" type="solid" color2="black"/>
                      <v:stroke color="black" joinstyle="round" endcap="flat"/>
                      <w10:wrap type="square"/>
                    </v:shape>
                    <v:shape id="shape_0" coordsize="105,525" path="m0,165l30,525l105,375l75,0l0,165xe" fillcolor="white" stroked="t" o:allowincell="f" style="position:absolute;left:1482;top:7467;width:58;height:370;mso-wrap-style:none;v-text-anchor:middle">
                      <v:fill o:detectmouseclick="t" type="solid" color2="black"/>
                      <v:stroke color="black" joinstyle="round" endcap="flat"/>
                      <w10:wrap type="square"/>
                    </v:shape>
                    <v:shape id="shape_0" coordsize="105,165" path="m0,165l45,135l105,0l75,30l0,165xe" fillcolor="white" stroked="t" o:allowincell="f" style="position:absolute;left:685;top:9142;width:58;height:115;mso-wrap-style:none;v-text-anchor:middle">
                      <v:fill o:detectmouseclick="t" type="solid" color2="black"/>
                      <v:stroke color="black" joinstyle="round" endcap="flat"/>
                      <w10:wrap type="square"/>
                    </v:shape>
                    <v:shape id="shape_0" coordsize="90,209" path="m0,209l30,209l90,0l60,15l0,209xe" fillcolor="white" stroked="t" o:allowincell="f" style="position:absolute;left:906;top:8591;width:49;height:146;mso-wrap-style:none;v-text-anchor:middle">
                      <v:fill o:detectmouseclick="t" type="solid" color2="black"/>
                      <v:stroke color="black" joinstyle="round" endcap="flat"/>
                      <w10:wrap type="square"/>
                    </v:shape>
                    <v:shape id="shape_0" coordsize="90,315" path="m0,240l30,315l90,75l60,0l0,240xe" fillcolor="white" stroked="t" o:allowincell="f" style="position:absolute;left:1118;top:7976;width:49;height:221;mso-wrap-style:none;v-text-anchor:middle">
                      <v:fill o:detectmouseclick="t" type="solid" color2="black"/>
                      <v:stroke color="black" joinstyle="round" endcap="flat"/>
                      <w10:wrap type="square"/>
                    </v:shape>
                    <v:shape id="shape_0" coordsize="105,105" path="m0,105l30,90l105,15l75,0l0,105xe" fillcolor="white" stroked="t" o:allowincell="f" style="position:absolute;left:320;top:9577;width:58;height:73;mso-wrap-style:none;v-text-anchor:middle">
                      <v:fill o:detectmouseclick="t" type="solid" color2="black"/>
                      <v:stroke color="black" joinstyle="round" endcap="flat"/>
                      <w10:wrap type="square"/>
                    </v:shape>
                    <v:shape id="shape_0" coordsize="105,735" path="m0,0l30,720l105,735l75,45l0,0xe" fillcolor="white" stroked="t" o:allowincell="f" style="position:absolute;left:1754;top:8718;width:58;height:518;mso-wrap-style:none;v-text-anchor:middle">
                      <v:fill o:detectmouseclick="t" type="solid" color2="black"/>
                      <v:stroke color="black" joinstyle="round" endcap="flat"/>
                      <w10:wrap type="square"/>
                    </v:shape>
                    <v:shape id="shape_0" coordsize="105,105" path="m0,105l30,105l105,0l75,15l0,105xe" fillcolor="white" stroked="t" o:allowincell="f" style="position:absolute;left:533;top:9450;width:58;height:73;mso-wrap-style:none;v-text-anchor:middle">
                      <v:fill o:detectmouseclick="t" type="solid" color2="black"/>
                      <v:stroke color="black" joinstyle="round" endcap="flat"/>
                      <w10:wrap type="square"/>
                    </v:shape>
                    <v:shape id="shape_0" coordsize="105,450" path="m0,240l30,450l105,225l75,0l0,240xe" fillcolor="white" stroked="t" o:allowincell="f" style="position:absolute;left:1329;top:7520;width:58;height:317;mso-wrap-style:none;v-text-anchor:middle">
                      <v:fill o:detectmouseclick="t" type="solid" color2="black"/>
                      <v:stroke color="black" joinstyle="round" endcap="flat"/>
                      <w10:wrap type="square"/>
                    </v:shape>
                    <v:shape id="shape_0" coordsize="106,555" path="m0,120l30,555l106,450l76,0l0,120xe" fillcolor="white" stroked="t" o:allowincell="f" style="position:absolute;left:1541;top:7648;width:58;height:391;mso-wrap-style:none;v-text-anchor:middle">
                      <v:fill o:detectmouseclick="t" type="solid" color2="black"/>
                      <v:stroke color="black" joinstyle="round" endcap="flat"/>
                      <w10:wrap type="square"/>
                    </v:shape>
                    <v:shape id="shape_0" coordsize="105,195" path="m0,195l30,165l105,0l75,30l0,195xe" fillcolor="white" stroked="t" o:allowincell="f" style="position:absolute;left:745;top:9005;width:58;height:136;mso-wrap-style:none;v-text-anchor:middle">
                      <v:fill o:detectmouseclick="t" type="solid" color2="black"/>
                      <v:stroke color="black" joinstyle="round" endcap="flat"/>
                      <w10:wrap type="square"/>
                    </v:shape>
                    <v:shape id="shape_0" coordsize="105,225" path="m0,210l30,225l105,15l75,0l0,210xe" fillcolor="white" stroked="t" o:allowincell="f" style="position:absolute;left:957;top:8443;width:58;height:158;mso-wrap-style:none;v-text-anchor:middle">
                      <v:fill o:detectmouseclick="t" type="solid" color2="black"/>
                      <v:stroke color="black" joinstyle="round" endcap="flat"/>
                      <w10:wrap type="square"/>
                    </v:shape>
                    <v:shape id="shape_0" coordsize="90,60" path="m0,60l30,30l90,0l60,45l0,60xe" fillcolor="white" stroked="t" o:allowincell="f" style="position:absolute;left:167;top:9747;width:49;height:41;mso-wrap-style:none;v-text-anchor:middle">
                      <v:fill o:detectmouseclick="t" type="solid" color2="black"/>
                      <v:stroke color="black" joinstyle="round" endcap="flat"/>
                      <w10:wrap type="square"/>
                    </v:shape>
                    <v:shape id="shape_0" coordsize="105,810" path="m0,0l30,810l105,795l75,30l0,0xe" fillcolor="white" stroked="t" o:allowincell="f" style="position:absolute;left:1814;top:9238;width:58;height:571;mso-wrap-style:none;v-text-anchor:middle">
                      <v:fill o:detectmouseclick="t" type="solid" color2="black"/>
                      <v:stroke color="black" joinstyle="round" endcap="flat"/>
                      <w10:wrap type="square"/>
                    </v:shape>
                    <v:shape id="shape_0" coordsize="105,345" path="m0,255l45,345l105,105l75,0l0,255xe" fillcolor="white" stroked="t" o:allowincell="f" style="position:absolute;left:1168;top:7849;width:58;height:242;mso-wrap-style:none;v-text-anchor:middle">
                      <v:fill o:detectmouseclick="t" type="solid" color2="black"/>
                      <v:stroke color="black" joinstyle="round" endcap="flat"/>
                      <w10:wrap type="square"/>
                    </v:shape>
                    <v:shape id="shape_0" coordsize="106,30" path="m0,15l31,30l106,15l61,0l0,15xe" fillcolor="white" stroked="t" o:allowincell="f" style="position:absolute;left:379;top:9577;width:58;height:20;mso-wrap-style:none;v-text-anchor:middle">
                      <v:fill o:detectmouseclick="t" type="solid" color2="black"/>
                      <v:stroke color="black" joinstyle="round" endcap="flat"/>
                      <w10:wrap type="square"/>
                    </v:shape>
                    <v:shape id="shape_0" coordsize="105,135" path="m0,135l30,120l105,0l75,15l0,135xe" fillcolor="white" stroked="t" o:allowincell="f" style="position:absolute;left:592;top:9354;width:58;height:94;mso-wrap-style:none;v-text-anchor:middle">
                      <v:fill o:detectmouseclick="t" type="solid" color2="black"/>
                      <v:stroke color="black" joinstyle="round" endcap="flat"/>
                      <w10:wrap type="square"/>
                    </v:shape>
                    <v:shape id="shape_0" coordsize="105,600" path="m0,75l30,600l105,540l60,0l0,75xe" fillcolor="white" stroked="t" o:allowincell="f" style="position:absolute;left:1602;top:7913;width:58;height:423;mso-wrap-style:none;v-text-anchor:middle">
                      <v:fill o:detectmouseclick="t" type="solid" color2="black"/>
                      <v:stroke color="black" joinstyle="round" endcap="flat"/>
                      <w10:wrap type="square"/>
                    </v:shape>
                    <v:shape id="shape_0" coordsize="90,495" path="m0,225l30,495l90,285l60,0l0,225xe" fillcolor="white" stroked="t" o:allowincell="f" style="position:absolute;left:1389;top:7520;width:49;height:348;mso-wrap-style:none;v-text-anchor:middle">
                      <v:fill o:detectmouseclick="t" type="solid" color2="black"/>
                      <v:stroke color="black" joinstyle="round" endcap="flat"/>
                      <w10:wrap type="square"/>
                    </v:shape>
                    <v:shape id="shape_0" coordsize="105,195" path="m0,195l30,180l105,0l75,30l0,195xe" fillcolor="white" stroked="t" o:allowincell="f" style="position:absolute;left:804;top:8866;width:58;height:136;mso-wrap-style:none;v-text-anchor:middle">
                      <v:fill o:detectmouseclick="t" type="solid" color2="black"/>
                      <v:stroke color="black" joinstyle="round" endcap="flat"/>
                      <w10:wrap type="square"/>
                    </v:shape>
                    <v:shape id="shape_0" coordsize="105,255" path="m0,225l30,255l105,30l75,0l0,225xe" fillcolor="white" stroked="t" o:allowincell="f" style="position:absolute;left:1016;top:8294;width:58;height:179;mso-wrap-style:none;v-text-anchor:middle">
                      <v:fill o:detectmouseclick="t" type="solid" color2="black"/>
                      <v:stroke color="black" joinstyle="round" endcap="flat"/>
                      <w10:wrap type="square"/>
                    </v:shape>
                    <v:shape id="shape_0" coordsize="105,75" path="m0,75l45,45l105,0l75,45l0,75xe" fillcolor="white" stroked="t" o:allowincell="f" style="position:absolute;left:218;top:9694;width:58;height:52;mso-wrap-style:none;v-text-anchor:middle">
                      <v:fill o:detectmouseclick="t" type="solid" color2="black"/>
                      <v:stroke color="black" joinstyle="round" endcap="flat"/>
                      <w10:wrap type="square"/>
                    </v:shape>
                    <v:shape id="shape_0" coordsize="90,45" path="m0,15l30,45l90,30l60,0l0,15xe" fillcolor="white" stroked="t" o:allowincell="f" style="position:absolute;left:439;top:9577;width:49;height:30;mso-wrap-style:none;v-text-anchor:middle">
                      <v:fill o:detectmouseclick="t" type="solid" color2="black"/>
                      <v:stroke color="black" joinstyle="round" endcap="flat"/>
                      <w10:wrap type="square"/>
                    </v:shape>
                    <v:shape id="shape_0" coordsize="105,390" path="m0,240l30,390l105,150l75,0l0,240xe" fillcolor="white" stroked="t" o:allowincell="f" style="position:absolute;left:1228;top:7754;width:58;height:274;mso-wrap-style:none;v-text-anchor:middle">
                      <v:fill o:detectmouseclick="t" type="solid" color2="black"/>
                      <v:stroke color="black" joinstyle="round" endcap="flat"/>
                      <w10:wrap type="square"/>
                    </v:shape>
                    <v:shape id="shape_0" coordsize="90,644" path="m0,30l30,644l90,629l60,0l0,30xe" fillcolor="white" stroked="t" o:allowincell="f" style="position:absolute;left:1661;top:8273;width:49;height:454;mso-wrap-style:none;v-text-anchor:middle">
                      <v:fill o:detectmouseclick="t" type="solid" color2="black"/>
                      <v:stroke color="black" joinstyle="round" endcap="flat"/>
                      <w10:wrap type="square"/>
                    </v:shape>
                    <v:shape id="shape_0" coordsize="105,540" path="m0,195l45,540l105,360l75,0l0,195xe" fillcolor="white" stroked="t" o:allowincell="f" style="position:absolute;left:1440;top:7584;width:58;height:380;mso-wrap-style:none;v-text-anchor:middle">
                      <v:fill o:detectmouseclick="t" type="solid" color2="black"/>
                      <v:stroke color="black" joinstyle="round" endcap="flat"/>
                      <w10:wrap type="square"/>
                    </v:shape>
                    <v:shape id="shape_0" coordsize="105,165" path="m0,165l30,150l105,0l60,30l0,165xe" fillcolor="white" stroked="t" o:allowincell="f" style="position:absolute;left:651;top:9238;width:58;height:115;mso-wrap-style:none;v-text-anchor:middle">
                      <v:fill o:detectmouseclick="t" type="solid" color2="black"/>
                      <v:stroke color="black" joinstyle="round" endcap="flat"/>
                      <w10:wrap type="square"/>
                    </v:shape>
                    <v:shape id="shape_0" coordsize="105,180" path="m0,180l30,180l105,0l75,0l0,180xe" fillcolor="white" stroked="t" o:allowincell="f" style="position:absolute;left:863;top:8739;width:58;height:126;mso-wrap-style:none;v-text-anchor:middle">
                      <v:fill o:detectmouseclick="t" type="solid" color2="black"/>
                      <v:stroke color="black" joinstyle="round" endcap="flat"/>
                      <w10:wrap type="square"/>
                    </v:shape>
                    <v:shape id="shape_0" coordsize="105,300" path="m0,240l30,300l105,75l75,0l0,240xe" fillcolor="white" stroked="t" o:allowincell="f" style="position:absolute;left:1075;top:8146;width:58;height:211;mso-wrap-style:none;v-text-anchor:middle">
                      <v:fill o:detectmouseclick="t" type="solid" color2="black"/>
                      <v:stroke color="black" joinstyle="round" endcap="flat"/>
                      <w10:wrap type="square"/>
                    </v:shape>
                    <v:shape id="shape_0" coordsize="105,75" path="m0,75l30,45l105,0l75,15l0,75xe" fillcolor="white" stroked="t" o:allowincell="f" style="position:absolute;left:278;top:9641;width:58;height:52;mso-wrap-style:none;v-text-anchor:middle">
                      <v:fill o:detectmouseclick="t" type="solid" color2="black"/>
                      <v:stroke color="black" joinstyle="round" endcap="flat"/>
                      <w10:wrap type="square"/>
                    </v:shape>
                    <v:shape id="shape_0" coordsize="105,720" path="m0,0l45,720l105,720l75,0l0,0xe" fillcolor="white" stroked="t" o:allowincell="f" style="position:absolute;left:1712;top:8718;width:58;height:508;mso-wrap-style:none;v-text-anchor:middle">
                      <v:fill o:detectmouseclick="t" type="solid" color2="black"/>
                      <v:stroke color="black" joinstyle="round" endcap="flat"/>
                      <w10:wrap type="square"/>
                    </v:shape>
                    <v:shape id="shape_0" coordsize="105,120" path="m0,105l30,120l105,0l75,0l0,105xe" fillcolor="white" stroked="t" o:allowincell="f" style="position:absolute;left:490;top:9524;width:58;height:83;mso-wrap-style:none;v-text-anchor:middle">
                      <v:fill o:detectmouseclick="t" type="solid" color2="black"/>
                      <v:stroke color="black" joinstyle="round" endcap="flat"/>
                      <w10:wrap type="square"/>
                    </v:shape>
                    <v:shape id="shape_0" coordsize="105,435" path="m0,240l30,435l105,210l75,0l0,240xe" fillcolor="white" stroked="t" o:allowincell="f" style="position:absolute;left:1287;top:7690;width:58;height:306;mso-wrap-style:none;v-text-anchor:middle">
                      <v:fill o:detectmouseclick="t" type="solid" color2="black"/>
                      <v:stroke color="black" joinstyle="round" endcap="flat"/>
                      <w10:wrap type="square"/>
                    </v:shape>
                    <v:shape id="shape_0" coordsize="105,570" path="m0,150l30,570l105,435l75,0l0,150xe" fillcolor="white" stroked="t" o:allowincell="f" style="position:absolute;left:1499;top:7732;width:58;height:402;mso-wrap-style:none;v-text-anchor:middle">
                      <v:fill o:detectmouseclick="t" type="solid" color2="black"/>
                      <v:stroke color="black" joinstyle="round" endcap="flat"/>
                      <w10:wrap type="square"/>
                    </v:shape>
                    <v:shape id="shape_0" coordsize="90,165" path="m0,165l30,165l90,0l60,30l0,165xe" fillcolor="white" stroked="t" o:allowincell="f" style="position:absolute;left:711;top:9121;width:49;height:115;mso-wrap-style:none;v-text-anchor:middle">
                      <v:fill o:detectmouseclick="t" type="solid" color2="black"/>
                      <v:stroke color="black" joinstyle="round" endcap="flat"/>
                      <w10:wrap type="square"/>
                    </v:shape>
                    <v:shape id="shape_0" coordsize="90,209" path="m0,209l30,209l90,15l60,0l0,209xe" fillcolor="white" stroked="t" o:allowincell="f" style="position:absolute;left:923;top:8591;width:49;height:146;mso-wrap-style:none;v-text-anchor:middle">
                      <v:fill o:detectmouseclick="t" type="solid" color2="black"/>
                      <v:stroke color="black" joinstyle="round" endcap="flat"/>
                      <w10:wrap type="square"/>
                    </v:shape>
                    <v:shape id="shape_0" coordsize="105,45" path="m0,45l30,15l105,0l75,30l0,45xe" fillcolor="white" stroked="t" o:allowincell="f" style="position:absolute;left:125;top:9768;width:58;height:30;mso-wrap-style:none;v-text-anchor:middle">
                      <v:fill o:detectmouseclick="t" type="solid" color2="black"/>
                      <v:stroke color="black" joinstyle="round" endcap="flat"/>
                      <w10:wrap type="square"/>
                    </v:shape>
                    <v:shape id="shape_0" coordsize="105,840" path="m0,0l30,840l105,825l75,15l0,0xe" fillcolor="white" stroked="t" o:allowincell="f" style="position:absolute;left:1771;top:9227;width:58;height:592;mso-wrap-style:none;v-text-anchor:middle">
                      <v:fill o:detectmouseclick="t" type="solid" color2="black"/>
                      <v:stroke color="black" joinstyle="round" endcap="flat"/>
                      <w10:wrap type="square"/>
                    </v:shape>
                    <v:shape id="shape_0" coordsize="105,330" path="m0,240l30,330l105,90l60,0l0,240xe" fillcolor="white" stroked="t" o:allowincell="f" style="position:absolute;left:1135;top:8029;width:58;height:232;mso-wrap-style:none;v-text-anchor:middle">
                      <v:fill o:detectmouseclick="t" type="solid" color2="black"/>
                      <v:stroke color="black" joinstyle="round" endcap="flat"/>
                      <w10:wrap type="square"/>
                    </v:shape>
                    <v:shape id="shape_0" coordsize="106,75" path="m0,75l30,75l106,15l75,0l0,75xe" fillcolor="white" stroked="t" o:allowincell="f" style="position:absolute;left:337;top:9588;width:58;height:52;mso-wrap-style:none;v-text-anchor:middle">
                      <v:fill o:detectmouseclick="t" type="solid" color2="black"/>
                      <v:stroke color="black" joinstyle="round" endcap="flat"/>
                      <w10:wrap type="square"/>
                    </v:shape>
                    <v:shape id="shape_0" coordsize="105,135" path="m0,120l30,135l105,0l75,15l0,120xe" fillcolor="white" stroked="t" o:allowincell="f" style="position:absolute;left:549;top:9439;width:58;height:94;mso-wrap-style:none;v-text-anchor:middle">
                      <v:fill o:detectmouseclick="t" type="solid" color2="black"/>
                      <v:stroke color="black" joinstyle="round" endcap="flat"/>
                      <w10:wrap type="square"/>
                    </v:shape>
                    <v:shape id="shape_0" coordsize="105,480" path="m0,225l30,480l105,270l75,0l0,225xe" fillcolor="white" stroked="t" o:allowincell="f" style="position:absolute;left:1346;top:7679;width:58;height:338;mso-wrap-style:none;v-text-anchor:middle">
                      <v:fill o:detectmouseclick="t" type="solid" color2="black"/>
                      <v:stroke color="black" joinstyle="round" endcap="flat"/>
                      <w10:wrap type="square"/>
                    </v:shape>
                    <v:shape id="shape_0" coordsize="106,615" path="m0,105l30,615l106,525l76,0l0,105xe" fillcolor="white" stroked="t" o:allowincell="f" style="position:absolute;left:1558;top:7966;width:58;height:433;mso-wrap-style:none;v-text-anchor:middle">
                      <v:fill o:detectmouseclick="t" type="solid" color2="black"/>
                      <v:stroke color="black" joinstyle="round" endcap="flat"/>
                      <w10:wrap type="square"/>
                    </v:shape>
                    <v:shape id="shape_0" coordsize="105,180" path="m0,180l30,180l105,0l75,15l0,180xe" fillcolor="white" stroked="t" o:allowincell="f" style="position:absolute;left:762;top:8994;width:58;height:126;mso-wrap-style:none;v-text-anchor:middle">
                      <v:fill o:detectmouseclick="t" type="solid" color2="black"/>
                      <v:stroke color="black" joinstyle="round" endcap="flat"/>
                      <w10:wrap type="square"/>
                    </v:shape>
                    <v:shape id="shape_0" coordsize="105,240" path="m0,210l45,240l105,30l75,0l0,210xe" fillcolor="white" stroked="t" o:allowincell="f" style="position:absolute;left:974;top:8454;width:58;height:168;mso-wrap-style:none;v-text-anchor:middle">
                      <v:fill o:detectmouseclick="t" type="solid" color2="black"/>
                      <v:stroke color="black" joinstyle="round" endcap="flat"/>
                      <w10:wrap type="square"/>
                    </v:shape>
                    <v:shape id="shape_0" coordsize="105,60" path="m0,60l30,30l105,0l60,30l0,60xe" fillcolor="white" stroked="t" o:allowincell="f" style="position:absolute;left:184;top:9726;width:58;height:41;mso-wrap-style:none;v-text-anchor:middle">
                      <v:fill o:detectmouseclick="t" type="solid" color2="black"/>
                      <v:stroke color="black" joinstyle="round" endcap="flat"/>
                      <w10:wrap type="square"/>
                    </v:shape>
                    <v:shape id="shape_0" coordsize="90,375" path="m0,240l30,375l90,150l60,0l0,240xe" fillcolor="white" stroked="t" o:allowincell="f" style="position:absolute;left:1194;top:7923;width:49;height:264;mso-wrap-style:none;v-text-anchor:middle">
                      <v:fill o:detectmouseclick="t" type="solid" color2="black"/>
                      <v:stroke color="black" joinstyle="round" endcap="flat"/>
                      <w10:wrap type="square"/>
                    </v:shape>
                    <v:shape id="shape_0" coordsize="105,45" path="m0,15l30,45l105,30l75,0l0,15xe" fillcolor="white" stroked="t" o:allowincell="f" style="position:absolute;left:397;top:9588;width:58;height:30;mso-wrap-style:none;v-text-anchor:middle">
                      <v:fill o:detectmouseclick="t" type="solid" color2="black"/>
                      <v:stroke color="black" joinstyle="round" endcap="flat"/>
                      <w10:wrap type="square"/>
                    </v:shape>
                    <v:shape id="shape_0" coordsize="105,674" path="m0,60l30,674l105,614l75,0l0,60xe" fillcolor="white" stroked="t" o:allowincell="f" style="position:absolute;left:1619;top:8294;width:58;height:475;mso-wrap-style:none;v-text-anchor:middle">
                      <v:fill o:detectmouseclick="t" type="solid" color2="black"/>
                      <v:stroke color="black" joinstyle="round" endcap="flat"/>
                      <w10:wrap type="square"/>
                    </v:shape>
                    <v:shape id="shape_0" coordsize="105,525" path="m0,210l30,525l105,345l60,0l0,210xe" fillcolor="white" stroked="t" o:allowincell="f" style="position:absolute;left:1406;top:7722;width:58;height:370;mso-wrap-style:none;v-text-anchor:middle">
                      <v:fill o:detectmouseclick="t" type="solid" color2="black"/>
                      <v:stroke color="black" joinstyle="round" endcap="flat"/>
                      <w10:wrap type="square"/>
                    </v:shape>
                    <v:shape id="shape_0" coordsize="105,135" path="m0,135l30,135l105,0l75,15l0,135xe" fillcolor="white" stroked="t" o:allowincell="f" style="position:absolute;left:609;top:9344;width:58;height:94;mso-wrap-style:none;v-text-anchor:middle">
                      <v:fill o:detectmouseclick="t" type="solid" color2="black"/>
                      <v:stroke color="black" joinstyle="round" endcap="flat"/>
                      <w10:wrap type="square"/>
                    </v:shape>
                    <v:shape id="shape_0" coordsize="105,180" path="m0,180l30,180l105,0l75,0l0,180xe" fillcolor="white" stroked="t" o:allowincell="f" style="position:absolute;left:821;top:8866;width:58;height:126;mso-wrap-style:none;v-text-anchor:middle">
                      <v:fill o:detectmouseclick="t" type="solid" color2="black"/>
                      <v:stroke color="black" joinstyle="round" endcap="flat"/>
                      <w10:wrap type="square"/>
                    </v:shape>
                    <v:shape id="shape_0" coordsize="105,285" path="m0,225l30,285l105,60l75,0l0,225xe" fillcolor="white" stroked="t" o:allowincell="f" style="position:absolute;left:1033;top:8316;width:58;height:200;mso-wrap-style:none;v-text-anchor:middle">
                      <v:fill o:detectmouseclick="t" type="solid" color2="black"/>
                      <v:stroke color="black" joinstyle="round" endcap="flat"/>
                      <w10:wrap type="square"/>
                    </v:shape>
                    <v:shape id="shape_0" coordsize="90,75" path="m0,75l30,45l90,0l60,30l0,75xe" fillcolor="white" stroked="t" o:allowincell="f" style="position:absolute;left:244;top:9672;width:49;height:52;mso-wrap-style:none;v-text-anchor:middle">
                      <v:fill o:detectmouseclick="t" type="solid" color2="black"/>
                      <v:stroke color="black" joinstyle="round" endcap="flat"/>
                      <w10:wrap type="square"/>
                    </v:shape>
                    <v:shape id="shape_0" coordsize="105,750" path="m0,15l30,750l105,720l60,0l0,15xe" fillcolor="white" stroked="t" o:allowincell="f" style="position:absolute;left:1678;top:8718;width:58;height:529;mso-wrap-style:none;v-text-anchor:middle">
                      <v:fill o:detectmouseclick="t" type="solid" color2="black"/>
                      <v:stroke color="black" joinstyle="round" endcap="flat"/>
                      <w10:wrap type="square"/>
                    </v:shape>
                    <v:shape id="shape_0" coordsize="105,420" path="m0,240l45,420l105,195l75,0l0,240xe" fillcolor="white" stroked="t" o:allowincell="f" style="position:absolute;left:1245;top:7860;width:58;height:295;mso-wrap-style:none;v-text-anchor:middle">
                      <v:fill o:detectmouseclick="t" type="solid" color2="black"/>
                      <v:stroke color="black" joinstyle="round" endcap="flat"/>
                      <w10:wrap type="square"/>
                    </v:shape>
                    <v:shape id="shape_0" coordsize="90,30" path="m0,15l30,30l90,15l60,0l0,15xe" fillcolor="white" stroked="t" o:allowincell="f" style="position:absolute;left:456;top:9598;width:49;height:20;mso-wrap-style:none;v-text-anchor:middle">
                      <v:fill o:detectmouseclick="t" type="solid" color2="black"/>
                      <v:stroke color="black" joinstyle="round" endcap="flat"/>
                      <w10:wrap type="square"/>
                    </v:shape>
                    <v:shape id="shape_0" coordsize="90,570" path="m0,180l30,570l90,420l60,0l0,180xe" fillcolor="white" stroked="t" o:allowincell="f" style="position:absolute;left:1466;top:7838;width:49;height:402;mso-wrap-style:none;v-text-anchor:middle">
                      <v:fill o:detectmouseclick="t" type="solid" color2="black"/>
                      <v:stroke color="black" joinstyle="round" endcap="flat"/>
                      <w10:wrap type="square"/>
                    </v:shape>
                    <v:shape id="shape_0" coordsize="105,150" path="m0,150l30,150l105,0l75,0l0,150xe" fillcolor="white" stroked="t" o:allowincell="f" style="position:absolute;left:668;top:9238;width:58;height:105;mso-wrap-style:none;v-text-anchor:middle">
                      <v:fill o:detectmouseclick="t" type="solid" color2="black"/>
                      <v:stroke color="black" joinstyle="round" endcap="flat"/>
                      <w10:wrap type="square"/>
                    </v:shape>
                    <v:shape id="shape_0" coordsize="105,195" path="m0,180l30,195l105,0l75,0l0,180xe" fillcolor="white" stroked="t" o:allowincell="f" style="position:absolute;left:880;top:8739;width:58;height:136;mso-wrap-style:none;v-text-anchor:middle">
                      <v:fill o:detectmouseclick="t" type="solid" color2="black"/>
                      <v:stroke color="black" joinstyle="round" endcap="flat"/>
                      <w10:wrap type="square"/>
                    </v:shape>
                    <v:shape id="shape_0" coordsize="105,45" path="m0,45l30,30l105,0l75,30l0,45xe" fillcolor="white" stroked="t" o:allowincell="f" style="position:absolute;left:82;top:9780;width:58;height:30;mso-wrap-style:none;v-text-anchor:middle">
                      <v:fill o:detectmouseclick="t" type="solid" color2="black"/>
                      <v:stroke color="black" joinstyle="round" endcap="flat"/>
                      <w10:wrap type="square"/>
                    </v:shape>
                    <v:shape id="shape_0" coordsize="90,855" path="m0,0l30,855l90,840l60,0l0,0xe" fillcolor="white" stroked="t" o:allowincell="f" style="position:absolute;left:1737;top:9227;width:49;height:603;mso-wrap-style:none;v-text-anchor:middle">
                      <v:fill o:detectmouseclick="t" type="solid" color2="black"/>
                      <v:stroke color="black" joinstyle="round" endcap="flat"/>
                      <w10:wrap type="square"/>
                    </v:shape>
                    <v:shape id="shape_0" coordsize="105,315" path="m0,225l30,315l105,90l75,0l0,225xe" fillcolor="white" stroked="t" o:allowincell="f" style="position:absolute;left:1092;top:8199;width:58;height:221;mso-wrap-style:none;v-text-anchor:middle">
                      <v:fill o:detectmouseclick="t" type="solid" color2="black"/>
                      <v:stroke color="black" joinstyle="round" endcap="flat"/>
                      <w10:wrap type="square"/>
                    </v:shape>
                    <v:shape id="shape_0" coordsize="105,45" path="m0,45l30,45l105,0l75,0l0,45xe" fillcolor="white" stroked="t" o:allowincell="f" style="position:absolute;left:294;top:9641;width:58;height:30;mso-wrap-style:none;v-text-anchor:middle">
                      <v:fill o:detectmouseclick="t" type="solid" color2="black"/>
                      <v:stroke color="black" joinstyle="round" endcap="flat"/>
                      <w10:wrap type="square"/>
                    </v:shape>
                    <v:shape id="shape_0" coordsize="105,465" path="m0,225l30,465l105,255l75,0l0,225xe" fillcolor="white" stroked="t" o:allowincell="f" style="position:absolute;left:1304;top:7838;width:58;height:327;mso-wrap-style:none;v-text-anchor:middle">
                      <v:fill o:detectmouseclick="t" type="solid" color2="black"/>
                      <v:stroke color="black" joinstyle="round" endcap="flat"/>
                      <w10:wrap type="square"/>
                    </v:shape>
                    <v:shape id="shape_0" coordsize="105,135" path="m0,120l45,135l105,15l75,0l0,120xe" fillcolor="white" stroked="t" o:allowincell="f" style="position:absolute;left:507;top:9524;width:58;height:94;mso-wrap-style:none;v-text-anchor:middle">
                      <v:fill o:detectmouseclick="t" type="solid" color2="black"/>
                      <v:stroke color="black" joinstyle="round" endcap="flat"/>
                      <w10:wrap type="square"/>
                    </v:shape>
                    <v:shape id="shape_0" coordsize="105,630" path="m0,135l30,630l105,510l75,0l0,135xe" fillcolor="white" stroked="t" o:allowincell="f" style="position:absolute;left:1516;top:8040;width:58;height:444;mso-wrap-style:none;v-text-anchor:middle">
                      <v:fill o:detectmouseclick="t" type="solid" color2="black"/>
                      <v:stroke color="black" joinstyle="round" endcap="flat"/>
                      <w10:wrap type="square"/>
                    </v:shape>
                    <v:shape id="shape_0" coordsize="90,165" path="m0,165l30,150l90,0l60,0l0,165xe" fillcolor="white" stroked="t" o:allowincell="f" style="position:absolute;left:728;top:9121;width:49;height:115;mso-wrap-style:none;v-text-anchor:middle">
                      <v:fill o:detectmouseclick="t" type="solid" color2="black"/>
                      <v:stroke color="black" joinstyle="round" endcap="flat"/>
                      <w10:wrap type="square"/>
                    </v:shape>
                    <v:shape id="shape_0" coordsize="105,224" path="m0,194l30,224l105,30l60,0l0,194xe" fillcolor="white" stroked="t" o:allowincell="f" style="position:absolute;left:940;top:8602;width:58;height:157;mso-wrap-style:none;v-text-anchor:middle">
                      <v:fill o:detectmouseclick="t" type="solid" color2="black"/>
                      <v:stroke color="black" joinstyle="round" endcap="flat"/>
                      <w10:wrap type="square"/>
                    </v:shape>
                    <v:shape id="shape_0" coordsize="105,45" path="m0,45l30,30l105,0l75,30l0,45xe" fillcolor="white" stroked="t" o:allowincell="f" style="position:absolute;left:142;top:9747;width:58;height:30;mso-wrap-style:none;v-text-anchor:middle">
                      <v:fill o:detectmouseclick="t" type="solid" color2="black"/>
                      <v:stroke color="black" joinstyle="round" endcap="flat"/>
                      <w10:wrap type="square"/>
                    </v:shape>
                    <v:shape id="shape_0" coordsize="105,360" path="m0,240l30,360l105,135l75,0l0,240xe" fillcolor="white" stroked="t" o:allowincell="f" style="position:absolute;left:1152;top:8093;width:58;height:253;mso-wrap-style:none;v-text-anchor:middle">
                      <v:fill o:detectmouseclick="t" type="solid" color2="black"/>
                      <v:stroke color="black" joinstyle="round" endcap="flat"/>
                      <w10:wrap type="square"/>
                    </v:shape>
                    <v:shape id="shape_0" coordsize="106,60" path="m0,60l30,60l106,30l76,0l0,60xe" fillcolor="white" stroked="t" o:allowincell="f" style="position:absolute;left:354;top:9598;width:58;height:41;mso-wrap-style:none;v-text-anchor:middle">
                      <v:fill o:detectmouseclick="t" type="solid" color2="black"/>
                      <v:stroke color="black" joinstyle="round" endcap="flat"/>
                      <w10:wrap type="square"/>
                    </v:shape>
                    <v:shape id="shape_0" coordsize="106,689" path="m0,90l31,689l106,614l76,0l0,90xe" fillcolor="white" stroked="t" o:allowincell="f" style="position:absolute;left:1575;top:8337;width:58;height:486;mso-wrap-style:none;v-text-anchor:middle">
                      <v:fill o:detectmouseclick="t" type="solid" color2="black"/>
                      <v:stroke color="black" joinstyle="round" endcap="flat"/>
                      <w10:wrap type="square"/>
                    </v:shape>
                    <v:shape id="shape_0" coordsize="105,510" path="m0,210l30,510l105,315l75,0l0,210xe" fillcolor="white" stroked="t" o:allowincell="f" style="position:absolute;left:1363;top:7870;width:58;height:359;mso-wrap-style:none;v-text-anchor:middle">
                      <v:fill o:detectmouseclick="t" type="solid" color2="black"/>
                      <v:stroke color="black" joinstyle="round" endcap="flat"/>
                      <w10:wrap type="square"/>
                    </v:shape>
                    <v:shape id="shape_0" coordsize="105,135" path="m0,135l30,135l105,0l75,0l0,135xe" fillcolor="white" stroked="t" o:allowincell="f" style="position:absolute;left:566;top:9439;width:58;height:94;mso-wrap-style:none;v-text-anchor:middle">
                      <v:fill o:detectmouseclick="t" type="solid" color2="black"/>
                      <v:stroke color="black" joinstyle="round" endcap="flat"/>
                      <w10:wrap type="square"/>
                    </v:shape>
                    <v:shape id="shape_0" coordsize="105,180" path="m0,180l45,180l105,0l75,0l0,180xe" fillcolor="white" stroked="t" o:allowincell="f" style="position:absolute;left:778;top:8994;width:58;height:126;mso-wrap-style:none;v-text-anchor:middle">
                      <v:fill o:detectmouseclick="t" type="solid" color2="black"/>
                      <v:stroke color="black" joinstyle="round" endcap="flat"/>
                      <w10:wrap type="square"/>
                    </v:shape>
                    <v:shape id="shape_0" coordsize="90,255" path="m0,210l30,255l90,60l60,0l0,210xe" fillcolor="white" stroked="t" o:allowincell="f" style="position:absolute;left:999;top:8475;width:49;height:179;mso-wrap-style:none;v-text-anchor:middle">
                      <v:fill o:detectmouseclick="t" type="solid" color2="black"/>
                      <v:stroke color="black" joinstyle="round" endcap="flat"/>
                      <w10:wrap type="square"/>
                    </v:shape>
                    <v:shape id="shape_0" coordsize="105,60" path="m0,60l30,45l105,0l75,30l0,60xe" fillcolor="white" stroked="t" o:allowincell="f" style="position:absolute;left:201;top:9704;width:58;height:41;mso-wrap-style:none;v-text-anchor:middle">
                      <v:fill o:detectmouseclick="t" type="solid" color2="black"/>
                      <v:stroke color="black" joinstyle="round" endcap="flat"/>
                      <w10:wrap type="square"/>
                    </v:shape>
                    <v:shape id="shape_0" coordsize="105,765" path="m0,60l30,765l105,735l75,0l0,60xe" fillcolor="white" stroked="t" o:allowincell="f" style="position:absolute;left:1636;top:8729;width:58;height:539;mso-wrap-style:none;v-text-anchor:middle">
                      <v:fill o:detectmouseclick="t" type="solid" color2="black"/>
                      <v:stroke color="black" joinstyle="round" endcap="flat"/>
                      <w10:wrap type="square"/>
                    </v:shape>
                    <v:shape id="shape_0" coordsize="105,390" path="m0,225l30,390l105,180l60,0l0,225xe" fillcolor="white" stroked="t" o:allowincell="f" style="position:absolute;left:1211;top:8029;width:58;height:274;mso-wrap-style:none;v-text-anchor:middle">
                      <v:fill o:detectmouseclick="t" type="solid" color2="black"/>
                      <v:stroke color="black" joinstyle="round" endcap="flat"/>
                      <w10:wrap type="square"/>
                    </v:shape>
                    <v:shape id="shape_0" coordsize="105,30" path="m0,15l30,30l105,15l75,0l0,15xe" fillcolor="white" stroked="t" o:allowincell="f" style="position:absolute;left:414;top:9609;width:58;height:20;mso-wrap-style:none;v-text-anchor:middle">
                      <v:fill o:detectmouseclick="t" type="solid" color2="black"/>
                      <v:stroke color="black" joinstyle="round" endcap="flat"/>
                      <w10:wrap type="square"/>
                    </v:shape>
                    <v:shape id="shape_0" coordsize="105,555" path="m0,180l30,555l105,390l75,0l0,180xe" fillcolor="white" stroked="t" o:allowincell="f" style="position:absolute;left:1423;top:7966;width:58;height:391;mso-wrap-style:none;v-text-anchor:middle">
                      <v:fill o:detectmouseclick="t" type="solid" color2="black"/>
                      <v:stroke color="black" joinstyle="round" endcap="flat"/>
                      <w10:wrap type="square"/>
                    </v:shape>
                    <v:shape id="shape_0" coordsize="105,150" path="m0,135l30,150l105,0l75,0l0,135xe" fillcolor="white" stroked="t" o:allowincell="f" style="position:absolute;left:626;top:9344;width:58;height:105;mso-wrap-style:none;v-text-anchor:middle">
                      <v:fill o:detectmouseclick="t" type="solid" color2="black"/>
                      <v:stroke color="black" joinstyle="round" endcap="flat"/>
                      <w10:wrap type="square"/>
                    </v:shape>
                    <v:shape id="shape_0" coordsize="105,195" path="m0,180l30,195l105,15l75,0l0,180xe" fillcolor="white" stroked="t" o:allowincell="f" style="position:absolute;left:838;top:8866;width:58;height:136;mso-wrap-style:none;v-text-anchor:middle">
                      <v:fill o:detectmouseclick="t" type="solid" color2="black"/>
                      <v:stroke color="black" joinstyle="round" endcap="flat"/>
                      <w10:wrap type="square"/>
                    </v:shape>
                    <v:shape id="shape_0" coordsize="90,30" path="m0,30l30,15l90,0l60,15l0,30xe" fillcolor="white" stroked="t" o:allowincell="f" style="position:absolute;left:49;top:9801;width:49;height:20;mso-wrap-style:none;v-text-anchor:middle">
                      <v:fill o:detectmouseclick="t" type="solid" color2="black"/>
                      <v:stroke color="black" joinstyle="round" endcap="flat"/>
                      <w10:wrap type="square"/>
                    </v:shape>
                    <v:shape id="shape_0" coordsize="105,300" path="m0,225l30,300l105,90l75,0l0,225xe" fillcolor="white" stroked="t" o:allowincell="f" style="position:absolute;left:1050;top:8358;width:58;height:211;mso-wrap-style:none;v-text-anchor:middle">
                      <v:fill o:detectmouseclick="t" type="solid" color2="black"/>
                      <v:stroke color="black" joinstyle="round" endcap="flat"/>
                      <w10:wrap type="square"/>
                    </v:shape>
                    <v:shape id="shape_0" coordsize="105,870" path="m0,30l30,870l105,855l75,0l0,30xe" fillcolor="white" stroked="t" o:allowincell="f" style="position:absolute;left:1695;top:9227;width:58;height:614;mso-wrap-style:none;v-text-anchor:middle">
                      <v:fill o:detectmouseclick="t" type="solid" color2="black"/>
                      <v:stroke color="black" joinstyle="round" endcap="flat"/>
                      <w10:wrap type="square"/>
                    </v:shape>
                    <v:shape id="shape_0" coordsize="90,45" path="m0,45l30,45l90,0l60,0l0,45xe" fillcolor="white" stroked="t" o:allowincell="f" style="position:absolute;left:261;top:9672;width:49;height:30;mso-wrap-style:none;v-text-anchor:middle">
                      <v:fill o:detectmouseclick="t" type="solid" color2="black"/>
                      <v:stroke color="black" joinstyle="round" endcap="flat"/>
                      <w10:wrap type="square"/>
                    </v:shape>
                    <v:shape id="shape_0" coordsize="90,450" path="m0,225l30,450l90,240l60,0l0,225xe" fillcolor="white" stroked="t" o:allowincell="f" style="position:absolute;left:1270;top:7997;width:49;height:317;mso-wrap-style:none;v-text-anchor:middle">
                      <v:fill o:detectmouseclick="t" type="solid" color2="black"/>
                      <v:stroke color="black" joinstyle="round" endcap="flat"/>
                      <w10:wrap type="square"/>
                    </v:shape>
                    <v:shape id="shape_0" coordsize="105,30" path="m0,15l30,30l105,15l60,0l0,15xe" fillcolor="white" stroked="t" o:allowincell="f" style="position:absolute;left:473;top:9609;width:58;height:20;mso-wrap-style:none;v-text-anchor:middle">
                      <v:fill o:detectmouseclick="t" type="solid" color2="black"/>
                      <v:stroke color="black" joinstyle="round" endcap="flat"/>
                      <w10:wrap type="square"/>
                    </v:shape>
                    <v:shape id="shape_0" coordsize="90,615" path="m0,150l30,615l90,495l60,0l0,150xe" fillcolor="white" stroked="t" o:allowincell="f" style="position:absolute;left:1482;top:8135;width:49;height:433;mso-wrap-style:none;v-text-anchor:middle">
                      <v:fill o:detectmouseclick="t" type="solid" color2="black"/>
                      <v:stroke color="black" joinstyle="round" endcap="flat"/>
                      <w10:wrap type="square"/>
                    </v:shape>
                    <v:shape id="shape_0" coordsize="105,165" path="m0,165l30,165l105,0l75,15l0,165xe" fillcolor="white" stroked="t" o:allowincell="f" style="position:absolute;left:685;top:9227;width:58;height:115;mso-wrap-style:none;v-text-anchor:middle">
                      <v:fill o:detectmouseclick="t" type="solid" color2="black"/>
                      <v:stroke color="black" joinstyle="round" endcap="flat"/>
                      <w10:wrap type="square"/>
                    </v:shape>
                    <v:shape id="shape_0" coordsize="105,225" path="m0,195l30,225l105,30l75,0l0,195xe" fillcolor="white" stroked="t" o:allowincell="f" style="position:absolute;left:897;top:8739;width:58;height:158;mso-wrap-style:none;v-text-anchor:middle">
                      <v:fill o:detectmouseclick="t" type="solid" color2="black"/>
                      <v:stroke color="black" joinstyle="round" endcap="flat"/>
                      <w10:wrap type="square"/>
                    </v:shape>
                    <v:shape id="shape_0" coordsize="105,45" path="m0,45l30,30l105,0l75,15l0,45xe" fillcolor="white" stroked="t" o:allowincell="f" style="position:absolute;left:99;top:9768;width:58;height:30;mso-wrap-style:none;v-text-anchor:middle">
                      <v:fill o:detectmouseclick="t" type="solid" color2="black"/>
                      <v:stroke color="black" joinstyle="round" endcap="flat"/>
                      <w10:wrap type="square"/>
                    </v:shape>
                    <v:shape id="shape_0" coordsize="105,330" path="m0,225l30,330l105,120l75,0l0,225xe" fillcolor="white" stroked="t" o:allowincell="f" style="position:absolute;left:1109;top:8264;width:58;height:232;mso-wrap-style:none;v-text-anchor:middle">
                      <v:fill o:detectmouseclick="t" type="solid" color2="black"/>
                      <v:stroke color="black" joinstyle="round" endcap="flat"/>
                      <w10:wrap type="square"/>
                    </v:shape>
                    <v:shape id="shape_0" coordsize="105,45" path="m0,45l45,45l105,0l75,0l0,45xe" fillcolor="white" stroked="t" o:allowincell="f" style="position:absolute;left:311;top:9641;width:58;height:30;mso-wrap-style:none;v-text-anchor:middle">
                      <v:fill o:detectmouseclick="t" type="solid" color2="black"/>
                      <v:stroke color="black" joinstyle="round" endcap="flat"/>
                      <w10:wrap type="square"/>
                    </v:shape>
                    <v:shape id="shape_0" coordsize="106,689" path="m0,120l45,689l106,599l75,0l0,120xe" fillcolor="white" stroked="t" o:allowincell="f" style="position:absolute;left:1533;top:8401;width:58;height:486;mso-wrap-style:none;v-text-anchor:middle">
                      <v:fill o:detectmouseclick="t" type="solid" color2="black"/>
                      <v:stroke color="black" joinstyle="round" endcap="flat"/>
                      <w10:wrap type="square"/>
                    </v:shape>
                    <v:shape id="shape_0" coordsize="105,480" path="m0,210l30,480l105,300l75,0l0,210xe" fillcolor="white" stroked="t" o:allowincell="f" style="position:absolute;left:1321;top:8019;width:58;height:338;mso-wrap-style:none;v-text-anchor:middle">
                      <v:fill o:detectmouseclick="t" type="solid" color2="black"/>
                      <v:stroke color="black" joinstyle="round" endcap="flat"/>
                      <w10:wrap type="square"/>
                    </v:shape>
                    <v:shape id="shape_0" coordsize="90,150" path="m0,120l30,150l90,0l60,0l0,120xe" fillcolor="white" stroked="t" o:allowincell="f" style="position:absolute;left:533;top:9535;width:49;height:105;mso-wrap-style:none;v-text-anchor:middle">
                      <v:fill o:detectmouseclick="t" type="solid" color2="black"/>
                      <v:stroke color="black" joinstyle="round" endcap="flat"/>
                      <w10:wrap type="square"/>
                    </v:shape>
                    <v:shape id="shape_0" coordsize="105,165" path="m0,150l30,165l105,0l60,0l0,150xe" fillcolor="white" stroked="t" o:allowincell="f" style="position:absolute;left:745;top:9121;width:58;height:115;mso-wrap-style:none;v-text-anchor:middle">
                      <v:fill o:detectmouseclick="t" type="solid" color2="black"/>
                      <v:stroke color="black" joinstyle="round" endcap="flat"/>
                      <w10:wrap type="square"/>
                    </v:shape>
                    <v:shape id="shape_0" coordsize="105,254" path="m0,194l30,254l105,45l75,0l0,194xe" fillcolor="white" stroked="t" o:allowincell="f" style="position:absolute;left:957;top:8624;width:58;height:178;mso-wrap-style:none;v-text-anchor:middle">
                      <v:fill o:detectmouseclick="t" type="solid" color2="black"/>
                      <v:stroke color="black" joinstyle="round" endcap="flat"/>
                      <w10:wrap type="square"/>
                    </v:shape>
                    <v:shape id="shape_0" coordsize="105,45" path="m0,45l30,30l105,0l75,15l0,45xe" fillcolor="white" stroked="t" o:allowincell="f" style="position:absolute;left:159;top:9736;width:58;height:30;mso-wrap-style:none;v-text-anchor:middle">
                      <v:fill o:detectmouseclick="t" type="solid" color2="black"/>
                      <v:stroke color="black" joinstyle="round" endcap="flat"/>
                      <w10:wrap type="square"/>
                    </v:shape>
                    <v:shape id="shape_0" coordsize="105,390" path="m0,225l30,390l105,165l75,0l0,225xe" fillcolor="white" stroked="t" o:allowincell="f" style="position:absolute;left:1168;top:8188;width:58;height:274;mso-wrap-style:none;v-text-anchor:middle">
                      <v:fill o:detectmouseclick="t" type="solid" color2="black"/>
                      <v:stroke color="black" joinstyle="round" endcap="flat"/>
                      <w10:wrap type="square"/>
                    </v:shape>
                    <v:shape id="shape_0" coordsize="105,750" path="m0,75l30,750l105,705l75,0l0,75xe" fillcolor="white" stroked="t" o:allowincell="f" style="position:absolute;left:1593;top:8772;width:58;height:529;mso-wrap-style:none;v-text-anchor:middle">
                      <v:fill o:detectmouseclick="t" type="solid" color2="black"/>
                      <v:stroke color="black" joinstyle="round" endcap="flat"/>
                      <w10:wrap type="square"/>
                    </v:shape>
                    <v:shape id="shape_0" coordsize="106,45" path="m0,30l31,45l106,15l76,0l0,30xe" fillcolor="white" stroked="t" o:allowincell="f" style="position:absolute;left:371;top:9619;width:58;height:30;mso-wrap-style:none;v-text-anchor:middle">
                      <v:fill o:detectmouseclick="t" type="solid" color2="black"/>
                      <v:stroke color="black" joinstyle="round" endcap="flat"/>
                      <w10:wrap type="square"/>
                    </v:shape>
                    <v:shape id="shape_0" coordsize="105,540" path="m0,195l30,540l105,375l75,0l0,195xe" fillcolor="white" stroked="t" o:allowincell="f" style="position:absolute;left:1380;top:8093;width:58;height:380;mso-wrap-style:none;v-text-anchor:middle">
                      <v:fill o:detectmouseclick="t" type="solid" color2="black"/>
                      <v:stroke color="black" joinstyle="round" endcap="flat"/>
                      <w10:wrap type="square"/>
                    </v:shape>
                    <v:shape id="shape_0" coordsize="105,150" path="m0,135l45,150l105,15l75,0l0,135xe" fillcolor="white" stroked="t" o:allowincell="f" style="position:absolute;left:583;top:9439;width:58;height:105;mso-wrap-style:none;v-text-anchor:middle">
                      <v:fill o:detectmouseclick="t" type="solid" color2="black"/>
                      <v:stroke color="black" joinstyle="round" endcap="flat"/>
                      <w10:wrap type="square"/>
                    </v:shape>
                    <v:shape id="shape_0" coordsize="90,195" path="m0,180l30,195l90,15l60,0l0,180xe" fillcolor="white" stroked="t" o:allowincell="f" style="position:absolute;left:804;top:8994;width:49;height:136;mso-wrap-style:none;v-text-anchor:middle">
                      <v:fill o:detectmouseclick="t" type="solid" color2="black"/>
                      <v:stroke color="black" joinstyle="round" endcap="flat"/>
                      <w10:wrap type="square"/>
                    </v:shape>
                    <v:shape id="shape_0" coordsize="90,269" path="m0,195l30,269l90,75l60,0l0,195xe" fillcolor="white" stroked="t" o:allowincell="f" style="position:absolute;left:1016;top:8518;width:49;height:189;mso-wrap-style:none;v-text-anchor:middle">
                      <v:fill o:detectmouseclick="t" type="solid" color2="black"/>
                      <v:stroke color="black" joinstyle="round" endcap="flat"/>
                      <w10:wrap type="square"/>
                    </v:shape>
                    <v:shape id="shape_0" coordsize="105,855" path="m0,30l30,855l105,840l75,0l0,30xe" fillcolor="white" stroked="t" o:allowincell="f" style="position:absolute;left:1653;top:9248;width:58;height:603;mso-wrap-style:none;v-text-anchor:middle">
                      <v:fill o:detectmouseclick="t" type="solid" color2="black"/>
                      <v:stroke color="black" joinstyle="round" endcap="flat"/>
                      <w10:wrap type="square"/>
                    </v:shape>
                    <v:shape id="shape_0" coordsize="105,45" path="m0,45l30,30l105,0l75,0l0,45xe" fillcolor="white" stroked="t" o:allowincell="f" style="position:absolute;left:218;top:9704;width:58;height:30;mso-wrap-style:none;v-text-anchor:middle">
                      <v:fill o:detectmouseclick="t" type="solid" color2="black"/>
                      <v:stroke color="black" joinstyle="round" endcap="flat"/>
                      <w10:wrap type="square"/>
                    </v:shape>
                    <v:shape id="shape_0" coordsize="105,420" path="m0,210l30,420l105,225l75,0l0,210xe" fillcolor="white" stroked="t" o:allowincell="f" style="position:absolute;left:1228;top:8158;width:58;height:295;mso-wrap-style:none;v-text-anchor:middle">
                      <v:fill o:detectmouseclick="t" type="solid" color2="black"/>
                      <v:stroke color="black" joinstyle="round" endcap="flat"/>
                      <w10:wrap type="square"/>
                    </v:shape>
                    <v:shape id="shape_0" coordsize="105,600" path="m0,165l30,600l105,465l75,0l0,165xe" fillcolor="white" stroked="t" o:allowincell="f" style="position:absolute;left:1440;top:8241;width:58;height:423;mso-wrap-style:none;v-text-anchor:middle">
                      <v:fill o:detectmouseclick="t" type="solid" color2="black"/>
                      <v:stroke color="black" joinstyle="round" endcap="flat"/>
                      <w10:wrap type="square"/>
                    </v:shape>
                    <v:shape id="shape_0" coordsize="105,30" path="m0,15l30,30l105,15l75,0l0,15xe" fillcolor="white" stroked="t" o:allowincell="f" style="position:absolute;left:431;top:9619;width:58;height:20;mso-wrap-style:none;v-text-anchor:middle">
                      <v:fill o:detectmouseclick="t" type="solid" color2="black"/>
                      <v:stroke color="black" joinstyle="round" endcap="flat"/>
                      <w10:wrap type="square"/>
                    </v:shape>
                    <v:shape id="shape_0" coordsize="105,150" path="m0,150l30,150l105,0l75,0l0,150xe" fillcolor="white" stroked="t" o:allowincell="f" style="position:absolute;left:643;top:9344;width:58;height:105;mso-wrap-style:none;v-text-anchor:middle">
                      <v:fill o:detectmouseclick="t" type="solid" color2="black"/>
                      <v:stroke color="black" joinstyle="round" endcap="flat"/>
                      <w10:wrap type="square"/>
                    </v:shape>
                    <v:shape id="shape_0" coordsize="105,210" path="m0,180l30,210l105,30l75,0l0,180xe" fillcolor="white" stroked="t" o:allowincell="f" style="position:absolute;left:855;top:8878;width:58;height:147;mso-wrap-style:none;v-text-anchor:middle">
                      <v:fill o:detectmouseclick="t" type="solid" color2="black"/>
                      <v:stroke color="black" joinstyle="round" endcap="flat"/>
                      <w10:wrap type="square"/>
                    </v:shape>
                  </v:group>
                  <v:group id="shape_0" style="position:absolute;left:65;top:8167;width:1604;height:1790">
                    <v:shape id="shape_0" coordsize="90,30" path="m0,30l30,30l90,0l60,15l0,30xe" fillcolor="white" stroked="t" o:allowincell="f" style="position:absolute;left:65;top:9788;width:49;height:20;mso-wrap-style:none;v-text-anchor:middle">
                      <v:fill o:detectmouseclick="t" type="solid" color2="black"/>
                      <v:stroke color="black" joinstyle="round" endcap="flat"/>
                      <w10:wrap type="square"/>
                    </v:shape>
                    <v:shape id="shape_0" coordsize="105,315" path="m0,210l45,315l105,105l75,0l0,210xe" fillcolor="white" stroked="t" o:allowincell="f" style="position:absolute;left:1066;top:8421;width:58;height:221;mso-wrap-style:none;v-text-anchor:middle">
                      <v:fill o:detectmouseclick="t" type="solid" color2="black"/>
                      <v:stroke color="black" joinstyle="round" endcap="flat"/>
                      <w10:wrap type="square"/>
                    </v:shape>
                    <v:shape id="shape_0" coordsize="105,45" path="m0,45l30,30l105,0l60,0l0,45xe" fillcolor="white" stroked="t" o:allowincell="f" style="position:absolute;left:277;top:9671;width:58;height:30;mso-wrap-style:none;v-text-anchor:middle">
                      <v:fill o:detectmouseclick="t" type="solid" color2="black"/>
                      <v:stroke color="black" joinstyle="round" endcap="flat"/>
                      <w10:wrap type="square"/>
                    </v:shape>
                    <v:shape id="shape_0" coordsize="105,659" path="m0,120l30,659l105,569l60,0l0,120xe" fillcolor="white" stroked="t" o:allowincell="f" style="position:absolute;left:1499;top:8485;width:58;height:464;mso-wrap-style:none;v-text-anchor:middle">
                      <v:fill o:detectmouseclick="t" type="solid" color2="black"/>
                      <v:stroke color="black" joinstyle="round" endcap="flat"/>
                      <w10:wrap type="square"/>
                    </v:shape>
                    <v:shape id="shape_0" coordsize="90,465" path="m0,210l30,465l90,270l60,0l0,210xe" fillcolor="white" stroked="t" o:allowincell="f" style="position:absolute;left:1287;top:8167;width:49;height:327;mso-wrap-style:none;v-text-anchor:middle">
                      <v:fill o:detectmouseclick="t" type="solid" color2="black"/>
                      <v:stroke color="black" joinstyle="round" endcap="flat"/>
                      <w10:wrap type="square"/>
                    </v:shape>
                    <v:shape id="shape_0" coordsize="105,45" path="m0,15l30,45l105,30l75,0l0,15xe" fillcolor="white" stroked="t" o:allowincell="f" style="position:absolute;left:489;top:9619;width:58;height:30;mso-wrap-style:none;v-text-anchor:middle">
                      <v:fill o:detectmouseclick="t" type="solid" color2="black"/>
                      <v:stroke color="black" joinstyle="round" endcap="flat"/>
                      <w10:wrap type="square"/>
                    </v:shape>
                    <v:shape id="shape_0" coordsize="105,180" path="m0,165l30,180l105,15l75,0l0,165xe" fillcolor="white" stroked="t" o:allowincell="f" style="position:absolute;left:701;top:9226;width:58;height:126;mso-wrap-style:none;v-text-anchor:middle">
                      <v:fill o:detectmouseclick="t" type="solid" color2="black"/>
                      <v:stroke color="black" joinstyle="round" endcap="flat"/>
                      <w10:wrap type="square"/>
                    </v:shape>
                    <v:shape id="shape_0" coordsize="105,240" path="m0,195l30,240l105,60l75,0l0,195xe" fillcolor="white" stroked="t" o:allowincell="f" style="position:absolute;left:913;top:8760;width:58;height:168;mso-wrap-style:none;v-text-anchor:middle">
                      <v:fill o:detectmouseclick="t" type="solid" color2="black"/>
                      <v:stroke color="black" joinstyle="round" endcap="flat"/>
                      <w10:wrap type="square"/>
                    </v:shape>
                    <v:shape id="shape_0" coordsize="105,45" path="m0,45l45,30l105,0l75,15l0,45xe" fillcolor="white" stroked="t" o:allowincell="f" style="position:absolute;left:115;top:9756;width:58;height:30;mso-wrap-style:none;v-text-anchor:middle">
                      <v:fill o:detectmouseclick="t" type="solid" color2="black"/>
                      <v:stroke color="black" joinstyle="round" endcap="flat"/>
                      <w10:wrap type="square"/>
                    </v:shape>
                    <v:shape id="shape_0" coordsize="105,360" path="m0,210l30,360l105,165l75,0l0,210xe" fillcolor="white" stroked="t" o:allowincell="f" style="position:absolute;left:1125;top:8347;width:58;height:253;mso-wrap-style:none;v-text-anchor:middle">
                      <v:fill o:detectmouseclick="t" type="solid" color2="black"/>
                      <v:stroke color="black" joinstyle="round" endcap="flat"/>
                      <w10:wrap type="square"/>
                    </v:shape>
                    <v:shape id="shape_0" coordsize="91,735" path="m0,90l30,735l91,675l61,0l0,90xe" fillcolor="white" stroked="t" o:allowincell="f" style="position:absolute;left:1558;top:8823;width:50;height:518;mso-wrap-style:none;v-text-anchor:middle">
                      <v:fill o:detectmouseclick="t" type="solid" color2="black"/>
                      <v:stroke color="black" joinstyle="round" endcap="flat"/>
                      <w10:wrap type="square"/>
                    </v:shape>
                    <v:shape id="shape_0" coordsize="105,510" path="m0,180l45,510l105,345l75,0l0,180xe" fillcolor="white" stroked="t" o:allowincell="f" style="position:absolute;left:1338;top:8230;width:58;height:359;mso-wrap-style:none;v-text-anchor:middle">
                      <v:fill o:detectmouseclick="t" type="solid" color2="black"/>
                      <v:stroke color="black" joinstyle="round" endcap="flat"/>
                      <w10:wrap type="square"/>
                    </v:shape>
                    <v:shape id="shape_0" coordsize="91,45" path="m0,45l30,45l91,15l60,0l0,45xe" fillcolor="white" stroked="t" o:allowincell="f" style="position:absolute;left:336;top:9640;width:50;height:30;mso-wrap-style:none;v-text-anchor:middle">
                      <v:fill o:detectmouseclick="t" type="solid" color2="black"/>
                      <v:stroke color="black" joinstyle="round" endcap="flat"/>
                      <w10:wrap type="square"/>
                    </v:shape>
                    <v:shape id="shape_0" coordsize="105,165" path="m0,150l30,165l105,15l60,0l0,150xe" fillcolor="white" stroked="t" o:allowincell="f" style="position:absolute;left:549;top:9534;width:58;height:115;mso-wrap-style:none;v-text-anchor:middle">
                      <v:fill o:detectmouseclick="t" type="solid" color2="black"/>
                      <v:stroke color="black" joinstyle="round" endcap="flat"/>
                      <w10:wrap type="square"/>
                    </v:shape>
                    <v:shape id="shape_0" coordsize="105,180" path="m0,165l30,180l105,15l75,0l0,165xe" fillcolor="white" stroked="t" o:allowincell="f" style="position:absolute;left:761;top:9120;width:58;height:126;mso-wrap-style:none;v-text-anchor:middle">
                      <v:fill o:detectmouseclick="t" type="solid" color2="black"/>
                      <v:stroke color="black" joinstyle="round" endcap="flat"/>
                      <w10:wrap type="square"/>
                    </v:shape>
                    <v:shape id="shape_0" coordsize="105,269" path="m0,209l30,269l105,74l75,0l0,209xe" fillcolor="white" stroked="t" o:allowincell="f" style="position:absolute;left:973;top:8654;width:58;height:189;mso-wrap-style:none;v-text-anchor:middle">
                      <v:fill o:detectmouseclick="t" type="solid" color2="black"/>
                      <v:stroke color="black" joinstyle="round" endcap="flat"/>
                      <w10:wrap type="square"/>
                    </v:shape>
                    <v:shape id="shape_0" coordsize="105,840" path="m0,45l45,840l105,825l75,0l0,45xe" fillcolor="white" stroked="t" o:allowincell="f" style="position:absolute;left:1610;top:9269;width:58;height:592;mso-wrap-style:none;v-text-anchor:middle">
                      <v:fill o:detectmouseclick="t" type="solid" color2="black"/>
                      <v:stroke color="black" joinstyle="round" endcap="flat"/>
                      <w10:wrap type="square"/>
                    </v:shape>
                    <v:shape id="shape_0" coordsize="105,45" path="m0,45l30,30l105,0l75,15l0,45xe" fillcolor="white" stroked="t" o:allowincell="f" style="position:absolute;left:175;top:9725;width:58;height:30;mso-wrap-style:none;v-text-anchor:middle">
                      <v:fill o:detectmouseclick="t" type="solid" color2="black"/>
                      <v:stroke color="black" joinstyle="round" endcap="flat"/>
                      <w10:wrap type="square"/>
                    </v:shape>
                    <v:shape id="shape_0" coordsize="105,405" path="m0,225l30,405l105,210l75,0l0,225xe" fillcolor="white" stroked="t" o:allowincell="f" style="position:absolute;left:1185;top:8304;width:58;height:285;mso-wrap-style:none;v-text-anchor:middle">
                      <v:fill o:detectmouseclick="t" type="solid" color2="black"/>
                      <v:stroke color="black" joinstyle="round" endcap="flat"/>
                      <w10:wrap type="square"/>
                    </v:shape>
                    <v:shape id="shape_0" coordsize="105,569" path="m0,165l30,569l105,435l75,0l0,165xe" fillcolor="white" stroked="t" o:allowincell="f" style="position:absolute;left:1397;top:8357;width:58;height:401;mso-wrap-style:none;v-text-anchor:middle">
                      <v:fill o:detectmouseclick="t" type="solid" color2="black"/>
                      <v:stroke color="black" joinstyle="round" endcap="flat"/>
                      <w10:wrap type="square"/>
                    </v:shape>
                    <v:shape id="shape_0" coordsize="105,45" path="m0,30l30,45l105,15l75,0l0,30xe" fillcolor="white" stroked="t" o:allowincell="f" style="position:absolute;left:387;top:9629;width:58;height:30;mso-wrap-style:none;v-text-anchor:middle">
                      <v:fill o:detectmouseclick="t" type="solid" color2="black"/>
                      <v:stroke color="black" joinstyle="round" endcap="flat"/>
                      <w10:wrap type="square"/>
                    </v:shape>
                    <v:shape id="shape_0" coordsize="90,150" path="m0,135l30,150l90,0l60,0l0,135xe" fillcolor="white" stroked="t" o:allowincell="f" style="position:absolute;left:608;top:9449;width:49;height:105;mso-wrap-style:none;v-text-anchor:middle">
                      <v:fill o:detectmouseclick="t" type="solid" color2="black"/>
                      <v:stroke color="black" joinstyle="round" endcap="flat"/>
                      <w10:wrap type="square"/>
                    </v:shape>
                    <v:shape id="shape_0" coordsize="90,210" path="m0,180l30,210l90,30l60,0l0,180xe" fillcolor="white" stroked="t" o:allowincell="f" style="position:absolute;left:820;top:9003;width:49;height:147;mso-wrap-style:none;v-text-anchor:middle">
                      <v:fill o:detectmouseclick="t" type="solid" color2="black"/>
                      <v:stroke color="black" joinstyle="round" endcap="flat"/>
                      <w10:wrap type="square"/>
                    </v:shape>
                    <v:shape id="shape_0" coordsize="105,299" path="m0,194l30,299l105,105l60,0l0,194xe" fillcolor="white" stroked="t" o:allowincell="f" style="position:absolute;left:1032;top:8569;width:58;height:210;mso-wrap-style:none;v-text-anchor:middle">
                      <v:fill o:detectmouseclick="t" type="solid" color2="black"/>
                      <v:stroke color="black" joinstyle="round" endcap="flat"/>
                      <w10:wrap type="square"/>
                    </v:shape>
                    <v:shape id="shape_0" coordsize="105,435" path="m0,195l30,435l105,255l75,0l0,195xe" fillcolor="white" stroked="t" o:allowincell="f" style="position:absolute;left:1244;top:8315;width:58;height:306;mso-wrap-style:none;v-text-anchor:middle">
                      <v:fill o:detectmouseclick="t" type="solid" color2="black"/>
                      <v:stroke color="black" joinstyle="round" endcap="flat"/>
                      <w10:wrap type="square"/>
                    </v:shape>
                    <v:shape id="shape_0" coordsize="105,45" path="m0,45l30,45l105,0l75,15l0,45xe" fillcolor="white" stroked="t" o:allowincell="f" style="position:absolute;left:234;top:9693;width:58;height:30;mso-wrap-style:none;v-text-anchor:middle">
                      <v:fill o:detectmouseclick="t" type="solid" color2="black"/>
                      <v:stroke color="black" joinstyle="round" endcap="flat"/>
                      <w10:wrap type="square"/>
                    </v:shape>
                    <v:shape id="shape_0" coordsize="105,644" path="m0,135l30,644l105,539l75,0l0,135xe" fillcolor="white" stroked="t" o:allowincell="f" style="position:absolute;left:1456;top:8569;width:58;height:454;mso-wrap-style:none;v-text-anchor:middle">
                      <v:fill o:detectmouseclick="t" type="solid" color2="black"/>
                      <v:stroke color="black" joinstyle="round" endcap="flat"/>
                      <w10:wrap type="square"/>
                    </v:shape>
                    <v:shape id="shape_0" coordsize="105,45" path="m0,15l30,45l105,30l75,0l0,15xe" fillcolor="white" stroked="t" o:allowincell="f" style="position:absolute;left:447;top:9629;width:58;height:30;mso-wrap-style:none;v-text-anchor:middle">
                      <v:fill o:detectmouseclick="t" type="solid" color2="black"/>
                      <v:stroke color="black" joinstyle="round" endcap="flat"/>
                      <w10:wrap type="square"/>
                    </v:shape>
                    <v:shape id="shape_0" coordsize="105,165" path="m0,150l30,165l105,15l75,0l0,150xe" fillcolor="white" stroked="t" o:allowincell="f" style="position:absolute;left:659;top:9344;width:58;height:115;mso-wrap-style:none;v-text-anchor:middle">
                      <v:fill o:detectmouseclick="t" type="solid" color2="black"/>
                      <v:stroke color="black" joinstyle="round" endcap="flat"/>
                      <w10:wrap type="square"/>
                    </v:shape>
                    <v:shape id="shape_0" coordsize="105,225" path="m0,180l45,225l105,45l75,0l0,180xe" fillcolor="white" stroked="t" o:allowincell="f" style="position:absolute;left:871;top:8897;width:58;height:158;mso-wrap-style:none;v-text-anchor:middle">
                      <v:fill o:detectmouseclick="t" type="solid" color2="black"/>
                      <v:stroke color="black" joinstyle="round" endcap="flat"/>
                      <w10:wrap type="square"/>
                    </v:shape>
                    <v:shape id="shape_0" coordsize="90,344" path="m0,210l30,344l90,150l60,0l0,210xe" fillcolor="white" stroked="t" o:allowincell="f" style="position:absolute;left:1092;top:8495;width:49;height:242;mso-wrap-style:none;v-text-anchor:middle">
                      <v:fill o:detectmouseclick="t" type="solid" color2="black"/>
                      <v:stroke color="black" joinstyle="round" endcap="flat"/>
                      <w10:wrap type="square"/>
                    </v:shape>
                    <v:shape id="shape_0" coordsize="105,45" path="m0,45l30,30l105,0l60,15l0,45xe" fillcolor="white" stroked="t" o:allowincell="f" style="position:absolute;left:81;top:9778;width:58;height:30;mso-wrap-style:none;v-text-anchor:middle">
                      <v:fill o:detectmouseclick="t" type="solid" color2="black"/>
                      <v:stroke color="black" joinstyle="round" endcap="flat"/>
                      <w10:wrap type="square"/>
                    </v:shape>
                    <v:shape id="shape_0" coordsize="105,705" path="m0,90l30,705l105,645l75,0l0,90xe" fillcolor="white" stroked="t" o:allowincell="f" style="position:absolute;left:1516;top:8887;width:58;height:497;mso-wrap-style:none;v-text-anchor:middle">
                      <v:fill o:detectmouseclick="t" type="solid" color2="black"/>
                      <v:stroke color="black" joinstyle="round" endcap="flat"/>
                      <w10:wrap type="square"/>
                    </v:shape>
                    <v:shape id="shape_0" coordsize="105,494" path="m0,195l30,494l105,330l60,0l0,195xe" fillcolor="white" stroked="t" o:allowincell="f" style="position:absolute;left:1304;top:8357;width:58;height:348;mso-wrap-style:none;v-text-anchor:middle">
                      <v:fill o:detectmouseclick="t" type="solid" color2="black"/>
                      <v:stroke color="black" joinstyle="round" endcap="flat"/>
                      <w10:wrap type="square"/>
                    </v:shape>
                    <v:shape id="shape_0" coordsize="105,45" path="m0,30l30,45l105,0l75,0l0,30xe" fillcolor="white" stroked="t" o:allowincell="f" style="position:absolute;left:294;top:9671;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506;top:9640;width:58;height:20;mso-wrap-style:none;v-text-anchor:middle">
                      <v:fill o:detectmouseclick="t" type="solid" color2="black"/>
                      <v:stroke color="black" joinstyle="round" endcap="flat"/>
                      <w10:wrap type="square"/>
                    </v:shape>
                    <v:shape id="shape_0" coordsize="105,180" path="m0,165l30,180l105,15l75,0l0,165xe" fillcolor="white" stroked="t" o:allowincell="f" style="position:absolute;left:718;top:9238;width:58;height:126;mso-wrap-style:none;v-text-anchor:middle">
                      <v:fill o:detectmouseclick="t" type="solid" color2="black"/>
                      <v:stroke color="black" joinstyle="round" endcap="flat"/>
                      <w10:wrap type="square"/>
                    </v:shape>
                    <v:shape id="shape_0" coordsize="105,240" path="m0,180l30,240l105,60l75,0l0,180xe" fillcolor="white" stroked="t" o:allowincell="f" style="position:absolute;left:930;top:8802;width:58;height:168;mso-wrap-style:none;v-text-anchor:middle">
                      <v:fill o:detectmouseclick="t" type="solid" color2="black"/>
                      <v:stroke color="black" joinstyle="round" endcap="flat"/>
                      <w10:wrap type="square"/>
                    </v:shape>
                    <v:shape id="shape_0" coordsize="106,810" path="m0,60l31,810l106,795l61,0l0,60xe" fillcolor="white" stroked="t" o:allowincell="f" style="position:absolute;left:1575;top:9300;width:58;height:571;mso-wrap-style:none;v-text-anchor:middle">
                      <v:fill o:detectmouseclick="t" type="solid" color2="black"/>
                      <v:stroke color="black" joinstyle="round" endcap="flat"/>
                      <w10:wrap type="square"/>
                    </v:shape>
                    <v:shape id="shape_0" coordsize="105,359" path="m0,195l45,359l105,180l75,0l0,195xe" fillcolor="white" stroked="t" o:allowincell="f" style="position:absolute;left:1142;top:8463;width:58;height:252;mso-wrap-style:none;v-text-anchor:middle">
                      <v:fill o:detectmouseclick="t" type="solid" color2="black"/>
                      <v:stroke color="black" joinstyle="round" endcap="flat"/>
                      <w10:wrap type="square"/>
                    </v:shape>
                    <v:shape id="shape_0" coordsize="90,45" path="m0,45l30,45l90,0l60,15l0,45xe" fillcolor="white" stroked="t" o:allowincell="f" style="position:absolute;left:141;top:9746;width:49;height:30;mso-wrap-style:none;v-text-anchor:middle">
                      <v:fill o:detectmouseclick="t" type="solid" color2="black"/>
                      <v:stroke color="black" joinstyle="round" endcap="flat"/>
                      <w10:wrap type="square"/>
                    </v:shape>
                    <v:shape id="shape_0" coordsize="90,554" path="m0,165l30,554l90,404l60,0l0,165xe" fillcolor="white" stroked="t" o:allowincell="f" style="position:absolute;left:1363;top:8474;width:49;height:390;mso-wrap-style:none;v-text-anchor:middle">
                      <v:fill o:detectmouseclick="t" type="solid" color2="black"/>
                      <v:stroke color="black" joinstyle="round" endcap="flat"/>
                      <w10:wrap type="square"/>
                    </v:shape>
                    <v:shape id="shape_0" coordsize="91,45" path="m0,30l30,45l91,15l61,0l0,30xe" fillcolor="white" stroked="t" o:allowincell="f" style="position:absolute;left:353;top:9650;width:50;height:30;mso-wrap-style:none;v-text-anchor:middle">
                      <v:fill o:detectmouseclick="t" type="solid" color2="black"/>
                      <v:stroke color="black" joinstyle="round" endcap="flat"/>
                      <w10:wrap type="square"/>
                    </v:shape>
                    <v:shape id="shape_0" coordsize="105,165" path="m0,150l30,165l105,15l75,0l0,150xe" fillcolor="white" stroked="t" o:allowincell="f" style="position:absolute;left:566;top:9544;width:58;height:115;mso-wrap-style:none;v-text-anchor:middle">
                      <v:fill o:detectmouseclick="t" type="solid" color2="black"/>
                      <v:stroke color="black" joinstyle="round" endcap="flat"/>
                      <w10:wrap type="square"/>
                    </v:shape>
                    <v:shape id="shape_0" coordsize="105,195" path="m0,165l30,195l105,30l75,0l0,165xe" fillcolor="white" stroked="t" o:allowincell="f" style="position:absolute;left:778;top:9132;width:58;height:136;mso-wrap-style:none;v-text-anchor:middle">
                      <v:fill o:detectmouseclick="t" type="solid" color2="black"/>
                      <v:stroke color="black" joinstyle="round" endcap="flat"/>
                      <w10:wrap type="square"/>
                    </v:shape>
                    <v:shape id="shape_0" coordsize="105,285" path="m0,195l30,285l105,105l75,0l0,195xe" fillcolor="white" stroked="t" o:allowincell="f" style="position:absolute;left:990;top:8707;width:58;height:200;mso-wrap-style:none;v-text-anchor:middle">
                      <v:fill o:detectmouseclick="t" type="solid" color2="black"/>
                      <v:stroke color="black" joinstyle="round" endcap="flat"/>
                      <w10:wrap type="square"/>
                    </v:shape>
                    <v:shape id="shape_0" coordsize="105,419" path="m0,195l30,419l105,240l75,0l0,195xe" fillcolor="white" stroked="t" o:allowincell="f" style="position:absolute;left:1202;top:8453;width:58;height:295;mso-wrap-style:none;v-text-anchor:middle">
                      <v:fill o:detectmouseclick="t" type="solid" color2="black"/>
                      <v:stroke color="black" joinstyle="round" endcap="flat"/>
                      <w10:wrap type="square"/>
                    </v:shape>
                    <v:shape id="shape_0" coordsize="105,614" path="m0,134l30,614l105,509l75,0l0,134xe" fillcolor="white" stroked="t" o:allowincell="f" style="position:absolute;left:1414;top:8666;width:58;height:433;mso-wrap-style:none;v-text-anchor:middle">
                      <v:fill o:detectmouseclick="t" type="solid" color2="black"/>
                      <v:stroke color="black" joinstyle="round" endcap="flat"/>
                      <w10:wrap type="square"/>
                    </v:shape>
                    <v:shape id="shape_0" coordsize="105,30" path="m0,30l30,30l105,0l75,0l0,30xe" fillcolor="white" stroked="t" o:allowincell="f" style="position:absolute;left:192;top:9725;width:58;height:20;mso-wrap-style:none;v-text-anchor:middle">
                      <v:fill o:detectmouseclick="t" type="solid" color2="black"/>
                      <v:stroke color="black" joinstyle="round" endcap="flat"/>
                      <w10:wrap type="square"/>
                    </v:shape>
                    <v:shape id="shape_0" coordsize="105,45" path="m0,30l45,45l105,30l75,0l0,30xe" fillcolor="white" stroked="t" o:allowincell="f" style="position:absolute;left:404;top:9640;width:58;height:30;mso-wrap-style:none;v-text-anchor:middle">
                      <v:fill o:detectmouseclick="t" type="solid" color2="black"/>
                      <v:stroke color="black" joinstyle="round" endcap="flat"/>
                      <w10:wrap type="square"/>
                    </v:shape>
                    <v:shape id="shape_0" coordsize="90,180" path="m0,150l30,180l90,15l60,0l0,150xe" fillcolor="white" stroked="t" o:allowincell="f" style="position:absolute;left:625;top:9449;width:49;height:126;mso-wrap-style:none;v-text-anchor:middle">
                      <v:fill o:detectmouseclick="t" type="solid" color2="black"/>
                      <v:stroke color="black" joinstyle="round" endcap="flat"/>
                      <w10:wrap type="square"/>
                    </v:shape>
                    <v:shape id="shape_0" coordsize="105,210" path="m0,180l30,210l105,45l60,0l0,180xe" fillcolor="white" stroked="t" o:allowincell="f" style="position:absolute;left:837;top:9026;width:58;height:147;mso-wrap-style:none;v-text-anchor:middle">
                      <v:fill o:detectmouseclick="t" type="solid" color2="black"/>
                      <v:stroke color="black" joinstyle="round" endcap="flat"/>
                      <w10:wrap type="square"/>
                    </v:shape>
                    <v:shape id="shape_0" coordsize="105,314" path="m0,194l30,314l105,134l75,0l0,194xe" fillcolor="white" stroked="t" o:allowincell="f" style="position:absolute;left:1049;top:8645;width:58;height:220;mso-wrap-style:none;v-text-anchor:middle">
                      <v:fill o:detectmouseclick="t" type="solid" color2="black"/>
                      <v:stroke color="black" joinstyle="round" endcap="flat"/>
                      <w10:wrap type="square"/>
                    </v:shape>
                    <v:shape id="shape_0" coordsize="105,675" path="m0,105l30,675l105,615l75,0l0,105xe" fillcolor="white" stroked="t" o:allowincell="f" style="position:absolute;left:1473;top:8950;width:58;height:476;mso-wrap-style:none;v-text-anchor:middle">
                      <v:fill o:detectmouseclick="t" type="solid" color2="black"/>
                      <v:stroke color="black" joinstyle="round" endcap="flat"/>
                      <w10:wrap type="square"/>
                    </v:shape>
                    <v:shape id="shape_0" coordsize="105,464" path="m0,180l30,464l105,299l75,0l0,180xe" fillcolor="white" stroked="t" o:allowincell="f" style="position:absolute;left:1261;top:8495;width:58;height:327;mso-wrap-style:none;v-text-anchor:middle">
                      <v:fill o:detectmouseclick="t" type="solid" color2="black"/>
                      <v:stroke color="black" joinstyle="round" endcap="flat"/>
                      <w10:wrap type="square"/>
                    </v:shape>
                    <v:shape id="shape_0" coordsize="105,45" path="m0,45l30,45l105,15l75,0l0,45xe" fillcolor="white" stroked="t" o:allowincell="f" style="position:absolute;left:251;top:9693;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464;top:9650;width:58;height:20;mso-wrap-style:none;v-text-anchor:middle">
                      <v:fill o:detectmouseclick="t" type="solid" color2="black"/>
                      <v:stroke color="black" joinstyle="round" endcap="flat"/>
                      <w10:wrap type="square"/>
                    </v:shape>
                    <v:shape id="shape_0" coordsize="105,165" path="m0,150l45,165l105,15l75,0l0,150xe" fillcolor="white" stroked="t" o:allowincell="f" style="position:absolute;left:676;top:9353;width:58;height:115;mso-wrap-style:none;v-text-anchor:middle">
                      <v:fill o:detectmouseclick="t" type="solid" color2="black"/>
                      <v:stroke color="black" joinstyle="round" endcap="flat"/>
                      <w10:wrap type="square"/>
                    </v:shape>
                    <v:shape id="shape_0" coordsize="90,240" path="m0,180l30,240l90,60l60,0l0,180xe" fillcolor="white" stroked="t" o:allowincell="f" style="position:absolute;left:896;top:8929;width:49;height:168;mso-wrap-style:none;v-text-anchor:middle">
                      <v:fill o:detectmouseclick="t" type="solid" color2="black"/>
                      <v:stroke color="black" joinstyle="round" endcap="flat"/>
                      <w10:wrap type="square"/>
                    </v:shape>
                    <v:shape id="shape_0" coordsize="106,765" path="m0,60l30,765l106,750l75,0l0,60xe" fillcolor="white" stroked="t" o:allowincell="f" style="position:absolute;left:1533;top:9344;width:58;height:539;mso-wrap-style:none;v-text-anchor:middle">
                      <v:fill o:detectmouseclick="t" type="solid" color2="black"/>
                      <v:stroke color="black" joinstyle="round" endcap="flat"/>
                      <w10:wrap type="square"/>
                    </v:shape>
                    <v:shape id="shape_0" coordsize="105,344" path="m0,194l30,344l105,164l60,0l0,194xe" fillcolor="white" stroked="t" o:allowincell="f" style="position:absolute;left:1108;top:8601;width:58;height:242;mso-wrap-style:none;v-text-anchor:middle">
                      <v:fill o:detectmouseclick="t" type="solid" color2="black"/>
                      <v:stroke color="black" joinstyle="round" endcap="flat"/>
                      <w10:wrap type="square"/>
                    </v:shape>
                    <v:shape id="shape_0" coordsize="105,30" path="m0,30l30,30l105,0l75,0l0,30xe" fillcolor="white" stroked="t" o:allowincell="f" style="position:absolute;left:98;top:9778;width:58;height:20;mso-wrap-style:none;v-text-anchor:middle">
                      <v:fill o:detectmouseclick="t" type="solid" color2="black"/>
                      <v:stroke color="black" joinstyle="round" endcap="flat"/>
                      <w10:wrap type="square"/>
                    </v:shape>
                    <v:shape id="shape_0" coordsize="105,524" path="m0,164l30,524l105,389l75,0l0,164xe" fillcolor="white" stroked="t" o:allowincell="f" style="position:absolute;left:1321;top:8591;width:58;height:369;mso-wrap-style:none;v-text-anchor:middle">
                      <v:fill o:detectmouseclick="t" type="solid" color2="black"/>
                      <v:stroke color="black" joinstyle="round" endcap="flat"/>
                      <w10:wrap type="square"/>
                    </v:shape>
                    <v:shape id="shape_0" coordsize="105,45" path="m0,45l30,45l105,15l75,0l0,45xe" fillcolor="white" stroked="t" o:allowincell="f" style="position:absolute;left:311;top:9671;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523;top:9650;width:58;height:30;mso-wrap-style:none;v-text-anchor:middle">
                      <v:fill o:detectmouseclick="t" type="solid" color2="black"/>
                      <v:stroke color="black" joinstyle="round" endcap="flat"/>
                      <w10:wrap type="square"/>
                    </v:shape>
                    <v:shape id="shape_0" coordsize="105,180" path="m0,165l30,180l105,30l75,0l0,165xe" fillcolor="white" stroked="t" o:allowincell="f" style="position:absolute;left:735;top:9247;width:58;height:126;mso-wrap-style:none;v-text-anchor:middle">
                      <v:fill o:detectmouseclick="t" type="solid" color2="black"/>
                      <v:stroke color="black" joinstyle="round" endcap="flat"/>
                      <w10:wrap type="square"/>
                    </v:shape>
                    <v:shape id="shape_0" coordsize="105,255" path="m0,180l45,255l105,90l75,0l0,180xe" fillcolor="white" stroked="t" o:allowincell="f" style="position:absolute;left:947;top:8844;width:58;height:179;mso-wrap-style:none;v-text-anchor:middle">
                      <v:fill o:detectmouseclick="t" type="solid" color2="black"/>
                      <v:stroke color="black" joinstyle="round" endcap="flat"/>
                      <w10:wrap type="square"/>
                    </v:shape>
                    <v:shape id="shape_0" coordsize="90,389" path="m0,179l30,389l90,224l60,0l0,179xe" fillcolor="white" stroked="t" o:allowincell="f" style="position:absolute;left:1168;top:8591;width:49;height:273;mso-wrap-style:none;v-text-anchor:middle">
                      <v:fill o:detectmouseclick="t" type="solid" color2="black"/>
                      <v:stroke color="black" joinstyle="round" endcap="flat"/>
                      <w10:wrap type="square"/>
                    </v:shape>
                    <v:shape id="shape_0" coordsize="90,585" path="m0,150l30,585l90,480l60,0l0,150xe" fillcolor="white" stroked="t" o:allowincell="f" style="position:absolute;left:1380;top:8760;width:49;height:412;mso-wrap-style:none;v-text-anchor:middle">
                      <v:fill o:detectmouseclick="t" type="solid" color2="black"/>
                      <v:stroke color="black" joinstyle="round" endcap="flat"/>
                      <w10:wrap type="square"/>
                    </v:shape>
                    <v:shape id="shape_0" coordsize="90,45" path="m0,45l30,45l90,0l60,0l0,45xe" fillcolor="white" stroked="t" o:allowincell="f" style="position:absolute;left:158;top:9746;width:49;height:30;mso-wrap-style:none;v-text-anchor:middle">
                      <v:fill o:detectmouseclick="t" type="solid" color2="black"/>
                      <v:stroke color="black" joinstyle="round" endcap="flat"/>
                      <w10:wrap type="square"/>
                    </v:shape>
                    <v:shape id="shape_0" coordsize="106,45" path="m0,30l31,45l106,15l61,0l0,30xe" fillcolor="white" stroked="t" o:allowincell="f" style="position:absolute;left:370;top:9661;width:58;height:30;mso-wrap-style:none;v-text-anchor:middle">
                      <v:fill o:detectmouseclick="t" type="solid" color2="black"/>
                      <v:stroke color="black" joinstyle="round" endcap="flat"/>
                      <w10:wrap type="square"/>
                    </v:shape>
                    <v:shape id="shape_0" coordsize="105,180" path="m0,150l30,180l105,30l75,0l0,150xe" fillcolor="white" stroked="t" o:allowincell="f" style="position:absolute;left:583;top:9555;width:58;height:126;mso-wrap-style:none;v-text-anchor:middle">
                      <v:fill o:detectmouseclick="t" type="solid" color2="black"/>
                      <v:stroke color="black" joinstyle="round" endcap="flat"/>
                      <w10:wrap type="square"/>
                    </v:shape>
                    <v:shape id="shape_0" coordsize="105,195" path="m0,165l30,195l105,30l75,0l0,165xe" fillcolor="white" stroked="t" o:allowincell="f" style="position:absolute;left:795;top:9153;width:58;height:136;mso-wrap-style:none;v-text-anchor:middle">
                      <v:fill o:detectmouseclick="t" type="solid" color2="black"/>
                      <v:stroke color="black" joinstyle="round" endcap="flat"/>
                      <w10:wrap type="square"/>
                    </v:shape>
                    <v:shape id="shape_0" coordsize="105,285" path="m0,180l30,285l105,120l75,0l0,180xe" fillcolor="white" stroked="t" o:allowincell="f" style="position:absolute;left:1007;top:8781;width:58;height:200;mso-wrap-style:none;v-text-anchor:middle">
                      <v:fill o:detectmouseclick="t" type="solid" color2="black"/>
                      <v:stroke color="black" joinstyle="round" endcap="flat"/>
                      <w10:wrap type="square"/>
                    </v:shape>
                    <v:shape id="shape_0" coordsize="105,630" path="m0,105l45,630l105,570l75,0l0,105xe" fillcolor="white" stroked="t" o:allowincell="f" style="position:absolute;left:1431;top:9026;width:58;height:444;mso-wrap-style:none;v-text-anchor:middle">
                      <v:fill o:detectmouseclick="t" type="solid" color2="black"/>
                      <v:stroke color="black" joinstyle="round" endcap="flat"/>
                      <w10:wrap type="square"/>
                    </v:shape>
                    <v:shape id="shape_0" coordsize="105,434" path="m0,179l30,434l105,284l75,0l0,179xe" fillcolor="white" stroked="t" o:allowincell="f" style="position:absolute;left:1219;top:8622;width:58;height:305;mso-wrap-style:none;v-text-anchor:middle">
                      <v:fill o:detectmouseclick="t" type="solid" color2="black"/>
                      <v:stroke color="black" joinstyle="round" endcap="flat"/>
                      <w10:wrap type="square"/>
                    </v:shape>
                    <v:shape id="shape_0" coordsize="105,30" path="m0,30l45,30l105,0l75,0l0,30xe" fillcolor="white" stroked="t" o:allowincell="f" style="position:absolute;left:209;top:9725;width:58;height:20;mso-wrap-style:none;v-text-anchor:middle">
                      <v:fill o:detectmouseclick="t" type="solid" color2="black"/>
                      <v:stroke color="black" joinstyle="round" endcap="flat"/>
                      <w10:wrap type="square"/>
                    </v:shape>
                    <v:shape id="shape_0" coordsize="90,30" path="m0,15l30,30l90,15l60,0l0,15xe" fillcolor="white" stroked="t" o:allowincell="f" style="position:absolute;left:430;top:9661;width:49;height:20;mso-wrap-style:none;v-text-anchor:middle">
                      <v:fill o:detectmouseclick="t" type="solid" color2="black"/>
                      <v:stroke color="black" joinstyle="round" endcap="flat"/>
                      <w10:wrap type="square"/>
                    </v:shape>
                    <v:shape id="shape_0" coordsize="105,180" path="m0,165l30,180l105,15l60,0l0,165xe" fillcolor="white" stroked="t" o:allowincell="f" style="position:absolute;left:642;top:9459;width:58;height:126;mso-wrap-style:none;v-text-anchor:middle">
                      <v:fill o:detectmouseclick="t" type="solid" color2="black"/>
                      <v:stroke color="black" joinstyle="round" endcap="flat"/>
                      <w10:wrap type="square"/>
                    </v:shape>
                    <v:shape id="shape_0" coordsize="105,210" path="m0,165l30,210l105,60l75,0l0,165xe" fillcolor="white" stroked="t" o:allowincell="f" style="position:absolute;left:854;top:9056;width:58;height:147;mso-wrap-style:none;v-text-anchor:middle">
                      <v:fill o:detectmouseclick="t" type="solid" color2="black"/>
                      <v:stroke color="black" joinstyle="round" endcap="flat"/>
                      <w10:wrap type="square"/>
                    </v:shape>
                    <v:shape id="shape_0" coordsize="105,720" path="m0,60l30,720l105,705l75,0l0,60xe" fillcolor="white" stroked="t" o:allowincell="f" style="position:absolute;left:1490;top:9386;width:58;height:507;mso-wrap-style:none;v-text-anchor:middle">
                      <v:fill o:detectmouseclick="t" type="solid" color2="black"/>
                      <v:stroke color="black" joinstyle="round" endcap="flat"/>
                      <w10:wrap type="square"/>
                    </v:shape>
                    <v:shape id="shape_0" coordsize="105,315" path="m0,180l30,315l105,150l75,0l0,180xe" fillcolor="white" stroked="t" o:allowincell="f" style="position:absolute;left:1066;top:8738;width:58;height:221;mso-wrap-style:none;v-text-anchor:middle">
                      <v:fill o:detectmouseclick="t" type="solid" color2="black"/>
                      <v:stroke color="black" joinstyle="round" endcap="flat"/>
                      <w10:wrap type="square"/>
                    </v:shape>
                    <v:shape id="shape_0" coordsize="105,480" path="m0,165l30,480l105,360l75,0l0,165xe" fillcolor="white" stroked="t" o:allowincell="f" style="position:absolute;left:1278;top:8707;width:58;height:338;mso-wrap-style:none;v-text-anchor:middle">
                      <v:fill o:detectmouseclick="t" type="solid" color2="black"/>
                      <v:stroke color="black" joinstyle="round" endcap="flat"/>
                      <w10:wrap type="square"/>
                    </v:shape>
                    <v:shape id="shape_0" coordsize="105,30" path="m0,30l30,30l105,0l75,0l0,30xe" fillcolor="white" stroked="t" o:allowincell="f" style="position:absolute;left:268;top:9704;width:58;height:20;mso-wrap-style:none;v-text-anchor:middle">
                      <v:fill o:detectmouseclick="t" type="solid" color2="black"/>
                      <v:stroke color="black" joinstyle="round" endcap="flat"/>
                      <w10:wrap type="square"/>
                    </v:shape>
                    <v:shape id="shape_0" coordsize="105,45" path="m0,15l45,45l105,30l75,0l0,15xe" fillcolor="white" stroked="t" o:allowincell="f" style="position:absolute;left:481;top:9661;width:58;height:30;mso-wrap-style:none;v-text-anchor:middle">
                      <v:fill o:detectmouseclick="t" type="solid" color2="black"/>
                      <v:stroke color="black" joinstyle="round" endcap="flat"/>
                      <w10:wrap type="square"/>
                    </v:shape>
                    <v:shape id="shape_0" coordsize="90,180" path="m0,150l30,180l90,15l60,0l0,150xe" fillcolor="white" stroked="t" o:allowincell="f" style="position:absolute;left:701;top:9365;width:49;height:126;mso-wrap-style:none;v-text-anchor:middle">
                      <v:fill o:detectmouseclick="t" type="solid" color2="black"/>
                      <v:stroke color="black" joinstyle="round" endcap="flat"/>
                      <w10:wrap type="square"/>
                    </v:shape>
                    <v:shape id="shape_0" coordsize="105,240" path="m0,180l30,240l105,75l60,0l0,180xe" fillcolor="white" stroked="t" o:allowincell="f" style="position:absolute;left:913;top:8972;width:58;height:168;mso-wrap-style:none;v-text-anchor:middle">
                      <v:fill o:detectmouseclick="t" type="solid" color2="black"/>
                      <v:stroke color="black" joinstyle="round" endcap="flat"/>
                      <w10:wrap type="square"/>
                    </v:shape>
                    <v:shape id="shape_0" coordsize="105,360" path="m0,180l30,360l105,210l75,0l0,180xe" fillcolor="white" stroked="t" o:allowincell="f" style="position:absolute;left:1125;top:8717;width:58;height:253;mso-wrap-style:none;v-text-anchor:middle">
                      <v:fill o:detectmouseclick="t" type="solid" color2="black"/>
                      <v:stroke color="black" joinstyle="round" endcap="flat"/>
                      <w10:wrap type="square"/>
                    </v:shape>
                    <v:shape id="shape_0" coordsize="105,525" path="m0,135l30,525l105,435l75,0l0,135xe" fillcolor="white" stroked="t" o:allowincell="f" style="position:absolute;left:1338;top:8866;width:58;height:370;mso-wrap-style:none;v-text-anchor:middle">
                      <v:fill o:detectmouseclick="t" type="solid" color2="black"/>
                      <v:stroke color="black" joinstyle="round" endcap="flat"/>
                      <w10:wrap type="square"/>
                    </v:shape>
                    <v:shape id="shape_0" coordsize="105,30" path="m0,30l30,30l105,0l75,0l0,30xe" fillcolor="white" stroked="t" o:allowincell="f" style="position:absolute;left:115;top:9778;width:58;height:20;mso-wrap-style:none;v-text-anchor:middle">
                      <v:fill o:detectmouseclick="t" type="solid" color2="black"/>
                      <v:stroke color="black" joinstyle="round" endcap="flat"/>
                      <w10:wrap type="square"/>
                    </v:shape>
                    <v:shape id="shape_0" coordsize="106,45" path="m0,30l30,45l106,15l75,0l0,30xe" fillcolor="white" stroked="t" o:allowincell="f" style="position:absolute;left:327;top:9682;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540;top:9661;width:58;height:30;mso-wrap-style:none;v-text-anchor:middle">
                      <v:fill o:detectmouseclick="t" type="solid" color2="black"/>
                      <v:stroke color="black" joinstyle="round" endcap="flat"/>
                      <w10:wrap type="square"/>
                    </v:shape>
                    <v:shape id="shape_0" coordsize="105,180" path="m0,150l30,180l105,30l75,0l0,150xe" fillcolor="white" stroked="t" o:allowincell="f" style="position:absolute;left:752;top:9269;width:58;height:126;mso-wrap-style:none;v-text-anchor:middle">
                      <v:fill o:detectmouseclick="t" type="solid" color2="black"/>
                      <v:stroke color="black" joinstyle="round" endcap="flat"/>
                      <w10:wrap type="square"/>
                    </v:shape>
                    <v:shape id="shape_0" coordsize="90,270" path="m0,165l30,270l90,105l60,0l0,165xe" fillcolor="white" stroked="t" o:allowincell="f" style="position:absolute;left:973;top:8908;width:49;height:189;mso-wrap-style:none;v-text-anchor:middle">
                      <v:fill o:detectmouseclick="t" type="solid" color2="black"/>
                      <v:stroke color="black" joinstyle="round" endcap="flat"/>
                      <w10:wrap type="square"/>
                    </v:shape>
                    <v:shape id="shape_0" coordsize="105,600" path="m0,105l30,600l105,525l60,0l0,105xe" fillcolor="white" stroked="t" o:allowincell="f" style="position:absolute;left:1397;top:9099;width:58;height:423;mso-wrap-style:none;v-text-anchor:middle">
                      <v:fill o:detectmouseclick="t" type="solid" color2="black"/>
                      <v:stroke color="black" joinstyle="round" endcap="flat"/>
                      <w10:wrap type="square"/>
                    </v:shape>
                    <v:shape id="shape_0" coordsize="90,405" path="m0,165l30,405l90,255l60,0l0,165xe" fillcolor="white" stroked="t" o:allowincell="f" style="position:absolute;left:1185;top:8749;width:49;height:285;mso-wrap-style:none;v-text-anchor:middle">
                      <v:fill o:detectmouseclick="t" type="solid" color2="black"/>
                      <v:stroke color="black" joinstyle="round" endcap="flat"/>
                      <w10:wrap type="square"/>
                    </v:shape>
                    <v:shape id="shape_0" coordsize="105,45" path="m0,45l30,45l105,0l60,0l0,45xe" fillcolor="white" stroked="t" o:allowincell="f" style="position:absolute;left:175;top:9746;width:58;height:30;mso-wrap-style:none;v-text-anchor:middle">
                      <v:fill o:detectmouseclick="t" type="solid" color2="black"/>
                      <v:stroke color="black" joinstyle="round" endcap="flat"/>
                      <w10:wrap type="square"/>
                    </v:shape>
                    <v:shape id="shape_0" coordsize="105,45" path="m0,30l30,45l105,15l75,0l0,30xe" fillcolor="white" stroked="t" o:allowincell="f" style="position:absolute;left:387;top:9671;width:58;height:30;mso-wrap-style:none;v-text-anchor:middle">
                      <v:fill o:detectmouseclick="t" type="solid" color2="black"/>
                      <v:stroke color="black" joinstyle="round" endcap="flat"/>
                      <w10:wrap type="square"/>
                    </v:shape>
                    <v:shape id="shape_0" coordsize="105,165" path="m0,150l30,165l105,15l75,0l0,150xe" fillcolor="white" stroked="t" o:allowincell="f" style="position:absolute;left:600;top:9577;width:58;height:115;mso-wrap-style:none;v-text-anchor:middle">
                      <v:fill o:detectmouseclick="t" type="solid" color2="black"/>
                      <v:stroke color="black" joinstyle="round" endcap="flat"/>
                      <w10:wrap type="square"/>
                    </v:shape>
                    <v:shape id="shape_0" coordsize="105,210" path="m0,165l30,210l105,45l75,0l0,165xe" fillcolor="white" stroked="t" o:allowincell="f" style="position:absolute;left:812;top:9173;width:58;height:147;mso-wrap-style:none;v-text-anchor:middle">
                      <v:fill o:detectmouseclick="t" type="solid" color2="black"/>
                      <v:stroke color="black" joinstyle="round" endcap="flat"/>
                      <w10:wrap type="square"/>
                    </v:shape>
                    <v:shape id="shape_0" coordsize="105,300" path="m0,165l30,300l105,135l75,0l0,165xe" fillcolor="white" stroked="t" o:allowincell="f" style="position:absolute;left:1024;top:8866;width:58;height:211;mso-wrap-style:none;v-text-anchor:middle">
                      <v:fill o:detectmouseclick="t" type="solid" color2="black"/>
                      <v:stroke color="black" joinstyle="round" endcap="flat"/>
                      <w10:wrap type="square"/>
                    </v:shape>
                    <v:shape id="shape_0" coordsize="90,675" path="m0,60l30,675l90,660l60,0l0,60xe" fillcolor="white" stroked="t" o:allowincell="f" style="position:absolute;left:1456;top:9428;width:49;height:476;mso-wrap-style:none;v-text-anchor:middle">
                      <v:fill o:detectmouseclick="t" type="solid" color2="black"/>
                      <v:stroke color="black" joinstyle="round" endcap="flat"/>
                      <w10:wrap type="square"/>
                    </v:shape>
                    <v:shape id="shape_0" coordsize="105,450" path="m0,150l45,450l105,315l75,0l0,150xe" fillcolor="white" stroked="t" o:allowincell="f" style="position:absolute;left:1236;top:8823;width:58;height:317;mso-wrap-style:none;v-text-anchor:middle">
                      <v:fill o:detectmouseclick="t" type="solid" color2="black"/>
                      <v:stroke color="black" joinstyle="round" endcap="flat"/>
                      <w10:wrap type="square"/>
                    </v:shape>
                    <v:shape id="shape_0" coordsize="90,45" path="m0,30l30,45l90,0l60,0l0,30xe" fillcolor="white" stroked="t" o:allowincell="f" style="position:absolute;left:234;top:9725;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447;top:9671;width:58;height:30;mso-wrap-style:none;v-text-anchor:middle">
                      <v:fill o:detectmouseclick="t" type="solid" color2="black"/>
                      <v:stroke color="black" joinstyle="round" endcap="flat"/>
                      <w10:wrap type="square"/>
                    </v:shape>
                    <v:shape id="shape_0" coordsize="105,180" path="m0,165l30,180l105,30l75,0l0,165xe" fillcolor="white" stroked="t" o:allowincell="f" style="position:absolute;left:659;top:9471;width:58;height:126;mso-wrap-style:none;v-text-anchor:middle">
                      <v:fill o:detectmouseclick="t" type="solid" color2="black"/>
                      <v:stroke color="black" joinstyle="round" endcap="flat"/>
                      <w10:wrap type="square"/>
                    </v:shape>
                    <v:shape id="shape_0" coordsize="105,225" path="m0,150l30,225l105,60l75,0l0,150xe" fillcolor="white" stroked="t" o:allowincell="f" style="position:absolute;left:871;top:9099;width:58;height:158;mso-wrap-style:none;v-text-anchor:middle">
                      <v:fill o:detectmouseclick="t" type="solid" color2="black"/>
                      <v:stroke color="black" joinstyle="round" endcap="flat"/>
                      <w10:wrap type="square"/>
                    </v:shape>
                    <v:shape id="shape_0" coordsize="105,330" path="m0,165l30,330l105,180l75,0l0,165xe" fillcolor="white" stroked="t" o:allowincell="f" style="position:absolute;left:1083;top:8844;width:58;height:232;mso-wrap-style:none;v-text-anchor:middle">
                      <v:fill o:detectmouseclick="t" type="solid" color2="black"/>
                      <v:stroke color="black" joinstyle="round" endcap="flat"/>
                      <w10:wrap type="square"/>
                    </v:shape>
                    <v:shape id="shape_0" coordsize="105,495" path="m0,120l30,495l105,390l75,0l0,120xe" fillcolor="white" stroked="t" o:allowincell="f" style="position:absolute;left:1295;top:8961;width:58;height:348;mso-wrap-style:none;v-text-anchor:middle">
                      <v:fill o:detectmouseclick="t" type="solid" color2="black"/>
                      <v:stroke color="black" joinstyle="round" endcap="flat"/>
                      <w10:wrap type="square"/>
                    </v:shape>
                    <v:shape id="shape_0" coordsize="105,45" path="m0,30l30,45l105,15l75,0l0,30xe" fillcolor="white" stroked="t" o:allowincell="f" style="position:absolute;left:285;top:9704;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506;top:9682;width:49;height:20;mso-wrap-style:none;v-text-anchor:middle">
                      <v:fill o:detectmouseclick="t" type="solid" color2="black"/>
                      <v:stroke color="black" joinstyle="round" endcap="flat"/>
                      <w10:wrap type="square"/>
                    </v:shape>
                    <v:shape id="shape_0" coordsize="90,195" path="m0,165l30,195l90,30l60,0l0,165xe" fillcolor="white" stroked="t" o:allowincell="f" style="position:absolute;left:718;top:9375;width:49;height:136;mso-wrap-style:none;v-text-anchor:middle">
                      <v:fill o:detectmouseclick="t" type="solid" color2="black"/>
                      <v:stroke color="black" joinstyle="round" endcap="flat"/>
                      <w10:wrap type="square"/>
                    </v:shape>
                    <v:shape id="shape_0" coordsize="105,255" path="m0,165l30,255l105,105l75,0l0,165xe" fillcolor="white" stroked="t" o:allowincell="f" style="position:absolute;left:930;top:9026;width:58;height:179;mso-wrap-style:none;v-text-anchor:middle">
                      <v:fill o:detectmouseclick="t" type="solid" color2="black"/>
                      <v:stroke color="black" joinstyle="round" endcap="flat"/>
                      <w10:wrap type="square"/>
                    </v:shape>
                    <v:shape id="shape_0" coordsize="105,555" path="m0,90l30,555l105,495l75,0l0,90xe" fillcolor="white" stroked="t" o:allowincell="f" style="position:absolute;left:1354;top:9173;width:58;height:391;mso-wrap-style:none;v-text-anchor:middle">
                      <v:fill o:detectmouseclick="t" type="solid" color2="black"/>
                      <v:stroke color="black" joinstyle="round" endcap="flat"/>
                      <w10:wrap type="square"/>
                    </v:shape>
                    <v:shape id="shape_0" coordsize="105,375" path="m0,150l30,375l105,240l75,0l0,150xe" fillcolor="white" stroked="t" o:allowincell="f" style="position:absolute;left:1142;top:8866;width:58;height:264;mso-wrap-style:none;v-text-anchor:middle">
                      <v:fill o:detectmouseclick="t" type="solid" color2="black"/>
                      <v:stroke color="black" joinstyle="round" endcap="flat"/>
                      <w10:wrap type="square"/>
                    </v:shape>
                    <v:shape id="shape_0" coordsize="105,30" path="m0,30l30,30l105,0l75,0l0,30xe" fillcolor="white" stroked="t" o:allowincell="f" style="position:absolute;left:132;top:9778;width:58;height:20;mso-wrap-style:none;v-text-anchor:middle">
                      <v:fill o:detectmouseclick="t" type="solid" color2="black"/>
                      <v:stroke color="black" joinstyle="round" endcap="flat"/>
                      <w10:wrap type="square"/>
                    </v:shape>
                    <v:shape id="shape_0" coordsize="106,45" path="m0,30l30,45l106,15l76,0l0,30xe" fillcolor="white" stroked="t" o:allowincell="f" style="position:absolute;left:344;top:9693;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557;top:9682;width:58;height:20;mso-wrap-style:none;v-text-anchor:middle">
                      <v:fill o:detectmouseclick="t" type="solid" color2="black"/>
                      <v:stroke color="black" joinstyle="round" endcap="flat"/>
                      <w10:wrap type="square"/>
                    </v:shape>
                    <v:shape id="shape_0" coordsize="105,195" path="m0,150l45,195l105,45l75,0l0,150xe" fillcolor="white" stroked="t" o:allowincell="f" style="position:absolute;left:769;top:9290;width:58;height:136;mso-wrap-style:none;v-text-anchor:middle">
                      <v:fill o:detectmouseclick="t" type="solid" color2="black"/>
                      <v:stroke color="black" joinstyle="round" endcap="flat"/>
                      <w10:wrap type="square"/>
                    </v:shape>
                    <v:shape id="shape_0" coordsize="90,270" path="m0,165l30,270l90,135l60,0l0,165xe" fillcolor="white" stroked="t" o:allowincell="f" style="position:absolute;left:990;top:8982;width:49;height:189;mso-wrap-style:none;v-text-anchor:middle">
                      <v:fill o:detectmouseclick="t" type="solid" color2="black"/>
                      <v:stroke color="black" joinstyle="round" endcap="flat"/>
                      <w10:wrap type="square"/>
                    </v:shape>
                    <v:shape id="shape_0" coordsize="105,630" path="m0,75l30,630l105,615l75,0l0,75xe" fillcolor="white" stroked="t" o:allowincell="f" style="position:absolute;left:1414;top:9471;width:58;height:444;mso-wrap-style:none;v-text-anchor:middle">
                      <v:fill o:detectmouseclick="t" type="solid" color2="black"/>
                      <v:stroke color="black" joinstyle="round" endcap="flat"/>
                      <w10:wrap type="square"/>
                    </v:shape>
                    <v:shape id="shape_0" coordsize="105,420" path="m0,150l30,420l105,300l60,0l0,150xe" fillcolor="white" stroked="t" o:allowincell="f" style="position:absolute;left:1202;top:8929;width:58;height:295;mso-wrap-style:none;v-text-anchor:middle">
                      <v:fill o:detectmouseclick="t" type="solid" color2="black"/>
                      <v:stroke color="black" joinstyle="round" endcap="flat"/>
                      <w10:wrap type="square"/>
                    </v:shape>
                    <v:shape id="shape_0" coordsize="105,45" path="m0,45l30,45l105,15l75,0l0,45xe" fillcolor="white" stroked="t" o:allowincell="f" style="position:absolute;left:192;top:9746;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404;top:9682;width:58;height:30;mso-wrap-style:none;v-text-anchor:middle">
                      <v:fill o:detectmouseclick="t" type="solid" color2="black"/>
                      <v:stroke color="black" joinstyle="round" endcap="flat"/>
                      <w10:wrap type="square"/>
                    </v:shape>
                    <v:shape id="shape_0" coordsize="105,180" path="m0,150l30,180l105,15l75,0l0,150xe" fillcolor="white" stroked="t" o:allowincell="f" style="position:absolute;left:616;top:9587;width:58;height:126;mso-wrap-style:none;v-text-anchor:middle">
                      <v:fill o:detectmouseclick="t" type="solid" color2="black"/>
                      <v:stroke color="black" joinstyle="round" endcap="flat"/>
                      <w10:wrap type="square"/>
                    </v:shape>
                    <v:shape id="shape_0" coordsize="105,210" path="m0,165l30,210l105,75l75,0l0,165xe" fillcolor="white" stroked="t" o:allowincell="f" style="position:absolute;left:829;top:9205;width:58;height:147;mso-wrap-style:none;v-text-anchor:middle">
                      <v:fill o:detectmouseclick="t" type="solid" color2="black"/>
                      <v:stroke color="black" joinstyle="round" endcap="flat"/>
                      <w10:wrap type="square"/>
                    </v:shape>
                    <v:shape id="shape_0" coordsize="105,315" path="m0,165l45,315l105,165l75,0l0,165xe" fillcolor="white" stroked="t" o:allowincell="f" style="position:absolute;left:1041;top:8961;width:58;height:221;mso-wrap-style:none;v-text-anchor:middle">
                      <v:fill o:detectmouseclick="t" type="solid" color2="black"/>
                      <v:stroke color="black" joinstyle="round" endcap="flat"/>
                      <w10:wrap type="square"/>
                    </v:shape>
                    <v:shape id="shape_0" coordsize="90,465" path="m0,135l30,465l90,375l60,0l0,135xe" fillcolor="white" stroked="t" o:allowincell="f" style="position:absolute;left:1261;top:9046;width:49;height:327;mso-wrap-style:none;v-text-anchor:middle">
                      <v:fill o:detectmouseclick="t" type="solid" color2="black"/>
                      <v:stroke color="black" joinstyle="round" endcap="flat"/>
                      <w10:wrap type="square"/>
                    </v:shape>
                    <v:shape id="shape_0" coordsize="90,60" path="m0,45l30,60l90,15l60,0l0,45xe" fillcolor="white" stroked="t" o:allowincell="f" style="position:absolute;left:251;top:9725;width:49;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464;top:9693;width:58;height:20;mso-wrap-style:none;v-text-anchor:middle">
                      <v:fill o:detectmouseclick="t" type="solid" color2="black"/>
                      <v:stroke color="black" joinstyle="round" endcap="flat"/>
                      <w10:wrap type="square"/>
                    </v:shape>
                    <v:shape id="shape_0" coordsize="105,180" path="m0,150l30,180l105,30l75,0l0,150xe" fillcolor="white" stroked="t" o:allowincell="f" style="position:absolute;left:676;top:9492;width:58;height:126;mso-wrap-style:none;v-text-anchor:middle">
                      <v:fill o:detectmouseclick="t" type="solid" color2="black"/>
                      <v:stroke color="black" joinstyle="round" endcap="flat"/>
                      <w10:wrap type="square"/>
                    </v:shape>
                    <v:shape id="shape_0" coordsize="105,240" path="m0,165l30,240l105,90l75,0l0,165xe" fillcolor="white" stroked="t" o:allowincell="f" style="position:absolute;left:888;top:9141;width:58;height:168;mso-wrap-style:none;v-text-anchor:middle">
                      <v:fill o:detectmouseclick="t" type="solid" color2="black"/>
                      <v:stroke color="black" joinstyle="round" endcap="flat"/>
                      <w10:wrap type="square"/>
                    </v:shape>
                    <v:shape id="shape_0" coordsize="105,345" path="m0,150l30,345l105,225l75,0l0,150xe" fillcolor="white" stroked="t" o:allowincell="f" style="position:absolute;left:1100;top:8972;width:58;height:242;mso-wrap-style:none;v-text-anchor:middle">
                      <v:fill o:detectmouseclick="t" type="solid" color2="black"/>
                      <v:stroke color="black" joinstyle="round" endcap="flat"/>
                      <w10:wrap type="square"/>
                    </v:shape>
                    <v:shape id="shape_0" coordsize="105,525" path="m0,105l30,525l105,465l75,0l0,105xe" fillcolor="white" stroked="t" o:allowincell="f" style="position:absolute;left:1312;top:9238;width:58;height:370;mso-wrap-style:none;v-text-anchor:middle">
                      <v:fill o:detectmouseclick="t" type="solid" color2="black"/>
                      <v:stroke color="black" joinstyle="round" endcap="flat"/>
                      <w10:wrap type="square"/>
                    </v:shape>
                    <v:shape id="shape_0" coordsize="105,45" path="m0,30l45,45l105,15l75,0l0,30xe" fillcolor="white" stroked="t" o:allowincell="f" style="position:absolute;left:302;top:9714;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523;top:9693;width:49;height:20;mso-wrap-style:none;v-text-anchor:middle">
                      <v:fill o:detectmouseclick="t" type="solid" color2="black"/>
                      <v:stroke color="black" joinstyle="round" endcap="flat"/>
                      <w10:wrap type="square"/>
                    </v:shape>
                    <v:shape id="shape_0" coordsize="105,195" path="m0,165l30,195l105,45l60,0l0,165xe" fillcolor="white" stroked="t" o:allowincell="f" style="position:absolute;left:735;top:9396;width:58;height:136;mso-wrap-style:none;v-text-anchor:middle">
                      <v:fill o:detectmouseclick="t" type="solid" color2="black"/>
                      <v:stroke color="black" joinstyle="round" endcap="flat"/>
                      <w10:wrap type="square"/>
                    </v:shape>
                    <v:shape id="shape_0" coordsize="105,255" path="m0,150l30,255l105,105l75,0l0,150xe" fillcolor="white" stroked="t" o:allowincell="f" style="position:absolute;left:947;top:9099;width:58;height:179;mso-wrap-style:none;v-text-anchor:middle">
                      <v:fill o:detectmouseclick="t" type="solid" color2="black"/>
                      <v:stroke color="black" joinstyle="round" endcap="flat"/>
                      <w10:wrap type="square"/>
                    </v:shape>
                    <v:shape id="shape_0" coordsize="105,570" path="m0,60l30,570l105,555l75,0l0,60xe" fillcolor="white" stroked="t" o:allowincell="f" style="position:absolute;left:1371;top:9523;width:58;height:401;mso-wrap-style:none;v-text-anchor:middle">
                      <v:fill o:detectmouseclick="t" type="solid" color2="black"/>
                      <v:stroke color="black" joinstyle="round" endcap="flat"/>
                      <w10:wrap type="square"/>
                    </v:shape>
                    <v:shape id="shape_0" coordsize="105,375" path="m0,135l30,375l105,270l75,0l0,135xe" fillcolor="white" stroked="t" o:allowincell="f" style="position:absolute;left:1159;top:9035;width:58;height:264;mso-wrap-style:none;v-text-anchor:middle">
                      <v:fill o:detectmouseclick="t" type="solid" color2="black"/>
                      <v:stroke color="black" joinstyle="round" endcap="flat"/>
                      <w10:wrap type="square"/>
                    </v:shape>
                    <v:shape id="shape_0" coordsize="105,45" path="m0,30l30,45l105,0l75,0l0,30xe" fillcolor="white" stroked="t" o:allowincell="f" style="position:absolute;left:149;top:9778;width:58;height:30;mso-wrap-style:none;v-text-anchor:middle">
                      <v:fill o:detectmouseclick="t" type="solid" color2="black"/>
                      <v:stroke color="black" joinstyle="round" endcap="flat"/>
                      <w10:wrap type="square"/>
                    </v:shape>
                    <v:shape id="shape_0" coordsize="106,45" path="m0,30l30,45l106,15l76,0l0,30xe" fillcolor="white" stroked="t" o:allowincell="f" style="position:absolute;left:361;top:9704;width:58;height:30;mso-wrap-style:none;v-text-anchor:middle">
                      <v:fill o:detectmouseclick="t" type="solid" color2="black"/>
                      <v:stroke color="black" joinstyle="round" endcap="flat"/>
                      <w10:wrap type="square"/>
                    </v:shape>
                    <v:shape id="shape_0" coordsize="105,45" path="m0,15l45,45l105,30l75,0l0,15xe" fillcolor="white" stroked="t" o:allowincell="f" style="position:absolute;left:574;top:9693;width:58;height:30;mso-wrap-style:none;v-text-anchor:middle">
                      <v:fill o:detectmouseclick="t" type="solid" color2="black"/>
                      <v:stroke color="black" joinstyle="round" endcap="flat"/>
                      <w10:wrap type="square"/>
                    </v:shape>
                    <v:shape id="shape_0" coordsize="90,195" path="m0,150l30,195l90,45l60,0l0,150xe" fillcolor="white" stroked="t" o:allowincell="f" style="position:absolute;left:795;top:9322;width:49;height:136;mso-wrap-style:none;v-text-anchor:middle">
                      <v:fill o:detectmouseclick="t" type="solid" color2="black"/>
                      <v:stroke color="black" joinstyle="round" endcap="flat"/>
                      <w10:wrap type="square"/>
                    </v:shape>
                    <v:shape id="shape_0" coordsize="105,285" path="m0,135l30,285l105,150l60,0l0,135xe" fillcolor="white" stroked="t" o:allowincell="f" style="position:absolute;left:1007;top:9078;width:58;height:200;mso-wrap-style:none;v-text-anchor:middle">
                      <v:fill o:detectmouseclick="t" type="solid" color2="black"/>
                      <v:stroke color="black" joinstyle="round" endcap="flat"/>
                      <w10:wrap type="square"/>
                    </v:shape>
                    <v:shape id="shape_0" coordsize="105,420" path="m0,120l30,420l105,330l75,0l0,120xe" fillcolor="white" stroked="t" o:allowincell="f" style="position:absolute;left:1219;top:9141;width:58;height:295;mso-wrap-style:none;v-text-anchor:middle">
                      <v:fill o:detectmouseclick="t" type="solid" color2="black"/>
                      <v:stroke color="black" joinstyle="round" endcap="flat"/>
                      <w10:wrap type="square"/>
                    </v:shape>
                    <v:shape id="shape_0" coordsize="105,45" path="m0,30l30,45l105,15l75,0l0,30xe" fillcolor="white" stroked="t" o:allowincell="f" style="position:absolute;left:209;top:9756;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421;top:9704;width:58;height:20;mso-wrap-style:none;v-text-anchor:middle">
                      <v:fill o:detectmouseclick="t" type="solid" color2="black"/>
                      <v:stroke color="black" joinstyle="round" endcap="flat"/>
                      <w10:wrap type="square"/>
                    </v:shape>
                    <v:shape id="shape_0" coordsize="105,180" path="m0,165l30,180l105,30l75,0l0,165xe" fillcolor="white" stroked="t" o:allowincell="f" style="position:absolute;left:633;top:9598;width:58;height:126;mso-wrap-style:none;v-text-anchor:middle">
                      <v:fill o:detectmouseclick="t" type="solid" color2="black"/>
                      <v:stroke color="black" joinstyle="round" endcap="flat"/>
                      <w10:wrap type="square"/>
                    </v:shape>
                    <v:shape id="shape_0" coordsize="105,210" path="m0,135l45,210l105,75l75,0l0,135xe" fillcolor="white" stroked="t" o:allowincell="f" style="position:absolute;left:846;top:9259;width:58;height:147;mso-wrap-style:none;v-text-anchor:middle">
                      <v:fill o:detectmouseclick="t" type="solid" color2="black"/>
                      <v:stroke color="black" joinstyle="round" endcap="flat"/>
                      <w10:wrap type="square"/>
                    </v:shape>
                    <v:shape id="shape_0" coordsize="90,315" path="m0,150l30,315l90,195l60,0l0,150xe" fillcolor="white" stroked="t" o:allowincell="f" style="position:absolute;left:1066;top:9078;width:49;height:221;mso-wrap-style:none;v-text-anchor:middle">
                      <v:fill o:detectmouseclick="t" type="solid" color2="black"/>
                      <v:stroke color="black" joinstyle="round" endcap="flat"/>
                      <w10:wrap type="square"/>
                    </v:shape>
                    <v:shape id="shape_0" coordsize="90,480" path="m0,90l30,480l90,420l60,0l0,90xe" fillcolor="white" stroked="t" o:allowincell="f" style="position:absolute;left:1278;top:9311;width:49;height:338;mso-wrap-style:none;v-text-anchor:middle">
                      <v:fill o:detectmouseclick="t" type="solid" color2="black"/>
                      <v:stroke color="black" joinstyle="round" endcap="flat"/>
                      <w10:wrap type="square"/>
                    </v:shape>
                    <v:shape id="shape_0" coordsize="105,45" path="m0,45l30,45l105,15l60,0l0,45xe" fillcolor="white" stroked="t" o:allowincell="f" style="position:absolute;left:268;top:9735;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481;top:9704;width:58;height:20;mso-wrap-style:none;v-text-anchor:middle">
                      <v:fill o:detectmouseclick="t" type="solid" color2="black"/>
                      <v:stroke color="black" joinstyle="round" endcap="flat"/>
                      <w10:wrap type="square"/>
                    </v:shape>
                    <v:shape id="shape_0" coordsize="105,180" path="m0,150l30,180l105,30l75,0l0,150xe" fillcolor="white" stroked="t" o:allowincell="f" style="position:absolute;left:693;top:9513;width:58;height:126;mso-wrap-style:none;v-text-anchor:middle">
                      <v:fill o:detectmouseclick="t" type="solid" color2="black"/>
                      <v:stroke color="black" joinstyle="round" endcap="flat"/>
                      <w10:wrap type="square"/>
                    </v:shape>
                    <v:shape id="shape_0" coordsize="105,225" path="m0,150l30,225l105,105l75,0l0,150xe" fillcolor="white" stroked="t" o:allowincell="f" style="position:absolute;left:905;top:9205;width:58;height:158;mso-wrap-style:none;v-text-anchor:middle">
                      <v:fill o:detectmouseclick="t" type="solid" color2="black"/>
                      <v:stroke color="black" joinstyle="round" endcap="flat"/>
                      <w10:wrap type="square"/>
                    </v:shape>
                    <v:shape id="shape_0" coordsize="105,525" path="m0,60l45,525l105,510l75,0l0,60xe" fillcolor="white" stroked="t" o:allowincell="f" style="position:absolute;left:1329;top:9565;width:58;height:370;mso-wrap-style:none;v-text-anchor:middle">
                      <v:fill o:detectmouseclick="t" type="solid" color2="black"/>
                      <v:stroke color="black" joinstyle="round" endcap="flat"/>
                      <w10:wrap type="square"/>
                    </v:shape>
                    <v:shape id="shape_0" coordsize="105,345" path="m0,120l30,345l105,240l75,0l0,120xe" fillcolor="white" stroked="t" o:allowincell="f" style="position:absolute;left:1117;top:9132;width:58;height:242;mso-wrap-style:none;v-text-anchor:middle">
                      <v:fill o:detectmouseclick="t" type="solid" color2="black"/>
                      <v:stroke color="black" joinstyle="round" endcap="flat"/>
                      <w10:wrap type="square"/>
                    </v:shape>
                    <v:shape id="shape_0" coordsize="90,45" path="m0,30l30,45l90,15l60,0l0,30xe" fillcolor="white" stroked="t" o:allowincell="f" style="position:absolute;left:327;top:9725;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540;top:9704;width:58;height:30;mso-wrap-style:none;v-text-anchor:middle">
                      <v:fill o:detectmouseclick="t" type="solid" color2="black"/>
                      <v:stroke color="black" joinstyle="round" endcap="flat"/>
                      <w10:wrap type="square"/>
                    </v:shape>
                    <v:shape id="shape_0" coordsize="105,180" path="m0,150l30,180l105,45l75,0l0,150xe" fillcolor="white" stroked="t" o:allowincell="f" style="position:absolute;left:752;top:9428;width:58;height:126;mso-wrap-style:none;v-text-anchor:middle">
                      <v:fill o:detectmouseclick="t" type="solid" color2="black"/>
                      <v:stroke color="black" joinstyle="round" endcap="flat"/>
                      <w10:wrap type="square"/>
                    </v:shape>
                    <v:shape id="shape_0" coordsize="105,270" path="m0,150l30,270l105,150l75,0l0,150xe" fillcolor="white" stroked="t" o:allowincell="f" style="position:absolute;left:964;top:9173;width:58;height:189;mso-wrap-style:none;v-text-anchor:middle">
                      <v:fill o:detectmouseclick="t" type="solid" color2="black"/>
                      <v:stroke color="black" joinstyle="round" endcap="flat"/>
                      <w10:wrap type="square"/>
                    </v:shape>
                    <v:shape id="shape_0" coordsize="105,390" path="m0,105l30,390l105,300l75,0l0,105xe" fillcolor="white" stroked="t" o:allowincell="f" style="position:absolute;left:1176;top:9226;width:58;height:274;mso-wrap-style:none;v-text-anchor:middle">
                      <v:fill o:detectmouseclick="t" type="solid" color2="black"/>
                      <v:stroke color="black" joinstyle="round" endcap="flat"/>
                      <w10:wrap type="square"/>
                    </v:shape>
                    <v:shape id="shape_0" coordsize="105,45" path="m0,45l30,45l105,15l75,0l0,45xe" fillcolor="white" stroked="t" o:allowincell="f" style="position:absolute;left:166;top:9778;width:58;height:30;mso-wrap-style:none;v-text-anchor:middle">
                      <v:fill o:detectmouseclick="t" type="solid" color2="black"/>
                      <v:stroke color="black" joinstyle="round" endcap="flat"/>
                      <w10:wrap type="square"/>
                    </v:shape>
                    <v:shape id="shape_0" coordsize="106,45" path="m0,30l46,45l106,15l76,0l0,30xe" fillcolor="white" stroked="t" o:allowincell="f" style="position:absolute;left:378;top:9714;width:58;height:30;mso-wrap-style:none;v-text-anchor:middle">
                      <v:fill o:detectmouseclick="t" type="solid" color2="black"/>
                      <v:stroke color="black" joinstyle="round" endcap="flat"/>
                      <w10:wrap type="square"/>
                    </v:shape>
                    <v:shape id="shape_0" coordsize="90,30" path="m0,15l30,30l90,15l60,0l0,15xe" fillcolor="white" stroked="t" o:allowincell="f" style="position:absolute;left:600;top:9714;width:49;height:20;mso-wrap-style:none;v-text-anchor:middle">
                      <v:fill o:detectmouseclick="t" type="solid" color2="black"/>
                      <v:stroke color="black" joinstyle="round" endcap="flat"/>
                      <w10:wrap type="square"/>
                    </v:shape>
                    <v:shape id="shape_0" coordsize="105,210" path="m0,150l30,210l105,75l60,0l0,150xe" fillcolor="white" stroked="t" o:allowincell="f" style="position:absolute;left:812;top:9353;width:58;height:147;mso-wrap-style:none;v-text-anchor:middle">
                      <v:fill o:detectmouseclick="t" type="solid" color2="black"/>
                      <v:stroke color="black" joinstyle="round" endcap="flat"/>
                      <w10:wrap type="square"/>
                    </v:shape>
                    <v:shape id="shape_0" coordsize="105,285" path="m0,135l30,285l105,165l75,0l0,135xe" fillcolor="white" stroked="t" o:allowincell="f" style="position:absolute;left:1024;top:9184;width:58;height:200;mso-wrap-style:none;v-text-anchor:middle">
                      <v:fill o:detectmouseclick="t" type="solid" color2="black"/>
                      <v:stroke color="black" joinstyle="round" endcap="flat"/>
                      <w10:wrap type="square"/>
                    </v:shape>
                    <v:shape id="shape_0" coordsize="105,435" path="m0,90l30,435l105,390l75,0l0,90xe" fillcolor="white" stroked="t" o:allowincell="f" style="position:absolute;left:1236;top:9375;width:58;height:306;mso-wrap-style:none;v-text-anchor:middle">
                      <v:fill o:detectmouseclick="t" type="solid" color2="black"/>
                      <v:stroke color="black" joinstyle="round" endcap="flat"/>
                      <w10:wrap type="square"/>
                    </v:shape>
                    <v:shape id="shape_0" coordsize="105,45" path="m0,30l30,45l105,0l75,0l0,30xe" fillcolor="white" stroked="t" o:allowincell="f" style="position:absolute;left:226;top:9767;width:58;height:30;mso-wrap-style:none;v-text-anchor:middle">
                      <v:fill o:detectmouseclick="t" type="solid" color2="black"/>
                      <v:stroke color="black" joinstyle="round" endcap="flat"/>
                      <w10:wrap type="square"/>
                    </v:shape>
                    <v:shape id="shape_0" coordsize="105,45" path="m0,15l30,45l105,15l75,0l0,15xe" fillcolor="white" stroked="t" o:allowincell="f" style="position:absolute;left:438;top:9714;width:58;height:30;mso-wrap-style:none;v-text-anchor:middle">
                      <v:fill o:detectmouseclick="t" type="solid" color2="black"/>
                      <v:stroke color="black" joinstyle="round" endcap="flat"/>
                      <w10:wrap type="square"/>
                    </v:shape>
                    <v:shape id="shape_0" coordsize="105,165" path="m0,150l30,165l105,30l75,0l0,150xe" fillcolor="white" stroked="t" o:allowincell="f" style="position:absolute;left:650;top:9619;width:58;height:115;mso-wrap-style:none;v-text-anchor:middle">
                      <v:fill o:detectmouseclick="t" type="solid" color2="black"/>
                      <v:stroke color="black" joinstyle="round" endcap="flat"/>
                      <w10:wrap type="square"/>
                    </v:shape>
                    <v:shape id="shape_0" coordsize="90,210" path="m0,135l30,210l90,75l60,0l0,135xe" fillcolor="white" stroked="t" o:allowincell="f" style="position:absolute;left:871;top:9311;width:49;height:147;mso-wrap-style:none;v-text-anchor:middle">
                      <v:fill o:detectmouseclick="t" type="solid" color2="black"/>
                      <v:stroke color="black" joinstyle="round" endcap="flat"/>
                      <w10:wrap type="square"/>
                    </v:shape>
                    <v:shape id="shape_0" coordsize="105,480" path="m0,60l30,480l105,465l60,0l0,60xe" fillcolor="white" stroked="t" o:allowincell="f" style="position:absolute;left:1295;top:9608;width:58;height:338;mso-wrap-style:none;v-text-anchor:middle">
                      <v:fill o:detectmouseclick="t" type="solid" color2="black"/>
                      <v:stroke color="black" joinstyle="round" endcap="flat"/>
                      <w10:wrap type="square"/>
                    </v:shape>
                    <v:shape id="shape_0" coordsize="90,330" path="m0,120l30,330l90,225l60,0l0,120xe" fillcolor="white" stroked="t" o:allowincell="f" style="position:absolute;left:1083;top:9217;width:49;height:232;mso-wrap-style:none;v-text-anchor:middle">
                      <v:fill o:detectmouseclick="t" type="solid" color2="black"/>
                      <v:stroke color="black" joinstyle="round" endcap="flat"/>
                      <w10:wrap type="square"/>
                    </v:shape>
                    <v:shape id="shape_0" coordsize="105,45" path="m0,30l30,45l105,15l75,0l0,30xe" fillcolor="white" stroked="t" o:allowincell="f" style="position:absolute;left:285;top:9746;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498;top:9714;width:58;height:30;mso-wrap-style:none;v-text-anchor:middle">
                      <v:fill o:detectmouseclick="t" type="solid" color2="black"/>
                      <v:stroke color="black" joinstyle="round" endcap="flat"/>
                      <w10:wrap type="square"/>
                    </v:shape>
                    <v:shape id="shape_0" coordsize="105,180" path="m0,150l30,180l105,30l75,0l0,150xe" fillcolor="white" stroked="t" o:allowincell="f" style="position:absolute;left:710;top:9534;width:58;height:126;mso-wrap-style:none;v-text-anchor:middle">
                      <v:fill o:detectmouseclick="t" type="solid" color2="black"/>
                      <v:stroke color="black" joinstyle="round" endcap="flat"/>
                      <w10:wrap type="square"/>
                    </v:shape>
                    <v:shape id="shape_0" coordsize="105,225" path="m0,120l30,225l105,120l75,0l0,120xe" fillcolor="white" stroked="t" o:allowincell="f" style="position:absolute;left:922;top:9279;width:58;height:158;mso-wrap-style:none;v-text-anchor:middle">
                      <v:fill o:detectmouseclick="t" type="solid" color2="black"/>
                      <v:stroke color="black" joinstyle="round" endcap="flat"/>
                      <w10:wrap type="square"/>
                    </v:shape>
                    <v:shape id="shape_0" coordsize="105,360" path="m0,105l45,360l105,285l75,0l0,105xe" fillcolor="white" stroked="t" o:allowincell="f" style="position:absolute;left:1134;top:9300;width:58;height:253;mso-wrap-style:none;v-text-anchor:middle">
                      <v:fill o:detectmouseclick="t" type="solid" color2="black"/>
                      <v:stroke color="black" joinstyle="round" endcap="flat"/>
                      <w10:wrap type="square"/>
                    </v:shape>
                    <v:shape id="shape_0" coordsize="106,45" path="m0,30l30,45l106,15l60,0l0,30xe" fillcolor="white" stroked="t" o:allowincell="f" style="position:absolute;left:344;top:9735;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557;top:9725;width:58;height:20;mso-wrap-style:none;v-text-anchor:middle">
                      <v:fill o:detectmouseclick="t" type="solid" color2="black"/>
                      <v:stroke color="black" joinstyle="round" endcap="flat"/>
                      <w10:wrap type="square"/>
                    </v:shape>
                    <v:shape id="shape_0" coordsize="105,180" path="m0,135l30,180l105,60l75,0l0,135xe" fillcolor="white" stroked="t" o:allowincell="f" style="position:absolute;left:769;top:9459;width:58;height:126;mso-wrap-style:none;v-text-anchor:middle">
                      <v:fill o:detectmouseclick="t" type="solid" color2="black"/>
                      <v:stroke color="black" joinstyle="round" endcap="flat"/>
                      <w10:wrap type="square"/>
                    </v:shape>
                    <v:shape id="shape_0" coordsize="105,255" path="m0,120l30,255l105,150l75,0l0,120xe" fillcolor="white" stroked="t" o:allowincell="f" style="position:absolute;left:981;top:9279;width:58;height:179;mso-wrap-style:none;v-text-anchor:middle">
                      <v:fill o:detectmouseclick="t" type="solid" color2="black"/>
                      <v:stroke color="black" joinstyle="round" endcap="flat"/>
                      <w10:wrap type="square"/>
                    </v:shape>
                    <v:shape id="shape_0" coordsize="105,405" path="m0,90l30,405l105,345l75,0l0,90xe" fillcolor="white" stroked="t" o:allowincell="f" style="position:absolute;left:1193;top:9438;width:58;height:285;mso-wrap-style:none;v-text-anchor:middle">
                      <v:fill o:detectmouseclick="t" type="solid" color2="black"/>
                      <v:stroke color="black" joinstyle="round" endcap="flat"/>
                      <w10:wrap type="square"/>
                    </v:shape>
                    <v:shape id="shape_0" coordsize="105,45" path="m0,30l45,45l105,15l75,0l0,30xe" fillcolor="white" stroked="t" o:allowincell="f" style="position:absolute;left:183;top:9788;width:58;height:30;mso-wrap-style:none;v-text-anchor:middle">
                      <v:fill o:detectmouseclick="t" type="solid" color2="black"/>
                      <v:stroke color="black" joinstyle="round" endcap="flat"/>
                      <w10:wrap type="square"/>
                    </v:shape>
                    <v:shape id="shape_0" coordsize="90,60" path="m0,30l30,60l90,30l60,0l0,30xe" fillcolor="white" stroked="t" o:allowincell="f" style="position:absolute;left:404;top:9725;width:49;height:41;mso-wrap-style:none;v-text-anchor:middle">
                      <v:fill o:detectmouseclick="t" type="solid" color2="black"/>
                      <v:stroke color="black" joinstyle="round" endcap="flat"/>
                      <w10:wrap type="square"/>
                    </v:shape>
                    <v:shape id="shape_0" coordsize="90,30" path="m0,15l30,30l90,15l60,0l0,15xe" fillcolor="white" stroked="t" o:allowincell="f" style="position:absolute;left:616;top:9725;width:49;height:20;mso-wrap-style:none;v-text-anchor:middle">
                      <v:fill o:detectmouseclick="t" type="solid" color2="black"/>
                      <v:stroke color="black" joinstyle="round" endcap="flat"/>
                      <w10:wrap type="square"/>
                    </v:shape>
                    <v:shape id="shape_0" coordsize="105,195" path="m0,135l30,195l105,75l75,0l0,135xe" fillcolor="white" stroked="t" o:allowincell="f" style="position:absolute;left:829;top:9406;width:58;height:136;mso-wrap-style:none;v-text-anchor:middle">
                      <v:fill o:detectmouseclick="t" type="solid" color2="black"/>
                      <v:stroke color="black" joinstyle="round" endcap="flat"/>
                      <w10:wrap type="square"/>
                    </v:shape>
                    <v:shape id="shape_0" coordsize="105,435" path="m0,45l30,435l105,420l75,0l0,45xe" fillcolor="white" stroked="t" o:allowincell="f" style="position:absolute;left:1253;top:9650;width:58;height:306;mso-wrap-style:none;v-text-anchor:middle">
                      <v:fill o:detectmouseclick="t" type="solid" color2="black"/>
                      <v:stroke color="black" joinstyle="round" endcap="flat"/>
                      <w10:wrap type="square"/>
                    </v:shape>
                    <v:shape id="shape_0" coordsize="105,300" path="m0,120l30,300l105,210l75,0l0,120xe" fillcolor="white" stroked="t" o:allowincell="f" style="position:absolute;left:1041;top:9300;width:58;height:211;mso-wrap-style:none;v-text-anchor:middle">
                      <v:fill o:detectmouseclick="t" type="solid" color2="black"/>
                      <v:stroke color="black" joinstyle="round" endcap="flat"/>
                      <w10:wrap type="square"/>
                    </v:shape>
                    <v:shape id="shape_0" coordsize="105,60" path="m0,45l30,60l105,15l75,0l0,45xe" fillcolor="white" stroked="t" o:allowincell="f" style="position:absolute;left:243;top:9767;width:58;height:41;mso-wrap-style:none;v-text-anchor:middle">
                      <v:fill o:detectmouseclick="t" type="solid" color2="black"/>
                      <v:stroke color="black" joinstyle="round" endcap="flat"/>
                      <w10:wrap type="square"/>
                    </v:shape>
                    <v:shape id="shape_0" coordsize="105,45" path="m0,30l30,45l105,30l75,0l0,30xe" fillcolor="white" stroked="t" o:allowincell="f" style="position:absolute;left:455;top:9725;width:58;height:30;mso-wrap-style:none;v-text-anchor:middle">
                      <v:fill o:detectmouseclick="t" type="solid" color2="black"/>
                      <v:stroke color="black" joinstyle="round" endcap="flat"/>
                      <w10:wrap type="square"/>
                    </v:shape>
                    <v:shape id="shape_0" coordsize="105,165" path="m0,135l45,165l105,30l75,0l0,135xe" fillcolor="white" stroked="t" o:allowincell="f" style="position:absolute;left:667;top:9640;width:58;height:115;mso-wrap-style:none;v-text-anchor:middle">
                      <v:fill o:detectmouseclick="t" type="solid" color2="black"/>
                      <v:stroke color="black" joinstyle="round" endcap="flat"/>
                      <w10:wrap type="square"/>
                    </v:shape>
                    <v:shape id="shape_0" coordsize="90,225" path="m0,135l30,225l90,105l60,0l0,135xe" fillcolor="white" stroked="t" o:allowincell="f" style="position:absolute;left:888;top:9365;width:49;height:158;mso-wrap-style:none;v-text-anchor:middle">
                      <v:fill o:detectmouseclick="t" type="solid" color2="black"/>
                      <v:stroke color="black" joinstyle="round" endcap="flat"/>
                      <w10:wrap type="square"/>
                    </v:shape>
                    <v:shape id="shape_0" coordsize="105,330" path="m0,105l30,330l105,255l60,0l0,105xe" fillcolor="white" stroked="t" o:allowincell="f" style="position:absolute;left:1100;top:9375;width:58;height:232;mso-wrap-style:none;v-text-anchor:middle">
                      <v:fill o:detectmouseclick="t" type="solid" color2="black"/>
                      <v:stroke color="black" joinstyle="round" endcap="flat"/>
                      <w10:wrap type="square"/>
                    </v:shape>
                    <v:shape id="shape_0" coordsize="105,60" path="m0,30l30,60l105,15l75,0l0,30xe" fillcolor="white" stroked="t" o:allowincell="f" style="position:absolute;left:302;top:9756;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515;top:9735;width:58;height:20;mso-wrap-style:none;v-text-anchor:middle">
                      <v:fill o:detectmouseclick="t" type="solid" color2="black"/>
                      <v:stroke color="black" joinstyle="round" endcap="flat"/>
                      <w10:wrap type="square"/>
                    </v:shape>
                    <v:shape id="shape_0" coordsize="105,180" path="m0,150l30,180l105,45l75,0l0,150xe" fillcolor="white" stroked="t" o:allowincell="f" style="position:absolute;left:727;top:9555;width:58;height:126;mso-wrap-style:none;v-text-anchor:middle">
                      <v:fill o:detectmouseclick="t" type="solid" color2="black"/>
                      <v:stroke color="black" joinstyle="round" endcap="flat"/>
                      <w10:wrap type="square"/>
                    </v:shape>
                    <v:shape id="shape_0" coordsize="105,240" path="m0,105l45,240l105,135l75,0l0,105xe" fillcolor="white" stroked="t" o:allowincell="f" style="position:absolute;left:939;top:9365;width:58;height:168;mso-wrap-style:none;v-text-anchor:middle">
                      <v:fill o:detectmouseclick="t" type="solid" color2="black"/>
                      <v:stroke color="black" joinstyle="round" endcap="flat"/>
                      <w10:wrap type="square"/>
                    </v:shape>
                  </v:group>
                  <v:shape id="shape_0" coordsize="90,360" path="m0,75l30,360l90,315l60,0l0,75xe" fillcolor="white" stroked="t" o:allowincell="f" style="position:absolute;left:1160;top:9503;width:49;height:253;mso-wrap-style:none;v-text-anchor:middle">
                    <v:fill o:detectmouseclick="t" type="solid" color2="black"/>
                    <v:stroke color="black" joinstyle="round" endcap="flat"/>
                    <w10:wrap type="square"/>
                  </v:shape>
                  <v:shape id="shape_0" coordsize="106,60" path="m0,30l30,60l106,30l76,0l0,30xe" fillcolor="white" stroked="t" o:allowincell="f" style="position:absolute;left:362;top:9747;width:58;height:41;mso-wrap-style:none;v-text-anchor:middle">
                    <v:fill o:detectmouseclick="t" type="solid" color2="black"/>
                    <v:stroke color="black" joinstyle="round" endcap="flat"/>
                    <w10:wrap type="square"/>
                  </v:shape>
                  <v:shape id="shape_0" coordsize="105,45" path="m0,15l30,45l105,15l75,0l0,15xe" fillcolor="white" stroked="t" o:allowincell="f" style="position:absolute;left:575;top:9736;width:58;height:30;mso-wrap-style:none;v-text-anchor:middle">
                    <v:fill o:detectmouseclick="t" type="solid" color2="black"/>
                    <v:stroke color="black" joinstyle="round" endcap="flat"/>
                    <w10:wrap type="square"/>
                  </v:shape>
                  <v:shape id="shape_0" coordsize="105,165" path="m0,120l30,165l105,60l75,0l0,120xe" fillcolor="white" stroked="t" o:allowincell="f" style="position:absolute;left:787;top:9503;width:58;height:115;mso-wrap-style:none;v-text-anchor:middle">
                    <v:fill o:detectmouseclick="t" type="solid" color2="black"/>
                    <v:stroke color="black" joinstyle="round" endcap="flat"/>
                    <w10:wrap type="square"/>
                  </v:shape>
                  <v:shape id="shape_0" coordsize="105,270" path="m0,105l30,270l105,180l75,0l0,105xe" fillcolor="white" stroked="t" o:allowincell="f" style="position:absolute;left:999;top:9386;width:58;height:190;mso-wrap-style:none;v-text-anchor:middle">
                    <v:fill o:detectmouseclick="t" type="solid" color2="black"/>
                    <v:stroke color="black" joinstyle="round" endcap="flat"/>
                    <w10:wrap type="square"/>
                  </v:shape>
                  <v:shape id="shape_0" coordsize="105,405" path="m0,60l30,405l105,390l75,0l0,60xe" fillcolor="white" stroked="t" o:allowincell="f" style="position:absolute;left:1211;top:9683;width:58;height:285;mso-wrap-style:none;v-text-anchor:middle">
                    <v:fill o:detectmouseclick="t" type="solid" color2="black"/>
                    <v:stroke color="black" joinstyle="round" endcap="flat"/>
                    <w10:wrap type="square"/>
                  </v:shape>
                  <v:shape id="shape_0" coordsize="90,45" path="m0,30l30,45l90,15l60,0l0,30xe" fillcolor="white" stroked="t" o:allowincell="f" style="position:absolute;left:209;top:9801;width:50;height:30;mso-wrap-style:none;v-text-anchor:middle">
                    <v:fill o:detectmouseclick="t" type="solid" color2="black"/>
                    <v:stroke color="black" joinstyle="round" endcap="flat"/>
                    <w10:wrap type="square"/>
                  </v:shape>
                  <v:shape id="shape_0" coordsize="90,45" path="m0,30l30,45l90,15l60,0l0,30xe" fillcolor="white" stroked="t" o:allowincell="f" style="position:absolute;left:422;top:9747;width:49;height:30;mso-wrap-style:none;v-text-anchor:middle">
                    <v:fill o:detectmouseclick="t" type="solid" color2="black"/>
                    <v:stroke color="black" joinstyle="round" endcap="flat"/>
                    <w10:wrap type="square"/>
                  </v:shape>
                  <v:shape id="shape_0" coordsize="105,45" path="m0,15l30,45l105,30l60,0l0,15xe" fillcolor="white" stroked="t" o:allowincell="f" style="position:absolute;left:634;top:9736;width:58;height:30;mso-wrap-style:none;v-text-anchor:middle">
                    <v:fill o:detectmouseclick="t" type="solid" color2="black"/>
                    <v:stroke color="black" joinstyle="round" endcap="flat"/>
                    <w10:wrap type="square"/>
                  </v:shape>
                  <v:shape id="shape_0" coordsize="105,195" path="m0,120l30,195l105,90l75,0l0,120xe" fillcolor="white" stroked="t" o:allowincell="f" style="position:absolute;left:846;top:9460;width:58;height:137;mso-wrap-style:none;v-text-anchor:middle">
                    <v:fill o:detectmouseclick="t" type="solid" color2="black"/>
                    <v:stroke color="black" joinstyle="round" endcap="flat"/>
                    <w10:wrap type="square"/>
                  </v:shape>
                  <v:shape id="shape_0" coordsize="105,300" path="m0,90l30,300l105,225l75,0l0,90xe" fillcolor="white" stroked="t" o:allowincell="f" style="position:absolute;left:1058;top:9450;width:58;height:211;mso-wrap-style:none;v-text-anchor:middle">
                    <v:fill o:detectmouseclick="t" type="solid" color2="black"/>
                    <v:stroke color="black" joinstyle="round" endcap="flat"/>
                    <w10:wrap type="square"/>
                  </v:shape>
                  <v:shape id="shape_0" coordsize="105,60" path="m0,45l30,60l105,30l75,0l0,45xe" fillcolor="white" stroked="t" o:allowincell="f" style="position:absolute;left:261;top:9778;width:58;height:41;mso-wrap-style:none;v-text-anchor:middle">
                    <v:fill o:detectmouseclick="t" type="solid" color2="black"/>
                    <v:stroke color="black" joinstyle="round" endcap="flat"/>
                    <w10:wrap type="square"/>
                  </v:shape>
                  <v:shape id="shape_0" coordsize="105,45" path="m0,15l45,45l105,15l75,0l0,15xe" fillcolor="white" stroked="t" o:allowincell="f" style="position:absolute;left:473;top:9747;width:58;height:30;mso-wrap-style:none;v-text-anchor:middle">
                    <v:fill o:detectmouseclick="t" type="solid" color2="black"/>
                    <v:stroke color="black" joinstyle="round" endcap="flat"/>
                    <w10:wrap type="square"/>
                  </v:shape>
                  <v:shape id="shape_0" coordsize="90,150" path="m0,135l30,150l90,30l60,0l0,135xe" fillcolor="white" stroked="t" o:allowincell="f" style="position:absolute;left:693;top:9662;width:50;height:105;mso-wrap-style:none;v-text-anchor:middle">
                    <v:fill o:detectmouseclick="t" type="solid" color2="black"/>
                    <v:stroke color="black" joinstyle="round" endcap="flat"/>
                    <w10:wrap type="square"/>
                  </v:shape>
                  <v:shape id="shape_0" coordsize="105,225" path="m0,120l30,225l105,135l60,0l0,120xe" fillcolor="white" stroked="t" o:allowincell="f" style="position:absolute;left:905;top:9439;width:58;height:158;mso-wrap-style:none;v-text-anchor:middle">
                    <v:fill o:detectmouseclick="t" type="solid" color2="black"/>
                    <v:stroke color="black" joinstyle="round" endcap="flat"/>
                    <w10:wrap type="square"/>
                  </v:shape>
                  <v:shape id="shape_0" coordsize="105,330" path="m0,75l30,330l105,285l75,0l0,75xe" fillcolor="white" stroked="t" o:allowincell="f" style="position:absolute;left:1117;top:9556;width:58;height:232;mso-wrap-style:none;v-text-anchor:middle">
                    <v:fill o:detectmouseclick="t" type="solid" color2="black"/>
                    <v:stroke color="black" joinstyle="round" endcap="flat"/>
                    <w10:wrap type="square"/>
                  </v:shape>
                  <v:shape id="shape_0" coordsize="105,60" path="m0,45l30,60l105,30l75,0l0,45xe" fillcolor="white" stroked="t" o:allowincell="f" style="position:absolute;left:320;top:9768;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533;top:9747;width:58;height:30;mso-wrap-style:none;v-text-anchor:middle">
                    <v:fill o:detectmouseclick="t" type="solid" color2="black"/>
                    <v:stroke color="black" joinstyle="round" endcap="flat"/>
                    <w10:wrap type="square"/>
                  </v:shape>
                  <v:shape id="shape_0" coordsize="105,165" path="m0,135l45,165l105,45l75,0l0,135xe" fillcolor="white" stroked="t" o:allowincell="f" style="position:absolute;left:745;top:9588;width:58;height:115;mso-wrap-style:none;v-text-anchor:middle">
                    <v:fill o:detectmouseclick="t" type="solid" color2="black"/>
                    <v:stroke color="black" joinstyle="round" endcap="flat"/>
                    <w10:wrap type="square"/>
                  </v:shape>
                  <v:shape id="shape_0" coordsize="90,240" path="m0,105l30,240l90,165l60,0l0,105xe" fillcolor="white" stroked="t" o:allowincell="f" style="position:absolute;left:965;top:9460;width:50;height:169;mso-wrap-style:none;v-text-anchor:middle">
                    <v:fill o:detectmouseclick="t" type="solid" color2="black"/>
                    <v:stroke color="black" joinstyle="round" endcap="flat"/>
                    <w10:wrap type="square"/>
                  </v:shape>
                  <v:shape id="shape_0" coordsize="90,360" path="m0,45l30,360l90,345l60,0l0,45xe" fillcolor="white" stroked="t" o:allowincell="f" style="position:absolute;left:1177;top:9725;width:50;height:254;mso-wrap-style:none;v-text-anchor:middle">
                    <v:fill o:detectmouseclick="t" type="solid" color2="black"/>
                    <v:stroke color="black" joinstyle="round" endcap="flat"/>
                    <w10:wrap type="square"/>
                  </v:shape>
                  <v:shape id="shape_0" coordsize="106,45" path="m0,30l31,45l106,15l76,0l0,30xe" fillcolor="white" stroked="t" o:allowincell="f" style="position:absolute;left:379;top:9768;width:58;height:30;mso-wrap-style:none;v-text-anchor:middle">
                    <v:fill o:detectmouseclick="t" type="solid" color2="black"/>
                    <v:stroke color="black" joinstyle="round" endcap="flat"/>
                    <w10:wrap type="square"/>
                  </v:shape>
                  <v:shape id="shape_0" coordsize="105,45" path="m0,30l30,45l105,30l75,0l0,30xe" fillcolor="white" stroked="t" o:allowincell="f" style="position:absolute;left:592;top:9747;width:58;height:30;mso-wrap-style:none;v-text-anchor:middle">
                    <v:fill o:detectmouseclick="t" type="solid" color2="black"/>
                    <v:stroke color="black" joinstyle="round" endcap="flat"/>
                    <w10:wrap type="square"/>
                  </v:shape>
                  <v:shape id="shape_0" coordsize="105,165" path="m0,105l30,165l105,75l75,0l0,105xe" fillcolor="white" stroked="t" o:allowincell="f" style="position:absolute;left:804;top:9545;width:58;height:116;mso-wrap-style:none;v-text-anchor:middle">
                    <v:fill o:detectmouseclick="t" type="solid" color2="black"/>
                    <v:stroke color="black" joinstyle="round" endcap="flat"/>
                    <w10:wrap type="square"/>
                  </v:shape>
                  <v:shape id="shape_0" coordsize="105,270" path="m0,90l30,270l105,210l75,0l0,90xe" fillcolor="white" stroked="t" o:allowincell="f" style="position:absolute;left:1016;top:9513;width:58;height:190;mso-wrap-style:none;v-text-anchor:middle">
                    <v:fill o:detectmouseclick="t" type="solid" color2="black"/>
                    <v:stroke color="black" joinstyle="round" endcap="flat"/>
                    <w10:wrap type="square"/>
                  </v:shape>
                  <v:shape id="shape_0" coordsize="90,60" path="m0,30l30,60l90,15l60,0l0,30xe" fillcolor="white" stroked="t" o:allowincell="f" style="position:absolute;left:226;top:9810;width:49;height:41;mso-wrap-style:none;v-text-anchor:middle">
                    <v:fill o:detectmouseclick="t" type="solid" color2="black"/>
                    <v:stroke color="black" joinstyle="round" endcap="flat"/>
                    <w10:wrap type="square"/>
                  </v:shape>
                  <v:shape id="shape_0" coordsize="105,45" path="m0,30l30,45l105,30l60,0l0,30xe" fillcolor="white" stroked="t" o:allowincell="f" style="position:absolute;left:439;top:9757;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651;top:9757;width:58;height:20;mso-wrap-style:none;v-text-anchor:middle">
                    <v:fill o:detectmouseclick="t" type="solid" color2="black"/>
                    <v:stroke color="black" joinstyle="round" endcap="flat"/>
                    <w10:wrap type="square"/>
                  </v:shape>
                  <v:shape id="shape_0" coordsize="105,180" path="m0,105l30,180l105,105l75,0l0,105xe" fillcolor="white" stroked="t" o:allowincell="f" style="position:absolute;left:863;top:9524;width:58;height:126;mso-wrap-style:none;v-text-anchor:middle">
                    <v:fill o:detectmouseclick="t" type="solid" color2="black"/>
                    <v:stroke color="black" joinstyle="round" endcap="flat"/>
                    <w10:wrap type="square"/>
                  </v:shape>
                  <v:shape id="shape_0" coordsize="105,300" path="m0,75l30,300l105,255l75,0l0,75xe" fillcolor="white" stroked="t" o:allowincell="f" style="position:absolute;left:1075;top:9609;width:58;height:211;mso-wrap-style:none;v-text-anchor:middle">
                    <v:fill o:detectmouseclick="t" type="solid" color2="black"/>
                    <v:stroke color="black" joinstyle="round" endcap="flat"/>
                    <w10:wrap type="square"/>
                  </v:shape>
                  <v:shape id="shape_0" coordsize="105,45" path="m0,30l45,45l105,15l75,0l0,30xe" fillcolor="white" stroked="t" o:allowincell="f" style="position:absolute;left:277;top:9801;width:58;height:30;mso-wrap-style:none;v-text-anchor:middle">
                    <v:fill o:detectmouseclick="t" type="solid" color2="black"/>
                    <v:stroke color="black" joinstyle="round" endcap="flat"/>
                    <w10:wrap type="square"/>
                  </v:shape>
                  <v:shape id="shape_0" coordsize="90,45" path="m0,30l30,45l90,30l60,0l0,30xe" fillcolor="white" stroked="t" o:allowincell="f" style="position:absolute;left:498;top:9757;width:49;height:30;mso-wrap-style:none;v-text-anchor:middle">
                    <v:fill o:detectmouseclick="t" type="solid" color2="black"/>
                    <v:stroke color="black" joinstyle="round" endcap="flat"/>
                    <w10:wrap type="square"/>
                  </v:shape>
                  <v:shape id="shape_0" coordsize="105,150" path="m0,120l30,150l105,30l60,0l0,120xe" fillcolor="white" stroked="t" o:allowincell="f" style="position:absolute;left:710;top:9683;width:58;height:105;mso-wrap-style:none;v-text-anchor:middle">
                    <v:fill o:detectmouseclick="t" type="solid" color2="black"/>
                    <v:stroke color="black" joinstyle="round" endcap="flat"/>
                    <w10:wrap type="square"/>
                  </v:shape>
                  <v:shape id="shape_0" coordsize="105,210" path="m0,90l30,210l105,135l75,0l0,90xe" fillcolor="white" stroked="t" o:allowincell="f" style="position:absolute;left:922;top:9535;width:58;height:147;mso-wrap-style:none;v-text-anchor:middle">
                    <v:fill o:detectmouseclick="t" type="solid" color2="black"/>
                    <v:stroke color="black" joinstyle="round" endcap="flat"/>
                    <w10:wrap type="square"/>
                  </v:shape>
                  <v:shape id="shape_0" coordsize="105,330" path="m0,45l30,330l105,315l75,0l0,45xe" fillcolor="white" stroked="t" o:allowincell="f" style="position:absolute;left:1134;top:9757;width:58;height:232;mso-wrap-style:none;v-text-anchor:middle">
                    <v:fill o:detectmouseclick="t" type="solid" color2="black"/>
                    <v:stroke color="black" joinstyle="round" endcap="flat"/>
                    <w10:wrap type="square"/>
                  </v:shape>
                  <v:shape id="shape_0" coordsize="106,45" path="m0,30l30,45l106,15l75,0l0,30xe" fillcolor="white" stroked="t" o:allowincell="f" style="position:absolute;left:337;top:9789;width:58;height:30;mso-wrap-style:none;v-text-anchor:middle">
                    <v:fill o:detectmouseclick="t" type="solid" color2="black"/>
                    <v:stroke color="black" joinstyle="round" endcap="flat"/>
                    <w10:wrap type="square"/>
                  </v:shape>
                  <v:shape id="shape_0" coordsize="105,30" path="m0,15l30,30l105,15l75,0l0,15xe" fillcolor="white" stroked="t" o:allowincell="f" style="position:absolute;left:549;top:9768;width:58;height:20;mso-wrap-style:none;v-text-anchor:middle">
                    <v:fill o:detectmouseclick="t" type="solid" color2="black"/>
                    <v:stroke color="black" joinstyle="round" endcap="flat"/>
                    <w10:wrap type="square"/>
                  </v:shape>
                  <v:shape id="shape_0" coordsize="90,165" path="m0,120l30,165l90,60l60,0l0,120xe" fillcolor="white" stroked="t" o:allowincell="f" style="position:absolute;left:770;top:9619;width:50;height:116;mso-wrap-style:none;v-text-anchor:middle">
                    <v:fill o:detectmouseclick="t" type="solid" color2="black"/>
                    <v:stroke color="black" joinstyle="round" endcap="flat"/>
                    <w10:wrap type="square"/>
                  </v:shape>
                  <v:shape id="shape_0" coordsize="90,240" path="m0,75l30,240l90,180l60,0l0,75xe" fillcolor="white" stroked="t" o:allowincell="f" style="position:absolute;left:982;top:9577;width:50;height:169;mso-wrap-style:none;v-text-anchor:middle">
                    <v:fill o:detectmouseclick="t" type="solid" color2="black"/>
                    <v:stroke color="black" joinstyle="round" endcap="flat"/>
                    <w10:wrap type="square"/>
                  </v:shape>
                  <v:shape id="shape_0" coordsize="105,60" path="m0,30l30,60l105,15l75,0l0,30xe" fillcolor="white" stroked="t" o:allowincell="f" style="position:absolute;left:397;top:9778;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609;top:9768;width:58;height:20;mso-wrap-style:none;v-text-anchor:middle">
                    <v:fill o:detectmouseclick="t" type="solid" color2="black"/>
                    <v:stroke color="black" joinstyle="round" endcap="flat"/>
                    <w10:wrap type="square"/>
                  </v:shape>
                  <v:shape id="shape_0" coordsize="105,165" path="m0,90l30,165l105,75l75,0l0,90xe" fillcolor="white" stroked="t" o:allowincell="f" style="position:absolute;left:821;top:9598;width:58;height:116;mso-wrap-style:none;v-text-anchor:middle">
                    <v:fill o:detectmouseclick="t" type="solid" color2="black"/>
                    <v:stroke color="black" joinstyle="round" endcap="flat"/>
                    <w10:wrap type="square"/>
                  </v:shape>
                  <v:shape id="shape_0" coordsize="105,270" path="m0,60l45,270l105,225l75,0l0,60xe" fillcolor="white" stroked="t" o:allowincell="f" style="position:absolute;left:1033;top:9662;width:58;height:190;mso-wrap-style:none;v-text-anchor:middle">
                    <v:fill o:detectmouseclick="t" type="solid" color2="black"/>
                    <v:stroke color="black" joinstyle="round" endcap="flat"/>
                    <w10:wrap type="square"/>
                  </v:shape>
                  <v:shape id="shape_0" coordsize="105,60" path="m0,45l30,60l105,15l60,0l0,45xe" fillcolor="white" stroked="t" o:allowincell="f" style="position:absolute;left:244;top:9821;width:58;height:41;mso-wrap-style:none;v-text-anchor:middle">
                    <v:fill o:detectmouseclick="t" type="solid" color2="black"/>
                    <v:stroke color="black" joinstyle="round" endcap="flat"/>
                    <w10:wrap type="square"/>
                  </v:shape>
                  <v:shape id="shape_0" coordsize="105,45" path="m0,15l30,45l105,15l75,0l0,15xe" fillcolor="white" stroked="t" o:allowincell="f" style="position:absolute;left:456;top:9778;width:58;height:30;mso-wrap-style:none;v-text-anchor:middle">
                    <v:fill o:detectmouseclick="t" type="solid" color2="black"/>
                    <v:stroke color="black" joinstyle="round" endcap="flat"/>
                    <w10:wrap type="square"/>
                  </v:shape>
                  <v:shape id="shape_0" coordsize="105,45" path="m0,15l30,45l105,30l75,0l0,15xe" fillcolor="white" stroked="t" o:allowincell="f" style="position:absolute;left:668;top:9768;width:58;height:30;mso-wrap-style:none;v-text-anchor:middle">
                    <v:fill o:detectmouseclick="t" type="solid" color2="black"/>
                    <v:stroke color="black" joinstyle="round" endcap="flat"/>
                    <w10:wrap type="square"/>
                  </v:shape>
                  <v:shape id="shape_0" coordsize="105,180" path="m0,75l30,180l105,120l75,0l0,75xe" fillcolor="white" stroked="t" o:allowincell="f" style="position:absolute;left:880;top:9598;width:58;height:126;mso-wrap-style:none;v-text-anchor:middle">
                    <v:fill o:detectmouseclick="t" type="solid" color2="black"/>
                    <v:stroke color="black" joinstyle="round" endcap="flat"/>
                    <w10:wrap type="square"/>
                  </v:shape>
                  <v:shape id="shape_0" coordsize="105,300" path="m0,45l30,300l105,285l75,0l0,45xe" fillcolor="white" stroked="t" o:allowincell="f" style="position:absolute;left:1092;top:9789;width:58;height:211;mso-wrap-style:none;v-text-anchor:middle">
                    <v:fill o:detectmouseclick="t" type="solid" color2="black"/>
                    <v:stroke color="black" joinstyle="round" endcap="flat"/>
                    <w10:wrap type="square"/>
                  </v:shape>
                  <v:shape id="shape_0" coordsize="90,60" path="m0,30l30,60l90,15l60,0l0,30xe" fillcolor="white" stroked="t" o:allowincell="f" style="position:absolute;left:303;top:9810;width:49;height:41;mso-wrap-style:none;v-text-anchor:middle">
                    <v:fill o:detectmouseclick="t" type="solid" color2="black"/>
                    <v:stroke color="black" joinstyle="round" endcap="flat"/>
                    <w10:wrap type="square"/>
                  </v:shape>
                  <v:shape id="shape_0" coordsize="90,45" path="m0,15l30,45l90,15l60,0l0,15xe" fillcolor="white" stroked="t" o:allowincell="f" style="position:absolute;left:516;top:9778;width:49;height:30;mso-wrap-style:none;v-text-anchor:middle">
                    <v:fill o:detectmouseclick="t" type="solid" color2="black"/>
                    <v:stroke color="black" joinstyle="round" endcap="flat"/>
                    <w10:wrap type="square"/>
                  </v:shape>
                  <v:shape id="shape_0" coordsize="105,135" path="m0,120l30,135l105,45l75,0l0,120xe" fillcolor="white" stroked="t" o:allowincell="f" style="position:absolute;left:728;top:9704;width:58;height:94;mso-wrap-style:none;v-text-anchor:middle">
                    <v:fill o:detectmouseclick="t" type="solid" color2="black"/>
                    <v:stroke color="black" joinstyle="round" endcap="flat"/>
                    <w10:wrap type="square"/>
                  </v:shape>
                  <v:shape id="shape_0" coordsize="105,225" path="m0,75l30,225l105,165l75,0l0,75xe" fillcolor="white" stroked="t" o:allowincell="f" style="position:absolute;left:940;top:9630;width:58;height:158;mso-wrap-style:none;v-text-anchor:middle">
                    <v:fill o:detectmouseclick="t" type="solid" color2="black"/>
                    <v:stroke color="black" joinstyle="round" endcap="flat"/>
                    <w10:wrap type="square"/>
                  </v:shape>
                  <v:shape id="shape_0" coordsize="106,60" path="m0,30l30,60l106,30l76,0l0,30xe" fillcolor="white" stroked="t" o:allowincell="f" style="position:absolute;left:353;top:9801;width:58;height:41;mso-wrap-style:none;v-text-anchor:middle">
                    <v:fill o:detectmouseclick="t" type="solid" color2="black"/>
                    <v:stroke color="black" joinstyle="round" endcap="flat"/>
                    <w10:wrap type="square"/>
                  </v:shape>
                  <v:shape id="shape_0" coordsize="105,45" path="m0,15l45,45l105,15l75,0l0,15xe" fillcolor="white" stroked="t" o:allowincell="f" style="position:absolute;left:566;top:9778;width:58;height:30;mso-wrap-style:none;v-text-anchor:middle">
                    <v:fill o:detectmouseclick="t" type="solid" color2="black"/>
                    <v:stroke color="black" joinstyle="round" endcap="flat"/>
                    <w10:wrap type="square"/>
                  </v:shape>
                  <v:shape id="shape_0" coordsize="90,135" path="m0,105l30,135l90,75l60,0l0,105xe" fillcolor="white" stroked="t" o:allowincell="f" style="position:absolute;left:787;top:9662;width:49;height:94;mso-wrap-style:none;v-text-anchor:middle">
                    <v:fill o:detectmouseclick="t" type="solid" color2="black"/>
                    <v:stroke color="black" joinstyle="round" endcap="flat"/>
                    <w10:wrap type="square"/>
                  </v:shape>
                  <v:shape id="shape_0" coordsize="105,240" path="m0,60l30,240l105,210l60,0l0,60xe" fillcolor="white" stroked="t" o:allowincell="f" style="position:absolute;left:999;top:9704;width:58;height:169;mso-wrap-style:none;v-text-anchor:middle">
                    <v:fill o:detectmouseclick="t" type="solid" color2="black"/>
                    <v:stroke color="black" joinstyle="round" endcap="flat"/>
                    <w10:wrap type="square"/>
                  </v:shape>
                  <v:shape id="shape_0" coordsize="105,60" path="m0,45l30,60l105,30l75,0l0,45xe" fillcolor="white" stroked="t" o:allowincell="f" style="position:absolute;left:413;top:9789;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625;top:9778;width:58;height:30;mso-wrap-style:none;v-text-anchor:middle">
                    <v:fill o:detectmouseclick="t" type="solid" color2="black"/>
                    <v:stroke color="black" joinstyle="round" endcap="flat"/>
                    <w10:wrap type="square"/>
                  </v:shape>
                  <v:shape id="shape_0" coordsize="105,165" path="m0,90l45,165l105,105l75,0l0,90xe" fillcolor="white" stroked="t" o:allowincell="f" style="position:absolute;left:837;top:9651;width:58;height:116;mso-wrap-style:none;v-text-anchor:middle">
                    <v:fill o:detectmouseclick="t" type="solid" color2="black"/>
                    <v:stroke color="black" joinstyle="round" endcap="flat"/>
                    <w10:wrap type="square"/>
                  </v:shape>
                  <v:shape id="shape_0" coordsize="90,270" path="m0,45l30,270l90,255l60,0l0,45xe" fillcolor="white" stroked="t" o:allowincell="f" style="position:absolute;left:1058;top:9821;width:49;height:190;mso-wrap-style:none;v-text-anchor:middle">
                    <v:fill o:detectmouseclick="t" type="solid" color2="black"/>
                    <v:stroke color="black" joinstyle="round" endcap="flat"/>
                    <w10:wrap type="square"/>
                  </v:shape>
                  <v:shape id="shape_0" coordsize="105,60" path="m0,45l30,60l105,30l75,0l0,45xe" fillcolor="white" stroked="t" o:allowincell="f" style="position:absolute;left:261;top:9831;width:58;height:41;mso-wrap-style:none;v-text-anchor:middle">
                    <v:fill o:detectmouseclick="t" type="solid" color2="black"/>
                    <v:stroke color="black" joinstyle="round" endcap="flat"/>
                    <w10:wrap type="square"/>
                  </v:shape>
                  <v:shape id="shape_0" coordsize="105,60" path="m0,30l30,60l105,30l75,0l0,30xe" fillcolor="white" stroked="t" o:allowincell="f" style="position:absolute;left:473;top:9789;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685;top:9789;width:58;height:20;mso-wrap-style:none;v-text-anchor:middle">
                    <v:fill o:detectmouseclick="t" type="solid" color2="black"/>
                    <v:stroke color="black" joinstyle="round" endcap="flat"/>
                    <w10:wrap type="square"/>
                  </v:shape>
                  <v:shape id="shape_0" coordsize="105,195" path="m0,60l30,195l105,150l75,0l0,60xe" fillcolor="white" stroked="t" o:allowincell="f" style="position:absolute;left:897;top:9683;width:58;height:137;mso-wrap-style:none;v-text-anchor:middle">
                    <v:fill o:detectmouseclick="t" type="solid" color2="black"/>
                    <v:stroke color="black" joinstyle="round" endcap="flat"/>
                    <w10:wrap type="square"/>
                  </v:shape>
                  <v:shape id="shape_0" coordsize="90,60" path="m0,45l30,60l90,30l60,0l0,45xe" fillcolor="white" stroked="t" o:allowincell="f" style="position:absolute;left:320;top:9821;width:49;height:41;mso-wrap-style:none;v-text-anchor:middle">
                    <v:fill o:detectmouseclick="t" type="solid" color2="black"/>
                    <v:stroke color="black" joinstyle="round" endcap="flat"/>
                    <w10:wrap type="square"/>
                  </v:shape>
                  <v:shape id="shape_0" coordsize="105,60" path="m0,30l30,60l105,30l60,0l0,30xe" fillcolor="white" stroked="t" o:allowincell="f" style="position:absolute;left:533;top:9789;width:58;height:41;mso-wrap-style:none;v-text-anchor:middle">
                    <v:fill o:detectmouseclick="t" type="solid" color2="black"/>
                    <v:stroke color="black" joinstyle="round" endcap="flat"/>
                    <w10:wrap type="square"/>
                  </v:shape>
                  <v:shape id="shape_0" coordsize="105,105" path="m0,90l30,105l105,30l75,0l0,90xe" fillcolor="white" stroked="t" o:allowincell="f" style="position:absolute;left:745;top:9736;width:58;height:73;mso-wrap-style:none;v-text-anchor:middle">
                    <v:fill o:detectmouseclick="t" type="solid" color2="black"/>
                    <v:stroke color="black" joinstyle="round" endcap="flat"/>
                    <w10:wrap type="square"/>
                  </v:shape>
                  <v:shape id="shape_0" coordsize="105,225" path="m0,60l30,225l105,180l75,0l0,60xe" fillcolor="white" stroked="t" o:allowincell="f" style="position:absolute;left:957;top:9747;width:58;height:158;mso-wrap-style:none;v-text-anchor:middle">
                    <v:fill o:detectmouseclick="t" type="solid" color2="black"/>
                    <v:stroke color="black" joinstyle="round" endcap="flat"/>
                    <w10:wrap type="square"/>
                  </v:shape>
                  <v:shape id="shape_0" coordsize="106,60" path="m0,30l46,60l106,15l76,0l0,30xe" fillcolor="white" stroked="t" o:allowincell="f" style="position:absolute;left:371;top:9821;width:58;height:41;mso-wrap-style:none;v-text-anchor:middle">
                    <v:fill o:detectmouseclick="t" type="solid" color2="black"/>
                    <v:stroke color="black" joinstyle="round" endcap="flat"/>
                    <w10:wrap type="square"/>
                  </v:shape>
                  <v:shape id="shape_0" coordsize="90,60" path="m0,30l30,60l90,30l60,0l0,30xe" fillcolor="white" stroked="t" o:allowincell="f" style="position:absolute;left:592;top:9789;width:49;height:41;mso-wrap-style:none;v-text-anchor:middle">
                    <v:fill o:detectmouseclick="t" type="solid" color2="black"/>
                    <v:stroke color="black" joinstyle="round" endcap="flat"/>
                    <w10:wrap type="square"/>
                  </v:shape>
                  <v:shape id="shape_0" coordsize="105,120" path="m0,60l30,120l105,75l60,0l0,60xe" fillcolor="white" stroked="t" o:allowincell="f" style="position:absolute;left:804;top:9715;width:58;height:84;mso-wrap-style:none;v-text-anchor:middle">
                    <v:fill o:detectmouseclick="t" type="solid" color2="black"/>
                    <v:stroke color="black" joinstyle="round" endcap="flat"/>
                    <w10:wrap type="square"/>
                  </v:shape>
                  <v:shape id="shape_0" coordsize="105,240" path="m0,30l30,240l105,225l75,0l0,30xe" fillcolor="white" stroked="t" o:allowincell="f" style="position:absolute;left:1016;top:9853;width:58;height:168;mso-wrap-style:none;v-text-anchor:middle">
                    <v:fill o:detectmouseclick="t" type="solid" color2="black"/>
                    <v:stroke color="black" joinstyle="round" endcap="flat"/>
                    <w10:wrap type="square"/>
                  </v:shape>
                  <v:shape id="shape_0" coordsize="105,60" path="m0,30l30,60l105,30l75,0l0,30xe" fillcolor="white" stroked="t" o:allowincell="f" style="position:absolute;left:431;top:9810;width:58;height:41;mso-wrap-style:none;v-text-anchor:middle">
                    <v:fill o:detectmouseclick="t" type="solid" color2="black"/>
                    <v:stroke color="black" joinstyle="round" endcap="flat"/>
                    <w10:wrap type="square"/>
                  </v:shape>
                  <v:shape id="shape_0" coordsize="105,30" path="m0,15l45,30l105,15l75,0l0,15xe" fillcolor="white" stroked="t" o:allowincell="f" style="position:absolute;left:643;top:9801;width:58;height:20;mso-wrap-style:none;v-text-anchor:middle">
                    <v:fill o:detectmouseclick="t" type="solid" color2="black"/>
                    <v:stroke color="black" joinstyle="round" endcap="flat"/>
                    <w10:wrap type="square"/>
                  </v:shape>
                  <v:shape id="shape_0" coordsize="90,165" path="m0,60l30,165l90,135l60,0l0,60xe" fillcolor="white" stroked="t" o:allowincell="f" style="position:absolute;left:863;top:9725;width:49;height:116;mso-wrap-style:none;v-text-anchor:middle">
                    <v:fill o:detectmouseclick="t" type="solid" color2="black"/>
                    <v:stroke color="black" joinstyle="round" endcap="flat"/>
                    <w10:wrap type="square"/>
                  </v:shape>
                  <v:shape id="shape_0" coordsize="105,60" path="m0,30l30,60l105,15l75,0l0,30xe" fillcolor="white" stroked="t" o:allowincell="f" style="position:absolute;left:277;top:9853;width:58;height:41;mso-wrap-style:none;v-text-anchor:middle">
                    <v:fill o:detectmouseclick="t" type="solid" color2="black"/>
                    <v:stroke color="black" joinstyle="round" endcap="flat"/>
                    <w10:wrap type="square"/>
                  </v:shape>
                  <v:shape id="shape_0" coordsize="105,60" path="m0,30l30,60l105,30l75,0l0,30xe" fillcolor="white" stroked="t" o:allowincell="f" style="position:absolute;left:490;top:9810;width:58;height:41;mso-wrap-style:none;v-text-anchor:middle">
                    <v:fill o:detectmouseclick="t" type="solid" color2="black"/>
                    <v:stroke color="black" joinstyle="round" endcap="flat"/>
                    <w10:wrap type="square"/>
                  </v:shape>
                  <v:shape id="shape_0" coordsize="105,30" path="m0,15l30,30l105,15l75,0l0,15xe" fillcolor="white" stroked="t" o:allowincell="f" style="position:absolute;left:702;top:9801;width:58;height:20;mso-wrap-style:none;v-text-anchor:middle">
                    <v:fill o:detectmouseclick="t" type="solid" color2="black"/>
                    <v:stroke color="black" joinstyle="round" endcap="flat"/>
                    <w10:wrap type="square"/>
                  </v:shape>
                  <v:shape id="shape_0" coordsize="105,180" path="m0,45l30,180l105,165l75,0l0,45xe" fillcolor="white" stroked="t" o:allowincell="f" style="position:absolute;left:914;top:9789;width:58;height:126;mso-wrap-style:none;v-text-anchor:middle">
                    <v:fill o:detectmouseclick="t" type="solid" color2="black"/>
                    <v:stroke color="black" joinstyle="round" endcap="flat"/>
                    <w10:wrap type="square"/>
                  </v:shape>
                  <v:shape id="shape_0" coordsize="106,60" path="m0,30l30,60l106,30l60,0l0,30xe" fillcolor="white" stroked="t" o:allowincell="f" style="position:absolute;left:337;top:9842;width:58;height:41;mso-wrap-style:none;v-text-anchor:middle">
                    <v:fill o:detectmouseclick="t" type="solid" color2="black"/>
                    <v:stroke color="black" joinstyle="round" endcap="flat"/>
                    <w10:wrap type="square"/>
                  </v:shape>
                  <v:shape id="shape_0" coordsize="105,60" path="m0,30l30,60l105,30l75,0l0,30xe" fillcolor="white" stroked="t" o:allowincell="f" style="position:absolute;left:549;top:9810;width:58;height:41;mso-wrap-style:none;v-text-anchor:middle">
                    <v:fill o:detectmouseclick="t" type="solid" color2="black"/>
                    <v:stroke color="black" joinstyle="round" endcap="flat"/>
                    <w10:wrap type="square"/>
                  </v:shape>
                  <v:shape id="shape_0" coordsize="105,105" path="m0,75l30,105l105,60l75,0l0,75xe" fillcolor="white" stroked="t" o:allowincell="f" style="position:absolute;left:761;top:9757;width:58;height:73;mso-wrap-style:none;v-text-anchor:middle">
                    <v:fill o:detectmouseclick="t" type="solid" color2="black"/>
                    <v:stroke color="black" joinstyle="round" endcap="flat"/>
                    <w10:wrap type="square"/>
                  </v:shape>
                  <v:shape id="shape_0" coordsize="105,225" path="m0,45l30,225l105,210l75,0l0,45xe" fillcolor="white" stroked="t" o:allowincell="f" style="position:absolute;left:973;top:9874;width:58;height:158;mso-wrap-style:none;v-text-anchor:middle">
                    <v:fill o:detectmouseclick="t" type="solid" color2="black"/>
                    <v:stroke color="black" joinstyle="round" endcap="flat"/>
                    <w10:wrap type="square"/>
                  </v:shape>
                  <v:shape id="shape_0" coordsize="90,75" path="m0,45l30,75l90,30l60,0l0,45xe" fillcolor="white" stroked="t" o:allowincell="f" style="position:absolute;left:397;top:9831;width:49;height:52;mso-wrap-style:none;v-text-anchor:middle">
                    <v:fill o:detectmouseclick="t" type="solid" color2="black"/>
                    <v:stroke color="black" joinstyle="round" endcap="flat"/>
                    <w10:wrap type="square"/>
                  </v:shape>
                  <v:shape id="shape_0" coordsize="105,45" path="m0,30l30,45l105,15l60,0l0,30xe" fillcolor="white" stroked="t" o:allowincell="f" style="position:absolute;left:609;top:9810;width:58;height:30;mso-wrap-style:none;v-text-anchor:middle">
                    <v:fill o:detectmouseclick="t" type="solid" color2="black"/>
                    <v:stroke color="black" joinstyle="round" endcap="flat"/>
                    <w10:wrap type="square"/>
                  </v:shape>
                  <v:shape id="shape_0" coordsize="105,120" path="m0,45l30,120l105,105l75,0l0,45xe" fillcolor="white" stroked="t" o:allowincell="f" style="position:absolute;left:821;top:9768;width:58;height:84;mso-wrap-style:none;v-text-anchor:middle">
                    <v:fill o:detectmouseclick="t" type="solid" color2="black"/>
                    <v:stroke color="black" joinstyle="round" endcap="flat"/>
                    <w10:wrap type="square"/>
                  </v:shape>
                  <v:shape id="shape_0" coordsize="105,60" path="m0,30l30,60l105,30l75,0l0,30xe" fillcolor="white" stroked="t" o:allowincell="f" style="position:absolute;left:448;top:9831;width:58;height:41;mso-wrap-style:none;v-text-anchor:middle">
                    <v:fill o:detectmouseclick="t" type="solid" color2="black"/>
                    <v:stroke color="black" joinstyle="round" endcap="flat"/>
                    <w10:wrap type="square"/>
                  </v:shape>
                  <v:shape id="shape_0" coordsize="90,30" path="m0,15l30,30l90,15l60,0l0,15xe" fillcolor="white" stroked="t" o:allowincell="f" style="position:absolute;left:668;top:9810;width:49;height:20;mso-wrap-style:none;v-text-anchor:middle">
                    <v:fill o:detectmouseclick="t" type="solid" color2="black"/>
                    <v:stroke color="black" joinstyle="round" endcap="flat"/>
                    <w10:wrap type="square"/>
                  </v:shape>
                  <v:shape id="shape_0" coordsize="90,165" path="m0,30l30,165l90,135l60,0l0,30xe" fillcolor="white" stroked="t" o:allowincell="f" style="position:absolute;left:880;top:9821;width:49;height:115;mso-wrap-style:none;v-text-anchor:middle">
                    <v:fill o:detectmouseclick="t" type="solid" color2="black"/>
                    <v:stroke color="black" joinstyle="round" endcap="flat"/>
                    <w10:wrap type="square"/>
                  </v:shape>
                  <v:shape id="shape_0" coordsize="105,75" path="m0,45l30,75l105,30l75,0l0,45xe" fillcolor="white" stroked="t" o:allowincell="f" style="position:absolute;left:294;top:9863;width:58;height:52;mso-wrap-style:none;v-text-anchor:middle">
                    <v:fill o:detectmouseclick="t" type="solid" color2="black"/>
                    <v:stroke color="black" joinstyle="round" endcap="flat"/>
                    <w10:wrap type="square"/>
                  </v:shape>
                  <v:shape id="shape_0" coordsize="105,60" path="m0,30l30,60l105,30l75,0l0,30xe" fillcolor="white" stroked="t" o:allowincell="f" style="position:absolute;left:507;top:9831;width:58;height:41;mso-wrap-style:none;v-text-anchor:middle">
                    <v:fill o:detectmouseclick="t" type="solid" color2="black"/>
                    <v:stroke color="black" joinstyle="round" endcap="flat"/>
                    <w10:wrap type="square"/>
                  </v:shape>
                  <v:shape id="shape_0" coordsize="105,45" path="m0,15l30,45l105,30l75,0l0,15xe" fillcolor="white" stroked="t" o:allowincell="f" style="position:absolute;left:719;top:9810;width:58;height:30;mso-wrap-style:none;v-text-anchor:middle">
                    <v:fill o:detectmouseclick="t" type="solid" color2="black"/>
                    <v:stroke color="black" joinstyle="round" endcap="flat"/>
                    <w10:wrap type="square"/>
                  </v:shape>
                  <v:shape id="shape_0" coordsize="105,195" path="m0,15l45,195l105,180l75,0l0,15xe" fillcolor="white" stroked="t" o:allowincell="f" style="position:absolute;left:931;top:9907;width:58;height:136;mso-wrap-style:none;v-text-anchor:middle">
                    <v:fill o:detectmouseclick="t" type="solid" color2="black"/>
                    <v:stroke color="black" joinstyle="round" endcap="flat"/>
                    <w10:wrap type="square"/>
                  </v:shape>
                  <v:shape id="shape_0" coordsize="106,60" path="m0,30l30,60l106,30l76,0l0,30xe" fillcolor="white" stroked="t" o:allowincell="f" style="position:absolute;left:353;top:9863;width:58;height:41;mso-wrap-style:none;v-text-anchor:middle">
                    <v:fill o:detectmouseclick="t" type="solid" color2="black"/>
                    <v:stroke color="black" joinstyle="round" endcap="flat"/>
                    <w10:wrap type="square"/>
                  </v:shape>
                  <v:shape id="shape_0" coordsize="105,60" path="m0,30l30,60l105,15l75,0l0,30xe" fillcolor="white" stroked="t" o:allowincell="f" style="position:absolute;left:566;top:9831;width:58;height:41;mso-wrap-style:none;v-text-anchor:middle">
                    <v:fill o:detectmouseclick="t" type="solid" color2="black"/>
                    <v:stroke color="black" joinstyle="round" endcap="flat"/>
                    <w10:wrap type="square"/>
                  </v:shape>
                  <v:shape id="shape_0" coordsize="105,75" path="m0,45l30,60l105,75l75,0l0,45xe" fillcolor="white" stroked="t" o:allowincell="f" style="position:absolute;left:778;top:9801;width:58;height:52;mso-wrap-style:none;v-text-anchor:middle">
                    <v:fill o:detectmouseclick="t" type="solid" color2="black"/>
                    <v:stroke color="black" joinstyle="round" endcap="flat"/>
                    <w10:wrap type="square"/>
                  </v:shape>
                  <v:shape id="shape_0" coordsize="90,75" path="m0,45l30,75l90,30l60,0l0,45xe" fillcolor="white" stroked="t" o:allowincell="f" style="position:absolute;left:413;top:9853;width:50;height:52;mso-wrap-style:none;v-text-anchor:middle">
                    <v:fill o:detectmouseclick="t" type="solid" color2="black"/>
                    <v:stroke color="black" joinstyle="round" endcap="flat"/>
                    <w10:wrap type="square"/>
                  </v:shape>
                  <v:shape id="shape_0" coordsize="105,75" path="m0,30l30,75l105,15l75,0l0,30xe" fillcolor="white" stroked="t" o:allowincell="f" style="position:absolute;left:625;top:9821;width:58;height:52;mso-wrap-style:none;v-text-anchor:middle">
                    <v:fill o:detectmouseclick="t" type="solid" color2="black"/>
                    <v:stroke color="black" joinstyle="round" endcap="flat"/>
                    <w10:wrap type="square"/>
                  </v:shape>
                  <v:shape id="shape_0" coordsize="105,135" path="m0,15l30,120l105,135l75,0l0,15xe" fillcolor="white" stroked="t" o:allowincell="f" style="position:absolute;left:837;top:9842;width:58;height:94;mso-wrap-style:none;v-text-anchor:middle">
                    <v:fill o:detectmouseclick="t" type="solid" color2="black"/>
                    <v:stroke color="black" joinstyle="round" endcap="flat"/>
                    <w10:wrap type="square"/>
                  </v:shape>
                  <v:shape id="shape_0" coordsize="105,75" path="m0,30l45,75l105,30l75,0l0,30xe" fillcolor="white" stroked="t" o:allowincell="f" style="position:absolute;left:465;top:9853;width:58;height:52;mso-wrap-style:none;v-text-anchor:middle">
                    <v:fill o:detectmouseclick="t" type="solid" color2="black"/>
                    <v:stroke color="black" joinstyle="round" endcap="flat"/>
                    <w10:wrap type="square"/>
                  </v:shape>
                  <v:shape id="shape_0" coordsize="90,45" path="m0,15l30,45l90,30l60,0l0,15xe" fillcolor="white" stroked="t" o:allowincell="f" style="position:absolute;left:685;top:9821;width:50;height:30;mso-wrap-style:none;v-text-anchor:middle">
                    <v:fill o:detectmouseclick="t" type="solid" color2="black"/>
                    <v:stroke color="black" joinstyle="round" endcap="flat"/>
                    <w10:wrap type="square"/>
                  </v:shape>
                  <v:shape id="shape_0" coordsize="105,195" path="m0,30l30,195l105,180l60,0l0,30xe" fillcolor="white" stroked="t" o:allowincell="f" style="position:absolute;left:897;top:9916;width:58;height:137;mso-wrap-style:none;v-text-anchor:middle">
                    <v:fill o:detectmouseclick="t" type="solid" color2="black"/>
                    <v:stroke color="black" joinstyle="round" endcap="flat"/>
                    <w10:wrap type="square"/>
                  </v:shape>
                  <v:shape id="shape_0" coordsize="105,60" path="m0,45l30,60l105,30l75,0l0,45xe" fillcolor="white" stroked="t" o:allowincell="f" style="position:absolute;left:311;top:9884;width:58;height:41;mso-wrap-style:none;v-text-anchor:middle">
                    <v:fill o:detectmouseclick="t" type="solid" color2="black"/>
                    <v:stroke color="black" joinstyle="round" endcap="flat"/>
                    <w10:wrap type="square"/>
                  </v:shape>
                  <v:shape id="shape_0" coordsize="105,75" path="m0,30l30,75l105,30l75,0l0,30xe" fillcolor="white" stroked="t" o:allowincell="f" style="position:absolute;left:524;top:9853;width:58;height:52;mso-wrap-style:none;v-text-anchor:middle">
                    <v:fill o:detectmouseclick="t" type="solid" color2="black"/>
                    <v:stroke color="black" joinstyle="round" endcap="flat"/>
                    <w10:wrap type="square"/>
                  </v:shape>
                  <v:shape id="shape_0" coordsize="105,30" path="m0,15l45,30l105,15l75,0l0,15xe" fillcolor="white" stroked="t" o:allowincell="f" style="position:absolute;left:736;top:9831;width:58;height:20;mso-wrap-style:none;v-text-anchor:middle">
                    <v:fill o:detectmouseclick="t" type="solid" color2="black"/>
                    <v:stroke color="black" joinstyle="round" endcap="flat"/>
                    <w10:wrap type="square"/>
                  </v:shape>
                  <v:shape id="shape_0" coordsize="106,60" path="m0,30l31,60l106,30l76,0l0,30xe" fillcolor="white" stroked="t" o:allowincell="f" style="position:absolute;left:371;top:9884;width:58;height:41;mso-wrap-style:none;v-text-anchor:middle">
                    <v:fill o:detectmouseclick="t" type="solid" color2="black"/>
                    <v:stroke color="black" joinstyle="round" endcap="flat"/>
                    <w10:wrap type="square"/>
                  </v:shape>
                  <v:shape id="shape_0" coordsize="105,90" path="m0,45l30,90l105,45l75,0l0,45xe" fillcolor="white" stroked="t" o:allowincell="f" style="position:absolute;left:583;top:9842;width:58;height:62;mso-wrap-style:none;v-text-anchor:middle">
                    <v:fill o:detectmouseclick="t" type="solid" color2="black"/>
                    <v:stroke color="black" joinstyle="round" endcap="flat"/>
                    <w10:wrap type="square"/>
                  </v:shape>
                  <v:shape id="shape_0" coordsize="105,120" path="m0,0l30,15l105,120l75,15l0,0xe" fillcolor="white" stroked="t" o:allowincell="f" style="position:absolute;left:795;top:9842;width:58;height:84;mso-wrap-style:none;v-text-anchor:middle">
                    <v:fill o:detectmouseclick="t" type="solid" color2="black"/>
                    <v:stroke color="black" joinstyle="round" endcap="flat"/>
                    <w10:wrap type="square"/>
                  </v:shape>
                  <v:shape id="shape_0" coordsize="105,75" path="m0,45l30,75l105,45l60,0l0,45xe" fillcolor="white" stroked="t" o:allowincell="f" style="position:absolute;left:431;top:9874;width:58;height:52;mso-wrap-style:none;v-text-anchor:middle">
                    <v:fill o:detectmouseclick="t" type="solid" color2="black"/>
                    <v:stroke color="black" joinstyle="round" endcap="flat"/>
                    <w10:wrap type="square"/>
                  </v:shape>
                  <v:shape id="shape_0" coordsize="105,90" path="m0,60l30,90l105,30l75,0l0,60xe" fillcolor="white" stroked="t" o:allowincell="f" style="position:absolute;left:643;top:9831;width:58;height:62;mso-wrap-style:none;v-text-anchor:middle">
                    <v:fill o:detectmouseclick="t" type="solid" color2="black"/>
                    <v:stroke color="black" joinstyle="round" endcap="flat"/>
                    <w10:wrap type="square"/>
                  </v:shape>
                  <v:shape id="shape_0" coordsize="105,194" path="m0,0l30,194l105,180l75,15l0,0xe" fillcolor="white" stroked="t" o:allowincell="f" style="position:absolute;left:855;top:9927;width:58;height:136;mso-wrap-style:none;v-text-anchor:middle">
                    <v:fill o:detectmouseclick="t" type="solid" color2="black"/>
                    <v:stroke color="black" joinstyle="round" endcap="flat"/>
                    <w10:wrap type="square"/>
                  </v:shape>
                  <v:shape id="shape_0" coordsize="90,75" path="m0,45l30,75l90,45l60,0l0,45xe" fillcolor="white" stroked="t" o:allowincell="f" style="position:absolute;left:490;top:9874;width:50;height:52;mso-wrap-style:none;v-text-anchor:middle">
                    <v:fill o:detectmouseclick="t" type="solid" color2="black"/>
                    <v:stroke color="black" joinstyle="round" endcap="flat"/>
                    <w10:wrap type="square"/>
                  </v:shape>
                  <v:shape id="shape_0" coordsize="105,30" path="m0,15l30,30l105,15l60,0l0,15xe" fillcolor="white" stroked="t" o:allowincell="f" style="position:absolute;left:702;top:9842;width:58;height:20;mso-wrap-style:none;v-text-anchor:middle">
                    <v:fill o:detectmouseclick="t" type="solid" color2="black"/>
                    <v:stroke color="black" joinstyle="round" endcap="flat"/>
                    <w10:wrap type="square"/>
                  </v:shape>
                  <v:shape id="shape_0" coordsize="106,75" path="m0,30l30,75l106,30l75,0l0,30xe" fillcolor="white" stroked="t" o:allowincell="f" style="position:absolute;left:328;top:9907;width:58;height:52;mso-wrap-style:none;v-text-anchor:middle">
                    <v:fill o:detectmouseclick="t" type="solid" color2="black"/>
                    <v:stroke color="black" joinstyle="round" endcap="flat"/>
                    <w10:wrap type="square"/>
                  </v:shape>
                  <v:shape id="shape_0" coordsize="105,90" path="m0,45l45,90l105,45l75,0l0,45xe" fillcolor="white" stroked="t" o:allowincell="f" style="position:absolute;left:541;top:9874;width:58;height:62;mso-wrap-style:none;v-text-anchor:middle">
                    <v:fill o:detectmouseclick="t" type="solid" color2="black"/>
                    <v:stroke color="black" joinstyle="round" endcap="flat"/>
                    <w10:wrap type="square"/>
                  </v:shape>
                  <v:shape id="shape_0" coordsize="90,45" path="m0,15l30,45l90,15l60,0l0,15xe" fillcolor="white" stroked="t" o:allowincell="f" style="position:absolute;left:761;top:9842;width:50;height:30;mso-wrap-style:none;v-text-anchor:middle">
                    <v:fill o:detectmouseclick="t" type="solid" color2="black"/>
                    <v:stroke color="black" joinstyle="round" endcap="flat"/>
                    <w10:wrap type="square"/>
                  </v:shape>
                  <v:shape id="shape_0" coordsize="105,60" path="m0,30l30,60l105,30l75,0l0,30xe" fillcolor="white" stroked="t" o:allowincell="f" style="position:absolute;left:388;top:9907;width:58;height:41;mso-wrap-style:none;v-text-anchor:middle">
                    <v:fill o:detectmouseclick="t" type="solid" color2="black"/>
                    <v:stroke color="black" joinstyle="round" endcap="flat"/>
                    <w10:wrap type="square"/>
                  </v:shape>
                  <v:shape id="shape_0" coordsize="105,90" path="m0,45l30,90l105,30l75,0l0,45xe" fillcolor="white" stroked="t" o:allowincell="f" style="position:absolute;left:600;top:9874;width:58;height:62;mso-wrap-style:none;v-text-anchor:middle">
                    <v:fill o:detectmouseclick="t" type="solid" color2="black"/>
                    <v:stroke color="black" joinstyle="round" endcap="flat"/>
                    <w10:wrap type="square"/>
                  </v:shape>
                  <v:shape id="shape_0" coordsize="105,314" path="m0,0l30,314l105,299l75,105l0,0xe" fillcolor="white" stroked="t" o:allowincell="f" style="position:absolute;left:812;top:9853;width:58;height:220;mso-wrap-style:none;v-text-anchor:middle">
                    <v:fill o:detectmouseclick="t" type="solid" color2="black"/>
                    <v:stroke color="black" joinstyle="round" endcap="flat"/>
                    <w10:wrap type="square"/>
                  </v:shape>
                  <v:shape id="shape_0" coordsize="105,75" path="m0,30l30,75l105,30l75,0l0,30xe" fillcolor="white" stroked="t" o:allowincell="f" style="position:absolute;left:448;top:9907;width:58;height:52;mso-wrap-style:none;v-text-anchor:middle">
                    <v:fill o:detectmouseclick="t" type="solid" color2="black"/>
                    <v:stroke color="black" joinstyle="round" endcap="flat"/>
                    <w10:wrap type="square"/>
                  </v:shape>
                  <v:shape id="shape_0" coordsize="105,120" path="m0,60l30,120l105,15l75,0l0,60xe" fillcolor="white" stroked="t" o:allowincell="f" style="position:absolute;left:660;top:9853;width:58;height:83;mso-wrap-style:none;v-text-anchor:middle">
                    <v:fill o:detectmouseclick="t" type="solid" color2="black"/>
                    <v:stroke color="black" joinstyle="round" endcap="flat"/>
                    <w10:wrap type="square"/>
                  </v:shape>
                  <v:shape id="shape_0" coordsize="105,75" path="m0,30l30,75l105,45l60,0l0,30xe" fillcolor="white" stroked="t" o:allowincell="f" style="position:absolute;left:507;top:9907;width:58;height:52;mso-wrap-style:none;v-text-anchor:middle">
                    <v:fill o:detectmouseclick="t" type="solid" color2="black"/>
                    <v:stroke color="black" joinstyle="round" endcap="flat"/>
                    <w10:wrap type="square"/>
                  </v:shape>
                  <v:shape id="shape_0" coordsize="105,150" path="m0,15l30,150l105,30l75,0l0,15xe" fillcolor="white" stroked="t" o:allowincell="f" style="position:absolute;left:719;top:9853;width:58;height:105;mso-wrap-style:none;v-text-anchor:middle">
                    <v:fill o:detectmouseclick="t" type="solid" color2="black"/>
                    <v:stroke color="black" joinstyle="round" endcap="flat"/>
                    <w10:wrap type="square"/>
                  </v:shape>
                  <v:shape id="shape_0" coordsize="106,75" path="m0,45l45,75l106,30l76,0l0,45xe" fillcolor="white" stroked="t" o:allowincell="f" style="position:absolute;left:346;top:9927;width:58;height:52;mso-wrap-style:none;v-text-anchor:middle">
                    <v:fill o:detectmouseclick="t" type="solid" color2="black"/>
                    <v:stroke color="black" joinstyle="round" endcap="flat"/>
                    <w10:wrap type="square"/>
                  </v:shape>
                  <v:shape id="shape_0" coordsize="90,90" path="m0,45l30,90l90,45l60,0l0,45xe" fillcolor="white" stroked="t" o:allowincell="f" style="position:absolute;left:566;top:9907;width:49;height:62;mso-wrap-style:none;v-text-anchor:middle">
                    <v:fill o:detectmouseclick="t" type="solid" color2="black"/>
                    <v:stroke color="black" joinstyle="round" endcap="flat"/>
                    <w10:wrap type="square"/>
                  </v:shape>
                  <v:shape id="shape_0" coordsize="90,329" path="m0,30l30,329l90,314l60,0l0,30xe" fillcolor="white" stroked="t" o:allowincell="f" style="position:absolute;left:778;top:9853;width:49;height:231;mso-wrap-style:none;v-text-anchor:middle">
                    <v:fill o:detectmouseclick="t" type="solid" color2="black"/>
                    <v:stroke color="black" joinstyle="round" endcap="flat"/>
                    <w10:wrap type="square"/>
                  </v:shape>
                  <v:shape id="shape_0" coordsize="105,75" path="m0,30l30,75l105,45l75,0l0,30xe" fillcolor="white" stroked="t" o:allowincell="f" style="position:absolute;left:405;top:9927;width:58;height:52;mso-wrap-style:none;v-text-anchor:middle">
                    <v:fill o:detectmouseclick="t" type="solid" color2="black"/>
                    <v:stroke color="black" joinstyle="round" endcap="flat"/>
                    <w10:wrap type="square"/>
                  </v:shape>
                  <v:shape id="shape_0" coordsize="105,120" path="m0,60l30,120l105,60l75,0l0,60xe" fillcolor="white" stroked="t" o:allowincell="f" style="position:absolute;left:617;top:9895;width:58;height:84;mso-wrap-style:none;v-text-anchor:middle">
                    <v:fill o:detectmouseclick="t" type="solid" color2="black"/>
                    <v:stroke color="black" joinstyle="round" endcap="flat"/>
                    <w10:wrap type="square"/>
                  </v:shape>
                  <v:shape id="shape_0" coordsize="105,90" path="m0,45l30,90l105,45l75,0l0,45xe" fillcolor="white" stroked="t" o:allowincell="f" style="position:absolute;left:465;top:9927;width:58;height:62;mso-wrap-style:none;v-text-anchor:middle">
                    <v:fill o:detectmouseclick="t" type="solid" color2="black"/>
                    <v:stroke color="black" joinstyle="round" endcap="flat"/>
                    <w10:wrap type="square"/>
                  </v:shape>
                  <v:shape id="shape_0" coordsize="105,210" path="m0,105l30,210l105,135l75,0l0,105xe" fillcolor="white" stroked="t" o:allowincell="f" style="position:absolute;left:677;top:9863;width:58;height:147;mso-wrap-style:none;v-text-anchor:middle">
                    <v:fill o:detectmouseclick="t" type="solid" color2="black"/>
                    <v:stroke color="black" joinstyle="round" endcap="flat"/>
                    <w10:wrap type="square"/>
                  </v:shape>
                  <v:shape id="shape_0" coordsize="105,90" path="m0,30l30,90l105,45l75,0l0,30xe" fillcolor="white" stroked="t" o:allowincell="f" style="position:absolute;left:524;top:9937;width:58;height:62;mso-wrap-style:none;v-text-anchor:middle">
                    <v:fill o:detectmouseclick="t" type="solid" color2="black"/>
                    <v:stroke color="black" joinstyle="round" endcap="flat"/>
                    <w10:wrap type="square"/>
                  </v:shape>
                  <v:shape id="shape_0" coordsize="105,314" path="m0,120l30,314l105,299l75,0l0,120xe" fillcolor="white" stroked="t" o:allowincell="f" style="position:absolute;left:736;top:9874;width:58;height:221;mso-wrap-style:none;v-text-anchor:middle">
                    <v:fill o:detectmouseclick="t" type="solid" color2="black"/>
                    <v:stroke color="black" joinstyle="round" endcap="flat"/>
                    <w10:wrap type="square"/>
                  </v:shape>
                  <v:shape id="shape_0" coordsize="91,75" path="m0,45l31,75l91,45l61,0l0,45xe" fillcolor="white" stroked="t" o:allowincell="f" style="position:absolute;left:371;top:9948;width:50;height:52;mso-wrap-style:none;v-text-anchor:middle">
                    <v:fill o:detectmouseclick="t" type="solid" color2="black"/>
                    <v:stroke color="black" joinstyle="round" endcap="flat"/>
                    <w10:wrap type="square"/>
                  </v:shape>
                  <v:shape id="shape_0" coordsize="90,105" path="m0,45l30,105l90,60l60,0l0,45xe" fillcolor="white" stroked="t" o:allowincell="f" style="position:absolute;left:583;top:9937;width:49;height:73;mso-wrap-style:none;v-text-anchor:middle">
                    <v:fill o:detectmouseclick="t" type="solid" color2="black"/>
                    <v:stroke color="black" joinstyle="round" endcap="flat"/>
                    <w10:wrap type="square"/>
                  </v:shape>
                  <v:shape id="shape_0" coordsize="105,75" path="m0,30l30,75l105,45l75,0l0,30xe" fillcolor="white" stroked="t" o:allowincell="f" style="position:absolute;left:422;top:9959;width:58;height:52;mso-wrap-style:none;v-text-anchor:middle">
                    <v:fill o:detectmouseclick="t" type="solid" color2="black"/>
                    <v:stroke color="black" joinstyle="round" endcap="flat"/>
                    <w10:wrap type="square"/>
                  </v:shape>
                  <v:shape id="shape_0" coordsize="105,150" path="m0,60l45,150l105,105l75,0l0,60xe" fillcolor="white" stroked="t" o:allowincell="f" style="position:absolute;left:634;top:9937;width:58;height:105;mso-wrap-style:none;v-text-anchor:middle">
                    <v:fill o:detectmouseclick="t" type="solid" color2="black"/>
                    <v:stroke color="black" joinstyle="round" endcap="flat"/>
                    <w10:wrap type="square"/>
                  </v:shape>
                  <v:shape id="shape_0" coordsize="105,90" path="m0,45l30,90l105,60l75,0l0,45xe" fillcolor="white" stroked="t" o:allowincell="f" style="position:absolute;left:481;top:9959;width:58;height:62;mso-wrap-style:none;v-text-anchor:middle">
                    <v:fill o:detectmouseclick="t" type="solid" color2="black"/>
                    <v:stroke color="black" joinstyle="round" endcap="flat"/>
                    <w10:wrap type="square"/>
                  </v:shape>
                  <v:shape id="shape_0" coordsize="105,209" path="m0,75l30,209l105,194l75,0l0,75xe" fillcolor="white" stroked="t" o:allowincell="f" style="position:absolute;left:693;top:9959;width:58;height:146;mso-wrap-style:none;v-text-anchor:middle">
                    <v:fill o:detectmouseclick="t" type="solid" color2="black"/>
                    <v:stroke color="black" joinstyle="round" endcap="flat"/>
                    <w10:wrap type="square"/>
                  </v:shape>
                  <v:shape id="shape_0" coordsize="105,105" path="m0,45l30,105l105,60l75,0l0,45xe" fillcolor="white" stroked="t" o:allowincell="f" style="position:absolute;left:541;top:9969;width:58;height:73;mso-wrap-style:none;v-text-anchor:middle">
                    <v:fill o:detectmouseclick="t" type="solid" color2="black"/>
                    <v:stroke color="black" joinstyle="round" endcap="flat"/>
                    <w10:wrap type="square"/>
                  </v:shape>
                  <v:shape id="shape_0" coordsize="90,75" path="m0,30l30,75l90,45l60,0l0,30xe" fillcolor="white" stroked="t" o:allowincell="f" style="position:absolute;left:388;top:9980;width:49;height:52;mso-wrap-style:none;v-text-anchor:middle">
                    <v:fill o:detectmouseclick="t" type="solid" color2="black"/>
                    <v:stroke color="black" joinstyle="round" endcap="flat"/>
                    <w10:wrap type="square"/>
                  </v:shape>
                  <v:shape id="shape_0" coordsize="105,134" path="m0,45l30,134l105,90l60,0l0,45xe" fillcolor="white" stroked="t" o:allowincell="f" style="position:absolute;left:600;top:9980;width:58;height:93;mso-wrap-style:none;v-text-anchor:middle">
                    <v:fill o:detectmouseclick="t" type="solid" color2="black"/>
                    <v:stroke color="black" joinstyle="round" endcap="flat"/>
                    <w10:wrap type="square"/>
                  </v:shape>
                  <v:shape id="shape_0" coordsize="105,75" path="m0,30l45,75l105,45l75,0l0,30xe" fillcolor="white" stroked="t" o:allowincell="f" style="position:absolute;left:439;top:9990;width:58;height:52;mso-wrap-style:none;v-text-anchor:middle">
                    <v:fill o:detectmouseclick="t" type="solid" color2="black"/>
                    <v:stroke color="black" joinstyle="round" endcap="flat"/>
                    <w10:wrap type="square"/>
                  </v:shape>
                  <v:shape id="shape_0" coordsize="90,149" path="m0,45l30,149l90,134l60,0l0,45xe" fillcolor="white" stroked="t" o:allowincell="f" style="position:absolute;left:660;top:10013;width:49;height:104;mso-wrap-style:none;v-text-anchor:middle">
                    <v:fill o:detectmouseclick="t" type="solid" color2="black"/>
                    <v:stroke color="black" joinstyle="round" endcap="flat"/>
                    <w10:wrap type="square"/>
                  </v:shape>
                  <v:shape id="shape_0" coordsize="105,89" path="m0,30l30,89l105,60l75,0l0,30xe" fillcolor="white" stroked="t" o:allowincell="f" style="position:absolute;left:498;top:10001;width:58;height:62;mso-wrap-style:none;v-text-anchor:middle">
                    <v:fill o:detectmouseclick="t" type="solid" color2="black"/>
                    <v:stroke color="black" joinstyle="round" endcap="flat"/>
                    <w10:wrap type="square"/>
                  </v:shape>
                  <v:shape id="shape_0" coordsize="105,104" path="m0,45l30,104l105,89l75,0l0,45xe" fillcolor="white" stroked="t" o:allowincell="f" style="position:absolute;left:558;top:10013;width:58;height:72;mso-wrap-style:none;v-text-anchor:middle">
                    <v:fill o:detectmouseclick="t" type="solid" color2="black"/>
                    <v:stroke color="black" joinstyle="round" endcap="flat"/>
                    <w10:wrap type="square"/>
                  </v:shape>
                  <v:shape id="shape_0" coordsize="105,74" path="m0,30l30,74l105,45l60,0l0,30xe" fillcolor="white" stroked="t" o:allowincell="f" style="position:absolute;left:405;top:10013;width:58;height:51;mso-wrap-style:none;v-text-anchor:middle">
                    <v:fill o:detectmouseclick="t" type="solid" color2="black"/>
                    <v:stroke color="black" joinstyle="round" endcap="flat"/>
                    <w10:wrap type="square"/>
                  </v:shape>
                  <v:shape id="shape_0" coordsize="105,119" path="m0,44l30,119l105,104l75,0l0,44xe" fillcolor="white" stroked="t" o:allowincell="f" style="position:absolute;left:617;top:10043;width:58;height:83;mso-wrap-style:none;v-text-anchor:middle">
                    <v:fill o:detectmouseclick="t" type="solid" color2="black"/>
                    <v:stroke color="black" joinstyle="round" endcap="flat"/>
                    <w10:wrap type="square"/>
                  </v:shape>
                  <v:shape id="shape_0" coordsize="90,74" path="m0,30l30,74l90,59l60,0l0,30xe" fillcolor="white" stroked="t" o:allowincell="f" style="position:absolute;left:465;top:10022;width:49;height:51;mso-wrap-style:none;v-text-anchor:middle">
                    <v:fill o:detectmouseclick="t" type="solid" color2="black"/>
                    <v:stroke color="black" joinstyle="round" endcap="flat"/>
                    <w10:wrap type="square"/>
                  </v:shape>
                  <v:shape id="shape_0" coordsize="105,89" path="m0,29l30,89l105,59l75,0l0,29xe" fillcolor="white" stroked="t" o:allowincell="f" style="position:absolute;left:516;top:10043;width:58;height:62;mso-wrap-style:none;v-text-anchor:middle">
                    <v:fill o:detectmouseclick="t" type="solid" color2="black"/>
                    <v:stroke color="black" joinstyle="round" endcap="flat"/>
                    <w10:wrap type="square"/>
                  </v:shape>
                  <v:shape id="shape_0" coordsize="105,90" path="m0,15l30,90l105,75l75,0l0,15xe" fillcolor="white" stroked="t" o:allowincell="f" style="position:absolute;left:575;top:10074;width:58;height:62;mso-wrap-style:none;v-text-anchor:middle">
                    <v:fill o:detectmouseclick="t" type="solid" color2="black"/>
                    <v:stroke color="black" joinstyle="round" endcap="flat"/>
                    <w10:wrap type="square"/>
                  </v:shape>
                  <v:shape id="shape_0" coordsize="105,74" path="m0,29l30,74l105,44l75,0l0,29xe" fillcolor="white" stroked="t" o:allowincell="f" style="position:absolute;left:422;top:10043;width:58;height:52;mso-wrap-style:none;v-text-anchor:middle">
                    <v:fill o:detectmouseclick="t" type="solid" color2="black"/>
                    <v:stroke color="black" joinstyle="round" endcap="flat"/>
                    <w10:wrap type="square"/>
                  </v:shape>
                  <v:shape id="shape_0" coordsize="90,75" path="m0,15l30,75l90,60l60,0l0,15xe" fillcolor="white" stroked="t" o:allowincell="f" style="position:absolute;left:481;top:10064;width:50;height:52;mso-wrap-style:none;v-text-anchor:middle">
                    <v:fill o:detectmouseclick="t" type="solid" color2="black"/>
                    <v:stroke color="black" joinstyle="round" endcap="flat"/>
                    <w10:wrap type="square"/>
                  </v:shape>
                  <v:shape id="shape_0" coordsize="105,90" path="m0,30l45,90l105,75l75,0l0,30xe" fillcolor="white" stroked="t" o:allowincell="f" style="position:absolute;left:533;top:10085;width:58;height:62;mso-wrap-style:none;v-text-anchor:middle">
                    <v:fill o:detectmouseclick="t" type="solid" color2="black"/>
                    <v:stroke color="black" joinstyle="round" endcap="flat"/>
                    <w10:wrap type="square"/>
                  </v:shape>
                  <v:shape id="shape_0" coordsize="105,90" path="m0,30l30,90l105,60l75,0l0,30xe" fillcolor="white" stroked="t" o:allowincell="f" style="position:absolute;left:439;top:10074;width:58;height:62;mso-wrap-style:none;v-text-anchor:middle">
                    <v:fill o:detectmouseclick="t" type="solid" color2="black"/>
                    <v:stroke color="black" joinstyle="round" endcap="flat"/>
                    <w10:wrap type="square"/>
                  </v:shape>
                  <v:shape id="shape_0" coordsize="105,75" path="m0,15l30,75l105,60l60,0l0,15xe" fillcolor="white" stroked="t" o:allowincell="f" style="position:absolute;left:498;top:10106;width:58;height:52;mso-wrap-style:none;v-text-anchor:middle">
                    <v:fill o:detectmouseclick="t" type="solid" color2="black"/>
                    <v:stroke color="black" joinstyle="round" endcap="flat"/>
                    <w10:wrap type="square"/>
                  </v:shape>
                  <v:shape id="shape_0" coordsize="105,90" path="m0,30l30,90l105,60l75,0l0,30xe" fillcolor="white" stroked="t" o:allowincell="f" style="position:absolute;left:456;top:10117;width:58;height:62;mso-wrap-style:none;v-text-anchor:middle">
                    <v:fill o:detectmouseclick="t" type="solid" color2="black"/>
                    <v:stroke color="black" joinstyle="round" endcap="flat"/>
                    <w10:wrap type="square"/>
                  </v:shape>
                  <v:shape id="shape_0" stroked="f" o:allowincell="f" style="position:absolute;left:565;top:10202;width:78;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473,10180" to="556,10253" stroked="t" o:allowincell="f" style="position:absolute">
                    <v:stroke color="black" joinstyle="miter" endcap="flat"/>
                    <v:fill o:detectmouseclick="t" on="false"/>
                    <w10:wrap type="square"/>
                  </v:line>
                  <v:shape id="shape_0" stroked="f" o:allowincell="f" style="position:absolute;left:1201;top:10022;width:158;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line id="shape_0" from="1109,10001" to="1192,10073" stroked="t" o:allowincell="f" style="position:absolute">
                    <v:stroke color="black" joinstyle="miter" endcap="flat"/>
                    <v:fill o:detectmouseclick="t" on="false"/>
                    <w10:wrap type="square"/>
                  </v:line>
                  <v:shape id="shape_0" stroked="f" o:allowincell="f" style="position:absolute;left:1848;top:9853;width:247;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0</w:t>
                          </w:r>
                        </w:p>
                      </w:txbxContent>
                    </v:textbox>
                    <v:fill o:detectmouseclick="t" on="false"/>
                    <v:stroke color="#3465a4" joinstyle="round" endcap="flat"/>
                    <w10:wrap type="square"/>
                  </v:shape>
                  <v:line id="shape_0" from="1754,9831" to="1837,9904" stroked="t" o:allowincell="f" style="position:absolute">
                    <v:stroke color="black" joinstyle="miter" endcap="flat"/>
                    <v:fill o:detectmouseclick="t" on="false"/>
                    <w10:wrap type="square"/>
                  </v:line>
                  <v:shape id="shape_0" stroked="f" o:allowincell="f" style="position:absolute;left:2483;top:9670;width:218;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line id="shape_0" from="2390,9651" to="2473,9724" stroked="t" o:allowincell="f" style="position:absolute">
                    <v:stroke color="black" joinstyle="miter" endcap="flat"/>
                    <v:fill o:detectmouseclick="t" on="false"/>
                    <w10:wrap type="square"/>
                  </v:line>
                  <v:shape id="shape_0" stroked="f" o:allowincell="f" style="position:absolute;left:3118;top:9503;width:216;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40</w:t>
                          </w:r>
                        </w:p>
                      </w:txbxContent>
                    </v:textbox>
                    <v:fill o:detectmouseclick="t" on="false"/>
                    <v:stroke color="#3465a4" joinstyle="round" endcap="flat"/>
                    <w10:wrap type="square"/>
                  </v:shape>
                  <v:line id="shape_0" from="3027,9482" to="3110,9555" stroked="t" o:allowincell="f" style="position:absolute">
                    <v:stroke color="black" joinstyle="miter" endcap="flat"/>
                    <v:fill o:detectmouseclick="t" on="false"/>
                    <w10:wrap type="square"/>
                  </v:line>
                  <v:shape id="shape_0" stroked="f" o:allowincell="f" style="position:absolute;left:3756;top:9332;width:213;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v:textbox>
                    <v:fill o:detectmouseclick="t" on="false"/>
                    <v:stroke color="#3465a4" joinstyle="round" endcap="flat"/>
                    <w10:wrap type="square"/>
                  </v:shape>
                  <v:line id="shape_0" from="3663,9312" to="3746,9385" stroked="t" o:allowincell="f" style="position:absolute">
                    <v:stroke color="black" joinstyle="miter" endcap="flat"/>
                    <v:fill o:detectmouseclick="t" on="false"/>
                    <w10:wrap type="square"/>
                  </v:line>
                  <v:shape id="shape_0" stroked="f" o:allowincell="f" style="position:absolute;left:4399;top:9153;width:212;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v:textbox>
                    <v:fill o:detectmouseclick="t" on="false"/>
                    <v:stroke color="#3465a4" joinstyle="round" endcap="flat"/>
                    <w10:wrap type="square"/>
                  </v:shape>
                  <v:line id="shape_0" from="4308,9132" to="4391,9205" stroked="t" o:allowincell="f" style="position:absolute">
                    <v:stroke color="black" joinstyle="miter" endcap="flat"/>
                    <v:fill o:detectmouseclick="t" on="false"/>
                    <w10:wrap type="square"/>
                  </v:line>
                  <v:line id="shape_0" from="473,9132" to="4306,10179" stroked="t" o:allowincell="f" style="position:absolute;flip:x">
                    <v:stroke color="black" joinstyle="miter" endcap="flat"/>
                    <v:fill o:detectmouseclick="t" on="false"/>
                    <w10:wrap type="square"/>
                  </v:line>
                  <v:line id="shape_0" from="-180,9853" to="-147,9853" stroked="t" o:allowincell="f" style="position:absolute">
                    <v:stroke color="black" joinstyle="miter" endcap="flat"/>
                    <v:fill o:detectmouseclick="t" on="false"/>
                    <w10:wrap type="square"/>
                  </v:line>
                  <v:shape id="shape_0" stroked="f" o:allowincell="f" style="position:absolute;left:-129;top:9798;width:106;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1,9821" to="40,9851" stroked="t" o:allowincell="f" style="position:absolute;flip:x">
                    <v:stroke color="black" joinstyle="miter" endcap="flat"/>
                    <v:fill o:detectmouseclick="t" on="false"/>
                    <w10:wrap type="square"/>
                  </v:line>
                  <v:line id="shape_0" from="-86,9927" to="-54,9927" stroked="t" o:allowincell="f" style="position:absolute">
                    <v:stroke color="black" joinstyle="miter" endcap="flat"/>
                    <v:fill o:detectmouseclick="t" on="false"/>
                    <w10:wrap type="square"/>
                  </v:line>
                  <v:shape id="shape_0" stroked="f" o:allowincell="f" style="position:absolute;left:-36;top:9873;width:107;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2,9895" to="133,9925" stroked="t" o:allowincell="f" style="position:absolute;flip:x">
                    <v:stroke color="black" joinstyle="miter" endcap="flat"/>
                    <v:fill o:detectmouseclick="t" on="false"/>
                    <w10:wrap type="square"/>
                  </v:line>
                  <v:line id="shape_0" from="40,10001" to="72,10001" stroked="t" o:allowincell="f" style="position:absolute">
                    <v:stroke color="black" joinstyle="miter" endcap="flat"/>
                    <v:fill o:detectmouseclick="t" on="false"/>
                    <w10:wrap type="square"/>
                  </v:line>
                  <v:shape id="shape_0" stroked="f" o:allowincell="f" style="position:absolute;left:88;top:9946;width:106;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15,9969" to="215,9999" stroked="t" o:allowincell="f" style="position:absolute;flip:x">
                    <v:stroke color="black" joinstyle="miter" endcap="flat"/>
                    <v:fill o:detectmouseclick="t" on="false"/>
                    <w10:wrap type="square"/>
                  </v:line>
                  <v:shape id="shape_0" stroked="f" o:allowincell="f" style="position:absolute;left:165;top:10011;width:106;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200,10034" to="300,10064" stroked="t" o:allowincell="f" style="position:absolute;flip:x">
                    <v:stroke color="black" joinstyle="miter" endcap="flat"/>
                    <v:fill o:detectmouseclick="t" on="false"/>
                    <w10:wrap type="square"/>
                  </v:line>
                  <v:shape id="shape_0" stroked="f" o:allowincell="f" style="position:absolute;left:207;top:10085;width:106;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286,10106" to="387,10136" stroked="t" o:allowincell="f" style="position:absolute;flip:x">
                    <v:stroke color="black" joinstyle="miter" endcap="flat"/>
                    <v:fill o:detectmouseclick="t" on="false"/>
                    <w10:wrap type="square"/>
                  </v:line>
                  <v:shape id="shape_0" stroked="f" o:allowincell="f" style="position:absolute;left:295;top:10159;width:106;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71,10180" to="472,10210" stroked="t" o:allowincell="f" style="position:absolute;flip:x">
                    <v:stroke color="black" joinstyle="miter" endcap="flat"/>
                    <v:fill o:detectmouseclick="t" on="false"/>
                    <w10:wrap type="square"/>
                  </v:line>
                  <v:line id="shape_0" from="49,9820" to="472,10178" stroked="t" o:allowincell="f" style="position:absolute;flip:xy">
                    <v:stroke color="black" joinstyle="miter" endcap="flat"/>
                    <v:fill o:detectmouseclick="t" on="false"/>
                    <w10:wrap type="square"/>
                  </v:line>
                  <v:shape id="shape_0" stroked="f" o:allowincell="f" style="position:absolute;left:4418;top:9047;width:70;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4308,9099" to="4409,9129" stroked="t" o:allowincell="f" style="position:absolute;flip:y">
                    <v:stroke color="black" joinstyle="miter" endcap="flat"/>
                    <v:fill o:detectmouseclick="t" on="false"/>
                    <w10:wrap type="square"/>
                  </v:line>
                  <v:shape id="shape_0" stroked="f" o:allowincell="f" style="position:absolute;left:4418;top:8220;width:70;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line id="shape_0" from="4308,8272" to="4409,8302" stroked="t" o:allowincell="f" style="position:absolute;flip:y">
                    <v:stroke color="black" joinstyle="miter" endcap="flat"/>
                    <v:fill o:detectmouseclick="t" on="false"/>
                    <w10:wrap type="square"/>
                  </v:line>
                  <v:shape id="shape_0" stroked="f" o:allowincell="f" style="position:absolute;left:4419;top:7394;width:141;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line id="shape_0" from="4308,7445" to="4409,7475" stroked="t" o:allowincell="f" style="position:absolute;flip:y">
                    <v:stroke color="black" joinstyle="miter" endcap="flat"/>
                    <v:fill o:detectmouseclick="t" on="false"/>
                    <w10:wrap type="square"/>
                  </v:line>
                  <v:shape id="shape_0" stroked="f" o:allowincell="f" style="position:absolute;left:4419;top:6557;width:141;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square"/>
                  </v:shape>
                  <v:line id="shape_0" from="4308,6608" to="4409,6638" stroked="t" o:allowincell="f" style="position:absolute;flip:y">
                    <v:stroke color="black" joinstyle="miter" endcap="flat"/>
                    <v:fill o:detectmouseclick="t" on="false"/>
                    <w10:wrap type="square"/>
                  </v:line>
                  <v:line id="shape_0" from="4308,6058" to="4308,9131" stroked="t" o:allowincell="f" style="position:absolute;flip:y">
                    <v:stroke color="black" joinstyle="miter" endcap="flat"/>
                    <v:fill o:detectmouseclick="t" on="false"/>
                    <w10:wrap type="square"/>
                  </v:line>
                </v:group>
                <v:group id="shape_0" style="position:absolute;left:4881;top:5412;width:4656;height:4804">
                  <v:shape id="shape_0" coordsize="105,30" path="m0,30l30,30l105,0l75,0l0,30xe" fillcolor="white" stroked="t" o:allowincell="f" style="position:absolute;left:8751;top:7603;width:56;height:23;mso-wrap-style:none;v-text-anchor:middle">
                    <v:fill o:detectmouseclick="t" type="solid" color2="black"/>
                    <v:stroke color="black" joinstyle="round" endcap="flat"/>
                    <w10:wrap type="square"/>
                  </v:shape>
                  <v:shape id="shape_0" coordsize="105,15" path="m0,15l45,15l105,0l75,0l0,15xe" fillcolor="white" stroked="t" o:allowincell="f" style="position:absolute;left:8711;top:7628;width:56;height:10;mso-wrap-style:none;v-text-anchor:middle">
                    <v:fill o:detectmouseclick="t" type="solid" color2="black"/>
                    <v:stroke color="black" joinstyle="round" endcap="flat"/>
                    <w10:wrap type="square"/>
                  </v:shape>
                  <v:shape id="shape_0" coordsize="105,30" path="m0,30l30,30l105,0l75,0l0,30xe" fillcolor="white" stroked="t" o:allowincell="f" style="position:absolute;left:8768;top:7603;width:56;height:23;mso-wrap-style:none;v-text-anchor:middle">
                    <v:fill o:detectmouseclick="t" type="solid" color2="black"/>
                    <v:stroke color="black" joinstyle="round" endcap="flat"/>
                    <w10:wrap type="square"/>
                  </v:shape>
                  <v:shape id="shape_0" coordsize="105,30" path="m0,30l30,30l105,0l60,0l0,30xe" fillcolor="white" stroked="t" o:allowincell="f" style="position:absolute;left:8677;top:7641;width:56;height:23;mso-wrap-style:none;v-text-anchor:middle">
                    <v:fill o:detectmouseclick="t" type="solid" color2="black"/>
                    <v:stroke color="black" joinstyle="round" endcap="flat"/>
                    <w10:wrap type="square"/>
                  </v:shape>
                  <v:shape id="shape_0" coordsize="90,30" path="m0,15l30,30l90,0l60,0l0,15xe" fillcolor="white" stroked="t" o:allowincell="f" style="position:absolute;left:8735;top:7628;width:48;height:23;mso-wrap-style:none;v-text-anchor:middle">
                    <v:fill o:detectmouseclick="t" type="solid" color2="black"/>
                    <v:stroke color="black" joinstyle="round" endcap="flat"/>
                    <w10:wrap type="square"/>
                  </v:shape>
                  <v:shape id="shape_0" coordsize="105,45" path="m0,30l30,45l105,15l75,0l0,30xe" fillcolor="white" stroked="t" o:allowincell="f" style="position:absolute;left:8785;top:7603;width:56;height:35;mso-wrap-style:none;v-text-anchor:middle">
                    <v:fill o:detectmouseclick="t" type="solid" color2="black"/>
                    <v:stroke color="black" joinstyle="round" endcap="flat"/>
                    <w10:wrap type="square"/>
                  </v:shape>
                  <v:shape id="shape_0" coordsize="105,30" path="m0,15l30,30l105,0l75,0l0,15xe" fillcolor="white" stroked="t" o:allowincell="f" style="position:absolute;left:8637;top:7664;width:56;height:23;mso-wrap-style:none;v-text-anchor:middle">
                    <v:fill o:detectmouseclick="t" type="solid" color2="black"/>
                    <v:stroke color="black" joinstyle="round" endcap="flat"/>
                    <w10:wrap type="square"/>
                  </v:shape>
                  <v:shape id="shape_0" coordsize="105,45" path="m0,30l30,45l105,15l75,0l0,30xe" fillcolor="white" stroked="t" o:allowincell="f" style="position:absolute;left:8694;top:7641;width:56;height:35;mso-wrap-style:none;v-text-anchor:middle">
                    <v:fill o:detectmouseclick="t" type="solid" color2="black"/>
                    <v:stroke color="black" joinstyle="round" endcap="flat"/>
                    <w10:wrap type="square"/>
                  </v:shape>
                  <v:shape id="shape_0" coordsize="90,45" path="m0,30l30,45l90,15l60,0l0,30xe" fillcolor="white" stroked="t" o:allowincell="f" style="position:absolute;left:8751;top:7628;width:47;height:35;mso-wrap-style:none;v-text-anchor:middle">
                    <v:fill o:detectmouseclick="t" type="solid" color2="black"/>
                    <v:stroke color="black" joinstyle="round" endcap="flat"/>
                    <w10:wrap type="square"/>
                  </v:shape>
                  <v:shape id="shape_0" coordsize="105,30" path="m0,30l30,30l105,15l75,0l0,30xe" fillcolor="white" stroked="t" o:allowincell="f" style="position:absolute;left:8596;top:7676;width:56;height:23;mso-wrap-style:none;v-text-anchor:middle">
                    <v:fill o:detectmouseclick="t" type="solid" color2="black"/>
                    <v:stroke color="black" joinstyle="round" endcap="flat"/>
                    <w10:wrap type="square"/>
                  </v:shape>
                  <v:shape id="shape_0" coordsize="105,45" path="m0,30l45,45l105,15l75,0l0,30xe" fillcolor="white" stroked="t" o:allowincell="f" style="position:absolute;left:8800;top:7616;width:57;height:35;mso-wrap-style:none;v-text-anchor:middle">
                    <v:fill o:detectmouseclick="t" type="solid" color2="black"/>
                    <v:stroke color="black" joinstyle="round" endcap="flat"/>
                    <w10:wrap type="square"/>
                  </v:shape>
                  <v:shape id="shape_0" coordsize="105,30" path="m0,30l30,30l105,15l75,0l0,30xe" fillcolor="white" stroked="t" o:allowincell="f" style="position:absolute;left:8652;top:7664;width:56;height:23;mso-wrap-style:none;v-text-anchor:middle">
                    <v:fill o:detectmouseclick="t" type="solid" color2="black"/>
                    <v:stroke color="black" joinstyle="round" endcap="flat"/>
                    <w10:wrap type="square"/>
                  </v:shape>
                  <v:shape id="shape_0" coordsize="105,45" path="m0,30l30,45l105,15l75,0l0,30xe" fillcolor="white" stroked="t" o:allowincell="f" style="position:absolute;left:8711;top:7654;width:56;height:35;mso-wrap-style:none;v-text-anchor:middle">
                    <v:fill o:detectmouseclick="t" type="solid" color2="black"/>
                    <v:stroke color="black" joinstyle="round" endcap="flat"/>
                    <w10:wrap type="square"/>
                  </v:shape>
                  <v:shape id="shape_0" coordsize="90,15" path="m0,15l30,15l90,0l60,0l0,15xe" fillcolor="white" stroked="t" o:allowincell="f" style="position:absolute;left:8563;top:7701;width:47;height:10;mso-wrap-style:none;v-text-anchor:middle">
                    <v:fill o:detectmouseclick="t" type="solid" color2="black"/>
                    <v:stroke color="black" joinstyle="round" endcap="flat"/>
                    <w10:wrap type="square"/>
                  </v:shape>
                  <v:shape id="shape_0" coordsize="105,45" path="m0,30l30,45l105,15l60,0l0,30xe" fillcolor="white" stroked="t" o:allowincell="f" style="position:absolute;left:8768;top:7641;width:56;height:35;mso-wrap-style:none;v-text-anchor:middle">
                    <v:fill o:detectmouseclick="t" type="solid" color2="black"/>
                    <v:stroke color="black" joinstyle="round" endcap="flat"/>
                    <w10:wrap type="square"/>
                  </v:shape>
                  <v:shape id="shape_0" coordsize="105,30" path="m0,15l45,30l105,0l75,0l0,15xe" fillcolor="white" stroked="t" o:allowincell="f" style="position:absolute;left:8612;top:7689;width:56;height:22;mso-wrap-style:none;v-text-anchor:middle">
                    <v:fill o:detectmouseclick="t" type="solid" color2="black"/>
                    <v:stroke color="black" joinstyle="round" endcap="flat"/>
                    <w10:wrap type="square"/>
                  </v:shape>
                  <v:shape id="shape_0" coordsize="90,60" path="m0,30l30,60l90,30l60,0l0,30xe" fillcolor="white" stroked="t" o:allowincell="f" style="position:absolute;left:8825;top:7628;width:47;height:46;mso-wrap-style:none;v-text-anchor:middle">
                    <v:fill o:detectmouseclick="t" type="solid" color2="black"/>
                    <v:stroke color="black" joinstyle="round" endcap="flat"/>
                    <w10:wrap type="square"/>
                  </v:shape>
                  <v:shape id="shape_0" coordsize="105,45" path="m0,15l30,45l105,15l75,0l0,15xe" fillcolor="white" stroked="t" o:allowincell="f" style="position:absolute;left:8669;top:7676;width:57;height:35;mso-wrap-style:none;v-text-anchor:middle">
                    <v:fill o:detectmouseclick="t" type="solid" color2="black"/>
                    <v:stroke color="black" joinstyle="round" endcap="flat"/>
                    <w10:wrap type="square"/>
                  </v:shape>
                  <v:shape id="shape_0" coordsize="105,30" path="m0,30l30,15l105,0l75,0l0,30xe" fillcolor="white" stroked="t" o:allowincell="f" style="position:absolute;left:8522;top:7713;width:56;height:23;mso-wrap-style:none;v-text-anchor:middle">
                    <v:fill o:detectmouseclick="t" type="solid" color2="black"/>
                    <v:stroke color="black" joinstyle="round" endcap="flat"/>
                    <w10:wrap type="square"/>
                  </v:shape>
                  <v:shape id="shape_0" coordsize="105,45" path="m0,30l30,45l105,15l75,0l0,30xe" fillcolor="white" stroked="t" o:allowincell="f" style="position:absolute;left:8727;top:7664;width:56;height:35;mso-wrap-style:none;v-text-anchor:middle">
                    <v:fill o:detectmouseclick="t" type="solid" color2="black"/>
                    <v:stroke color="black" joinstyle="round" endcap="flat"/>
                    <w10:wrap type="square"/>
                  </v:shape>
                  <v:shape id="shape_0" coordsize="105,30" path="m0,15l30,30l105,15l60,0l0,15xe" fillcolor="white" stroked="t" o:allowincell="f" style="position:absolute;left:8579;top:7701;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8785;top:7654;width:56;height:46;mso-wrap-style:none;v-text-anchor:middle">
                    <v:fill o:detectmouseclick="t" type="solid" color2="black"/>
                    <v:stroke color="black" joinstyle="round" endcap="flat"/>
                    <w10:wrap type="square"/>
                  </v:shape>
                  <v:shape id="shape_0" coordsize="90,45" path="m0,30l30,45l90,30l60,0l0,30xe" fillcolor="white" stroked="t" o:allowincell="f" style="position:absolute;left:8637;top:7689;width:47;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842;top:7654;width:47;height:46;mso-wrap-style:none;v-text-anchor:middle">
                    <v:fill o:detectmouseclick="t" type="solid" color2="black"/>
                    <v:stroke color="black" joinstyle="round" endcap="flat"/>
                    <w10:wrap type="square"/>
                  </v:shape>
                  <v:shape id="shape_0" coordsize="105,30" path="m0,30l30,15l105,0l75,15l0,30xe" fillcolor="white" stroked="t" o:allowincell="f" style="position:absolute;left:8480;top:7726;width:57;height:22;mso-wrap-style:none;v-text-anchor:middle">
                    <v:fill o:detectmouseclick="t" type="solid" color2="black"/>
                    <v:stroke color="black" joinstyle="round" endcap="flat"/>
                    <w10:wrap type="square"/>
                  </v:shape>
                  <v:shape id="shape_0" coordsize="105,45" path="m0,30l30,45l105,15l75,0l0,30xe" fillcolor="white" stroked="t" o:allowincell="f" style="position:absolute;left:8686;top:7689;width:56;height:35;mso-wrap-style:none;v-text-anchor:middle">
                    <v:fill o:detectmouseclick="t" type="solid" color2="black"/>
                    <v:stroke color="black" joinstyle="round" endcap="flat"/>
                    <w10:wrap type="square"/>
                  </v:shape>
                  <v:shape id="shape_0" coordsize="105,45" path="m0,15l30,45l105,15l75,0l0,15xe" fillcolor="white" stroked="t" o:allowincell="f" style="position:absolute;left:8539;top:771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743;top:7676;width:56;height:48;mso-wrap-style:none;v-text-anchor:middle">
                    <v:fill o:detectmouseclick="t" type="solid" color2="black"/>
                    <v:stroke color="black" joinstyle="round" endcap="flat"/>
                    <w10:wrap type="square"/>
                  </v:shape>
                  <v:shape id="shape_0" coordsize="105,45" path="m0,15l30,45l105,15l75,0l0,15xe" fillcolor="white" stroked="t" o:allowincell="f" style="position:absolute;left:8596;top:771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800;top:7676;width:57;height:48;mso-wrap-style:none;v-text-anchor:middle">
                    <v:fill o:detectmouseclick="t" type="solid" color2="black"/>
                    <v:stroke color="black" joinstyle="round" endcap="flat"/>
                    <w10:wrap type="square"/>
                  </v:shape>
                  <v:shape id="shape_0" coordsize="90,45" path="m0,45l30,45l90,0l60,15l0,45xe" fillcolor="white" stroked="t" o:allowincell="f" style="position:absolute;left:8448;top:7737;width:47;height:35;mso-wrap-style:none;v-text-anchor:middle">
                    <v:fill o:detectmouseclick="t" type="solid" color2="black"/>
                    <v:stroke color="black" joinstyle="round" endcap="flat"/>
                    <w10:wrap type="square"/>
                  </v:shape>
                  <v:shape id="shape_0" coordsize="90,45" path="m0,15l30,45l90,15l60,0l0,15xe" fillcolor="white" stroked="t" o:allowincell="f" style="position:absolute;left:8652;top:7713;width:47;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8858;top:7676;width:56;height:48;mso-wrap-style:none;v-text-anchor:middle">
                    <v:fill o:detectmouseclick="t" type="solid" color2="black"/>
                    <v:stroke color="black" joinstyle="round" endcap="flat"/>
                    <w10:wrap type="square"/>
                  </v:shape>
                  <v:shape id="shape_0" coordsize="105,45" path="m0,15l30,45l105,30l75,0l0,15xe" fillcolor="white" stroked="t" o:allowincell="f" style="position:absolute;left:8497;top:7726;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8702;top:7701;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554;top:7726;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760;top:7701;width:56;height:46;mso-wrap-style:none;v-text-anchor:middle">
                    <v:fill o:detectmouseclick="t" type="solid" color2="black"/>
                    <v:stroke color="black" joinstyle="round" endcap="flat"/>
                    <w10:wrap type="square"/>
                  </v:shape>
                  <v:shape id="shape_0" coordsize="105,30" path="m0,15l30,30l105,0l75,0l0,15xe" fillcolor="white" stroked="t" o:allowincell="f" style="position:absolute;left:8408;top:7773;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8612;top:7726;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817;top:7701;width:56;height:46;mso-wrap-style:none;v-text-anchor:middle">
                    <v:fill o:detectmouseclick="t" type="solid" color2="black"/>
                    <v:stroke color="black" joinstyle="round" endcap="flat"/>
                    <w10:wrap type="square"/>
                  </v:shape>
                  <v:shape id="shape_0" coordsize="90,60" path="m0,45l30,60l90,30l60,0l0,45xe" fillcolor="white" stroked="t" o:allowincell="f" style="position:absolute;left:8465;top:7737;width:47;height:46;mso-wrap-style:none;v-text-anchor:middle">
                    <v:fill o:detectmouseclick="t" type="solid" color2="black"/>
                    <v:stroke color="black" joinstyle="round" endcap="flat"/>
                    <w10:wrap type="square"/>
                  </v:shape>
                  <v:shape id="shape_0" coordsize="105,60" path="m0,30l30,60l105,30l60,0l0,30xe" fillcolor="white" stroked="t" o:allowincell="f" style="position:absolute;left:8669;top:7726;width:57;height:46;mso-wrap-style:none;v-text-anchor:middle">
                    <v:fill o:detectmouseclick="t" type="solid" color2="black"/>
                    <v:stroke color="black" joinstyle="round" endcap="flat"/>
                    <w10:wrap type="square"/>
                  </v:shape>
                  <v:shape id="shape_0" coordsize="105,60" path="m0,30l30,60l105,45l75,0l0,30xe" fillcolor="white" stroked="t" o:allowincell="f" style="position:absolute;left:8874;top:7701;width:56;height:46;mso-wrap-style:none;v-text-anchor:middle">
                    <v:fill o:detectmouseclick="t" type="solid" color2="black"/>
                    <v:stroke color="black" joinstyle="round" endcap="flat"/>
                    <w10:wrap type="square"/>
                  </v:shape>
                  <v:shape id="shape_0" coordsize="105,45" path="m0,15l45,45l105,30l75,0l0,15xe" fillcolor="white" stroked="t" o:allowincell="f" style="position:absolute;left:8514;top:7749;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727;top:7726;width:47;height:46;mso-wrap-style:none;v-text-anchor:middle">
                    <v:fill o:detectmouseclick="t" type="solid" color2="black"/>
                    <v:stroke color="black" joinstyle="round" endcap="flat"/>
                    <w10:wrap type="square"/>
                  </v:shape>
                  <v:shape id="shape_0" coordsize="105,45" path="m0,30l30,45l105,15l75,0l0,30xe" fillcolor="white" stroked="t" o:allowincell="f" style="position:absolute;left:8366;top:778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71;top:7749;width:56;height:48;mso-wrap-style:none;v-text-anchor:middle">
                    <v:fill o:detectmouseclick="t" type="solid" color2="black"/>
                    <v:stroke color="black" joinstyle="round" endcap="flat"/>
                    <w10:wrap type="square"/>
                  </v:shape>
                  <v:shape id="shape_0" coordsize="105,60" path="m0,30l45,60l105,30l75,0l0,30xe" fillcolor="white" stroked="t" o:allowincell="f" style="position:absolute;left:8775;top:7726;width:56;height:46;mso-wrap-style:none;v-text-anchor:middle">
                    <v:fill o:detectmouseclick="t" type="solid" color2="black"/>
                    <v:stroke color="black" joinstyle="round" endcap="flat"/>
                    <w10:wrap type="square"/>
                  </v:shape>
                  <v:shape id="shape_0" coordsize="105,45" path="m0,30l30,45l105,15l75,0l0,30xe" fillcolor="white" stroked="t" o:allowincell="f" style="position:absolute;left:8423;top:777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628;top:7749;width:56;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8833;top:7726;width:56;height:46;mso-wrap-style:none;v-text-anchor:middle">
                    <v:fill o:detectmouseclick="t" type="solid" color2="black"/>
                    <v:stroke color="black" joinstyle="round" endcap="flat"/>
                    <w10:wrap type="square"/>
                  </v:shape>
                  <v:shape id="shape_0" coordsize="105,60" path="m0,30l30,60l105,30l60,0l0,30xe" fillcolor="white" stroked="t" o:allowincell="f" style="position:absolute;left:8480;top:7762;width:57;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686;top:7749;width:56;height:48;mso-wrap-style:none;v-text-anchor:middle">
                    <v:fill o:detectmouseclick="t" type="solid" color2="black"/>
                    <v:stroke color="black" joinstyle="round" endcap="flat"/>
                    <w10:wrap type="square"/>
                  </v:shape>
                  <v:shape id="shape_0" coordsize="105,60" path="m0,15l30,60l105,45l75,0l0,15xe" fillcolor="white" stroked="t" o:allowincell="f" style="position:absolute;left:8891;top:7737;width:56;height:46;mso-wrap-style:none;v-text-anchor:middle">
                    <v:fill o:detectmouseclick="t" type="solid" color2="black"/>
                    <v:stroke color="black" joinstyle="round" endcap="flat"/>
                    <w10:wrap type="square"/>
                  </v:shape>
                  <v:shape id="shape_0" coordsize="105,30" path="m0,15l45,30l105,15l75,0l0,15xe" fillcolor="white" stroked="t" o:allowincell="f" style="position:absolute;left:8325;top:7810;width:56;height:23;mso-wrap-style:none;v-text-anchor:middle">
                    <v:fill o:detectmouseclick="t" type="solid" color2="black"/>
                    <v:stroke color="black" joinstyle="round" endcap="flat"/>
                    <w10:wrap type="square"/>
                  </v:shape>
                  <v:shape id="shape_0" coordsize="90,45" path="m0,15l30,45l90,30l60,0l0,15xe" fillcolor="white" stroked="t" o:allowincell="f" style="position:absolute;left:8539;top:7773;width:47;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8743;top:7749;width:56;height:48;mso-wrap-style:none;v-text-anchor:middle">
                    <v:fill o:detectmouseclick="t" type="solid" color2="black"/>
                    <v:stroke color="black" joinstyle="round" endcap="flat"/>
                    <w10:wrap type="square"/>
                  </v:shape>
                  <v:shape id="shape_0" coordsize="105,45" path="m0,30l30,45l105,15l75,0l0,30xe" fillcolor="white" stroked="t" o:allowincell="f" style="position:absolute;left:8383;top:7798;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88;top:7773;width:56;height:46;mso-wrap-style:none;v-text-anchor:middle">
                    <v:fill o:detectmouseclick="t" type="solid" color2="black"/>
                    <v:stroke color="black" joinstyle="round" endcap="flat"/>
                    <w10:wrap type="square"/>
                  </v:shape>
                  <v:shape id="shape_0" coordsize="90,60" path="m0,30l30,60l90,30l60,0l0,30xe" fillcolor="white" stroked="t" o:allowincell="f" style="position:absolute;left:8800;top:7749;width:48;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8440;top:7785;width:56;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8645;top:7773;width:56;height:46;mso-wrap-style:none;v-text-anchor:middle">
                    <v:fill o:detectmouseclick="t" type="solid" color2="black"/>
                    <v:stroke color="black" joinstyle="round" endcap="flat"/>
                    <w10:wrap type="square"/>
                  </v:shape>
                  <v:shape id="shape_0" coordsize="105,75" path="m0,30l30,75l105,45l75,0l0,30xe" fillcolor="white" stroked="t" o:allowincell="f" style="position:absolute;left:8850;top:7749;width:56;height:59;mso-wrap-style:none;v-text-anchor:middle">
                    <v:fill o:detectmouseclick="t" type="solid" color2="black"/>
                    <v:stroke color="black" joinstyle="round" endcap="flat"/>
                    <w10:wrap type="square"/>
                  </v:shape>
                  <v:shape id="shape_0" coordsize="106,45" path="m0,30l30,45l106,15l61,0l0,30xe" fillcolor="white" stroked="t" o:allowincell="f" style="position:absolute;left:8292;top:7821;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497;top:7785;width:56;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8702;top:7773;width:56;height:46;mso-wrap-style:none;v-text-anchor:middle">
                    <v:fill o:detectmouseclick="t" type="solid" color2="black"/>
                    <v:stroke color="black" joinstyle="round" endcap="flat"/>
                    <w10:wrap type="square"/>
                  </v:shape>
                  <v:shape id="shape_0" coordsize="105,75" path="m0,15l30,75l105,45l75,0l0,15xe" fillcolor="white" stroked="t" o:allowincell="f" style="position:absolute;left:8906;top:7773;width:56;height:59;mso-wrap-style:none;v-text-anchor:middle">
                    <v:fill o:detectmouseclick="t" type="solid" color2="black"/>
                    <v:stroke color="black" joinstyle="round" endcap="flat"/>
                    <w10:wrap type="square"/>
                  </v:shape>
                  <v:shape id="shape_0" coordsize="90,45" path="m0,15l30,45l90,15l60,0l0,15xe" fillcolor="white" stroked="t" o:allowincell="f" style="position:absolute;left:8349;top:7821;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554;top:7798;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760;top:7773;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398;top:7810;width:56;height:46;mso-wrap-style:none;v-text-anchor:middle">
                    <v:fill o:detectmouseclick="t" type="solid" color2="black"/>
                    <v:stroke color="black" joinstyle="round" endcap="flat"/>
                    <w10:wrap type="square"/>
                  </v:shape>
                  <v:shape id="shape_0" coordsize="105,60" path="m0,30l45,60l105,30l75,0l0,30xe" fillcolor="white" stroked="t" o:allowincell="f" style="position:absolute;left:8604;top:7798;width:56;height:46;mso-wrap-style:none;v-text-anchor:middle">
                    <v:fill o:detectmouseclick="t" type="solid" color2="black"/>
                    <v:stroke color="black" joinstyle="round" endcap="flat"/>
                    <w10:wrap type="square"/>
                  </v:shape>
                  <v:shape id="shape_0" coordsize="90,75" path="m0,30l30,75l90,45l60,0l0,30xe" fillcolor="white" stroked="t" o:allowincell="f" style="position:absolute;left:8817;top:7773;width:47;height:59;mso-wrap-style:none;v-text-anchor:middle">
                    <v:fill o:detectmouseclick="t" type="solid" color2="black"/>
                    <v:stroke color="black" joinstyle="round" endcap="flat"/>
                    <w10:wrap type="square"/>
                  </v:shape>
                  <v:shape id="shape_0" coordsize="105,45" path="m0,15l30,45l105,15l75,0l0,15xe" fillcolor="white" stroked="t" o:allowincell="f" style="position:absolute;left:8250;top:7846;width:57;height:35;mso-wrap-style:none;v-text-anchor:middle">
                    <v:fill o:detectmouseclick="t" type="solid" color2="black"/>
                    <v:stroke color="black" joinstyle="round" endcap="flat"/>
                    <w10:wrap type="square"/>
                  </v:shape>
                  <v:shape id="shape_0" coordsize="105,45" path="m0,30l30,45l105,30l75,0l0,30xe" fillcolor="white" stroked="t" o:allowincell="f" style="position:absolute;left:8456;top:781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662;top:7798;width:56;height:46;mso-wrap-style:none;v-text-anchor:middle">
                    <v:fill o:detectmouseclick="t" type="solid" color2="black"/>
                    <v:stroke color="black" joinstyle="round" endcap="flat"/>
                    <w10:wrap type="square"/>
                  </v:shape>
                  <v:shape id="shape_0" coordsize="105,75" path="m0,30l45,75l105,60l75,0l0,30xe" fillcolor="white" stroked="t" o:allowincell="f" style="position:absolute;left:8866;top:7785;width:57;height:59;mso-wrap-style:none;v-text-anchor:middle">
                    <v:fill o:detectmouseclick="t" type="solid" color2="black"/>
                    <v:stroke color="black" joinstyle="round" endcap="flat"/>
                    <w10:wrap type="square"/>
                  </v:shape>
                  <v:shape id="shape_0" coordsize="106,45" path="m0,30l31,45l106,30l76,0l0,30xe" fillcolor="white" stroked="t" o:allowincell="f" style="position:absolute;left:8309;top:7834;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14;top:7810;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719;top:7798;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923;top:7810;width:56;height:46;mso-wrap-style:none;v-text-anchor:middle">
                    <v:fill o:detectmouseclick="t" type="solid" color2="black"/>
                    <v:stroke color="black" joinstyle="round" endcap="flat"/>
                    <w10:wrap type="square"/>
                  </v:shape>
                  <v:shape id="shape_0" coordsize="90,45" path="m0,30l30,45l90,30l60,0l0,30xe" fillcolor="white" stroked="t" o:allowincell="f" style="position:absolute;left:8366;top:7834;width:47;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571;top:7821;width:56;height:35;mso-wrap-style:none;v-text-anchor:middle">
                    <v:fill o:detectmouseclick="t" type="solid" color2="black"/>
                    <v:stroke color="black" joinstyle="round" endcap="flat"/>
                    <w10:wrap type="square"/>
                  </v:shape>
                  <v:shape id="shape_0" coordsize="105,75" path="m0,30l30,75l105,45l75,0l0,30xe" fillcolor="white" stroked="t" o:allowincell="f" style="position:absolute;left:8775;top:7798;width:56;height:58;mso-wrap-style:none;v-text-anchor:middle">
                    <v:fill o:detectmouseclick="t" type="solid" color2="black"/>
                    <v:stroke color="black" joinstyle="round" endcap="flat"/>
                    <w10:wrap type="square"/>
                  </v:shape>
                  <v:shape id="shape_0" coordsize="105,45" path="m0,30l30,45l105,30l75,0l0,30xe" fillcolor="white" stroked="t" o:allowincell="f" style="position:absolute;left:8210;top:7858;width:56;height:35;mso-wrap-style:none;v-text-anchor:middle">
                    <v:fill o:detectmouseclick="t" type="solid" color2="black"/>
                    <v:stroke color="black" joinstyle="round" endcap="flat"/>
                    <w10:wrap type="square"/>
                  </v:shape>
                  <v:shape id="shape_0" coordsize="105,45" path="m0,30l45,45l105,15l75,0l0,30xe" fillcolor="white" stroked="t" o:allowincell="f" style="position:absolute;left:8415;top:7834;width:57;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628;top:7821;width:47;height:48;mso-wrap-style:none;v-text-anchor:middle">
                    <v:fill o:detectmouseclick="t" type="solid" color2="black"/>
                    <v:stroke color="black" joinstyle="round" endcap="flat"/>
                    <w10:wrap type="square"/>
                  </v:shape>
                  <v:shape id="shape_0" coordsize="105,75" path="m0,30l30,75l105,45l60,0l0,30xe" fillcolor="white" stroked="t" o:allowincell="f" style="position:absolute;left:8833;top:7810;width:56;height:59;mso-wrap-style:none;v-text-anchor:middle">
                    <v:fill o:detectmouseclick="t" type="solid" color2="black"/>
                    <v:stroke color="black" joinstyle="round" endcap="flat"/>
                    <w10:wrap type="square"/>
                  </v:shape>
                  <v:shape id="shape_0" coordsize="106,45" path="m0,30l30,45l106,15l75,0l0,30xe" fillcolor="white" stroked="t" o:allowincell="f" style="position:absolute;left:8267;top:7858;width:57;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473;top:7834;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8677;top:7821;width:56;height:48;mso-wrap-style:none;v-text-anchor:middle">
                    <v:fill o:detectmouseclick="t" type="solid" color2="black"/>
                    <v:stroke color="black" joinstyle="round" endcap="flat"/>
                    <w10:wrap type="square"/>
                  </v:shape>
                  <v:shape id="shape_0" coordsize="90,45" path="m0,15l30,45l90,30l60,0l0,15xe" fillcolor="white" stroked="t" o:allowincell="f" style="position:absolute;left:8891;top:7834;width:47;height:35;mso-wrap-style:none;v-text-anchor:middle">
                    <v:fill o:detectmouseclick="t" type="solid" color2="black"/>
                    <v:stroke color="black" joinstyle="round" endcap="flat"/>
                    <w10:wrap type="square"/>
                  </v:shape>
                  <v:shape id="shape_0" coordsize="105,45" path="m0,15l30,45l105,15l75,0l0,15xe" fillcolor="white" stroked="t" o:allowincell="f" style="position:absolute;left:8325;top:7858;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29;top:7834;width:56;height:46;mso-wrap-style:none;v-text-anchor:middle">
                    <v:fill o:detectmouseclick="t" type="solid" color2="black"/>
                    <v:stroke color="black" joinstyle="round" endcap="flat"/>
                    <w10:wrap type="square"/>
                  </v:shape>
                  <v:shape id="shape_0" coordsize="105,60" path="m0,30l30,60l105,45l75,0l0,30xe" fillcolor="white" stroked="t" o:allowincell="f" style="position:absolute;left:8735;top:7821;width:57;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8940;top:7834;width:56;height:46;mso-wrap-style:none;v-text-anchor:middle">
                    <v:fill o:detectmouseclick="t" type="solid" color2="black"/>
                    <v:stroke color="black" joinstyle="round" endcap="flat"/>
                    <w10:wrap type="square"/>
                  </v:shape>
                  <v:shape id="shape_0" coordsize="90,45" path="m0,15l30,45l90,15l60,0l0,15xe" fillcolor="white" stroked="t" o:allowincell="f" style="position:absolute;left:8177;top:7882;width:47;height:35;mso-wrap-style:none;v-text-anchor:middle">
                    <v:fill o:detectmouseclick="t" type="solid" color2="black"/>
                    <v:stroke color="black" joinstyle="round" endcap="flat"/>
                    <w10:wrap type="square"/>
                  </v:shape>
                  <v:shape id="shape_0" coordsize="105,45" path="m0,15l30,45l105,15l60,0l0,15xe" fillcolor="white" stroked="t" o:allowincell="f" style="position:absolute;left:8383;top:785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588;top:7846;width:56;height:35;mso-wrap-style:none;v-text-anchor:middle">
                    <v:fill o:detectmouseclick="t" type="solid" color2="black"/>
                    <v:stroke color="black" joinstyle="round" endcap="flat"/>
                    <w10:wrap type="square"/>
                  </v:shape>
                  <v:shape id="shape_0" coordsize="105,60" path="m0,30l30,60l105,45l75,0l0,30xe" fillcolor="white" stroked="t" o:allowincell="f" style="position:absolute;left:8793;top:7834;width:56;height:46;mso-wrap-style:none;v-text-anchor:middle">
                    <v:fill o:detectmouseclick="t" type="solid" color2="black"/>
                    <v:stroke color="black" joinstyle="round" endcap="flat"/>
                    <w10:wrap type="square"/>
                  </v:shape>
                  <v:shape id="shape_0" coordsize="105,45" path="m0,15l45,45l105,15l75,0l0,15xe" fillcolor="white" stroked="t" o:allowincell="f" style="position:absolute;left:8226;top:7882;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440;top:7846;width:47;height:46;mso-wrap-style:none;v-text-anchor:middle">
                    <v:fill o:detectmouseclick="t" type="solid" color2="black"/>
                    <v:stroke color="black" joinstyle="round" endcap="flat"/>
                    <w10:wrap type="square"/>
                  </v:shape>
                  <v:shape id="shape_0" coordsize="105,60" path="m0,30l30,60l105,30l60,0l0,30xe" fillcolor="white" stroked="t" o:allowincell="f" style="position:absolute;left:8645;top:7846;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850;top:7846;width:56;height:46;mso-wrap-style:none;v-text-anchor:middle">
                    <v:fill o:detectmouseclick="t" type="solid" color2="black"/>
                    <v:stroke color="black" joinstyle="round" endcap="flat"/>
                    <w10:wrap type="square"/>
                  </v:shape>
                  <v:shape id="shape_0" coordsize="106,60" path="m0,30l30,60l106,30l76,0l0,30xe" fillcolor="white" stroked="t" o:allowincell="f" style="position:absolute;left:8284;top:7871;width:57;height:46;mso-wrap-style:none;v-text-anchor:middle">
                    <v:fill o:detectmouseclick="t" type="solid" color2="black"/>
                    <v:stroke color="black" joinstyle="round" endcap="flat"/>
                    <w10:wrap type="square"/>
                  </v:shape>
                  <v:shape id="shape_0" coordsize="105,45" path="m0,15l30,45l105,30l75,0l0,15xe" fillcolor="white" stroked="t" o:allowincell="f" style="position:absolute;left:8489;top:7858;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702;top:7846;width:47;height:46;mso-wrap-style:none;v-text-anchor:middle">
                    <v:fill o:detectmouseclick="t" type="solid" color2="black"/>
                    <v:stroke color="black" joinstyle="round" endcap="flat"/>
                    <w10:wrap type="square"/>
                  </v:shape>
                  <v:shape id="shape_0" coordsize="90,45" path="m0,15l30,45l90,30l60,0l0,15xe" fillcolor="white" stroked="t" o:allowincell="f" style="position:absolute;left:8906;top:7858;width:47;height:35;mso-wrap-style:none;v-text-anchor:middle">
                    <v:fill o:detectmouseclick="t" type="solid" color2="black"/>
                    <v:stroke color="black" joinstyle="round" endcap="flat"/>
                    <w10:wrap type="square"/>
                  </v:shape>
                  <v:shape id="shape_0" coordsize="105,45" path="m0,30l30,45l105,30l75,0l0,30xe" fillcolor="white" stroked="t" o:allowincell="f" style="position:absolute;left:8136;top:7894;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342;top:7871;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546;top:7858;width:57;height:48;mso-wrap-style:none;v-text-anchor:middle">
                    <v:fill o:detectmouseclick="t" type="solid" color2="black"/>
                    <v:stroke color="black" joinstyle="round" endcap="flat"/>
                    <w10:wrap type="square"/>
                  </v:shape>
                  <v:shape id="shape_0" coordsize="105,60" path="m0,15l30,60l105,30l75,0l0,15xe" fillcolor="white" stroked="t" o:allowincell="f" style="position:absolute;left:8751;top:7858;width:56;height:48;mso-wrap-style:none;v-text-anchor:middle">
                    <v:fill o:detectmouseclick="t" type="solid" color2="black"/>
                    <v:stroke color="black" joinstyle="round" endcap="flat"/>
                    <w10:wrap type="square"/>
                  </v:shape>
                  <v:shape id="shape_0" coordsize="105,60" path="m0,30l45,60l105,30l75,0l0,30xe" fillcolor="white" stroked="t" o:allowincell="f" style="position:absolute;left:8956;top:7858;width:56;height:48;mso-wrap-style:none;v-text-anchor:middle">
                    <v:fill o:detectmouseclick="t" type="solid" color2="black"/>
                    <v:stroke color="black" joinstyle="round" endcap="flat"/>
                    <w10:wrap type="square"/>
                  </v:shape>
                  <v:shape id="shape_0" coordsize="105,45" path="m0,30l30,45l105,30l60,0l0,30xe" fillcolor="white" stroked="t" o:allowincell="f" style="position:absolute;left:8193;top:7894;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398;top:7871;width:56;height:46;mso-wrap-style:none;v-text-anchor:middle">
                    <v:fill o:detectmouseclick="t" type="solid" color2="black"/>
                    <v:stroke color="black" joinstyle="round" endcap="flat"/>
                    <w10:wrap type="square"/>
                  </v:shape>
                  <v:shape id="shape_0" coordsize="105,45" path="m0,15l30,45l105,30l75,0l0,15xe" fillcolor="white" stroked="t" o:allowincell="f" style="position:absolute;left:8604;top:787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808;top:7871;width:56;height:35;mso-wrap-style:none;v-text-anchor:middle">
                    <v:fill o:detectmouseclick="t" type="solid" color2="black"/>
                    <v:stroke color="black" joinstyle="round" endcap="flat"/>
                    <w10:wrap type="square"/>
                  </v:shape>
                  <v:shape id="shape_0" coordsize="90,45" path="m0,30l30,45l90,30l60,0l0,30xe" fillcolor="white" stroked="t" o:allowincell="f" style="position:absolute;left:8250;top:7894;width:48;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456;top:7871;width:47;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662;top:7871;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8866;top:7871;width:57;height:46;mso-wrap-style:none;v-text-anchor:middle">
                    <v:fill o:detectmouseclick="t" type="solid" color2="black"/>
                    <v:stroke color="black" joinstyle="round" endcap="flat"/>
                    <w10:wrap type="square"/>
                  </v:shape>
                  <v:shape id="shape_0" coordsize="105,30" path="m0,15l30,30l105,15l75,0l0,15xe" fillcolor="white" stroked="t" o:allowincell="f" style="position:absolute;left:8095;top:7919;width:56;height:23;mso-wrap-style:none;v-text-anchor:middle">
                    <v:fill o:detectmouseclick="t" type="solid" color2="black"/>
                    <v:stroke color="black" joinstyle="round" endcap="flat"/>
                    <w10:wrap type="square"/>
                  </v:shape>
                  <v:shape id="shape_0" coordsize="106,45" path="m0,30l31,45l106,30l76,0l0,30xe" fillcolor="white" stroked="t" o:allowincell="f" style="position:absolute;left:8300;top:7894;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505;top:7882;width:56;height:35;mso-wrap-style:none;v-text-anchor:middle">
                    <v:fill o:detectmouseclick="t" type="solid" color2="black"/>
                    <v:stroke color="black" joinstyle="round" endcap="flat"/>
                    <w10:wrap type="square"/>
                  </v:shape>
                  <v:shape id="shape_0" coordsize="90,60" path="m0,30l30,60l90,45l60,0l0,30xe" fillcolor="white" stroked="t" o:allowincell="f" style="position:absolute;left:8719;top:7871;width:47;height:46;mso-wrap-style:none;v-text-anchor:middle">
                    <v:fill o:detectmouseclick="t" type="solid" color2="black"/>
                    <v:stroke color="black" joinstyle="round" endcap="flat"/>
                    <w10:wrap type="square"/>
                  </v:shape>
                  <v:shape id="shape_0" coordsize="105,45" path="m0,15l30,45l105,30l60,0l0,15xe" fillcolor="white" stroked="t" o:allowincell="f" style="position:absolute;left:8923;top:7882;width:56;height:35;mso-wrap-style:none;v-text-anchor:middle">
                    <v:fill o:detectmouseclick="t" type="solid" color2="black"/>
                    <v:stroke color="black" joinstyle="round" endcap="flat"/>
                    <w10:wrap type="square"/>
                  </v:shape>
                  <v:shape id="shape_0" coordsize="105,30" path="m0,15l30,30l105,15l75,0l0,15xe" fillcolor="white" stroked="t" o:allowincell="f" style="position:absolute;left:8152;top:7919;width:56;height:23;mso-wrap-style:none;v-text-anchor:middle">
                    <v:fill o:detectmouseclick="t" type="solid" color2="black"/>
                    <v:stroke color="black" joinstyle="round" endcap="flat"/>
                    <w10:wrap type="square"/>
                  </v:shape>
                  <v:shape id="shape_0" coordsize="105,45" path="m0,30l30,45l105,30l75,0l0,30xe" fillcolor="white" stroked="t" o:allowincell="f" style="position:absolute;left:8358;top:7894;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63;top:7882;width:56;height:46;mso-wrap-style:none;v-text-anchor:middle">
                    <v:fill o:detectmouseclick="t" type="solid" color2="black"/>
                    <v:stroke color="black" joinstyle="round" endcap="flat"/>
                    <w10:wrap type="square"/>
                  </v:shape>
                  <v:shape id="shape_0" coordsize="105,60" path="m0,30l45,60l105,30l75,0l0,30xe" fillcolor="white" stroked="t" o:allowincell="f" style="position:absolute;left:8768;top:7882;width:56;height:46;mso-wrap-style:none;v-text-anchor:middle">
                    <v:fill o:detectmouseclick="t" type="solid" color2="black"/>
                    <v:stroke color="black" joinstyle="round" endcap="flat"/>
                    <w10:wrap type="square"/>
                  </v:shape>
                  <v:shape id="shape_0" coordsize="90,60" path="m0,30l30,60l90,30l60,0l0,30xe" fillcolor="white" stroked="t" o:allowincell="f" style="position:absolute;left:8981;top:7882;width:47;height:46;mso-wrap-style:none;v-text-anchor:middle">
                    <v:fill o:detectmouseclick="t" type="solid" color2="black"/>
                    <v:stroke color="black" joinstyle="round" endcap="flat"/>
                    <w10:wrap type="square"/>
                  </v:shape>
                  <v:shape id="shape_0" coordsize="105,45" path="m0,15l30,45l105,15l75,0l0,15xe" fillcolor="white" stroked="t" o:allowincell="f" style="position:absolute;left:8210;top:7919;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415;top:7894;width:57;height:48;mso-wrap-style:none;v-text-anchor:middle">
                    <v:fill o:detectmouseclick="t" type="solid" color2="black"/>
                    <v:stroke color="black" joinstyle="round" endcap="flat"/>
                    <w10:wrap type="square"/>
                  </v:shape>
                  <v:shape id="shape_0" coordsize="105,45" path="m0,15l30,45l105,30l75,0l0,15xe" fillcolor="white" stroked="t" o:allowincell="f" style="position:absolute;left:8620;top:789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825;top:7894;width:56;height:35;mso-wrap-style:none;v-text-anchor:middle">
                    <v:fill o:detectmouseclick="t" type="solid" color2="black"/>
                    <v:stroke color="black" joinstyle="round" endcap="flat"/>
                    <w10:wrap type="square"/>
                  </v:shape>
                  <v:shape id="shape_0" coordsize="90,30" path="m0,30l30,30l90,15l60,0l0,30xe" fillcolor="white" stroked="t" o:allowincell="f" style="position:absolute;left:8062;top:7930;width:48;height:23;mso-wrap-style:none;v-text-anchor:middle">
                    <v:fill o:detectmouseclick="t" type="solid" color2="black"/>
                    <v:stroke color="black" joinstyle="round" endcap="flat"/>
                    <w10:wrap type="square"/>
                  </v:shape>
                  <v:shape id="shape_0" coordsize="91,45" path="m0,15l30,45l91,15l60,0l0,15xe" fillcolor="white" stroked="t" o:allowincell="f" style="position:absolute;left:8267;top:7919;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8473;top:7894;width:56;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8677;top:7894;width:56;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8882;top:7894;width:56;height:48;mso-wrap-style:none;v-text-anchor:middle">
                    <v:fill o:detectmouseclick="t" type="solid" color2="black"/>
                    <v:stroke color="black" joinstyle="round" endcap="flat"/>
                    <w10:wrap type="square"/>
                  </v:shape>
                  <v:shape id="shape_0" coordsize="105,45" path="m0,15l30,45l105,15l75,0l0,15xe" fillcolor="white" stroked="t" o:allowincell="f" style="position:absolute;left:8112;top:7930;width:56;height:35;mso-wrap-style:none;v-text-anchor:middle">
                    <v:fill o:detectmouseclick="t" type="solid" color2="black"/>
                    <v:stroke color="black" joinstyle="round" endcap="flat"/>
                    <w10:wrap type="square"/>
                  </v:shape>
                  <v:shape id="shape_0" coordsize="105,45" path="m0,15l45,45l105,15l75,0l0,15xe" fillcolor="white" stroked="t" o:allowincell="f" style="position:absolute;left:8317;top:7919;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529;top:7908;width:47;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735;top:7908;width:57;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940;top:790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69;top:793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74;top:7919;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8579;top:7908;width:56;height:46;mso-wrap-style:none;v-text-anchor:middle">
                    <v:fill o:detectmouseclick="t" type="solid" color2="black"/>
                    <v:stroke color="black" joinstyle="round" endcap="flat"/>
                    <w10:wrap type="square"/>
                  </v:shape>
                  <v:shape id="shape_0" coordsize="90,60" path="m0,30l30,60l90,30l60,0l0,30xe" fillcolor="white" stroked="t" o:allowincell="f" style="position:absolute;left:8793;top:7908;width:47;height:46;mso-wrap-style:none;v-text-anchor:middle">
                    <v:fill o:detectmouseclick="t" type="solid" color2="black"/>
                    <v:stroke color="black" joinstyle="round" endcap="flat"/>
                    <w10:wrap type="square"/>
                  </v:shape>
                  <v:shape id="shape_0" coordsize="90,45" path="m0,30l30,45l90,15l60,0l0,30xe" fillcolor="white" stroked="t" o:allowincell="f" style="position:absolute;left:8997;top:7908;width:48;height:35;mso-wrap-style:none;v-text-anchor:middle">
                    <v:fill o:detectmouseclick="t" type="solid" color2="black"/>
                    <v:stroke color="black" joinstyle="round" endcap="flat"/>
                    <w10:wrap type="square"/>
                  </v:shape>
                  <v:shape id="shape_0" coordsize="105,15" path="m0,15l30,0l105,0l75,0l0,15xe" fillcolor="white" stroked="t" o:allowincell="f" style="position:absolute;left:8021;top:7955;width:56;height:10;mso-wrap-style:none;v-text-anchor:middle">
                    <v:fill o:detectmouseclick="t" type="solid" color2="black"/>
                    <v:stroke color="black" joinstyle="round" endcap="flat"/>
                    <w10:wrap type="square"/>
                  </v:shape>
                  <v:shape id="shape_0" coordsize="105,45" path="m0,30l30,45l105,30l75,0l0,30xe" fillcolor="white" stroked="t" o:allowincell="f" style="position:absolute;left:8226;top:7930;width:56;height:35;mso-wrap-style:none;v-text-anchor:middle">
                    <v:fill o:detectmouseclick="t" type="solid" color2="black"/>
                    <v:stroke color="black" joinstyle="round" endcap="flat"/>
                    <w10:wrap type="square"/>
                  </v:shape>
                  <v:shape id="shape_0" coordsize="105,45" path="m0,30l30,45l105,30l75,0l0,30xe" fillcolor="white" stroked="t" o:allowincell="f" style="position:absolute;left:8432;top:7919;width:56;height:35;mso-wrap-style:none;v-text-anchor:middle">
                    <v:fill o:detectmouseclick="t" type="solid" color2="black"/>
                    <v:stroke color="black" joinstyle="round" endcap="flat"/>
                    <w10:wrap type="square"/>
                  </v:shape>
                  <v:group id="shape_0" style="position:absolute;left:7636;top:7919;width:1550;height:253">
                    <v:shape id="shape_0" coordsize="105,45" path="m0,15l30,45l105,30l75,0l0,15xe" fillcolor="white" stroked="t" o:allowincell="f" style="position:absolute;left:8637;top:791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842;top:7919;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078;top:7943;width:48;height:35;mso-wrap-style:none;v-text-anchor:middle">
                      <v:fill o:detectmouseclick="t" type="solid" color2="black"/>
                      <v:stroke color="black" joinstyle="round" endcap="flat"/>
                      <w10:wrap type="square"/>
                    </v:shape>
                    <v:shape id="shape_0" coordsize="106,60" path="m0,30l30,60l106,30l61,0l0,30xe" fillcolor="white" stroked="t" o:allowincell="f" style="position:absolute;left:8283;top:793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489;top:791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694;top:791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899;top:7919;width:56;height:47;mso-wrap-style:none;v-text-anchor:middle">
                      <v:fill o:detectmouseclick="t" type="solid" color2="black"/>
                      <v:stroke color="black" joinstyle="round" endcap="flat"/>
                      <w10:wrap type="square"/>
                    </v:shape>
                    <v:shape id="shape_0" coordsize="105,45" path="m0,30l45,45l105,30l75,0l0,30xe" fillcolor="white" stroked="t" o:allowincell="f" style="position:absolute;left:8127;top:7943;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341;top:7931;width:48;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8546;top:793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751;top:7931;width:56;height:35;mso-wrap-style:none;v-text-anchor:middle">
                      <v:fill o:detectmouseclick="t" type="solid" color2="black"/>
                      <v:stroke color="black" joinstyle="round" endcap="flat"/>
                      <w10:wrap type="square"/>
                    </v:shape>
                    <v:shape id="shape_0" coordsize="105,30" path="m0,15l30,30l105,15l75,0l0,15xe" fillcolor="white" stroked="t" o:allowincell="f" style="position:absolute;left:8956;top:7931;width:56;height:23;mso-wrap-style:none;v-text-anchor:middle">
                      <v:fill o:detectmouseclick="t" type="solid" color2="black"/>
                      <v:stroke color="black" joinstyle="round" endcap="flat"/>
                      <w10:wrap type="square"/>
                    </v:shape>
                    <v:shape id="shape_0" coordsize="105,45" path="m0,45l30,30l105,0l75,15l0,45xe" fillcolor="white" stroked="t" o:allowincell="f" style="position:absolute;left:7980;top:7955;width:56;height:35;mso-wrap-style:none;v-text-anchor:middle">
                      <v:fill o:detectmouseclick="t" type="solid" color2="black"/>
                      <v:stroke color="black" joinstyle="round" endcap="flat"/>
                      <w10:wrap type="square"/>
                    </v:shape>
                    <v:shape id="shape_0" coordsize="105,45" path="m0,15l30,45l105,15l75,0l0,15xe" fillcolor="white" stroked="t" o:allowincell="f" style="position:absolute;left:8185;top:7955;width:56;height:35;mso-wrap-style:none;v-text-anchor:middle">
                      <v:fill o:detectmouseclick="t" type="solid" color2="black"/>
                      <v:stroke color="black" joinstyle="round" endcap="flat"/>
                      <w10:wrap type="square"/>
                    </v:shape>
                    <v:shape id="shape_0" coordsize="105,45" path="m0,15l30,45l105,15l75,0l0,15xe" fillcolor="white" stroked="t" o:allowincell="f" style="position:absolute;left:8390;top:7943;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604;top:7931;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809;top:7931;width:48;height:47;mso-wrap-style:none;v-text-anchor:middle">
                      <v:fill o:detectmouseclick="t" type="solid" color2="black"/>
                      <v:stroke color="black" joinstyle="round" endcap="flat"/>
                      <w10:wrap type="square"/>
                    </v:shape>
                    <v:shape id="shape_0" coordsize="105,45" path="m0,30l30,45l105,15l60,0l0,30xe" fillcolor="white" stroked="t" o:allowincell="f" style="position:absolute;left:9014;top:7919;width:56;height:35;mso-wrap-style:none;v-text-anchor:middle">
                      <v:fill o:detectmouseclick="t" type="solid" color2="black"/>
                      <v:stroke color="black" joinstyle="round" endcap="flat"/>
                      <w10:wrap type="square"/>
                    </v:shape>
                    <v:shape id="shape_0" coordsize="105,30" path="m0,0l30,30l105,30l75,0l0,0xe" fillcolor="white" stroked="t" o:allowincell="f" style="position:absolute;left:8037;top:7955;width:56;height:23;mso-wrap-style:none;v-text-anchor:middle">
                      <v:fill o:detectmouseclick="t" type="solid" color2="black"/>
                      <v:stroke color="black" joinstyle="round" endcap="flat"/>
                      <w10:wrap type="square"/>
                    </v:shape>
                    <v:shape id="shape_0" coordsize="105,45" path="m0,15l30,45l105,30l75,0l0,15xe" fillcolor="white" stroked="t" o:allowincell="f" style="position:absolute;left:8241;top:795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448;top:794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652;top:7943;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858;top:7943;width:56;height:35;mso-wrap-style:none;v-text-anchor:middle">
                      <v:fill o:detectmouseclick="t" type="solid" color2="black"/>
                      <v:stroke color="black" joinstyle="round" endcap="flat"/>
                      <w10:wrap type="square"/>
                    </v:shape>
                    <v:shape id="shape_0" coordsize="105,30" path="m0,15l30,30l105,15l60,0l0,15xe" fillcolor="white" stroked="t" o:allowincell="f" style="position:absolute;left:8095;top:7967;width:56;height:23;mso-wrap-style:none;v-text-anchor:middle">
                      <v:fill o:detectmouseclick="t" type="solid" color2="black"/>
                      <v:stroke color="black" joinstyle="round" endcap="flat"/>
                      <w10:wrap type="square"/>
                    </v:shape>
                    <v:shape id="shape_0" coordsize="106,45" path="m0,30l31,45l106,30l76,0l0,30xe" fillcolor="white" stroked="t" o:allowincell="f" style="position:absolute;left:8300;top:795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05;top:794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10;top:7943;width:56;height:47;mso-wrap-style:none;v-text-anchor:middle">
                      <v:fill o:detectmouseclick="t" type="solid" color2="black"/>
                      <v:stroke color="black" joinstyle="round" endcap="flat"/>
                      <w10:wrap type="square"/>
                    </v:shape>
                    <v:shape id="shape_0" coordsize="105,45" path="m0,30l30,45l105,15l75,0l0,30xe" fillcolor="white" stroked="t" o:allowincell="f" style="position:absolute;left:8915;top:7943;width:56;height:35;mso-wrap-style:none;v-text-anchor:middle">
                      <v:fill o:detectmouseclick="t" type="solid" color2="black"/>
                      <v:stroke color="black" joinstyle="round" endcap="flat"/>
                      <w10:wrap type="square"/>
                    </v:shape>
                    <v:shape id="shape_0" coordsize="105,30" path="m0,30l45,15l105,0l75,15l0,30xe" fillcolor="white" stroked="t" o:allowincell="f" style="position:absolute;left:7939;top:7980;width:56;height:23;mso-wrap-style:none;v-text-anchor:middle">
                      <v:fill o:detectmouseclick="t" type="solid" color2="black"/>
                      <v:stroke color="black" joinstyle="round" endcap="flat"/>
                      <w10:wrap type="square"/>
                    </v:shape>
                    <v:shape id="shape_0" coordsize="90,45" path="m0,15l30,45l90,30l60,0l0,15xe" fillcolor="white" stroked="t" o:allowincell="f" style="position:absolute;left:8152;top:7967;width:48;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358;top:7955;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563;top:795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768;top:7955;width:56;height:35;mso-wrap-style:none;v-text-anchor:middle">
                      <v:fill o:detectmouseclick="t" type="solid" color2="black"/>
                      <v:stroke color="black" joinstyle="round" endcap="flat"/>
                      <w10:wrap type="square"/>
                    </v:shape>
                    <v:shape id="shape_0" coordsize="105,30" path="m0,15l30,30l105,15l75,0l0,15xe" fillcolor="white" stroked="t" o:allowincell="f" style="position:absolute;left:8973;top:7943;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7996;top:795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201;top:7967;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407;top:7955;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620;top:7955;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825;top:7955;width:56;height:47;mso-wrap-style:none;v-text-anchor:middle">
                      <v:fill o:detectmouseclick="t" type="solid" color2="black"/>
                      <v:stroke color="black" joinstyle="round" endcap="flat"/>
                      <w10:wrap type="square"/>
                    </v:shape>
                    <v:shape id="shape_0" coordsize="105,45" path="m0,30l30,45l105,15l75,0l0,30xe" fillcolor="white" stroked="t" o:allowincell="f" style="position:absolute;left:9029;top:7931;width:56;height:35;mso-wrap-style:none;v-text-anchor:middle">
                      <v:fill o:detectmouseclick="t" type="solid" color2="black"/>
                      <v:stroke color="black" joinstyle="round" endcap="flat"/>
                      <w10:wrap type="square"/>
                    </v:shape>
                    <v:shape id="shape_0" coordsize="105,30" path="m0,0l30,30l105,15l75,0l0,0xe" fillcolor="white" stroked="t" o:allowincell="f" style="position:absolute;left:8054;top:7980;width:56;height:23;mso-wrap-style:none;v-text-anchor:middle">
                      <v:fill o:detectmouseclick="t" type="solid" color2="black"/>
                      <v:stroke color="black" joinstyle="round" endcap="flat"/>
                      <w10:wrap type="square"/>
                    </v:shape>
                    <v:shape id="shape_0" coordsize="106,45" path="m0,15l30,45l106,15l75,0l0,15xe" fillcolor="white" stroked="t" o:allowincell="f" style="position:absolute;left:8258;top:798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464;top:7967;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669;top:7967;width:56;height:35;mso-wrap-style:none;v-text-anchor:middle">
                      <v:fill o:detectmouseclick="t" type="solid" color2="black"/>
                      <v:stroke color="black" joinstyle="round" endcap="flat"/>
                      <w10:wrap type="square"/>
                    </v:shape>
                    <v:shape id="shape_0" coordsize="90,45" path="m0,15l30,45l90,15l60,0l0,15xe" fillcolor="white" stroked="t" o:allowincell="f" style="position:absolute;left:8883;top:7967;width:48;height:35;mso-wrap-style:none;v-text-anchor:middle">
                      <v:fill o:detectmouseclick="t" type="solid" color2="black"/>
                      <v:stroke color="black" joinstyle="round" endcap="flat"/>
                      <w10:wrap type="square"/>
                    </v:shape>
                    <v:shape id="shape_0" coordsize="105,45" path="m0,45l30,30l105,0l60,15l0,45xe" fillcolor="white" stroked="t" o:allowincell="f" style="position:absolute;left:7906;top:799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10;top:798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17;top:798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22;top:796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27;top:7967;width:56;height:47;mso-wrap-style:none;v-text-anchor:middle">
                      <v:fill o:detectmouseclick="t" type="solid" color2="black"/>
                      <v:stroke color="black" joinstyle="round" endcap="flat"/>
                      <w10:wrap type="square"/>
                    </v:shape>
                    <v:shape id="shape_0" coordsize="105,45" path="m0,30l45,45l105,15l75,0l0,30xe" fillcolor="white" stroked="t" o:allowincell="f" style="position:absolute;left:8932;top:7955;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964;top:7980;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169;top:7991;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8374;top:7980;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579;top:798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784;top:7980;width:56;height:35;mso-wrap-style:none;v-text-anchor:middle">
                      <v:fill o:detectmouseclick="t" type="solid" color2="black"/>
                      <v:stroke color="black" joinstyle="round" endcap="flat"/>
                      <w10:wrap type="square"/>
                    </v:shape>
                    <v:shape id="shape_0" coordsize="105,45" path="m0,15l30,45l105,15l75,0l0,15xe" fillcolor="white" stroked="t" o:allowincell="f" style="position:absolute;left:8989;top:795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013;top:7980;width:56;height:47;mso-wrap-style:none;v-text-anchor:middle">
                      <v:fill o:detectmouseclick="t" type="solid" color2="black"/>
                      <v:stroke color="black" joinstyle="round" endcap="flat"/>
                      <w10:wrap type="square"/>
                    </v:shape>
                    <v:shape id="shape_0" coordsize="105,45" path="m0,30l45,45l105,30l75,0l0,30xe" fillcolor="white" stroked="t" o:allowincell="f" style="position:absolute;left:8218;top:7991;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432;top:7980;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637;top:7980;width:56;height:47;mso-wrap-style:none;v-text-anchor:middle">
                      <v:fill o:detectmouseclick="t" type="solid" color2="black"/>
                      <v:stroke color="black" joinstyle="round" endcap="flat"/>
                      <w10:wrap type="square"/>
                    </v:shape>
                    <v:shape id="shape_0" coordsize="105,45" path="m0,30l30,45l105,30l75,0l0,30xe" fillcolor="white" stroked="t" o:allowincell="f" style="position:absolute;left:8842;top:7980;width:56;height:35;mso-wrap-style:none;v-text-anchor:middle">
                      <v:fill o:detectmouseclick="t" type="solid" color2="black"/>
                      <v:stroke color="black" joinstyle="round" endcap="flat"/>
                      <w10:wrap type="square"/>
                    </v:shape>
                    <v:shape id="shape_0" coordsize="105,30" path="m0,30l30,15l105,0l75,15l0,30xe" fillcolor="white" stroked="t" o:allowincell="f" style="position:absolute;left:7864;top:8015;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9046;top:7943;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070;top:7991;width:56;height:35;mso-wrap-style:none;v-text-anchor:middle">
                      <v:fill o:detectmouseclick="t" type="solid" color2="black"/>
                      <v:stroke color="black" joinstyle="round" endcap="flat"/>
                      <w10:wrap type="square"/>
                    </v:shape>
                    <v:shape id="shape_0" coordsize="106,60" path="m0,30l30,60l106,30l76,0l0,30xe" fillcolor="white" stroked="t" o:allowincell="f" style="position:absolute;left:8275;top:7991;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8481;top:7991;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694;top:7991;width:48;height:35;mso-wrap-style:none;v-text-anchor:middle">
                      <v:fill o:detectmouseclick="t" type="solid" color2="black"/>
                      <v:stroke color="black" joinstyle="round" endcap="flat"/>
                      <w10:wrap type="square"/>
                    </v:shape>
                    <v:shape id="shape_0" coordsize="105,45" path="m0,30l30,45l105,15l60,0l0,30xe" fillcolor="white" stroked="t" o:allowincell="f" style="position:absolute;left:8899;top:798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923;top:7991;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127;top:800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33;top:800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38;top:799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43;top:7991;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956;top:7967;width:48;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7980;top:8003;width:48;height:35;mso-wrap-style:none;v-text-anchor:middle">
                      <v:fill o:detectmouseclick="t" type="solid" color2="black"/>
                      <v:stroke color="black" joinstyle="round" endcap="flat"/>
                      <w10:wrap type="square"/>
                    </v:shape>
                    <v:shape id="shape_0" coordsize="105,45" path="m0,15l30,45l105,15l60,0l0,15xe" fillcolor="white" stroked="t" o:allowincell="f" style="position:absolute;left:8185;top:8015;width:56;height:35;mso-wrap-style:none;v-text-anchor:middle">
                      <v:fill o:detectmouseclick="t" type="solid" color2="black"/>
                      <v:stroke color="black" joinstyle="round" endcap="flat"/>
                      <w10:wrap type="square"/>
                    </v:shape>
                    <v:shape id="shape_0" coordsize="105,45" path="m0,30l30,45l105,30l75,0l0,30xe" fillcolor="white" stroked="t" o:allowincell="f" style="position:absolute;left:8390;top:800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596;top:8003;width:56;height:35;mso-wrap-style:none;v-text-anchor:middle">
                      <v:fill o:detectmouseclick="t" type="solid" color2="black"/>
                      <v:stroke color="black" joinstyle="round" endcap="flat"/>
                      <w10:wrap type="square"/>
                    </v:shape>
                    <v:shape id="shape_0" coordsize="105,45" path="m0,15l30,45l105,15l75,0l0,15xe" fillcolor="white" stroked="t" o:allowincell="f" style="position:absolute;left:8800;top:800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9006;top:7967;width:56;height:47;mso-wrap-style:none;v-text-anchor:middle">
                      <v:fill o:detectmouseclick="t" type="solid" color2="black"/>
                      <v:stroke color="black" joinstyle="round" endcap="flat"/>
                      <w10:wrap type="square"/>
                    </v:shape>
                    <v:shape id="shape_0" coordsize="105,45" path="m0,45l30,30l105,0l75,15l0,45xe" fillcolor="white" stroked="t" o:allowincell="f" style="position:absolute;left:7824;top:8027;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8029;top:8003;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8241;top:8015;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8448;top:800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652;top:8003;width:56;height:47;mso-wrap-style:none;v-text-anchor:middle">
                      <v:fill o:detectmouseclick="t" type="solid" color2="black"/>
                      <v:stroke color="black" joinstyle="round" endcap="flat"/>
                      <w10:wrap type="square"/>
                    </v:shape>
                    <v:shape id="shape_0" coordsize="105,45" path="m0,15l30,45l105,15l75,0l0,15xe" fillcolor="white" stroked="t" o:allowincell="f" style="position:absolute;left:8858;top:800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9063;top:7967;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81;top:801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87;top:8015;width:56;height:35;mso-wrap-style:none;v-text-anchor:middle">
                      <v:fill o:detectmouseclick="t" type="solid" color2="black"/>
                      <v:stroke color="black" joinstyle="round" endcap="flat"/>
                      <w10:wrap type="square"/>
                    </v:shape>
                    <v:shape id="shape_0" coordsize="106,60" path="m0,30l30,60l106,30l76,0l0,30xe" fillcolor="white" stroked="t" o:allowincell="f" style="position:absolute;left:8292;top:8015;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8505;top:8015;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710;top:8015;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915;top:799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39;top:8015;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144;top:8027;width:56;height:35;mso-wrap-style:none;v-text-anchor:middle">
                      <v:fill o:detectmouseclick="t" type="solid" color2="black"/>
                      <v:stroke color="black" joinstyle="round" endcap="flat"/>
                      <w10:wrap type="square"/>
                    </v:shape>
                    <v:shape id="shape_0" coordsize="105,45" path="m0,15l30,45l105,15l75,0l0,15xe" fillcolor="white" stroked="t" o:allowincell="f" style="position:absolute;left:8349;top:8027;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55;top:8015;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760;top:8015;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973;top:7991;width:48;height:47;mso-wrap-style:none;v-text-anchor:middle">
                      <v:fill o:detectmouseclick="t" type="solid" color2="black"/>
                      <v:stroke color="black" joinstyle="round" endcap="flat"/>
                      <w10:wrap type="square"/>
                    </v:shape>
                    <v:shape id="shape_0" coordsize="90,30" path="m0,30l30,15l90,0l60,15l0,30xe" fillcolor="white" stroked="t" o:allowincell="f" style="position:absolute;left:7791;top:8052;width:48;height:23;mso-wrap-style:none;v-text-anchor:middle">
                      <v:fill o:detectmouseclick="t" type="solid" color2="black"/>
                      <v:stroke color="black" joinstyle="round" endcap="flat"/>
                      <w10:wrap type="square"/>
                    </v:shape>
                    <v:shape id="shape_0" coordsize="105,45" path="m0,15l30,45l105,30l60,0l0,15xe" fillcolor="white" stroked="t" o:allowincell="f" style="position:absolute;left:7996;top:8027;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201;top:8027;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407;top:802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612;top:8027;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817;top:8015;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9022;top:7991;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841;top:8027;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054;top:8027;width:48;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8258;top:8040;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464;top:802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669;top:802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874;top:801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9079;top:7991;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98;top:804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03;top:8040;width:56;height:35;mso-wrap-style:none;v-text-anchor:middle">
                      <v:fill o:detectmouseclick="t" type="solid" color2="black"/>
                      <v:stroke color="black" joinstyle="round" endcap="flat"/>
                      <w10:wrap type="square"/>
                    </v:shape>
                    <v:shape id="shape_0" coordsize="106,45" path="m0,30l46,45l106,30l76,0l0,30xe" fillcolor="white" stroked="t" o:allowincell="f" style="position:absolute;left:8308;top:804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522;top:8040;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727;top:804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932;top:8015;width:56;height:47;mso-wrap-style:none;v-text-anchor:middle">
                      <v:fill o:detectmouseclick="t" type="solid" color2="black"/>
                      <v:stroke color="black" joinstyle="round" endcap="flat"/>
                      <w10:wrap type="square"/>
                    </v:shape>
                    <v:shape id="shape_0" coordsize="105,45" path="m0,45l30,30l105,0l75,15l0,45xe" fillcolor="white" stroked="t" o:allowincell="f" style="position:absolute;left:7750;top:806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955;top:8040;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160;top:8052;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366;top:8040;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571;top:8040;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784;top:8040;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989;top:8015;width:56;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7808;top:805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13;top:8052;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218;top:805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423;top:805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628;top:8052;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8833;top:8040;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9046;top:8015;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864;top:8052;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070;top:8052;width:48;height:47;mso-wrap-style:none;v-text-anchor:middle">
                      <v:fill o:detectmouseclick="t" type="solid" color2="black"/>
                      <v:stroke color="black" joinstyle="round" endcap="flat"/>
                      <w10:wrap type="square"/>
                    </v:shape>
                    <v:shape id="shape_0" coordsize="106,45" path="m0,15l30,45l106,15l60,0l0,15xe" fillcolor="white" stroked="t" o:allowincell="f" style="position:absolute;left:8275;top:806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481;top:805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686;top:805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891;top:8040;width:56;height:47;mso-wrap-style:none;v-text-anchor:middle">
                      <v:fill o:detectmouseclick="t" type="solid" color2="black"/>
                      <v:stroke color="black" joinstyle="round" endcap="flat"/>
                      <w10:wrap type="square"/>
                    </v:shape>
                    <v:shape id="shape_0" coordsize="105,30" path="m0,30l30,30l105,0l75,15l0,30xe" fillcolor="white" stroked="t" o:allowincell="f" style="position:absolute;left:7709;top:8088;width:56;height:23;mso-wrap-style:none;v-text-anchor:middle">
                      <v:fill o:detectmouseclick="t" type="solid" color2="black"/>
                      <v:stroke color="black" joinstyle="round" endcap="flat"/>
                      <w10:wrap type="square"/>
                    </v:shape>
                    <v:shape id="shape_0" coordsize="105,75" path="m0,30l30,75l105,45l75,0l0,30xe" fillcolor="white" stroked="t" o:allowincell="f" style="position:absolute;left:9096;top:8015;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7914;top:8065;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119;top:8065;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333;top:8065;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538;top:806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743;top:806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948;top:804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67;top:806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72;top:8065;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177;top:8076;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8381;top:8065;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596;top:8065;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800;top:806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9006;top:8040;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24;top:807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29;top:8076;width:56;height:35;mso-wrap-style:none;v-text-anchor:middle">
                      <v:fill o:detectmouseclick="t" type="solid" color2="black"/>
                      <v:stroke color="black" joinstyle="round" endcap="flat"/>
                      <w10:wrap type="square"/>
                    </v:shape>
                    <v:shape id="shape_0" coordsize="105,45" path="m0,30l30,45l105,30l75,0l0,30xe" fillcolor="white" stroked="t" o:allowincell="f" style="position:absolute;left:8234;top:807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440;top:807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645;top:8076;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858;top:8065;width:48;height:47;mso-wrap-style:none;v-text-anchor:middle">
                      <v:fill o:detectmouseclick="t" type="solid" color2="black"/>
                      <v:stroke color="black" joinstyle="round" endcap="flat"/>
                      <w10:wrap type="square"/>
                    </v:shape>
                    <v:shape id="shape_0" coordsize="105,45" path="m0,30l45,45l105,0l75,0l0,30xe" fillcolor="white" stroked="t" o:allowincell="f" style="position:absolute;left:7668;top:8112;width:56;height:35;mso-wrap-style:none;v-text-anchor:middle">
                      <v:fill o:detectmouseclick="t" type="solid" color2="black"/>
                      <v:stroke color="black" joinstyle="round" endcap="flat"/>
                      <w10:wrap type="square"/>
                    </v:shape>
                    <v:shape id="shape_0" coordsize="90,75" path="m0,30l30,75l90,45l60,0l0,30xe" fillcolor="white" stroked="t" o:allowincell="f" style="position:absolute;left:9063;top:8040;width:48;height:59;mso-wrap-style:none;v-text-anchor:middle">
                      <v:fill o:detectmouseclick="t" type="solid" color2="black"/>
                      <v:stroke color="black" joinstyle="round" endcap="flat"/>
                      <w10:wrap type="square"/>
                    </v:shape>
                    <v:shape id="shape_0" coordsize="90,60" path="m0,30l30,60l90,30l60,0l0,30xe" fillcolor="white" stroked="t" o:allowincell="f" style="position:absolute;left:7881;top:8076;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087;top:8076;width:56;height:47;mso-wrap-style:none;v-text-anchor:middle">
                      <v:fill o:detectmouseclick="t" type="solid" color2="black"/>
                      <v:stroke color="black" joinstyle="round" endcap="flat"/>
                      <w10:wrap type="square"/>
                    </v:shape>
                    <v:shape id="shape_0" coordsize="106,60" path="m0,30l30,60l106,30l76,0l0,30xe" fillcolor="white" stroked="t" o:allowincell="f" style="position:absolute;left:8292;top:807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497;top:807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02;top:807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906;top:8065;width:56;height:47;mso-wrap-style:none;v-text-anchor:middle">
                      <v:fill o:detectmouseclick="t" type="solid" color2="black"/>
                      <v:stroke color="black" joinstyle="round" endcap="flat"/>
                      <w10:wrap type="square"/>
                    </v:shape>
                    <v:shape id="shape_0" coordsize="105,75" path="m0,30l45,75l105,60l75,0l0,30xe" fillcolor="white" stroked="t" o:allowincell="f" style="position:absolute;left:9112;top:8052;width:56;height:59;mso-wrap-style:none;v-text-anchor:middle">
                      <v:fill o:detectmouseclick="t" type="solid" color2="black"/>
                      <v:stroke color="black" joinstyle="round" endcap="flat"/>
                      <w10:wrap type="square"/>
                    </v:shape>
                    <v:shape id="shape_0" coordsize="105,45" path="m0,30l30,45l105,30l75,0l0,30xe" fillcolor="white" stroked="t" o:allowincell="f" style="position:absolute;left:7726;top:8088;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931;top:8088;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144;top:8088;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349;top:808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555;top:808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760;top:8088;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965;top:806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83;top:808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87;top:8088;width:56;height:47;mso-wrap-style:none;v-text-anchor:middle">
                      <v:fill o:detectmouseclick="t" type="solid" color2="black"/>
                      <v:stroke color="black" joinstyle="round" endcap="flat"/>
                      <w10:wrap type="square"/>
                    </v:shape>
                    <v:shape id="shape_0" coordsize="105,45" path="m0,15l45,45l105,15l75,0l0,15xe" fillcolor="white" stroked="t" o:allowincell="f" style="position:absolute;left:8193;top:8100;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407;top:8088;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612;top:8088;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817;top:8088;width:56;height:47;mso-wrap-style:none;v-text-anchor:middle">
                      <v:fill o:detectmouseclick="t" type="solid" color2="black"/>
                      <v:stroke color="black" joinstyle="round" endcap="flat"/>
                      <w10:wrap type="square"/>
                    </v:shape>
                    <v:shape id="shape_0" coordsize="105,45" path="m0,15l30,45l105,15l60,0l0,15xe" fillcolor="white" stroked="t" o:allowincell="f" style="position:absolute;left:7636;top:8137;width:56;height:35;mso-wrap-style:none;v-text-anchor:middle">
                      <v:fill o:detectmouseclick="t" type="solid" color2="black"/>
                      <v:stroke color="black" joinstyle="round" endcap="flat"/>
                      <w10:wrap type="square"/>
                    </v:shape>
                    <v:shape id="shape_0" coordsize="105,75" path="m0,30l30,75l105,45l75,0l0,30xe" fillcolor="white" stroked="t" o:allowincell="f" style="position:absolute;left:9022;top:8065;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7841;top:810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46;top:810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251;top:810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456;top:8100;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661;top:8100;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874;top:8088;width:48;height:47;mso-wrap-style:none;v-text-anchor:middle">
                      <v:fill o:detectmouseclick="t" type="solid" color2="black"/>
                      <v:stroke color="black" joinstyle="round" endcap="flat"/>
                      <w10:wrap type="square"/>
                    </v:shape>
                    <v:shape id="shape_0" coordsize="105,75" path="m0,30l30,75l105,45l60,0l0,30xe" fillcolor="white" stroked="t" o:allowincell="f" style="position:absolute;left:9079;top:8076;width:56;height:59;mso-wrap-style:none;v-text-anchor:middle">
                      <v:fill o:detectmouseclick="t" type="solid" color2="black"/>
                      <v:stroke color="black" joinstyle="round" endcap="flat"/>
                      <w10:wrap type="square"/>
                    </v:shape>
                    <v:shape id="shape_0" coordsize="90,60" path="m0,45l30,60l90,15l60,0l0,45xe" fillcolor="white" stroked="t" o:allowincell="f" style="position:absolute;left:7693;top:8112;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898;top:810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03;top:8100;width:56;height:47;mso-wrap-style:none;v-text-anchor:middle">
                      <v:fill o:detectmouseclick="t" type="solid" color2="black"/>
                      <v:stroke color="black" joinstyle="round" endcap="flat"/>
                      <w10:wrap type="square"/>
                    </v:shape>
                    <v:shape id="shape_0" coordsize="106,60" path="m0,30l31,60l106,30l76,0l0,30xe" fillcolor="white" stroked="t" o:allowincell="f" style="position:absolute;left:8308;top:810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514;top:810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19;top:8100;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923;top:8088;width:56;height:47;mso-wrap-style:none;v-text-anchor:middle">
                      <v:fill o:detectmouseclick="t" type="solid" color2="black"/>
                      <v:stroke color="black" joinstyle="round" endcap="flat"/>
                      <w10:wrap type="square"/>
                    </v:shape>
                    <v:shape id="shape_0" coordsize="90,75" path="m0,15l30,75l90,45l60,0l0,15xe" fillcolor="white" stroked="t" o:allowincell="f" style="position:absolute;left:9137;top:8100;width:48;height:59;mso-wrap-style:none;v-text-anchor:middle">
                      <v:fill o:detectmouseclick="t" type="solid" color2="black"/>
                      <v:stroke color="black" joinstyle="round" endcap="flat"/>
                      <w10:wrap type="square"/>
                    </v:shape>
                  </v:group>
                  <v:group id="shape_0" style="position:absolute;left:7283;top:8090;width:1927;height:253">
                    <v:shape id="shape_0" coordsize="105,45" path="m0,15l45,45l105,30l75,0l0,15xe" fillcolor="white" stroked="t" o:allowincell="f" style="position:absolute;left:7742;top:8113;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955;top:8113;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160;top:811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64;top:811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570;top:811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775;top:811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593;top:8149;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8980;top:8090;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799;top:811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004;top:8113;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217;top:8113;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423;top:8113;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628;top:811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833;top:8113;width:56;height:47;mso-wrap-style:none;v-text-anchor:middle">
                      <v:fill o:detectmouseclick="t" type="solid" color2="black"/>
                      <v:stroke color="black" joinstyle="round" endcap="flat"/>
                      <w10:wrap type="square"/>
                    </v:shape>
                    <v:shape id="shape_0" coordsize="105,60" path="m0,30l30,60l105,15l75,0l0,30xe" fillcolor="white" stroked="t" o:allowincell="f" style="position:absolute;left:7651;top:8149;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9038;top:8101;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7856;top:812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61;top:8125;width:56;height:35;mso-wrap-style:none;v-text-anchor:middle">
                      <v:fill o:detectmouseclick="t" type="solid" color2="black"/>
                      <v:stroke color="black" joinstyle="round" endcap="flat"/>
                      <w10:wrap type="square"/>
                    </v:shape>
                    <v:shape id="shape_0" coordsize="106,45" path="m0,15l30,45l106,30l75,0l0,15xe" fillcolor="white" stroked="t" o:allowincell="f" style="position:absolute;left:8266;top:8125;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472;top:8125;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685;top:8125;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8889;top:8113;width:56;height:47;mso-wrap-style:none;v-text-anchor:middle">
                      <v:fill o:detectmouseclick="t" type="solid" color2="black"/>
                      <v:stroke color="black" joinstyle="round" endcap="flat"/>
                      <w10:wrap type="square"/>
                    </v:shape>
                    <v:shape id="shape_0" coordsize="105,90" path="m0,30l30,90l105,60l75,0l0,30xe" fillcolor="white" stroked="t" o:allowincell="f" style="position:absolute;left:9095;top:8113;width:56;height:71;mso-wrap-style:none;v-text-anchor:middle">
                      <v:fill o:detectmouseclick="t" type="solid" color2="black"/>
                      <v:stroke color="black" joinstyle="round" endcap="flat"/>
                      <w10:wrap type="square"/>
                    </v:shape>
                    <v:shape id="shape_0" coordsize="105,75" path="m0,45l30,75l105,30l60,0l0,45xe" fillcolor="white" stroked="t" o:allowincell="f" style="position:absolute;left:7709;top:8125;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914;top:812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19;top:812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324;top:812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529;top:8125;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734;top:8125;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553;top:8173;width:56;height:35;mso-wrap-style:none;v-text-anchor:middle">
                      <v:fill o:detectmouseclick="t" type="solid" color2="black"/>
                      <v:stroke color="black" joinstyle="round" endcap="flat"/>
                      <w10:wrap type="square"/>
                    </v:shape>
                    <v:shape id="shape_0" coordsize="105,90" path="m0,30l30,90l105,75l60,0l0,30xe" fillcolor="white" stroked="t" o:allowincell="f" style="position:absolute;left:9153;top:8137;width:56;height:71;mso-wrap-style:none;v-text-anchor:middle">
                      <v:fill o:detectmouseclick="t" type="solid" color2="black"/>
                      <v:stroke color="black" joinstyle="round" endcap="flat"/>
                      <w10:wrap type="square"/>
                    </v:shape>
                    <v:shape id="shape_0" coordsize="90,75" path="m0,30l30,75l90,45l60,0l0,30xe" fillcolor="white" stroked="t" o:allowincell="f" style="position:absolute;left:8948;top:8113;width:48;height:59;mso-wrap-style:none;v-text-anchor:middle">
                      <v:fill o:detectmouseclick="t" type="solid" color2="black"/>
                      <v:stroke color="black" joinstyle="round" endcap="flat"/>
                      <w10:wrap type="square"/>
                    </v:shape>
                    <v:shape id="shape_0" coordsize="90,45" path="m0,15l30,45l90,30l60,0l0,15xe" fillcolor="white" stroked="t" o:allowincell="f" style="position:absolute;left:7766;top:8137;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970;top:8137;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76;top:813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81;top:8137;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8587;top:8137;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792;top:8137;width:56;height:35;mso-wrap-style:none;v-text-anchor:middle">
                      <v:fill o:detectmouseclick="t" type="solid" color2="black"/>
                      <v:stroke color="black" joinstyle="round" endcap="flat"/>
                      <w10:wrap type="square"/>
                    </v:shape>
                    <v:shape id="shape_0" coordsize="105,45" path="m0,30l30,45l105,30l75,0l0,30xe" fillcolor="white" stroked="t" o:allowincell="f" style="position:absolute;left:7610;top:8173;width:56;height:35;mso-wrap-style:none;v-text-anchor:middle">
                      <v:fill o:detectmouseclick="t" type="solid" color2="black"/>
                      <v:stroke color="black" joinstyle="round" endcap="flat"/>
                      <w10:wrap type="square"/>
                    </v:shape>
                    <v:shape id="shape_0" coordsize="105,75" path="m0,30l30,75l105,45l75,0l0,30xe" fillcolor="white" stroked="t" o:allowincell="f" style="position:absolute;left:8997;top:8125;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815;top:8137;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020;top:8137;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234;top:8137;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439;top:813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644;top:813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849;top:8137;width:56;height:47;mso-wrap-style:none;v-text-anchor:middle">
                      <v:fill o:detectmouseclick="t" type="solid" color2="black"/>
                      <v:stroke color="black" joinstyle="round" endcap="flat"/>
                      <w10:wrap type="square"/>
                    </v:shape>
                    <v:shape id="shape_0" coordsize="105,75" path="m0,30l30,75l105,60l75,0l0,30xe" fillcolor="white" stroked="t" o:allowincell="f" style="position:absolute;left:9054;top:8137;width:56;height:59;mso-wrap-style:none;v-text-anchor:middle">
                      <v:fill o:detectmouseclick="t" type="solid" color2="black"/>
                      <v:stroke color="black" joinstyle="round" endcap="flat"/>
                      <w10:wrap type="square"/>
                    </v:shape>
                    <v:shape id="shape_0" coordsize="105,60" path="m0,45l30,60l105,30l75,0l0,45xe" fillcolor="white" stroked="t" o:allowincell="f" style="position:absolute;left:7668;top:816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73;top:814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78;top:8149;width:56;height:35;mso-wrap-style:none;v-text-anchor:middle">
                      <v:fill o:detectmouseclick="t" type="solid" color2="black"/>
                      <v:stroke color="black" joinstyle="round" endcap="flat"/>
                      <w10:wrap type="square"/>
                    </v:shape>
                    <v:shape id="shape_0" coordsize="106,45" path="m0,15l45,45l106,30l76,0l0,15xe" fillcolor="white" stroked="t" o:allowincell="f" style="position:absolute;left:8283;top:8149;width:56;height:35;mso-wrap-style:none;v-text-anchor:middle">
                      <v:fill o:detectmouseclick="t" type="solid" color2="black"/>
                      <v:stroke color="black" joinstyle="round" endcap="flat"/>
                      <w10:wrap type="square"/>
                    </v:shape>
                    <v:shape id="shape_0" coordsize="90,60" path="m0,15l30,60l90,30l60,0l0,15xe" fillcolor="white" stroked="t" o:allowincell="f" style="position:absolute;left:8497;top:8149;width:48;height:47;mso-wrap-style:none;v-text-anchor:middle">
                      <v:fill o:detectmouseclick="t" type="solid" color2="black"/>
                      <v:stroke color="black" joinstyle="round" endcap="flat"/>
                      <w10:wrap type="square"/>
                    </v:shape>
                    <v:shape id="shape_0" coordsize="105,60" path="m0,15l30,60l105,30l60,0l0,15xe" fillcolor="white" stroked="t" o:allowincell="f" style="position:absolute;left:8702;top:8149;width:56;height:47;mso-wrap-style:none;v-text-anchor:middle">
                      <v:fill o:detectmouseclick="t" type="solid" color2="black"/>
                      <v:stroke color="black" joinstyle="round" endcap="flat"/>
                      <w10:wrap type="square"/>
                    </v:shape>
                    <v:shape id="shape_0" coordsize="90,61" path="m0,30l30,61l90,30l60,0l0,30xe" fillcolor="white" stroked="t" o:allowincell="f" style="position:absolute;left:7520;top:8185;width:48;height:48;mso-wrap-style:none;v-text-anchor:middle">
                      <v:fill o:detectmouseclick="t" type="solid" color2="black"/>
                      <v:stroke color="black" joinstyle="round" endcap="flat"/>
                      <w10:wrap type="square"/>
                    </v:shape>
                    <v:shape id="shape_0" coordsize="105,91" path="m0,30l30,91l105,60l75,0l0,30xe" fillcolor="white" stroked="t" o:allowincell="f" style="position:absolute;left:9112;top:8162;width:56;height:72;mso-wrap-style:none;v-text-anchor:middle">
                      <v:fill o:detectmouseclick="t" type="solid" color2="black"/>
                      <v:stroke color="black" joinstyle="round" endcap="flat"/>
                      <w10:wrap type="square"/>
                    </v:shape>
                    <v:shape id="shape_0" coordsize="105,60" path="m0,30l30,60l105,45l75,0l0,30xe" fillcolor="white" stroked="t" o:allowincell="f" style="position:absolute;left:8906;top:8137;width:56;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725;top:8149;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930;top:814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35;top:814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341;top:8149;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546;top:8149;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758;top:8149;width:48;height:47;mso-wrap-style:none;v-text-anchor:middle">
                      <v:fill o:detectmouseclick="t" type="solid" color2="black"/>
                      <v:stroke color="black" joinstyle="round" endcap="flat"/>
                      <w10:wrap type="square"/>
                    </v:shape>
                    <v:shape id="shape_0" coordsize="105,46" path="m0,15l45,46l105,15l75,0l0,15xe" fillcolor="white" stroked="t" o:allowincell="f" style="position:absolute;left:7569;top:8197;width:56;height:36;mso-wrap-style:none;v-text-anchor:middle">
                      <v:fill o:detectmouseclick="t" type="solid" color2="black"/>
                      <v:stroke color="black" joinstyle="round" endcap="flat"/>
                      <w10:wrap type="square"/>
                    </v:shape>
                    <v:shape id="shape_0" coordsize="90,60" path="m0,30l30,60l90,45l60,0l0,30xe" fillcolor="white" stroked="t" o:allowincell="f" style="position:absolute;left:8964;top:8149;width:48;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7783;top:8162;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987;top:816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93;top:816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98;top:8162;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603;top:816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808;top:8162;width:56;height:35;mso-wrap-style:none;v-text-anchor:middle">
                      <v:fill o:detectmouseclick="t" type="solid" color2="black"/>
                      <v:stroke color="black" joinstyle="round" endcap="flat"/>
                      <w10:wrap type="square"/>
                    </v:shape>
                    <v:shape id="shape_0" coordsize="105,76" path="m0,30l45,76l105,45l75,0l0,30xe" fillcolor="white" stroked="t" o:allowincell="f" style="position:absolute;left:9012;top:8162;width:56;height:60;mso-wrap-style:none;v-text-anchor:middle">
                      <v:fill o:detectmouseclick="t" type="solid" color2="black"/>
                      <v:stroke color="black" joinstyle="round" endcap="flat"/>
                      <w10:wrap type="square"/>
                    </v:shape>
                    <v:shape id="shape_0" coordsize="105,46" path="m0,15l30,46l105,15l75,0l0,15xe" fillcolor="white" stroked="t" o:allowincell="f" style="position:absolute;left:7627;top:8197;width:56;height:36;mso-wrap-style:none;v-text-anchor:middle">
                      <v:fill o:detectmouseclick="t" type="solid" color2="black"/>
                      <v:stroke color="black" joinstyle="round" endcap="flat"/>
                      <w10:wrap type="square"/>
                    </v:shape>
                    <v:shape id="shape_0" coordsize="105,60" path="m0,30l45,60l105,30l75,0l0,30xe" fillcolor="white" stroked="t" o:allowincell="f" style="position:absolute;left:7832;top:8162;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045;top:8162;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250;top:8162;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456;top:8162;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661;top:8162;width:56;height:47;mso-wrap-style:none;v-text-anchor:middle">
                      <v:fill o:detectmouseclick="t" type="solid" color2="black"/>
                      <v:stroke color="black" joinstyle="round" endcap="flat"/>
                      <w10:wrap type="square"/>
                    </v:shape>
                    <v:shape id="shape_0" coordsize="105,46" path="m0,16l30,46l105,31l75,0l0,16xe" fillcolor="white" stroked="t" o:allowincell="f" style="position:absolute;left:7479;top:8209;width:56;height:36;mso-wrap-style:none;v-text-anchor:middle">
                      <v:fill o:detectmouseclick="t" type="solid" color2="black"/>
                      <v:stroke color="black" joinstyle="round" endcap="flat"/>
                      <w10:wrap type="square"/>
                    </v:shape>
                    <v:shape id="shape_0" coordsize="105,76" path="m0,15l30,76l105,61l75,0l0,15xe" fillcolor="white" stroked="t" o:allowincell="f" style="position:absolute;left:9071;top:8185;width:56;height:60;mso-wrap-style:none;v-text-anchor:middle">
                      <v:fill o:detectmouseclick="t" type="solid" color2="black"/>
                      <v:stroke color="black" joinstyle="round" endcap="flat"/>
                      <w10:wrap type="square"/>
                    </v:shape>
                    <v:shape id="shape_0" coordsize="105,60" path="m0,30l30,60l105,30l75,0l0,30xe" fillcolor="white" stroked="t" o:allowincell="f" style="position:absolute;left:8866;top:8162;width:56;height:47;mso-wrap-style:none;v-text-anchor:middle">
                      <v:fill o:detectmouseclick="t" type="solid" color2="black"/>
                      <v:stroke color="black" joinstyle="round" endcap="flat"/>
                      <w10:wrap type="square"/>
                    </v:shape>
                    <v:shape id="shape_0" coordsize="105,61" path="m0,30l30,61l105,30l75,0l0,30xe" fillcolor="white" stroked="t" o:allowincell="f" style="position:absolute;left:7684;top:8185;width:56;height:48;mso-wrap-style:none;v-text-anchor:middle">
                      <v:fill o:detectmouseclick="t" type="solid" color2="black"/>
                      <v:stroke color="black" joinstyle="round" endcap="flat"/>
                      <w10:wrap type="square"/>
                    </v:shape>
                    <v:shape id="shape_0" coordsize="105,45" path="m0,15l30,45l105,30l75,0l0,15xe" fillcolor="white" stroked="t" o:allowincell="f" style="position:absolute;left:7889;top:8173;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093;top:8173;width:56;height:35;mso-wrap-style:none;v-text-anchor:middle">
                      <v:fill o:detectmouseclick="t" type="solid" color2="black"/>
                      <v:stroke color="black" joinstyle="round" endcap="flat"/>
                      <w10:wrap type="square"/>
                    </v:shape>
                    <v:shape id="shape_0" coordsize="91,45" path="m0,15l31,45l91,30l61,0l0,15xe" fillcolor="white" stroked="t" o:allowincell="f" style="position:absolute;left:8307;top:8173;width:48;height:35;mso-wrap-style:none;v-text-anchor:middle">
                      <v:fill o:detectmouseclick="t" type="solid" color2="black"/>
                      <v:stroke color="black" joinstyle="round" endcap="flat"/>
                      <w10:wrap type="square"/>
                    </v:shape>
                    <v:shape id="shape_0" coordsize="90,61" path="m0,30l30,61l90,30l60,0l0,30xe" fillcolor="white" stroked="t" o:allowincell="f" style="position:absolute;left:8512;top:8173;width:48;height:48;mso-wrap-style:none;v-text-anchor:middle">
                      <v:fill o:detectmouseclick="t" type="solid" color2="black"/>
                      <v:stroke color="black" joinstyle="round" endcap="flat"/>
                      <w10:wrap type="square"/>
                    </v:shape>
                    <v:shape id="shape_0" coordsize="105,61" path="m0,30l30,61l105,30l75,0l0,30xe" fillcolor="white" stroked="t" o:allowincell="f" style="position:absolute;left:8718;top:8173;width:56;height:48;mso-wrap-style:none;v-text-anchor:middle">
                      <v:fill o:detectmouseclick="t" type="solid" color2="black"/>
                      <v:stroke color="black" joinstyle="round" endcap="flat"/>
                      <w10:wrap type="square"/>
                    </v:shape>
                    <v:shape id="shape_0" coordsize="105,61" path="m0,31l30,61l105,31l60,0l0,31xe" fillcolor="white" stroked="t" o:allowincell="f" style="position:absolute;left:7537;top:8209;width:56;height:48;mso-wrap-style:none;v-text-anchor:middle">
                      <v:fill o:detectmouseclick="t" type="solid" color2="black"/>
                      <v:stroke color="black" joinstyle="round" endcap="flat"/>
                      <w10:wrap type="square"/>
                    </v:shape>
                    <v:shape id="shape_0" coordsize="105,61" path="m0,15l30,61l105,30l75,0l0,15xe" fillcolor="white" stroked="t" o:allowincell="f" style="position:absolute;left:8923;top:8173;width:56;height:48;mso-wrap-style:none;v-text-anchor:middle">
                      <v:fill o:detectmouseclick="t" type="solid" color2="black"/>
                      <v:stroke color="black" joinstyle="round" endcap="flat"/>
                      <w10:wrap type="square"/>
                    </v:shape>
                    <v:shape id="shape_0" coordsize="105,76" path="m0,45l30,76l105,30l75,0l0,45xe" fillcolor="white" stroked="t" o:allowincell="f" style="position:absolute;left:7742;top:8173;width:56;height:60;mso-wrap-style:none;v-text-anchor:middle">
                      <v:fill o:detectmouseclick="t" type="solid" color2="black"/>
                      <v:stroke color="black" joinstyle="round" endcap="flat"/>
                      <w10:wrap type="square"/>
                    </v:shape>
                    <v:shape id="shape_0" coordsize="105,61" path="m0,30l30,61l105,30l75,0l0,30xe" fillcolor="white" stroked="t" o:allowincell="f" style="position:absolute;left:7947;top:8173;width:56;height:48;mso-wrap-style:none;v-text-anchor:middle">
                      <v:fill o:detectmouseclick="t" type="solid" color2="black"/>
                      <v:stroke color="black" joinstyle="round" endcap="flat"/>
                      <w10:wrap type="square"/>
                    </v:shape>
                    <v:shape id="shape_0" coordsize="105,61" path="m0,30l30,61l105,30l75,0l0,30xe" fillcolor="white" stroked="t" o:allowincell="f" style="position:absolute;left:8152;top:8173;width:56;height:48;mso-wrap-style:none;v-text-anchor:middle">
                      <v:fill o:detectmouseclick="t" type="solid" color2="black"/>
                      <v:stroke color="black" joinstyle="round" endcap="flat"/>
                      <w10:wrap type="square"/>
                    </v:shape>
                    <v:shape id="shape_0" coordsize="105,61" path="m0,30l30,61l105,30l75,0l0,30xe" fillcolor="white" stroked="t" o:allowincell="f" style="position:absolute;left:8357;top:8173;width:56;height:48;mso-wrap-style:none;v-text-anchor:middle">
                      <v:fill o:detectmouseclick="t" type="solid" color2="black"/>
                      <v:stroke color="black" joinstyle="round" endcap="flat"/>
                      <w10:wrap type="square"/>
                    </v:shape>
                    <v:shape id="shape_0" coordsize="105,46" path="m0,15l45,46l105,30l75,0l0,15xe" fillcolor="white" stroked="t" o:allowincell="f" style="position:absolute;left:8562;top:8185;width:56;height:36;mso-wrap-style:none;v-text-anchor:middle">
                      <v:fill o:detectmouseclick="t" type="solid" color2="black"/>
                      <v:stroke color="black" joinstyle="round" endcap="flat"/>
                      <w10:wrap type="square"/>
                    </v:shape>
                    <v:shape id="shape_0" coordsize="90,61" path="m0,30l30,61l90,30l60,0l0,30xe" fillcolor="white" stroked="t" o:allowincell="f" style="position:absolute;left:8775;top:8173;width:48;height:48;mso-wrap-style:none;v-text-anchor:middle">
                      <v:fill o:detectmouseclick="t" type="solid" color2="black"/>
                      <v:stroke color="black" joinstyle="round" endcap="flat"/>
                      <w10:wrap type="square"/>
                    </v:shape>
                    <v:shape id="shape_0" coordsize="105,61" path="m0,15l30,61l105,46l60,0l0,15xe" fillcolor="white" stroked="t" o:allowincell="f" style="position:absolute;left:8980;top:8185;width:56;height:48;mso-wrap-style:none;v-text-anchor:middle">
                      <v:fill o:detectmouseclick="t" type="solid" color2="black"/>
                      <v:stroke color="black" joinstyle="round" endcap="flat"/>
                      <w10:wrap type="square"/>
                    </v:shape>
                    <v:shape id="shape_0" coordsize="90,61" path="m0,31l30,61l90,31l60,0l0,31xe" fillcolor="white" stroked="t" o:allowincell="f" style="position:absolute;left:7593;top:8209;width:48;height:48;mso-wrap-style:none;v-text-anchor:middle">
                      <v:fill o:detectmouseclick="t" type="solid" color2="black"/>
                      <v:stroke color="black" joinstyle="round" endcap="flat"/>
                      <w10:wrap type="square"/>
                    </v:shape>
                    <v:shape id="shape_0" coordsize="105,46" path="m0,15l30,46l105,30l60,0l0,15xe" fillcolor="white" stroked="t" o:allowincell="f" style="position:absolute;left:7799;top:8185;width:56;height:36;mso-wrap-style:none;v-text-anchor:middle">
                      <v:fill o:detectmouseclick="t" type="solid" color2="black"/>
                      <v:stroke color="black" joinstyle="round" endcap="flat"/>
                      <w10:wrap type="square"/>
                    </v:shape>
                    <v:shape id="shape_0" coordsize="105,46" path="m0,15l30,46l105,30l75,0l0,15xe" fillcolor="white" stroked="t" o:allowincell="f" style="position:absolute;left:8004;top:8185;width:56;height:36;mso-wrap-style:none;v-text-anchor:middle">
                      <v:fill o:detectmouseclick="t" type="solid" color2="black"/>
                      <v:stroke color="black" joinstyle="round" endcap="flat"/>
                      <w10:wrap type="square"/>
                    </v:shape>
                    <v:shape id="shape_0" coordsize="105,46" path="m0,15l30,46l105,30l75,0l0,15xe" fillcolor="white" stroked="t" o:allowincell="f" style="position:absolute;left:8209;top:8185;width:56;height:36;mso-wrap-style:none;v-text-anchor:middle">
                      <v:fill o:detectmouseclick="t" type="solid" color2="black"/>
                      <v:stroke color="black" joinstyle="round" endcap="flat"/>
                      <w10:wrap type="square"/>
                    </v:shape>
                    <v:shape id="shape_0" coordsize="105,61" path="m0,15l30,61l105,30l75,0l0,15xe" fillcolor="white" stroked="t" o:allowincell="f" style="position:absolute;left:8415;top:8185;width:56;height:48;mso-wrap-style:none;v-text-anchor:middle">
                      <v:fill o:detectmouseclick="t" type="solid" color2="black"/>
                      <v:stroke color="black" joinstyle="round" endcap="flat"/>
                      <w10:wrap type="square"/>
                    </v:shape>
                    <v:shape id="shape_0" coordsize="105,61" path="m0,30l30,61l105,30l75,0l0,30xe" fillcolor="white" stroked="t" o:allowincell="f" style="position:absolute;left:8620;top:8185;width:56;height:48;mso-wrap-style:none;v-text-anchor:middle">
                      <v:fill o:detectmouseclick="t" type="solid" color2="black"/>
                      <v:stroke color="black" joinstyle="round" endcap="flat"/>
                      <w10:wrap type="square"/>
                    </v:shape>
                    <v:shape id="shape_0" coordsize="105,60" path="m0,30l30,60l105,30l75,0l0,30xe" fillcolor="white" stroked="t" o:allowincell="f" style="position:absolute;left:7438;top:8222;width:56;height:47;mso-wrap-style:none;v-text-anchor:middle">
                      <v:fill o:detectmouseclick="t" type="solid" color2="black"/>
                      <v:stroke color="black" joinstyle="round" endcap="flat"/>
                      <w10:wrap type="square"/>
                    </v:shape>
                    <v:shape id="shape_0" coordsize="90,91" path="m0,31l30,91l90,61l60,0l0,31xe" fillcolor="white" stroked="t" o:allowincell="f" style="position:absolute;left:9038;top:8197;width:48;height:72;mso-wrap-style:none;v-text-anchor:middle">
                      <v:fill o:detectmouseclick="t" type="solid" color2="black"/>
                      <v:stroke color="black" joinstyle="round" endcap="flat"/>
                      <w10:wrap type="square"/>
                    </v:shape>
                    <v:shape id="shape_0" coordsize="105,61" path="m0,15l45,61l105,30l75,0l0,15xe" fillcolor="white" stroked="t" o:allowincell="f" style="position:absolute;left:8825;top:8185;width:56;height:48;mso-wrap-style:none;v-text-anchor:middle">
                      <v:fill o:detectmouseclick="t" type="solid" color2="black"/>
                      <v:stroke color="black" joinstyle="round" endcap="flat"/>
                      <w10:wrap type="square"/>
                    </v:shape>
                    <v:shape id="shape_0" coordsize="105,61" path="m0,31l45,61l105,31l75,0l0,31xe" fillcolor="white" stroked="t" o:allowincell="f" style="position:absolute;left:7643;top:8209;width:56;height:48;mso-wrap-style:none;v-text-anchor:middle">
                      <v:fill o:detectmouseclick="t" type="solid" color2="black"/>
                      <v:stroke color="black" joinstyle="round" endcap="flat"/>
                      <w10:wrap type="square"/>
                    </v:shape>
                    <v:shape id="shape_0" coordsize="90,61" path="m0,30l30,61l90,30l60,0l0,30xe" fillcolor="white" stroked="t" o:allowincell="f" style="position:absolute;left:7856;top:8185;width:48;height:48;mso-wrap-style:none;v-text-anchor:middle">
                      <v:fill o:detectmouseclick="t" type="solid" color2="black"/>
                      <v:stroke color="black" joinstyle="round" endcap="flat"/>
                      <w10:wrap type="square"/>
                    </v:shape>
                    <v:shape id="shape_0" coordsize="105,61" path="m0,30l30,61l105,30l60,0l0,30xe" fillcolor="white" stroked="t" o:allowincell="f" style="position:absolute;left:8061;top:8185;width:56;height:48;mso-wrap-style:none;v-text-anchor:middle">
                      <v:fill o:detectmouseclick="t" type="solid" color2="black"/>
                      <v:stroke color="black" joinstyle="round" endcap="flat"/>
                      <w10:wrap type="square"/>
                    </v:shape>
                    <v:shape id="shape_0" coordsize="106,61" path="m0,30l30,61l106,30l75,0l0,30xe" fillcolor="white" stroked="t" o:allowincell="f" style="position:absolute;left:8266;top:8185;width:56;height:48;mso-wrap-style:none;v-text-anchor:middle">
                      <v:fill o:detectmouseclick="t" type="solid" color2="black"/>
                      <v:stroke color="black" joinstyle="round" endcap="flat"/>
                      <w10:wrap type="square"/>
                    </v:shape>
                    <v:shape id="shape_0" coordsize="105,46" path="m0,15l30,46l105,31l75,0l0,15xe" fillcolor="white" stroked="t" o:allowincell="f" style="position:absolute;left:8472;top:8197;width:56;height:36;mso-wrap-style:none;v-text-anchor:middle">
                      <v:fill o:detectmouseclick="t" type="solid" color2="black"/>
                      <v:stroke color="black" joinstyle="round" endcap="flat"/>
                      <w10:wrap type="square"/>
                    </v:shape>
                    <v:shape id="shape_0" coordsize="105,46" path="m0,15l30,46l105,31l75,0l0,15xe" fillcolor="white" stroked="t" o:allowincell="f" style="position:absolute;left:8677;top:8197;width:56;height:36;mso-wrap-style:none;v-text-anchor:middle">
                      <v:fill o:detectmouseclick="t" type="solid" color2="black"/>
                      <v:stroke color="black" joinstyle="round" endcap="flat"/>
                      <w10:wrap type="square"/>
                    </v:shape>
                    <v:shape id="shape_0" coordsize="105,45" path="m0,15l30,45l105,30l75,0l0,15xe" fillcolor="white" stroked="t" o:allowincell="f" style="position:absolute;left:7496;top:8234;width:56;height:35;mso-wrap-style:none;v-text-anchor:middle">
                      <v:fill o:detectmouseclick="t" type="solid" color2="black"/>
                      <v:stroke color="black" joinstyle="round" endcap="flat"/>
                      <w10:wrap type="square"/>
                    </v:shape>
                    <v:shape id="shape_0" coordsize="105,61" path="m0,30l30,61l105,46l75,0l0,30xe" fillcolor="white" stroked="t" o:allowincell="f" style="position:absolute;left:8882;top:8185;width:56;height:48;mso-wrap-style:none;v-text-anchor:middle">
                      <v:fill o:detectmouseclick="t" type="solid" color2="black"/>
                      <v:stroke color="black" joinstyle="round" endcap="flat"/>
                      <w10:wrap type="square"/>
                    </v:shape>
                    <v:shape id="shape_0" coordsize="105,61" path="m0,31l30,61l105,31l75,0l0,31xe" fillcolor="white" stroked="t" o:allowincell="f" style="position:absolute;left:7701;top:8209;width:56;height:48;mso-wrap-style:none;v-text-anchor:middle">
                      <v:fill o:detectmouseclick="t" type="solid" color2="black"/>
                      <v:stroke color="black" joinstyle="round" endcap="flat"/>
                      <w10:wrap type="square"/>
                    </v:shape>
                    <v:shape id="shape_0" coordsize="105,46" path="m0,15l30,46l105,31l75,0l0,15xe" fillcolor="white" stroked="t" o:allowincell="f" style="position:absolute;left:7906;top:8197;width:56;height:36;mso-wrap-style:none;v-text-anchor:middle">
                      <v:fill o:detectmouseclick="t" type="solid" color2="black"/>
                      <v:stroke color="black" joinstyle="round" endcap="flat"/>
                      <w10:wrap type="square"/>
                    </v:shape>
                    <v:shape id="shape_0" coordsize="90,46" path="m0,15l30,46l90,31l60,0l0,15xe" fillcolor="white" stroked="t" o:allowincell="f" style="position:absolute;left:8119;top:8197;width:48;height:36;mso-wrap-style:none;v-text-anchor:middle">
                      <v:fill o:detectmouseclick="t" type="solid" color2="black"/>
                      <v:stroke color="black" joinstyle="round" endcap="flat"/>
                      <w10:wrap type="square"/>
                    </v:shape>
                    <v:shape id="shape_0" coordsize="90,46" path="m0,15l30,46l90,31l60,0l0,15xe" fillcolor="white" stroked="t" o:allowincell="f" style="position:absolute;left:8324;top:8197;width:48;height:36;mso-wrap-style:none;v-text-anchor:middle">
                      <v:fill o:detectmouseclick="t" type="solid" color2="black"/>
                      <v:stroke color="black" joinstyle="round" endcap="flat"/>
                      <w10:wrap type="square"/>
                    </v:shape>
                    <v:shape id="shape_0" coordsize="105,61" path="m0,31l30,61l105,31l60,0l0,31xe" fillcolor="white" stroked="t" o:allowincell="f" style="position:absolute;left:8529;top:8197;width:56;height:48;mso-wrap-style:none;v-text-anchor:middle">
                      <v:fill o:detectmouseclick="t" type="solid" color2="black"/>
                      <v:stroke color="black" joinstyle="round" endcap="flat"/>
                      <w10:wrap type="square"/>
                    </v:shape>
                    <v:shape id="shape_0" coordsize="105,61" path="m0,31l30,61l105,31l75,0l0,31xe" fillcolor="white" stroked="t" o:allowincell="f" style="position:absolute;left:8734;top:8197;width:56;height:48;mso-wrap-style:none;v-text-anchor:middle">
                      <v:fill o:detectmouseclick="t" type="solid" color2="black"/>
                      <v:stroke color="black" joinstyle="round" endcap="flat"/>
                      <w10:wrap type="square"/>
                    </v:shape>
                    <v:shape id="shape_0" coordsize="105,76" path="m0,31l30,76l105,46l75,0l0,31xe" fillcolor="white" stroked="t" o:allowincell="f" style="position:absolute;left:8939;top:8197;width:56;height:60;mso-wrap-style:none;v-text-anchor:middle">
                      <v:fill o:detectmouseclick="t" type="solid" color2="black"/>
                      <v:stroke color="black" joinstyle="round" endcap="flat"/>
                      <w10:wrap type="square"/>
                    </v:shape>
                    <v:shape id="shape_0" coordsize="105,60" path="m0,30l30,60l105,30l75,0l0,30xe" fillcolor="white" stroked="t" o:allowincell="f" style="position:absolute;left:7553;top:8234;width:56;height:47;mso-wrap-style:none;v-text-anchor:middle">
                      <v:fill o:detectmouseclick="t" type="solid" color2="black"/>
                      <v:stroke color="black" joinstyle="round" endcap="flat"/>
                      <w10:wrap type="square"/>
                    </v:shape>
                    <v:shape id="shape_0" coordsize="105,76" path="m0,46l30,76l105,31l75,0l0,46xe" fillcolor="white" stroked="t" o:allowincell="f" style="position:absolute;left:7758;top:8197;width:56;height:60;mso-wrap-style:none;v-text-anchor:middle">
                      <v:fill o:detectmouseclick="t" type="solid" color2="black"/>
                      <v:stroke color="black" joinstyle="round" endcap="flat"/>
                      <w10:wrap type="square"/>
                    </v:shape>
                    <v:shape id="shape_0" coordsize="105,61" path="m0,31l30,61l105,31l75,0l0,31xe" fillcolor="white" stroked="t" o:allowincell="f" style="position:absolute;left:7963;top:8197;width:56;height:48;mso-wrap-style:none;v-text-anchor:middle">
                      <v:fill o:detectmouseclick="t" type="solid" color2="black"/>
                      <v:stroke color="black" joinstyle="round" endcap="flat"/>
                      <w10:wrap type="square"/>
                    </v:shape>
                    <v:shape id="shape_0" coordsize="105,61" path="m0,31l30,61l105,31l75,0l0,31xe" fillcolor="white" stroked="t" o:allowincell="f" style="position:absolute;left:8168;top:8197;width:56;height:48;mso-wrap-style:none;v-text-anchor:middle">
                      <v:fill o:detectmouseclick="t" type="solid" color2="black"/>
                      <v:stroke color="black" joinstyle="round" endcap="flat"/>
                      <w10:wrap type="square"/>
                    </v:shape>
                    <v:shape id="shape_0" coordsize="105,61" path="m0,31l45,61l105,46l75,0l0,31xe" fillcolor="white" stroked="t" o:allowincell="f" style="position:absolute;left:8374;top:8197;width:56;height:48;mso-wrap-style:none;v-text-anchor:middle">
                      <v:fill o:detectmouseclick="t" type="solid" color2="black"/>
                      <v:stroke color="black" joinstyle="round" endcap="flat"/>
                      <w10:wrap type="square"/>
                    </v:shape>
                    <v:shape id="shape_0" coordsize="90,46" path="m0,16l30,46l90,31l60,0l0,16xe" fillcolor="white" stroked="t" o:allowincell="f" style="position:absolute;left:8587;top:8209;width:48;height:36;mso-wrap-style:none;v-text-anchor:middle">
                      <v:fill o:detectmouseclick="t" type="solid" color2="black"/>
                      <v:stroke color="black" joinstyle="round" endcap="flat"/>
                      <w10:wrap type="square"/>
                    </v:shape>
                    <v:shape id="shape_0" coordsize="90,45" path="m0,15l30,45l90,30l60,0l0,15xe" fillcolor="white" stroked="t" o:allowincell="f" style="position:absolute;left:7405;top:8247;width:48;height:35;mso-wrap-style:none;v-text-anchor:middle">
                      <v:fill o:detectmouseclick="t" type="solid" color2="black"/>
                      <v:stroke color="black" joinstyle="round" endcap="flat"/>
                      <w10:wrap type="square"/>
                    </v:shape>
                    <v:shape id="shape_0" coordsize="105,75" path="m0,15l30,75l105,60l75,0l0,15xe" fillcolor="white" stroked="t" o:allowincell="f" style="position:absolute;left:8997;top:8222;width:56;height:59;mso-wrap-style:none;v-text-anchor:middle">
                      <v:fill o:detectmouseclick="t" type="solid" color2="black"/>
                      <v:stroke color="black" joinstyle="round" endcap="flat"/>
                      <w10:wrap type="square"/>
                    </v:shape>
                    <v:shape id="shape_0" coordsize="105,61" path="m0,31l30,61l105,46l60,0l0,31xe" fillcolor="white" stroked="t" o:allowincell="f" style="position:absolute;left:8792;top:8197;width:56;height:48;mso-wrap-style:none;v-text-anchor:middle">
                      <v:fill o:detectmouseclick="t" type="solid" color2="black"/>
                      <v:stroke color="black" joinstyle="round" endcap="flat"/>
                      <w10:wrap type="square"/>
                    </v:shape>
                    <v:shape id="shape_0" coordsize="105,60" path="m0,30l30,60l105,30l60,0l0,30xe" fillcolor="white" stroked="t" o:allowincell="f" style="position:absolute;left:7610;top:8234;width:56;height:47;mso-wrap-style:none;v-text-anchor:middle">
                      <v:fill o:detectmouseclick="t" type="solid" color2="black"/>
                      <v:stroke color="black" joinstyle="round" endcap="flat"/>
                      <w10:wrap type="square"/>
                    </v:shape>
                    <v:shape id="shape_0" coordsize="105,46" path="m0,16l30,46l105,31l75,0l0,16xe" fillcolor="white" stroked="t" o:allowincell="f" style="position:absolute;left:7815;top:8209;width:56;height:36;mso-wrap-style:none;v-text-anchor:middle">
                      <v:fill o:detectmouseclick="t" type="solid" color2="black"/>
                      <v:stroke color="black" joinstyle="round" endcap="flat"/>
                      <w10:wrap type="square"/>
                    </v:shape>
                    <v:shape id="shape_0" coordsize="105,46" path="m0,16l30,46l105,31l75,0l0,16xe" fillcolor="white" stroked="t" o:allowincell="f" style="position:absolute;left:8020;top:8209;width:56;height:36;mso-wrap-style:none;v-text-anchor:middle">
                      <v:fill o:detectmouseclick="t" type="solid" color2="black"/>
                      <v:stroke color="black" joinstyle="round" endcap="flat"/>
                      <w10:wrap type="square"/>
                    </v:shape>
                    <v:shape id="shape_0" coordsize="105,46" path="m0,16l30,46l105,31l75,0l0,16xe" fillcolor="white" stroked="t" o:allowincell="f" style="position:absolute;left:8224;top:8209;width:56;height:36;mso-wrap-style:none;v-text-anchor:middle">
                      <v:fill o:detectmouseclick="t" type="solid" color2="black"/>
                      <v:stroke color="black" joinstyle="round" endcap="flat"/>
                      <w10:wrap type="square"/>
                    </v:shape>
                    <v:shape id="shape_0" coordsize="105,61" path="m0,31l30,61l105,31l75,0l0,31xe" fillcolor="white" stroked="t" o:allowincell="f" style="position:absolute;left:8431;top:8209;width:56;height:48;mso-wrap-style:none;v-text-anchor:middle">
                      <v:fill o:detectmouseclick="t" type="solid" color2="black"/>
                      <v:stroke color="black" joinstyle="round" endcap="flat"/>
                      <w10:wrap type="square"/>
                    </v:shape>
                    <v:shape id="shape_0" coordsize="105,61" path="m0,31l45,61l105,31l75,0l0,31xe" fillcolor="white" stroked="t" o:allowincell="f" style="position:absolute;left:8635;top:8209;width:56;height:48;mso-wrap-style:none;v-text-anchor:middle">
                      <v:fill o:detectmouseclick="t" type="solid" color2="black"/>
                      <v:stroke color="black" joinstyle="round" endcap="flat"/>
                      <w10:wrap type="square"/>
                    </v:shape>
                    <v:shape id="shape_0" coordsize="105,60" path="m0,30l45,60l105,30l75,0l0,30xe" fillcolor="white" stroked="t" o:allowincell="f" style="position:absolute;left:7455;top:8247;width:56;height:47;mso-wrap-style:none;v-text-anchor:middle">
                      <v:fill o:detectmouseclick="t" type="solid" color2="black"/>
                      <v:stroke color="black" joinstyle="round" endcap="flat"/>
                      <w10:wrap type="square"/>
                    </v:shape>
                    <v:shape id="shape_0" coordsize="90,61" path="m0,31l30,61l90,31l60,0l0,31xe" fillcolor="white" stroked="t" o:allowincell="f" style="position:absolute;left:8849;top:8209;width:48;height:48;mso-wrap-style:none;v-text-anchor:middle">
                      <v:fill o:detectmouseclick="t" type="solid" color2="black"/>
                      <v:stroke color="black" joinstyle="round" endcap="flat"/>
                      <w10:wrap type="square"/>
                    </v:shape>
                    <v:shape id="shape_0" coordsize="90,60" path="m0,30l30,60l90,30l60,0l0,30xe" fillcolor="white" stroked="t" o:allowincell="f" style="position:absolute;left:7668;top:8234;width:48;height:47;mso-wrap-style:none;v-text-anchor:middle">
                      <v:fill o:detectmouseclick="t" type="solid" color2="black"/>
                      <v:stroke color="black" joinstyle="round" endcap="flat"/>
                      <w10:wrap type="square"/>
                    </v:shape>
                    <v:shape id="shape_0" coordsize="90,61" path="m0,31l30,61l90,31l60,0l0,31xe" fillcolor="white" stroked="t" o:allowincell="f" style="position:absolute;left:7873;top:8209;width:48;height:48;mso-wrap-style:none;v-text-anchor:middle">
                      <v:fill o:detectmouseclick="t" type="solid" color2="black"/>
                      <v:stroke color="black" joinstyle="round" endcap="flat"/>
                      <w10:wrap type="square"/>
                    </v:shape>
                    <v:shape id="shape_0" coordsize="105,61" path="m0,31l30,61l105,31l75,0l0,31xe" fillcolor="white" stroked="t" o:allowincell="f" style="position:absolute;left:8078;top:8209;width:56;height:48;mso-wrap-style:none;v-text-anchor:middle">
                      <v:fill o:detectmouseclick="t" type="solid" color2="black"/>
                      <v:stroke color="black" joinstyle="round" endcap="flat"/>
                      <w10:wrap type="square"/>
                    </v:shape>
                    <v:shape id="shape_0" coordsize="106,61" path="m0,31l30,61l106,31l76,0l0,31xe" fillcolor="white" stroked="t" o:allowincell="f" style="position:absolute;left:8283;top:8209;width:56;height:48;mso-wrap-style:none;v-text-anchor:middle">
                      <v:fill o:detectmouseclick="t" type="solid" color2="black"/>
                      <v:stroke color="black" joinstyle="round" endcap="flat"/>
                      <w10:wrap type="square"/>
                    </v:shape>
                    <v:shape id="shape_0" coordsize="105,45" path="m0,15l30,45l105,30l75,0l0,15xe" fillcolor="white" stroked="t" o:allowincell="f" style="position:absolute;left:8487;top:8222;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8693;top:8222;width:56;height:47;mso-wrap-style:none;v-text-anchor:middle">
                      <v:fill o:detectmouseclick="t" type="solid" color2="black"/>
                      <v:stroke color="black" joinstyle="round" endcap="flat"/>
                      <w10:wrap type="square"/>
                    </v:shape>
                    <v:shape id="shape_0" coordsize="105,45" path="m0,15l30,45l105,45l75,0l0,15xe" fillcolor="white" stroked="t" o:allowincell="f" style="position:absolute;left:8898;top:822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512;top:8258;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716;top:8234;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7922;top:8222;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135;top:8222;width:48;height:35;mso-wrap-style:none;v-text-anchor:middle">
                      <v:fill o:detectmouseclick="t" type="solid" color2="black"/>
                      <v:stroke color="black" joinstyle="round" endcap="flat"/>
                      <w10:wrap type="square"/>
                    </v:shape>
                    <v:shape id="shape_0" coordsize="105,60" path="m0,15l30,60l105,30l60,0l0,15xe" fillcolor="white" stroked="t" o:allowincell="f" style="position:absolute;left:8341;top:822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546;top:822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51;top:822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64;top:8258;width:56;height:47;mso-wrap-style:none;v-text-anchor:middle">
                      <v:fill o:detectmouseclick="t" type="solid" color2="black"/>
                      <v:stroke color="black" joinstyle="round" endcap="flat"/>
                      <w10:wrap type="square"/>
                    </v:shape>
                    <v:shape id="shape_0" coordsize="105,90" path="m0,30l30,90l105,60l75,0l0,30xe" fillcolor="white" stroked="t" o:allowincell="f" style="position:absolute;left:8956;top:8234;width:56;height:71;mso-wrap-style:none;v-text-anchor:middle">
                      <v:fill o:detectmouseclick="t" type="solid" color2="black"/>
                      <v:stroke color="black" joinstyle="round" endcap="flat"/>
                      <w10:wrap type="square"/>
                    </v:shape>
                    <v:shape id="shape_0" coordsize="105,60" path="m0,30l30,60l105,30l75,0l0,30xe" fillcolor="white" stroked="t" o:allowincell="f" style="position:absolute;left:7569;top:8258;width:56;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774;top:8222;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979;top:8222;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184;top:8222;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8398;top:8234;width:48;height:35;mso-wrap-style:none;v-text-anchor:middle">
                      <v:fill o:detectmouseclick="t" type="solid" color2="black"/>
                      <v:stroke color="black" joinstyle="round" endcap="flat"/>
                      <w10:wrap type="square"/>
                    </v:shape>
                    <v:shape id="shape_0" coordsize="105,60" path="m0,15l30,60l105,30l60,0l0,15xe" fillcolor="white" stroked="t" o:allowincell="f" style="position:absolute;left:8603;top:8234;width:56;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7422;top:827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808;top:8234;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627;top:825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32;top:823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37;top:823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241;top:8234;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447;top:8234;width:56;height:47;mso-wrap-style:none;v-text-anchor:middle">
                      <v:fill o:detectmouseclick="t" type="solid" color2="black"/>
                      <v:stroke color="black" joinstyle="round" endcap="flat"/>
                      <w10:wrap type="square"/>
                    </v:shape>
                    <v:shape id="shape_0" coordsize="90,60" path="m0,30l30,60l90,45l60,0l0,30xe" fillcolor="white" stroked="t" o:allowincell="f" style="position:absolute;left:8661;top:8234;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79;top:8270;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866;top:8234;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84;top:8258;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889;top:823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093;top:8234;width:56;height:47;mso-wrap-style:none;v-text-anchor:middle">
                      <v:fill o:detectmouseclick="t" type="solid" color2="black"/>
                      <v:stroke color="black" joinstyle="round" endcap="flat"/>
                      <w10:wrap type="square"/>
                    </v:shape>
                    <v:shape id="shape_0" coordsize="106,60" path="m0,30l31,60l106,45l76,0l0,30xe" fillcolor="white" stroked="t" o:allowincell="f" style="position:absolute;left:8299;top:8234;width:56;height:47;mso-wrap-style:none;v-text-anchor:middle">
                      <v:fill o:detectmouseclick="t" type="solid" color2="black"/>
                      <v:stroke color="black" joinstyle="round" endcap="flat"/>
                      <w10:wrap type="square"/>
                    </v:shape>
                    <v:shape id="shape_0" coordsize="105,60" path="m0,15l30,60l105,30l75,0l0,15xe" fillcolor="white" stroked="t" o:allowincell="f" style="position:absolute;left:8505;top:824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10;top:8247;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322;top:8282;width:56;height:35;mso-wrap-style:none;v-text-anchor:middle">
                      <v:fill o:detectmouseclick="t" type="solid" color2="black"/>
                      <v:stroke color="black" joinstyle="round" endcap="flat"/>
                      <w10:wrap type="square"/>
                    </v:shape>
                    <v:shape id="shape_0" coordsize="105,75" path="m0,0l45,75l105,60l75,0l0,0xe" fillcolor="white" stroked="t" o:allowincell="f" style="position:absolute;left:8915;top:8258;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7528;top:8282;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7733;top:8258;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7947;top:8247;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152;top:8247;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357;top:8247;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562;top:824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767;top:824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81;top:828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86;top:8282;width:56;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791;top:8247;width:56;height:59;mso-wrap-style:none;v-text-anchor:middle">
                      <v:fill o:detectmouseclick="t" type="solid" color2="black"/>
                      <v:stroke color="black" joinstyle="round" endcap="flat"/>
                      <w10:wrap type="square"/>
                    </v:shape>
                    <v:shape id="shape_0" coordsize="105,60" path="m0,30l45,60l105,30l75,0l0,30xe" fillcolor="white" stroked="t" o:allowincell="f" style="position:absolute;left:7996;top:8247;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209;top:8247;width:48;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8415;top:8258;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620;top:8258;width:56;height:47;mso-wrap-style:none;v-text-anchor:middle">
                      <v:fill o:detectmouseclick="t" type="solid" color2="black"/>
                      <v:stroke color="black" joinstyle="round" endcap="flat"/>
                      <w10:wrap type="square"/>
                    </v:shape>
                    <v:shape id="shape_0" coordsize="105,60" path="m0,15l30,60l105,30l75,0l0,15xe" fillcolor="white" stroked="t" o:allowincell="f" style="position:absolute;left:8825;top:825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438;top:8294;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643;top:828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48;top:825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53;top:8258;width:56;height:35;mso-wrap-style:none;v-text-anchor:middle">
                      <v:fill o:detectmouseclick="t" type="solid" color2="black"/>
                      <v:stroke color="black" joinstyle="round" endcap="flat"/>
                      <w10:wrap type="square"/>
                    </v:shape>
                    <v:shape id="shape_0" coordsize="106,45" path="m0,15l30,45l106,30l75,0l0,15xe" fillcolor="white" stroked="t" o:allowincell="f" style="position:absolute;left:8258;top:8258;width:56;height:35;mso-wrap-style:none;v-text-anchor:middle">
                      <v:fill o:detectmouseclick="t" type="solid" color2="black"/>
                      <v:stroke color="black" joinstyle="round" endcap="flat"/>
                      <w10:wrap type="square"/>
                    </v:shape>
                    <v:shape id="shape_0" coordsize="105,60" path="m0,30l45,60l105,45l75,0l0,30xe" fillcolor="white" stroked="t" o:allowincell="f" style="position:absolute;left:8464;top:8258;width:56;height:47;mso-wrap-style:none;v-text-anchor:middle">
                      <v:fill o:detectmouseclick="t" type="solid" color2="black"/>
                      <v:stroke color="black" joinstyle="round" endcap="flat"/>
                      <w10:wrap type="square"/>
                    </v:shape>
                    <v:shape id="shape_0" coordsize="90,60" path="m0,15l30,60l90,30l60,0l0,15xe" fillcolor="white" stroked="t" o:allowincell="f" style="position:absolute;left:8677;top:8270;width:48;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283;top:8294;width:56;height:47;mso-wrap-style:none;v-text-anchor:middle">
                      <v:fill o:detectmouseclick="t" type="solid" color2="black"/>
                      <v:stroke color="black" joinstyle="round" endcap="flat"/>
                      <w10:wrap type="square"/>
                    </v:shape>
                    <v:shape id="shape_0" coordsize="105,105" path="m0,30l30,105l105,75l60,0l0,30xe" fillcolor="white" stroked="t" o:allowincell="f" style="position:absolute;left:8882;top:8258;width:56;height:83;mso-wrap-style:none;v-text-anchor:middle">
                      <v:fill o:detectmouseclick="t" type="solid" color2="black"/>
                      <v:stroke color="black" joinstyle="round" endcap="flat"/>
                      <w10:wrap type="square"/>
                    </v:shape>
                  </v:group>
                  <v:group id="shape_0" style="position:absolute;left:6979;top:8258;width:1920;height:229">
                    <v:shape id="shape_0" coordsize="90,60" path="m0,30l30,60l90,30l60,0l0,30xe" fillcolor="white" stroked="t" o:allowincell="f" style="position:absolute;left:7496;top:8294;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701;top:828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06;top:825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10;top:825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317;top:827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522;top:8270;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727;top:8270;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339;top:8306;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545;top:8306;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7759;top:8282;width:48;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7964;top:827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69;top:827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374;top:8270;width:56;height:47;mso-wrap-style:none;v-text-anchor:middle">
                      <v:fill o:detectmouseclick="t" type="solid" color2="black"/>
                      <v:stroke color="black" joinstyle="round" endcap="flat"/>
                      <w10:wrap type="square"/>
                    </v:shape>
                    <v:shape id="shape_0" coordsize="105,60" path="m0,15l30,60l105,30l75,0l0,15xe" fillcolor="white" stroked="t" o:allowincell="f" style="position:absolute;left:8579;top:8282;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8784;top:8270;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398;top:830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603;top:8306;width:56;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808;top:8270;width:56;height:59;mso-wrap-style:none;v-text-anchor:middle">
                      <v:fill o:detectmouseclick="t" type="solid" color2="black"/>
                      <v:stroke color="black" joinstyle="round" endcap="flat"/>
                      <w10:wrap type="square"/>
                    </v:shape>
                    <v:shape id="shape_0" coordsize="90,60" path="m0,30l30,60l90,30l60,0l0,30xe" fillcolor="white" stroked="t" o:allowincell="f" style="position:absolute;left:8021;top:8270;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226;top:8270;width:48;height:47;mso-wrap-style:none;v-text-anchor:middle">
                      <v:fill o:detectmouseclick="t" type="solid" color2="black"/>
                      <v:stroke color="black" joinstyle="round" endcap="flat"/>
                      <w10:wrap type="square"/>
                    </v:shape>
                    <v:shape id="shape_0" coordsize="105,60" path="m0,15l30,60l105,30l60,0l0,15xe" fillcolor="white" stroked="t" o:allowincell="f" style="position:absolute;left:8432;top:8282;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637;top:8282;width:56;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7250;top:8319;width:56;height:35;mso-wrap-style:none;v-text-anchor:middle">
                      <v:fill o:detectmouseclick="t" type="solid" color2="black"/>
                      <v:stroke color="black" joinstyle="round" endcap="flat"/>
                      <w10:wrap type="square"/>
                    </v:shape>
                    <v:shape id="shape_0" coordsize="105,90" path="m0,30l30,90l105,75l75,0l0,30xe" fillcolor="white" stroked="t" o:allowincell="f" style="position:absolute;left:8842;top:8282;width:56;height:71;mso-wrap-style:none;v-text-anchor:middle">
                      <v:fill o:detectmouseclick="t" type="solid" color2="black"/>
                      <v:stroke color="black" joinstyle="round" endcap="flat"/>
                      <w10:wrap type="square"/>
                    </v:shape>
                    <v:shape id="shape_0" coordsize="105,45" path="m0,15l30,45l105,30l75,0l0,15xe" fillcolor="white" stroked="t" o:allowincell="f" style="position:absolute;left:7455;top:8319;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660;top:8306;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64;top:828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70;top:8282;width:56;height:35;mso-wrap-style:none;v-text-anchor:middle">
                      <v:fill o:detectmouseclick="t" type="solid" color2="black"/>
                      <v:stroke color="black" joinstyle="round" endcap="flat"/>
                      <w10:wrap type="square"/>
                    </v:shape>
                    <v:shape id="shape_0" coordsize="106,45" path="m0,15l45,45l106,30l76,0l0,15xe" fillcolor="white" stroked="t" o:allowincell="f" style="position:absolute;left:8275;top:8282;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489;top:8294;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8694;top:8294;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308;top:8319;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513;top:831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18;top:830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23;top:828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27;top:828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333;top:8294;width:56;height:35;mso-wrap-style:none;v-text-anchor:middle">
                      <v:fill o:detectmouseclick="t" type="solid" color2="black"/>
                      <v:stroke color="black" joinstyle="round" endcap="flat"/>
                      <w10:wrap type="square"/>
                    </v:shape>
                    <v:shape id="shape_0" coordsize="105,60" path="m0,30l45,60l105,45l75,0l0,30xe" fillcolor="white" stroked="t" o:allowincell="f" style="position:absolute;left:8538;top:8294;width:56;height:47;mso-wrap-style:none;v-text-anchor:middle">
                      <v:fill o:detectmouseclick="t" type="solid" color2="black"/>
                      <v:stroke color="black" joinstyle="round" endcap="flat"/>
                      <w10:wrap type="square"/>
                    </v:shape>
                    <v:shape id="shape_0" coordsize="90,75" path="m0,30l30,75l90,45l60,0l0,30xe" fillcolor="white" stroked="t" o:allowincell="f" style="position:absolute;left:8751;top:8294;width:48;height:59;mso-wrap-style:none;v-text-anchor:middle">
                      <v:fill o:detectmouseclick="t" type="solid" color2="black"/>
                      <v:stroke color="black" joinstyle="round" endcap="flat"/>
                      <w10:wrap type="square"/>
                    </v:shape>
                    <v:shape id="shape_0" coordsize="105,45" path="m0,15l45,45l105,30l75,0l0,15xe" fillcolor="white" stroked="t" o:allowincell="f" style="position:absolute;left:7356;top:833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70;top:8330;width:48;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7775;top:8306;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980;top:829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85;top:8294;width:56;height:35;mso-wrap-style:none;v-text-anchor:middle">
                      <v:fill o:detectmouseclick="t" type="solid" color2="black"/>
                      <v:stroke color="black" joinstyle="round" endcap="flat"/>
                      <w10:wrap type="square"/>
                    </v:shape>
                    <v:shape id="shape_0" coordsize="105,60" path="m0,30l30,60l105,45l75,0l0,30xe" fillcolor="white" stroked="t" o:allowincell="f" style="position:absolute;left:8391;top:829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596;top:8306;width:56;height:47;mso-wrap-style:none;v-text-anchor:middle">
                      <v:fill o:detectmouseclick="t" type="solid" color2="black"/>
                      <v:stroke color="black" joinstyle="round" endcap="flat"/>
                      <w10:wrap type="square"/>
                    </v:shape>
                    <v:shape id="shape_0" coordsize="105,90" path="m0,30l30,90l105,60l75,0l0,30xe" fillcolor="white" stroked="t" o:allowincell="f" style="position:absolute;left:8800;top:8306;width:56;height:71;mso-wrap-style:none;v-text-anchor:middle">
                      <v:fill o:detectmouseclick="t" type="solid" color2="black"/>
                      <v:stroke color="black" joinstyle="round" endcap="flat"/>
                      <w10:wrap type="square"/>
                    </v:shape>
                    <v:shape id="shape_0" coordsize="105,60" path="m0,30l30,60l105,30l75,0l0,30xe" fillcolor="white" stroked="t" o:allowincell="f" style="position:absolute;left:7209;top:83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14;top:83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619;top:8330;width:56;height:47;mso-wrap-style:none;v-text-anchor:middle">
                      <v:fill o:detectmouseclick="t" type="solid" color2="black"/>
                      <v:stroke color="black" joinstyle="round" endcap="flat"/>
                      <w10:wrap type="square"/>
                    </v:shape>
                    <v:shape id="shape_0" coordsize="105,75" path="m0,45l45,75l105,30l75,0l0,45xe" fillcolor="white" stroked="t" o:allowincell="f" style="position:absolute;left:7824;top:8294;width:56;height:59;mso-wrap-style:none;v-text-anchor:middle">
                      <v:fill o:detectmouseclick="t" type="solid" color2="black"/>
                      <v:stroke color="black" joinstyle="round" endcap="flat"/>
                      <w10:wrap type="square"/>
                    </v:shape>
                    <v:shape id="shape_0" coordsize="90,60" path="m0,30l30,60l90,30l60,0l0,30xe" fillcolor="white" stroked="t" o:allowincell="f" style="position:absolute;left:8037;top:8294;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241;top:829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448;top:8306;width:56;height:47;mso-wrap-style:none;v-text-anchor:middle">
                      <v:fill o:detectmouseclick="t" type="solid" color2="black"/>
                      <v:stroke color="black" joinstyle="round" endcap="flat"/>
                      <w10:wrap type="square"/>
                    </v:shape>
                    <v:shape id="shape_0" coordsize="105,60" path="m0,15l30,60l105,30l75,0l0,15xe" fillcolor="white" stroked="t" o:allowincell="f" style="position:absolute;left:8652;top:8319;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267;top:834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72;top:8342;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677;top:8330;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881;top:8306;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087;top:8306;width:56;height:35;mso-wrap-style:none;v-text-anchor:middle">
                      <v:fill o:detectmouseclick="t" type="solid" color2="black"/>
                      <v:stroke color="black" joinstyle="round" endcap="flat"/>
                      <w10:wrap type="square"/>
                    </v:shape>
                    <v:shape id="shape_0" coordsize="91,45" path="m0,15l31,45l91,30l61,0l0,15xe" fillcolor="white" stroked="t" o:allowincell="f" style="position:absolute;left:8300;top:8306;width:48;height:35;mso-wrap-style:none;v-text-anchor:middle">
                      <v:fill o:detectmouseclick="t" type="solid" color2="black"/>
                      <v:stroke color="black" joinstyle="round" endcap="flat"/>
                      <w10:wrap type="square"/>
                    </v:shape>
                    <v:shape id="shape_0" coordsize="105,60" path="m0,15l30,60l105,30l60,0l0,15xe" fillcolor="white" stroked="t" o:allowincell="f" style="position:absolute;left:8505;top:8319;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8710;top:8319;width:56;height:59;mso-wrap-style:none;v-text-anchor:middle">
                      <v:fill o:detectmouseclick="t" type="solid" color2="black"/>
                      <v:stroke color="black" joinstyle="round" endcap="flat"/>
                      <w10:wrap type="square"/>
                    </v:shape>
                    <v:shape id="shape_0" coordsize="105,60" path="m0,30l30,60l105,30l60,0l0,30xe" fillcolor="white" stroked="t" o:allowincell="f" style="position:absolute;left:7324;top:834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29;top:834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33;top:83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39;top:830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44;top:8306;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8350;top:8319;width:56;height:35;mso-wrap-style:none;v-text-anchor:middle">
                      <v:fill o:detectmouseclick="t" type="solid" color2="black"/>
                      <v:stroke color="black" joinstyle="round" endcap="flat"/>
                      <w10:wrap type="square"/>
                    </v:shape>
                    <v:shape id="shape_0" coordsize="90,60" path="m0,15l30,60l90,30l60,0l0,15xe" fillcolor="white" stroked="t" o:allowincell="f" style="position:absolute;left:8563;top:8330;width:48;height:47;mso-wrap-style:none;v-text-anchor:middle">
                      <v:fill o:detectmouseclick="t" type="solid" color2="black"/>
                      <v:stroke color="black" joinstyle="round" endcap="flat"/>
                      <w10:wrap type="square"/>
                    </v:shape>
                    <v:shape id="shape_0" coordsize="90,75" path="m0,30l30,75l90,60l60,0l0,30xe" fillcolor="white" stroked="t" o:allowincell="f" style="position:absolute;left:8768;top:8330;width:48;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7168;top:8354;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81;top:8354;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86;top:8354;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7791;top:8330;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996;top:831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201;top:831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407;top:8330;width:56;height:35;mso-wrap-style:none;v-text-anchor:middle">
                      <v:fill o:detectmouseclick="t" type="solid" color2="black"/>
                      <v:stroke color="black" joinstyle="round" endcap="flat"/>
                      <w10:wrap type="square"/>
                    </v:shape>
                    <v:shape id="shape_0" coordsize="105,60" path="m0,30l30,60l105,45l75,0l0,30xe" fillcolor="white" stroked="t" o:allowincell="f" style="position:absolute;left:8612;top:83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26;top:835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31;top:8354;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636;top:8354;width:56;height:47;mso-wrap-style:none;v-text-anchor:middle">
                      <v:fill o:detectmouseclick="t" type="solid" color2="black"/>
                      <v:stroke color="black" joinstyle="round" endcap="flat"/>
                      <w10:wrap type="square"/>
                    </v:shape>
                    <v:shape id="shape_0" coordsize="90,75" path="m0,45l30,75l90,30l60,0l0,45xe" fillcolor="white" stroked="t" o:allowincell="f" style="position:absolute;left:7849;top:8319;width:48;height:59;mso-wrap-style:none;v-text-anchor:middle">
                      <v:fill o:detectmouseclick="t" type="solid" color2="black"/>
                      <v:stroke color="black" joinstyle="round" endcap="flat"/>
                      <w10:wrap type="square"/>
                    </v:shape>
                    <v:shape id="shape_0" coordsize="105,60" path="m0,30l30,60l105,30l60,0l0,30xe" fillcolor="white" stroked="t" o:allowincell="f" style="position:absolute;left:8054;top:8319;width:56;height:47;mso-wrap-style:none;v-text-anchor:middle">
                      <v:fill o:detectmouseclick="t" type="solid" color2="black"/>
                      <v:stroke color="black" joinstyle="round" endcap="flat"/>
                      <w10:wrap type="square"/>
                    </v:shape>
                    <v:shape id="shape_0" coordsize="106,60" path="m0,30l30,60l106,30l75,0l0,30xe" fillcolor="white" stroked="t" o:allowincell="f" style="position:absolute;left:8258;top:8319;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464;top:8330;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669;top:834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283;top:836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88;top:8366;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693;top:8354;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7898;top:833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110;top:8330;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317;top:8330;width:56;height:35;mso-wrap-style:none;v-text-anchor:middle">
                      <v:fill o:detectmouseclick="t" type="solid" color2="black"/>
                      <v:stroke color="black" joinstyle="round" endcap="flat"/>
                      <w10:wrap type="square"/>
                    </v:shape>
                    <v:shape id="shape_0" coordsize="105,60" path="m0,30l30,60l105,45l75,0l0,30xe" fillcolor="white" stroked="t" o:allowincell="f" style="position:absolute;left:8522;top:8342;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8727;top:8354;width:56;height:59;mso-wrap-style:none;v-text-anchor:middle">
                      <v:fill o:detectmouseclick="t" type="solid" color2="black"/>
                      <v:stroke color="black" joinstyle="round" endcap="flat"/>
                      <w10:wrap type="square"/>
                    </v:shape>
                    <v:shape id="shape_0" coordsize="90,60" path="m0,30l30,60l90,30l60,0l0,30xe" fillcolor="white" stroked="t" o:allowincell="f" style="position:absolute;left:7135;top:8366;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39;top:836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45;top:836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50;top:835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55;top:83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60;top:8330;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8374;top:8342;width:48;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8579;top:8354;width:48;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7185;top:8378;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98;top:8378;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603;top:8378;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808;top:8354;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013;top:834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218;top:834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423;top:8354;width:56;height:35;mso-wrap-style:none;v-text-anchor:middle">
                      <v:fill o:detectmouseclick="t" type="solid" color2="black"/>
                      <v:stroke color="black" joinstyle="round" endcap="flat"/>
                      <w10:wrap type="square"/>
                    </v:shape>
                    <v:shape id="shape_0" coordsize="105,60" path="m0,15l45,60l105,30l75,0l0,15xe" fillcolor="white" stroked="t" o:allowincell="f" style="position:absolute;left:8628;top:836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42;top:837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447;top:8378;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60;top:8378;width:48;height:47;mso-wrap-style:none;v-text-anchor:middle">
                      <v:fill o:detectmouseclick="t" type="solid" color2="black"/>
                      <v:stroke color="black" joinstyle="round" endcap="flat"/>
                      <w10:wrap type="square"/>
                    </v:shape>
                    <v:shape id="shape_0" coordsize="105,75" path="m0,45l30,75l105,30l60,0l0,45xe" fillcolor="white" stroked="t" o:allowincell="f" style="position:absolute;left:7864;top:8342;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8070;top:8342;width:56;height:47;mso-wrap-style:none;v-text-anchor:middle">
                      <v:fill o:detectmouseclick="t" type="solid" color2="black"/>
                      <v:stroke color="black" joinstyle="round" endcap="flat"/>
                      <w10:wrap type="square"/>
                    </v:shape>
                    <v:shape id="shape_0" coordsize="106,60" path="m0,30l30,60l106,30l76,0l0,30xe" fillcolor="white" stroked="t" o:allowincell="f" style="position:absolute;left:8275;top:834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481;top:8366;width:56;height:35;mso-wrap-style:none;v-text-anchor:middle">
                      <v:fill o:detectmouseclick="t" type="solid" color2="black"/>
                      <v:stroke color="black" joinstyle="round" endcap="flat"/>
                      <w10:wrap type="square"/>
                    </v:shape>
                    <v:shape id="shape_0" coordsize="105,60" path="m0,15l30,60l105,45l75,0l0,15xe" fillcolor="white" stroked="t" o:allowincell="f" style="position:absolute;left:8686;top:837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094;top:839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99;top:839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504;top:8391;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709;top:8378;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7923;top:8354;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127;top:8354;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33;top:835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538;top:8378;width:56;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7152;top:839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56;top:839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62;top:839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67;top:837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72;top:8354;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177;top:8354;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8391;top:8366;width:48;height:35;mso-wrap-style:none;v-text-anchor:middle">
                      <v:fill o:detectmouseclick="t" type="solid" color2="black"/>
                      <v:stroke color="black" joinstyle="round" endcap="flat"/>
                      <w10:wrap type="square"/>
                    </v:shape>
                    <v:shape id="shape_0" coordsize="105,60" path="m0,30l30,60l105,45l60,0l0,30xe" fillcolor="white" stroked="t" o:allowincell="f" style="position:absolute;left:8596;top:8378;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7209;top:8402;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414;top:840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19;top:8402;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824;top:837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029;top:836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234;top:8366;width:56;height:35;mso-wrap-style:none;v-text-anchor:middle">
                      <v:fill o:detectmouseclick="t" type="solid" color2="black"/>
                      <v:stroke color="black" joinstyle="round" endcap="flat"/>
                      <w10:wrap type="square"/>
                    </v:shape>
                    <v:shape id="shape_0" coordsize="105,60" path="m0,15l45,60l105,30l75,0l0,15xe" fillcolor="white" stroked="t" o:allowincell="f" style="position:absolute;left:8440;top:8378;width:56;height:47;mso-wrap-style:none;v-text-anchor:middle">
                      <v:fill o:detectmouseclick="t" type="solid" color2="black"/>
                      <v:stroke color="black" joinstyle="round" endcap="flat"/>
                      <w10:wrap type="square"/>
                    </v:shape>
                    <v:shape id="shape_0" coordsize="90,75" path="m0,30l30,75l90,45l60,0l0,30xe" fillcolor="white" stroked="t" o:allowincell="f" style="position:absolute;left:8652;top:8391;width:48;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053;top:8402;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258;top:8402;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72;top:8402;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77;top:8402;width:48;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881;top:8366;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8087;top:8366;width:56;height:47;mso-wrap-style:none;v-text-anchor:middle">
                      <v:fill o:detectmouseclick="t" type="solid" color2="black"/>
                      <v:stroke color="black" joinstyle="round" endcap="flat"/>
                      <w10:wrap type="square"/>
                    </v:shape>
                    <v:shape id="shape_0" coordsize="106,60" path="m0,30l30,60l106,30l76,0l0,30xe" fillcolor="white" stroked="t" o:allowincell="f" style="position:absolute;left:8292;top:8366;width:56;height:47;mso-wrap-style:none;v-text-anchor:middle">
                      <v:fill o:detectmouseclick="t" type="solid" color2="black"/>
                      <v:stroke color="black" joinstyle="round" endcap="flat"/>
                      <w10:wrap type="square"/>
                    </v:shape>
                    <v:shape id="shape_0" coordsize="105,60" path="m0,15l30,60l105,30l75,0l0,15xe" fillcolor="white" stroked="t" o:allowincell="f" style="position:absolute;left:8497;top:8391;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111;top:841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316;top:841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521;top:8414;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7726;top:8402;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7939;top:8378;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144;top:8378;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8350;top:8378;width:56;height:47;mso-wrap-style:none;v-text-anchor:middle">
                      <v:fill o:detectmouseclick="t" type="solid" color2="black"/>
                      <v:stroke color="black" joinstyle="round" endcap="flat"/>
                      <w10:wrap type="square"/>
                    </v:shape>
                    <v:shape id="shape_0" coordsize="105,60" path="m0,15l30,60l105,30l75,0l0,15xe" fillcolor="white" stroked="t" o:allowincell="f" style="position:absolute;left:8555;top:840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68;top:841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73;top:841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78;top:841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83;top:8402;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987;top:8378;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201;top:8378;width:48;height:47;mso-wrap-style:none;v-text-anchor:middle">
                      <v:fill o:detectmouseclick="t" type="solid" color2="black"/>
                      <v:stroke color="black" joinstyle="round" endcap="flat"/>
                      <w10:wrap type="square"/>
                    </v:shape>
                    <v:shape id="shape_0" coordsize="105,60" path="m0,15l30,60l105,45l60,0l0,15xe" fillcolor="white" stroked="t" o:allowincell="f" style="position:absolute;left:8407;top:8391;width:56;height:47;mso-wrap-style:none;v-text-anchor:middle">
                      <v:fill o:detectmouseclick="t" type="solid" color2="black"/>
                      <v:stroke color="black" joinstyle="round" endcap="flat"/>
                      <w10:wrap type="square"/>
                    </v:shape>
                    <v:shape id="shape_0" coordsize="105,60" path="m0,15l30,60l105,45l75,0l0,15xe" fillcolor="white" stroked="t" o:allowincell="f" style="position:absolute;left:8612;top:8414;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7021;top:8426;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226;top:842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31;top:842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36;top:8426;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841;top:840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046;top:8391;width:56;height:35;mso-wrap-style:none;v-text-anchor:middle">
                      <v:fill o:detectmouseclick="t" type="solid" color2="black"/>
                      <v:stroke color="black" joinstyle="round" endcap="flat"/>
                      <w10:wrap type="square"/>
                    </v:shape>
                    <v:shape id="shape_0" coordsize="105,60" path="m0,15l45,60l105,30l75,0l0,15xe" fillcolor="white" stroked="t" o:allowincell="f" style="position:absolute;left:8251;top:8391;width:56;height:47;mso-wrap-style:none;v-text-anchor:middle">
                      <v:fill o:detectmouseclick="t" type="solid" color2="black"/>
                      <v:stroke color="black" joinstyle="round" endcap="flat"/>
                      <w10:wrap type="square"/>
                    </v:shape>
                    <v:shape id="shape_0" coordsize="90,60" path="m0,30l30,60l90,45l60,0l0,30xe" fillcolor="white" stroked="t" o:allowincell="f" style="position:absolute;left:8464;top:8402;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70;top:8426;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83;top:8426;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88;top:8426;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693;top:8426;width:56;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898;top:8391;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8103;top:8391;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8514;top:8414;width:56;height:47;mso-wrap-style:none;v-text-anchor:middle">
                      <v:fill o:detectmouseclick="t" type="solid" color2="black"/>
                      <v:stroke color="black" joinstyle="round" endcap="flat"/>
                      <w10:wrap type="square"/>
                    </v:shape>
                    <v:shape id="shape_0" coordsize="106,60" path="m0,30l31,60l106,45l76,0l0,30xe" fillcolor="white" stroked="t" o:allowincell="f" style="position:absolute;left:8308;top:8391;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7127;top:843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332;top:8438;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537;top:8438;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7750;top:8426;width:48;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7955;top:8402;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8160;top:8402;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8571;top:8426;width:56;height:59;mso-wrap-style:none;v-text-anchor:middle">
                      <v:fill o:detectmouseclick="t" type="solid" color2="black"/>
                      <v:stroke color="black" joinstyle="round" endcap="flat"/>
                      <w10:wrap type="square"/>
                    </v:shape>
                    <v:shape id="shape_0" coordsize="105,60" path="m0,30l30,60l105,45l75,0l0,30xe" fillcolor="white" stroked="t" o:allowincell="f" style="position:absolute;left:8366;top:840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79;top:843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85;top:843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90;top:843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95;top:843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800;top:8426;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013;top:8402;width:48;height:47;mso-wrap-style:none;v-text-anchor:middle">
                      <v:fill o:detectmouseclick="t" type="solid" color2="black"/>
                      <v:stroke color="black" joinstyle="round" endcap="flat"/>
                      <w10:wrap type="square"/>
                    </v:shape>
                    <v:shape id="shape_0" coordsize="105,60" path="m0,30l30,60l105,45l60,0l0,30xe" fillcolor="white" stroked="t" o:allowincell="f" style="position:absolute;left:8218;top:840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423;top:842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037;top:8451;width:48;height:35;mso-wrap-style:none;v-text-anchor:middle">
                      <v:fill o:detectmouseclick="t" type="solid" color2="black"/>
                      <v:stroke color="black" joinstyle="round" endcap="flat"/>
                      <w10:wrap type="square"/>
                    </v:shape>
                  </v:group>
                  <v:group id="shape_0" style="position:absolute;left:6668;top:8415;width:1919;height:229">
                    <v:shape id="shape_0" coordsize="105,45" path="m0,15l30,45l105,30l75,0l0,15xe" fillcolor="white" stroked="t" o:allowincell="f" style="position:absolute;left:7242;top:845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47;top:845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52;top:8451;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857;top:8427;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062;top:8415;width:56;height:35;mso-wrap-style:none;v-text-anchor:middle">
                      <v:fill o:detectmouseclick="t" type="solid" color2="black"/>
                      <v:stroke color="black" joinstyle="round" endcap="flat"/>
                      <w10:wrap type="square"/>
                    </v:shape>
                    <v:shape id="shape_0" coordsize="91,60" path="m0,30l30,60l91,30l60,0l0,30xe" fillcolor="white" stroked="t" o:allowincell="f" style="position:absolute;left:8275;top:8415;width:48;height:47;mso-wrap-style:none;v-text-anchor:middle">
                      <v:fill o:detectmouseclick="t" type="solid" color2="black"/>
                      <v:stroke color="black" joinstyle="round" endcap="flat"/>
                      <w10:wrap type="square"/>
                    </v:shape>
                    <v:shape id="shape_0" coordsize="90,60" path="m0,15l30,60l90,30l60,0l0,15xe" fillcolor="white" stroked="t" o:allowincell="f" style="position:absolute;left:8480;top:8439;width:48;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085;top:8451;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99;top:8451;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504;top:845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09;top:8451;width:56;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914;top:8415;width:56;height:59;mso-wrap-style:none;v-text-anchor:middle">
                      <v:fill o:detectmouseclick="t" type="solid" color2="black"/>
                      <v:stroke color="black" joinstyle="round" endcap="flat"/>
                      <w10:wrap type="square"/>
                    </v:shape>
                    <v:shape id="shape_0" coordsize="105,60" path="m0,30l30,60l105,45l75,0l0,30xe" fillcolor="white" stroked="t" o:allowincell="f" style="position:absolute;left:8119;top:8415;width:56;height:47;mso-wrap-style:none;v-text-anchor:middle">
                      <v:fill o:detectmouseclick="t" type="solid" color2="black"/>
                      <v:stroke color="black" joinstyle="round" endcap="flat"/>
                      <w10:wrap type="square"/>
                    </v:shape>
                    <v:shape id="shape_0" coordsize="105,60" path="m0,15l45,60l105,45l75,0l0,15xe" fillcolor="white" stroked="t" o:allowincell="f" style="position:absolute;left:8529;top:8451;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938;top:846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325;top:842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143;top:8463;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348;top:8463;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61;top:8463;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7766;top:8451;width:56;height:47;mso-wrap-style:none;v-text-anchor:middle">
                      <v:fill o:detectmouseclick="t" type="solid" color2="black"/>
                      <v:stroke color="black" joinstyle="round" endcap="flat"/>
                      <w10:wrap type="square"/>
                    </v:shape>
                    <v:shape id="shape_0" coordsize="105,60" path="m0,15l30,60l105,30l75,0l0,15xe" fillcolor="white" stroked="t" o:allowincell="f" style="position:absolute;left:7970;top:842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76;top:8427;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381;top:8439;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6996;top:846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01;top:846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06;top:8463;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610;top:8463;width:56;height:47;mso-wrap-style:none;v-text-anchor:middle">
                      <v:fill o:detectmouseclick="t" type="solid" color2="black"/>
                      <v:stroke color="black" joinstyle="round" endcap="flat"/>
                      <w10:wrap type="square"/>
                    </v:shape>
                    <v:shape id="shape_0" coordsize="90,75" path="m0,30l30,75l90,30l60,0l0,30xe" fillcolor="white" stroked="t" o:allowincell="f" style="position:absolute;left:7824;top:8451;width:48;height:59;mso-wrap-style:none;v-text-anchor:middle">
                      <v:fill o:detectmouseclick="t" type="solid" color2="black"/>
                      <v:stroke color="black" joinstyle="round" endcap="flat"/>
                      <w10:wrap type="square"/>
                    </v:shape>
                    <v:shape id="shape_0" coordsize="90,60" path="m0,30l30,60l90,30l60,0l0,30xe" fillcolor="white" stroked="t" o:allowincell="f" style="position:absolute;left:8029;top:8427;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8234;top:8439;width:56;height:35;mso-wrap-style:none;v-text-anchor:middle">
                      <v:fill o:detectmouseclick="t" type="solid" color2="black"/>
                      <v:stroke color="black" joinstyle="round" endcap="flat"/>
                      <w10:wrap type="square"/>
                    </v:shape>
                    <v:shape id="shape_0" coordsize="105,60" path="m0,15l30,60l105,45l75,0l0,15xe" fillcolor="white" stroked="t" o:allowincell="f" style="position:absolute;left:8439;top:8451;width:56;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7053;top:847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58;top:847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62;top:847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68;top:847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873;top:8451;width:56;height:47;mso-wrap-style:none;v-text-anchor:middle">
                      <v:fill o:detectmouseclick="t" type="solid" color2="black"/>
                      <v:stroke color="black" joinstyle="round" endcap="flat"/>
                      <w10:wrap type="square"/>
                    </v:shape>
                    <v:shape id="shape_0" coordsize="105,60" path="m0,15l45,60l105,30l75,0l0,15xe" fillcolor="white" stroked="t" o:allowincell="f" style="position:absolute;left:8078;top:8439;width:56;height:47;mso-wrap-style:none;v-text-anchor:middle">
                      <v:fill o:detectmouseclick="t" type="solid" color2="black"/>
                      <v:stroke color="black" joinstyle="round" endcap="flat"/>
                      <w10:wrap type="square"/>
                    </v:shape>
                    <v:shape id="shape_0" coordsize="105,75" path="m0,30l30,75l105,45l60,0l0,30xe" fillcolor="white" stroked="t" o:allowincell="f" style="position:absolute;left:8497;top:8463;width:56;height:59;mso-wrap-style:none;v-text-anchor:middle">
                      <v:fill o:detectmouseclick="t" type="solid" color2="black"/>
                      <v:stroke color="black" joinstyle="round" endcap="flat"/>
                      <w10:wrap type="square"/>
                    </v:shape>
                    <v:shape id="shape_0" coordsize="105,60" path="m0,30l45,60l105,30l75,0l0,30xe" fillcolor="white" stroked="t" o:allowincell="f" style="position:absolute;left:6897;top:8475;width:56;height:47;mso-wrap-style:none;v-text-anchor:middle">
                      <v:fill o:detectmouseclick="t" type="solid" color2="black"/>
                      <v:stroke color="black" joinstyle="round" endcap="flat"/>
                      <w10:wrap type="square"/>
                    </v:shape>
                    <v:shape id="shape_0" coordsize="91,60" path="m0,30l30,60l91,30l61,0l0,30xe" fillcolor="white" stroked="t" o:allowincell="f" style="position:absolute;left:8291;top:8439;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110;top:8475;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315;top:847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20;top:847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25;top:8475;width:56;height:47;mso-wrap-style:none;v-text-anchor:middle">
                      <v:fill o:detectmouseclick="t" type="solid" color2="black"/>
                      <v:stroke color="black" joinstyle="round" endcap="flat"/>
                      <w10:wrap type="square"/>
                    </v:shape>
                    <v:shape id="shape_0" coordsize="105,75" path="m0,45l30,75l105,45l75,0l0,45xe" fillcolor="white" stroked="t" o:allowincell="f" style="position:absolute;left:7930;top:8439;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8135;top:845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55;top:8487;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8341;top:8451;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160;top:8487;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73;top:8487;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578;top:8487;width:56;height:35;mso-wrap-style:none;v-text-anchor:middle">
                      <v:fill o:detectmouseclick="t" type="solid" color2="black"/>
                      <v:stroke color="black" joinstyle="round" endcap="flat"/>
                      <w10:wrap type="square"/>
                    </v:shape>
                    <v:shape id="shape_0" coordsize="105,60" path="m0,30l30,60l105,45l75,0l0,30xe" fillcolor="white" stroked="t" o:allowincell="f" style="position:absolute;left:7783;top:847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87;top:845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93;top:8451;width:56;height:47;mso-wrap-style:none;v-text-anchor:middle">
                      <v:fill o:detectmouseclick="t" type="solid" color2="black"/>
                      <v:stroke color="black" joinstyle="round" endcap="flat"/>
                      <w10:wrap type="square"/>
                    </v:shape>
                    <v:shape id="shape_0" coordsize="105,45" path="m0,15l30,45l105,45l75,0l0,15xe" fillcolor="white" stroked="t" o:allowincell="f" style="position:absolute;left:8398;top:8463;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7012;top:848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16;top:848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22;top:8487;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35;top:8487;width:48;height:47;mso-wrap-style:none;v-text-anchor:middle">
                      <v:fill o:detectmouseclick="t" type="solid" color2="black"/>
                      <v:stroke color="black" joinstyle="round" endcap="flat"/>
                      <w10:wrap type="square"/>
                    </v:shape>
                    <v:shape id="shape_0" coordsize="90,75" path="m0,45l30,75l90,30l60,0l0,45xe" fillcolor="white" stroked="t" o:allowincell="f" style="position:absolute;left:7839;top:8475;width:48;height:59;mso-wrap-style:none;v-text-anchor:middle">
                      <v:fill o:detectmouseclick="t" type="solid" color2="black"/>
                      <v:stroke color="black" joinstyle="round" endcap="flat"/>
                      <w10:wrap type="square"/>
                    </v:shape>
                    <v:shape id="shape_0" coordsize="105,60" path="m0,30l30,60l105,45l60,0l0,30xe" fillcolor="white" stroked="t" o:allowincell="f" style="position:absolute;left:8045;top:8451;width:56;height:47;mso-wrap-style:none;v-text-anchor:middle">
                      <v:fill o:detectmouseclick="t" type="solid" color2="black"/>
                      <v:stroke color="black" joinstyle="round" endcap="flat"/>
                      <w10:wrap type="square"/>
                    </v:shape>
                    <v:shape id="shape_0" coordsize="105,60" path="m0,15l30,60l105,45l75,0l0,15xe" fillcolor="white" stroked="t" o:allowincell="f" style="position:absolute;left:8456;top:8487;width:56;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6864;top:84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250;top:846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68;top:84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74;top:84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79;top:84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84;top:8499;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7889;top:8475;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103;top:8463;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922;top:8499;width:48;height:47;mso-wrap-style:none;v-text-anchor:middle">
                      <v:fill o:detectmouseclick="t" type="solid" color2="black"/>
                      <v:stroke color="black" joinstyle="round" endcap="flat"/>
                      <w10:wrap type="square"/>
                    </v:shape>
                    <v:shape id="shape_0" coordsize="106,60" path="m0,30l31,60l106,30l61,0l0,30xe" fillcolor="white" stroked="t" o:allowincell="f" style="position:absolute;left:8308;top:8463;width:56;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127;top:84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32;top:84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37;top:84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42;top:84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47;top:8475;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8152;top:847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71;top:8511;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366;top:8475;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184;top:8511;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89;top:8511;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593;top:851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799;top:8511;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004;top:847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23;top:851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209;top:8475;width:56;height:47;mso-wrap-style:none;v-text-anchor:middle">
                      <v:fill o:detectmouseclick="t" type="solid" color2="black"/>
                      <v:stroke color="black" joinstyle="round" endcap="flat"/>
                      <w10:wrap type="square"/>
                    </v:shape>
                    <v:shape id="shape_0" coordsize="105,75" path="m0,0l30,75l105,45l75,0l0,0xe" fillcolor="white" stroked="t" o:allowincell="f" style="position:absolute;left:8415;top:8499;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7028;top:851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33;top:8511;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438;top:8511;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52;top:8511;width:48;height:47;mso-wrap-style:none;v-text-anchor:middle">
                      <v:fill o:detectmouseclick="t" type="solid" color2="black"/>
                      <v:stroke color="black" joinstyle="round" endcap="flat"/>
                      <w10:wrap type="square"/>
                    </v:shape>
                    <v:shape id="shape_0" coordsize="105,75" path="m0,45l30,75l105,30l60,0l0,45xe" fillcolor="white" stroked="t" o:allowincell="f" style="position:absolute;left:7857;top:8499;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8062;top:848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81;top:8524;width:56;height:35;mso-wrap-style:none;v-text-anchor:middle">
                      <v:fill o:detectmouseclick="t" type="solid" color2="black"/>
                      <v:stroke color="black" joinstyle="round" endcap="flat"/>
                      <w10:wrap type="square"/>
                    </v:shape>
                    <v:shape id="shape_0" coordsize="106,45" path="m0,15l30,45l106,30l75,0l0,15xe" fillcolor="white" stroked="t" o:allowincell="f" style="position:absolute;left:8267;top:848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85;top:852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91;top:852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96;top:8524;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701;top:8524;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7914;top:8499;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119;top:8487;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938;top:8524;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325;top:848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43;top:852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48;top:852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53;top:852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58;top:852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63;top:8499;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782;top:853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176;top:8499;width:48;height:35;mso-wrap-style:none;v-text-anchor:middle">
                      <v:fill o:detectmouseclick="t" type="solid" color2="black"/>
                      <v:stroke color="black" joinstyle="round" endcap="flat"/>
                      <w10:wrap type="square"/>
                    </v:shape>
                    <v:shape id="shape_0" coordsize="90,90" path="m0,15l30,90l90,75l60,0l0,15xe" fillcolor="white" stroked="t" o:allowincell="f" style="position:absolute;left:8381;top:8499;width:48;height:71;mso-wrap-style:none;v-text-anchor:middle">
                      <v:fill o:detectmouseclick="t" type="solid" color2="black"/>
                      <v:stroke color="black" joinstyle="round" endcap="flat"/>
                      <w10:wrap type="square"/>
                    </v:shape>
                    <v:shape id="shape_0" coordsize="105,45" path="m0,15l45,45l105,30l75,0l0,15xe" fillcolor="white" stroked="t" o:allowincell="f" style="position:absolute;left:6987;top:853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201;top:8536;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406;top:853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10;top:853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816;top:8536;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021;top:84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40;top:853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226;top:84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45;top:8536;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250;top:8536;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62;top:8536;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668;top:8536;width:56;height:47;mso-wrap-style:none;v-text-anchor:middle">
                      <v:fill o:detectmouseclick="t" type="solid" color2="black"/>
                      <v:stroke color="black" joinstyle="round" endcap="flat"/>
                      <w10:wrap type="square"/>
                    </v:shape>
                    <v:shape id="shape_0" coordsize="105,75" path="m0,45l30,75l105,30l75,0l0,45xe" fillcolor="white" stroked="t" o:allowincell="f" style="position:absolute;left:7873;top:8524;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8078;top:851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97;top:8548;width:56;height:35;mso-wrap-style:none;v-text-anchor:middle">
                      <v:fill o:detectmouseclick="t" type="solid" color2="black"/>
                      <v:stroke color="black" joinstyle="round" endcap="flat"/>
                      <w10:wrap type="square"/>
                    </v:shape>
                    <v:shape id="shape_0" coordsize="106,45" path="m0,15l30,45l106,30l76,0l0,15xe" fillcolor="white" stroked="t" o:allowincell="f" style="position:absolute;left:8283;top:851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102;top:854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307;top:8548;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512;top:8548;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725;top:8548;width:48;height:35;mso-wrap-style:none;v-text-anchor:middle">
                      <v:fill o:detectmouseclick="t" type="solid" color2="black"/>
                      <v:stroke color="black" joinstyle="round" endcap="flat"/>
                      <w10:wrap type="square"/>
                    </v:shape>
                    <v:shape id="shape_0" coordsize="90,75" path="m0,30l30,75l90,30l60,0l0,30xe" fillcolor="white" stroked="t" o:allowincell="f" style="position:absolute;left:7930;top:8524;width:48;height:59;mso-wrap-style:none;v-text-anchor:middle">
                      <v:fill o:detectmouseclick="t" type="solid" color2="black"/>
                      <v:stroke color="black" joinstyle="round" endcap="flat"/>
                      <w10:wrap type="square"/>
                    </v:shape>
                    <v:shape id="shape_0" coordsize="90,60" path="m0,30l30,60l90,30l60,0l0,30xe" fillcolor="white" stroked="t" o:allowincell="f" style="position:absolute;left:6750;top:8548;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35;top:8511;width:56;height:47;mso-wrap-style:none;v-text-anchor:middle">
                      <v:fill o:detectmouseclick="t" type="solid" color2="black"/>
                      <v:stroke color="black" joinstyle="round" endcap="flat"/>
                      <w10:wrap type="square"/>
                    </v:shape>
                    <v:shape id="shape_0" coordsize="105,105" path="m0,30l30,105l105,75l75,0l0,30xe" fillcolor="white" stroked="t" o:allowincell="f" style="position:absolute;left:8341;top:8511;width:56;height:83;mso-wrap-style:none;v-text-anchor:middle">
                      <v:fill o:detectmouseclick="t" type="solid" color2="black"/>
                      <v:stroke color="black" joinstyle="round" endcap="flat"/>
                      <w10:wrap type="square"/>
                    </v:shape>
                    <v:shape id="shape_0" coordsize="105,60" path="m0,30l30,60l105,30l60,0l0,30xe" fillcolor="white" stroked="t" o:allowincell="f" style="position:absolute;left:6955;top:854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60;top:854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65;top:854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70;top:854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75;top:854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980;top:8524;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6799;top:856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8193;top:8524;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012;top:8560;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216;top:856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22;top:856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27;top:856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832;top:856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037;top:852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56;top:8560;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8241;top:8524;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061;top:8560;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74;top:8560;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479;top:856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684;top:8560;width:56;height:47;mso-wrap-style:none;v-text-anchor:middle">
                      <v:fill o:detectmouseclick="t" type="solid" color2="black"/>
                      <v:stroke color="black" joinstyle="round" endcap="flat"/>
                      <w10:wrap type="square"/>
                    </v:shape>
                    <v:shape id="shape_0" coordsize="105,75" path="m0,45l30,75l105,45l75,0l0,45xe" fillcolor="white" stroked="t" o:allowincell="f" style="position:absolute;left:7889;top:8548;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6708;top:857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093;top:8536;width:56;height:35;mso-wrap-style:none;v-text-anchor:middle">
                      <v:fill o:detectmouseclick="t" type="solid" color2="black"/>
                      <v:stroke color="black" joinstyle="round" endcap="flat"/>
                      <w10:wrap type="square"/>
                    </v:shape>
                    <v:shape id="shape_0" coordsize="106,90" path="m0,15l31,90l106,75l76,0l0,15xe" fillcolor="white" stroked="t" o:allowincell="f" style="position:absolute;left:8299;top:8536;width:56;height:71;mso-wrap-style:none;v-text-anchor:middle">
                      <v:fill o:detectmouseclick="t" type="solid" color2="black"/>
                      <v:stroke color="black" joinstyle="round" endcap="flat"/>
                      <w10:wrap type="square"/>
                    </v:shape>
                    <v:shape id="shape_0" coordsize="105,45" path="m0,15l30,45l105,30l75,0l0,15xe" fillcolor="white" stroked="t" o:allowincell="f" style="position:absolute;left:6914;top:857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119;top:857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324;top:8573;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37;top:8573;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742;top:8573;width:48;height:35;mso-wrap-style:none;v-text-anchor:middle">
                      <v:fill o:detectmouseclick="t" type="solid" color2="black"/>
                      <v:stroke color="black" joinstyle="round" endcap="flat"/>
                      <w10:wrap type="square"/>
                    </v:shape>
                    <v:shape id="shape_0" coordsize="105,75" path="m0,45l30,75l105,30l60,0l0,45xe" fillcolor="white" stroked="t" o:allowincell="f" style="position:absolute;left:7947;top:8548;width:56;height:59;mso-wrap-style:none;v-text-anchor:middle">
                      <v:fill o:detectmouseclick="t" type="solid" color2="black"/>
                      <v:stroke color="black" joinstyle="round" endcap="flat"/>
                      <w10:wrap type="square"/>
                    </v:shape>
                    <v:shape id="shape_0" coordsize="105,60" path="m0,30l30,60l105,30l60,0l0,30xe" fillcolor="white" stroked="t" o:allowincell="f" style="position:absolute;left:6766;top:857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52;top:853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71;top:857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76;top:857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81;top:857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86;top:8573;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791;top:8573;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004;top:8548;width:48;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6823;top:8584;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8209;top:8548;width:56;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028;top:858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33;top:858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38;top:858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43;top:858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848;top:8584;width:56;height:35;mso-wrap-style:none;v-text-anchor:middle">
                      <v:fill o:detectmouseclick="t" type="solid" color2="black"/>
                      <v:stroke color="black" joinstyle="round" endcap="flat"/>
                      <w10:wrap type="square"/>
                    </v:shape>
                    <v:shape id="shape_0" coordsize="105,45" path="m0,30l30,45l105,30l75,0l0,30xe" fillcolor="white" stroked="t" o:allowincell="f" style="position:absolute;left:6668;top:8584;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8053;top:8548;width:56;height:47;mso-wrap-style:none;v-text-anchor:middle">
                      <v:fill o:detectmouseclick="t" type="solid" color2="black"/>
                      <v:stroke color="black" joinstyle="round" endcap="flat"/>
                      <w10:wrap type="square"/>
                    </v:shape>
                    <v:shape id="shape_0" coordsize="91,105" path="m0,30l30,105l91,75l60,0l0,30xe" fillcolor="white" stroked="t" o:allowincell="f" style="position:absolute;left:8267;top:8548;width:48;height:83;mso-wrap-style:none;v-text-anchor:middle">
                      <v:fill o:detectmouseclick="t" type="solid" color2="black"/>
                      <v:stroke color="black" joinstyle="round" endcap="flat"/>
                      <w10:wrap type="square"/>
                    </v:shape>
                    <v:shape id="shape_0" coordsize="105,60" path="m0,30l45,60l105,30l75,0l0,30xe" fillcolor="white" stroked="t" o:allowincell="f" style="position:absolute;left:6873;top:8584;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085;top:8584;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91;top:8584;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96;top:858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01;top:858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06;top:8584;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725;top:859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10;top:856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30;top:859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135;top:8596;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339;top:859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53;top:8596;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758;top:8596;width:56;height:35;mso-wrap-style:none;v-text-anchor:middle">
                      <v:fill o:detectmouseclick="t" type="solid" color2="black"/>
                      <v:stroke color="black" joinstyle="round" endcap="flat"/>
                      <w10:wrap type="square"/>
                    </v:shape>
                    <v:shape id="shape_0" coordsize="105,75" path="m0,45l30,75l105,30l75,0l0,45xe" fillcolor="white" stroked="t" o:allowincell="f" style="position:absolute;left:7963;top:8573;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6782;top:859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8168;top:8560;width:56;height:47;mso-wrap-style:none;v-text-anchor:middle">
                      <v:fill o:detectmouseclick="t" type="solid" color2="black"/>
                      <v:stroke color="black" joinstyle="round" endcap="flat"/>
                      <w10:wrap type="square"/>
                    </v:shape>
                  </v:group>
                  <v:group id="shape_0" style="position:absolute;left:6365;top:8357;width:1917;height:434">
                    <v:shape id="shape_0" coordsize="105,60" path="m0,30l30,60l105,30l75,0l0,30xe" fillcolor="white" stroked="t" o:allowincell="f" style="position:absolute;left:6988;top:859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93;top:859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98;top:8597;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602;top:8597;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816;top:8597;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8021;top:8573;width:56;height:47;mso-wrap-style:none;v-text-anchor:middle">
                      <v:fill o:detectmouseclick="t" type="solid" color2="black"/>
                      <v:stroke color="black" joinstyle="round" endcap="flat"/>
                      <w10:wrap type="square"/>
                    </v:shape>
                    <v:shape id="shape_0" coordsize="90,45" path="m0,15l30,45l90,15l60,0l0,15xe" fillcolor="white" stroked="t" o:allowincell="f" style="position:absolute;left:6635;top:8609;width:48;height:35;mso-wrap-style:none;v-text-anchor:middle">
                      <v:fill o:detectmouseclick="t" type="solid" color2="black"/>
                      <v:stroke color="black" joinstyle="round" endcap="flat"/>
                      <w10:wrap type="square"/>
                    </v:shape>
                    <v:shape id="shape_0" coordsize="105,90" path="m0,15l30,90l105,75l75,0l0,15xe" fillcolor="white" stroked="t" o:allowincell="f" style="position:absolute;left:8226;top:8573;width:56;height:71;mso-wrap-style:none;v-text-anchor:middle">
                      <v:fill o:detectmouseclick="t" type="solid" color2="black"/>
                      <v:stroke color="black" joinstyle="round" endcap="flat"/>
                      <w10:wrap type="square"/>
                    </v:shape>
                    <v:shape id="shape_0" coordsize="105,45" path="m0,15l30,45l105,30l60,0l0,15xe" fillcolor="white" stroked="t" o:allowincell="f" style="position:absolute;left:6840;top:860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45;top:860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50;top:860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55;top:860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60;top:8609;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864;top:8609;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6684;top:8609;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8078;top:8573;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897;top:8609;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102;top:8609;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307;top:860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12;top:860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16;top:860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22;top:8609;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742;top:862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8127;top:858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47;top:8621;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152;top:8621;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65;top:8621;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570;top:862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775;top:8621;width:56;height:35;mso-wrap-style:none;v-text-anchor:middle">
                      <v:fill o:detectmouseclick="t" type="solid" color2="black"/>
                      <v:stroke color="black" joinstyle="round" endcap="flat"/>
                      <w10:wrap type="square"/>
                    </v:shape>
                    <v:shape id="shape_0" coordsize="105,75" path="m0,45l30,75l105,30l75,0l0,45xe" fillcolor="white" stroked="t" o:allowincell="f" style="position:absolute;left:7980;top:8597;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6594;top:8621;width:56;height:47;mso-wrap-style:none;v-text-anchor:middle">
                      <v:fill o:detectmouseclick="t" type="solid" color2="black"/>
                      <v:stroke color="black" joinstyle="round" endcap="flat"/>
                      <w10:wrap type="square"/>
                    </v:shape>
                    <v:shape id="shape_0" coordsize="105,105" path="m0,30l30,105l105,75l75,0l0,30xe" fillcolor="white" stroked="t" o:allowincell="f" style="position:absolute;left:8185;top:8585;width:56;height:83;mso-wrap-style:none;v-text-anchor:middle">
                      <v:fill o:detectmouseclick="t" type="solid" color2="black"/>
                      <v:stroke color="black" joinstyle="round" endcap="flat"/>
                      <w10:wrap type="square"/>
                    </v:shape>
                    <v:shape id="shape_0" coordsize="105,60" path="m0,30l30,60l105,30l75,0l0,30xe" fillcolor="white" stroked="t" o:allowincell="f" style="position:absolute;left:6799;top:862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04;top:862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09;top:8621;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414;top:8621;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27;top:8621;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832;top:8621;width:56;height:47;mso-wrap-style:none;v-text-anchor:middle">
                      <v:fill o:detectmouseclick="t" type="solid" color2="black"/>
                      <v:stroke color="black" joinstyle="round" endcap="flat"/>
                      <w10:wrap type="square"/>
                    </v:shape>
                    <v:shape id="shape_0" coordsize="105,75" path="m0,30l30,75l105,30l75,0l0,30xe" fillcolor="white" stroked="t" o:allowincell="f" style="position:absolute;left:8037;top:8597;width:56;height:59;mso-wrap-style:none;v-text-anchor:middle">
                      <v:fill o:detectmouseclick="t" type="solid" color2="black"/>
                      <v:stroke color="black" joinstyle="round" endcap="flat"/>
                      <w10:wrap type="square"/>
                    </v:shape>
                    <v:shape id="shape_0" coordsize="90,60" path="m0,30l30,60l90,45l60,0l0,30xe" fillcolor="white" stroked="t" o:allowincell="f" style="position:absolute;left:6651;top:8621;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856;top:863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61;top:863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66;top:863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71;top:863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76;top:8634;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889;top:8634;width:48;height:35;mso-wrap-style:none;v-text-anchor:middle">
                      <v:fill o:detectmouseclick="t" type="solid" color2="black"/>
                      <v:stroke color="black" joinstyle="round" endcap="flat"/>
                      <w10:wrap type="square"/>
                    </v:shape>
                    <v:shape id="shape_0" coordsize="90,75" path="m0,30l30,75l90,30l60,0l0,30xe" fillcolor="white" stroked="t" o:allowincell="f" style="position:absolute;left:8093;top:8597;width:48;height:59;mso-wrap-style:none;v-text-anchor:middle">
                      <v:fill o:detectmouseclick="t" type="solid" color2="black"/>
                      <v:stroke color="black" joinstyle="round" endcap="flat"/>
                      <w10:wrap type="square"/>
                    </v:shape>
                    <v:shape id="shape_0" coordsize="105,60" path="m0,30l45,60l105,30l75,0l0,30xe" fillcolor="white" stroked="t" o:allowincell="f" style="position:absolute;left:6701;top:8634;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914;top:8634;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119;top:863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24;top:863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29;top:863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33;top:863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939;top:8634;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553;top:8646;width:56;height:35;mso-wrap-style:none;v-text-anchor:middle">
                      <v:fill o:detectmouseclick="t" type="solid" color2="black"/>
                      <v:stroke color="black" joinstyle="round" endcap="flat"/>
                      <w10:wrap type="square"/>
                    </v:shape>
                    <v:shape id="shape_0" coordsize="105,90" path="m0,15l45,90l105,75l75,0l0,15xe" fillcolor="white" stroked="t" o:allowincell="f" style="position:absolute;left:8144;top:8609;width:56;height:71;mso-wrap-style:none;v-text-anchor:middle">
                      <v:fill o:detectmouseclick="t" type="solid" color2="black"/>
                      <v:stroke color="black" joinstyle="round" endcap="flat"/>
                      <w10:wrap type="square"/>
                    </v:shape>
                    <v:shape id="shape_0" coordsize="105,45" path="m0,15l30,45l105,30l75,0l0,15xe" fillcolor="white" stroked="t" o:allowincell="f" style="position:absolute;left:6758;top:8646;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962;top:864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176;top:8646;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381;top:864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586;top:864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791;top:8646;width:56;height:35;mso-wrap-style:none;v-text-anchor:middle">
                      <v:fill o:detectmouseclick="t" type="solid" color2="black"/>
                      <v:stroke color="black" joinstyle="round" endcap="flat"/>
                      <w10:wrap type="square"/>
                    </v:shape>
                    <v:shape id="shape_0" coordsize="105,75" path="m0,45l30,75l105,45l75,0l0,45xe" fillcolor="white" stroked="t" o:allowincell="f" style="position:absolute;left:7996;top:8621;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6610;top:864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14;top:864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20;top:864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25;top:8646;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39;top:8646;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43;top:8646;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848;top:8646;width:56;height:47;mso-wrap-style:none;v-text-anchor:middle">
                      <v:fill o:detectmouseclick="t" type="solid" color2="black"/>
                      <v:stroke color="black" joinstyle="round" endcap="flat"/>
                      <w10:wrap type="square"/>
                    </v:shape>
                    <v:shape id="shape_0" coordsize="105,75" path="m0,45l30,75l105,45l75,0l0,45xe" fillcolor="white" stroked="t" o:allowincell="f" style="position:absolute;left:8053;top:8621;width:56;height:59;mso-wrap-style:none;v-text-anchor:middle">
                      <v:fill o:detectmouseclick="t" type="solid" color2="black"/>
                      <v:stroke color="black" joinstyle="round" endcap="flat"/>
                      <w10:wrap type="square"/>
                    </v:shape>
                    <v:shape id="shape_0" coordsize="105,45" path="m0,15l30,45l105,30l60,0l0,15xe" fillcolor="white" stroked="t" o:allowincell="f" style="position:absolute;left:6668;top:865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73;top:865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78;top:865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83;top:865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88;top:8658;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693;top:8658;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906;top:8658;width:48;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6512;top:8658;width:56;height:47;mso-wrap-style:none;v-text-anchor:middle">
                      <v:fill o:detectmouseclick="t" type="solid" color2="black"/>
                      <v:stroke color="black" joinstyle="round" endcap="flat"/>
                      <w10:wrap type="square"/>
                    </v:shape>
                    <v:shape id="shape_0" coordsize="105,105" path="m0,45l30,105l105,75l60,0l0,45xe" fillcolor="white" stroked="t" o:allowincell="f" style="position:absolute;left:8110;top:8621;width:56;height:83;mso-wrap-style:none;v-text-anchor:middle">
                      <v:fill o:detectmouseclick="t" type="solid" color2="black"/>
                      <v:stroke color="black" joinstyle="round" endcap="flat"/>
                      <w10:wrap type="square"/>
                    </v:shape>
                    <v:shape id="shape_0" coordsize="90,60" path="m0,30l30,60l90,30l60,0l0,30xe" fillcolor="white" stroked="t" o:allowincell="f" style="position:absolute;left:6725;top:8658;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930;top:865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35;top:865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39;top:865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45;top:865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50;top:865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955;top:865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568;top:8670;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774;top:867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988;top:8670;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193;top:8670;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398;top:867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02;top:867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807;top:867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8012;top:865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627;top:867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31;top:867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37;top:8670;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242;top:8670;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55;top:8670;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660;top:867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864;top:8670;width:56;height:47;mso-wrap-style:none;v-text-anchor:middle">
                      <v:fill o:detectmouseclick="t" type="solid" color2="black"/>
                      <v:stroke color="black" joinstyle="round" endcap="flat"/>
                      <w10:wrap type="square"/>
                    </v:shape>
                    <v:shape id="shape_0" coordsize="105,75" path="m0,30l30,75l105,60l75,0l0,30xe" fillcolor="white" stroked="t" o:allowincell="f" style="position:absolute;left:8070;top:8658;width:56;height:59;mso-wrap-style:none;v-text-anchor:middle">
                      <v:fill o:detectmouseclick="t" type="solid" color2="black"/>
                      <v:stroke color="black" joinstyle="round" endcap="flat"/>
                      <w10:wrap type="square"/>
                    </v:shape>
                    <v:shape id="shape_0" coordsize="105,45" path="m0,15l30,45l105,30l60,0l0,15xe" fillcolor="white" stroked="t" o:allowincell="f" style="position:absolute;left:6479;top:868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684;top:868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89;top:868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94;top:868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99;top:8683;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504;top:8683;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716;top:8683;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922;top:8683;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6537;top:8683;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742;top:868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47;top:868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52;top:868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56;top:868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61;top:8683;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766;top:8683;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980;top:8683;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585;top:8694;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799;top:8694;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004;top:8694;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209;top:869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14;top:869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19;top:869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824;top:8694;width:56;height:35;mso-wrap-style:none;v-text-anchor:middle">
                      <v:fill o:detectmouseclick="t" type="solid" color2="black"/>
                      <v:stroke color="black" joinstyle="round" endcap="flat"/>
                      <w10:wrap type="square"/>
                    </v:shape>
                    <v:shape id="shape_0" coordsize="105,75" path="m0,30l30,75l105,45l75,0l0,30xe" fillcolor="white" stroked="t" o:allowincell="f" style="position:absolute;left:8029;top:8683;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6437;top:869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643;top:869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48;top:8694;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053;top:8694;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66;top:8694;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471;top:869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676;top:869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881;top:8694;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496;top:870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701;top:870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06;top:870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111;top:8706;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316;top:870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29;top:8706;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733;top:870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939;top:8706;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6553;top:8706;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758;top:870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62;top:870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68;top:870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73;top:870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78;top:8706;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791;top:8706;width:48;height:47;mso-wrap-style:none;v-text-anchor:middle">
                      <v:fill o:detectmouseclick="t" type="solid" color2="black"/>
                      <v:stroke color="black" joinstyle="round" endcap="flat"/>
                      <w10:wrap type="square"/>
                    </v:shape>
                    <v:shape id="shape_0" coordsize="90,60" path="m0,30l30,60l90,45l60,0l0,30xe" fillcolor="white" stroked="t" o:allowincell="f" style="position:absolute;left:7996;top:8706;width:48;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6602;top:8718;width:56;height:35;mso-wrap-style:none;v-text-anchor:middle">
                      <v:fill o:detectmouseclick="t" type="solid" color2="black"/>
                      <v:stroke color="black" joinstyle="round" endcap="flat"/>
                      <w10:wrap type="square"/>
                    </v:shape>
                    <v:shape id="shape_0" coordsize="105,165" path="m0,150l30,0l105,165l75,135l0,150xe" fillcolor="white" stroked="t" o:allowincell="f" style="position:absolute;left:6397;top:8609;width:56;height:131;mso-wrap-style:none;v-text-anchor:middle">
                      <v:fill o:detectmouseclick="t" type="solid" color2="black"/>
                      <v:stroke color="black" joinstyle="round" endcap="flat"/>
                      <w10:wrap type="square"/>
                    </v:shape>
                    <v:shape id="shape_0" coordsize="90,45" path="m0,15l30,45l90,30l60,0l0,15xe" fillcolor="white" stroked="t" o:allowincell="f" style="position:absolute;left:6814;top:8718;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020;top:871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25;top:871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30;top:871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35;top:871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839;top:8718;width:56;height:35;mso-wrap-style:none;v-text-anchor:middle">
                      <v:fill o:detectmouseclick="t" type="solid" color2="black"/>
                      <v:stroke color="black" joinstyle="round" endcap="flat"/>
                      <w10:wrap type="square"/>
                    </v:shape>
                    <v:shape id="shape_0" coordsize="105,30" path="m0,30l30,15l105,30l75,0l0,30xe" fillcolor="white" stroked="t" o:allowincell="f" style="position:absolute;left:6454;top:8718;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6660;top:871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865;top:8718;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078;top:8718;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283;top:871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88;top:871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693;top:871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898;top:871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512;top:873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717;top:873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22;top:8730;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127;top:873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39;top:8730;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45;top:8730;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750;top:8730;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7955;top:8730;width:56;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568;top:87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774;top:87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79;top:87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84;top:873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89;top:8730;width:56;height:47;mso-wrap-style:none;v-text-anchor:middle">
                      <v:fill o:detectmouseclick="t" type="solid" color2="black"/>
                      <v:stroke color="black" joinstyle="round" endcap="flat"/>
                      <w10:wrap type="square"/>
                    </v:shape>
                    <v:shape id="shape_0" coordsize="90,495" path="m0,495l30,0l90,315l60,465l0,495xe" fillcolor="white" stroked="t" o:allowincell="f" style="position:absolute;left:6365;top:8357;width:48;height:397;mso-wrap-style:none;v-text-anchor:middle">
                      <v:fill o:detectmouseclick="t" type="solid" color2="black"/>
                      <v:stroke color="black" joinstyle="round" endcap="flat"/>
                      <w10:wrap type="square"/>
                    </v:shape>
                    <v:shape id="shape_0" coordsize="105,60" path="m0,30l45,60l105,30l75,0l0,30xe" fillcolor="white" stroked="t" o:allowincell="f" style="position:absolute;left:7593;top:8730;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807;top:8730;width:48;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6627;top:8742;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831;top:874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37;top:874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42;top:8742;width:56;height:35;mso-wrap-style:none;v-text-anchor:middle">
                      <v:fill o:detectmouseclick="t" type="solid" color2="black"/>
                      <v:stroke color="black" joinstyle="round" endcap="flat"/>
                      <w10:wrap type="square"/>
                    </v:shape>
                    <v:shape id="shape_0" coordsize="105,315" path="m0,150l45,0l105,300l75,315l0,150xe" fillcolor="white" stroked="t" o:allowincell="f" style="position:absolute;left:6414;top:8488;width:56;height:252;mso-wrap-style:none;v-text-anchor:middle">
                      <v:fill o:detectmouseclick="t" type="solid" color2="black"/>
                      <v:stroke color="black" joinstyle="round" endcap="flat"/>
                      <w10:wrap type="square"/>
                    </v:shape>
                    <v:shape id="shape_0" coordsize="105,45" path="m0,15l30,45l105,30l75,0l0,15xe" fillcolor="white" stroked="t" o:allowincell="f" style="position:absolute;left:7447;top:874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52;top:8742;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857;top:8742;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6676;top:8742;width:56;height:47;mso-wrap-style:none;v-text-anchor:middle">
                      <v:fill o:detectmouseclick="t" type="solid" color2="black"/>
                      <v:stroke color="black" joinstyle="round" endcap="flat"/>
                      <w10:wrap type="square"/>
                    </v:shape>
                    <v:shape id="shape_0" coordsize="105,75" path="m0,30l30,0l105,75l75,45l0,30xe" fillcolor="white" stroked="t" o:allowincell="f" style="position:absolute;left:6471;top:8706;width:56;height:59;mso-wrap-style:none;v-text-anchor:middle">
                      <v:fill o:detectmouseclick="t" type="solid" color2="black"/>
                      <v:stroke color="black" joinstyle="round" endcap="flat"/>
                      <w10:wrap type="square"/>
                    </v:shape>
                    <v:shape id="shape_0" coordsize="90,60" path="m0,30l30,60l90,30l60,0l0,30xe" fillcolor="white" stroked="t" o:allowincell="f" style="position:absolute;left:6889;top:8742;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094;top:874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99;top:874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04;top:874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09;top:8742;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7914;top:874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528;top:8755;width:56;height:35;mso-wrap-style:none;v-text-anchor:middle">
                      <v:fill o:detectmouseclick="t" type="solid" color2="black"/>
                      <v:stroke color="black" joinstyle="round" endcap="flat"/>
                      <w10:wrap type="square"/>
                    </v:shape>
                  </v:group>
                  <v:group id="shape_0" style="position:absolute;left:6012;top:6525;width:1919;height:2422">
                    <v:shape id="shape_0" coordsize="105,45" path="m0,15l30,45l105,30l75,0l0,15xe" fillcolor="white" stroked="t" o:allowincell="f" style="position:absolute;left:6733;top:875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38;top:8755;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151;top:8755;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56;top:8755;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561;top:875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766;top:875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6585;top:875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790;top:875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95;top:8755;width:56;height:47;mso-wrap-style:none;v-text-anchor:middle">
                      <v:fill o:detectmouseclick="t" type="solid" color2="black"/>
                      <v:stroke color="black" joinstyle="round" endcap="flat"/>
                      <w10:wrap type="square"/>
                    </v:shape>
                    <v:shape id="shape_0" coordsize="105,901" path="m0,901l30,0l105,391l75,886l0,901xe" fillcolor="white" stroked="t" o:allowincell="f" style="position:absolute;left:6323;top:8039;width:56;height:726;mso-wrap-style:none;v-text-anchor:middle">
                      <v:fill o:detectmouseclick="t" type="solid" color2="black"/>
                      <v:stroke color="black" joinstyle="round" endcap="flat"/>
                      <w10:wrap type="square"/>
                    </v:shape>
                    <v:shape id="shape_0" coordsize="105,60" path="m0,30l30,60l105,30l75,0l0,30xe" fillcolor="white" stroked="t" o:allowincell="f" style="position:absolute;left:7200;top:8755;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405;top:8755;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618;top:8755;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822;top:8755;width:56;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6643;top:876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48;top:876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53;top:876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58;top:876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62;top:8766;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668;top:8766;width:56;height:35;mso-wrap-style:none;v-text-anchor:middle">
                      <v:fill o:detectmouseclick="t" type="solid" color2="black"/>
                      <v:stroke color="black" joinstyle="round" endcap="flat"/>
                      <w10:wrap type="square"/>
                    </v:shape>
                    <v:shape id="shape_0" coordsize="90,60" path="m0,15l30,60l90,30l60,0l0,15xe" fillcolor="white" stroked="t" o:allowincell="f" style="position:absolute;left:7881;top:8766;width:48;height:47;mso-wrap-style:none;v-text-anchor:middle">
                      <v:fill o:detectmouseclick="t" type="solid" color2="black"/>
                      <v:stroke color="black" joinstyle="round" endcap="flat"/>
                      <w10:wrap type="square"/>
                    </v:shape>
                    <v:shape id="shape_0" coordsize="105,676" path="m0,361l30,0l105,526l60,676l0,361xe" fillcolor="white" stroked="t" o:allowincell="f" style="position:absolute;left:6380;top:8063;width:56;height:544;mso-wrap-style:none;v-text-anchor:middle">
                      <v:fill o:detectmouseclick="t" type="solid" color2="black"/>
                      <v:stroke color="black" joinstyle="round" endcap="flat"/>
                      <w10:wrap type="square"/>
                    </v:shape>
                    <v:shape id="shape_0" coordsize="90,435" path="m0,135l30,0l90,405l60,435l0,135xe" fillcolor="white" stroked="t" o:allowincell="f" style="position:absolute;left:6437;top:8379;width:48;height:350;mso-wrap-style:none;v-text-anchor:middle">
                      <v:fill o:detectmouseclick="t" type="solid" color2="black"/>
                      <v:stroke color="black" joinstyle="round" endcap="flat"/>
                      <w10:wrap type="square"/>
                    </v:shape>
                    <v:shape id="shape_0" coordsize="90,60" path="m0,30l30,60l90,30l60,0l0,30xe" fillcolor="white" stroked="t" o:allowincell="f" style="position:absolute;left:6700;top:8766;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905;top:8766;width:48;height:47;mso-wrap-style:none;v-text-anchor:middle">
                      <v:fill o:detectmouseclick="t" type="solid" color2="black"/>
                      <v:stroke color="black" joinstyle="round" endcap="flat"/>
                      <w10:wrap type="square"/>
                    </v:shape>
                    <v:shape id="shape_0" coordsize="105,120" path="m0,15l30,0l105,120l75,90l0,15xe" fillcolor="white" stroked="t" o:allowincell="f" style="position:absolute;left:6487;top:8693;width:56;height:95;mso-wrap-style:none;v-text-anchor:middle">
                      <v:fill o:detectmouseclick="t" type="solid" color2="black"/>
                      <v:stroke color="black" joinstyle="round" endcap="flat"/>
                      <w10:wrap type="square"/>
                    </v:shape>
                    <v:shape id="shape_0" coordsize="105,60" path="m0,30l30,60l105,30l75,0l0,30xe" fillcolor="white" stroked="t" o:allowincell="f" style="position:absolute;left:7110;top:876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15;top:876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20;top:876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25;top:8766;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543;top:877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749;top:8778;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954;top:8778;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167;top:8778;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372;top:877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576;top:877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782;top:8778;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6602;top:8778;width:56;height:47;mso-wrap-style:none;v-text-anchor:middle">
                      <v:fill o:detectmouseclick="t" type="solid" color2="black"/>
                      <v:stroke color="black" joinstyle="round" endcap="flat"/>
                      <w10:wrap type="square"/>
                    </v:shape>
                    <v:shape id="shape_0" coordsize="105,1261" path="m0,1261l30,0l105,330l75,1231l0,1261xe" fillcolor="white" stroked="t" o:allowincell="f" style="position:absolute;left:6282;top:7772;width:56;height:1016;mso-wrap-style:none;v-text-anchor:middle">
                      <v:fill o:detectmouseclick="t" type="solid" color2="black"/>
                      <v:stroke color="black" joinstyle="round" endcap="flat"/>
                      <w10:wrap type="square"/>
                    </v:shape>
                    <v:shape id="shape_0" coordsize="105,60" path="m0,30l30,60l105,30l75,0l0,30xe" fillcolor="white" stroked="t" o:allowincell="f" style="position:absolute;left:6807;top:877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12;top:877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216;top:8778;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30;top:8778;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635;top:8778;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7839;top:877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659;top:879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64;top:879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68;top:879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74;top:879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79;top:879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692;top:8790;width:48;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6717;top:8790;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922;top:8790;width:56;height:47;mso-wrap-style:none;v-text-anchor:middle">
                      <v:fill o:detectmouseclick="t" type="solid" color2="black"/>
                      <v:stroke color="black" joinstyle="round" endcap="flat"/>
                      <w10:wrap type="square"/>
                    </v:shape>
                    <v:shape id="shape_0" coordsize="105,165" path="m0,15l45,0l105,165l75,135l0,15xe" fillcolor="white" stroked="t" o:allowincell="f" style="position:absolute;left:6503;top:8681;width:56;height:132;mso-wrap-style:none;v-text-anchor:middle">
                      <v:fill o:detectmouseclick="t" type="solid" color2="black"/>
                      <v:stroke color="black" joinstyle="round" endcap="flat"/>
                      <w10:wrap type="square"/>
                    </v:shape>
                    <v:shape id="shape_0" coordsize="105,60" path="m0,30l30,60l105,30l75,0l0,30xe" fillcolor="white" stroked="t" o:allowincell="f" style="position:absolute;left:7126;top:8790;width:56;height:47;mso-wrap-style:none;v-text-anchor:middle">
                      <v:fill o:detectmouseclick="t" type="solid" color2="black"/>
                      <v:stroke color="black" joinstyle="round" endcap="flat"/>
                      <w10:wrap type="square"/>
                    </v:shape>
                    <v:shape id="shape_0" coordsize="90,495" path="m0,90l30,0l90,480l60,495l0,90xe" fillcolor="white" stroked="t" o:allowincell="f" style="position:absolute;left:6454;top:8306;width:48;height:398;mso-wrap-style:none;v-text-anchor:middle">
                      <v:fill o:detectmouseclick="t" type="solid" color2="black"/>
                      <v:stroke color="black" joinstyle="round" endcap="flat"/>
                      <w10:wrap type="square"/>
                    </v:shape>
                    <v:shape id="shape_0" coordsize="105,60" path="m0,30l30,60l105,30l75,0l0,30xe" fillcolor="white" stroked="t" o:allowincell="f" style="position:absolute;left:7331;top:879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36;top:879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741;top:8790;width:56;height:47;mso-wrap-style:none;v-text-anchor:middle">
                      <v:fill o:detectmouseclick="t" type="solid" color2="black"/>
                      <v:stroke color="black" joinstyle="round" endcap="flat"/>
                      <w10:wrap type="square"/>
                    </v:shape>
                    <v:shape id="shape_0" coordsize="105,991" path="m0,600l30,0l105,630l75,991l0,600xe" fillcolor="white" stroked="t" o:allowincell="f" style="position:absolute;left:6339;top:7554;width:56;height:798;mso-wrap-style:none;v-text-anchor:middle">
                      <v:fill o:detectmouseclick="t" type="solid" color2="black"/>
                      <v:stroke color="black" joinstyle="round" endcap="flat"/>
                      <w10:wrap type="square"/>
                    </v:shape>
                    <v:shape id="shape_0" coordsize="105,796" path="m0,270l30,0l105,661l75,796l0,270xe" fillcolor="white" stroked="t" o:allowincell="f" style="position:absolute;left:6397;top:7845;width:56;height:641;mso-wrap-style:none;v-text-anchor:middle">
                      <v:fill o:detectmouseclick="t" type="solid" color2="black"/>
                      <v:stroke color="black" joinstyle="round" endcap="flat"/>
                      <w10:wrap type="square"/>
                    </v:shape>
                    <v:shape id="shape_0" coordsize="105,45" path="m0,15l30,45l105,30l75,0l0,15xe" fillcolor="white" stroked="t" o:allowincell="f" style="position:absolute;left:6561;top:8802;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766;top:8802;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979;top:8802;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184;top:880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389;top:8802;width:56;height:35;mso-wrap-style:none;v-text-anchor:middle">
                      <v:fill o:detectmouseclick="t" type="solid" color2="black"/>
                      <v:stroke color="black" joinstyle="round" endcap="flat"/>
                      <w10:wrap type="square"/>
                    </v:shape>
                    <v:shape id="shape_0" coordsize="90,1366" path="m0,1366l30,0l90,90l60,1351l0,1366xe" fillcolor="white" stroked="t" o:allowincell="f" style="position:absolute;left:6249;top:7700;width:48;height:1101;mso-wrap-style:none;v-text-anchor:middle">
                      <v:fill o:detectmouseclick="t" type="solid" color2="black"/>
                      <v:stroke color="black" joinstyle="round" endcap="flat"/>
                      <w10:wrap type="square"/>
                    </v:shape>
                    <v:shape id="shape_0" coordsize="105,45" path="m0,15l30,45l105,30l75,0l0,15xe" fillcolor="white" stroked="t" o:allowincell="f" style="position:absolute;left:7593;top:8802;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7799;top:880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618;top:880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23;top:8802;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028;top:8802;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41;top:8802;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45;top:8802;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651;top:880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676;top:881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81;top:881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85;top:881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90;top:8815;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495;top:8815;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709;top:8815;width:48;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6733;top:881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38;top:8815;width:56;height:47;mso-wrap-style:none;v-text-anchor:middle">
                      <v:fill o:detectmouseclick="t" type="solid" color2="black"/>
                      <v:stroke color="black" joinstyle="round" endcap="flat"/>
                      <w10:wrap type="square"/>
                    </v:shape>
                    <v:shape id="shape_0" coordsize="105,1396" path="m0,1396l30,360l105,0l75,1366l0,1396xe" fillcolor="white" stroked="t" o:allowincell="f" style="position:absolute;left:6208;top:7700;width:56;height:1125;mso-wrap-style:none;v-text-anchor:middle">
                      <v:fill o:detectmouseclick="t" type="solid" color2="black"/>
                      <v:stroke color="black" joinstyle="round" endcap="flat"/>
                      <w10:wrap type="square"/>
                    </v:shape>
                    <v:shape id="shape_0" coordsize="105,60" path="m0,30l30,60l105,30l75,0l0,30xe" fillcolor="white" stroked="t" o:allowincell="f" style="position:absolute;left:7143;top:8815;width:56;height:47;mso-wrap-style:none;v-text-anchor:middle">
                      <v:fill o:detectmouseclick="t" type="solid" color2="black"/>
                      <v:stroke color="black" joinstyle="round" endcap="flat"/>
                      <w10:wrap type="square"/>
                    </v:shape>
                    <v:shape id="shape_0" coordsize="90,195" path="m0,0l30,0l90,195l60,165l0,0xe" fillcolor="white" stroked="t" o:allowincell="f" style="position:absolute;left:6528;top:8681;width:48;height:156;mso-wrap-style:none;v-text-anchor:middle">
                      <v:fill o:detectmouseclick="t" type="solid" color2="black"/>
                      <v:stroke color="black" joinstyle="round" endcap="flat"/>
                      <w10:wrap type="square"/>
                    </v:shape>
                    <v:shape id="shape_0" coordsize="105,60" path="m0,30l30,60l105,30l75,0l0,30xe" fillcolor="white" stroked="t" o:allowincell="f" style="position:absolute;left:7348;top:881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53;top:8815;width:56;height:47;mso-wrap-style:none;v-text-anchor:middle">
                      <v:fill o:detectmouseclick="t" type="solid" color2="black"/>
                      <v:stroke color="black" joinstyle="round" endcap="flat"/>
                      <w10:wrap type="square"/>
                    </v:shape>
                    <v:shape id="shape_0" coordsize="105,540" path="m0,60l30,0l105,525l60,540l0,60xe" fillcolor="white" stroked="t" o:allowincell="f" style="position:absolute;left:6471;top:8258;width:56;height:434;mso-wrap-style:none;v-text-anchor:middle">
                      <v:fill o:detectmouseclick="t" type="solid" color2="black"/>
                      <v:stroke color="black" joinstyle="round" endcap="flat"/>
                      <w10:wrap type="square"/>
                    </v:shape>
                    <v:shape id="shape_0" coordsize="105,60" path="m0,30l45,60l105,45l75,0l0,30xe" fillcolor="white" stroked="t" o:allowincell="f" style="position:absolute;left:7758;top:8815;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6577;top:8827;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790;top:8827;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995;top:882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00;top:882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05;top:882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10;top:8827;width:56;height:35;mso-wrap-style:none;v-text-anchor:middle">
                      <v:fill o:detectmouseclick="t" type="solid" color2="black"/>
                      <v:stroke color="black" joinstyle="round" endcap="flat"/>
                      <w10:wrap type="square"/>
                    </v:shape>
                    <v:shape id="shape_0" coordsize="105,841" path="m0,180l30,0l105,751l75,841l0,180xe" fillcolor="white" stroked="t" o:allowincell="f" style="position:absolute;left:6413;top:7700;width:56;height:677;mso-wrap-style:none;v-text-anchor:middle">
                      <v:fill o:detectmouseclick="t" type="solid" color2="black"/>
                      <v:stroke color="black" joinstyle="round" endcap="flat"/>
                      <w10:wrap type="square"/>
                    </v:shape>
                    <v:shape id="shape_0" coordsize="105,1110" path="m0,780l30,0l105,510l75,1110l0,780xe" fillcolor="white" stroked="t" o:allowincell="f" style="position:absolute;left:6297;top:7143;width:56;height:894;mso-wrap-style:none;v-text-anchor:middle">
                      <v:fill o:detectmouseclick="t" type="solid" color2="black"/>
                      <v:stroke color="black" joinstyle="round" endcap="flat"/>
                      <w10:wrap type="square"/>
                    </v:shape>
                    <v:shape id="shape_0" coordsize="105,1051" path="m0,1051l30,1036l105,0l75,1036l0,1051xe" fillcolor="white" stroked="t" o:allowincell="f" style="position:absolute;left:6166;top:7990;width:56;height:8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635;top:882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40;top:8827;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053;top:8827;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58;top:8827;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462;top:882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668;top:8827;width:56;height:47;mso-wrap-style:none;v-text-anchor:middle">
                      <v:fill o:detectmouseclick="t" type="solid" color2="black"/>
                      <v:stroke color="black" joinstyle="round" endcap="flat"/>
                      <w10:wrap type="square"/>
                    </v:shape>
                    <v:shape id="shape_0" coordsize="105,1035" path="m0,405l30,0l105,765l75,1035l0,405xe" fillcolor="white" stroked="t" o:allowincell="f" style="position:absolute;left:6356;top:7228;width:56;height:834;mso-wrap-style:none;v-text-anchor:middle">
                      <v:fill o:detectmouseclick="t" type="solid" color2="black"/>
                      <v:stroke color="black" joinstyle="round" endcap="flat"/>
                      <w10:wrap type="square"/>
                    </v:shape>
                    <v:shape id="shape_0" coordsize="105,45" path="m0,15l30,45l105,30l75,0l0,15xe" fillcolor="white" stroked="t" o:allowincell="f" style="position:absolute;left:6691;top:884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97;top:884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102;top:8840;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307;top:884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520;top:8840;width:48;height:35;mso-wrap-style:none;v-text-anchor:middle">
                      <v:fill o:detectmouseclick="t" type="solid" color2="black"/>
                      <v:stroke color="black" joinstyle="round" endcap="flat"/>
                      <w10:wrap type="square"/>
                    </v:shape>
                    <v:shape id="shape_0" coordsize="105,60" path="m0,15l30,60l105,30l60,0l0,15xe" fillcolor="white" stroked="t" o:allowincell="f" style="position:absolute;left:7725;top:8840;width:56;height:47;mso-wrap-style:none;v-text-anchor:middle">
                      <v:fill o:detectmouseclick="t" type="solid" color2="black"/>
                      <v:stroke color="black" joinstyle="round" endcap="flat"/>
                      <w10:wrap type="square"/>
                    </v:shape>
                    <v:shape id="shape_0" coordsize="105,45" path="m0,45l45,15l105,0l75,15l0,45xe" fillcolor="white" stroked="t" o:allowincell="f" style="position:absolute;left:6126;top:8827;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6749;top:884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54;top:884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59;top:8840;width:56;height:47;mso-wrap-style:none;v-text-anchor:middle">
                      <v:fill o:detectmouseclick="t" type="solid" color2="black"/>
                      <v:stroke color="black" joinstyle="round" endcap="flat"/>
                      <w10:wrap type="square"/>
                    </v:shape>
                    <v:shape id="shape_0" coordsize="105,225" path="m0,0l30,15l105,225l60,195l0,0xe" fillcolor="white" stroked="t" o:allowincell="f" style="position:absolute;left:6543;top:8681;width:56;height:180;mso-wrap-style:none;v-text-anchor:middle">
                      <v:fill o:detectmouseclick="t" type="solid" color2="black"/>
                      <v:stroke color="black" joinstyle="round" endcap="flat"/>
                      <w10:wrap type="square"/>
                    </v:shape>
                    <v:shape id="shape_0" coordsize="105,60" path="m0,30l30,60l105,30l75,0l0,30xe" fillcolor="white" stroked="t" o:allowincell="f" style="position:absolute;left:7364;top:8840;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569;top:8840;width:56;height:47;mso-wrap-style:none;v-text-anchor:middle">
                      <v:fill o:detectmouseclick="t" type="solid" color2="black"/>
                      <v:stroke color="black" joinstyle="round" endcap="flat"/>
                      <w10:wrap type="square"/>
                    </v:shape>
                    <v:shape id="shape_0" coordsize="105,555" path="m0,30l30,0l105,555l75,555l0,30xe" fillcolor="white" stroked="t" o:allowincell="f" style="position:absolute;left:6487;top:8234;width:56;height:446;mso-wrap-style:none;v-text-anchor:middle">
                      <v:fill o:detectmouseclick="t" type="solid" color2="black"/>
                      <v:stroke color="black" joinstyle="round" endcap="flat"/>
                      <w10:wrap type="square"/>
                    </v:shape>
                    <v:shape id="shape_0" coordsize="90,45" path="m0,15l30,45l90,30l60,0l0,15xe" fillcolor="white" stroked="t" o:allowincell="f" style="position:absolute;left:6602;top:8851;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807;top:8851;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12;top:885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16;top:885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22;top:885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627;top:8851;width:56;height:35;mso-wrap-style:none;v-text-anchor:middle">
                      <v:fill o:detectmouseclick="t" type="solid" color2="black"/>
                      <v:stroke color="black" joinstyle="round" endcap="flat"/>
                      <w10:wrap type="square"/>
                    </v:shape>
                    <v:shape id="shape_0" coordsize="90,870" path="m0,780l30,0l90,90l60,870l0,780xe" fillcolor="white" stroked="t" o:allowincell="f" style="position:absolute;left:6266;top:7070;width:48;height:701;mso-wrap-style:none;v-text-anchor:middle">
                      <v:fill o:detectmouseclick="t" type="solid" color2="black"/>
                      <v:stroke color="black" joinstyle="round" endcap="flat"/>
                      <w10:wrap type="square"/>
                    </v:shape>
                    <v:shape id="shape_0" coordsize="105,60" path="m0,30l30,60l105,30l75,0l0,30xe" fillcolor="white" stroked="t" o:allowincell="f" style="position:absolute;left:6651;top:8851;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856;top:8851;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068;top:8851;width:48;height:47;mso-wrap-style:none;v-text-anchor:middle">
                      <v:fill o:detectmouseclick="t" type="solid" color2="black"/>
                      <v:stroke color="black" joinstyle="round" endcap="flat"/>
                      <w10:wrap type="square"/>
                    </v:shape>
                    <v:shape id="shape_0" coordsize="105,871" path="m0,120l30,0l105,811l75,871l0,120xe" fillcolor="white" stroked="t" o:allowincell="f" style="position:absolute;left:6430;top:7603;width:56;height:702;mso-wrap-style:none;v-text-anchor:middle">
                      <v:fill o:detectmouseclick="t" type="solid" color2="black"/>
                      <v:stroke color="black" joinstyle="round" endcap="flat"/>
                      <w10:wrap type="square"/>
                    </v:shape>
                    <v:shape id="shape_0" coordsize="105,60" path="m0,30l30,60l105,30l60,0l0,30xe" fillcolor="white" stroked="t" o:allowincell="f" style="position:absolute;left:7274;top:885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79;top:8851;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7684;top:8851;width:56;height:47;mso-wrap-style:none;v-text-anchor:middle">
                      <v:fill o:detectmouseclick="t" type="solid" color2="black"/>
                      <v:stroke color="black" joinstyle="round" endcap="flat"/>
                      <w10:wrap type="square"/>
                    </v:shape>
                    <v:shape id="shape_0" coordsize="105,45" path="m0,45l30,30l105,0l60,30l0,45xe" fillcolor="white" stroked="t" o:allowincell="f" style="position:absolute;left:6093;top:884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708;top:886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13;top:8863;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118;top:8863;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31;top:8863;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536;top:8863;width:56;height:35;mso-wrap-style:none;v-text-anchor:middle">
                      <v:fill o:detectmouseclick="t" type="solid" color2="black"/>
                      <v:stroke color="black" joinstyle="round" endcap="flat"/>
                      <w10:wrap type="square"/>
                    </v:shape>
                    <v:shape id="shape_0" coordsize="105,1576" path="m0,1546l30,1576l105,0l75,510l0,1546xe" fillcolor="white" stroked="t" o:allowincell="f" style="position:absolute;left:6183;top:7579;width:56;height:1271;mso-wrap-style:none;v-text-anchor:middle">
                      <v:fill o:detectmouseclick="t" type="solid" color2="black"/>
                      <v:stroke color="black" joinstyle="round" endcap="flat"/>
                      <w10:wrap type="square"/>
                    </v:shape>
                    <v:shape id="shape_0" coordsize="90,45" path="m0,15l30,45l90,30l60,0l0,15xe" fillcolor="white" stroked="t" o:allowincell="f" style="position:absolute;left:6151;top:8827;width:48;height:35;mso-wrap-style:none;v-text-anchor:middle">
                      <v:fill o:detectmouseclick="t" type="solid" color2="black"/>
                      <v:stroke color="black" joinstyle="round" endcap="flat"/>
                      <w10:wrap type="square"/>
                    </v:shape>
                    <v:shape id="shape_0" coordsize="105,1020" path="m0,255l30,0l105,840l75,1020l0,255xe" fillcolor="white" stroked="t" o:allowincell="f" style="position:absolute;left:6372;top:7023;width:56;height:822;mso-wrap-style:none;v-text-anchor:middle">
                      <v:fill o:detectmouseclick="t" type="solid" color2="black"/>
                      <v:stroke color="black" joinstyle="round" endcap="flat"/>
                      <w10:wrap type="square"/>
                    </v:shape>
                    <v:shape id="shape_0" coordsize="105,60" path="m0,30l30,60l105,30l75,0l0,30xe" fillcolor="white" stroked="t" o:allowincell="f" style="position:absolute;left:6766;top:8863;width:56;height:47;mso-wrap-style:none;v-text-anchor:middle">
                      <v:fill o:detectmouseclick="t" type="solid" color2="black"/>
                      <v:stroke color="black" joinstyle="round" endcap="flat"/>
                      <w10:wrap type="square"/>
                    </v:shape>
                    <v:shape id="shape_0" coordsize="105,1140" path="m0,1140l30,630l105,0l75,780l0,1140xe" fillcolor="white" stroked="t" o:allowincell="f" style="position:absolute;left:6225;top:7070;width:56;height:919;mso-wrap-style:none;v-text-anchor:middle">
                      <v:fill o:detectmouseclick="t" type="solid" color2="black"/>
                      <v:stroke color="black" joinstyle="round" endcap="flat"/>
                      <w10:wrap type="square"/>
                    </v:shape>
                    <v:shape id="shape_0" coordsize="105,60" path="m0,30l30,60l105,30l75,0l0,30xe" fillcolor="white" stroked="t" o:allowincell="f" style="position:absolute;left:6971;top:8863;width:56;height:47;mso-wrap-style:none;v-text-anchor:middle">
                      <v:fill o:detectmouseclick="t" type="solid" color2="black"/>
                      <v:stroke color="black" joinstyle="round" endcap="flat"/>
                      <w10:wrap type="square"/>
                    </v:shape>
                    <v:shape id="shape_0" coordsize="105,990" path="m0,480l45,0l105,585l75,990l0,480xe" fillcolor="white" stroked="t" o:allowincell="f" style="position:absolute;left:6314;top:6756;width:56;height:798;mso-wrap-style:none;v-text-anchor:middle">
                      <v:fill o:detectmouseclick="t" type="solid" color2="black"/>
                      <v:stroke color="black" joinstyle="round" endcap="flat"/>
                      <w10:wrap type="square"/>
                    </v:shape>
                    <v:shape id="shape_0" coordsize="105,60" path="m0,30l30,60l105,30l75,0l0,30xe" fillcolor="white" stroked="t" o:allowincell="f" style="position:absolute;left:7176;top:886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81;top:8863;width:56;height:47;mso-wrap-style:none;v-text-anchor:middle">
                      <v:fill o:detectmouseclick="t" type="solid" color2="black"/>
                      <v:stroke color="black" joinstyle="round" endcap="flat"/>
                      <w10:wrap type="square"/>
                    </v:shape>
                    <v:shape id="shape_0" coordsize="105,240" path="m0,0l30,15l105,240l75,210l0,0xe" fillcolor="white" stroked="t" o:allowincell="f" style="position:absolute;left:6561;top:8693;width:56;height:192;mso-wrap-style:none;v-text-anchor:middle">
                      <v:fill o:detectmouseclick="t" type="solid" color2="black"/>
                      <v:stroke color="black" joinstyle="round" endcap="flat"/>
                      <w10:wrap type="square"/>
                    </v:shape>
                    <v:shape id="shape_0" coordsize="90,60" path="m0,30l30,60l90,30l60,0l0,30xe" fillcolor="white" stroked="t" o:allowincell="f" style="position:absolute;left:7593;top:8863;width:48;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6618;top:8875;width:48;height:35;mso-wrap-style:none;v-text-anchor:middle">
                      <v:fill o:detectmouseclick="t" type="solid" color2="black"/>
                      <v:stroke color="black" joinstyle="round" endcap="flat"/>
                      <w10:wrap type="square"/>
                    </v:shape>
                    <v:shape id="shape_0" coordsize="105,585" path="m0,15l30,0l105,585l75,570l0,15xe" fillcolor="white" stroked="t" o:allowincell="f" style="position:absolute;left:6503;top:8221;width:56;height:471;mso-wrap-style:none;v-text-anchor:middle">
                      <v:fill o:detectmouseclick="t" type="solid" color2="black"/>
                      <v:stroke color="black" joinstyle="round" endcap="flat"/>
                      <w10:wrap type="square"/>
                    </v:shape>
                    <v:shape id="shape_0" coordsize="105,45" path="m0,15l30,45l105,30l60,0l0,15xe" fillcolor="white" stroked="t" o:allowincell="f" style="position:absolute;left:6823;top:887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28;top:887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33;top:887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38;top:8875;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7643;top:8875;width:56;height:47;mso-wrap-style:none;v-text-anchor:middle">
                      <v:fill o:detectmouseclick="t" type="solid" color2="black"/>
                      <v:stroke color="black" joinstyle="round" endcap="flat"/>
                      <w10:wrap type="square"/>
                    </v:shape>
                    <v:shape id="shape_0" coordsize="105,45" path="m0,45l30,15l105,0l75,15l0,45xe" fillcolor="white" stroked="t" o:allowincell="f" style="position:absolute;left:6052;top:8863;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6667;top:8875;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881;top:8875;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085;top:887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90;top:887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495;top:8875;width:56;height:47;mso-wrap-style:none;v-text-anchor:middle">
                      <v:fill o:detectmouseclick="t" type="solid" color2="black"/>
                      <v:stroke color="black" joinstyle="round" endcap="flat"/>
                      <w10:wrap type="square"/>
                    </v:shape>
                    <v:shape id="shape_0" coordsize="105,871" path="m0,60l30,0l105,841l75,871l0,60xe" fillcolor="white" stroked="t" o:allowincell="f" style="position:absolute;left:6446;top:7554;width:56;height:702;mso-wrap-style:none;v-text-anchor:middle">
                      <v:fill o:detectmouseclick="t" type="solid" color2="black"/>
                      <v:stroke color="black" joinstyle="round" endcap="flat"/>
                      <w10:wrap type="square"/>
                    </v:shape>
                    <v:shape id="shape_0" coordsize="105,60" path="m0,30l30,60l105,30l75,0l0,30xe" fillcolor="white" stroked="t" o:allowincell="f" style="position:absolute;left:6110;top:8840;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725;top:8887;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930;top:8887;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143;top:8887;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7348;top:8887;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553;top:8887;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166;top:8851;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6782;top:888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87;top:888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91;top:8887;width:56;height:47;mso-wrap-style:none;v-text-anchor:middle">
                      <v:fill o:detectmouseclick="t" type="solid" color2="black"/>
                      <v:stroke color="black" joinstyle="round" endcap="flat"/>
                      <w10:wrap type="square"/>
                    </v:shape>
                    <v:shape id="shape_0" coordsize="105,1876" path="m0,1846l30,1876l105,0l75,270l0,1846xe" fillcolor="white" stroked="t" o:allowincell="f" style="position:absolute;left:6200;top:7361;width:56;height:1513;mso-wrap-style:none;v-text-anchor:middle">
                      <v:fill o:detectmouseclick="t" type="solid" color2="black"/>
                      <v:stroke color="black" joinstyle="round" endcap="flat"/>
                      <w10:wrap type="square"/>
                    </v:shape>
                    <v:shape id="shape_0" coordsize="105,60" path="m0,30l45,60l105,30l75,0l0,30xe" fillcolor="white" stroked="t" o:allowincell="f" style="position:absolute;left:7397;top:8887;width:56;height:47;mso-wrap-style:none;v-text-anchor:middle">
                      <v:fill o:detectmouseclick="t" type="solid" color2="black"/>
                      <v:stroke color="black" joinstyle="round" endcap="flat"/>
                      <w10:wrap type="square"/>
                    </v:shape>
                    <v:shape id="shape_0" coordsize="105,255" path="m0,0l30,15l105,255l75,225l0,0xe" fillcolor="white" stroked="t" o:allowincell="f" style="position:absolute;left:6577;top:8706;width:56;height:204;mso-wrap-style:none;v-text-anchor:middle">
                      <v:fill o:detectmouseclick="t" type="solid" color2="black"/>
                      <v:stroke color="black" joinstyle="round" endcap="flat"/>
                      <w10:wrap type="square"/>
                    </v:shape>
                    <v:shape id="shape_0" coordsize="90,60" path="m0,30l30,60l90,45l60,0l0,30xe" fillcolor="white" stroked="t" o:allowincell="f" style="position:absolute;left:7610;top:8887;width:48;height:47;mso-wrap-style:none;v-text-anchor:middle">
                      <v:fill o:detectmouseclick="t" type="solid" color2="black"/>
                      <v:stroke color="black" joinstyle="round" endcap="flat"/>
                      <w10:wrap type="square"/>
                    </v:shape>
                    <v:shape id="shape_0" coordsize="105,525" path="m0,435l30,0l105,45l60,525l0,435xe" fillcolor="white" stroked="t" o:allowincell="f" style="position:absolute;left:6282;top:6719;width:56;height:422;mso-wrap-style:none;v-text-anchor:middle">
                      <v:fill o:detectmouseclick="t" type="solid" color2="black"/>
                      <v:stroke color="black" joinstyle="round" endcap="flat"/>
                      <w10:wrap type="square"/>
                    </v:shape>
                    <v:shape id="shape_0" coordsize="105,45" path="m0,45l30,30l105,0l75,30l0,45xe" fillcolor="white" stroked="t" o:allowincell="f" style="position:absolute;left:6012;top:8875;width:56;height:35;mso-wrap-style:none;v-text-anchor:middle">
                      <v:fill o:detectmouseclick="t" type="solid" color2="black"/>
                      <v:stroke color="black" joinstyle="round" endcap="flat"/>
                      <w10:wrap type="square"/>
                    </v:shape>
                    <v:shape id="shape_0" coordsize="105,1005" path="m0,165l30,0l105,885l75,1005l0,165xe" fillcolor="white" stroked="t" o:allowincell="f" style="position:absolute;left:6389;top:6889;width:56;height:810;mso-wrap-style:none;v-text-anchor:middle">
                      <v:fill o:detectmouseclick="t" type="solid" color2="black"/>
                      <v:stroke color="black" joinstyle="round" endcap="flat"/>
                      <w10:wrap type="square"/>
                    </v:shape>
                    <v:shape id="shape_0" coordsize="105,45" path="m0,15l30,45l105,30l60,0l0,15xe" fillcolor="white" stroked="t" o:allowincell="f" style="position:absolute;left:6635;top:88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40;top:8899;width:56;height:35;mso-wrap-style:none;v-text-anchor:middle">
                      <v:fill o:detectmouseclick="t" type="solid" color2="black"/>
                      <v:stroke color="black" joinstyle="round" endcap="flat"/>
                      <w10:wrap type="square"/>
                    </v:shape>
                    <v:shape id="shape_0" coordsize="105,600" path="m0,0l30,0l105,600l75,585l0,0xe" fillcolor="white" stroked="t" o:allowincell="f" style="position:absolute;left:6520;top:8221;width:56;height:483;mso-wrap-style:none;v-text-anchor:middle">
                      <v:fill o:detectmouseclick="t" type="solid" color2="black"/>
                      <v:stroke color="black" joinstyle="round" endcap="flat"/>
                      <w10:wrap type="square"/>
                    </v:shape>
                    <v:shape id="shape_0" coordsize="105,45" path="m0,15l30,45l105,30l75,0l0,15xe" fillcolor="white" stroked="t" o:allowincell="f" style="position:absolute;left:7045;top:88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49;top:88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454;top:889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069;top:8863;width:56;height:35;mso-wrap-style:none;v-text-anchor:middle">
                      <v:fill o:detectmouseclick="t" type="solid" color2="black"/>
                      <v:stroke color="black" joinstyle="round" endcap="flat"/>
                      <w10:wrap type="square"/>
                    </v:shape>
                    <v:shape id="shape_0" coordsize="90,871" path="m0,286l30,0l90,616l60,871l0,286xe" fillcolor="white" stroked="t" o:allowincell="f" style="position:absolute;left:6339;top:6525;width:48;height:702;mso-wrap-style:none;v-text-anchor:middle">
                      <v:fill o:detectmouseclick="t" type="solid" color2="black"/>
                      <v:stroke color="black" joinstyle="round" endcap="flat"/>
                      <w10:wrap type="square"/>
                    </v:shape>
                    <v:shape id="shape_0" coordsize="90,60" path="m0,30l30,60l90,30l60,0l0,30xe" fillcolor="white" stroked="t" o:allowincell="f" style="position:absolute;left:6691;top:8899;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897;top:88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02;top:8899;width:56;height:47;mso-wrap-style:none;v-text-anchor:middle">
                      <v:fill o:detectmouseclick="t" type="solid" color2="black"/>
                      <v:stroke color="black" joinstyle="round" endcap="flat"/>
                      <w10:wrap type="square"/>
                    </v:shape>
                    <v:shape id="shape_0" coordsize="105,1065" path="m0,1065l30,795l105,0l75,435l0,1065xe" fillcolor="white" stroked="t" o:allowincell="f" style="position:absolute;left:6241;top:6719;width:56;height:858;mso-wrap-style:none;v-text-anchor:middle">
                      <v:fill o:detectmouseclick="t" type="solid" color2="black"/>
                      <v:stroke color="black" joinstyle="round" endcap="flat"/>
                      <w10:wrap type="square"/>
                    </v:shape>
                    <v:shape id="shape_0" coordsize="105,60" path="m0,30l30,60l105,30l75,0l0,30xe" fillcolor="white" stroked="t" o:allowincell="f" style="position:absolute;left:7307;top:88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512;top:88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126;top:8863;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741;top:8912;width:56;height:35;mso-wrap-style:none;v-text-anchor:middle">
                      <v:fill o:detectmouseclick="t" type="solid" color2="black"/>
                      <v:stroke color="black" joinstyle="round" endcap="flat"/>
                      <w10:wrap type="square"/>
                    </v:shape>
                    <v:shape id="shape_0" coordsize="105,886" path="m0,45l30,0l105,871l75,886l0,45xe" fillcolor="white" stroked="t" o:allowincell="f" style="position:absolute;left:6462;top:7518;width:56;height:714;mso-wrap-style:none;v-text-anchor:middle">
                      <v:fill o:detectmouseclick="t" type="solid" color2="black"/>
                      <v:stroke color="black" joinstyle="round" endcap="flat"/>
                      <w10:wrap type="square"/>
                    </v:shape>
                    <v:shape id="shape_0" coordsize="90,45" path="m0,15l30,45l90,30l60,0l0,15xe" fillcolor="white" stroked="t" o:allowincell="f" style="position:absolute;left:6954;top:8912;width:48;height:35;mso-wrap-style:none;v-text-anchor:middle">
                      <v:fill o:detectmouseclick="t" type="solid" color2="black"/>
                      <v:stroke color="black" joinstyle="round" endcap="flat"/>
                      <w10:wrap type="square"/>
                    </v:shape>
                  </v:group>
                  <v:group id="shape_0" style="position:absolute;left:5668;top:6235;width:1959;height:2869">
                    <v:shape id="shape_0" coordsize="90,45" path="m0,15l30,45l90,30l60,0l0,15xe" fillcolor="white" stroked="t" o:allowincell="f" style="position:absolute;left:7160;top:8912;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365;top:8912;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7570;top:8912;width:56;height:47;mso-wrap-style:none;v-text-anchor:middle">
                      <v:fill o:detectmouseclick="t" type="solid" color2="black"/>
                      <v:stroke color="black" joinstyle="round" endcap="flat"/>
                      <w10:wrap type="square"/>
                    </v:shape>
                    <v:shape id="shape_0" coordsize="91,45" path="m0,45l30,15l91,0l61,15l0,45xe" fillcolor="white" stroked="t" o:allowincell="f" style="position:absolute;left:5979;top:8899;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183;top:887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6799;top:891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04;top:8912;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209;top:8912;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422;top:8912;width:48;height:47;mso-wrap-style:none;v-text-anchor:middle">
                      <v:fill o:detectmouseclick="t" type="solid" color2="black"/>
                      <v:stroke color="black" joinstyle="round" endcap="flat"/>
                      <w10:wrap type="square"/>
                    </v:shape>
                    <v:shape id="shape_0" coordsize="105,270" path="m0,0l30,30l105,270l75,240l0,0xe" fillcolor="white" stroked="t" o:allowincell="f" style="position:absolute;left:6594;top:8717;width:56;height:216;mso-wrap-style:none;v-text-anchor:middle">
                      <v:fill o:detectmouseclick="t" type="solid" color2="black"/>
                      <v:stroke color="black" joinstyle="round" endcap="flat"/>
                      <w10:wrap type="square"/>
                    </v:shape>
                    <v:shape id="shape_0" coordsize="105,60" path="m0,30l45,60l105,30l75,0l0,30xe" fillcolor="white" stroked="t" o:allowincell="f" style="position:absolute;left:6029;top:8875;width:56;height:47;mso-wrap-style:none;v-text-anchor:middle">
                      <v:fill o:detectmouseclick="t" type="solid" color2="black"/>
                      <v:stroke color="black" joinstyle="round" endcap="flat"/>
                      <w10:wrap type="square"/>
                    </v:shape>
                    <v:shape id="shape_0" coordsize="105,2041" path="m0,2011l45,2041l105,0l75,135l0,2011xe" fillcolor="white" stroked="t" o:allowincell="f" style="position:absolute;left:6217;top:7252;width:56;height:1645;mso-wrap-style:none;v-text-anchor:middle">
                      <v:fill o:detectmouseclick="t" type="solid" color2="black"/>
                      <v:stroke color="black" joinstyle="round" endcap="flat"/>
                      <w10:wrap type="square"/>
                    </v:shape>
                    <v:shape id="shape_0" coordsize="105,45" path="m0,15l30,45l105,30l75,0l0,15xe" fillcolor="white" stroked="t" o:allowincell="f" style="position:absolute;left:6652;top:892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56;top:892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61;top:8923;width:56;height:35;mso-wrap-style:none;v-text-anchor:middle">
                      <v:fill o:detectmouseclick="t" type="solid" color2="black"/>
                      <v:stroke color="black" joinstyle="round" endcap="flat"/>
                      <w10:wrap type="square"/>
                    </v:shape>
                    <v:shape id="shape_0" coordsize="105,615" path="m0,0l30,15l105,615l75,600l0,0xe" fillcolor="white" stroked="t" o:allowincell="f" style="position:absolute;left:6537;top:8221;width:56;height:49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66;top:8923;width:56;height:35;mso-wrap-style:none;v-text-anchor:middle">
                      <v:fill o:detectmouseclick="t" type="solid" color2="black"/>
                      <v:stroke color="black" joinstyle="round" endcap="flat"/>
                      <w10:wrap type="square"/>
                    </v:shape>
                    <v:shape id="shape_0" coordsize="105,975" path="m0,90l45,0l105,915l75,975l0,90xe" fillcolor="white" stroked="t" o:allowincell="f" style="position:absolute;left:6406;top:6816;width:56;height:785;mso-wrap-style:none;v-text-anchor:middle">
                      <v:fill o:detectmouseclick="t" type="solid" color2="black"/>
                      <v:stroke color="black" joinstyle="round" endcap="flat"/>
                      <w10:wrap type="square"/>
                    </v:shape>
                    <v:shape id="shape_0" coordsize="105,45" path="m0,15l45,45l105,30l75,0l0,15xe" fillcolor="white" stroked="t" o:allowincell="f" style="position:absolute;left:7471;top:892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086;top:8887;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6708;top:8923;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14;top:8923;width:56;height:47;mso-wrap-style:none;v-text-anchor:middle">
                      <v:fill o:detectmouseclick="t" type="solid" color2="black"/>
                      <v:stroke color="black" joinstyle="round" endcap="flat"/>
                      <w10:wrap type="square"/>
                    </v:shape>
                    <v:shape id="shape_0" coordsize="105,316" path="m0,271l30,0l105,30l75,316l0,271xe" fillcolor="white" stroked="t" o:allowincell="f" style="position:absolute;left:6299;top:6502;width:56;height:253;mso-wrap-style:none;v-text-anchor:middle">
                      <v:fill o:detectmouseclick="t" type="solid" color2="black"/>
                      <v:stroke color="black" joinstyle="round" endcap="flat"/>
                      <w10:wrap type="square"/>
                    </v:shape>
                    <v:shape id="shape_0" coordsize="105,60" path="m0,30l30,60l105,30l75,0l0,30xe" fillcolor="white" stroked="t" o:allowincell="f" style="position:absolute;left:7119;top:892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24;top:8923;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7529;top:8923;width:56;height:47;mso-wrap-style:none;v-text-anchor:middle">
                      <v:fill o:detectmouseclick="t" type="solid" color2="black"/>
                      <v:stroke color="black" joinstyle="round" endcap="flat"/>
                      <w10:wrap type="square"/>
                    </v:shape>
                    <v:shape id="shape_0" coordsize="105,45" path="m0,45l30,30l105,0l75,30l0,45xe" fillcolor="white" stroked="t" o:allowincell="f" style="position:absolute;left:5937;top:8912;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6143;top:8887;width:56;height:47;mso-wrap-style:none;v-text-anchor:middle">
                      <v:fill o:detectmouseclick="t" type="solid" color2="black"/>
                      <v:stroke color="black" joinstyle="round" endcap="flat"/>
                      <w10:wrap type="square"/>
                    </v:shape>
                    <v:shape id="shape_0" coordsize="90,796" path="m0,180l30,0l90,631l60,796l0,180xe" fillcolor="white" stroked="t" o:allowincell="f" style="position:absolute;left:6357;top:6380;width:48;height:641;mso-wrap-style:none;v-text-anchor:middle">
                      <v:fill o:detectmouseclick="t" type="solid" color2="black"/>
                      <v:stroke color="black" joinstyle="round" endcap="flat"/>
                      <w10:wrap type="square"/>
                    </v:shape>
                    <v:shape id="shape_0" coordsize="105,45" path="m0,15l45,45l105,30l75,0l0,15xe" fillcolor="white" stroked="t" o:allowincell="f" style="position:absolute;left:6758;top:8935;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971;top:8935;width:48;height:35;mso-wrap-style:none;v-text-anchor:middle">
                      <v:fill o:detectmouseclick="t" type="solid" color2="black"/>
                      <v:stroke color="black" joinstyle="round" endcap="flat"/>
                      <w10:wrap type="square"/>
                    </v:shape>
                    <v:shape id="shape_0" coordsize="105,871" path="m0,0l45,0l105,871l75,871l0,0xe" fillcolor="white" stroked="t" o:allowincell="f" style="position:absolute;left:6479;top:7518;width:56;height:701;mso-wrap-style:none;v-text-anchor:middle">
                      <v:fill o:detectmouseclick="t" type="solid" color2="black"/>
                      <v:stroke color="black" joinstyle="round" endcap="flat"/>
                      <w10:wrap type="square"/>
                    </v:shape>
                    <v:shape id="shape_0" coordsize="105,45" path="m0,15l30,45l105,30l60,0l0,15xe" fillcolor="white" stroked="t" o:allowincell="f" style="position:absolute;left:7176;top:893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381;top:8935;width:56;height:35;mso-wrap-style:none;v-text-anchor:middle">
                      <v:fill o:detectmouseclick="t" type="solid" color2="black"/>
                      <v:stroke color="black" joinstyle="round" endcap="flat"/>
                      <w10:wrap type="square"/>
                    </v:shape>
                    <v:shape id="shape_0" coordsize="105,1066" path="m0,1066l30,931l105,0l75,271l0,1066xe" fillcolor="white" stroked="t" o:allowincell="f" style="position:absolute;left:6258;top:6502;width:56;height:859;mso-wrap-style:none;v-text-anchor:middle">
                      <v:fill o:detectmouseclick="t" type="solid" color2="black"/>
                      <v:stroke color="black" joinstyle="round" endcap="flat"/>
                      <w10:wrap type="square"/>
                    </v:shape>
                    <v:shape id="shape_0" coordsize="106,45" path="m0,15l31,45l106,30l61,0l0,15xe" fillcolor="white" stroked="t" o:allowincell="f" style="position:absolute;left:5995;top:8899;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6201;top:889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16;top:8935;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020;top:8935;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233;top:8935;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438;top:8935;width:56;height:47;mso-wrap-style:none;v-text-anchor:middle">
                      <v:fill o:detectmouseclick="t" type="solid" color2="black"/>
                      <v:stroke color="black" joinstyle="round" endcap="flat"/>
                      <w10:wrap type="square"/>
                    </v:shape>
                    <v:shape id="shape_0" coordsize="105,270" path="m0,0l30,30l105,270l75,240l0,0xe" fillcolor="white" stroked="t" o:allowincell="f" style="position:absolute;left:6611;top:8742;width:56;height:216;mso-wrap-style:none;v-text-anchor:middle">
                      <v:fill o:detectmouseclick="t" type="solid" color2="black"/>
                      <v:stroke color="black" joinstyle="round" endcap="flat"/>
                      <w10:wrap type="square"/>
                    </v:shape>
                    <v:shape id="shape_0" coordsize="90,60" path="m0,30l30,60l90,30l60,0l0,30xe" fillcolor="white" stroked="t" o:allowincell="f" style="position:absolute;left:6053;top:8899;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668;top:894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73;top:8947;width:56;height:35;mso-wrap-style:none;v-text-anchor:middle">
                      <v:fill o:detectmouseclick="t" type="solid" color2="black"/>
                      <v:stroke color="black" joinstyle="round" endcap="flat"/>
                      <w10:wrap type="square"/>
                    </v:shape>
                    <v:shape id="shape_0" coordsize="90,2146" path="m0,2116l30,2146l90,0l60,75l0,2116xe" fillcolor="white" stroked="t" o:allowincell="f" style="position:absolute;left:6242;top:7192;width:48;height:1730;mso-wrap-style:none;v-text-anchor:middle">
                      <v:fill o:detectmouseclick="t" type="solid" color2="black"/>
                      <v:stroke color="black" joinstyle="round" endcap="flat"/>
                      <w10:wrap type="square"/>
                    </v:shape>
                    <v:shape id="shape_0" coordsize="105,45" path="m0,15l30,45l105,30l75,0l0,15xe" fillcolor="white" stroked="t" o:allowincell="f" style="position:absolute;left:7078;top:8947;width:56;height:35;mso-wrap-style:none;v-text-anchor:middle">
                      <v:fill o:detectmouseclick="t" type="solid" color2="black"/>
                      <v:stroke color="black" joinstyle="round" endcap="flat"/>
                      <w10:wrap type="square"/>
                    </v:shape>
                    <v:shape id="shape_0" coordsize="105,630" path="m0,0l30,30l105,630l75,600l0,0xe" fillcolor="white" stroked="t" o:allowincell="f" style="position:absolute;left:6553;top:8234;width:56;height:507;mso-wrap-style:none;v-text-anchor:middle">
                      <v:fill o:detectmouseclick="t" type="solid" color2="black"/>
                      <v:stroke color="black" joinstyle="round" endcap="flat"/>
                      <w10:wrap type="square"/>
                    </v:shape>
                    <v:shape id="shape_0" coordsize="105,45" path="m0,15l45,45l105,30l75,0l0,15xe" fillcolor="white" stroked="t" o:allowincell="f" style="position:absolute;left:7283;top:8947;width:56;height:35;mso-wrap-style:none;v-text-anchor:middle">
                      <v:fill o:detectmouseclick="t" type="solid" color2="black"/>
                      <v:stroke color="black" joinstyle="round" endcap="flat"/>
                      <w10:wrap type="square"/>
                    </v:shape>
                    <v:shape id="shape_0" coordsize="90,60" path="m0,15l30,60l90,30l60,0l0,15xe" fillcolor="white" stroked="t" o:allowincell="f" style="position:absolute;left:7496;top:8947;width:48;height:47;mso-wrap-style:none;v-text-anchor:middle">
                      <v:fill o:detectmouseclick="t" type="solid" color2="black"/>
                      <v:stroke color="black" joinstyle="round" endcap="flat"/>
                      <w10:wrap type="square"/>
                    </v:shape>
                    <v:shape id="shape_0" coordsize="105,45" path="m0,45l30,30l105,0l75,15l0,45xe" fillcolor="white" stroked="t" o:allowincell="f" style="position:absolute;left:5897;top:8935;width:56;height:35;mso-wrap-style:none;v-text-anchor:middle">
                      <v:fill o:detectmouseclick="t" type="solid" color2="black"/>
                      <v:stroke color="black" joinstyle="round" endcap="flat"/>
                      <w10:wrap type="square"/>
                    </v:shape>
                    <v:shape id="shape_0" coordsize="90,975" path="m0,60l30,0l90,930l60,975l0,60xe" fillcolor="white" stroked="t" o:allowincell="f" style="position:absolute;left:6430;top:6769;width:48;height:785;mso-wrap-style:none;v-text-anchor:middle">
                      <v:fill o:detectmouseclick="t" type="solid" color2="black"/>
                      <v:stroke color="black" joinstyle="round" endcap="flat"/>
                      <w10:wrap type="square"/>
                    </v:shape>
                    <v:shape id="shape_0" coordsize="105,60" path="m0,15l30,60l105,30l75,0l0,15xe" fillcolor="white" stroked="t" o:allowincell="f" style="position:absolute;left:6102;top:8912;width:56;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725;top:894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30;top:894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35;top:894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39;top:8947;width:56;height:47;mso-wrap-style:none;v-text-anchor:middle">
                      <v:fill o:detectmouseclick="t" type="solid" color2="black"/>
                      <v:stroke color="black" joinstyle="round" endcap="flat"/>
                      <w10:wrap type="square"/>
                    </v:shape>
                    <v:shape id="shape_0" coordsize="106,60" path="m0,30l30,60l106,30l75,0l0,30xe" fillcolor="white" stroked="t" o:allowincell="f" style="position:absolute;left:5954;top:8912;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6160;top:8912;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6783;top:8959;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988;top:8959;width:56;height:35;mso-wrap-style:none;v-text-anchor:middle">
                      <v:fill o:detectmouseclick="t" type="solid" color2="black"/>
                      <v:stroke color="black" joinstyle="round" endcap="flat"/>
                      <w10:wrap type="square"/>
                    </v:shape>
                    <v:shape id="shape_0" coordsize="105,180" path="m0,150l30,15l105,0l75,180l0,150xe" fillcolor="white" stroked="t" o:allowincell="f" style="position:absolute;left:6316;top:6380;width:56;height:144;mso-wrap-style:none;v-text-anchor:middle">
                      <v:fill o:detectmouseclick="t" type="solid" color2="black"/>
                      <v:stroke color="black" joinstyle="round" endcap="flat"/>
                      <w10:wrap type="square"/>
                    </v:shape>
                    <v:shape id="shape_0" coordsize="105,45" path="m0,15l30,45l105,30l75,0l0,15xe" fillcolor="white" stroked="t" o:allowincell="f" style="position:absolute;left:7193;top:8959;width:56;height:35;mso-wrap-style:none;v-text-anchor:middle">
                      <v:fill o:detectmouseclick="t" type="solid" color2="black"/>
                      <v:stroke color="black" joinstyle="round" endcap="flat"/>
                      <w10:wrap type="square"/>
                    </v:shape>
                    <v:shape id="shape_0" coordsize="90,886" path="m0,0l30,0l90,886l60,871l0,0xe" fillcolor="white" stroked="t" o:allowincell="f" style="position:absolute;left:6504;top:7518;width:48;height:713;mso-wrap-style:none;v-text-anchor:middle">
                      <v:fill o:detectmouseclick="t" type="solid" color2="black"/>
                      <v:stroke color="black" joinstyle="round" endcap="flat"/>
                      <w10:wrap type="square"/>
                    </v:shape>
                    <v:shape id="shape_0" coordsize="105,45" path="m0,15l30,45l105,30l75,0l0,15xe" fillcolor="white" stroked="t" o:allowincell="f" style="position:absolute;left:7397;top:8959;width:56;height:35;mso-wrap-style:none;v-text-anchor:middle">
                      <v:fill o:detectmouseclick="t" type="solid" color2="black"/>
                      <v:stroke color="black" joinstyle="round" endcap="flat"/>
                      <w10:wrap type="square"/>
                    </v:shape>
                    <v:shape id="shape_0" coordsize="105,736" path="m0,105l30,0l105,646l60,736l0,105xe" fillcolor="white" stroked="t" o:allowincell="f" style="position:absolute;left:6373;top:6295;width:56;height:592;mso-wrap-style:none;v-text-anchor:middle">
                      <v:fill o:detectmouseclick="t" type="solid" color2="black"/>
                      <v:stroke color="black" joinstyle="round" endcap="flat"/>
                      <w10:wrap type="square"/>
                    </v:shape>
                    <v:shape id="shape_0" coordsize="105,60" path="m0,15l30,60l105,30l75,0l0,15xe" fillcolor="white" stroked="t" o:allowincell="f" style="position:absolute;left:6012;top:892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17;top:8923;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831;top:8959;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045;top:8959;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250;top:8959;width:56;height:47;mso-wrap-style:none;v-text-anchor:middle">
                      <v:fill o:detectmouseclick="t" type="solid" color2="black"/>
                      <v:stroke color="black" joinstyle="round" endcap="flat"/>
                      <w10:wrap type="square"/>
                    </v:shape>
                    <v:shape id="shape_0" coordsize="105,1066" path="m0,1066l30,991l105,0l75,135l0,1066xe" fillcolor="white" stroked="t" o:allowincell="f" style="position:absolute;left:6275;top:6392;width:56;height:859;mso-wrap-style:none;v-text-anchor:middle">
                      <v:fill o:detectmouseclick="t" type="solid" color2="black"/>
                      <v:stroke color="black" joinstyle="round" endcap="flat"/>
                      <w10:wrap type="square"/>
                    </v:shape>
                    <v:shape id="shape_0" coordsize="105,60" path="m0,30l30,60l105,45l75,0l0,30xe" fillcolor="white" stroked="t" o:allowincell="f" style="position:absolute;left:7455;top:8959;width:56;height:47;mso-wrap-style:none;v-text-anchor:middle">
                      <v:fill o:detectmouseclick="t" type="solid" color2="black"/>
                      <v:stroke color="black" joinstyle="round" endcap="flat"/>
                      <w10:wrap type="square"/>
                    </v:shape>
                    <v:shape id="shape_0" coordsize="105,270" path="m0,0l30,45l105,270l75,240l0,0xe" fillcolor="white" stroked="t" o:allowincell="f" style="position:absolute;left:6627;top:8766;width:56;height:216;mso-wrap-style:none;v-text-anchor:middle">
                      <v:fill o:detectmouseclick="t" type="solid" color2="black"/>
                      <v:stroke color="black" joinstyle="round" endcap="flat"/>
                      <w10:wrap type="square"/>
                    </v:shape>
                    <v:shape id="shape_0" coordsize="90,195" path="m0,195l30,0l90,165l60,180l0,195xe" fillcolor="white" stroked="t" o:allowincell="f" style="position:absolute;left:5864;top:8827;width:48;height:156;mso-wrap-style:none;v-text-anchor:middle">
                      <v:fill o:detectmouseclick="t" type="solid" color2="black"/>
                      <v:stroke color="black" joinstyle="round" endcap="flat"/>
                      <w10:wrap type="square"/>
                    </v:shape>
                    <v:shape id="shape_0" coordsize="90,60" path="m0,30l30,60l90,45l60,0l0,30xe" fillcolor="white" stroked="t" o:allowincell="f" style="position:absolute;left:6070;top:8923;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684;top:897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89;top:897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94;top:8972;width:56;height:35;mso-wrap-style:none;v-text-anchor:middle">
                      <v:fill o:detectmouseclick="t" type="solid" color2="black"/>
                      <v:stroke color="black" joinstyle="round" endcap="flat"/>
                      <w10:wrap type="square"/>
                    </v:shape>
                    <v:shape id="shape_0" coordsize="105,630" path="m0,0l45,30l105,630l75,600l0,0xe" fillcolor="white" stroked="t" o:allowincell="f" style="position:absolute;left:6570;top:8257;width:56;height:507;mso-wrap-style:none;v-text-anchor:middle">
                      <v:fill o:detectmouseclick="t" type="solid" color2="black"/>
                      <v:stroke color="black" joinstyle="round" endcap="flat"/>
                      <w10:wrap type="square"/>
                    </v:shape>
                    <v:shape id="shape_0" coordsize="105,2206" path="m0,2176l30,2206l105,0l60,30l0,2176xe" fillcolor="white" stroked="t" o:allowincell="f" style="position:absolute;left:6258;top:7167;width:56;height:1779;mso-wrap-style:none;v-text-anchor:middle">
                      <v:fill o:detectmouseclick="t" type="solid" color2="black"/>
                      <v:stroke color="black" joinstyle="round" endcap="flat"/>
                      <w10:wrap type="square"/>
                    </v:shape>
                    <v:shape id="shape_0" coordsize="90,45" path="m0,15l30,45l90,30l60,0l0,15xe" fillcolor="white" stroked="t" o:allowincell="f" style="position:absolute;left:7307;top:8972;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913;top:8935;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119;top:8935;width:56;height:47;mso-wrap-style:none;v-text-anchor:middle">
                      <v:fill o:detectmouseclick="t" type="solid" color2="black"/>
                      <v:stroke color="black" joinstyle="round" endcap="flat"/>
                      <w10:wrap type="square"/>
                    </v:shape>
                    <v:shape id="shape_0" coordsize="105,945" path="m0,15l30,0l105,945l60,945l0,15xe" fillcolor="white" stroked="t" o:allowincell="f" style="position:absolute;left:6447;top:6756;width:56;height:761;mso-wrap-style:none;v-text-anchor:middle">
                      <v:fill o:detectmouseclick="t" type="solid" color2="black"/>
                      <v:stroke color="black" joinstyle="round" endcap="flat"/>
                      <w10:wrap type="square"/>
                    </v:shape>
                    <v:shape id="shape_0" coordsize="105,60" path="m0,30l30,60l105,30l75,0l0,30xe" fillcolor="white" stroked="t" o:allowincell="f" style="position:absolute;left:6742;top:897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47;top:897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52;top:897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356;top:8972;width:56;height:47;mso-wrap-style:none;v-text-anchor:middle">
                      <v:fill o:detectmouseclick="t" type="solid" color2="black"/>
                      <v:stroke color="black" joinstyle="round" endcap="flat"/>
                      <w10:wrap type="square"/>
                    </v:shape>
                    <v:shape id="shape_0" coordsize="106,60" path="m0,30l30,60l106,45l76,0l0,30xe" fillcolor="white" stroked="t" o:allowincell="f" style="position:absolute;left:5971;top:8935;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176;top:8947;width:56;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799;top:898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04;top:898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09;top:8984;width:56;height:35;mso-wrap-style:none;v-text-anchor:middle">
                      <v:fill o:detectmouseclick="t" type="solid" color2="black"/>
                      <v:stroke color="black" joinstyle="round" endcap="flat"/>
                      <w10:wrap type="square"/>
                    </v:shape>
                    <v:shape id="shape_0" coordsize="90,916" path="m0,0l30,15l90,916l60,886l0,0xe" fillcolor="white" stroked="t" o:allowincell="f" style="position:absolute;left:6520;top:7518;width:48;height:738;mso-wrap-style:none;v-text-anchor:middle">
                      <v:fill o:detectmouseclick="t" type="solid" color2="black"/>
                      <v:stroke color="black" joinstyle="round" endcap="flat"/>
                      <w10:wrap type="square"/>
                    </v:shape>
                    <v:shape id="shape_0" coordsize="105,60" path="m0,15l30,60l105,30l75,0l0,15xe" fillcolor="white" stroked="t" o:allowincell="f" style="position:absolute;left:7414;top:898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029;top:894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34;top:8947;width:56;height:47;mso-wrap-style:none;v-text-anchor:middle">
                      <v:fill o:detectmouseclick="t" type="solid" color2="black"/>
                      <v:stroke color="black" joinstyle="round" endcap="flat"/>
                      <w10:wrap type="square"/>
                    </v:shape>
                    <v:shape id="shape_0" coordsize="105,120" path="m0,120l30,30l105,0l75,105l0,120xe" fillcolor="white" stroked="t" o:allowincell="f" style="position:absolute;left:6331;top:6295;width:56;height:95;mso-wrap-style:none;v-text-anchor:middle">
                      <v:fill o:detectmouseclick="t" type="solid" color2="black"/>
                      <v:stroke color="black" joinstyle="round" endcap="flat"/>
                      <w10:wrap type="square"/>
                    </v:shape>
                    <v:shape id="shape_0" coordsize="105,706" path="m0,60l30,0l105,646l75,706l0,60xe" fillcolor="white" stroked="t" o:allowincell="f" style="position:absolute;left:6389;top:6248;width:56;height:568;mso-wrap-style:none;v-text-anchor:middle">
                      <v:fill o:detectmouseclick="t" type="solid" color2="black"/>
                      <v:stroke color="black" joinstyle="round" endcap="flat"/>
                      <w10:wrap type="square"/>
                    </v:shape>
                    <v:shape id="shape_0" coordsize="90,60" path="m0,30l30,60l90,30l60,0l0,30xe" fillcolor="white" stroked="t" o:allowincell="f" style="position:absolute;left:6856;top:8984;width:48;height:47;mso-wrap-style:none;v-text-anchor:middle">
                      <v:fill o:detectmouseclick="t" type="solid" color2="black"/>
                      <v:stroke color="black" joinstyle="round" endcap="flat"/>
                      <w10:wrap type="square"/>
                    </v:shape>
                    <v:shape id="shape_0" coordsize="105,375" path="m0,375l30,0l105,150l75,345l0,375xe" fillcolor="white" stroked="t" o:allowincell="f" style="position:absolute;left:5823;top:8705;width:56;height:301;mso-wrap-style:none;v-text-anchor:middle">
                      <v:fill o:detectmouseclick="t" type="solid" color2="black"/>
                      <v:stroke color="black" joinstyle="round" endcap="flat"/>
                      <w10:wrap type="square"/>
                    </v:shape>
                    <v:shape id="shape_0" coordsize="90,60" path="m0,30l30,60l90,30l60,0l0,30xe" fillcolor="white" stroked="t" o:allowincell="f" style="position:absolute;left:7061;top:8984;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266;top:8984;width:56;height:47;mso-wrap-style:none;v-text-anchor:middle">
                      <v:fill o:detectmouseclick="t" type="solid" color2="black"/>
                      <v:stroke color="black" joinstyle="round" endcap="flat"/>
                      <w10:wrap type="square"/>
                    </v:shape>
                    <v:shape id="shape_0" coordsize="105,255" path="m0,0l30,15l105,255l75,225l0,0xe" fillcolor="white" stroked="t" o:allowincell="f" style="position:absolute;left:6643;top:8802;width:56;height:204;mso-wrap-style:none;v-text-anchor:middle">
                      <v:fill o:detectmouseclick="t" type="solid" color2="black"/>
                      <v:stroke color="black" joinstyle="round" endcap="flat"/>
                      <w10:wrap type="square"/>
                    </v:shape>
                    <v:shape id="shape_0" coordsize="105,45" path="m0,15l30,45l105,30l60,0l0,15xe" fillcolor="white" stroked="t" o:allowincell="f" style="position:absolute;left:6086;top:8959;width:56;height:35;mso-wrap-style:none;v-text-anchor:middle">
                      <v:fill o:detectmouseclick="t" type="solid" color2="black"/>
                      <v:stroke color="black" joinstyle="round" endcap="flat"/>
                      <w10:wrap type="square"/>
                    </v:shape>
                    <v:shape id="shape_0" coordsize="105,1081" path="m0,1081l45,1051l105,0l75,90l0,1081xe" fillcolor="white" stroked="t" o:allowincell="f" style="position:absolute;left:6291;top:6320;width:56;height:871;mso-wrap-style:none;v-text-anchor:middle">
                      <v:fill o:detectmouseclick="t" type="solid" color2="black"/>
                      <v:stroke color="black" joinstyle="round" endcap="flat"/>
                      <w10:wrap type="square"/>
                    </v:shape>
                    <v:shape id="shape_0" coordsize="90,210" path="m0,0l30,210l90,195l60,165l0,0xe" fillcolor="white" stroked="t" o:allowincell="f" style="position:absolute;left:5881;top:8827;width:48;height:168;mso-wrap-style:none;v-text-anchor:middle">
                      <v:fill o:detectmouseclick="t" type="solid" color2="black"/>
                      <v:stroke color="black" joinstyle="round" endcap="flat"/>
                      <w10:wrap type="square"/>
                    </v:shape>
                    <v:shape id="shape_0" coordsize="105,45" path="m0,15l30,45l105,30l75,0l0,15xe" fillcolor="white" stroked="t" o:allowincell="f" style="position:absolute;left:6701;top:899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906;top:8996;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111;top:8996;width:56;height:35;mso-wrap-style:none;v-text-anchor:middle">
                      <v:fill o:detectmouseclick="t" type="solid" color2="black"/>
                      <v:stroke color="black" joinstyle="round" endcap="flat"/>
                      <w10:wrap type="square"/>
                    </v:shape>
                    <v:shape id="shape_0" coordsize="90,645" path="m0,0l30,45l90,645l60,600l0,0xe" fillcolor="white" stroked="t" o:allowincell="f" style="position:absolute;left:6594;top:8282;width:48;height:519;mso-wrap-style:none;v-text-anchor:middle">
                      <v:fill o:detectmouseclick="t" type="solid" color2="black"/>
                      <v:stroke color="black" joinstyle="round" endcap="flat"/>
                      <w10:wrap type="square"/>
                    </v:shape>
                    <v:shape id="shape_0" coordsize="90,45" path="m0,15l30,45l90,30l60,0l0,15xe" fillcolor="white" stroked="t" o:allowincell="f" style="position:absolute;left:7324;top:8996;width:48;height:35;mso-wrap-style:none;v-text-anchor:middle">
                      <v:fill o:detectmouseclick="t" type="solid" color2="black"/>
                      <v:stroke color="black" joinstyle="round" endcap="flat"/>
                      <w10:wrap type="square"/>
                    </v:shape>
                    <v:shape id="shape_0" coordsize="105,2236" path="m0,2206l30,2236l105,0l75,0l0,2206xe" fillcolor="white" stroked="t" o:allowincell="f" style="position:absolute;left:6275;top:7167;width:56;height:1803;mso-wrap-style:none;v-text-anchor:middle">
                      <v:fill o:detectmouseclick="t" type="solid" color2="black"/>
                      <v:stroke color="black" joinstyle="round" endcap="flat"/>
                      <w10:wrap type="square"/>
                    </v:shape>
                    <v:shape id="shape_0" coordsize="105,60" path="m0,30l45,60l105,30l75,0l0,30xe" fillcolor="white" stroked="t" o:allowincell="f" style="position:absolute;left:5930;top:8959;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143;top:8959;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758;top:899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62;top:8996;width:56;height:47;mso-wrap-style:none;v-text-anchor:middle">
                      <v:fill o:detectmouseclick="t" type="solid" color2="black"/>
                      <v:stroke color="black" joinstyle="round" endcap="flat"/>
                      <w10:wrap type="square"/>
                    </v:shape>
                    <v:shape id="shape_0" coordsize="105,945" path="m0,0l30,0l105,945l75,945l0,0xe" fillcolor="white" stroked="t" o:allowincell="f" style="position:absolute;left:6463;top:6756;width:56;height:761;mso-wrap-style:none;v-text-anchor:middle">
                      <v:fill o:detectmouseclick="t" type="solid" color2="black"/>
                      <v:stroke color="black" joinstyle="round" endcap="flat"/>
                      <w10:wrap type="square"/>
                    </v:shape>
                    <v:shape id="shape_0" coordsize="105,60" path="m0,30l30,60l105,30l75,0l0,30xe" fillcolor="white" stroked="t" o:allowincell="f" style="position:absolute;left:7168;top:8996;width:56;height:47;mso-wrap-style:none;v-text-anchor:middle">
                      <v:fill o:detectmouseclick="t" type="solid" color2="black"/>
                      <v:stroke color="black" joinstyle="round" endcap="flat"/>
                      <w10:wrap type="square"/>
                    </v:shape>
                    <v:shape id="shape_0" coordsize="105,60" path="m0,30l45,60l105,45l75,0l0,30xe" fillcolor="white" stroked="t" o:allowincell="f" style="position:absolute;left:7373;top:8996;width:56;height:47;mso-wrap-style:none;v-text-anchor:middle">
                      <v:fill o:detectmouseclick="t" type="solid" color2="black"/>
                      <v:stroke color="black" joinstyle="round" endcap="flat"/>
                      <w10:wrap type="square"/>
                    </v:shape>
                    <v:shape id="shape_0" coordsize="106,45" path="m0,15l31,45l106,30l76,0l0,15xe" fillcolor="white" stroked="t" o:allowincell="f" style="position:absolute;left:5987;top:8972;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193;top:897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16;top:900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20;top:900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25;top:9009;width:56;height:35;mso-wrap-style:none;v-text-anchor:middle">
                      <v:fill o:detectmouseclick="t" type="solid" color2="black"/>
                      <v:stroke color="black" joinstyle="round" endcap="flat"/>
                      <w10:wrap type="square"/>
                    </v:shape>
                    <v:shape id="shape_0" coordsize="105,420" path="m0,420l30,0l105,30l75,405l0,420xe" fillcolor="white" stroked="t" o:allowincell="f" style="position:absolute;left:5782;top:8681;width:56;height:337;mso-wrap-style:none;v-text-anchor:middle">
                      <v:fill o:detectmouseclick="t" type="solid" color2="black"/>
                      <v:stroke color="black" joinstyle="round" endcap="flat"/>
                      <w10:wrap type="square"/>
                    </v:shape>
                    <v:shape id="shape_0" coordsize="105,931" path="m0,0l30,45l105,931l60,901l0,0xe" fillcolor="white" stroked="t" o:allowincell="f" style="position:absolute;left:6537;top:7531;width:56;height:750;mso-wrap-style:none;v-text-anchor:middle">
                      <v:fill o:detectmouseclick="t" type="solid" color2="black"/>
                      <v:stroke color="black" joinstyle="round" endcap="flat"/>
                      <w10:wrap type="square"/>
                    </v:shape>
                    <v:shape id="shape_0" coordsize="105,60" path="m0,30l30,60l105,30l75,0l0,30xe" fillcolor="white" stroked="t" o:allowincell="f" style="position:absolute;left:6045;top:897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50;top:8972;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873;top:9009;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7078;top:9009;width:56;height:47;mso-wrap-style:none;v-text-anchor:middle">
                      <v:fill o:detectmouseclick="t" type="solid" color2="black"/>
                      <v:stroke color="black" joinstyle="round" endcap="flat"/>
                      <w10:wrap type="square"/>
                    </v:shape>
                    <v:shape id="shape_0" coordsize="105,661" path="m0,15l30,0l105,646l75,661l0,15xe" fillcolor="white" stroked="t" o:allowincell="f" style="position:absolute;left:6406;top:6235;width:56;height:532;mso-wrap-style:none;v-text-anchor:middle">
                      <v:fill o:detectmouseclick="t" type="solid" color2="black"/>
                      <v:stroke color="black" joinstyle="round" endcap="flat"/>
                      <w10:wrap type="square"/>
                    </v:shape>
                    <v:shape id="shape_0" coordsize="105,60" path="m0,30l30,60l105,30l75,0l0,30xe" fillcolor="white" stroked="t" o:allowincell="f" style="position:absolute;left:7283;top:9009;width:56;height:47;mso-wrap-style:none;v-text-anchor:middle">
                      <v:fill o:detectmouseclick="t" type="solid" color2="black"/>
                      <v:stroke color="black" joinstyle="round" endcap="flat"/>
                      <w10:wrap type="square"/>
                    </v:shape>
                    <v:shape id="shape_0" coordsize="105,90" path="m0,90l30,60l105,0l75,60l0,90xe" fillcolor="white" stroked="t" o:allowincell="f" style="position:absolute;left:6348;top:6248;width:56;height:71;mso-wrap-style:none;v-text-anchor:middle">
                      <v:fill o:detectmouseclick="t" type="solid" color2="black"/>
                      <v:stroke color="black" joinstyle="round" endcap="flat"/>
                      <w10:wrap type="square"/>
                    </v:shape>
                    <v:shape id="shape_0" coordsize="105,270" path="m0,0l45,30l105,270l75,240l0,0xe" fillcolor="white" stroked="t" o:allowincell="f" style="position:absolute;left:6660;top:8814;width:56;height:216;mso-wrap-style:none;v-text-anchor:middle">
                      <v:fill o:detectmouseclick="t" type="solid" color2="black"/>
                      <v:stroke color="black" joinstyle="round" endcap="flat"/>
                      <w10:wrap type="square"/>
                    </v:shape>
                    <v:shape id="shape_0" coordsize="105,45" path="m0,15l30,45l105,30l60,0l0,15xe" fillcolor="white" stroked="t" o:allowincell="f" style="position:absolute;left:5897;top:8984;width:56;height:35;mso-wrap-style:none;v-text-anchor:middle">
                      <v:fill o:detectmouseclick="t" type="solid" color2="black"/>
                      <v:stroke color="black" joinstyle="round" endcap="flat"/>
                      <w10:wrap type="square"/>
                    </v:shape>
                    <v:shape id="shape_0" coordsize="105,495" path="m0,135l30,0l105,495l75,285l0,135xe" fillcolor="white" stroked="t" o:allowincell="f" style="position:absolute;left:5840;top:8596;width:56;height:398;mso-wrap-style:none;v-text-anchor:middle">
                      <v:fill o:detectmouseclick="t" type="solid" color2="black"/>
                      <v:stroke color="black" joinstyle="round" endcap="flat"/>
                      <w10:wrap type="square"/>
                    </v:shape>
                    <v:shape id="shape_0" coordsize="105,45" path="m0,15l30,45l105,30l75,0l0,15xe" fillcolor="white" stroked="t" o:allowincell="f" style="position:absolute;left:6102;top:898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717;top:9020;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922;top:9020;width:56;height:35;mso-wrap-style:none;v-text-anchor:middle">
                      <v:fill o:detectmouseclick="t" type="solid" color2="black"/>
                      <v:stroke color="black" joinstyle="round" endcap="flat"/>
                      <w10:wrap type="square"/>
                    </v:shape>
                    <v:shape id="shape_0" coordsize="90,1081" path="m0,1081l30,1081l90,0l60,30l0,1081xe" fillcolor="white" stroked="t" o:allowincell="f" style="position:absolute;left:6316;top:6295;width:48;height:871;mso-wrap-style:none;v-text-anchor:middle">
                      <v:fill o:detectmouseclick="t" type="solid" color2="black"/>
                      <v:stroke color="black" joinstyle="round" endcap="flat"/>
                      <w10:wrap type="square"/>
                    </v:shape>
                    <v:shape id="shape_0" coordsize="90,45" path="m0,15l30,45l90,30l60,0l0,15xe" fillcolor="white" stroked="t" o:allowincell="f" style="position:absolute;left:7135;top:9020;width:48;height:35;mso-wrap-style:none;v-text-anchor:middle">
                      <v:fill o:detectmouseclick="t" type="solid" color2="black"/>
                      <v:stroke color="black" joinstyle="round" endcap="flat"/>
                      <w10:wrap type="square"/>
                    </v:shape>
                    <v:shape id="shape_0" coordsize="90,615" path="m0,0l30,15l90,615l60,600l0,0xe" fillcolor="white" stroked="t" o:allowincell="f" style="position:absolute;left:6611;top:8319;width:48;height:495;mso-wrap-style:none;v-text-anchor:middle">
                      <v:fill o:detectmouseclick="t" type="solid" color2="black"/>
                      <v:stroke color="black" joinstyle="round" endcap="flat"/>
                      <w10:wrap type="square"/>
                    </v:shape>
                    <v:shape id="shape_0" coordsize="105,60" path="m0,15l30,60l105,30l60,0l0,15xe" fillcolor="white" stroked="t" o:allowincell="f" style="position:absolute;left:7339;top:9020;width:56;height:47;mso-wrap-style:none;v-text-anchor:middle">
                      <v:fill o:detectmouseclick="t" type="solid" color2="black"/>
                      <v:stroke color="black" joinstyle="round" endcap="flat"/>
                      <w10:wrap type="square"/>
                    </v:shape>
                    <v:shape id="shape_0" coordsize="105,2266" path="m0,2236l30,2266l105,0l75,0l0,2236xe" fillcolor="white" stroked="t" o:allowincell="f" style="position:absolute;left:6291;top:7167;width:56;height:1827;mso-wrap-style:none;v-text-anchor:middle">
                      <v:fill o:detectmouseclick="t" type="solid" color2="black"/>
                      <v:stroke color="black" joinstyle="round" endcap="flat"/>
                      <w10:wrap type="square"/>
                    </v:shape>
                    <v:shape id="shape_0" coordsize="91,60" path="m0,30l30,60l91,30l60,0l0,30xe" fillcolor="white" stroked="t" o:allowincell="f" style="position:absolute;left:5954;top:8984;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160;top:898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775;top:902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79;top:9020;width:56;height:47;mso-wrap-style:none;v-text-anchor:middle">
                      <v:fill o:detectmouseclick="t" type="solid" color2="black"/>
                      <v:stroke color="black" joinstyle="round" endcap="flat"/>
                      <w10:wrap type="square"/>
                    </v:shape>
                    <v:shape id="shape_0" coordsize="105,960" path="m0,0l30,15l105,960l75,945l0,0xe" fillcolor="white" stroked="t" o:allowincell="f" style="position:absolute;left:6479;top:6756;width:56;height:773;mso-wrap-style:none;v-text-anchor:middle">
                      <v:fill o:detectmouseclick="t" type="solid" color2="black"/>
                      <v:stroke color="black" joinstyle="round" endcap="flat"/>
                      <w10:wrap type="square"/>
                    </v:shape>
                    <v:shape id="shape_0" coordsize="105,60" path="m0,30l45,60l105,30l75,0l0,30xe" fillcolor="white" stroked="t" o:allowincell="f" style="position:absolute;left:7184;top:9020;width:56;height:47;mso-wrap-style:none;v-text-anchor:middle">
                      <v:fill o:detectmouseclick="t" type="solid" color2="black"/>
                      <v:stroke color="black" joinstyle="round" endcap="flat"/>
                      <w10:wrap type="square"/>
                    </v:shape>
                    <v:shape id="shape_0" coordsize="105,450" path="m0,450l45,30l105,0l75,420l0,450xe" fillcolor="white" stroked="t" o:allowincell="f" style="position:absolute;left:5741;top:8681;width:56;height:362;mso-wrap-style:none;v-text-anchor:middle">
                      <v:fill o:detectmouseclick="t" type="solid" color2="black"/>
                      <v:stroke color="black" joinstyle="round" endcap="flat"/>
                      <w10:wrap type="square"/>
                    </v:shape>
                    <v:shape id="shape_0" coordsize="105,45" path="m0,15l30,45l105,30l75,0l0,15xe" fillcolor="white" stroked="t" o:allowincell="f" style="position:absolute;left:6004;top:899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217;top:8996;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31;top:903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37;top:903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242;top:9032;width:56;height:35;mso-wrap-style:none;v-text-anchor:middle">
                      <v:fill o:detectmouseclick="t" type="solid" color2="black"/>
                      <v:stroke color="black" joinstyle="round" endcap="flat"/>
                      <w10:wrap type="square"/>
                    </v:shape>
                    <v:shape id="shape_0" coordsize="105,931" path="m0,0l30,45l105,931l75,886l0,0xe" fillcolor="white" stroked="t" o:allowincell="f" style="position:absolute;left:6553;top:7567;width:56;height:750;mso-wrap-style:none;v-text-anchor:middle">
                      <v:fill o:detectmouseclick="t" type="solid" color2="black"/>
                      <v:stroke color="black" joinstyle="round" endcap="flat"/>
                      <w10:wrap type="square"/>
                    </v:shape>
                    <v:shape id="shape_0" coordsize="105,60" path="m0,30l30,60l105,30l75,0l0,30xe" fillcolor="white" stroked="t" o:allowincell="f" style="position:absolute;left:6060;top:899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66;top:8996;width:56;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889;top:903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094;top:9032;width:56;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7299;top:9032;width:56;height:47;mso-wrap-style:none;v-text-anchor:middle">
                      <v:fill o:detectmouseclick="t" type="solid" color2="black"/>
                      <v:stroke color="black" joinstyle="round" endcap="flat"/>
                      <w10:wrap type="square"/>
                    </v:shape>
                    <v:shape id="shape_0" coordsize="105,646" path="m0,0l30,0l105,646l75,646l0,0xe" fillcolor="white" stroked="t" o:allowincell="f" style="position:absolute;left:6422;top:6235;width:56;height:520;mso-wrap-style:none;v-text-anchor:middle">
                      <v:fill o:detectmouseclick="t" type="solid" color2="black"/>
                      <v:stroke color="black" joinstyle="round" endcap="flat"/>
                      <w10:wrap type="square"/>
                    </v:shape>
                    <v:shape id="shape_0" coordsize="90,270" path="m0,0l30,30l90,270l60,240l0,0xe" fillcolor="white" stroked="t" o:allowincell="f" style="position:absolute;left:6684;top:8838;width:48;height:216;mso-wrap-style:none;v-text-anchor:middle">
                      <v:fill o:detectmouseclick="t" type="solid" color2="black"/>
                      <v:stroke color="black" joinstyle="round" endcap="flat"/>
                      <w10:wrap type="square"/>
                    </v:shape>
                    <v:shape id="shape_0" coordsize="105,75" path="m0,75l30,60l105,0l75,15l0,75xe" fillcolor="white" stroked="t" o:allowincell="f" style="position:absolute;left:6365;top:6235;width:56;height:59;mso-wrap-style:none;v-text-anchor:middle">
                      <v:fill o:detectmouseclick="t" type="solid" color2="black"/>
                      <v:stroke color="black" joinstyle="round" endcap="flat"/>
                      <w10:wrap type="square"/>
                    </v:shape>
                    <v:shape id="shape_0" coordsize="105,285" path="m0,255l30,0l105,150l75,285l0,255xe" fillcolor="white" stroked="t" o:allowincell="f" style="position:absolute;left:5799;top:8475;width:56;height:228;mso-wrap-style:none;v-text-anchor:middle">
                      <v:fill o:detectmouseclick="t" type="solid" color2="black"/>
                      <v:stroke color="black" joinstyle="round" endcap="flat"/>
                      <w10:wrap type="square"/>
                    </v:shape>
                    <v:shape id="shape_0" coordsize="105,45" path="m0,15l30,45l105,30l75,0l0,15xe" fillcolor="white" stroked="t" o:allowincell="f" style="position:absolute;left:5913;top:900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119;top:9009;width:56;height:35;mso-wrap-style:none;v-text-anchor:middle">
                      <v:fill o:detectmouseclick="t" type="solid" color2="black"/>
                      <v:stroke color="black" joinstyle="round" endcap="flat"/>
                      <w10:wrap type="square"/>
                    </v:shape>
                    <v:shape id="shape_0" coordsize="105,600" path="m0,75l30,0l105,600l75,570l0,75xe" fillcolor="white" stroked="t" o:allowincell="f" style="position:absolute;left:5856;top:8536;width:56;height:483;mso-wrap-style:none;v-text-anchor:middle">
                      <v:fill o:detectmouseclick="t" type="solid" color2="black"/>
                      <v:stroke color="black" joinstyle="round" endcap="flat"/>
                      <w10:wrap type="square"/>
                    </v:shape>
                    <v:shape id="shape_0" coordsize="105,45" path="m0,15l45,45l105,30l75,0l0,15xe" fillcolor="white" stroked="t" o:allowincell="f" style="position:absolute;left:6734;top:9044;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947;top:9044;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7152;top:9044;width:56;height:35;mso-wrap-style:none;v-text-anchor:middle">
                      <v:fill o:detectmouseclick="t" type="solid" color2="black"/>
                      <v:stroke color="black" joinstyle="round" endcap="flat"/>
                      <w10:wrap type="square"/>
                    </v:shape>
                    <v:shape id="shape_0" coordsize="105,435" path="m0,435l30,60l105,0l60,420l0,435xe" fillcolor="white" stroked="t" o:allowincell="f" style="position:absolute;left:5708;top:8705;width:56;height:350;mso-wrap-style:none;v-text-anchor:middle">
                      <v:fill o:detectmouseclick="t" type="solid" color2="black"/>
                      <v:stroke color="black" joinstyle="round" endcap="flat"/>
                      <w10:wrap type="square"/>
                    </v:shape>
                    <v:shape id="shape_0" coordsize="90,1096" path="m0,1096l30,1096l90,0l60,15l0,1096xe" fillcolor="white" stroked="t" o:allowincell="f" style="position:absolute;left:6331;top:6283;width:48;height:883;mso-wrap-style:none;v-text-anchor:middle">
                      <v:fill o:detectmouseclick="t" type="solid" color2="black"/>
                      <v:stroke color="black" joinstyle="round" endcap="flat"/>
                      <w10:wrap type="square"/>
                    </v:shape>
                    <v:shape id="shape_0" coordsize="105,630" path="m0,0l30,30l105,630l60,600l0,0xe" fillcolor="white" stroked="t" o:allowincell="f" style="position:absolute;left:6627;top:8330;width:56;height:507;mso-wrap-style:none;v-text-anchor:middle">
                      <v:fill o:detectmouseclick="t" type="solid" color2="black"/>
                      <v:stroke color="black" joinstyle="round" endcap="flat"/>
                      <w10:wrap type="square"/>
                    </v:shape>
                    <v:shape id="shape_0" coordsize="105,2296" path="m0,2266l30,2296l105,30l75,0l0,2266xe" fillcolor="white" stroked="t" o:allowincell="f" style="position:absolute;left:6307;top:7167;width:56;height:1851;mso-wrap-style:none;v-text-anchor:middle">
                      <v:fill o:detectmouseclick="t" type="solid" color2="black"/>
                      <v:stroke color="black" joinstyle="round" endcap="flat"/>
                      <w10:wrap type="square"/>
                    </v:shape>
                    <v:shape id="shape_0" coordsize="91,60" path="m0,30l30,60l91,30l61,0l0,30xe" fillcolor="white" stroked="t" o:allowincell="f" style="position:absolute;left:5971;top:9009;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176;top:900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791;top:904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96;top:9044;width:56;height:47;mso-wrap-style:none;v-text-anchor:middle">
                      <v:fill o:detectmouseclick="t" type="solid" color2="black"/>
                      <v:stroke color="black" joinstyle="round" endcap="flat"/>
                      <w10:wrap type="square"/>
                    </v:shape>
                    <v:shape id="shape_0" coordsize="105,990" path="m0,0l30,30l105,990l75,945l0,0xe" fillcolor="white" stroked="t" o:allowincell="f" style="position:absolute;left:6496;top:6769;width:56;height:797;mso-wrap-style:none;v-text-anchor:middle">
                      <v:fill o:detectmouseclick="t" type="solid" color2="black"/>
                      <v:stroke color="black" joinstyle="round" endcap="flat"/>
                      <w10:wrap type="square"/>
                    </v:shape>
                    <v:shape id="shape_0" coordsize="90,60" path="m0,30l30,60l90,30l60,0l0,30xe" fillcolor="white" stroked="t" o:allowincell="f" style="position:absolute;left:7209;top:9044;width:48;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6020;top:902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234;top:9020;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48;top:905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53;top:9056;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7258;top:9056;width:56;height:47;mso-wrap-style:none;v-text-anchor:middle">
                      <v:fill o:detectmouseclick="t" type="solid" color2="black"/>
                      <v:stroke color="black" joinstyle="round" endcap="flat"/>
                      <w10:wrap type="square"/>
                    </v:shape>
                    <v:shape id="shape_0" coordsize="105,901" path="m0,0l30,15l105,901l75,886l0,0xe" fillcolor="white" stroked="t" o:allowincell="f" style="position:absolute;left:6570;top:7603;width:56;height:726;mso-wrap-style:none;v-text-anchor:middle">
                      <v:fill o:detectmouseclick="t" type="solid" color2="black"/>
                      <v:stroke color="black" joinstyle="round" endcap="flat"/>
                      <w10:wrap type="square"/>
                    </v:shape>
                    <v:shape id="shape_0" coordsize="105,60" path="m0,30l30,60l105,30l75,0l0,30xe" fillcolor="white" stroked="t" o:allowincell="f" style="position:absolute;left:6077;top:9020;width:56;height:47;mso-wrap-style:none;v-text-anchor:middle">
                      <v:fill o:detectmouseclick="t" type="solid" color2="black"/>
                      <v:stroke color="black" joinstyle="round" endcap="flat"/>
                      <w10:wrap type="square"/>
                    </v:shape>
                    <v:shape id="shape_0" coordsize="90,285" path="m0,285l30,15l90,0l60,255l0,285xe" fillcolor="white" stroked="t" o:allowincell="f" style="position:absolute;left:5766;top:8475;width:48;height:228;mso-wrap-style:none;v-text-anchor:middle">
                      <v:fill o:detectmouseclick="t" type="solid" color2="black"/>
                      <v:stroke color="black" joinstyle="round" endcap="flat"/>
                      <w10:wrap type="square"/>
                    </v:shape>
                    <v:shape id="shape_0" coordsize="105,60" path="m0,30l45,60l105,30l75,0l0,30xe" fillcolor="white" stroked="t" o:allowincell="f" style="position:absolute;left:6283;top:902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06;top:9056;width:56;height:47;mso-wrap-style:none;v-text-anchor:middle">
                      <v:fill o:detectmouseclick="t" type="solid" color2="black"/>
                      <v:stroke color="black" joinstyle="round" endcap="flat"/>
                      <w10:wrap type="square"/>
                    </v:shape>
                    <v:shape id="shape_0" coordsize="105,405" path="m0,405l30,75l105,0l75,375l0,405xe" fillcolor="white" stroked="t" o:allowincell="f" style="position:absolute;left:5668;top:8755;width:56;height:325;mso-wrap-style:none;v-text-anchor:middle">
                      <v:fill o:detectmouseclick="t" type="solid" color2="black"/>
                      <v:stroke color="black" joinstyle="round" endcap="flat"/>
                      <w10:wrap type="square"/>
                    </v:shape>
                    <v:shape id="shape_0" coordsize="105,60" path="m0,30l30,60l105,30l75,0l0,30xe" fillcolor="white" stroked="t" o:allowincell="f" style="position:absolute;left:7111;top:9056;width:56;height:47;mso-wrap-style:none;v-text-anchor:middle">
                      <v:fill o:detectmouseclick="t" type="solid" color2="black"/>
                      <v:stroke color="black" joinstyle="round" endcap="flat"/>
                      <w10:wrap type="square"/>
                    </v:shape>
                    <v:shape id="shape_0" coordsize="105,270" path="m0,0l30,45l105,270l60,240l0,0xe" fillcolor="white" stroked="t" o:allowincell="f" style="position:absolute;left:6701;top:8863;width:56;height:216;mso-wrap-style:none;v-text-anchor:middle">
                      <v:fill o:detectmouseclick="t" type="solid" color2="black"/>
                      <v:stroke color="black" joinstyle="round" endcap="flat"/>
                      <w10:wrap type="square"/>
                    </v:shape>
                    <v:shape id="shape_0" coordsize="105,661" path="m0,0l30,15l105,661l75,646l0,0xe" fillcolor="white" stroked="t" o:allowincell="f" style="position:absolute;left:6437;top:6235;width:56;height:532;mso-wrap-style:none;v-text-anchor:middle">
                      <v:fill o:detectmouseclick="t" type="solid" color2="black"/>
                      <v:stroke color="black" joinstyle="round" endcap="flat"/>
                      <w10:wrap type="square"/>
                    </v:shape>
                    <v:shape id="shape_0" coordsize="105,45" path="m0,15l30,45l105,30l75,0l0,15xe" fillcolor="white" stroked="t" o:allowincell="f" style="position:absolute;left:5930;top:9032;width:56;height:35;mso-wrap-style:none;v-text-anchor:middle">
                      <v:fill o:detectmouseclick="t" type="solid" color2="black"/>
                      <v:stroke color="black" joinstyle="round" endcap="flat"/>
                      <w10:wrap type="square"/>
                    </v:shape>
                    <v:shape id="shape_0" coordsize="105,75" path="m0,60l45,75l105,0l75,0l0,60xe" fillcolor="white" stroked="t" o:allowincell="f" style="position:absolute;left:6381;top:6235;width:56;height:59;mso-wrap-style:none;v-text-anchor:middle">
                      <v:fill o:detectmouseclick="t" type="solid" color2="black"/>
                      <v:stroke color="black" joinstyle="round" endcap="flat"/>
                      <w10:wrap type="square"/>
                    </v:shape>
                  </v:group>
                  <v:group id="shape_0" style="position:absolute;left:5356;top:6235;width:1919;height:3014">
                    <v:shape id="shape_0" coordsize="105,45" path="m0,15l30,45l105,30l75,0l0,15xe" fillcolor="white" stroked="t" o:allowincell="f" style="position:absolute;left:6135;top:9032;width:56;height:35;mso-wrap-style:none;v-text-anchor:middle">
                      <v:fill o:detectmouseclick="t" type="solid" color2="black"/>
                      <v:stroke color="black" joinstyle="round" endcap="flat"/>
                      <w10:wrap type="square"/>
                    </v:shape>
                    <v:shape id="shape_0" coordsize="105,660" path="m0,30l30,0l105,660l75,630l0,30xe" fillcolor="white" stroked="t" o:allowincell="f" style="position:absolute;left:5872;top:8511;width:56;height:531;mso-wrap-style:none;v-text-anchor:middle">
                      <v:fill o:detectmouseclick="t" type="solid" color2="black"/>
                      <v:stroke color="black" joinstyle="round" endcap="flat"/>
                      <w10:wrap type="square"/>
                    </v:shape>
                    <v:shape id="shape_0" coordsize="90,45" path="m0,15l30,45l90,30l60,0l0,15xe" fillcolor="white" stroked="t" o:allowincell="f" style="position:absolute;left:6758;top:9068;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962;top:9068;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168;top:9068;width:56;height:35;mso-wrap-style:none;v-text-anchor:middle">
                      <v:fill o:detectmouseclick="t" type="solid" color2="black"/>
                      <v:stroke color="black" joinstyle="round" endcap="flat"/>
                      <w10:wrap type="square"/>
                    </v:shape>
                    <v:shape id="shape_0" coordsize="105,630" path="m0,0l30,30l105,630l75,600l0,0xe" fillcolor="white" stroked="t" o:allowincell="f" style="position:absolute;left:6644;top:8354;width:56;height:507;mso-wrap-style:none;v-text-anchor:middle">
                      <v:fill o:detectmouseclick="t" type="solid" color2="black"/>
                      <v:stroke color="black" joinstyle="round" endcap="flat"/>
                      <w10:wrap type="square"/>
                    </v:shape>
                    <v:shape id="shape_0" coordsize="105,285" path="m0,135l30,0l105,210l75,285l0,135xe" fillcolor="white" stroked="t" o:allowincell="f" style="position:absolute;left:5815;top:8366;width:56;height:228;mso-wrap-style:none;v-text-anchor:middle">
                      <v:fill o:detectmouseclick="t" type="solid" color2="black"/>
                      <v:stroke color="black" joinstyle="round" endcap="flat"/>
                      <w10:wrap type="square"/>
                    </v:shape>
                    <v:shape id="shape_0" coordsize="105,1126" path="m0,1096l30,1126l105,15l60,0l0,1096xe" fillcolor="white" stroked="t" o:allowincell="f" style="position:absolute;left:6348;top:6283;width:56;height:907;mso-wrap-style:none;v-text-anchor:middle">
                      <v:fill o:detectmouseclick="t" type="solid" color2="black"/>
                      <v:stroke color="black" joinstyle="round" endcap="flat"/>
                      <w10:wrap type="square"/>
                    </v:shape>
                    <v:shape id="shape_0" coordsize="105,2296" path="m0,2266l30,2296l105,15l75,0l0,2266xe" fillcolor="white" stroked="t" o:allowincell="f" style="position:absolute;left:6324;top:7191;width:56;height:1851;mso-wrap-style:none;v-text-anchor:middle">
                      <v:fill o:detectmouseclick="t" type="solid" color2="black"/>
                      <v:stroke color="black" joinstyle="round" endcap="flat"/>
                      <w10:wrap type="square"/>
                    </v:shape>
                    <v:shape id="shape_0" coordsize="106,60" path="m0,30l31,60l106,30l61,0l0,30xe" fillcolor="white" stroked="t" o:allowincell="f" style="position:absolute;left:5987;top:903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192;top:903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808;top:906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7013;top:9068;width:56;height:47;mso-wrap-style:none;v-text-anchor:middle">
                      <v:fill o:detectmouseclick="t" type="solid" color2="black"/>
                      <v:stroke color="black" joinstyle="round" endcap="flat"/>
                      <w10:wrap type="square"/>
                    </v:shape>
                    <v:shape id="shape_0" coordsize="105,1005" path="m0,0l30,60l105,1005l75,960l0,0xe" fillcolor="white" stroked="t" o:allowincell="f" style="position:absolute;left:6512;top:6792;width:56;height:809;mso-wrap-style:none;v-text-anchor:middle">
                      <v:fill o:detectmouseclick="t" type="solid" color2="black"/>
                      <v:stroke color="black" joinstyle="round" endcap="flat"/>
                      <w10:wrap type="square"/>
                    </v:shape>
                    <v:shape id="shape_0" coordsize="90,60" path="m0,30l30,60l90,45l60,0l0,30xe" fillcolor="white" stroked="t" o:allowincell="f" style="position:absolute;left:7226;top:9068;width:48;height:47;mso-wrap-style:none;v-text-anchor:middle">
                      <v:fill o:detectmouseclick="t" type="solid" color2="black"/>
                      <v:stroke color="black" joinstyle="round" endcap="flat"/>
                      <w10:wrap type="square"/>
                    </v:shape>
                    <v:shape id="shape_0" coordsize="105,330" path="m0,330l30,75l105,0l75,270l0,330xe" fillcolor="white" stroked="t" o:allowincell="f" style="position:absolute;left:5725;top:8487;width:56;height:265;mso-wrap-style:none;v-text-anchor:middle">
                      <v:fill o:detectmouseclick="t" type="solid" color2="black"/>
                      <v:stroke color="black" joinstyle="round" endcap="flat"/>
                      <w10:wrap type="square"/>
                    </v:shape>
                    <v:shape id="shape_0" coordsize="90,45" path="m0,15l30,45l90,30l60,0l0,15xe" fillcolor="white" stroked="t" o:allowincell="f" style="position:absolute;left:6045;top:9044;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250;top:9044;width:56;height:35;mso-wrap-style:none;v-text-anchor:middle">
                      <v:fill o:detectmouseclick="t" type="solid" color2="black"/>
                      <v:stroke color="black" joinstyle="round" endcap="flat"/>
                      <w10:wrap type="square"/>
                    </v:shape>
                    <v:shape id="shape_0" coordsize="105,345" path="m0,345l30,75l105,0l75,330l0,345xe" fillcolor="white" stroked="t" o:allowincell="f" style="position:absolute;left:5626;top:8814;width:56;height:277;mso-wrap-style:none;v-text-anchor:middle">
                      <v:fill o:detectmouseclick="t" type="solid" color2="black"/>
                      <v:stroke color="black" joinstyle="round" endcap="flat"/>
                      <w10:wrap type="square"/>
                    </v:shape>
                    <v:shape id="shape_0" coordsize="105,45" path="m0,15l30,45l105,30l75,0l0,15xe" fillcolor="white" stroked="t" o:allowincell="f" style="position:absolute;left:6865;top:908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7070;top:9081;width:56;height:35;mso-wrap-style:none;v-text-anchor:middle">
                      <v:fill o:detectmouseclick="t" type="solid" color2="black"/>
                      <v:stroke color="black" joinstyle="round" endcap="flat"/>
                      <w10:wrap type="square"/>
                    </v:shape>
                    <v:shape id="shape_0" coordsize="105,916" path="m0,0l30,30l105,916l75,886l0,0xe" fillcolor="white" stroked="t" o:allowincell="f" style="position:absolute;left:6585;top:7616;width:56;height:738;mso-wrap-style:none;v-text-anchor:middle">
                      <v:fill o:detectmouseclick="t" type="solid" color2="black"/>
                      <v:stroke color="black" joinstyle="round" endcap="flat"/>
                      <w10:wrap type="square"/>
                    </v:shape>
                    <v:shape id="shape_0" coordsize="105,60" path="m0,30l45,60l105,30l75,0l0,30xe" fillcolor="white" stroked="t" o:allowincell="f" style="position:absolute;left:6094;top:9044;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307;top:9044;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22;top:908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7127;top:9081;width:56;height:47;mso-wrap-style:none;v-text-anchor:middle">
                      <v:fill o:detectmouseclick="t" type="solid" color2="black"/>
                      <v:stroke color="black" joinstyle="round" endcap="flat"/>
                      <w10:wrap type="square"/>
                    </v:shape>
                    <v:shape id="shape_0" coordsize="105,255" path="m0,0l30,45l105,255l75,225l0,0xe" fillcolor="white" stroked="t" o:allowincell="f" style="position:absolute;left:6717;top:8899;width:56;height:204;mso-wrap-style:none;v-text-anchor:middle">
                      <v:fill o:detectmouseclick="t" type="solid" color2="black"/>
                      <v:stroke color="black" joinstyle="round" endcap="flat"/>
                      <w10:wrap type="square"/>
                    </v:shape>
                    <v:shape id="shape_0" coordsize="105,676" path="m0,0l30,30l105,676l75,646l0,0xe" fillcolor="white" stroked="t" o:allowincell="f" style="position:absolute;left:6454;top:6248;width:56;height:544;mso-wrap-style:none;v-text-anchor:middle">
                      <v:fill o:detectmouseclick="t" type="solid" color2="black"/>
                      <v:stroke color="black" joinstyle="round" endcap="flat"/>
                      <w10:wrap type="square"/>
                    </v:shape>
                    <v:shape id="shape_0" coordsize="106,45" path="m0,15l30,45l106,30l75,0l0,15xe" fillcolor="white" stroked="t" o:allowincell="f" style="position:absolute;left:5946;top:905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151;top:9056;width:56;height:35;mso-wrap-style:none;v-text-anchor:middle">
                      <v:fill o:detectmouseclick="t" type="solid" color2="black"/>
                      <v:stroke color="black" joinstyle="round" endcap="flat"/>
                      <w10:wrap type="square"/>
                    </v:shape>
                    <v:shape id="shape_0" coordsize="90,90" path="m0,75l30,90l90,15l60,0l0,75xe" fillcolor="white" stroked="t" o:allowincell="f" style="position:absolute;left:6406;top:6235;width:48;height:71;mso-wrap-style:none;v-text-anchor:middle">
                      <v:fill o:detectmouseclick="t" type="solid" color2="black"/>
                      <v:stroke color="black" joinstyle="round" endcap="flat"/>
                      <w10:wrap type="square"/>
                    </v:shape>
                    <v:shape id="shape_0" coordsize="90,165" path="m0,165l30,0l90,15l60,150l0,165xe" fillcolor="white" stroked="t" o:allowincell="f" style="position:absolute;left:5782;top:8354;width:48;height:132;mso-wrap-style:none;v-text-anchor:middle">
                      <v:fill o:detectmouseclick="t" type="solid" color2="black"/>
                      <v:stroke color="black" joinstyle="round" endcap="flat"/>
                      <w10:wrap type="square"/>
                    </v:shape>
                    <v:shape id="shape_0" coordsize="90,45" path="m0,15l30,45l90,30l60,0l0,15xe" fillcolor="white" stroked="t" o:allowincell="f" style="position:absolute;left:6775;top:9092;width:48;height:35;mso-wrap-style:none;v-text-anchor:middle">
                      <v:fill o:detectmouseclick="t" type="solid" color2="black"/>
                      <v:stroke color="black" joinstyle="round" endcap="flat"/>
                      <w10:wrap type="square"/>
                    </v:shape>
                    <v:shape id="shape_0" coordsize="105,690" path="m0,0l30,15l105,690l75,660l0,0xe" fillcolor="white" stroked="t" o:allowincell="f" style="position:absolute;left:5889;top:8511;width:56;height:555;mso-wrap-style:none;v-text-anchor:middle">
                      <v:fill o:detectmouseclick="t" type="solid" color2="black"/>
                      <v:stroke color="black" joinstyle="round" endcap="flat"/>
                      <w10:wrap type="square"/>
                    </v:shape>
                    <v:shape id="shape_0" coordsize="105,45" path="m0,15l30,45l105,30l60,0l0,15xe" fillcolor="white" stroked="t" o:allowincell="f" style="position:absolute;left:6979;top:9092;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7185;top:9092;width:56;height:47;mso-wrap-style:none;v-text-anchor:middle">
                      <v:fill o:detectmouseclick="t" type="solid" color2="black"/>
                      <v:stroke color="black" joinstyle="round" endcap="flat"/>
                      <w10:wrap type="square"/>
                    </v:shape>
                    <v:shape id="shape_0" coordsize="105,645" path="m0,0l30,45l105,645l75,600l0,0xe" fillcolor="white" stroked="t" o:allowincell="f" style="position:absolute;left:6660;top:8378;width:56;height:519;mso-wrap-style:none;v-text-anchor:middle">
                      <v:fill o:detectmouseclick="t" type="solid" color2="black"/>
                      <v:stroke color="black" joinstyle="round" endcap="flat"/>
                      <w10:wrap type="square"/>
                    </v:shape>
                    <v:shape id="shape_0" coordsize="105,1126" path="m0,1111l30,1126l105,15l75,0l0,1111xe" fillcolor="white" stroked="t" o:allowincell="f" style="position:absolute;left:6365;top:6295;width:56;height:907;mso-wrap-style:none;v-text-anchor:middle">
                      <v:fill o:detectmouseclick="t" type="solid" color2="black"/>
                      <v:stroke color="black" joinstyle="round" endcap="flat"/>
                      <w10:wrap type="square"/>
                    </v:shape>
                    <v:shape id="shape_0" coordsize="105,330" path="m0,330l30,105l105,0l75,255l0,330xe" fillcolor="white" stroked="t" o:allowincell="f" style="position:absolute;left:5683;top:8548;width:56;height:265;mso-wrap-style:none;v-text-anchor:middle">
                      <v:fill o:detectmouseclick="t" type="solid" color2="black"/>
                      <v:stroke color="black" joinstyle="round" endcap="flat"/>
                      <w10:wrap type="square"/>
                    </v:shape>
                    <v:shape id="shape_0" coordsize="105,2311" path="m0,2281l30,2311l105,30l75,0l0,2281xe" fillcolor="white" stroked="t" o:allowincell="f" style="position:absolute;left:6340;top:7205;width:56;height:1863;mso-wrap-style:none;v-text-anchor:middle">
                      <v:fill o:detectmouseclick="t" type="solid" color2="black"/>
                      <v:stroke color="black" joinstyle="round" endcap="flat"/>
                      <w10:wrap type="square"/>
                    </v:shape>
                    <v:shape id="shape_0" coordsize="105,60" path="m0,30l30,60l105,30l75,0l0,30xe" fillcolor="white" stroked="t" o:allowincell="f" style="position:absolute;left:6004;top:9056;width:56;height:47;mso-wrap-style:none;v-text-anchor:middle">
                      <v:fill o:detectmouseclick="t" type="solid" color2="black"/>
                      <v:stroke color="black" joinstyle="round" endcap="flat"/>
                      <w10:wrap type="square"/>
                    </v:shape>
                    <v:shape id="shape_0" coordsize="105,285" path="m0,75l45,0l105,255l75,285l0,75xe" fillcolor="white" stroked="t" o:allowincell="f" style="position:absolute;left:5831;top:8306;width:56;height:228;mso-wrap-style:none;v-text-anchor:middle">
                      <v:fill o:detectmouseclick="t" type="solid" color2="black"/>
                      <v:stroke color="black" joinstyle="round" endcap="flat"/>
                      <w10:wrap type="square"/>
                    </v:shape>
                    <v:shape id="shape_0" coordsize="90,300" path="m0,300l30,90l90,0l60,270l0,300xe" fillcolor="white" stroked="t" o:allowincell="f" style="position:absolute;left:5593;top:8875;width:48;height:241;mso-wrap-style:none;v-text-anchor:middle">
                      <v:fill o:detectmouseclick="t" type="solid" color2="black"/>
                      <v:stroke color="black" joinstyle="round" endcap="flat"/>
                      <w10:wrap type="square"/>
                    </v:shape>
                    <v:shape id="shape_0" coordsize="105,60" path="m0,30l30,60l105,30l75,0l0,30xe" fillcolor="white" stroked="t" o:allowincell="f" style="position:absolute;left:6208;top:9056;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824;top:9092;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7037;top:9092;width:48;height:47;mso-wrap-style:none;v-text-anchor:middle">
                      <v:fill o:detectmouseclick="t" type="solid" color2="black"/>
                      <v:stroke color="black" joinstyle="round" endcap="flat"/>
                      <w10:wrap type="square"/>
                    </v:shape>
                    <v:shape id="shape_0" coordsize="105,960" path="m0,0l30,15l105,960l75,945l0,0xe" fillcolor="white" stroked="t" o:allowincell="f" style="position:absolute;left:6529;top:6841;width:56;height:773;mso-wrap-style:none;v-text-anchor:middle">
                      <v:fill o:detectmouseclick="t" type="solid" color2="black"/>
                      <v:stroke color="black" joinstyle="round" endcap="flat"/>
                      <w10:wrap type="square"/>
                    </v:shape>
                    <v:shape id="shape_0" coordsize="105,45" path="m0,15l30,45l105,30l60,0l0,15xe" fillcolor="white" stroked="t" o:allowincell="f" style="position:absolute;left:6060;top:906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266;top:906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81;top:9104;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7085;top:9104;width:56;height:35;mso-wrap-style:none;v-text-anchor:middle">
                      <v:fill o:detectmouseclick="t" type="solid" color2="black"/>
                      <v:stroke color="black" joinstyle="round" endcap="flat"/>
                      <w10:wrap type="square"/>
                    </v:shape>
                    <v:shape id="shape_0" coordsize="105,916" path="m0,0l30,30l105,916l75,886l0,0xe" fillcolor="white" stroked="t" o:allowincell="f" style="position:absolute;left:6602;top:7639;width:56;height:738;mso-wrap-style:none;v-text-anchor:middle">
                      <v:fill o:detectmouseclick="t" type="solid" color2="black"/>
                      <v:stroke color="black" joinstyle="round" endcap="flat"/>
                      <w10:wrap type="square"/>
                    </v:shape>
                    <v:shape id="shape_0" coordsize="105,240" path="m0,240l30,75l105,0l75,165l0,240xe" fillcolor="white" stroked="t" o:allowincell="f" style="position:absolute;left:5741;top:8354;width:56;height:192;mso-wrap-style:none;v-text-anchor:middle">
                      <v:fill o:detectmouseclick="t" type="solid" color2="black"/>
                      <v:stroke color="black" joinstyle="round" endcap="flat"/>
                      <w10:wrap type="square"/>
                    </v:shape>
                    <v:shape id="shape_0" coordsize="90,60" path="m0,30l30,60l90,30l60,0l0,30xe" fillcolor="white" stroked="t" o:allowincell="f" style="position:absolute;left:6119;top:9068;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324;top:9068;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39;top:9104;width:56;height:47;mso-wrap-style:none;v-text-anchor:middle">
                      <v:fill o:detectmouseclick="t" type="solid" color2="black"/>
                      <v:stroke color="black" joinstyle="round" endcap="flat"/>
                      <w10:wrap type="square"/>
                    </v:shape>
                    <v:shape id="shape_0" coordsize="105,300" path="m0,300l45,120l105,0l75,225l0,300xe" fillcolor="white" stroked="t" o:allowincell="f" style="position:absolute;left:5643;top:8632;width:56;height:241;mso-wrap-style:none;v-text-anchor:middle">
                      <v:fill o:detectmouseclick="t" type="solid" color2="black"/>
                      <v:stroke color="black" joinstyle="round" endcap="flat"/>
                      <w10:wrap type="square"/>
                    </v:shape>
                    <v:shape id="shape_0" coordsize="105,60" path="m0,30l30,60l105,45l75,0l0,30xe" fillcolor="white" stroked="t" o:allowincell="f" style="position:absolute;left:7144;top:9104;width:56;height:47;mso-wrap-style:none;v-text-anchor:middle">
                      <v:fill o:detectmouseclick="t" type="solid" color2="black"/>
                      <v:stroke color="black" joinstyle="round" endcap="flat"/>
                      <w10:wrap type="square"/>
                    </v:shape>
                    <v:shape id="shape_0" coordsize="105,240" path="m0,0l30,45l105,240l75,210l0,0xe" fillcolor="white" stroked="t" o:allowincell="f" style="position:absolute;left:6734;top:8935;width:56;height:192;mso-wrap-style:none;v-text-anchor:middle">
                      <v:fill o:detectmouseclick="t" type="solid" color2="black"/>
                      <v:stroke color="black" joinstyle="round" endcap="flat"/>
                      <w10:wrap type="square"/>
                    </v:shape>
                    <v:shape id="shape_0" coordsize="105,706" path="m0,0l45,60l105,706l75,646l0,0xe" fillcolor="white" stroked="t" o:allowincell="f" style="position:absolute;left:6471;top:6271;width:56;height:568;mso-wrap-style:none;v-text-anchor:middle">
                      <v:fill o:detectmouseclick="t" type="solid" color2="black"/>
                      <v:stroke color="black" joinstyle="round" endcap="flat"/>
                      <w10:wrap type="square"/>
                    </v:shape>
                    <v:shape id="shape_0" coordsize="105,225" path="m0,225l30,75l105,0l75,210l0,225xe" fillcolor="white" stroked="t" o:allowincell="f" style="position:absolute;left:5552;top:8947;width:56;height:180;mso-wrap-style:none;v-text-anchor:middle">
                      <v:fill o:detectmouseclick="t" type="solid" color2="black"/>
                      <v:stroke color="black" joinstyle="round" endcap="flat"/>
                      <w10:wrap type="square"/>
                    </v:shape>
                    <v:shape id="shape_0" coordsize="106,45" path="m0,15l30,45l106,30l76,0l0,15xe" fillcolor="white" stroked="t" o:allowincell="f" style="position:absolute;left:5962;top:908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168;top:9081;width:56;height:35;mso-wrap-style:none;v-text-anchor:middle">
                      <v:fill o:detectmouseclick="t" type="solid" color2="black"/>
                      <v:stroke color="black" joinstyle="round" endcap="flat"/>
                      <w10:wrap type="square"/>
                    </v:shape>
                    <v:shape id="shape_0" coordsize="90,105" path="m0,75l30,105l90,30l60,0l0,75xe" fillcolor="white" stroked="t" o:allowincell="f" style="position:absolute;left:6422;top:6248;width:48;height:83;mso-wrap-style:none;v-text-anchor:middle">
                      <v:fill o:detectmouseclick="t" type="solid" color2="black"/>
                      <v:stroke color="black" joinstyle="round" endcap="flat"/>
                      <w10:wrap type="square"/>
                    </v:shape>
                    <v:shape id="shape_0" coordsize="105,45" path="m0,15l30,45l105,30l60,0l0,15xe" fillcolor="white" stroked="t" o:allowincell="f" style="position:absolute;left:6791;top:9117;width:56;height:35;mso-wrap-style:none;v-text-anchor:middle">
                      <v:fill o:detectmouseclick="t" type="solid" color2="black"/>
                      <v:stroke color="black" joinstyle="round" endcap="flat"/>
                      <w10:wrap type="square"/>
                    </v:shape>
                    <v:shape id="shape_0" coordsize="105,705" path="m0,0l30,45l105,705l75,675l0,0xe" fillcolor="white" stroked="t" o:allowincell="f" style="position:absolute;left:5905;top:8524;width:56;height:567;mso-wrap-style:none;v-text-anchor:middle">
                      <v:fill o:detectmouseclick="t" type="solid" color2="black"/>
                      <v:stroke color="black" joinstyle="round" endcap="flat"/>
                      <w10:wrap type="square"/>
                    </v:shape>
                    <v:shape id="shape_0" coordsize="105,45" path="m0,15l30,45l105,30l75,0l0,15xe" fillcolor="white" stroked="t" o:allowincell="f" style="position:absolute;left:6996;top:9117;width:56;height:35;mso-wrap-style:none;v-text-anchor:middle">
                      <v:fill o:detectmouseclick="t" type="solid" color2="black"/>
                      <v:stroke color="black" joinstyle="round" endcap="flat"/>
                      <w10:wrap type="square"/>
                    </v:shape>
                    <v:shape id="shape_0" coordsize="105,645" path="m0,0l30,60l105,645l75,600l0,0xe" fillcolor="white" stroked="t" o:allowincell="f" style="position:absolute;left:6676;top:8415;width:56;height:519;mso-wrap-style:none;v-text-anchor:middle">
                      <v:fill o:detectmouseclick="t" type="solid" color2="black"/>
                      <v:stroke color="black" joinstyle="round" endcap="flat"/>
                      <w10:wrap type="square"/>
                    </v:shape>
                    <v:shape id="shape_0" coordsize="105,105" path="m0,90l30,0l105,30l60,105l0,90xe" fillcolor="white" stroked="t" o:allowincell="f" style="position:absolute;left:5798;top:8281;width:56;height:83;mso-wrap-style:none;v-text-anchor:middle">
                      <v:fill o:detectmouseclick="t" type="solid" color2="black"/>
                      <v:stroke color="black" joinstyle="round" endcap="flat"/>
                      <w10:wrap type="square"/>
                    </v:shape>
                    <v:shape id="shape_0" coordsize="105,1141" path="m0,1111l30,1141l105,30l75,0l0,1111xe" fillcolor="white" stroked="t" o:allowincell="f" style="position:absolute;left:6381;top:6307;width:56;height:919;mso-wrap-style:none;v-text-anchor:middle">
                      <v:fill o:detectmouseclick="t" type="solid" color2="black"/>
                      <v:stroke color="black" joinstyle="round" endcap="flat"/>
                      <w10:wrap type="square"/>
                    </v:shape>
                    <v:shape id="shape_0" coordsize="105,2311" path="m0,2281l30,2311l105,45l75,0l0,2281xe" fillcolor="white" stroked="t" o:allowincell="f" style="position:absolute;left:6357;top:7228;width:56;height:1863;mso-wrap-style:none;v-text-anchor:middle">
                      <v:fill o:detectmouseclick="t" type="solid" color2="black"/>
                      <v:stroke color="black" joinstyle="round" endcap="flat"/>
                      <w10:wrap type="square"/>
                    </v:shape>
                    <v:shape id="shape_0" coordsize="105,60" path="m0,30l30,60l105,30l75,0l0,30xe" fillcolor="white" stroked="t" o:allowincell="f" style="position:absolute;left:6020;top:908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25;top:9081;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849;top:9117;width:48;height:47;mso-wrap-style:none;v-text-anchor:middle">
                      <v:fill o:detectmouseclick="t" type="solid" color2="black"/>
                      <v:stroke color="black" joinstyle="round" endcap="flat"/>
                      <w10:wrap type="square"/>
                    </v:shape>
                    <v:shape id="shape_0" coordsize="90,270" path="m0,0l30,0l90,270l60,255l0,0xe" fillcolor="white" stroked="t" o:allowincell="f" style="position:absolute;left:5856;top:8306;width:48;height:216;mso-wrap-style:none;v-text-anchor:middle">
                      <v:fill o:detectmouseclick="t" type="solid" color2="black"/>
                      <v:stroke color="black" joinstyle="round" endcap="flat"/>
                      <w10:wrap type="square"/>
                    </v:shape>
                    <v:shape id="shape_0" coordsize="105,60" path="m0,30l30,60l105,30l60,0l0,30xe" fillcolor="white" stroked="t" o:allowincell="f" style="position:absolute;left:7054;top:9117;width:56;height:47;mso-wrap-style:none;v-text-anchor:middle">
                      <v:fill o:detectmouseclick="t" type="solid" color2="black"/>
                      <v:stroke color="black" joinstyle="round" endcap="flat"/>
                      <w10:wrap type="square"/>
                    </v:shape>
                    <v:shape id="shape_0" coordsize="105,975" path="m0,0l45,15l105,975l75,945l0,0xe" fillcolor="white" stroked="t" o:allowincell="f" style="position:absolute;left:6545;top:6853;width:56;height:785;mso-wrap-style:none;v-text-anchor:middle">
                      <v:fill o:detectmouseclick="t" type="solid" color2="black"/>
                      <v:stroke color="black" joinstyle="round" endcap="flat"/>
                      <w10:wrap type="square"/>
                    </v:shape>
                    <v:shape id="shape_0" coordsize="105,270" path="m0,270l30,135l105,0l75,165l0,270xe" fillcolor="white" stroked="t" o:allowincell="f" style="position:absolute;left:5700;top:8415;width:56;height:216;mso-wrap-style:none;v-text-anchor:middle">
                      <v:fill o:detectmouseclick="t" type="solid" color2="black"/>
                      <v:stroke color="black" joinstyle="round" endcap="flat"/>
                      <w10:wrap type="square"/>
                    </v:shape>
                    <v:shape id="shape_0" coordsize="105,45" path="m0,15l30,45l105,30l75,0l0,15xe" fillcolor="white" stroked="t" o:allowincell="f" style="position:absolute;left:6077;top:9092;width:56;height:35;mso-wrap-style:none;v-text-anchor:middle">
                      <v:fill o:detectmouseclick="t" type="solid" color2="black"/>
                      <v:stroke color="black" joinstyle="round" endcap="flat"/>
                      <w10:wrap type="square"/>
                    </v:shape>
                    <v:shape id="shape_0" coordsize="105,270" path="m0,270l30,120l105,0l60,180l0,270xe" fillcolor="white" stroked="t" o:allowincell="f" style="position:absolute;left:5610;top:8729;width:56;height:216;mso-wrap-style:none;v-text-anchor:middle">
                      <v:fill o:detectmouseclick="t" type="solid" color2="black"/>
                      <v:stroke color="black" joinstyle="round" endcap="flat"/>
                      <w10:wrap type="square"/>
                    </v:shape>
                    <v:shape id="shape_0" coordsize="105,45" path="m0,15l30,45l105,30l75,0l0,15xe" fillcolor="white" stroked="t" o:allowincell="f" style="position:absolute;left:6283;top:9092;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98;top:9129;width:56;height:35;mso-wrap-style:none;v-text-anchor:middle">
                      <v:fill o:detectmouseclick="t" type="solid" color2="black"/>
                      <v:stroke color="black" joinstyle="round" endcap="flat"/>
                      <w10:wrap type="square"/>
                    </v:shape>
                    <v:shape id="shape_0" coordsize="90,60" path="m0,15l30,60l90,30l60,0l0,15xe" fillcolor="white" stroked="t" o:allowincell="f" style="position:absolute;left:7111;top:9129;width:48;height:47;mso-wrap-style:none;v-text-anchor:middle">
                      <v:fill o:detectmouseclick="t" type="solid" color2="black"/>
                      <v:stroke color="black" joinstyle="round" endcap="flat"/>
                      <w10:wrap type="square"/>
                    </v:shape>
                    <v:shape id="shape_0" coordsize="105,931" path="m0,0l30,60l105,931l75,886l0,0xe" fillcolor="white" stroked="t" o:allowincell="f" style="position:absolute;left:6619;top:7663;width:56;height:750;mso-wrap-style:none;v-text-anchor:middle">
                      <v:fill o:detectmouseclick="t" type="solid" color2="black"/>
                      <v:stroke color="black" joinstyle="round" endcap="flat"/>
                      <w10:wrap type="square"/>
                    </v:shape>
                    <v:shape id="shape_0" coordsize="105,180" path="m0,180l30,75l105,0l75,150l0,180xe" fillcolor="white" stroked="t" o:allowincell="f" style="position:absolute;left:5511;top:9009;width:56;height:144;mso-wrap-style:none;v-text-anchor:middle">
                      <v:fill o:detectmouseclick="t" type="solid" color2="black"/>
                      <v:stroke color="black" joinstyle="round" endcap="flat"/>
                      <w10:wrap type="square"/>
                    </v:shape>
                    <v:shape id="shape_0" coordsize="90,60" path="m0,30l30,60l90,30l60,0l0,30xe" fillcolor="white" stroked="t" o:allowincell="f" style="position:absolute;left:6135;top:9092;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340;top:909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55;top:9129;width:56;height:47;mso-wrap-style:none;v-text-anchor:middle">
                      <v:fill o:detectmouseclick="t" type="solid" color2="black"/>
                      <v:stroke color="black" joinstyle="round" endcap="flat"/>
                      <w10:wrap type="square"/>
                    </v:shape>
                    <v:shape id="shape_0" coordsize="105,165" path="m0,165l30,90l105,0l75,90l0,165xe" fillcolor="white" stroked="t" o:allowincell="f" style="position:absolute;left:5757;top:8281;width:56;height:132;mso-wrap-style:none;v-text-anchor:middle">
                      <v:fill o:detectmouseclick="t" type="solid" color2="black"/>
                      <v:stroke color="black" joinstyle="round" endcap="flat"/>
                      <w10:wrap type="square"/>
                    </v:shape>
                    <v:shape id="shape_0" coordsize="105,225" path="m0,0l30,60l105,225l75,195l0,0xe" fillcolor="white" stroked="t" o:allowincell="f" style="position:absolute;left:6750;top:8971;width:56;height:180;mso-wrap-style:none;v-text-anchor:middle">
                      <v:fill o:detectmouseclick="t" type="solid" color2="black"/>
                      <v:stroke color="black" joinstyle="round" endcap="flat"/>
                      <w10:wrap type="square"/>
                    </v:shape>
                    <v:shape id="shape_0" coordsize="90,661" path="m0,0l30,0l90,661l60,646l0,0xe" fillcolor="white" stroked="t" o:allowincell="f" style="position:absolute;left:6496;top:6320;width:48;height:532;mso-wrap-style:none;v-text-anchor:middle">
                      <v:fill o:detectmouseclick="t" type="solid" color2="black"/>
                      <v:stroke color="black" joinstyle="round" endcap="flat"/>
                      <w10:wrap type="square"/>
                    </v:shape>
                    <v:shape id="shape_0" coordsize="106,45" path="m0,15l30,45l106,30l76,0l0,15xe" fillcolor="white" stroked="t" o:allowincell="f" style="position:absolute;left:5979;top:9104;width:56;height:35;mso-wrap-style:none;v-text-anchor:middle">
                      <v:fill o:detectmouseclick="t" type="solid" color2="black"/>
                      <v:stroke color="black" joinstyle="round" endcap="flat"/>
                      <w10:wrap type="square"/>
                    </v:shape>
                    <v:shape id="shape_0" coordsize="105,120" path="m0,75l30,120l105,60l60,0l0,75xe" fillcolor="white" stroked="t" o:allowincell="f" style="position:absolute;left:6439;top:6271;width:56;height:95;mso-wrap-style:none;v-text-anchor:middle">
                      <v:fill o:detectmouseclick="t" type="solid" color2="black"/>
                      <v:stroke color="black" joinstyle="round" endcap="flat"/>
                      <w10:wrap type="square"/>
                    </v:shape>
                    <v:shape id="shape_0" coordsize="105,45" path="m0,15l45,45l105,30l75,0l0,15xe" fillcolor="white" stroked="t" o:allowincell="f" style="position:absolute;left:6183;top:9104;width:56;height:35;mso-wrap-style:none;v-text-anchor:middle">
                      <v:fill o:detectmouseclick="t" type="solid" color2="black"/>
                      <v:stroke color="black" joinstyle="round" endcap="flat"/>
                      <w10:wrap type="square"/>
                    </v:shape>
                    <v:shape id="shape_0" coordsize="90,255" path="m0,255l30,135l90,0l60,135l0,255xe" fillcolor="white" stroked="t" o:allowincell="f" style="position:absolute;left:5666;top:8524;width:48;height:204;mso-wrap-style:none;v-text-anchor:middle">
                      <v:fill o:detectmouseclick="t" type="solid" color2="black"/>
                      <v:stroke color="black" joinstyle="round" endcap="flat"/>
                      <w10:wrap type="square"/>
                    </v:shape>
                    <v:shape id="shape_0" coordsize="105,45" path="m0,15l30,45l105,30l75,0l0,15xe" fillcolor="white" stroked="t" o:allowincell="f" style="position:absolute;left:6808;top:9141;width:56;height:35;mso-wrap-style:none;v-text-anchor:middle">
                      <v:fill o:detectmouseclick="t" type="solid" color2="black"/>
                      <v:stroke color="black" joinstyle="round" endcap="flat"/>
                      <w10:wrap type="square"/>
                    </v:shape>
                    <v:shape id="shape_0" coordsize="105,690" path="m0,0l45,90l105,690l75,660l0,0xe" fillcolor="white" stroked="t" o:allowincell="f" style="position:absolute;left:5920;top:8560;width:56;height:555;mso-wrap-style:none;v-text-anchor:middle">
                      <v:fill o:detectmouseclick="t" type="solid" color2="black"/>
                      <v:stroke color="black" joinstyle="round" endcap="flat"/>
                      <w10:wrap type="square"/>
                    </v:shape>
                    <v:shape id="shape_0" coordsize="105,630" path="m0,0l30,75l105,630l75,585l0,0xe" fillcolor="white" stroked="t" o:allowincell="f" style="position:absolute;left:6693;top:8463;width:56;height:507;mso-wrap-style:none;v-text-anchor:middle">
                      <v:fill o:detectmouseclick="t" type="solid" color2="black"/>
                      <v:stroke color="black" joinstyle="round" endcap="flat"/>
                      <w10:wrap type="square"/>
                    </v:shape>
                    <v:shape id="shape_0" coordsize="105,45" path="m0,15l30,45l105,30l75,0l0,15xe" fillcolor="white" stroked="t" o:allowincell="f" style="position:absolute;left:7013;top:9141;width:56;height:35;mso-wrap-style:none;v-text-anchor:middle">
                      <v:fill o:detectmouseclick="t" type="solid" color2="black"/>
                      <v:stroke color="black" joinstyle="round" endcap="flat"/>
                      <w10:wrap type="square"/>
                    </v:shape>
                    <v:shape id="shape_0" coordsize="105,225" path="m0,225l30,120l105,0l75,150l0,225xe" fillcolor="white" stroked="t" o:allowincell="f" style="position:absolute;left:5569;top:8827;width:56;height:180;mso-wrap-style:none;v-text-anchor:middle">
                      <v:fill o:detectmouseclick="t" type="solid" color2="black"/>
                      <v:stroke color="black" joinstyle="round" endcap="flat"/>
                      <w10:wrap type="square"/>
                    </v:shape>
                    <v:shape id="shape_0" coordsize="105,1156" path="m0,1111l30,1156l105,45l75,0l0,1111xe" fillcolor="white" stroked="t" o:allowincell="f" style="position:absolute;left:6398;top:6331;width:56;height:931;mso-wrap-style:none;v-text-anchor:middle">
                      <v:fill o:detectmouseclick="t" type="solid" color2="black"/>
                      <v:stroke color="black" joinstyle="round" endcap="flat"/>
                      <w10:wrap type="square"/>
                    </v:shape>
                    <v:shape id="shape_0" coordsize="105,2296" path="m0,2266l45,2296l105,15l75,0l0,2266xe" fillcolor="white" stroked="t" o:allowincell="f" style="position:absolute;left:6373;top:7264;width:56;height:1851;mso-wrap-style:none;v-text-anchor:middle">
                      <v:fill o:detectmouseclick="t" type="solid" color2="black"/>
                      <v:stroke color="black" joinstyle="round" endcap="flat"/>
                      <w10:wrap type="square"/>
                    </v:shape>
                    <v:shape id="shape_0" coordsize="105,30" path="m0,0l30,0l105,30l75,30l0,0xe" fillcolor="white" stroked="t" o:allowincell="f" style="position:absolute;left:5815;top:8281;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6037;top:910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42;top:9104;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865;top:9141;width:48;height:47;mso-wrap-style:none;v-text-anchor:middle">
                      <v:fill o:detectmouseclick="t" type="solid" color2="black"/>
                      <v:stroke color="black" joinstyle="round" endcap="flat"/>
                      <w10:wrap type="square"/>
                    </v:shape>
                    <v:shape id="shape_0" coordsize="90,315" path="m0,0l30,60l90,315l60,270l0,0xe" fillcolor="white" stroked="t" o:allowincell="f" style="position:absolute;left:5872;top:8306;width:48;height:253;mso-wrap-style:none;v-text-anchor:middle">
                      <v:fill o:detectmouseclick="t" type="solid" color2="black"/>
                      <v:stroke color="black" joinstyle="round" endcap="flat"/>
                      <w10:wrap type="square"/>
                    </v:shape>
                    <v:shape id="shape_0" coordsize="105,60" path="m0,30l30,60l105,45l75,0l0,30xe" fillcolor="white" stroked="t" o:allowincell="f" style="position:absolute;left:7070;top:9141;width:56;height:47;mso-wrap-style:none;v-text-anchor:middle">
                      <v:fill o:detectmouseclick="t" type="solid" color2="black"/>
                      <v:stroke color="black" joinstyle="round" endcap="flat"/>
                      <w10:wrap type="square"/>
                    </v:shape>
                    <v:shape id="shape_0" coordsize="90,990" path="m0,0l30,45l90,990l60,960l0,0xe" fillcolor="white" stroked="t" o:allowincell="f" style="position:absolute;left:6570;top:6866;width:48;height:797;mso-wrap-style:none;v-text-anchor:middle">
                      <v:fill o:detectmouseclick="t" type="solid" color2="black"/>
                      <v:stroke color="black" joinstyle="round" endcap="flat"/>
                      <w10:wrap type="square"/>
                    </v:shape>
                    <v:shape id="shape_0" coordsize="90,120" path="m0,120l30,60l90,0l60,105l0,120xe" fillcolor="white" stroked="t" o:allowincell="f" style="position:absolute;left:5479;top:9068;width:48;height:95;mso-wrap-style:none;v-text-anchor:middle">
                      <v:fill o:detectmouseclick="t" type="solid" color2="black"/>
                      <v:stroke color="black" joinstyle="round" endcap="flat"/>
                      <w10:wrap type="square"/>
                    </v:shape>
                    <v:shape id="shape_0" coordsize="105,45" path="m0,15l30,45l105,30l75,0l0,15xe" fillcolor="white" stroked="t" o:allowincell="f" style="position:absolute;left:6094;top:911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299;top:9117;width:56;height:35;mso-wrap-style:none;v-text-anchor:middle">
                      <v:fill o:detectmouseclick="t" type="solid" color2="black"/>
                      <v:stroke color="black" joinstyle="round" endcap="flat"/>
                      <w10:wrap type="square"/>
                    </v:shape>
                    <v:shape id="shape_0" coordsize="105,210" path="m0,210l30,135l105,0l75,75l0,210xe" fillcolor="white" stroked="t" o:allowincell="f" style="position:absolute;left:5716;top:8354;width:56;height:168;mso-wrap-style:none;v-text-anchor:middle">
                      <v:fill o:detectmouseclick="t" type="solid" color2="black"/>
                      <v:stroke color="black" joinstyle="round" endcap="flat"/>
                      <w10:wrap type="square"/>
                    </v:shape>
                    <v:shape id="shape_0" coordsize="105,45" path="m0,15l45,45l105,30l75,0l0,15xe" fillcolor="white" stroked="t" o:allowincell="f" style="position:absolute;left:6914;top:9153;width:56;height:35;mso-wrap-style:none;v-text-anchor:middle">
                      <v:fill o:detectmouseclick="t" type="solid" color2="black"/>
                      <v:stroke color="black" joinstyle="round" endcap="flat"/>
                      <w10:wrap type="square"/>
                    </v:shape>
                    <v:shape id="shape_0" coordsize="105,931" path="m0,0l45,75l105,931l75,871l0,0xe" fillcolor="white" stroked="t" o:allowincell="f" style="position:absolute;left:6635;top:7713;width:56;height:750;mso-wrap-style:none;v-text-anchor:middle">
                      <v:fill o:detectmouseclick="t" type="solid" color2="black"/>
                      <v:stroke color="black" joinstyle="round" endcap="flat"/>
                      <w10:wrap type="square"/>
                    </v:shape>
                    <v:shape id="shape_0" coordsize="105,240" path="m0,240l30,150l105,0l75,120l0,240xe" fillcolor="white" stroked="t" o:allowincell="f" style="position:absolute;left:5626;top:8632;width:56;height:192;mso-wrap-style:none;v-text-anchor:middle">
                      <v:fill o:detectmouseclick="t" type="solid" color2="black"/>
                      <v:stroke color="black" joinstyle="round" endcap="flat"/>
                      <w10:wrap type="square"/>
                    </v:shape>
                    <v:shape id="shape_0" coordsize="105,60" path="m0,30l30,60l105,30l60,0l0,30xe" fillcolor="white" stroked="t" o:allowincell="f" style="position:absolute;left:6151;top:911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57;top:9117;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972;top:9153;width:56;height:47;mso-wrap-style:none;v-text-anchor:middle">
                      <v:fill o:detectmouseclick="t" type="solid" color2="black"/>
                      <v:stroke color="black" joinstyle="round" endcap="flat"/>
                      <w10:wrap type="square"/>
                    </v:shape>
                    <v:shape id="shape_0" coordsize="105,180" path="m0,180l30,105l105,0l75,105l0,180xe" fillcolor="white" stroked="t" o:allowincell="f" style="position:absolute;left:5528;top:8923;width:56;height:144;mso-wrap-style:none;v-text-anchor:middle">
                      <v:fill o:detectmouseclick="t" type="solid" color2="black"/>
                      <v:stroke color="black" joinstyle="round" endcap="flat"/>
                      <w10:wrap type="square"/>
                    </v:shape>
                    <v:shape id="shape_0" coordsize="105,195" path="m0,0l30,75l105,195l75,165l0,0xe" fillcolor="white" stroked="t" o:allowincell="f" style="position:absolute;left:6767;top:9020;width:56;height:156;mso-wrap-style:none;v-text-anchor:middle">
                      <v:fill o:detectmouseclick="t" type="solid" color2="black"/>
                      <v:stroke color="black" joinstyle="round" endcap="flat"/>
                      <w10:wrap type="square"/>
                    </v:shape>
                    <v:shape id="shape_0" coordsize="105,676" path="m0,0l30,30l105,676l60,661l0,0xe" fillcolor="white" stroked="t" o:allowincell="f" style="position:absolute;left:6512;top:6320;width:56;height:544;mso-wrap-style:none;v-text-anchor:middle">
                      <v:fill o:detectmouseclick="t" type="solid" color2="black"/>
                      <v:stroke color="black" joinstyle="round" endcap="flat"/>
                      <w10:wrap type="square"/>
                    </v:shape>
                    <v:shape id="shape_0" coordsize="105,90" path="m0,90l30,90l105,0l75,0l0,90xe" fillcolor="white" stroked="t" o:allowincell="f" style="position:absolute;left:5774;top:8281;width:56;height:71;mso-wrap-style:none;v-text-anchor:middle">
                      <v:fill o:detectmouseclick="t" type="solid" color2="black"/>
                      <v:stroke color="black" joinstyle="round" endcap="flat"/>
                      <w10:wrap type="square"/>
                    </v:shape>
                    <v:shape id="shape_0" coordsize="106,45" path="m0,15l46,45l106,30l76,0l0,15xe" fillcolor="white" stroked="t" o:allowincell="f" style="position:absolute;left:5995;top:9129;width:56;height:35;mso-wrap-style:none;v-text-anchor:middle">
                      <v:fill o:detectmouseclick="t" type="solid" color2="black"/>
                      <v:stroke color="black" joinstyle="round" endcap="flat"/>
                      <w10:wrap type="square"/>
                    </v:shape>
                    <v:shape id="shape_0" coordsize="105,75" path="m0,60l30,75l105,0l75,0l0,60xe" fillcolor="white" stroked="t" o:allowincell="f" style="position:absolute;left:6454;top:6320;width:56;height:59;mso-wrap-style:none;v-text-anchor:middle">
                      <v:fill o:detectmouseclick="t" type="solid" color2="black"/>
                      <v:stroke color="black" joinstyle="round" endcap="flat"/>
                      <w10:wrap type="square"/>
                    </v:shape>
                    <v:shape id="shape_0" coordsize="90,45" path="m0,15l30,45l90,30l60,0l0,15xe" fillcolor="white" stroked="t" o:allowincell="f" style="position:absolute;left:6208;top:9129;width:48;height:35;mso-wrap-style:none;v-text-anchor:middle">
                      <v:fill o:detectmouseclick="t" type="solid" color2="black"/>
                      <v:stroke color="black" joinstyle="round" endcap="flat"/>
                      <w10:wrap type="square"/>
                    </v:shape>
                    <v:shape id="shape_0" coordsize="90,630" path="m0,0l30,135l90,630l60,600l0,0xe" fillcolor="white" stroked="t" o:allowincell="f" style="position:absolute;left:5946;top:8632;width:48;height:507;mso-wrap-style:none;v-text-anchor:middle">
                      <v:fill o:detectmouseclick="t" type="solid" color2="black"/>
                      <v:stroke color="black" joinstyle="round" endcap="flat"/>
                      <w10:wrap type="square"/>
                    </v:shape>
                    <v:shape id="shape_0" coordsize="105,615" path="m0,0l30,90l105,615l75,555l0,0xe" fillcolor="white" stroked="t" o:allowincell="f" style="position:absolute;left:6708;top:8524;width:56;height:495;mso-wrap-style:none;v-text-anchor:middle">
                      <v:fill o:detectmouseclick="t" type="solid" color2="black"/>
                      <v:stroke color="black" joinstyle="round" endcap="flat"/>
                      <w10:wrap type="square"/>
                    </v:shape>
                    <v:shape id="shape_0" coordsize="105,45" path="m0,15l30,45l105,30l75,0l0,15xe" fillcolor="white" stroked="t" o:allowincell="f" style="position:absolute;left:6824;top:9166;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7029;top:9166;width:56;height:47;mso-wrap-style:none;v-text-anchor:middle">
                      <v:fill o:detectmouseclick="t" type="solid" color2="black"/>
                      <v:stroke color="black" joinstyle="round" endcap="flat"/>
                      <w10:wrap type="square"/>
                    </v:shape>
                    <v:shape id="shape_0" coordsize="105,90" path="m0,90l30,60l105,0l75,60l0,90xe" fillcolor="white" stroked="t" o:allowincell="f" style="position:absolute;left:5438;top:9117;width:56;height:71;mso-wrap-style:none;v-text-anchor:middle">
                      <v:fill o:detectmouseclick="t" type="solid" color2="black"/>
                      <v:stroke color="black" joinstyle="round" endcap="flat"/>
                      <w10:wrap type="square"/>
                    </v:shape>
                    <v:shape id="shape_0" coordsize="90,210" path="m0,210l30,165l90,0l60,75l0,210xe" fillcolor="white" stroked="t" o:allowincell="f" style="position:absolute;left:5683;top:8463;width:48;height:168;mso-wrap-style:none;v-text-anchor:middle">
                      <v:fill o:detectmouseclick="t" type="solid" color2="black"/>
                      <v:stroke color="black" joinstyle="round" endcap="flat"/>
                      <w10:wrap type="square"/>
                    </v:shape>
                    <v:shape id="shape_0" coordsize="105,1126" path="m0,1111l30,1126l105,15l75,0l0,1111xe" fillcolor="white" stroked="t" o:allowincell="f" style="position:absolute;left:6414;top:6368;width:56;height:907;mso-wrap-style:none;v-text-anchor:middle">
                      <v:fill o:detectmouseclick="t" type="solid" color2="black"/>
                      <v:stroke color="black" joinstyle="round" endcap="flat"/>
                      <w10:wrap type="square"/>
                    </v:shape>
                    <v:shape id="shape_0" coordsize="90,2311" path="m0,2281l30,2311l90,30l60,0l0,2281xe" fillcolor="white" stroked="t" o:allowincell="f" style="position:absolute;left:6398;top:7277;width:48;height:1863;mso-wrap-style:none;v-text-anchor:middle">
                      <v:fill o:detectmouseclick="t" type="solid" color2="black"/>
                      <v:stroke color="black" joinstyle="round" endcap="flat"/>
                      <w10:wrap type="square"/>
                    </v:shape>
                    <v:shape id="shape_0" coordsize="105,90" path="m0,0l30,60l105,90l75,30l0,0xe" fillcolor="white" stroked="t" o:allowincell="f" style="position:absolute;left:5831;top:8281;width:56;height:71;mso-wrap-style:none;v-text-anchor:middle">
                      <v:fill o:detectmouseclick="t" type="solid" color2="black"/>
                      <v:stroke color="black" joinstyle="round" endcap="flat"/>
                      <w10:wrap type="square"/>
                    </v:shape>
                    <v:shape id="shape_0" coordsize="105,60" path="m0,30l30,60l105,30l75,0l0,30xe" fillcolor="white" stroked="t" o:allowincell="f" style="position:absolute;left:6053;top:9129;width:56;height:47;mso-wrap-style:none;v-text-anchor:middle">
                      <v:fill o:detectmouseclick="t" type="solid" color2="black"/>
                      <v:stroke color="black" joinstyle="round" endcap="flat"/>
                      <w10:wrap type="square"/>
                    </v:shape>
                    <v:shape id="shape_0" coordsize="105,345" path="m0,0l30,120l105,345l60,255l0,0xe" fillcolor="white" stroked="t" o:allowincell="f" style="position:absolute;left:5889;top:8354;width:56;height:27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58;top:9129;width:56;height:47;mso-wrap-style:none;v-text-anchor:middle">
                      <v:fill o:detectmouseclick="t" type="solid" color2="black"/>
                      <v:stroke color="black" joinstyle="round" endcap="flat"/>
                      <w10:wrap type="square"/>
                    </v:shape>
                    <v:shape id="shape_0" coordsize="105,210" path="m0,210l30,150l105,0l75,90l0,210xe" fillcolor="white" stroked="t" o:allowincell="f" style="position:absolute;left:5585;top:8753;width:56;height:168;mso-wrap-style:none;v-text-anchor:middle">
                      <v:fill o:detectmouseclick="t" type="solid" color2="black"/>
                      <v:stroke color="black" joinstyle="round" endcap="flat"/>
                      <w10:wrap type="square"/>
                    </v:shape>
                    <v:shape id="shape_0" coordsize="105,60" path="m0,30l30,60l105,30l60,0l0,30xe" fillcolor="white" stroked="t" o:allowincell="f" style="position:absolute;left:6881;top:9166;width:56;height:47;mso-wrap-style:none;v-text-anchor:middle">
                      <v:fill o:detectmouseclick="t" type="solid" color2="black"/>
                      <v:stroke color="black" joinstyle="round" endcap="flat"/>
                      <w10:wrap type="square"/>
                    </v:shape>
                    <v:shape id="shape_0" coordsize="90,1005" path="m0,0l30,60l90,1005l60,945l0,0xe" fillcolor="white" stroked="t" o:allowincell="f" style="position:absolute;left:6585;top:6901;width:48;height:809;mso-wrap-style:none;v-text-anchor:middle">
                      <v:fill o:detectmouseclick="t" type="solid" color2="black"/>
                      <v:stroke color="black" joinstyle="round" endcap="flat"/>
                      <w10:wrap type="square"/>
                    </v:shape>
                    <v:shape id="shape_0" coordsize="105,45" path="m0,15l30,45l105,30l75,0l0,15xe" fillcolor="white" stroked="t" o:allowincell="f" style="position:absolute;left:6110;top:9141;width:56;height:35;mso-wrap-style:none;v-text-anchor:middle">
                      <v:fill o:detectmouseclick="t" type="solid" color2="black"/>
                      <v:stroke color="black" joinstyle="round" endcap="flat"/>
                      <w10:wrap type="square"/>
                    </v:shape>
                    <v:shape id="shape_0" coordsize="90,135" path="m0,135l30,120l90,0l60,75l0,135xe" fillcolor="white" stroked="t" o:allowincell="f" style="position:absolute;left:5495;top:9009;width:48;height:107;mso-wrap-style:none;v-text-anchor:middle">
                      <v:fill o:detectmouseclick="t" type="solid" color2="black"/>
                      <v:stroke color="black" joinstyle="round" endcap="flat"/>
                      <w10:wrap type="square"/>
                    </v:shape>
                    <v:shape id="shape_0" coordsize="105,45" path="m0,15l30,45l105,30l75,0l0,15xe" fillcolor="white" stroked="t" o:allowincell="f" style="position:absolute;left:6316;top:9141;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939;top:9177;width:48;height:35;mso-wrap-style:none;v-text-anchor:middle">
                      <v:fill o:detectmouseclick="t" type="solid" color2="black"/>
                      <v:stroke color="black" joinstyle="round" endcap="flat"/>
                      <w10:wrap type="square"/>
                    </v:shape>
                    <v:shape id="shape_0" coordsize="90,931" path="m0,0l30,90l90,931l60,856l0,0xe" fillcolor="white" stroked="t" o:allowincell="f" style="position:absolute;left:6660;top:7772;width:48;height:750;mso-wrap-style:none;v-text-anchor:middle">
                      <v:fill o:detectmouseclick="t" type="solid" color2="black"/>
                      <v:stroke color="black" joinstyle="round" endcap="flat"/>
                      <w10:wrap type="square"/>
                    </v:shape>
                    <v:shape id="shape_0" coordsize="105,135" path="m0,135l45,135l105,0l75,0l0,135xe" fillcolor="white" stroked="t" o:allowincell="f" style="position:absolute;left:5733;top:8354;width:56;height:107;mso-wrap-style:none;v-text-anchor:middle">
                      <v:fill o:detectmouseclick="t" type="solid" color2="black"/>
                      <v:stroke color="black" joinstyle="round" endcap="flat"/>
                      <w10:wrap type="square"/>
                    </v:shape>
                    <v:shape id="shape_0" coordsize="105,60" path="m0,30l30,60l105,30l75,0l0,30xe" fillcolor="white" stroked="t" o:allowincell="f" style="position:absolute;left:6168;top:9141;width:56;height:47;mso-wrap-style:none;v-text-anchor:middle">
                      <v:fill o:detectmouseclick="t" type="solid" color2="black"/>
                      <v:stroke color="black" joinstyle="round" endcap="flat"/>
                      <w10:wrap type="square"/>
                    </v:shape>
                    <v:shape id="shape_0" coordsize="105,195" path="m0,195l30,165l105,0l75,45l0,195xe" fillcolor="white" stroked="t" o:allowincell="f" style="position:absolute;left:5643;top:8596;width:56;height:156;mso-wrap-style:none;v-text-anchor:middle">
                      <v:fill o:detectmouseclick="t" type="solid" color2="black"/>
                      <v:stroke color="black" joinstyle="round" endcap="flat"/>
                      <w10:wrap type="square"/>
                    </v:shape>
                    <v:shape id="shape_0" coordsize="105,60" path="m0,30l30,60l105,30l75,0l0,30xe" fillcolor="white" stroked="t" o:allowincell="f" style="position:absolute;left:6373;top:9141;width:56;height:47;mso-wrap-style:none;v-text-anchor:middle">
                      <v:fill o:detectmouseclick="t" type="solid" color2="black"/>
                      <v:stroke color="black" joinstyle="round" endcap="flat"/>
                      <w10:wrap type="square"/>
                    </v:shape>
                    <v:shape id="shape_0" coordsize="105,60" path="m0,30l45,60l105,45l75,0l0,30xe" fillcolor="white" stroked="t" o:allowincell="f" style="position:absolute;left:6988;top:9177;width:56;height:47;mso-wrap-style:none;v-text-anchor:middle">
                      <v:fill o:detectmouseclick="t" type="solid" color2="black"/>
                      <v:stroke color="black" joinstyle="round" endcap="flat"/>
                      <w10:wrap type="square"/>
                    </v:shape>
                    <v:shape id="shape_0" coordsize="105,150" path="m0,0l30,75l105,150l75,120l0,0xe" fillcolor="white" stroked="t" o:allowincell="f" style="position:absolute;left:6783;top:9081;width:56;height:120;mso-wrap-style:none;v-text-anchor:middle">
                      <v:fill o:detectmouseclick="t" type="solid" color2="black"/>
                      <v:stroke color="black" joinstyle="round" endcap="flat"/>
                      <w10:wrap type="square"/>
                    </v:shape>
                    <v:shape id="shape_0" coordsize="105,45" path="m0,45l30,30l105,0l75,30l0,45xe" fillcolor="white" stroked="t" o:allowincell="f" style="position:absolute;left:5397;top:9166;width:56;height:35;mso-wrap-style:none;v-text-anchor:middle">
                      <v:fill o:detectmouseclick="t" type="solid" color2="black"/>
                      <v:stroke color="black" joinstyle="round" endcap="flat"/>
                      <w10:wrap type="square"/>
                    </v:shape>
                    <v:shape id="shape_0" coordsize="105,165" path="m0,165l45,135l105,0l75,60l0,165xe" fillcolor="white" stroked="t" o:allowincell="f" style="position:absolute;left:5544;top:8875;width:56;height:132;mso-wrap-style:none;v-text-anchor:middle">
                      <v:fill o:detectmouseclick="t" type="solid" color2="black"/>
                      <v:stroke color="black" joinstyle="round" endcap="flat"/>
                      <w10:wrap type="square"/>
                    </v:shape>
                    <v:shape id="shape_0" coordsize="106,525" path="m0,0l30,225l106,525l60,495l0,0xe" fillcolor="white" stroked="t" o:allowincell="f" style="position:absolute;left:5962;top:8741;width:56;height:422;mso-wrap-style:none;v-text-anchor:middle">
                      <v:fill o:detectmouseclick="t" type="solid" color2="black"/>
                      <v:stroke color="black" joinstyle="round" endcap="flat"/>
                      <w10:wrap type="square"/>
                    </v:shape>
                    <v:shape id="shape_0" coordsize="105,691" path="m0,0l30,45l105,691l75,646l0,0xe" fillcolor="white" stroked="t" o:allowincell="f" style="position:absolute;left:6529;top:6343;width:56;height:556;mso-wrap-style:none;v-text-anchor:middle">
                      <v:fill o:detectmouseclick="t" type="solid" color2="black"/>
                      <v:stroke color="black" joinstyle="round" endcap="flat"/>
                      <w10:wrap type="square"/>
                    </v:shape>
                    <v:shape id="shape_0" coordsize="105,150" path="m0,90l30,150l105,60l75,0l0,90xe" fillcolor="white" stroked="t" o:allowincell="f" style="position:absolute;left:5789;top:8281;width:56;height:120;mso-wrap-style:none;v-text-anchor:middle">
                      <v:fill o:detectmouseclick="t" type="solid" color2="black"/>
                      <v:stroke color="black" joinstyle="round" endcap="flat"/>
                      <w10:wrap type="square"/>
                    </v:shape>
                    <v:shape id="shape_0" coordsize="90,45" path="m0,15l30,45l90,30l60,0l0,15xe" fillcolor="white" stroked="t" o:allowincell="f" style="position:absolute;left:6020;top:9153;width:48;height:35;mso-wrap-style:none;v-text-anchor:middle">
                      <v:fill o:detectmouseclick="t" type="solid" color2="black"/>
                      <v:stroke color="black" joinstyle="round" endcap="flat"/>
                      <w10:wrap type="square"/>
                    </v:shape>
                    <v:shape id="shape_0" coordsize="105,600" path="m0,0l45,135l105,600l75,525l0,0xe" fillcolor="white" stroked="t" o:allowincell="f" style="position:absolute;left:6725;top:8596;width:56;height:483;mso-wrap-style:none;v-text-anchor:middle">
                      <v:fill o:detectmouseclick="t" type="solid" color2="black"/>
                      <v:stroke color="black" joinstyle="round" endcap="flat"/>
                      <w10:wrap type="square"/>
                    </v:shape>
                    <v:shape id="shape_0" coordsize="90,45" path="m0,15l30,45l90,30l60,0l0,15xe" fillcolor="white" stroked="t" o:allowincell="f" style="position:absolute;left:6225;top:9153;width:48;height:35;mso-wrap-style:none;v-text-anchor:middle">
                      <v:fill o:detectmouseclick="t" type="solid" color2="black"/>
                      <v:stroke color="black" joinstyle="round" endcap="flat"/>
                      <w10:wrap type="square"/>
                    </v:shape>
                    <v:shape id="shape_0" coordsize="105,105" path="m0,75l30,105l105,30l75,0l0,75xe" fillcolor="white" stroked="t" o:allowincell="f" style="position:absolute;left:6471;top:6320;width:56;height:83;mso-wrap-style:none;v-text-anchor:middle">
                      <v:fill o:detectmouseclick="t" type="solid" color2="black"/>
                      <v:stroke color="black" joinstyle="round" endcap="flat"/>
                      <w10:wrap type="square"/>
                    </v:shape>
                    <v:shape id="shape_0" coordsize="105,45" path="m0,15l30,45l105,30l75,0l0,15xe" fillcolor="white" stroked="t" o:allowincell="f" style="position:absolute;left:6840;top:9189;width:56;height:35;mso-wrap-style:none;v-text-anchor:middle">
                      <v:fill o:detectmouseclick="t" type="solid" color2="black"/>
                      <v:stroke color="black" joinstyle="round" endcap="flat"/>
                      <w10:wrap type="square"/>
                    </v:shape>
                    <v:shape id="shape_0" coordsize="105,360" path="m0,0l30,195l105,360l75,225l0,0xe" fillcolor="white" stroked="t" o:allowincell="f" style="position:absolute;left:5905;top:8451;width:56;height:289;mso-wrap-style:none;v-text-anchor:middle">
                      <v:fill o:detectmouseclick="t" type="solid" color2="black"/>
                      <v:stroke color="black" joinstyle="round" endcap="flat"/>
                      <w10:wrap type="square"/>
                    </v:shape>
                    <v:shape id="shape_0" coordsize="105,150" path="m0,0l30,135l105,150l75,30l0,0xe" fillcolor="white" stroked="t" o:allowincell="f" style="position:absolute;left:5848;top:8330;width:56;height:120;mso-wrap-style:none;v-text-anchor:middle">
                      <v:fill o:detectmouseclick="t" type="solid" color2="black"/>
                      <v:stroke color="black" joinstyle="round" endcap="flat"/>
                      <w10:wrap type="square"/>
                    </v:shape>
                    <v:shape id="shape_0" coordsize="105,1141" path="m0,1111l30,1141l105,30l75,0l0,1111xe" fillcolor="white" stroked="t" o:allowincell="f" style="position:absolute;left:6430;top:6380;width:56;height:919;mso-wrap-style:none;v-text-anchor:middle">
                      <v:fill o:detectmouseclick="t" type="solid" color2="black"/>
                      <v:stroke color="black" joinstyle="round" endcap="flat"/>
                      <w10:wrap type="square"/>
                    </v:shape>
                    <v:shape id="shape_0" coordsize="105,120" path="m0,75l30,120l105,0l75,15l0,75xe" fillcolor="white" stroked="t" o:allowincell="f" style="position:absolute;left:5454;top:9104;width:56;height:95;mso-wrap-style:none;v-text-anchor:middle">
                      <v:fill o:detectmouseclick="t" type="solid" color2="black"/>
                      <v:stroke color="black" joinstyle="round" endcap="flat"/>
                      <w10:wrap type="square"/>
                    </v:shape>
                    <v:shape id="shape_0" coordsize="105,2311" path="m0,2281l30,2311l105,45l60,0l0,2281xe" fillcolor="white" stroked="t" o:allowincell="f" style="position:absolute;left:6414;top:7300;width:56;height:1863;mso-wrap-style:none;v-text-anchor:middle">
                      <v:fill o:detectmouseclick="t" type="solid" color2="black"/>
                      <v:stroke color="black" joinstyle="round" endcap="flat"/>
                      <w10:wrap type="square"/>
                    </v:shape>
                    <v:shape id="shape_0" coordsize="105,165" path="m0,165l30,165l105,0l60,0l0,165xe" fillcolor="white" stroked="t" o:allowincell="f" style="position:absolute;left:5700;top:8463;width:56;height:132;mso-wrap-style:none;v-text-anchor:middle">
                      <v:fill o:detectmouseclick="t" type="solid" color2="black"/>
                      <v:stroke color="black" joinstyle="round" endcap="flat"/>
                      <w10:wrap type="square"/>
                    </v:shape>
                    <v:shape id="shape_0" coordsize="105,60" path="m0,30l30,60l105,30l75,0l0,30xe" fillcolor="white" stroked="t" o:allowincell="f" style="position:absolute;left:6069;top:9153;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274;top:9153;width:56;height:47;mso-wrap-style:none;v-text-anchor:middle">
                      <v:fill o:detectmouseclick="t" type="solid" color2="black"/>
                      <v:stroke color="black" joinstyle="round" endcap="flat"/>
                      <w10:wrap type="square"/>
                    </v:shape>
                    <v:shape id="shape_0" coordsize="105,1020" path="m0,0l30,90l105,1020l60,945l0,0xe" fillcolor="white" stroked="t" o:allowincell="f" style="position:absolute;left:6602;top:6949;width:56;height:821;mso-wrap-style:none;v-text-anchor:middle">
                      <v:fill o:detectmouseclick="t" type="solid" color2="black"/>
                      <v:stroke color="black" joinstyle="round" endcap="flat"/>
                      <w10:wrap type="square"/>
                    </v:shape>
                    <v:shape id="shape_0" coordsize="105,60" path="m0,30l30,60l105,30l75,0l0,30xe" fillcolor="white" stroked="t" o:allowincell="f" style="position:absolute;left:6898;top:9189;width:56;height:47;mso-wrap-style:none;v-text-anchor:middle">
                      <v:fill o:detectmouseclick="t" type="solid" color2="black"/>
                      <v:stroke color="black" joinstyle="round" endcap="flat"/>
                      <w10:wrap type="square"/>
                    </v:shape>
                    <v:shape id="shape_0" coordsize="105,180" path="m0,180l30,165l105,0l75,30l0,180xe" fillcolor="white" stroked="t" o:allowincell="f" style="position:absolute;left:5602;top:8729;width:56;height:144;mso-wrap-style:none;v-text-anchor:middle">
                      <v:fill o:detectmouseclick="t" type="solid" color2="black"/>
                      <v:stroke color="black" joinstyle="round" endcap="flat"/>
                      <w10:wrap type="square"/>
                    </v:shape>
                    <v:shape id="shape_0" coordsize="105,45" path="m0,15l30,45l105,30l75,0l0,15xe" fillcolor="white" stroked="t" o:allowincell="f" style="position:absolute;left:6127;top:9166;width:56;height:35;mso-wrap-style:none;v-text-anchor:middle">
                      <v:fill o:detectmouseclick="t" type="solid" color2="black"/>
                      <v:stroke color="black" joinstyle="round" endcap="flat"/>
                      <w10:wrap type="square"/>
                    </v:shape>
                    <v:shape id="shape_0" coordsize="90,931" path="m0,0l30,135l90,931l60,841l0,0xe" fillcolor="white" stroked="t" o:allowincell="f" style="position:absolute;left:6676;top:7845;width:48;height:750;mso-wrap-style:none;v-text-anchor:middle">
                      <v:fill o:detectmouseclick="t" type="solid" color2="black"/>
                      <v:stroke color="black" joinstyle="round" endcap="flat"/>
                      <w10:wrap type="square"/>
                    </v:shape>
                    <v:shape id="shape_0" coordsize="105,45" path="m0,15l30,45l105,30l75,0l0,15xe" fillcolor="white" stroked="t" o:allowincell="f" style="position:absolute;left:6331;top:9166;width:56;height:35;mso-wrap-style:none;v-text-anchor:middle">
                      <v:fill o:detectmouseclick="t" type="solid" color2="black"/>
                      <v:stroke color="black" joinstyle="round" endcap="flat"/>
                      <w10:wrap type="square"/>
                    </v:shape>
                    <v:shape id="shape_0" coordsize="105,150" path="m0,150l30,150l105,0l60,30l0,150xe" fillcolor="white" stroked="t" o:allowincell="f" style="position:absolute;left:5511;top:8984;width:56;height:120;mso-wrap-style:none;v-text-anchor:middle">
                      <v:fill o:detectmouseclick="t" type="solid" color2="black"/>
                      <v:stroke color="black" joinstyle="round" endcap="flat"/>
                      <w10:wrap type="square"/>
                    </v:shape>
                    <v:shape id="shape_0" coordsize="105,60" path="m0,15l30,60l105,30l60,0l0,15xe" fillcolor="white" stroked="t" o:allowincell="f" style="position:absolute;left:6955;top:9201;width:56;height:47;mso-wrap-style:none;v-text-anchor:middle">
                      <v:fill o:detectmouseclick="t" type="solid" color2="black"/>
                      <v:stroke color="black" joinstyle="round" endcap="flat"/>
                      <w10:wrap type="square"/>
                    </v:shape>
                    <v:shape id="shape_0" coordsize="105,45" path="m0,45l45,30l105,0l75,15l0,45xe" fillcolor="white" stroked="t" o:allowincell="f" style="position:absolute;left:5356;top:9189;width:56;height:35;mso-wrap-style:none;v-text-anchor:middle">
                      <v:fill o:detectmouseclick="t" type="solid" color2="black"/>
                      <v:stroke color="black" joinstyle="round" endcap="flat"/>
                      <w10:wrap type="square"/>
                    </v:shape>
                    <v:shape id="shape_0" coordsize="90,195" path="m0,135l30,195l90,60l60,0l0,135xe" fillcolor="white" stroked="t" o:allowincell="f" style="position:absolute;left:5757;top:8354;width:48;height:156;mso-wrap-style:none;v-text-anchor:middle">
                      <v:fill o:detectmouseclick="t" type="solid" color2="black"/>
                      <v:stroke color="black" joinstyle="round" endcap="flat"/>
                      <w10:wrap type="square"/>
                    </v:shape>
                    <v:shape id="shape_0" coordsize="105,60" path="m0,30l30,60l105,30l75,0l0,30xe" fillcolor="white" stroked="t" o:allowincell="f" style="position:absolute;left:6183;top:9166;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89;top:9166;width:56;height:47;mso-wrap-style:none;v-text-anchor:middle">
                      <v:fill o:detectmouseclick="t" type="solid" color2="black"/>
                      <v:stroke color="black" joinstyle="round" endcap="flat"/>
                      <w10:wrap type="square"/>
                    </v:shape>
                    <v:shape id="shape_0" coordsize="106,360" path="m0,0l30,360l106,330l76,300l0,0xe" fillcolor="white" stroked="t" o:allowincell="f" style="position:absolute;left:5979;top:8923;width:56;height:289;mso-wrap-style:none;v-text-anchor:middle">
                      <v:fill o:detectmouseclick="t" type="solid" color2="black"/>
                      <v:stroke color="black" joinstyle="round" endcap="flat"/>
                      <w10:wrap type="square"/>
                    </v:shape>
                    <v:shape id="shape_0" coordsize="105,165" path="m0,165l30,165l105,0l75,0l0,165xe" fillcolor="white" stroked="t" o:allowincell="f" style="position:absolute;left:5659;top:8596;width:56;height:132;mso-wrap-style:none;v-text-anchor:middle">
                      <v:fill o:detectmouseclick="t" type="solid" color2="black"/>
                      <v:stroke color="black" joinstyle="round" endcap="flat"/>
                      <w10:wrap type="square"/>
                    </v:shape>
                    <v:shape id="shape_0" coordsize="105,105" path="m0,0l30,90l105,105l75,75l0,0xe" fillcolor="white" stroked="t" o:allowincell="f" style="position:absolute;left:6799;top:9141;width:56;height:83;mso-wrap-style:none;v-text-anchor:middle">
                      <v:fill o:detectmouseclick="t" type="solid" color2="black"/>
                      <v:stroke color="black" joinstyle="round" endcap="flat"/>
                      <w10:wrap type="square"/>
                    </v:shape>
                    <v:shape id="shape_0" coordsize="105,60" path="m0,30l30,60l105,45l75,0l0,30xe" fillcolor="white" stroked="t" o:allowincell="f" style="position:absolute;left:5412;top:9166;width:56;height:47;mso-wrap-style:none;v-text-anchor:middle">
                      <v:fill o:detectmouseclick="t" type="solid" color2="black"/>
                      <v:stroke color="black" joinstyle="round" endcap="flat"/>
                      <w10:wrap type="square"/>
                    </v:shape>
                    <v:shape id="shape_0" coordsize="90,540" path="m0,0l30,150l90,540l60,465l0,0xe" fillcolor="white" stroked="t" o:allowincell="f" style="position:absolute;left:6750;top:8705;width:48;height:434;mso-wrap-style:none;v-text-anchor:middle">
                      <v:fill o:detectmouseclick="t" type="solid" color2="black"/>
                      <v:stroke color="black" joinstyle="round" endcap="flat"/>
                      <w10:wrap type="square"/>
                    </v:shape>
                    <v:shape id="shape_0" coordsize="105,210" path="m0,90l45,210l105,135l75,0l0,90xe" fillcolor="white" stroked="t" o:allowincell="f" style="position:absolute;left:5806;top:8330;width:56;height:168;mso-wrap-style:none;v-text-anchor:middle">
                      <v:fill o:detectmouseclick="t" type="solid" color2="black"/>
                      <v:stroke color="black" joinstyle="round" endcap="flat"/>
                      <w10:wrap type="square"/>
                    </v:shape>
                    <v:shape id="shape_0" coordsize="105,706" path="m0,0l30,60l105,706l75,646l0,0xe" fillcolor="white" stroked="t" o:allowincell="f" style="position:absolute;left:6545;top:6380;width:56;height:568;mso-wrap-style:none;v-text-anchor:middle">
                      <v:fill o:detectmouseclick="t" type="solid" color2="black"/>
                      <v:stroke color="black" joinstyle="round" endcap="flat"/>
                      <w10:wrap type="square"/>
                    </v:shape>
                    <v:shape id="shape_0" coordsize="105,390" path="m0,0l30,315l105,390l75,165l0,0xe" fillcolor="white" stroked="t" o:allowincell="f" style="position:absolute;left:5920;top:8608;width:56;height:313;mso-wrap-style:none;v-text-anchor:middle">
                      <v:fill o:detectmouseclick="t" type="solid" color2="black"/>
                      <v:stroke color="black" joinstyle="round" endcap="flat"/>
                      <w10:wrap type="square"/>
                    </v:shape>
                    <v:shape id="shape_0" coordsize="90,45" path="m0,15l30,45l90,30l60,0l0,15xe" fillcolor="white" stroked="t" o:allowincell="f" style="position:absolute;left:6037;top:9177;width:48;height:35;mso-wrap-style:none;v-text-anchor:middle">
                      <v:fill o:detectmouseclick="t" type="solid" color2="black"/>
                      <v:stroke color="black" joinstyle="round" endcap="flat"/>
                      <w10:wrap type="square"/>
                    </v:shape>
                    <v:shape id="shape_0" coordsize="90,150" path="m0,150l30,150l90,0l60,15l0,150xe" fillcolor="white" stroked="t" o:allowincell="f" style="position:absolute;left:5569;top:8862;width:48;height:120;mso-wrap-style:none;v-text-anchor:middle">
                      <v:fill o:detectmouseclick="t" type="solid" color2="black"/>
                      <v:stroke color="black" joinstyle="round" endcap="flat"/>
                      <w10:wrap type="square"/>
                    </v:shape>
                    <v:shape id="shape_0" coordsize="105,45" path="m0,15l30,45l105,30l60,0l0,15xe" fillcolor="white" stroked="t" o:allowincell="f" style="position:absolute;left:6242;top:9177;width:56;height:35;mso-wrap-style:none;v-text-anchor:middle">
                      <v:fill o:detectmouseclick="t" type="solid" color2="black"/>
                      <v:stroke color="black" joinstyle="round" endcap="flat"/>
                      <w10:wrap type="square"/>
                    </v:shape>
                    <v:shape id="shape_0" coordsize="105,120" path="m0,75l30,120l105,45l75,0l0,75xe" fillcolor="white" stroked="t" o:allowincell="f" style="position:absolute;left:6488;top:6343;width:56;height:95;mso-wrap-style:none;v-text-anchor:middle">
                      <v:fill o:detectmouseclick="t" type="solid" color2="black"/>
                      <v:stroke color="black" joinstyle="round" endcap="flat"/>
                      <w10:wrap type="square"/>
                    </v:shape>
                    <v:shape id="shape_0" coordsize="105,210" path="m0,0l30,210l105,210l75,15l0,0xe" fillcolor="white" stroked="t" o:allowincell="f" style="position:absolute;left:5864;top:8439;width:56;height:168;mso-wrap-style:none;v-text-anchor:middle">
                      <v:fill o:detectmouseclick="t" type="solid" color2="black"/>
                      <v:stroke color="black" joinstyle="round" endcap="flat"/>
                      <w10:wrap type="square"/>
                    </v:shape>
                    <v:shape id="shape_0" coordsize="105,45" path="m0,15l30,45l105,30l75,0l0,15xe" fillcolor="white" stroked="t" o:allowincell="f" style="position:absolute;left:6856;top:9213;width:56;height:35;mso-wrap-style:none;v-text-anchor:middle">
                      <v:fill o:detectmouseclick="t" type="solid" color2="black"/>
                      <v:stroke color="black" joinstyle="round" endcap="flat"/>
                      <w10:wrap type="square"/>
                    </v:shape>
                    <v:shape id="shape_0" coordsize="105,1156" path="m0,1111l45,1156l105,45l75,0l0,1111xe" fillcolor="white" stroked="t" o:allowincell="f" style="position:absolute;left:6447;top:6404;width:56;height:931;mso-wrap-style:none;v-text-anchor:middle">
                      <v:fill o:detectmouseclick="t" type="solid" color2="black"/>
                      <v:stroke color="black" joinstyle="round" endcap="flat"/>
                      <w10:wrap type="square"/>
                    </v:shape>
                    <v:shape id="shape_0" coordsize="105,2296" path="m0,2266l30,2296l105,45l75,0l0,2266xe" fillcolor="white" stroked="t" o:allowincell="f" style="position:absolute;left:6430;top:7337;width:56;height:1851;mso-wrap-style:none;v-text-anchor:middle">
                      <v:fill o:detectmouseclick="t" type="solid" color2="black"/>
                      <v:stroke color="black" joinstyle="round" endcap="flat"/>
                      <w10:wrap type="square"/>
                    </v:shape>
                    <v:shape id="shape_0" coordsize="105,150" path="m0,120l30,150l105,0l75,0l0,120xe" fillcolor="white" stroked="t" o:allowincell="f" style="position:absolute;left:5470;top:9104;width:56;height:120;mso-wrap-style:none;v-text-anchor:middle">
                      <v:fill o:detectmouseclick="t" type="solid" color2="black"/>
                      <v:stroke color="black" joinstyle="round" endcap="flat"/>
                      <w10:wrap type="square"/>
                    </v:shape>
                    <v:shape id="shape_0" coordsize="105,210" path="m0,165l30,210l105,60l75,0l0,165xe" fillcolor="white" stroked="t" o:allowincell="f" style="position:absolute;left:5716;top:8463;width:56;height:168;mso-wrap-style:none;v-text-anchor:middle">
                      <v:fill o:detectmouseclick="t" type="solid" color2="black"/>
                      <v:stroke color="black" joinstyle="round" endcap="flat"/>
                      <w10:wrap type="square"/>
                    </v:shape>
                  </v:group>
                  <v:group id="shape_0" style="position:absolute;left:5094;top:6380;width:1877;height:2992">
                    <v:shape id="shape_0" coordsize="105,60" path="m0,30l45,60l105,30l75,0l0,30xe" fillcolor="white" stroked="t" o:allowincell="f" style="position:absolute;left:6086;top:9177;width:56;height:47;mso-wrap-style:none;v-text-anchor:middle">
                      <v:fill o:detectmouseclick="t" type="solid" color2="black"/>
                      <v:stroke color="black" joinstyle="round" endcap="flat"/>
                      <w10:wrap type="square"/>
                    </v:shape>
                    <v:shape id="shape_0" coordsize="105,1020" path="m0,0l30,105l105,1020l75,930l0,0xe" fillcolor="white" stroked="t" o:allowincell="f" style="position:absolute;left:6619;top:7023;width:56;height:822;mso-wrap-style:none;v-text-anchor:middle">
                      <v:fill o:detectmouseclick="t" type="solid" color2="black"/>
                      <v:stroke color="black" joinstyle="round" endcap="flat"/>
                      <w10:wrap type="square"/>
                    </v:shape>
                    <v:shape id="shape_0" coordsize="90,60" path="m0,30l30,60l90,30l60,0l0,30xe" fillcolor="white" stroked="t" o:allowincell="f" style="position:absolute;left:6299;top:9177;width:48;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6914;top:9213;width:56;height:47;mso-wrap-style:none;v-text-anchor:middle">
                      <v:fill o:detectmouseclick="t" type="solid" color2="black"/>
                      <v:stroke color="black" joinstyle="round" endcap="flat"/>
                      <w10:wrap type="square"/>
                    </v:shape>
                    <v:shape id="shape_0" coordsize="105,30" path="m0,30l30,15l105,0l60,15l0,30xe" fillcolor="white" stroked="t" o:allowincell="f" style="position:absolute;left:5323;top:9213;width:56;height:23;mso-wrap-style:none;v-text-anchor:middle">
                      <v:fill o:detectmouseclick="t" type="solid" color2="black"/>
                      <v:stroke color="black" joinstyle="round" endcap="flat"/>
                      <w10:wrap type="square"/>
                    </v:shape>
                    <v:shape id="shape_0" coordsize="105,931" path="m0,0l30,180l105,931l60,796l0,0xe" fillcolor="white" stroked="t" o:allowincell="f" style="position:absolute;left:6691;top:7954;width:56;height:750;mso-wrap-style:none;v-text-anchor:middle">
                      <v:fill o:detectmouseclick="t" type="solid" color2="black"/>
                      <v:stroke color="black" joinstyle="round" endcap="flat"/>
                      <w10:wrap type="square"/>
                    </v:shape>
                    <v:shape id="shape_0" coordsize="105,165" path="m0,165l30,165l105,0l75,0l0,165xe" fillcolor="white" stroked="t" o:allowincell="f" style="position:absolute;left:5618;top:8729;width:56;height:132;mso-wrap-style:none;v-text-anchor:middle">
                      <v:fill o:detectmouseclick="t" type="solid" color2="black"/>
                      <v:stroke color="black" joinstyle="round" endcap="flat"/>
                      <w10:wrap type="square"/>
                    </v:shape>
                    <v:shape id="shape_0" coordsize="105,45" path="m0,15l30,45l105,30l75,0l0,15xe" fillcolor="white" stroked="t" o:allowincell="f" style="position:absolute;left:6143;top:9189;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348;top:9189;width:56;height:35;mso-wrap-style:none;v-text-anchor:middle">
                      <v:fill o:detectmouseclick="t" type="solid" color2="black"/>
                      <v:stroke color="black" joinstyle="round" endcap="flat"/>
                      <w10:wrap type="square"/>
                    </v:shape>
                    <v:shape id="shape_0" coordsize="105,255" path="m0,135l30,255l105,120l60,0l0,135xe" fillcolor="white" stroked="t" o:allowincell="f" style="position:absolute;left:5774;top:8402;width:56;height:204;mso-wrap-style:none;v-text-anchor:middle">
                      <v:fill o:detectmouseclick="t" type="solid" color2="black"/>
                      <v:stroke color="black" joinstyle="round" endcap="flat"/>
                      <w10:wrap type="square"/>
                    </v:shape>
                    <v:shape id="shape_0" coordsize="105,165" path="m0,150l30,165l105,0l75,0l0,150xe" fillcolor="white" stroked="t" o:allowincell="f" style="position:absolute;left:5528;top:8984;width:56;height:132;mso-wrap-style:none;v-text-anchor:middle">
                      <v:fill o:detectmouseclick="t" type="solid" color2="black"/>
                      <v:stroke color="black" joinstyle="round" endcap="flat"/>
                      <w10:wrap type="square"/>
                    </v:shape>
                    <v:shape id="shape_0" coordsize="90,60" path="m0,30l30,60l90,30l60,0l0,30xe" fillcolor="white" stroked="t" o:allowincell="f" style="position:absolute;left:5380;top:9189;width:48;height:47;mso-wrap-style:none;v-text-anchor:middle">
                      <v:fill o:detectmouseclick="t" type="solid" color2="black"/>
                      <v:stroke color="black" joinstyle="round" endcap="flat"/>
                      <w10:wrap type="square"/>
                    </v:shape>
                    <v:shape id="shape_0" coordsize="105,450" path="m0,0l30,450l105,435l75,75l0,0xe" fillcolor="white" stroked="t" o:allowincell="f" style="position:absolute;left:5937;top:8862;width:56;height:362;mso-wrap-style:none;v-text-anchor:middle">
                      <v:fill o:detectmouseclick="t" type="solid" color2="black"/>
                      <v:stroke color="black" joinstyle="round" endcap="flat"/>
                      <w10:wrap type="square"/>
                    </v:shape>
                    <v:shape id="shape_0" coordsize="106,60" path="m0,30l31,60l106,30l76,0l0,30xe" fillcolor="white" stroked="t" o:allowincell="f" style="position:absolute;left:5995;top:918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01;top:9189;width:56;height:47;mso-wrap-style:none;v-text-anchor:middle">
                      <v:fill o:detectmouseclick="t" type="solid" color2="black"/>
                      <v:stroke color="black" joinstyle="round" endcap="flat"/>
                      <w10:wrap type="square"/>
                    </v:shape>
                    <v:shape id="shape_0" coordsize="90,285" path="m0,75l30,285l90,210l60,0l0,75xe" fillcolor="white" stroked="t" o:allowincell="f" style="position:absolute;left:5831;top:8439;width:48;height:228;mso-wrap-style:none;v-text-anchor:middle">
                      <v:fill o:detectmouseclick="t" type="solid" color2="black"/>
                      <v:stroke color="black" joinstyle="round" endcap="flat"/>
                      <w10:wrap type="square"/>
                    </v:shape>
                    <v:shape id="shape_0" coordsize="105,60" path="m0,30l30,60l105,30l75,0l0,30xe" fillcolor="white" stroked="t" o:allowincell="f" style="position:absolute;left:6405;top:9189;width:56;height:47;mso-wrap-style:none;v-text-anchor:middle">
                      <v:fill o:detectmouseclick="t" type="solid" color2="black"/>
                      <v:stroke color="black" joinstyle="round" endcap="flat"/>
                      <w10:wrap type="square"/>
                    </v:shape>
                    <v:shape id="shape_0" coordsize="105,330" path="m0,0l30,330l105,315l75,0l0,0xe" fillcolor="white" stroked="t" o:allowincell="f" style="position:absolute;left:5880;top:8608;width:56;height:265;mso-wrap-style:none;v-text-anchor:middle">
                      <v:fill o:detectmouseclick="t" type="solid" color2="black"/>
                      <v:stroke color="black" joinstyle="round" endcap="flat"/>
                      <w10:wrap type="square"/>
                    </v:shape>
                    <v:shape id="shape_0" coordsize="90,480" path="m0,0l30,180l90,480l60,390l0,0xe" fillcolor="white" stroked="t" o:allowincell="f" style="position:absolute;left:6766;top:8827;width:48;height:386;mso-wrap-style:none;v-text-anchor:middle">
                      <v:fill o:detectmouseclick="t" type="solid" color2="black"/>
                      <v:stroke color="black" joinstyle="round" endcap="flat"/>
                      <w10:wrap type="square"/>
                    </v:shape>
                    <v:shape id="shape_0" coordsize="105,75" path="m0,0l45,75l105,45l75,15l0,0xe" fillcolor="white" stroked="t" o:allowincell="f" style="position:absolute;left:6814;top:9213;width:56;height:59;mso-wrap-style:none;v-text-anchor:middle">
                      <v:fill o:detectmouseclick="t" type="solid" color2="black"/>
                      <v:stroke color="black" joinstyle="round" endcap="flat"/>
                      <w10:wrap type="square"/>
                    </v:shape>
                    <v:shape id="shape_0" coordsize="105,210" path="m0,165l30,210l105,45l75,0l0,165xe" fillcolor="white" stroked="t" o:allowincell="f" style="position:absolute;left:5675;top:8596;width:56;height:168;mso-wrap-style:none;v-text-anchor:middle">
                      <v:fill o:detectmouseclick="t" type="solid" color2="black"/>
                      <v:stroke color="black" joinstyle="round" endcap="flat"/>
                      <w10:wrap type="square"/>
                    </v:shape>
                    <v:shape id="shape_0" coordsize="105,45" path="m0,15l30,45l105,30l75,0l0,15xe" fillcolor="white" stroked="t" o:allowincell="f" style="position:absolute;left:5429;top:9201;width:56;height:35;mso-wrap-style:none;v-text-anchor:middle">
                      <v:fill o:detectmouseclick="t" type="solid" color2="black"/>
                      <v:stroke color="black" joinstyle="round" endcap="flat"/>
                      <w10:wrap type="square"/>
                    </v:shape>
                    <v:shape id="shape_0" coordsize="105,736" path="m0,0l30,90l105,736l75,646l0,0xe" fillcolor="white" stroked="t" o:allowincell="f" style="position:absolute;left:6561;top:6428;width:56;height:592;mso-wrap-style:none;v-text-anchor:middle">
                      <v:fill o:detectmouseclick="t" type="solid" color2="black"/>
                      <v:stroke color="black" joinstyle="round" endcap="flat"/>
                      <w10:wrap type="square"/>
                    </v:shape>
                    <v:shape id="shape_0" coordsize="105,45" path="m0,15l30,45l105,30l60,0l0,15xe" fillcolor="white" stroked="t" o:allowincell="f" style="position:absolute;left:6053;top:9201;width:56;height:35;mso-wrap-style:none;v-text-anchor:middle">
                      <v:fill o:detectmouseclick="t" type="solid" color2="black"/>
                      <v:stroke color="black" joinstyle="round" endcap="flat"/>
                      <w10:wrap type="square"/>
                    </v:shape>
                    <v:shape id="shape_0" coordsize="105,120" path="m0,75l30,120l105,60l75,0l0,75xe" fillcolor="white" stroked="t" o:allowincell="f" style="position:absolute;left:6504;top:6380;width:56;height:95;mso-wrap-style:none;v-text-anchor:middle">
                      <v:fill o:detectmouseclick="t" type="solid" color2="black"/>
                      <v:stroke color="black" joinstyle="round" endcap="flat"/>
                      <w10:wrap type="square"/>
                    </v:shape>
                    <v:shape id="shape_0" coordsize="105,45" path="m0,15l30,45l105,30l75,0l0,15xe" fillcolor="white" stroked="t" o:allowincell="f" style="position:absolute;left:6258;top:9201;width:56;height:35;mso-wrap-style:none;v-text-anchor:middle">
                      <v:fill o:detectmouseclick="t" type="solid" color2="black"/>
                      <v:stroke color="black" joinstyle="round" endcap="flat"/>
                      <w10:wrap type="square"/>
                    </v:shape>
                    <v:shape id="shape_0" coordsize="90,165" path="m0,150l30,165l90,0l60,0l0,150xe" fillcolor="white" stroked="t" o:allowincell="f" style="position:absolute;left:5585;top:8862;width:48;height:132;mso-wrap-style:none;v-text-anchor:middle">
                      <v:fill o:detectmouseclick="t" type="solid" color2="black"/>
                      <v:stroke color="black" joinstyle="round" endcap="flat"/>
                      <w10:wrap type="square"/>
                    </v:shape>
                    <v:shape id="shape_0" coordsize="105,60" path="m0,15l30,60l105,30l75,0l0,15xe" fillcolor="white" stroked="t" o:allowincell="f" style="position:absolute;left:6873;top:9238;width:56;height:47;mso-wrap-style:none;v-text-anchor:middle">
                      <v:fill o:detectmouseclick="t" type="solid" color2="black"/>
                      <v:stroke color="black" joinstyle="round" endcap="flat"/>
                      <w10:wrap type="square"/>
                    </v:shape>
                    <v:shape id="shape_0" coordsize="105,45" path="m0,45l30,30l105,0l75,15l0,45xe" fillcolor="white" stroked="t" o:allowincell="f" style="position:absolute;left:5282;top:9225;width:56;height:35;mso-wrap-style:none;v-text-anchor:middle">
                      <v:fill o:detectmouseclick="t" type="solid" color2="black"/>
                      <v:stroke color="black" joinstyle="round" endcap="flat"/>
                      <w10:wrap type="square"/>
                    </v:shape>
                    <v:shape id="shape_0" coordsize="105,1050" path="m0,0l30,150l105,1050l75,915l0,0xe" fillcolor="white" stroked="t" o:allowincell="f" style="position:absolute;left:6635;top:7107;width:56;height:846;mso-wrap-style:none;v-text-anchor:middle">
                      <v:fill o:detectmouseclick="t" type="solid" color2="black"/>
                      <v:stroke color="black" joinstyle="round" endcap="flat"/>
                      <w10:wrap type="square"/>
                    </v:shape>
                    <v:shape id="shape_0" coordsize="90,1156" path="m0,1111l30,1156l90,45l60,0l0,1111xe" fillcolor="white" stroked="t" o:allowincell="f" style="position:absolute;left:6471;top:6440;width:48;height:931;mso-wrap-style:none;v-text-anchor:middle">
                      <v:fill o:detectmouseclick="t" type="solid" color2="black"/>
                      <v:stroke color="black" joinstyle="round" endcap="flat"/>
                      <w10:wrap type="square"/>
                    </v:shape>
                    <v:shape id="shape_0" coordsize="105,270" path="m0,150l30,270l105,120l75,0l0,150xe" fillcolor="white" stroked="t" o:allowincell="f" style="position:absolute;left:5733;top:8511;width:56;height:216;mso-wrap-style:none;v-text-anchor:middle">
                      <v:fill o:detectmouseclick="t" type="solid" color2="black"/>
                      <v:stroke color="black" joinstyle="round" endcap="flat"/>
                      <w10:wrap type="square"/>
                    </v:shape>
                    <v:shape id="shape_0" coordsize="105,2281" path="m0,2251l30,2281l105,45l75,0l0,2251xe" fillcolor="white" stroked="t" o:allowincell="f" style="position:absolute;left:6446;top:7373;width:56;height:1839;mso-wrap-style:none;v-text-anchor:middle">
                      <v:fill o:detectmouseclick="t" type="solid" color2="black"/>
                      <v:stroke color="black" joinstyle="round" endcap="flat"/>
                      <w10:wrap type="square"/>
                    </v:shape>
                    <v:shape id="shape_0" coordsize="105,180" path="m0,150l30,180l105,15l75,0l0,150xe" fillcolor="white" stroked="t" o:allowincell="f" style="position:absolute;left:5487;top:9104;width:56;height:144;mso-wrap-style:none;v-text-anchor:middle">
                      <v:fill o:detectmouseclick="t" type="solid" color2="black"/>
                      <v:stroke color="black" joinstyle="round" endcap="flat"/>
                      <w10:wrap type="square"/>
                    </v:shape>
                    <v:shape id="shape_0" coordsize="90,60" path="m0,30l30,60l90,30l60,0l0,30xe" fillcolor="white" stroked="t" o:allowincell="f" style="position:absolute;left:6110;top:9201;width:48;height:47;mso-wrap-style:none;v-text-anchor:middle">
                      <v:fill o:detectmouseclick="t" type="solid" color2="black"/>
                      <v:stroke color="black" joinstyle="round" endcap="flat"/>
                      <w10:wrap type="square"/>
                    </v:shape>
                    <v:shape id="shape_0" coordsize="105,901" path="m0,0l30,241l105,901l75,751l0,0xe" fillcolor="white" stroked="t" o:allowincell="f" style="position:absolute;left:6708;top:8099;width:56;height:726;mso-wrap-style:none;v-text-anchor:middle">
                      <v:fill o:detectmouseclick="t" type="solid" color2="black"/>
                      <v:stroke color="black" joinstyle="round" endcap="flat"/>
                      <w10:wrap type="square"/>
                    </v:shape>
                    <v:shape id="shape_0" coordsize="105,60" path="m0,30l30,60l105,30l60,0l0,30xe" fillcolor="white" stroked="t" o:allowincell="f" style="position:absolute;left:6314;top:9201;width:56;height:47;mso-wrap-style:none;v-text-anchor:middle">
                      <v:fill o:detectmouseclick="t" type="solid" color2="black"/>
                      <v:stroke color="black" joinstyle="round" endcap="flat"/>
                      <w10:wrap type="square"/>
                    </v:shape>
                    <v:shape id="shape_0" coordsize="105,30" path="m0,15l30,30l105,30l75,0l0,15xe" fillcolor="white" stroked="t" o:allowincell="f" style="position:absolute;left:5339;top:9213;width:56;height:23;mso-wrap-style:none;v-text-anchor:middle">
                      <v:fill o:detectmouseclick="t" type="solid" color2="black"/>
                      <v:stroke color="black" joinstyle="round" endcap="flat"/>
                      <w10:wrap type="square"/>
                    </v:shape>
                    <v:shape id="shape_0" coordsize="105,330" path="m0,135l30,330l105,210l75,0l0,135xe" fillcolor="white" stroked="t" o:allowincell="f" style="position:absolute;left:5789;top:8499;width:56;height:265;mso-wrap-style:none;v-text-anchor:middle">
                      <v:fill o:detectmouseclick="t" type="solid" color2="black"/>
                      <v:stroke color="black" joinstyle="round" endcap="flat"/>
                      <w10:wrap type="square"/>
                    </v:shape>
                    <v:shape id="shape_0" coordsize="105,480" path="m0,15l45,480l105,450l75,0l0,15xe" fillcolor="white" stroked="t" o:allowincell="f" style="position:absolute;left:5897;top:8862;width:56;height:386;mso-wrap-style:none;v-text-anchor:middle">
                      <v:fill o:detectmouseclick="t" type="solid" color2="black"/>
                      <v:stroke color="black" joinstyle="round" endcap="flat"/>
                      <w10:wrap type="square"/>
                    </v:shape>
                    <v:shape id="shape_0" coordsize="105,210" path="m0,165l45,210l105,45l75,0l0,165xe" fillcolor="white" stroked="t" o:allowincell="f" style="position:absolute;left:5634;top:8729;width:56;height:168;mso-wrap-style:none;v-text-anchor:middle">
                      <v:fill o:detectmouseclick="t" type="solid" color2="black"/>
                      <v:stroke color="black" joinstyle="round" endcap="flat"/>
                      <w10:wrap type="square"/>
                    </v:shape>
                    <v:shape id="shape_0" coordsize="106,45" path="m0,15l30,45l106,30l75,0l0,15xe" fillcolor="white" stroked="t" o:allowincell="f" style="position:absolute;left:5954;top:9213;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160;top:9213;width:56;height:35;mso-wrap-style:none;v-text-anchor:middle">
                      <v:fill o:detectmouseclick="t" type="solid" color2="black"/>
                      <v:stroke color="black" joinstyle="round" endcap="flat"/>
                      <w10:wrap type="square"/>
                    </v:shape>
                    <v:shape id="shape_0" coordsize="90,390" path="m0,75l30,390l90,330l60,0l0,75xe" fillcolor="white" stroked="t" o:allowincell="f" style="position:absolute;left:5848;top:8608;width:48;height:313;mso-wrap-style:none;v-text-anchor:middle">
                      <v:fill o:detectmouseclick="t" type="solid" color2="black"/>
                      <v:stroke color="black" joinstyle="round" endcap="flat"/>
                      <w10:wrap type="square"/>
                    </v:shape>
                    <v:shape id="shape_0" coordsize="90,45" path="m0,15l30,45l90,30l60,0l0,15xe" fillcolor="white" stroked="t" o:allowincell="f" style="position:absolute;left:6373;top:9213;width:48;height:35;mso-wrap-style:none;v-text-anchor:middle">
                      <v:fill o:detectmouseclick="t" type="solid" color2="black"/>
                      <v:stroke color="black" joinstyle="round" endcap="flat"/>
                      <w10:wrap type="square"/>
                    </v:shape>
                    <v:shape id="shape_0" coordsize="105,180" path="m0,165l30,180l105,15l75,0l0,165xe" fillcolor="white" stroked="t" o:allowincell="f" style="position:absolute;left:5544;top:8984;width:56;height:144;mso-wrap-style:none;v-text-anchor:middle">
                      <v:fill o:detectmouseclick="t" type="solid" color2="black"/>
                      <v:stroke color="black" joinstyle="round" endcap="flat"/>
                      <w10:wrap type="square"/>
                    </v:shape>
                    <v:shape id="shape_0" coordsize="90,60" path="m0,30l30,60l90,30l60,0l0,30xe" fillcolor="white" stroked="t" o:allowincell="f" style="position:absolute;left:5397;top:9213;width:48;height:47;mso-wrap-style:none;v-text-anchor:middle">
                      <v:fill o:detectmouseclick="t" type="solid" color2="black"/>
                      <v:stroke color="black" joinstyle="round" endcap="flat"/>
                      <w10:wrap type="square"/>
                    </v:shape>
                    <v:shape id="shape_0" coordsize="105,375" path="m0,0l30,225l105,375l60,300l0,0xe" fillcolor="white" stroked="t" o:allowincell="f" style="position:absolute;left:6782;top:8971;width:56;height:301;mso-wrap-style:none;v-text-anchor:middle">
                      <v:fill o:detectmouseclick="t" type="solid" color2="black"/>
                      <v:stroke color="black" joinstyle="round" endcap="flat"/>
                      <w10:wrap type="square"/>
                    </v:shape>
                    <v:shape id="shape_0" coordsize="105,60" path="m0,30l30,60l105,30l75,0l0,30xe" fillcolor="white" stroked="t" o:allowincell="f" style="position:absolute;left:6012;top:921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17;top:921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422;top:9213;width:56;height:47;mso-wrap-style:none;v-text-anchor:middle">
                      <v:fill o:detectmouseclick="t" type="solid" color2="black"/>
                      <v:stroke color="black" joinstyle="round" endcap="flat"/>
                      <w10:wrap type="square"/>
                    </v:shape>
                    <v:shape id="shape_0" coordsize="105,255" path="m0,165l30,255l105,120l75,0l0,165xe" fillcolor="white" stroked="t" o:allowincell="f" style="position:absolute;left:5692;top:8632;width:56;height:204;mso-wrap-style:none;v-text-anchor:middle">
                      <v:fill o:detectmouseclick="t" type="solid" color2="black"/>
                      <v:stroke color="black" joinstyle="round" endcap="flat"/>
                      <w10:wrap type="square"/>
                    </v:shape>
                    <v:shape id="shape_0" coordsize="90,60" path="m0,30l30,60l90,45l60,0l0,30xe" fillcolor="white" stroked="t" o:allowincell="f" style="position:absolute;left:6840;top:9250;width:48;height:47;mso-wrap-style:none;v-text-anchor:middle">
                      <v:fill o:detectmouseclick="t" type="solid" color2="black"/>
                      <v:stroke color="black" joinstyle="round" endcap="flat"/>
                      <w10:wrap type="square"/>
                    </v:shape>
                    <v:shape id="shape_0" coordsize="105,751" path="m0,0l30,105l105,751l75,646l0,0xe" fillcolor="white" stroked="t" o:allowincell="f" style="position:absolute;left:6578;top:6502;width:56;height:604;mso-wrap-style:none;v-text-anchor:middle">
                      <v:fill o:detectmouseclick="t" type="solid" color2="black"/>
                      <v:stroke color="black" joinstyle="round" endcap="flat"/>
                      <w10:wrap type="square"/>
                    </v:shape>
                    <v:shape id="shape_0" coordsize="105,30" path="m0,30l30,15l105,0l75,15l0,30xe" fillcolor="white" stroked="t" o:allowincell="f" style="position:absolute;left:5241;top:9250;width:56;height:23;mso-wrap-style:none;v-text-anchor:middle">
                      <v:fill o:detectmouseclick="t" type="solid" color2="black"/>
                      <v:stroke color="black" joinstyle="round" endcap="flat"/>
                      <w10:wrap type="square"/>
                    </v:shape>
                    <v:shape id="shape_0" coordsize="105,45" path="m0,15l45,45l105,30l75,0l0,15xe" fillcolor="white" stroked="t" o:allowincell="f" style="position:absolute;left:5446;top:9225;width:56;height:35;mso-wrap-style:none;v-text-anchor:middle">
                      <v:fill o:detectmouseclick="t" type="solid" color2="black"/>
                      <v:stroke color="black" joinstyle="round" endcap="flat"/>
                      <w10:wrap type="square"/>
                    </v:shape>
                    <v:shape id="shape_0" coordsize="105,135" path="m0,60l30,135l105,90l75,0l0,60xe" fillcolor="white" stroked="t" o:allowincell="f" style="position:absolute;left:6520;top:6428;width:56;height:107;mso-wrap-style:none;v-text-anchor:middle">
                      <v:fill o:detectmouseclick="t" type="solid" color2="black"/>
                      <v:stroke color="black" joinstyle="round" endcap="flat"/>
                      <w10:wrap type="square"/>
                    </v:shape>
                    <v:shape id="shape_0" coordsize="105,45" path="m0,15l30,45l105,30l75,0l0,15xe" fillcolor="white" stroked="t" o:allowincell="f" style="position:absolute;left:6069;top:9225;width:56;height:35;mso-wrap-style:none;v-text-anchor:middle">
                      <v:fill o:detectmouseclick="t" type="solid" color2="black"/>
                      <v:stroke color="black" joinstyle="round" endcap="flat"/>
                      <w10:wrap type="square"/>
                    </v:shape>
                    <v:shape id="shape_0" coordsize="105,1080" path="m0,0l30,225l105,1080l75,900l0,0xe" fillcolor="white" stroked="t" o:allowincell="f" style="position:absolute;left:6651;top:7228;width:56;height:870;mso-wrap-style:none;v-text-anchor:middle">
                      <v:fill o:detectmouseclick="t" type="solid" color2="black"/>
                      <v:stroke color="black" joinstyle="round" endcap="flat"/>
                      <w10:wrap type="square"/>
                    </v:shape>
                    <v:shape id="shape_0" coordsize="105,45" path="m0,15l30,45l105,30l75,0l0,15xe" fillcolor="white" stroked="t" o:allowincell="f" style="position:absolute;left:6274;top:9225;width:56;height:35;mso-wrap-style:none;v-text-anchor:middle">
                      <v:fill o:detectmouseclick="t" type="solid" color2="black"/>
                      <v:stroke color="black" joinstyle="round" endcap="flat"/>
                      <w10:wrap type="square"/>
                    </v:shape>
                    <v:shape id="shape_0" coordsize="105,210" path="m0,165l30,210l105,45l60,0l0,165xe" fillcolor="white" stroked="t" o:allowincell="f" style="position:absolute;left:5602;top:8862;width:56;height:168;mso-wrap-style:none;v-text-anchor:middle">
                      <v:fill o:detectmouseclick="t" type="solid" color2="black"/>
                      <v:stroke color="black" joinstyle="round" endcap="flat"/>
                      <w10:wrap type="square"/>
                    </v:shape>
                    <v:shape id="shape_0" coordsize="105,840" path="m0,0l30,315l105,840l75,660l0,0xe" fillcolor="white" stroked="t" o:allowincell="f" style="position:absolute;left:6725;top:8293;width:56;height:676;mso-wrap-style:none;v-text-anchor:middle">
                      <v:fill o:detectmouseclick="t" type="solid" color2="black"/>
                      <v:stroke color="black" joinstyle="round" endcap="flat"/>
                      <w10:wrap type="square"/>
                    </v:shape>
                    <v:shape id="shape_0" coordsize="105,315" path="m0,150l30,315l105,195l75,0l0,150xe" fillcolor="white" stroked="t" o:allowincell="f" style="position:absolute;left:5749;top:8608;width:56;height:253;mso-wrap-style:none;v-text-anchor:middle">
                      <v:fill o:detectmouseclick="t" type="solid" color2="black"/>
                      <v:stroke color="black" joinstyle="round" endcap="flat"/>
                      <w10:wrap type="square"/>
                    </v:shape>
                    <v:shape id="shape_0" coordsize="105,30" path="m0,30l30,30l105,15l75,0l0,30xe" fillcolor="white" stroked="t" o:allowincell="f" style="position:absolute;left:5298;top:9225;width:56;height:23;mso-wrap-style:none;v-text-anchor:middle">
                      <v:fill o:detectmouseclick="t" type="solid" color2="black"/>
                      <v:stroke color="black" joinstyle="round" endcap="flat"/>
                      <w10:wrap type="square"/>
                    </v:shape>
                    <v:shape id="shape_0" coordsize="90,1156" path="m0,1111l30,1156l90,75l60,0l0,1111xe" fillcolor="white" stroked="t" o:allowincell="f" style="position:absolute;left:6487;top:6476;width:48;height:931;mso-wrap-style:none;v-text-anchor:middle">
                      <v:fill o:detectmouseclick="t" type="solid" color2="black"/>
                      <v:stroke color="black" joinstyle="round" endcap="flat"/>
                      <w10:wrap type="square"/>
                    </v:shape>
                    <v:shape id="shape_0" coordsize="105,480" path="m0,60l30,480l105,465l60,0l0,60xe" fillcolor="white" stroked="t" o:allowincell="f" style="position:absolute;left:5864;top:8874;width:56;height:386;mso-wrap-style:none;v-text-anchor:middle">
                      <v:fill o:detectmouseclick="t" type="solid" color2="black"/>
                      <v:stroke color="black" joinstyle="round" endcap="flat"/>
                      <w10:wrap type="square"/>
                    </v:shape>
                    <v:shape id="shape_0" coordsize="105,2266" path="m0,2236l30,2266l105,75l75,0l0,2236xe" fillcolor="white" stroked="t" o:allowincell="f" style="position:absolute;left:6463;top:7409;width:56;height:1827;mso-wrap-style:none;v-text-anchor:middle">
                      <v:fill o:detectmouseclick="t" type="solid" color2="black"/>
                      <v:stroke color="black" joinstyle="round" endcap="flat"/>
                      <w10:wrap type="square"/>
                    </v:shape>
                    <v:shape id="shape_0" coordsize="105,390" path="m0,120l30,390l105,315l75,0l0,120xe" fillcolor="white" stroked="t" o:allowincell="f" style="position:absolute;left:5806;top:8669;width:56;height:313;mso-wrap-style:none;v-text-anchor:middle">
                      <v:fill o:detectmouseclick="t" type="solid" color2="black"/>
                      <v:stroke color="black" joinstyle="round" endcap="flat"/>
                      <w10:wrap type="square"/>
                    </v:shape>
                    <v:shape id="shape_0" coordsize="90,60" path="m0,30l30,60l90,30l60,0l0,30xe" fillcolor="white" stroked="t" o:allowincell="f" style="position:absolute;left:5920;top:9225;width:48;height:47;mso-wrap-style:none;v-text-anchor:middle">
                      <v:fill o:detectmouseclick="t" type="solid" color2="black"/>
                      <v:stroke color="black" joinstyle="round" endcap="flat"/>
                      <w10:wrap type="square"/>
                    </v:shape>
                    <v:shape id="shape_0" coordsize="105,195" path="m0,165l30,195l105,15l75,0l0,165xe" fillcolor="white" stroked="t" o:allowincell="f" style="position:absolute;left:5503;top:9117;width:56;height:156;mso-wrap-style:none;v-text-anchor:middle">
                      <v:fill o:detectmouseclick="t" type="solid" color2="black"/>
                      <v:stroke color="black" joinstyle="round" endcap="flat"/>
                      <w10:wrap type="square"/>
                    </v:shape>
                    <v:shape id="shape_0" coordsize="90,60" path="m0,30l30,60l90,30l60,0l0,30xe" fillcolor="white" stroked="t" o:allowincell="f" style="position:absolute;left:6127;top:9225;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31;top:9225;width:56;height:47;mso-wrap-style:none;v-text-anchor:middle">
                      <v:fill o:detectmouseclick="t" type="solid" color2="black"/>
                      <v:stroke color="black" joinstyle="round" endcap="flat"/>
                      <w10:wrap type="square"/>
                    </v:shape>
                    <v:shape id="shape_0" coordsize="105,30" path="m0,0l30,15l105,30l75,0l0,0xe" fillcolor="white" stroked="t" o:allowincell="f" style="position:absolute;left:5356;top:9238;width:56;height:23;mso-wrap-style:none;v-text-anchor:middle">
                      <v:fill o:detectmouseclick="t" type="solid" color2="black"/>
                      <v:stroke color="black" joinstyle="round" endcap="flat"/>
                      <w10:wrap type="square"/>
                    </v:shape>
                    <v:shape id="shape_0" coordsize="90,240" path="m0,165l30,240l90,90l60,0l0,165xe" fillcolor="white" stroked="t" o:allowincell="f" style="position:absolute;left:5659;top:8766;width:48;height:192;mso-wrap-style:none;v-text-anchor:middle">
                      <v:fill o:detectmouseclick="t" type="solid" color2="black"/>
                      <v:stroke color="black" joinstyle="round" endcap="flat"/>
                      <w10:wrap type="square"/>
                    </v:shape>
                    <v:shape id="shape_0" coordsize="106,45" path="m0,15l30,45l106,30l76,0l0,15xe" fillcolor="white" stroked="t" o:allowincell="f" style="position:absolute;left:5970;top:9238;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6176;top:9238;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389;top:9238;width:48;height:35;mso-wrap-style:none;v-text-anchor:middle">
                      <v:fill o:detectmouseclick="t" type="solid" color2="black"/>
                      <v:stroke color="black" joinstyle="round" endcap="flat"/>
                      <w10:wrap type="square"/>
                    </v:shape>
                    <v:shape id="shape_0" coordsize="90,45" path="m0,45l30,30l90,0l60,15l0,45xe" fillcolor="white" stroked="t" o:allowincell="f" style="position:absolute;left:5208;top:9262;width:48;height:35;mso-wrap-style:none;v-text-anchor:middle">
                      <v:fill o:detectmouseclick="t" type="solid" color2="black"/>
                      <v:stroke color="black" joinstyle="round" endcap="flat"/>
                      <w10:wrap type="square"/>
                    </v:shape>
                    <v:shape id="shape_0" coordsize="105,210" path="m0,0l30,210l105,180l75,150l0,0xe" fillcolor="white" stroked="t" o:allowincell="f" style="position:absolute;left:6799;top:9153;width:56;height:168;mso-wrap-style:none;v-text-anchor:middle">
                      <v:fill o:detectmouseclick="t" type="solid" color2="black"/>
                      <v:stroke color="black" joinstyle="round" endcap="flat"/>
                      <w10:wrap type="square"/>
                    </v:shape>
                    <v:shape id="shape_0" coordsize="105,210" path="m0,165l30,210l105,45l75,0l0,165xe" fillcolor="white" stroked="t" o:allowincell="f" style="position:absolute;left:5560;top:8995;width:56;height:168;mso-wrap-style:none;v-text-anchor:middle">
                      <v:fill o:detectmouseclick="t" type="solid" color2="black"/>
                      <v:stroke color="black" joinstyle="round" endcap="flat"/>
                      <w10:wrap type="square"/>
                    </v:shape>
                    <v:shape id="shape_0" coordsize="105,60" path="m0,30l30,60l105,30l60,0l0,30xe" fillcolor="white" stroked="t" o:allowincell="f" style="position:absolute;left:5412;top:9238;width:56;height:47;mso-wrap-style:none;v-text-anchor:middle">
                      <v:fill o:detectmouseclick="t" type="solid" color2="black"/>
                      <v:stroke color="black" joinstyle="round" endcap="flat"/>
                      <w10:wrap type="square"/>
                    </v:shape>
                    <v:shape id="shape_0" coordsize="105,285" path="m0,135l45,285l105,165l75,0l0,135xe" fillcolor="white" stroked="t" o:allowincell="f" style="position:absolute;left:5708;top:8729;width:56;height:228;mso-wrap-style:none;v-text-anchor:middle">
                      <v:fill o:detectmouseclick="t" type="solid" color2="black"/>
                      <v:stroke color="black" joinstyle="round" endcap="flat"/>
                      <w10:wrap type="square"/>
                    </v:shape>
                    <v:shape id="shape_0" coordsize="105,796" path="m0,0l30,166l105,796l75,646l0,0xe" fillcolor="white" stroked="t" o:allowincell="f" style="position:absolute;left:6594;top:6585;width:56;height:641;mso-wrap-style:none;v-text-anchor:middle">
                      <v:fill o:detectmouseclick="t" type="solid" color2="black"/>
                      <v:stroke color="black" joinstyle="round" endcap="flat"/>
                      <w10:wrap type="square"/>
                    </v:shape>
                    <v:shape id="shape_0" coordsize="105,60" path="m0,30l30,60l105,30l75,0l0,30xe" fillcolor="white" stroked="t" o:allowincell="f" style="position:absolute;left:6028;top:923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33;top:9238;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437;top:9238;width:56;height:47;mso-wrap-style:none;v-text-anchor:middle">
                      <v:fill o:detectmouseclick="t" type="solid" color2="black"/>
                      <v:stroke color="black" joinstyle="round" endcap="flat"/>
                      <w10:wrap type="square"/>
                    </v:shape>
                    <v:shape id="shape_0" coordsize="105,750" path="m0,0l30,435l105,750l75,525l0,0xe" fillcolor="white" stroked="t" o:allowincell="f" style="position:absolute;left:6741;top:8548;width:56;height:604;mso-wrap-style:none;v-text-anchor:middle">
                      <v:fill o:detectmouseclick="t" type="solid" color2="black"/>
                      <v:stroke color="black" joinstyle="round" endcap="flat"/>
                      <w10:wrap type="square"/>
                    </v:shape>
                    <v:shape id="shape_0" coordsize="105,1096" path="m0,0l30,330l105,1096l75,855l0,0xe" fillcolor="white" stroked="t" o:allowincell="f" style="position:absolute;left:6668;top:7409;width:56;height:883;mso-wrap-style:none;v-text-anchor:middle">
                      <v:fill o:detectmouseclick="t" type="solid" color2="black"/>
                      <v:stroke color="black" joinstyle="round" endcap="flat"/>
                      <w10:wrap type="square"/>
                    </v:shape>
                    <v:shape id="shape_0" coordsize="105,345" path="m0,120l30,345l105,270l75,0l0,120xe" fillcolor="white" stroked="t" o:allowincell="f" style="position:absolute;left:5766;top:8766;width:56;height:277;mso-wrap-style:none;v-text-anchor:middle">
                      <v:fill o:detectmouseclick="t" type="solid" color2="black"/>
                      <v:stroke color="black" joinstyle="round" endcap="flat"/>
                      <w10:wrap type="square"/>
                    </v:shape>
                    <v:shape id="shape_0" coordsize="105,15" path="m0,15l45,15l105,0l75,0l0,15xe" fillcolor="white" stroked="t" o:allowincell="f" style="position:absolute;left:5257;top:9250;width:56;height:11;mso-wrap-style:none;v-text-anchor:middle">
                      <v:fill o:detectmouseclick="t" type="solid" color2="black"/>
                      <v:stroke color="black" joinstyle="round" endcap="flat"/>
                      <w10:wrap type="square"/>
                    </v:shape>
                    <v:shape id="shape_0" coordsize="105,450" path="m0,75l30,450l105,420l75,0l0,75xe" fillcolor="white" stroked="t" o:allowincell="f" style="position:absolute;left:5823;top:8923;width:56;height:362;mso-wrap-style:none;v-text-anchor:middle">
                      <v:fill o:detectmouseclick="t" type="solid" color2="black"/>
                      <v:stroke color="black" joinstyle="round" endcap="flat"/>
                      <w10:wrap type="square"/>
                    </v:shape>
                    <v:shape id="shape_0" coordsize="90,45" path="m0,15l30,45l90,30l60,0l0,15xe" fillcolor="white" stroked="t" o:allowincell="f" style="position:absolute;left:5471;top:9250;width:48;height:35;mso-wrap-style:none;v-text-anchor:middle">
                      <v:fill o:detectmouseclick="t" type="solid" color2="black"/>
                      <v:stroke color="black" joinstyle="round" endcap="flat"/>
                      <w10:wrap type="square"/>
                    </v:shape>
                    <v:shape id="shape_0" coordsize="105,150" path="m0,45l45,150l105,105l75,0l0,45xe" fillcolor="white" stroked="t" o:allowincell="f" style="position:absolute;left:6537;top:6502;width:56;height:120;mso-wrap-style:none;v-text-anchor:middle">
                      <v:fill o:detectmouseclick="t" type="solid" color2="black"/>
                      <v:stroke color="black" joinstyle="round" endcap="flat"/>
                      <w10:wrap type="square"/>
                    </v:shape>
                    <v:shape id="shape_0" coordsize="105,45" path="m0,15l30,45l105,30l75,0l0,15xe" fillcolor="white" stroked="t" o:allowincell="f" style="position:absolute;left:5880;top:9250;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086;top:9250;width:56;height:35;mso-wrap-style:none;v-text-anchor:middle">
                      <v:fill o:detectmouseclick="t" type="solid" color2="black"/>
                      <v:stroke color="black" joinstyle="round" endcap="flat"/>
                      <w10:wrap type="square"/>
                    </v:shape>
                    <v:shape id="shape_0" coordsize="105,225" path="m0,165l30,225l105,75l75,0l0,165xe" fillcolor="white" stroked="t" o:allowincell="f" style="position:absolute;left:5618;top:8899;width:56;height:180;mso-wrap-style:none;v-text-anchor:middle">
                      <v:fill o:detectmouseclick="t" type="solid" color2="black"/>
                      <v:stroke color="black" joinstyle="round" endcap="flat"/>
                      <w10:wrap type="square"/>
                    </v:shape>
                    <v:shape id="shape_0" coordsize="105,45" path="m0,15l30,45l105,30l75,0l0,15xe" fillcolor="white" stroked="t" o:allowincell="f" style="position:absolute;left:6291;top:9250;width:56;height:35;mso-wrap-style:none;v-text-anchor:middle">
                      <v:fill o:detectmouseclick="t" type="solid" color2="black"/>
                      <v:stroke color="black" joinstyle="round" endcap="flat"/>
                      <w10:wrap type="square"/>
                    </v:shape>
                    <v:shape id="shape_0" coordsize="105,1156" path="m0,1081l30,1156l105,105l60,0l0,1081xe" fillcolor="white" stroked="t" o:allowincell="f" style="position:absolute;left:6504;top:6537;width:56;height:931;mso-wrap-style:none;v-text-anchor:middle">
                      <v:fill o:detectmouseclick="t" type="solid" color2="black"/>
                      <v:stroke color="black" joinstyle="round" endcap="flat"/>
                      <w10:wrap type="square"/>
                    </v:shape>
                    <v:shape id="shape_0" coordsize="105,2221" path="m0,2191l30,2221l105,90l75,0l0,2191xe" fillcolor="white" stroked="t" o:allowincell="f" style="position:absolute;left:6479;top:7470;width:56;height:1791;mso-wrap-style:none;v-text-anchor:middle">
                      <v:fill o:detectmouseclick="t" type="solid" color2="black"/>
                      <v:stroke color="black" joinstyle="round" endcap="flat"/>
                      <w10:wrap type="square"/>
                    </v:shape>
                    <v:shape id="shape_0" coordsize="105,15" path="m0,15l30,15l105,15l75,0l0,15xe" fillcolor="white" stroked="t" o:allowincell="f" style="position:absolute;left:5315;top:9238;width:56;height:11;mso-wrap-style:none;v-text-anchor:middle">
                      <v:fill o:detectmouseclick="t" type="solid" color2="black"/>
                      <v:stroke color="black" joinstyle="round" endcap="flat"/>
                      <w10:wrap type="square"/>
                    </v:shape>
                    <v:shape id="shape_0" coordsize="90,60" path="m0,30l30,60l90,30l60,0l0,30xe" fillcolor="white" stroked="t" o:allowincell="f" style="position:absolute;left:5937;top:9250;width:48;height:47;mso-wrap-style:none;v-text-anchor:middle">
                      <v:fill o:detectmouseclick="t" type="solid" color2="black"/>
                      <v:stroke color="black" joinstyle="round" endcap="flat"/>
                      <w10:wrap type="square"/>
                    </v:shape>
                    <v:shape id="shape_0" coordsize="105,210" path="m0,180l30,210l105,45l75,0l0,180xe" fillcolor="white" stroked="t" o:allowincell="f" style="position:absolute;left:5520;top:9129;width:56;height:168;mso-wrap-style:none;v-text-anchor:middle">
                      <v:fill o:detectmouseclick="t" type="solid" color2="black"/>
                      <v:stroke color="black" joinstyle="round" endcap="flat"/>
                      <w10:wrap type="square"/>
                    </v:shape>
                    <v:shape id="shape_0" coordsize="105,60" path="m0,30l30,60l105,30l60,0l0,30xe" fillcolor="white" stroked="t" o:allowincell="f" style="position:absolute;left:6143;top:925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48;top:9250;width:56;height:47;mso-wrap-style:none;v-text-anchor:middle">
                      <v:fill o:detectmouseclick="t" type="solid" color2="black"/>
                      <v:stroke color="black" joinstyle="round" endcap="flat"/>
                      <w10:wrap type="square"/>
                    </v:shape>
                    <v:shape id="shape_0" coordsize="105,30" path="m0,30l30,15l105,0l75,15l0,30xe" fillcolor="white" stroked="t" o:allowincell="f" style="position:absolute;left:5167;top:9286;width:56;height:23;mso-wrap-style:none;v-text-anchor:middle">
                      <v:fill o:detectmouseclick="t" type="solid" color2="black"/>
                      <v:stroke color="black" joinstyle="round" endcap="flat"/>
                      <w10:wrap type="square"/>
                    </v:shape>
                    <v:shape id="shape_0" coordsize="105,270" path="m0,150l30,270l105,150l60,0l0,150xe" fillcolor="white" stroked="t" o:allowincell="f" style="position:absolute;left:5675;top:8838;width:56;height:216;mso-wrap-style:none;v-text-anchor:middle">
                      <v:fill o:detectmouseclick="t" type="solid" color2="black"/>
                      <v:stroke color="black" joinstyle="round" endcap="flat"/>
                      <w10:wrap type="square"/>
                    </v:shape>
                    <v:shape id="shape_0" coordsize="105,45" path="m0,0l30,15l105,45l75,15l0,0xe" fillcolor="white" stroked="t" o:allowincell="f" style="position:absolute;left:5372;top:9250;width:56;height:35;mso-wrap-style:none;v-text-anchor:middle">
                      <v:fill o:detectmouseclick="t" type="solid" color2="black"/>
                      <v:stroke color="black" joinstyle="round" endcap="flat"/>
                      <w10:wrap type="square"/>
                    </v:shape>
                    <v:shape id="shape_0" coordsize="105,540" path="m0,0l30,540l105,525l75,315l0,0xe" fillcolor="white" stroked="t" o:allowincell="f" style="position:absolute;left:6758;top:8899;width:56;height:434;mso-wrap-style:none;v-text-anchor:middle">
                      <v:fill o:detectmouseclick="t" type="solid" color2="black"/>
                      <v:stroke color="black" joinstyle="round" endcap="flat"/>
                      <w10:wrap type="square"/>
                    </v:shape>
                    <v:shape id="shape_0" coordsize="106,45" path="m0,15l46,45l106,30l76,0l0,15xe" fillcolor="white" stroked="t" o:allowincell="f" style="position:absolute;left:5987;top:9262;width:56;height:35;mso-wrap-style:none;v-text-anchor:middle">
                      <v:fill o:detectmouseclick="t" type="solid" color2="black"/>
                      <v:stroke color="black" joinstyle="round" endcap="flat"/>
                      <w10:wrap type="square"/>
                    </v:shape>
                    <v:shape id="shape_0" coordsize="105,1081" path="m0,0l30,450l105,1081l75,766l0,0xe" fillcolor="white" stroked="t" o:allowincell="f" style="position:absolute;left:6684;top:7675;width:56;height:871;mso-wrap-style:none;v-text-anchor:middle">
                      <v:fill o:detectmouseclick="t" type="solid" color2="black"/>
                      <v:stroke color="black" joinstyle="round" endcap="flat"/>
                      <w10:wrap type="square"/>
                    </v:shape>
                    <v:shape id="shape_0" coordsize="90,45" path="m0,15l30,45l90,30l60,0l0,15xe" fillcolor="white" stroked="t" o:allowincell="f" style="position:absolute;left:6201;top:9262;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405;top:9262;width:56;height:35;mso-wrap-style:none;v-text-anchor:middle">
                      <v:fill o:detectmouseclick="t" type="solid" color2="black"/>
                      <v:stroke color="black" joinstyle="round" endcap="flat"/>
                      <w10:wrap type="square"/>
                    </v:shape>
                    <v:shape id="shape_0" coordsize="90,315" path="m0,120l30,315l90,225l60,0l0,120xe" fillcolor="white" stroked="t" o:allowincell="f" style="position:absolute;left:5733;top:8862;width:48;height:253;mso-wrap-style:none;v-text-anchor:middle">
                      <v:fill o:detectmouseclick="t" type="solid" color2="black"/>
                      <v:stroke color="black" joinstyle="round" endcap="flat"/>
                      <w10:wrap type="square"/>
                    </v:shape>
                    <v:shape id="shape_0" coordsize="105,855" path="m0,0l30,240l105,855l75,630l0,0xe" fillcolor="white" stroked="t" o:allowincell="f" style="position:absolute;left:6610;top:6719;width:56;height:688;mso-wrap-style:none;v-text-anchor:middle">
                      <v:fill o:detectmouseclick="t" type="solid" color2="black"/>
                      <v:stroke color="black" joinstyle="round" endcap="flat"/>
                      <w10:wrap type="square"/>
                    </v:shape>
                    <v:shape id="shape_0" coordsize="105,390" path="m0,75l30,390l105,375l75,0l0,75xe" fillcolor="white" stroked="t" o:allowincell="f" style="position:absolute;left:5782;top:8984;width:56;height:313;mso-wrap-style:none;v-text-anchor:middle">
                      <v:fill o:detectmouseclick="t" type="solid" color2="black"/>
                      <v:stroke color="black" joinstyle="round" endcap="flat"/>
                      <w10:wrap type="square"/>
                    </v:shape>
                    <v:shape id="shape_0" coordsize="105,210" path="m0,165l30,210l105,60l75,0l0,165xe" fillcolor="white" stroked="t" o:allowincell="f" style="position:absolute;left:5577;top:9032;width:56;height:168;mso-wrap-style:none;v-text-anchor:middle">
                      <v:fill o:detectmouseclick="t" type="solid" color2="black"/>
                      <v:stroke color="black" joinstyle="round" endcap="flat"/>
                      <w10:wrap type="square"/>
                    </v:shape>
                    <v:shape id="shape_0" coordsize="105,30" path="m0,30l30,30l105,0l60,0l0,30xe" fillcolor="white" stroked="t" o:allowincell="f" style="position:absolute;left:5225;top:9262;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5429;top:926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5839;top:926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045;top:9262;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250;top:9262;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463;top:9262;width:48;height:47;mso-wrap-style:none;v-text-anchor:middle">
                      <v:fill o:detectmouseclick="t" type="solid" color2="black"/>
                      <v:stroke color="black" joinstyle="round" endcap="flat"/>
                      <w10:wrap type="square"/>
                    </v:shape>
                    <v:shape id="shape_0" coordsize="90,181" path="m0,45l30,181l90,166l60,0l0,45xe" fillcolor="white" stroked="t" o:allowincell="f" style="position:absolute;left:6561;top:6585;width:48;height:145;mso-wrap-style:none;v-text-anchor:middle">
                      <v:fill o:detectmouseclick="t" type="solid" color2="black"/>
                      <v:stroke color="black" joinstyle="round" endcap="flat"/>
                      <w10:wrap type="square"/>
                    </v:shape>
                    <v:shape id="shape_0" coordsize="90,45" path="m0,15l30,45l90,30l60,0l0,15xe" fillcolor="white" stroked="t" o:allowincell="f" style="position:absolute;left:5487;top:9274;width:48;height:35;mso-wrap-style:none;v-text-anchor:middle">
                      <v:fill o:detectmouseclick="t" type="solid" color2="black"/>
                      <v:stroke color="black" joinstyle="round" endcap="flat"/>
                      <w10:wrap type="square"/>
                    </v:shape>
                    <v:shape id="shape_0" coordsize="90,30" path="m0,15l30,30l90,0l60,0l0,15xe" fillcolor="white" stroked="t" o:allowincell="f" style="position:absolute;left:5282;top:9250;width:48;height:23;mso-wrap-style:none;v-text-anchor:middle">
                      <v:fill o:detectmouseclick="t" type="solid" color2="black"/>
                      <v:stroke color="black" joinstyle="round" endcap="flat"/>
                      <w10:wrap type="square"/>
                    </v:shape>
                    <v:shape id="shape_0" coordsize="105,225" path="m0,150l30,225l105,120l75,0l0,150xe" fillcolor="white" stroked="t" o:allowincell="f" style="position:absolute;left:5634;top:8959;width:56;height:180;mso-wrap-style:none;v-text-anchor:middle">
                      <v:fill o:detectmouseclick="t" type="solid" color2="black"/>
                      <v:stroke color="black" joinstyle="round" endcap="flat"/>
                      <w10:wrap type="square"/>
                    </v:shape>
                    <v:shape id="shape_0" coordsize="105,45" path="m0,15l30,45l105,30l75,0l0,15xe" fillcolor="white" stroked="t" o:allowincell="f" style="position:absolute;left:5897;top:927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102;top:9274;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307;top:9274;width:56;height:35;mso-wrap-style:none;v-text-anchor:middle">
                      <v:fill o:detectmouseclick="t" type="solid" color2="black"/>
                      <v:stroke color="black" joinstyle="round" endcap="flat"/>
                      <w10:wrap type="square"/>
                    </v:shape>
                    <v:shape id="shape_0" coordsize="105,1141" path="m0,1051l30,1141l105,136l75,0l0,1051xe" fillcolor="white" stroked="t" o:allowincell="f" style="position:absolute;left:6520;top:6622;width:56;height:919;mso-wrap-style:none;v-text-anchor:middle">
                      <v:fill o:detectmouseclick="t" type="solid" color2="black"/>
                      <v:stroke color="black" joinstyle="round" endcap="flat"/>
                      <w10:wrap type="square"/>
                    </v:shape>
                    <v:shape id="shape_0" coordsize="105,1066" path="m0,0l45,676l105,1066l75,631l0,0xe" fillcolor="white" stroked="t" o:allowincell="f" style="position:absolute;left:6700;top:8038;width:56;height:859;mso-wrap-style:none;v-text-anchor:middle">
                      <v:fill o:detectmouseclick="t" type="solid" color2="black"/>
                      <v:stroke color="black" joinstyle="round" endcap="flat"/>
                      <w10:wrap type="square"/>
                    </v:shape>
                    <v:shape id="shape_0" coordsize="105,45" path="m0,45l30,30l105,0l75,15l0,45xe" fillcolor="white" stroked="t" o:allowincell="f" style="position:absolute;left:5126;top:9298;width:56;height:35;mso-wrap-style:none;v-text-anchor:middle">
                      <v:fill o:detectmouseclick="t" type="solid" color2="black"/>
                      <v:stroke color="black" joinstyle="round" endcap="flat"/>
                      <w10:wrap type="square"/>
                    </v:shape>
                    <v:shape id="shape_0" coordsize="105,2161" path="m0,2131l30,2161l105,120l75,0l0,2131xe" fillcolor="white" stroked="t" o:allowincell="f" style="position:absolute;left:6496;top:7542;width:56;height:1742;mso-wrap-style:none;v-text-anchor:middle">
                      <v:fill o:detectmouseclick="t" type="solid" color2="black"/>
                      <v:stroke color="black" joinstyle="round" endcap="flat"/>
                      <w10:wrap type="square"/>
                    </v:shape>
                    <v:shape id="shape_0" coordsize="105,30" path="m0,0l30,30l105,15l75,0l0,0xe" fillcolor="white" stroked="t" o:allowincell="f" style="position:absolute;left:5331;top:9250;width:56;height:23;mso-wrap-style:none;v-text-anchor:middle">
                      <v:fill o:detectmouseclick="t" type="solid" color2="black"/>
                      <v:stroke color="black" joinstyle="round" endcap="flat"/>
                      <w10:wrap type="square"/>
                    </v:shape>
                    <v:shape id="shape_0" coordsize="105,270" path="m0,120l30,270l105,195l75,0l0,120xe" fillcolor="white" stroked="t" o:allowincell="f" style="position:absolute;left:5692;top:8959;width:56;height:216;mso-wrap-style:none;v-text-anchor:middle">
                      <v:fill o:detectmouseclick="t" type="solid" color2="black"/>
                      <v:stroke color="black" joinstyle="round" endcap="flat"/>
                      <w10:wrap type="square"/>
                    </v:shape>
                    <v:shape id="shape_0" coordsize="106,60" path="m0,30l30,60l106,30l60,0l0,30xe" fillcolor="white" stroked="t" o:allowincell="f" style="position:absolute;left:5954;top:9274;width:56;height:47;mso-wrap-style:none;v-text-anchor:middle">
                      <v:fill o:detectmouseclick="t" type="solid" color2="black"/>
                      <v:stroke color="black" joinstyle="round" endcap="flat"/>
                      <w10:wrap type="square"/>
                    </v:shape>
                    <v:shape id="shape_0" coordsize="105,195" path="m0,165l45,195l105,45l75,0l0,165xe" fillcolor="white" stroked="t" o:allowincell="f" style="position:absolute;left:5535;top:9166;width:56;height:156;mso-wrap-style:none;v-text-anchor:middle">
                      <v:fill o:detectmouseclick="t" type="solid" color2="black"/>
                      <v:stroke color="black" joinstyle="round" endcap="flat"/>
                      <w10:wrap type="square"/>
                    </v:shape>
                    <v:shape id="shape_0" coordsize="105,60" path="m0,30l30,60l105,30l75,0l0,30xe" fillcolor="white" stroked="t" o:allowincell="f" style="position:absolute;left:6160;top:9274;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64;top:9274;width:56;height:47;mso-wrap-style:none;v-text-anchor:middle">
                      <v:fill o:detectmouseclick="t" type="solid" color2="black"/>
                      <v:stroke color="black" joinstyle="round" endcap="flat"/>
                      <w10:wrap type="square"/>
                    </v:shape>
                    <v:shape id="shape_0" coordsize="105,945" path="m0,0l45,360l105,945l75,615l0,0xe" fillcolor="white" stroked="t" o:allowincell="f" style="position:absolute;left:6627;top:6913;width:56;height:761;mso-wrap-style:none;v-text-anchor:middle">
                      <v:fill o:detectmouseclick="t" type="solid" color2="black"/>
                      <v:stroke color="black" joinstyle="round" endcap="flat"/>
                      <w10:wrap type="square"/>
                    </v:shape>
                    <v:shape id="shape_0" coordsize="90,345" path="m0,90l30,345l90,315l60,0l0,90xe" fillcolor="white" stroked="t" o:allowincell="f" style="position:absolute;left:5749;top:9044;width:48;height:277;mso-wrap-style:none;v-text-anchor:middle">
                      <v:fill o:detectmouseclick="t" type="solid" color2="black"/>
                      <v:stroke color="black" joinstyle="round" endcap="flat"/>
                      <w10:wrap type="square"/>
                    </v:shape>
                    <v:shape id="shape_0" coordsize="105,15" path="m0,15l30,15l105,0l75,0l0,15xe" fillcolor="white" stroked="t" o:allowincell="f" style="position:absolute;left:5184;top:9286;width:56;height:11;mso-wrap-style:none;v-text-anchor:middle">
                      <v:fill o:detectmouseclick="t" type="solid" color2="black"/>
                      <v:stroke color="black" joinstyle="round" endcap="flat"/>
                      <w10:wrap type="square"/>
                    </v:shape>
                    <v:shape id="shape_0" coordsize="105,60" path="m0,0l30,30l105,60l75,30l0,0xe" fillcolor="white" stroked="t" o:allowincell="f" style="position:absolute;left:5389;top:9262;width:56;height:47;mso-wrap-style:none;v-text-anchor:middle">
                      <v:fill o:detectmouseclick="t" type="solid" color2="black"/>
                      <v:stroke color="black" joinstyle="round" endcap="flat"/>
                      <w10:wrap type="square"/>
                    </v:shape>
                    <v:shape id="shape_0" coordsize="90,960" path="m0,0l30,960l90,930l60,390l0,0xe" fillcolor="white" stroked="t" o:allowincell="f" style="position:absolute;left:6725;top:8584;width:48;height:773;mso-wrap-style:none;v-text-anchor:middle">
                      <v:fill o:detectmouseclick="t" type="solid" color2="black"/>
                      <v:stroke color="black" joinstyle="round" endcap="flat"/>
                      <w10:wrap type="square"/>
                    </v:shape>
                    <v:shape id="shape_0" coordsize="105,45" path="m0,15l45,45l105,30l75,0l0,15xe" fillcolor="white" stroked="t" o:allowincell="f" style="position:absolute;left:5798;top:9286;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012;top:9286;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217;top:9286;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422;top:9286;width:56;height:35;mso-wrap-style:none;v-text-anchor:middle">
                      <v:fill o:detectmouseclick="t" type="solid" color2="black"/>
                      <v:stroke color="black" joinstyle="round" endcap="flat"/>
                      <w10:wrap type="square"/>
                    </v:shape>
                    <v:shape id="shape_0" coordsize="105,195" path="m0,150l30,195l105,75l75,0l0,150xe" fillcolor="white" stroked="t" o:allowincell="f" style="position:absolute;left:5593;top:9081;width:56;height:156;mso-wrap-style:none;v-text-anchor:middle">
                      <v:fill o:detectmouseclick="t" type="solid" color2="black"/>
                      <v:stroke color="black" joinstyle="round" endcap="flat"/>
                      <w10:wrap type="square"/>
                    </v:shape>
                    <v:shape id="shape_0" coordsize="105,60" path="m0,30l30,60l105,30l75,0l0,30xe" fillcolor="white" stroked="t" o:allowincell="f" style="position:absolute;left:5446;top:9286;width:56;height:47;mso-wrap-style:none;v-text-anchor:middle">
                      <v:fill o:detectmouseclick="t" type="solid" color2="black"/>
                      <v:stroke color="black" joinstyle="round" endcap="flat"/>
                      <w10:wrap type="square"/>
                    </v:shape>
                    <v:shape id="shape_0" coordsize="90,240" path="m0,15l30,225l90,240l60,0l0,15xe" fillcolor="white" stroked="t" o:allowincell="f" style="position:absolute;left:6578;top:6719;width:48;height:192;mso-wrap-style:none;v-text-anchor:middle">
                      <v:fill o:detectmouseclick="t" type="solid" color2="black"/>
                      <v:stroke color="black" joinstyle="round" endcap="flat"/>
                      <w10:wrap type="square"/>
                    </v:shape>
                    <v:shape id="shape_0" coordsize="105,30" path="m0,30l30,30l105,15l75,0l0,30xe" fillcolor="white" stroked="t" o:allowincell="f" style="position:absolute;left:5241;top:9262;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5856;top:9286;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274;top:9286;width:48;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6479;top:9286;width:48;height:47;mso-wrap-style:none;v-text-anchor:middle">
                      <v:fill o:detectmouseclick="t" type="solid" color2="black"/>
                      <v:stroke color="black" joinstyle="round" endcap="flat"/>
                      <w10:wrap type="square"/>
                    </v:shape>
                    <v:shape id="shape_0" coordsize="90,30" path="m0,30l30,30l90,0l60,15l0,30xe" fillcolor="white" stroked="t" o:allowincell="f" style="position:absolute;left:5094;top:9322;width:48;height:23;mso-wrap-style:none;v-text-anchor:middle">
                      <v:fill o:detectmouseclick="t" type="solid" color2="black"/>
                      <v:stroke color="black" joinstyle="round" endcap="flat"/>
                      <w10:wrap type="square"/>
                    </v:shape>
                    <v:shape id="shape_0" coordsize="105,300" path="m0,300l30,0l105,300l75,270l0,300xe" fillcolor="white" stroked="t" o:allowincell="f" style="position:absolute;left:6060;top:9068;width:56;height:241;mso-wrap-style:none;v-text-anchor:middle">
                      <v:fill o:detectmouseclick="t" type="solid" color2="black"/>
                      <v:stroke color="black" joinstyle="round" endcap="flat"/>
                      <w10:wrap type="square"/>
                    </v:shape>
                    <v:shape id="shape_0" coordsize="105,225" path="m0,105l30,225l105,150l75,0l0,105xe" fillcolor="white" stroked="t" o:allowincell="f" style="position:absolute;left:5651;top:9056;width:56;height:180;mso-wrap-style:none;v-text-anchor:middle">
                      <v:fill o:detectmouseclick="t" type="solid" color2="black"/>
                      <v:stroke color="black" joinstyle="round" endcap="flat"/>
                      <w10:wrap type="square"/>
                    </v:shape>
                    <v:shape id="shape_0" coordsize="90,1035" path="m0,0l30,540l90,1035l60,585l0,0xe" fillcolor="white" stroked="t" o:allowincell="f" style="position:absolute;left:6651;top:7203;width:48;height:834;mso-wrap-style:none;v-text-anchor:middle">
                      <v:fill o:detectmouseclick="t" type="solid" color2="black"/>
                      <v:stroke color="black" joinstyle="round" endcap="flat"/>
                      <w10:wrap type="square"/>
                    </v:shape>
                    <v:shape id="shape_0" coordsize="105,45" path="m0,15l30,45l105,30l60,0l0,15xe" fillcolor="white" stroked="t" o:allowincell="f" style="position:absolute;left:5503;top:9298;width:56;height:35;mso-wrap-style:none;v-text-anchor:middle">
                      <v:fill o:detectmouseclick="t" type="solid" color2="black"/>
                      <v:stroke color="black" joinstyle="round" endcap="flat"/>
                      <w10:wrap type="square"/>
                    </v:shape>
                    <v:shape id="shape_0" coordsize="105,1125" path="m0,1005l30,1125l105,210l75,0l0,1005xe" fillcolor="white" stroked="t" o:allowincell="f" style="position:absolute;left:6537;top:6731;width:56;height:906;mso-wrap-style:none;v-text-anchor:middle">
                      <v:fill o:detectmouseclick="t" type="solid" color2="black"/>
                      <v:stroke color="black" joinstyle="round" endcap="flat"/>
                      <w10:wrap type="square"/>
                    </v:shape>
                    <v:shape id="shape_0" coordsize="90,45" path="m0,30l30,45l90,30l60,0l0,30xe" fillcolor="white" stroked="t" o:allowincell="f" style="position:absolute;left:5298;top:9250;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913;top:929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119;top:929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323;top:9298;width:56;height:35;mso-wrap-style:none;v-text-anchor:middle">
                      <v:fill o:detectmouseclick="t" type="solid" color2="black"/>
                      <v:stroke color="black" joinstyle="round" endcap="flat"/>
                      <w10:wrap type="square"/>
                    </v:shape>
                    <v:shape id="shape_0" coordsize="105,270" path="m0,75l30,270l105,255l75,0l0,75xe" fillcolor="white" stroked="t" o:allowincell="f" style="position:absolute;left:5708;top:9117;width:56;height:216;mso-wrap-style:none;v-text-anchor:middle">
                      <v:fill o:detectmouseclick="t" type="solid" color2="black"/>
                      <v:stroke color="black" joinstyle="round" endcap="flat"/>
                      <w10:wrap type="square"/>
                    </v:shape>
                    <v:shape id="shape_0" coordsize="105,2071" path="m0,2041l30,2071l105,210l75,0l0,2041xe" fillcolor="white" stroked="t" o:allowincell="f" style="position:absolute;left:6512;top:7639;width:56;height:1670;mso-wrap-style:none;v-text-anchor:middle">
                      <v:fill o:detectmouseclick="t" type="solid" color2="black"/>
                      <v:stroke color="black" joinstyle="round" endcap="flat"/>
                      <w10:wrap type="square"/>
                    </v:shape>
                    <v:shape id="shape_0" coordsize="105,30" path="m0,30l30,30l105,0l75,0l0,30xe" fillcolor="white" stroked="t" o:allowincell="f" style="position:absolute;left:5143;top:9298;width:56;height:23;mso-wrap-style:none;v-text-anchor:middle">
                      <v:fill o:detectmouseclick="t" type="solid" color2="black"/>
                      <v:stroke color="black" joinstyle="round" endcap="flat"/>
                      <w10:wrap type="square"/>
                    </v:shape>
                    <v:shape id="shape_0" coordsize="105,30" path="m0,15l45,30l105,30l75,0l0,15xe" fillcolor="white" stroked="t" o:allowincell="f" style="position:absolute;left:5348;top:9262;width:56;height:23;mso-wrap-style:none;v-text-anchor:middle">
                      <v:fill o:detectmouseclick="t" type="solid" color2="black"/>
                      <v:stroke color="black" joinstyle="round" endcap="flat"/>
                      <w10:wrap type="square"/>
                    </v:shape>
                    <v:shape id="shape_0" coordsize="105,60" path="m0,30l30,60l105,30l60,0l0,30xe" fillcolor="white" stroked="t" o:allowincell="f" style="position:absolute;left:5766;top:9298;width:56;height:47;mso-wrap-style:none;v-text-anchor:middle">
                      <v:fill o:detectmouseclick="t" type="solid" color2="black"/>
                      <v:stroke color="black" joinstyle="round" endcap="flat"/>
                      <w10:wrap type="square"/>
                    </v:shape>
                    <v:shape id="shape_0" coordsize="90,180" path="m0,150l30,180l90,45l60,0l0,150xe" fillcolor="white" stroked="t" o:allowincell="f" style="position:absolute;left:5560;top:9201;width:48;height:144;mso-wrap-style:none;v-text-anchor:middle">
                      <v:fill o:detectmouseclick="t" type="solid" color2="black"/>
                      <v:stroke color="black" joinstyle="round" endcap="flat"/>
                      <w10:wrap type="square"/>
                    </v:shape>
                    <v:shape id="shape_0" coordsize="106,60" path="m0,30l30,60l106,30l76,0l0,30xe" fillcolor="white" stroked="t" o:allowincell="f" style="position:absolute;left:5970;top:929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176;top:929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81;top:9298;width:56;height:47;mso-wrap-style:none;v-text-anchor:middle">
                      <v:fill o:detectmouseclick="t" type="solid" color2="black"/>
                      <v:stroke color="black" joinstyle="round" endcap="flat"/>
                      <w10:wrap type="square"/>
                    </v:shape>
                    <v:shape id="shape_0" coordsize="105,1171" path="m0,0l30,841l105,1171l60,495l0,0xe" fillcolor="white" stroked="t" o:allowincell="f" style="position:absolute;left:6668;top:7639;width:56;height:943;mso-wrap-style:none;v-text-anchor:middle">
                      <v:fill o:detectmouseclick="t" type="solid" color2="black"/>
                      <v:stroke color="black" joinstyle="round" endcap="flat"/>
                      <w10:wrap type="square"/>
                    </v:shape>
                    <v:shape id="shape_0" coordsize="105,1305" path="m0,0l30,1305l105,1290l75,330l0,0xe" fillcolor="white" stroked="t" o:allowincell="f" style="position:absolute;left:6684;top:8319;width:56;height:1052;mso-wrap-style:none;v-text-anchor:middle">
                      <v:fill o:detectmouseclick="t" type="solid" color2="black"/>
                      <v:stroke color="black" joinstyle="round" endcap="flat"/>
                      <w10:wrap type="square"/>
                    </v:shape>
                    <v:shape id="shape_0" coordsize="105,375" path="m0,0l30,315l105,375l60,15l0,0xe" fillcolor="white" stroked="t" o:allowincell="f" style="position:absolute;left:6594;top:6901;width:56;height:301;mso-wrap-style:none;v-text-anchor:middle">
                      <v:fill o:detectmouseclick="t" type="solid" color2="black"/>
                      <v:stroke color="black" joinstyle="round" endcap="flat"/>
                      <w10:wrap type="square"/>
                    </v:shape>
                    <v:shape id="shape_0" coordsize="105,30" path="m0,15l30,30l105,0l75,0l0,15xe" fillcolor="white" stroked="t" o:allowincell="f" style="position:absolute;left:5200;top:9286;width:56;height:23;mso-wrap-style:none;v-text-anchor:middle">
                      <v:fill o:detectmouseclick="t" type="solid" color2="black"/>
                      <v:stroke color="black" joinstyle="round" endcap="flat"/>
                      <w10:wrap type="square"/>
                    </v:shape>
                    <v:shape id="shape_0" coordsize="105,60" path="m0,0l30,30l105,60l75,30l0,0xe" fillcolor="white" stroked="t" o:allowincell="f" style="position:absolute;left:5405;top:9286;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5823;top:9310;width:48;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233;top:9310;width:56;height:35;mso-wrap-style:none;v-text-anchor:middle">
                      <v:fill o:detectmouseclick="t" type="solid" color2="black"/>
                      <v:stroke color="black" joinstyle="round" endcap="flat"/>
                      <w10:wrap type="square"/>
                    </v:shape>
                    <v:shape id="shape_0" coordsize="105,195" path="m0,120l45,195l105,120l75,0l0,120xe" fillcolor="white" stroked="t" o:allowincell="f" style="position:absolute;left:5610;top:9141;width:56;height:156;mso-wrap-style:none;v-text-anchor:middle">
                      <v:fill o:detectmouseclick="t" type="solid" color2="black"/>
                      <v:stroke color="black" joinstyle="round" endcap="flat"/>
                      <w10:wrap type="square"/>
                    </v:shape>
                    <v:shape id="shape_0" coordsize="105,45" path="m0,15l30,45l105,30l75,0l0,15xe" fillcolor="white" stroked="t" o:allowincell="f" style="position:absolute;left:6437;top:9310;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462;top:9310;width:56;height:47;mso-wrap-style:none;v-text-anchor:middle">
                      <v:fill o:detectmouseclick="t" type="solid" color2="black"/>
                      <v:stroke color="black" joinstyle="round" endcap="flat"/>
                      <w10:wrap type="square"/>
                    </v:shape>
                    <v:shape id="shape_0" coordsize="90,390" path="m0,390l30,0l90,75l60,375l0,390xe" fillcolor="white" stroked="t" o:allowincell="f" style="position:absolute;left:6028;top:9009;width:48;height:313;mso-wrap-style:none;v-text-anchor:middle">
                      <v:fill o:detectmouseclick="t" type="solid" color2="black"/>
                      <v:stroke color="black" joinstyle="round" endcap="flat"/>
                      <w10:wrap type="square"/>
                    </v:shape>
                    <v:shape id="shape_0" coordsize="105,30" path="m0,15l30,30l105,15l75,0l0,15xe" fillcolor="white" stroked="t" o:allowincell="f" style="position:absolute;left:5257;top:9274;width:56;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5872;top:9310;width:56;height:47;mso-wrap-style:none;v-text-anchor:middle">
                      <v:fill o:detectmouseclick="t" type="solid" color2="black"/>
                      <v:stroke color="black" joinstyle="round" endcap="flat"/>
                      <w10:wrap type="square"/>
                    </v:shape>
                    <v:shape id="shape_0" coordsize="105,1125" path="m0,915l30,1125l105,315l75,0l0,915xe" fillcolor="white" stroked="t" o:allowincell="f" style="position:absolute;left:6553;top:6901;width:56;height:906;mso-wrap-style:none;v-text-anchor:middle">
                      <v:fill o:detectmouseclick="t" type="solid" color2="black"/>
                      <v:stroke color="black" joinstyle="round" endcap="flat"/>
                      <w10:wrap type="square"/>
                    </v:shape>
                    <v:shape id="shape_0" coordsize="105,225" path="m0,75l30,225l105,195l75,0l0,75xe" fillcolor="white" stroked="t" o:allowincell="f" style="position:absolute;left:5666;top:9177;width:56;height:180;mso-wrap-style:none;v-text-anchor:middle">
                      <v:fill o:detectmouseclick="t" type="solid" color2="black"/>
                      <v:stroke color="black" joinstyle="round" endcap="flat"/>
                      <w10:wrap type="square"/>
                    </v:shape>
                    <v:shape id="shape_0" coordsize="90,60" path="m0,30l30,60l90,30l60,0l0,30xe" fillcolor="white" stroked="t" o:allowincell="f" style="position:absolute;left:6291;top:9310;width:48;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6496;top:9310;width:56;height:47;mso-wrap-style:none;v-text-anchor:middle">
                      <v:fill o:detectmouseclick="t" type="solid" color2="black"/>
                      <v:stroke color="black" joinstyle="round" endcap="flat"/>
                      <w10:wrap type="square"/>
                    </v:shape>
                    <v:shape id="shape_0" coordsize="90,30" path="m0,30l30,30l90,0l60,0l0,30xe" fillcolor="white" stroked="t" o:allowincell="f" style="position:absolute;left:5110;top:9322;width:48;height:23;mso-wrap-style:none;v-text-anchor:middle">
                      <v:fill o:detectmouseclick="t" type="solid" color2="black"/>
                      <v:stroke color="black" joinstyle="round" endcap="flat"/>
                      <w10:wrap type="square"/>
                    </v:shape>
                    <v:shape id="shape_0" coordsize="105,45" path="m0,15l30,45l105,30l75,0l0,15xe" fillcolor="white" stroked="t" o:allowincell="f" style="position:absolute;left:5520;top:9322;width:56;height:35;mso-wrap-style:none;v-text-anchor:middle">
                      <v:fill o:detectmouseclick="t" type="solid" color2="black"/>
                      <v:stroke color="black" joinstyle="round" endcap="flat"/>
                      <w10:wrap type="square"/>
                    </v:shape>
                    <v:shape id="shape_0" coordsize="105,1891" path="m0,1861l45,1891l105,315l75,0l0,1861xe" fillcolor="white" stroked="t" o:allowincell="f" style="position:absolute;left:6528;top:7809;width:56;height:1524;mso-wrap-style:none;v-text-anchor:middle">
                      <v:fill o:detectmouseclick="t" type="solid" color2="black"/>
                      <v:stroke color="black" joinstyle="round" endcap="flat"/>
                      <w10:wrap type="square"/>
                    </v:shape>
                    <v:shape id="shape_0" coordsize="105,45" path="m0,15l30,45l105,30l75,0l0,15xe" fillcolor="white" stroked="t" o:allowincell="f" style="position:absolute;left:5725;top:9322;width:56;height:35;mso-wrap-style:none;v-text-anchor:middle">
                      <v:fill o:detectmouseclick="t" type="solid" color2="black"/>
                      <v:stroke color="black" joinstyle="round" endcap="flat"/>
                      <w10:wrap type="square"/>
                    </v:shape>
                    <v:shape id="shape_0" coordsize="105,30" path="m0,15l30,30l105,15l60,0l0,15xe" fillcolor="white" stroked="t" o:allowincell="f" style="position:absolute;left:5315;top:9274;width:56;height:23;mso-wrap-style:none;v-text-anchor:middle">
                      <v:fill o:detectmouseclick="t" type="solid" color2="black"/>
                      <v:stroke color="black" joinstyle="round" endcap="flat"/>
                      <w10:wrap type="square"/>
                    </v:shape>
                    <v:shape id="shape_0" coordsize="105,480" path="m0,150l45,0l105,480l75,450l0,150xe" fillcolor="white" stroked="t" o:allowincell="f" style="position:absolute;left:6077;top:8947;width:56;height:386;mso-wrap-style:none;v-text-anchor:middle">
                      <v:fill o:detectmouseclick="t" type="solid" color2="black"/>
                      <v:stroke color="black" joinstyle="round" endcap="flat"/>
                      <w10:wrap type="square"/>
                    </v:shape>
                    <v:shape id="shape_0" coordsize="105,45" path="m0,15l30,45l105,30l75,0l0,15xe" fillcolor="white" stroked="t" o:allowincell="f" style="position:absolute;left:5930;top:9322;width:56;height:35;mso-wrap-style:none;v-text-anchor:middle">
                      <v:fill o:detectmouseclick="t" type="solid" color2="black"/>
                      <v:stroke color="black" joinstyle="round" endcap="flat"/>
                      <w10:wrap type="square"/>
                    </v:shape>
                    <v:shape id="shape_0" coordsize="105,600" path="m0,0l30,510l105,600l75,60l0,0xe" fillcolor="white" stroked="t" o:allowincell="f" style="position:absolute;left:6610;top:7155;width:56;height:483;mso-wrap-style:none;v-text-anchor:middle">
                      <v:fill o:detectmouseclick="t" type="solid" color2="black"/>
                      <v:stroke color="black" joinstyle="round" endcap="flat"/>
                      <w10:wrap type="square"/>
                    </v:shape>
                    <v:shape id="shape_0" coordsize="105,45" path="m0,15l30,45l105,30l75,0l0,15xe" fillcolor="white" stroked="t" o:allowincell="f" style="position:absolute;left:6135;top:9322;width:56;height:35;mso-wrap-style:none;v-text-anchor:middle">
                      <v:fill o:detectmouseclick="t" type="solid" color2="black"/>
                      <v:stroke color="black" joinstyle="round" endcap="flat"/>
                      <w10:wrap type="square"/>
                    </v:shape>
                  </v:group>
                  <v:group id="shape_0" style="position:absolute;left:5126;top:7156;width:1574;height:2432">
                    <v:shape id="shape_0" coordsize="105,45" path="m0,15l45,45l105,30l75,0l0,15xe" fillcolor="white" stroked="t" o:allowincell="f" style="position:absolute;left:6339;top:9322;width:56;height:35;mso-wrap-style:none;v-text-anchor:middle">
                      <v:fill o:detectmouseclick="t" type="solid" color2="black"/>
                      <v:stroke color="black" joinstyle="round" endcap="flat"/>
                      <w10:wrap type="square"/>
                    </v:shape>
                    <v:shape id="shape_0" coordsize="105,45" path="m0,30l45,45l105,15l75,0l0,30xe" fillcolor="white" stroked="t" o:allowincell="f" style="position:absolute;left:5158;top:9298;width:56;height:35;mso-wrap-style:none;v-text-anchor:middle">
                      <v:fill o:detectmouseclick="t" type="solid" color2="black"/>
                      <v:stroke color="black" joinstyle="round" endcap="flat"/>
                      <w10:wrap type="square"/>
                    </v:shape>
                    <v:shape id="shape_0" coordsize="90,30" path="m0,0l30,30l90,30l60,0l0,0xe" fillcolor="white" stroked="t" o:allowincell="f" style="position:absolute;left:5371;top:9286;width:48;height:23;mso-wrap-style:none;v-text-anchor:middle">
                      <v:fill o:detectmouseclick="t" type="solid" color2="black"/>
                      <v:stroke color="black" joinstyle="round" endcap="flat"/>
                      <w10:wrap type="square"/>
                    </v:shape>
                    <v:shape id="shape_0" coordsize="105,60" path="m0,30l30,60l105,30l75,0l0,30xe" fillcolor="white" stroked="t" o:allowincell="f" style="position:absolute;left:5781;top:9322;width:56;height:47;mso-wrap-style:none;v-text-anchor:middle">
                      <v:fill o:detectmouseclick="t" type="solid" color2="black"/>
                      <v:stroke color="black" joinstyle="round" endcap="flat"/>
                      <w10:wrap type="square"/>
                    </v:shape>
                    <v:shape id="shape_0" coordsize="105,165" path="m0,135l30,165l105,75l60,0l0,135xe" fillcolor="white" stroked="t" o:allowincell="f" style="position:absolute;left:5576;top:9238;width:56;height:132;mso-wrap-style:none;v-text-anchor:middle">
                      <v:fill o:detectmouseclick="t" type="solid" color2="black"/>
                      <v:stroke color="black" joinstyle="round" endcap="flat"/>
                      <w10:wrap type="square"/>
                    </v:shape>
                    <v:shape id="shape_0" coordsize="105,1425" path="m0,0l30,1425l105,1395l75,90l0,0xe" fillcolor="white" stroked="t" o:allowincell="f" style="position:absolute;left:6643;top:8245;width:56;height:1148;mso-wrap-style:none;v-text-anchor:middle">
                      <v:fill o:detectmouseclick="t" type="solid" color2="black"/>
                      <v:stroke color="black" joinstyle="round" endcap="flat"/>
                      <w10:wrap type="square"/>
                    </v:shape>
                    <v:shape id="shape_0" coordsize="105,60" path="m0,30l30,60l105,30l75,0l0,30xe" fillcolor="white" stroked="t" o:allowincell="f" style="position:absolute;left:6192;top:932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97;top:9322;width:56;height:47;mso-wrap-style:none;v-text-anchor:middle">
                      <v:fill o:detectmouseclick="t" type="solid" color2="black"/>
                      <v:stroke color="black" joinstyle="round" endcap="flat"/>
                      <w10:wrap type="square"/>
                    </v:shape>
                    <v:shape id="shape_0" coordsize="105,931" path="m0,0l30,841l105,931l75,90l0,0xe" fillcolor="white" stroked="t" o:allowincell="f" style="position:absolute;left:6626;top:7567;width:56;height:750;mso-wrap-style:none;v-text-anchor:middle">
                      <v:fill o:detectmouseclick="t" type="solid" color2="black"/>
                      <v:stroke color="black" joinstyle="round" endcap="flat"/>
                      <w10:wrap type="square"/>
                    </v:shape>
                    <v:shape id="shape_0" coordsize="105,60" path="m0,0l30,30l105,60l75,30l0,0xe" fillcolor="white" stroked="t" o:allowincell="f" style="position:absolute;left:5421;top:9310;width:56;height:47;mso-wrap-style:none;v-text-anchor:middle">
                      <v:fill o:detectmouseclick="t" type="solid" color2="black"/>
                      <v:stroke color="black" joinstyle="round" endcap="flat"/>
                      <w10:wrap type="square"/>
                    </v:shape>
                    <v:shape id="shape_0" coordsize="105,45" path="m0,30l30,45l105,15l75,0l0,30xe" fillcolor="white" stroked="t" o:allowincell="f" style="position:absolute;left:5216;top:9286;width:56;height:35;mso-wrap-style:none;v-text-anchor:middle">
                      <v:fill o:detectmouseclick="t" type="solid" color2="black"/>
                      <v:stroke color="black" joinstyle="round" endcap="flat"/>
                      <w10:wrap type="square"/>
                    </v:shape>
                    <v:shape id="shape_0" coordsize="105,1125" path="m0,810l30,1125l105,510l75,0l0,810xe" fillcolor="white" stroked="t" o:allowincell="f" style="position:absolute;left:6568;top:7156;width:56;height:906;mso-wrap-style:none;v-text-anchor:middle">
                      <v:fill o:detectmouseclick="t" type="solid" color2="black"/>
                      <v:stroke color="black" joinstyle="round" endcap="flat"/>
                      <w10:wrap type="square"/>
                    </v:shape>
                    <v:shape id="shape_0" coordsize="106,420" path="m0,420l31,15l106,0l76,390l0,420xe" fillcolor="white" stroked="t" o:allowincell="f" style="position:absolute;left:5986;top:9009;width:56;height:337;mso-wrap-style:none;v-text-anchor:middle">
                      <v:fill o:detectmouseclick="t" type="solid" color2="black"/>
                      <v:stroke color="black" joinstyle="round" endcap="flat"/>
                      <w10:wrap type="square"/>
                    </v:shape>
                    <v:shape id="shape_0" coordsize="90,45" path="m0,15l30,45l90,30l60,0l0,15xe" fillcolor="white" stroked="t" o:allowincell="f" style="position:absolute;left:5839;top:9335;width:48;height:35;mso-wrap-style:none;v-text-anchor:middle">
                      <v:fill o:detectmouseclick="t" type="solid" color2="black"/>
                      <v:stroke color="black" joinstyle="round" endcap="flat"/>
                      <w10:wrap type="square"/>
                    </v:shape>
                    <v:shape id="shape_0" coordsize="90,165" path="m0,75l30,165l90,150l60,0l0,75xe" fillcolor="white" stroked="t" o:allowincell="f" style="position:absolute;left:5634;top:9238;width:48;height:132;mso-wrap-style:none;v-text-anchor:middle">
                      <v:fill o:detectmouseclick="t" type="solid" color2="black"/>
                      <v:stroke color="black" joinstyle="round" endcap="flat"/>
                      <w10:wrap type="square"/>
                    </v:shape>
                    <v:shape id="shape_0" coordsize="105,45" path="m0,15l30,45l105,30l75,0l0,15xe" fillcolor="white" stroked="t" o:allowincell="f" style="position:absolute;left:6249;top:933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454;top:933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478;top:933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5683;top:9335;width:56;height:47;mso-wrap-style:none;v-text-anchor:middle">
                      <v:fill o:detectmouseclick="t" type="solid" color2="black"/>
                      <v:stroke color="black" joinstyle="round" endcap="flat"/>
                      <w10:wrap type="square"/>
                    </v:shape>
                    <v:shape id="shape_0" coordsize="105,45" path="m0,15l30,45l105,15l75,0l0,15xe" fillcolor="white" stroked="t" o:allowincell="f" style="position:absolute;left:5272;top:9286;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5888;top:9335;width:56;height:47;mso-wrap-style:none;v-text-anchor:middle">
                      <v:fill o:detectmouseclick="t" type="solid" color2="black"/>
                      <v:stroke color="black" joinstyle="round" endcap="flat"/>
                      <w10:wrap type="square"/>
                    </v:shape>
                    <v:shape id="shape_0" coordsize="90,1606" path="m0,1576l30,1606l90,571l60,0l0,1576xe" fillcolor="white" stroked="t" o:allowincell="f" style="position:absolute;left:6552;top:8063;width:48;height:1294;mso-wrap-style:none;v-text-anchor:middle">
                      <v:fill o:detectmouseclick="t" type="solid" color2="black"/>
                      <v:stroke color="black" joinstyle="round" endcap="flat"/>
                      <w10:wrap type="square"/>
                    </v:shape>
                    <v:shape id="shape_0" coordsize="105,60" path="m0,30l30,60l105,30l60,0l0,30xe" fillcolor="white" stroked="t" o:allowincell="f" style="position:absolute;left:6306;top:9335;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511;top:9335;width:56;height:47;mso-wrap-style:none;v-text-anchor:middle">
                      <v:fill o:detectmouseclick="t" type="solid" color2="black"/>
                      <v:stroke color="black" joinstyle="round" endcap="flat"/>
                      <w10:wrap type="square"/>
                    </v:shape>
                    <v:shape id="shape_0" coordsize="105,45" path="m0,30l30,45l105,15l60,0l0,30xe" fillcolor="white" stroked="t" o:allowincell="f" style="position:absolute;left:5126;top:9322;width:56;height:35;mso-wrap-style:none;v-text-anchor:middle">
                      <v:fill o:detectmouseclick="t" type="solid" color2="black"/>
                      <v:stroke color="black" joinstyle="round" endcap="flat"/>
                      <w10:wrap type="square"/>
                    </v:shape>
                    <v:shape id="shape_0" coordsize="105,1186" path="m0,615l30,1186l105,841l75,0l0,615xe" fillcolor="white" stroked="t" o:allowincell="f" style="position:absolute;left:6585;top:7567;width:56;height:955;mso-wrap-style:none;v-text-anchor:middle">
                      <v:fill o:detectmouseclick="t" type="solid" color2="black"/>
                      <v:stroke color="black" joinstyle="round" endcap="flat"/>
                      <w10:wrap type="square"/>
                    </v:shape>
                    <v:shape id="shape_0" coordsize="105,1440" path="m0,345l45,1440l105,1425l75,0l0,345xe" fillcolor="white" stroked="t" o:allowincell="f" style="position:absolute;left:6602;top:8245;width:56;height:1160;mso-wrap-style:none;v-text-anchor:middle">
                      <v:fill o:detectmouseclick="t" type="solid" color2="black"/>
                      <v:stroke color="black" joinstyle="round" endcap="flat"/>
                      <w10:wrap type="square"/>
                    </v:shape>
                    <v:shape id="shape_0" coordsize="105,45" path="m0,15l30,45l105,30l75,0l0,15xe" fillcolor="white" stroked="t" o:allowincell="f" style="position:absolute;left:5535;top:934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740;top:9348;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330;top:9286;width:56;height:35;mso-wrap-style:none;v-text-anchor:middle">
                      <v:fill o:detectmouseclick="t" type="solid" color2="black"/>
                      <v:stroke color="black" joinstyle="round" endcap="flat"/>
                      <w10:wrap type="square"/>
                    </v:shape>
                    <v:shape id="shape_0" coordsize="105,315" path="m0,240l30,0l105,165l60,315l0,240xe" fillcolor="white" stroked="t" o:allowincell="f" style="position:absolute;left:6043;top:8814;width:56;height:253;mso-wrap-style:none;v-text-anchor:middle">
                      <v:fill o:detectmouseclick="t" type="solid" color2="black"/>
                      <v:stroke color="black" joinstyle="round" endcap="flat"/>
                      <w10:wrap type="square"/>
                    </v:shape>
                    <v:shape id="shape_0" coordsize="105,45" path="m0,15l45,45l105,30l75,0l0,15xe" fillcolor="white" stroked="t" o:allowincell="f" style="position:absolute;left:6151;top:9348;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364;top:9348;width:48;height:35;mso-wrap-style:none;v-text-anchor:middle">
                      <v:fill o:detectmouseclick="t" type="solid" color2="black"/>
                      <v:stroke color="black" joinstyle="round" endcap="flat"/>
                      <w10:wrap type="square"/>
                    </v:shape>
                    <v:shape id="shape_0" coordsize="90,600" path="m0,90l30,0l90,600l60,570l0,90xe" fillcolor="white" stroked="t" o:allowincell="f" style="position:absolute;left:6102;top:8875;width:48;height:483;mso-wrap-style:none;v-text-anchor:middle">
                      <v:fill o:detectmouseclick="t" type="solid" color2="black"/>
                      <v:stroke color="black" joinstyle="round" endcap="flat"/>
                      <w10:wrap type="square"/>
                    </v:shape>
                    <v:shape id="shape_0" coordsize="90,45" path="m0,30l30,45l90,15l60,0l0,30xe" fillcolor="white" stroked="t" o:allowincell="f" style="position:absolute;left:5183;top:9310;width:48;height:35;mso-wrap-style:none;v-text-anchor:middle">
                      <v:fill o:detectmouseclick="t" type="solid" color2="black"/>
                      <v:stroke color="black" joinstyle="round" endcap="flat"/>
                      <w10:wrap type="square"/>
                    </v:shape>
                    <v:shape id="shape_0" coordsize="106,420" path="m0,420l30,60l106,0l75,405l0,420xe" fillcolor="white" stroked="t" o:allowincell="f" style="position:absolute;left:5945;top:9020;width:56;height:337;mso-wrap-style:none;v-text-anchor:middle">
                      <v:fill o:detectmouseclick="t" type="solid" color2="black"/>
                      <v:stroke color="black" joinstyle="round" endcap="flat"/>
                      <w10:wrap type="square"/>
                    </v:shape>
                    <v:shape id="shape_0" coordsize="105,120" path="m0,90l30,120l105,90l75,0l0,90xe" fillcolor="white" stroked="t" o:allowincell="f" style="position:absolute;left:5593;top:9298;width:56;height:95;mso-wrap-style:none;v-text-anchor:middle">
                      <v:fill o:detectmouseclick="t" type="solid" color2="black"/>
                      <v:stroke color="black" joinstyle="round" endcap="flat"/>
                      <w10:wrap type="square"/>
                    </v:shape>
                    <v:shape id="shape_0" coordsize="90,45" path="m0,0l30,45l90,30l60,0l0,0xe" fillcolor="white" stroked="t" o:allowincell="f" style="position:absolute;left:5388;top:9310;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798;top:934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08;top:934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413;top:9348;width:56;height:47;mso-wrap-style:none;v-text-anchor:middle">
                      <v:fill o:detectmouseclick="t" type="solid" color2="black"/>
                      <v:stroke color="black" joinstyle="round" endcap="flat"/>
                      <w10:wrap type="square"/>
                    </v:shape>
                    <v:shape id="shape_0" coordsize="105,1125" path="m0,1035l30,1125l105,1095l60,0l0,1035xe" fillcolor="white" stroked="t" o:allowincell="f" style="position:absolute;left:6568;top:8524;width:56;height:906;mso-wrap-style:none;v-text-anchor:middle">
                      <v:fill o:detectmouseclick="t" type="solid" color2="black"/>
                      <v:stroke color="black" joinstyle="round" endcap="flat"/>
                      <w10:wrap type="square"/>
                    </v:shape>
                    <v:shape id="shape_0" coordsize="105,60" path="m0,0l45,45l105,60l75,30l0,0xe" fillcolor="white" stroked="t" o:allowincell="f" style="position:absolute;left:5437;top:9335;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5649;top:9359;width:48;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232;top:9298;width:56;height:47;mso-wrap-style:none;v-text-anchor:middle">
                      <v:fill o:detectmouseclick="t" type="solid" color2="black"/>
                      <v:stroke color="black" joinstyle="round" endcap="flat"/>
                      <w10:wrap type="square"/>
                    </v:shape>
                    <v:shape id="shape_0" coordsize="105,45" path="m0,15l30,45l105,30l60,0l0,15xe" fillcolor="white" stroked="t" o:allowincell="f" style="position:absolute;left:5855;top:935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265;top:935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6470;top:9359;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494;top:9359;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5699;top:9359;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5289;top:9298;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23;top:9359;width:56;height:47;mso-wrap-style:none;v-text-anchor:middle">
                      <v:fill o:detectmouseclick="t" type="solid" color2="black"/>
                      <v:stroke color="black" joinstyle="round" endcap="flat"/>
                      <w10:wrap type="square"/>
                    </v:shape>
                    <v:shape id="shape_0" coordsize="105,105" path="m0,30l30,105l105,90l75,0l0,30xe" fillcolor="white" stroked="t" o:allowincell="f" style="position:absolute;left:6528;top:9359;width:56;height:83;mso-wrap-style:none;v-text-anchor:middle">
                      <v:fill o:detectmouseclick="t" type="solid" color2="black"/>
                      <v:stroke color="black" joinstyle="round" endcap="flat"/>
                      <w10:wrap type="square"/>
                    </v:shape>
                    <v:shape id="shape_0" coordsize="105,255" path="m0,255l30,0l105,0l75,240l0,255xe" fillcolor="white" stroked="t" o:allowincell="f" style="position:absolute;left:6003;top:8814;width:56;height:204;mso-wrap-style:none;v-text-anchor:middle">
                      <v:fill o:detectmouseclick="t" type="solid" color2="black"/>
                      <v:stroke color="black" joinstyle="round" endcap="flat"/>
                      <w10:wrap type="square"/>
                    </v:shape>
                    <v:shape id="shape_0" coordsize="105,45" path="m0,30l30,45l105,15l75,0l0,30xe" fillcolor="white" stroked="t" o:allowincell="f" style="position:absolute;left:5141;top:9335;width:56;height:35;mso-wrap-style:none;v-text-anchor:middle">
                      <v:fill o:detectmouseclick="t" type="solid" color2="black"/>
                      <v:stroke color="black" joinstyle="round" endcap="flat"/>
                      <w10:wrap type="square"/>
                    </v:shape>
                    <v:shape id="shape_0" coordsize="90,390" path="m0,390l30,75l90,0l60,360l0,390xe" fillcolor="white" stroked="t" o:allowincell="f" style="position:absolute;left:5912;top:9068;width:48;height:313;mso-wrap-style:none;v-text-anchor:middle">
                      <v:fill o:detectmouseclick="t" type="solid" color2="black"/>
                      <v:stroke color="black" joinstyle="round" endcap="flat"/>
                      <w10:wrap type="square"/>
                    </v:shape>
                    <v:shape id="shape_0" coordsize="105,45" path="m0,15l30,45l105,30l75,0l0,15xe" fillcolor="white" stroked="t" o:allowincell="f" style="position:absolute;left:5552;top:937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757;top:9371;width:56;height:35;mso-wrap-style:none;v-text-anchor:middle">
                      <v:fill o:detectmouseclick="t" type="solid" color2="black"/>
                      <v:stroke color="black" joinstyle="round" endcap="flat"/>
                      <w10:wrap type="square"/>
                    </v:shape>
                    <v:shape id="shape_0" coordsize="105,60" path="m0,15l30,60l105,45l75,0l0,15xe" fillcolor="white" stroked="t" o:allowincell="f" style="position:absolute;left:5347;top:9310;width:56;height:47;mso-wrap-style:none;v-text-anchor:middle">
                      <v:fill o:detectmouseclick="t" type="solid" color2="black"/>
                      <v:stroke color="black" joinstyle="round" endcap="flat"/>
                      <w10:wrap type="square"/>
                    </v:shape>
                    <v:shape id="shape_0" coordsize="90,45" path="m0,15l30,45l90,30l60,0l0,15xe" fillcolor="white" stroked="t" o:allowincell="f" style="position:absolute;left:6175;top:9371;width:48;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380;top:9371;width:48;height:35;mso-wrap-style:none;v-text-anchor:middle">
                      <v:fill o:detectmouseclick="t" type="solid" color2="black"/>
                      <v:stroke color="black" joinstyle="round" endcap="flat"/>
                      <w10:wrap type="square"/>
                    </v:shape>
                    <v:shape id="shape_0" coordsize="105,660" path="m0,30l30,0l105,660l60,630l0,30xe" fillcolor="white" stroked="t" o:allowincell="f" style="position:absolute;left:6118;top:8851;width:56;height:531;mso-wrap-style:none;v-text-anchor:middle">
                      <v:fill o:detectmouseclick="t" type="solid" color2="black"/>
                      <v:stroke color="black" joinstyle="round" endcap="flat"/>
                      <w10:wrap type="square"/>
                    </v:shape>
                    <v:shape id="shape_0" coordsize="105,60" path="m0,30l30,60l105,30l75,0l0,30xe" fillcolor="white" stroked="t" o:allowincell="f" style="position:absolute;left:5609;top:9371;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5199;top:9322;width:48;height:47;mso-wrap-style:none;v-text-anchor:middle">
                      <v:fill o:detectmouseclick="t" type="solid" color2="black"/>
                      <v:stroke color="black" joinstyle="round" endcap="flat"/>
                      <w10:wrap type="square"/>
                    </v:shape>
                    <v:shape id="shape_0" coordsize="105,315" path="m0,150l30,0l105,225l75,315l0,150xe" fillcolor="white" stroked="t" o:allowincell="f" style="position:absolute;left:6060;top:8693;width:56;height:253;mso-wrap-style:none;v-text-anchor:middle">
                      <v:fill o:detectmouseclick="t" type="solid" color2="black"/>
                      <v:stroke color="black" joinstyle="round" endcap="flat"/>
                      <w10:wrap type="square"/>
                    </v:shape>
                    <v:shape id="shape_0" coordsize="105,45" path="m0,15l30,45l105,45l60,0l0,15xe" fillcolor="white" stroked="t" o:allowincell="f" style="position:absolute;left:5404;top:9335;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814;top:9371;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225;top:9371;width:56;height:47;mso-wrap-style:none;v-text-anchor:middle">
                      <v:fill o:detectmouseclick="t" type="solid" color2="black"/>
                      <v:stroke color="black" joinstyle="round" endcap="flat"/>
                      <w10:wrap type="square"/>
                    </v:shape>
                    <v:shape id="shape_0" coordsize="105,60" path="m0,30l45,60l105,30l75,0l0,30xe" fillcolor="white" stroked="t" o:allowincell="f" style="position:absolute;left:6429;top:9371;width:56;height:47;mso-wrap-style:none;v-text-anchor:middle">
                      <v:fill o:detectmouseclick="t" type="solid" color2="black"/>
                      <v:stroke color="black" joinstyle="round" endcap="flat"/>
                      <w10:wrap type="square"/>
                    </v:shape>
                    <v:shape id="shape_0" coordsize="90,45" path="m0,0l30,45l90,45l60,15l0,0xe" fillcolor="white" stroked="t" o:allowincell="f" style="position:absolute;left:5462;top:9371;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5666;top:9383;width:56;height:35;mso-wrap-style:none;v-text-anchor:middle">
                      <v:fill o:detectmouseclick="t" type="solid" color2="black"/>
                      <v:stroke color="black" joinstyle="round" endcap="flat"/>
                      <w10:wrap type="square"/>
                    </v:shape>
                    <v:shape id="shape_0" coordsize="105,60" path="m0,30l45,60l105,30l75,0l0,30xe" fillcolor="white" stroked="t" o:allowincell="f" style="position:absolute;left:5247;top:9322;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282;top:9383;width:56;height:35;mso-wrap-style:none;v-text-anchor:middle">
                      <v:fill o:detectmouseclick="t" type="solid" color2="black"/>
                      <v:stroke color="black" joinstyle="round" endcap="flat"/>
                      <w10:wrap type="square"/>
                    </v:shape>
                    <v:shape id="shape_0" coordsize="105,105" path="m0,15l30,105l105,75l75,0l0,15xe" fillcolor="white" stroked="t" o:allowincell="f" style="position:absolute;left:6487;top:9383;width:56;height:83;mso-wrap-style:none;v-text-anchor:middle">
                      <v:fill o:detectmouseclick="t" type="solid" color2="black"/>
                      <v:stroke color="black" joinstyle="round" endcap="flat"/>
                      <w10:wrap type="square"/>
                    </v:shape>
                    <v:shape id="shape_0" coordsize="106,315" path="m0,315l45,75l106,0l76,255l0,315xe" fillcolor="white" stroked="t" o:allowincell="f" style="position:absolute;left:5962;top:8814;width:56;height:253;mso-wrap-style:none;v-text-anchor:middle">
                      <v:fill o:detectmouseclick="t" type="solid" color2="black"/>
                      <v:stroke color="black" joinstyle="round" endcap="flat"/>
                      <w10:wrap type="square"/>
                    </v:shape>
                    <v:shape id="shape_0" coordsize="105,330" path="m0,330l30,75l105,0l75,315l0,330xe" fillcolor="white" stroked="t" o:allowincell="f" style="position:absolute;left:5871;top:9129;width:56;height:265;mso-wrap-style:none;v-text-anchor:middle">
                      <v:fill o:detectmouseclick="t" type="solid" color2="black"/>
                      <v:stroke color="black" joinstyle="round" endcap="flat"/>
                      <w10:wrap type="square"/>
                    </v:shape>
                    <v:shape id="shape_0" coordsize="105,60" path="m0,30l45,60l105,30l75,0l0,30xe" fillcolor="white" stroked="t" o:allowincell="f" style="position:absolute;left:5511;top:9383;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5724;top:9383;width:48;height:47;mso-wrap-style:none;v-text-anchor:middle">
                      <v:fill o:detectmouseclick="t" type="solid" color2="black"/>
                      <v:stroke color="black" joinstyle="round" endcap="flat"/>
                      <w10:wrap type="square"/>
                    </v:shape>
                    <v:shape id="shape_0" coordsize="105,60" path="m0,30l30,60l105,45l75,0l0,30xe" fillcolor="white" stroked="t" o:allowincell="f" style="position:absolute;left:5306;top:9322;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39;top:9383;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5158;top:934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5568;top:9395;width:56;height:35;mso-wrap-style:none;v-text-anchor:middle">
                      <v:fill o:detectmouseclick="t" type="solid" color2="black"/>
                      <v:stroke color="black" joinstyle="round" endcap="flat"/>
                      <w10:wrap type="square"/>
                    </v:shape>
                    <v:shape id="shape_0" coordsize="105,60" path="m0,15l30,60l105,30l75,0l0,15xe" fillcolor="white" stroked="t" o:allowincell="f" style="position:absolute;left:5363;top:9348;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5772;top:9395;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6192;top:9395;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6397;top:9395;width:56;height:35;mso-wrap-style:none;v-text-anchor:middle">
                      <v:fill o:detectmouseclick="t" type="solid" color2="black"/>
                      <v:stroke color="black" joinstyle="round" endcap="flat"/>
                      <w10:wrap type="square"/>
                    </v:shape>
                    <v:shape id="shape_0" coordsize="105,165" path="m0,165l30,0l105,15l75,165l0,165xe" fillcolor="white" stroked="t" o:allowincell="f" style="position:absolute;left:6020;top:8681;width:56;height:132;mso-wrap-style:none;v-text-anchor:middle">
                      <v:fill o:detectmouseclick="t" type="solid" color2="black"/>
                      <v:stroke color="black" joinstyle="round" endcap="flat"/>
                      <w10:wrap type="square"/>
                    </v:shape>
                    <v:shape id="shape_0" coordsize="105,690" path="m0,0l30,15l105,690l75,660l0,0xe" fillcolor="white" stroked="t" o:allowincell="f" style="position:absolute;left:6134;top:8851;width:56;height:555;mso-wrap-style:none;v-text-anchor:middle">
                      <v:fill o:detectmouseclick="t" type="solid" color2="black"/>
                      <v:stroke color="black" joinstyle="round" endcap="flat"/>
                      <w10:wrap type="square"/>
                    </v:shape>
                    <v:shape id="shape_0" coordsize="105,60" path="m0,30l30,60l105,30l75,0l0,30xe" fillcolor="white" stroked="t" o:allowincell="f" style="position:absolute;left:5626;top:9395;width:56;height:47;mso-wrap-style:none;v-text-anchor:middle">
                      <v:fill o:detectmouseclick="t" type="solid" color2="black"/>
                      <v:stroke color="black" joinstyle="round" endcap="flat"/>
                      <w10:wrap type="square"/>
                    </v:shape>
                    <v:shape id="shape_0" coordsize="105,60" path="m0,0l30,60l105,45l75,0l0,0xe" fillcolor="white" stroked="t" o:allowincell="f" style="position:absolute;left:5421;top:9371;width:56;height:47;mso-wrap-style:none;v-text-anchor:middle">
                      <v:fill o:detectmouseclick="t" type="solid" color2="black"/>
                      <v:stroke color="black" joinstyle="round" endcap="flat"/>
                      <w10:wrap type="square"/>
                    </v:shape>
                    <v:shape id="shape_0" coordsize="105,60" path="m0,30l30,60l105,30l60,0l0,30xe" fillcolor="white" stroked="t" o:allowincell="f" style="position:absolute;left:5216;top:9348;width:56;height:47;mso-wrap-style:none;v-text-anchor:middle">
                      <v:fill o:detectmouseclick="t" type="solid" color2="black"/>
                      <v:stroke color="black" joinstyle="round" endcap="flat"/>
                      <w10:wrap type="square"/>
                    </v:shape>
                    <v:shape id="shape_0" coordsize="105,315" path="m0,315l30,105l105,0l60,240l0,315xe" fillcolor="white" stroked="t" o:allowincell="f" style="position:absolute;left:5929;top:8875;width:56;height:253;mso-wrap-style:none;v-text-anchor:middle">
                      <v:fill o:detectmouseclick="t" type="solid" color2="black"/>
                      <v:stroke color="black" joinstyle="round" endcap="flat"/>
                      <w10:wrap type="square"/>
                    </v:shape>
                    <v:shape id="shape_0" coordsize="105,60" path="m0,30l45,60l105,30l75,0l0,30xe" fillcolor="white" stroked="t" o:allowincell="f" style="position:absolute;left:6241;top:9395;width:56;height:47;mso-wrap-style:none;v-text-anchor:middle">
                      <v:fill o:detectmouseclick="t" type="solid" color2="black"/>
                      <v:stroke color="black" joinstyle="round" endcap="flat"/>
                      <w10:wrap type="square"/>
                    </v:shape>
                    <v:shape id="shape_0" coordsize="90,105" path="m0,30l30,105l90,90l60,0l0,30xe" fillcolor="white" stroked="t" o:allowincell="f" style="position:absolute;left:6454;top:9395;width:48;height:83;mso-wrap-style:none;v-text-anchor:middle">
                      <v:fill o:detectmouseclick="t" type="solid" color2="black"/>
                      <v:stroke color="black" joinstyle="round" endcap="flat"/>
                      <w10:wrap type="square"/>
                    </v:shape>
                    <v:shape id="shape_0" coordsize="105,285" path="m0,60l30,0l105,255l75,285l0,60xe" fillcolor="white" stroked="t" o:allowincell="f" style="position:absolute;left:6077;top:8645;width:56;height:228;mso-wrap-style:none;v-text-anchor:middle">
                      <v:fill o:detectmouseclick="t" type="solid" color2="black"/>
                      <v:stroke color="black" joinstyle="round" endcap="flat"/>
                      <w10:wrap type="square"/>
                    </v:shape>
                    <v:shape id="shape_0" coordsize="105,285" path="m0,285l30,90l105,0l75,255l0,285xe" fillcolor="white" stroked="t" o:allowincell="f" style="position:absolute;left:5830;top:9189;width:56;height:228;mso-wrap-style:none;v-text-anchor:middle">
                      <v:fill o:detectmouseclick="t" type="solid" color2="black"/>
                      <v:stroke color="black" joinstyle="round" endcap="flat"/>
                      <w10:wrap type="square"/>
                    </v:shape>
                    <v:shape id="shape_0" coordsize="105,45" path="m0,0l30,45l105,30l60,0l0,0xe" fillcolor="white" stroked="t" o:allowincell="f" style="position:absolute;left:5478;top:9407;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683;top:9407;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5272;top:9348;width:48;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6297;top:9407;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5535;top:9407;width:48;height:47;mso-wrap-style:none;v-text-anchor:middle">
                      <v:fill o:detectmouseclick="t" type="solid" color2="black"/>
                      <v:stroke color="black" joinstyle="round" endcap="flat"/>
                      <w10:wrap type="square"/>
                    </v:shape>
                    <v:shape id="shape_0" coordsize="105,60" path="m0,15l30,60l105,45l75,0l0,15xe" fillcolor="white" stroked="t" o:allowincell="f" style="position:absolute;left:5322;top:9359;width:56;height:47;mso-wrap-style:none;v-text-anchor:middle">
                      <v:fill o:detectmouseclick="t" type="solid" color2="black"/>
                      <v:stroke color="black" joinstyle="round" endcap="flat"/>
                      <w10:wrap type="square"/>
                    </v:shape>
                    <v:shape id="shape_0" coordsize="90,60" path="m0,30l30,60l90,30l60,0l0,30xe" fillcolor="white" stroked="t" o:allowincell="f" style="position:absolute;left:5740;top:9407;width:48;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6356;top:9407;width:56;height:47;mso-wrap-style:none;v-text-anchor:middle">
                      <v:fill o:detectmouseclick="t" type="solid" color2="black"/>
                      <v:stroke color="black" joinstyle="round" endcap="flat"/>
                      <w10:wrap type="square"/>
                    </v:shape>
                    <v:shape id="shape_0" coordsize="91,240" path="m0,240l31,90l91,0l61,165l0,240xe" fillcolor="white" stroked="t" o:allowincell="f" style="position:absolute;left:5986;top:8681;width:48;height:192;mso-wrap-style:none;v-text-anchor:middle">
                      <v:fill o:detectmouseclick="t" type="solid" color2="black"/>
                      <v:stroke color="black" joinstyle="round" endcap="flat"/>
                      <w10:wrap type="square"/>
                    </v:shape>
                    <v:shape id="shape_0" coordsize="105,285" path="m0,285l30,120l105,0l75,210l0,285xe" fillcolor="white" stroked="t" o:allowincell="f" style="position:absolute;left:5888;top:8959;width:56;height:228;mso-wrap-style:none;v-text-anchor:middle">
                      <v:fill o:detectmouseclick="t" type="solid" color2="black"/>
                      <v:stroke color="black" joinstyle="round" endcap="flat"/>
                      <w10:wrap type="square"/>
                    </v:shape>
                    <v:shape id="shape_0" coordsize="105,60" path="m0,30l30,60l105,30l75,0l0,30xe" fillcolor="white" stroked="t" o:allowincell="f" style="position:absolute;left:5175;top:9371;width:56;height:47;mso-wrap-style:none;v-text-anchor:middle">
                      <v:fill o:detectmouseclick="t" type="solid" color2="black"/>
                      <v:stroke color="black" joinstyle="round" endcap="flat"/>
                      <w10:wrap type="square"/>
                    </v:shape>
                    <v:shape id="shape_0" coordsize="105,45" path="m0,15l30,45l105,30l75,0l0,15xe" fillcolor="white" stroked="t" o:allowincell="f" style="position:absolute;left:5585;top:9420;width:56;height:35;mso-wrap-style:none;v-text-anchor:middle">
                      <v:fill o:detectmouseclick="t" type="solid" color2="black"/>
                      <v:stroke color="black" joinstyle="round" endcap="flat"/>
                      <w10:wrap type="square"/>
                    </v:shape>
                    <v:shape id="shape_0" coordsize="105,75" path="m0,30l30,75l105,60l75,0l0,30xe" fillcolor="white" stroked="t" o:allowincell="f" style="position:absolute;left:5380;top:9371;width:56;height:59;mso-wrap-style:none;v-text-anchor:middle">
                      <v:fill o:detectmouseclick="t" type="solid" color2="black"/>
                      <v:stroke color="black" joinstyle="round" endcap="flat"/>
                      <w10:wrap type="square"/>
                    </v:shape>
                    <v:shape id="shape_0" coordsize="105,45" path="m0,15l30,45l105,30l60,0l0,15xe" fillcolor="white" stroked="t" o:allowincell="f" style="position:absolute;left:6208;top:9420;width:56;height:35;mso-wrap-style:none;v-text-anchor:middle">
                      <v:fill o:detectmouseclick="t" type="solid" color2="black"/>
                      <v:stroke color="black" joinstyle="round" endcap="flat"/>
                      <w10:wrap type="square"/>
                    </v:shape>
                    <v:shape id="shape_0" coordsize="105,105" path="m0,15l30,105l105,75l75,0l0,15xe" fillcolor="white" stroked="t" o:allowincell="f" style="position:absolute;left:6413;top:9420;width:56;height:83;mso-wrap-style:none;v-text-anchor:middle">
                      <v:fill o:detectmouseclick="t" type="solid" color2="black"/>
                      <v:stroke color="black" joinstyle="round" endcap="flat"/>
                      <w10:wrap type="square"/>
                    </v:shape>
                    <v:shape id="shape_0" coordsize="105,210" path="m0,210l45,75l105,0l75,195l0,210xe" fillcolor="white" stroked="t" o:allowincell="f" style="position:absolute;left:5789;top:9262;width:56;height:168;mso-wrap-style:none;v-text-anchor:middle">
                      <v:fill o:detectmouseclick="t" type="solid" color2="black"/>
                      <v:stroke color="black" joinstyle="round" endcap="flat"/>
                      <w10:wrap type="square"/>
                    </v:shape>
                    <v:shape id="shape_0" coordsize="105,705" path="m0,0l30,60l105,705l75,675l0,0xe" fillcolor="white" stroked="t" o:allowincell="f" style="position:absolute;left:6151;top:8863;width:56;height:567;mso-wrap-style:none;v-text-anchor:middle">
                      <v:fill o:detectmouseclick="t" type="solid" color2="black"/>
                      <v:stroke color="black" joinstyle="round" endcap="flat"/>
                      <w10:wrap type="square"/>
                    </v:shape>
                    <v:shape id="shape_0" coordsize="105,75" path="m0,15l30,75l105,45l75,0l0,15xe" fillcolor="white" stroked="t" o:allowincell="f" style="position:absolute;left:5437;top:9407;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5642;top:9420;width:56;height:47;mso-wrap-style:none;v-text-anchor:middle">
                      <v:fill o:detectmouseclick="t" type="solid" color2="black"/>
                      <v:stroke color="black" joinstyle="round" endcap="flat"/>
                      <w10:wrap type="square"/>
                    </v:shape>
                    <v:shape id="shape_0" coordsize="105,60" path="m0,30l30,60l105,30l75,0l0,30xe" fillcolor="white" stroked="t" o:allowincell="f" style="position:absolute;left:5232;top:9371;width:56;height:47;mso-wrap-style:none;v-text-anchor:middle">
                      <v:fill o:detectmouseclick="t" type="solid" color2="black"/>
                      <v:stroke color="black" joinstyle="round" endcap="flat"/>
                      <w10:wrap type="square"/>
                    </v:shape>
                    <v:shape id="shape_0" coordsize="105,90" path="m0,75l30,0l105,30l75,90l0,75xe" fillcolor="white" stroked="t" o:allowincell="f" style="position:absolute;left:6036;top:8621;width:56;height:71;mso-wrap-style:none;v-text-anchor:middle">
                      <v:fill o:detectmouseclick="t" type="solid" color2="black"/>
                      <v:stroke color="black" joinstyle="round" endcap="flat"/>
                      <w10:wrap type="square"/>
                    </v:shape>
                    <v:shape id="shape_0" coordsize="90,60" path="m0,30l30,60l90,30l60,0l0,30xe" fillcolor="white" stroked="t" o:allowincell="f" style="position:absolute;left:6265;top:9420;width:48;height:47;mso-wrap-style:none;v-text-anchor:middle">
                      <v:fill o:detectmouseclick="t" type="solid" color2="black"/>
                      <v:stroke color="black" joinstyle="round" endcap="flat"/>
                      <w10:wrap type="square"/>
                    </v:shape>
                    <v:shape id="shape_0" coordsize="105,270" path="m0,0l30,15l105,270l75,255l0,0xe" fillcolor="white" stroked="t" o:allowincell="f" style="position:absolute;left:6093;top:8645;width:56;height:216;mso-wrap-style:none;v-text-anchor:middle">
                      <v:fill o:detectmouseclick="t" type="solid" color2="black"/>
                      <v:stroke color="black" joinstyle="round" endcap="flat"/>
                      <w10:wrap type="square"/>
                    </v:shape>
                    <v:shape id="shape_0" coordsize="105,45" path="m0,15l30,45l105,30l75,0l0,15xe" fillcolor="white" stroked="t" o:allowincell="f" style="position:absolute;left:5494;top:9431;width:56;height:35;mso-wrap-style:none;v-text-anchor:middle">
                      <v:fill o:detectmouseclick="t" type="solid" color2="black"/>
                      <v:stroke color="black" joinstyle="round" endcap="flat"/>
                      <w10:wrap type="square"/>
                    </v:shape>
                    <v:shape id="shape_0" coordsize="90,75" path="m0,30l30,75l90,45l60,0l0,30xe" fillcolor="white" stroked="t" o:allowincell="f" style="position:absolute;left:5289;top:9371;width:48;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5699;top:9431;width:56;height:35;mso-wrap-style:none;v-text-anchor:middle">
                      <v:fill o:detectmouseclick="t" type="solid" color2="black"/>
                      <v:stroke color="black" joinstyle="round" endcap="flat"/>
                      <w10:wrap type="square"/>
                    </v:shape>
                    <v:shape id="shape_0" coordsize="106,255" path="m0,255l30,120l106,0l75,150l0,255xe" fillcolor="white" stroked="t" o:allowincell="f" style="position:absolute;left:5945;top:8755;width:56;height:204;mso-wrap-style:none;v-text-anchor:middle">
                      <v:fill o:detectmouseclick="t" type="solid" color2="black"/>
                      <v:stroke color="black" joinstyle="round" endcap="flat"/>
                      <w10:wrap type="square"/>
                    </v:shape>
                    <v:shape id="shape_0" coordsize="105,45" path="m0,15l30,45l105,30l75,0l0,15xe" fillcolor="white" stroked="t" o:allowincell="f" style="position:absolute;left:6314;top:9431;width:56;height:35;mso-wrap-style:none;v-text-anchor:middle">
                      <v:fill o:detectmouseclick="t" type="solid" color2="black"/>
                      <v:stroke color="black" joinstyle="round" endcap="flat"/>
                      <w10:wrap type="square"/>
                    </v:shape>
                    <v:shape id="shape_0" coordsize="105,255" path="m0,255l30,120l105,0l75,165l0,255xe" fillcolor="white" stroked="t" o:allowincell="f" style="position:absolute;left:5847;top:9056;width:56;height:204;mso-wrap-style:none;v-text-anchor:middle">
                      <v:fill o:detectmouseclick="t" type="solid" color2="black"/>
                      <v:stroke color="black" joinstyle="round" endcap="flat"/>
                      <w10:wrap type="square"/>
                    </v:shape>
                    <v:shape id="shape_0" coordsize="90,60" path="m0,30l30,60l90,30l60,0l0,30xe" fillcolor="white" stroked="t" o:allowincell="f" style="position:absolute;left:5552;top:9431;width:48;height:47;mso-wrap-style:none;v-text-anchor:middle">
                      <v:fill o:detectmouseclick="t" type="solid" color2="black"/>
                      <v:stroke color="black" joinstyle="round" endcap="flat"/>
                      <w10:wrap type="square"/>
                    </v:shape>
                    <v:shape id="shape_0" coordsize="105,75" path="m0,15l45,75l105,45l75,0l0,15xe" fillcolor="white" stroked="t" o:allowincell="f" style="position:absolute;left:5339;top:9395;width:56;height:59;mso-wrap-style:none;v-text-anchor:middle">
                      <v:fill o:detectmouseclick="t" type="solid" color2="black"/>
                      <v:stroke color="black" joinstyle="round" endcap="flat"/>
                      <w10:wrap type="square"/>
                    </v:shape>
                    <v:shape id="shape_0" coordsize="105,105" path="m0,30l30,105l105,90l75,0l0,30xe" fillcolor="white" stroked="t" o:allowincell="f" style="position:absolute;left:6372;top:9431;width:56;height:83;mso-wrap-style:none;v-text-anchor:middle">
                      <v:fill o:detectmouseclick="t" type="solid" color2="black"/>
                      <v:stroke color="black" joinstyle="round" endcap="flat"/>
                      <w10:wrap type="square"/>
                    </v:shape>
                    <v:shape id="shape_0" coordsize="105,165" path="m0,165l30,75l105,0l60,135l0,165xe" fillcolor="white" stroked="t" o:allowincell="f" style="position:absolute;left:5757;top:9322;width:56;height:132;mso-wrap-style:none;v-text-anchor:middle">
                      <v:fill o:detectmouseclick="t" type="solid" color2="black"/>
                      <v:stroke color="black" joinstyle="round" endcap="flat"/>
                      <w10:wrap type="square"/>
                    </v:shape>
                    <v:shape id="shape_0" coordsize="105,75" path="m0,15l30,75l105,60l75,0l0,15xe" fillcolor="white" stroked="t" o:allowincell="f" style="position:absolute;left:5395;top:9420;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5191;top:9395;width:56;height:47;mso-wrap-style:none;v-text-anchor:middle">
                      <v:fill o:detectmouseclick="t" type="solid" color2="black"/>
                      <v:stroke color="black" joinstyle="round" endcap="flat"/>
                      <w10:wrap type="square"/>
                    </v:shape>
                    <v:shape id="shape_0" coordsize="105,45" path="m0,15l45,45l105,30l75,0l0,15xe" fillcolor="white" stroked="t" o:allowincell="f" style="position:absolute;left:5601;top:9443;width:56;height:35;mso-wrap-style:none;v-text-anchor:middle">
                      <v:fill o:detectmouseclick="t" type="solid" color2="black"/>
                      <v:stroke color="black" joinstyle="round" endcap="flat"/>
                      <w10:wrap type="square"/>
                    </v:shape>
                    <v:shape id="shape_0" coordsize="90,165" path="m0,165l30,90l90,0l60,75l0,165xe" fillcolor="white" stroked="t" o:allowincell="f" style="position:absolute;left:6003;top:8621;width:48;height:132;mso-wrap-style:none;v-text-anchor:middle">
                      <v:fill o:detectmouseclick="t" type="solid" color2="black"/>
                      <v:stroke color="black" joinstyle="round" endcap="flat"/>
                      <w10:wrap type="square"/>
                    </v:shape>
                    <v:shape id="shape_0" coordsize="105,45" path="m0,15l30,45l105,30l75,0l0,15xe" fillcolor="white" stroked="t" o:allowincell="f" style="position:absolute;left:6225;top:9443;width:56;height:35;mso-wrap-style:none;v-text-anchor:middle">
                      <v:fill o:detectmouseclick="t" type="solid" color2="black"/>
                      <v:stroke color="black" joinstyle="round" endcap="flat"/>
                      <w10:wrap type="square"/>
                    </v:shape>
                    <v:shape id="shape_0" coordsize="105,675" path="m0,0l30,75l105,675l75,645l0,0xe" fillcolor="white" stroked="t" o:allowincell="f" style="position:absolute;left:6166;top:8912;width:56;height:543;mso-wrap-style:none;v-text-anchor:middle">
                      <v:fill o:detectmouseclick="t" type="solid" color2="black"/>
                      <v:stroke color="black" joinstyle="round" endcap="flat"/>
                      <w10:wrap type="square"/>
                    </v:shape>
                    <v:shape id="shape_0" coordsize="105,255" path="m0,255l30,150l105,0l75,135l0,255xe" fillcolor="white" stroked="t" o:allowincell="f" style="position:absolute;left:5904;top:8851;width:56;height:204;mso-wrap-style:none;v-text-anchor:middle">
                      <v:fill o:detectmouseclick="t" type="solid" color2="black"/>
                      <v:stroke color="black" joinstyle="round" endcap="flat"/>
                      <w10:wrap type="square"/>
                    </v:shape>
                    <v:shape id="shape_0" coordsize="105,60" path="m0,30l30,60l105,30l75,0l0,30xe" fillcolor="white" stroked="t" o:allowincell="f" style="position:absolute;left:5453;top:9443;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5247;top:9395;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5658;top:9443;width:56;height:47;mso-wrap-style:none;v-text-anchor:middle">
                      <v:fill o:detectmouseclick="t" type="solid" color2="black"/>
                      <v:stroke color="black" joinstyle="round" endcap="flat"/>
                      <w10:wrap type="square"/>
                    </v:shape>
                    <v:shape id="shape_0" coordsize="90,210" path="m0,210l30,120l90,0l60,135l0,210xe" fillcolor="white" stroked="t" o:allowincell="f" style="position:absolute;left:5814;top:9153;width:48;height:168;mso-wrap-style:none;v-text-anchor:middle">
                      <v:fill o:detectmouseclick="t" type="solid" color2="black"/>
                      <v:stroke color="black" joinstyle="round" endcap="flat"/>
                      <w10:wrap type="square"/>
                    </v:shape>
                    <v:shape id="shape_0" coordsize="105,45" path="m0,0l45,0l105,45l75,30l0,0xe" fillcolor="white" stroked="t" o:allowincell="f" style="position:absolute;left:6052;top:8621;width:56;height:35;mso-wrap-style:none;v-text-anchor:middle">
                      <v:fill o:detectmouseclick="t" type="solid" color2="black"/>
                      <v:stroke color="black" joinstyle="round" endcap="flat"/>
                      <w10:wrap type="square"/>
                    </v:shape>
                    <v:shape id="shape_0" coordsize="90,60" path="m0,30l30,60l90,30l60,0l0,30xe" fillcolor="white" stroked="t" o:allowincell="f" style="position:absolute;left:6282;top:9443;width:48;height:47;mso-wrap-style:none;v-text-anchor:middle">
                      <v:fill o:detectmouseclick="t" type="solid" color2="black"/>
                      <v:stroke color="black" joinstyle="round" endcap="flat"/>
                      <w10:wrap type="square"/>
                    </v:shape>
                    <v:shape id="shape_0" coordsize="105,315" path="m0,0l30,60l105,315l75,255l0,0xe" fillcolor="white" stroked="t" o:allowincell="f" style="position:absolute;left:6110;top:8657;width:56;height:253;mso-wrap-style:none;v-text-anchor:middle">
                      <v:fill o:detectmouseclick="t" type="solid" color2="black"/>
                      <v:stroke color="black" joinstyle="round" endcap="flat"/>
                      <w10:wrap type="square"/>
                    </v:shape>
                    <v:shape id="shape_0" coordsize="105,45" path="m0,15l30,45l105,30l75,0l0,15xe" fillcolor="white" stroked="t" o:allowincell="f" style="position:absolute;left:5511;top:9456;width:56;height:35;mso-wrap-style:none;v-text-anchor:middle">
                      <v:fill o:detectmouseclick="t" type="solid" color2="black"/>
                      <v:stroke color="black" joinstyle="round" endcap="flat"/>
                      <w10:wrap type="square"/>
                    </v:shape>
                    <v:shape id="shape_0" coordsize="105,75" path="m0,30l30,75l105,60l60,0l0,30xe" fillcolor="white" stroked="t" o:allowincell="f" style="position:absolute;left:5306;top:9407;width:56;height:59;mso-wrap-style:none;v-text-anchor:middle">
                      <v:fill o:detectmouseclick="t" type="solid" color2="black"/>
                      <v:stroke color="black" joinstyle="round" endcap="flat"/>
                      <w10:wrap type="square"/>
                    </v:shape>
                    <v:shape id="shape_0" coordsize="105,105" path="m0,105l30,75l105,0l75,90l0,105xe" fillcolor="white" stroked="t" o:allowincell="f" style="position:absolute;left:5716;top:9383;width:56;height:83;mso-wrap-style:none;v-text-anchor:middle">
                      <v:fill o:detectmouseclick="t" type="solid" color2="black"/>
                      <v:stroke color="black" joinstyle="round" endcap="flat"/>
                      <w10:wrap type="square"/>
                    </v:shape>
                    <v:shape id="shape_0" coordsize="105,105" path="m0,15l45,105l105,75l75,0l0,15xe" fillcolor="white" stroked="t" o:allowincell="f" style="position:absolute;left:6331;top:9456;width:56;height:83;mso-wrap-style:none;v-text-anchor:middle">
                      <v:fill o:detectmouseclick="t" type="solid" color2="black"/>
                      <v:stroke color="black" joinstyle="round" endcap="flat"/>
                      <w10:wrap type="square"/>
                    </v:shape>
                    <v:shape id="shape_0" coordsize="106,195" path="m0,195l30,135l106,0l76,75l0,195xe" fillcolor="white" stroked="t" o:allowincell="f" style="position:absolute;left:5962;top:8693;width:56;height:156;mso-wrap-style:none;v-text-anchor:middle">
                      <v:fill o:detectmouseclick="t" type="solid" color2="black"/>
                      <v:stroke color="black" joinstyle="round" endcap="flat"/>
                      <w10:wrap type="square"/>
                    </v:shape>
                    <v:shape id="shape_0" coordsize="90,90" path="m0,30l30,90l90,60l60,0l0,30xe" fillcolor="white" stroked="t" o:allowincell="f" style="position:absolute;left:5363;top:9431;width:48;height:71;mso-wrap-style:none;v-text-anchor:middle">
                      <v:fill o:detectmouseclick="t" type="solid" color2="black"/>
                      <v:stroke color="black" joinstyle="round" endcap="flat"/>
                      <w10:wrap type="square"/>
                    </v:shape>
                    <v:shape id="shape_0" coordsize="105,60" path="m0,30l30,60l105,30l60,0l0,30xe" fillcolor="white" stroked="t" o:allowincell="f" style="position:absolute;left:5568;top:9456;width:56;height:47;mso-wrap-style:none;v-text-anchor:middle">
                      <v:fill o:detectmouseclick="t" type="solid" color2="black"/>
                      <v:stroke color="black" joinstyle="round" endcap="flat"/>
                      <w10:wrap type="square"/>
                    </v:shape>
                    <v:shape id="shape_0" coordsize="105,225" path="m0,225l45,150l105,0l75,105l0,225xe" fillcolor="white" stroked="t" o:allowincell="f" style="position:absolute;left:5863;top:8972;width:56;height:180;mso-wrap-style:none;v-text-anchor:middle">
                      <v:fill o:detectmouseclick="t" type="solid" color2="black"/>
                      <v:stroke color="black" joinstyle="round" endcap="flat"/>
                      <w10:wrap type="square"/>
                    </v:shape>
                    <v:shape id="shape_0" coordsize="105,45" path="m0,15l45,45l105,30l75,0l0,15xe" fillcolor="white" stroked="t" o:allowincell="f" style="position:absolute;left:5412;top:9468;width:56;height:35;mso-wrap-style:none;v-text-anchor:middle">
                      <v:fill o:detectmouseclick="t" type="solid" color2="black"/>
                      <v:stroke color="black" joinstyle="round" endcap="flat"/>
                      <w10:wrap type="square"/>
                    </v:shape>
                    <v:shape id="shape_0" coordsize="105,165" path="m0,165l30,120l105,0l75,90l0,165xe" fillcolor="white" stroked="t" o:allowincell="f" style="position:absolute;left:5772;top:9250;width:56;height:132;mso-wrap-style:none;v-text-anchor:middle">
                      <v:fill o:detectmouseclick="t" type="solid" color2="black"/>
                      <v:stroke color="black" joinstyle="round" endcap="flat"/>
                      <w10:wrap type="square"/>
                    </v:shape>
                    <v:shape id="shape_0" coordsize="105,75" path="m0,30l30,75l105,45l75,0l0,30xe" fillcolor="white" stroked="t" o:allowincell="f" style="position:absolute;left:5207;top:9420;width:56;height:59;mso-wrap-style:none;v-text-anchor:middle">
                      <v:fill o:detectmouseclick="t" type="solid" color2="black"/>
                      <v:stroke color="black" joinstyle="round" endcap="flat"/>
                      <w10:wrap type="square"/>
                    </v:shape>
                    <v:shape id="shape_0" coordsize="90,45" path="m0,15l30,45l90,30l60,0l0,15xe" fillcolor="white" stroked="t" o:allowincell="f" style="position:absolute;left:5626;top:9468;width:48;height:35;mso-wrap-style:none;v-text-anchor:middle">
                      <v:fill o:detectmouseclick="t" type="solid" color2="black"/>
                      <v:stroke color="black" joinstyle="round" endcap="flat"/>
                      <w10:wrap type="square"/>
                    </v:shape>
                    <v:shape id="shape_0" coordsize="105,90" path="m0,90l30,90l105,0l60,0l0,90xe" fillcolor="white" stroked="t" o:allowincell="f" style="position:absolute;left:6020;top:8621;width:56;height:71;mso-wrap-style:none;v-text-anchor:middle">
                      <v:fill o:detectmouseclick="t" type="solid" color2="black"/>
                      <v:stroke color="black" joinstyle="round" endcap="flat"/>
                      <w10:wrap type="square"/>
                    </v:shape>
                    <v:shape id="shape_0" coordsize="105,630" path="m0,0l30,150l105,630l75,600l0,0xe" fillcolor="white" stroked="t" o:allowincell="f" style="position:absolute;left:6183;top:8972;width:56;height:507;mso-wrap-style:none;v-text-anchor:middle">
                      <v:fill o:detectmouseclick="t" type="solid" color2="black"/>
                      <v:stroke color="black" joinstyle="round" endcap="flat"/>
                      <w10:wrap type="square"/>
                    </v:shape>
                    <v:shape id="shape_0" coordsize="105,165" path="m0,150l30,0l105,165l75,135l0,150xe" fillcolor="white" stroked="t" o:allowincell="f" style="position:absolute;left:6241;top:9359;width:56;height:132;mso-wrap-style:none;v-text-anchor:middle">
                      <v:fill o:detectmouseclick="t" type="solid" color2="black"/>
                      <v:stroke color="black" joinstyle="round" endcap="flat"/>
                      <w10:wrap type="square"/>
                    </v:shape>
                    <v:shape id="shape_0" coordsize="105,60" path="m0,30l30,60l105,30l75,0l0,30xe" fillcolor="white" stroked="t" o:allowincell="f" style="position:absolute;left:5470;top:9468;width:56;height:47;mso-wrap-style:none;v-text-anchor:middle">
                      <v:fill o:detectmouseclick="t" type="solid" color2="black"/>
                      <v:stroke color="black" joinstyle="round" endcap="flat"/>
                      <w10:wrap type="square"/>
                    </v:shape>
                    <v:shape id="shape_0" coordsize="105,75" path="m0,30l30,75l105,45l75,0l0,30xe" fillcolor="white" stroked="t" o:allowincell="f" style="position:absolute;left:5265;top:9431;width:56;height:59;mso-wrap-style:none;v-text-anchor:middle">
                      <v:fill o:detectmouseclick="t" type="solid" color2="black"/>
                      <v:stroke color="black" joinstyle="round" endcap="flat"/>
                      <w10:wrap type="square"/>
                    </v:shape>
                    <v:shape id="shape_0" coordsize="105,90" path="m0,60l30,90l105,0l75,30l0,60xe" fillcolor="white" stroked="t" o:allowincell="f" style="position:absolute;left:5675;top:9443;width:56;height:71;mso-wrap-style:none;v-text-anchor:middle">
                      <v:fill o:detectmouseclick="t" type="solid" color2="black"/>
                      <v:stroke color="black" joinstyle="round" endcap="flat"/>
                      <w10:wrap type="square"/>
                    </v:shape>
                    <v:shape id="shape_0" coordsize="105,210" path="m0,210l30,165l105,0l75,60l0,210xe" fillcolor="white" stroked="t" o:allowincell="f" style="position:absolute;left:5920;top:8802;width:56;height:168;mso-wrap-style:none;v-text-anchor:middle">
                      <v:fill o:detectmouseclick="t" type="solid" color2="black"/>
                      <v:stroke color="black" joinstyle="round" endcap="flat"/>
                      <w10:wrap type="square"/>
                    </v:shape>
                    <v:shape id="shape_0" coordsize="105,105" path="m0,30l30,105l105,90l60,0l0,30xe" fillcolor="white" stroked="t" o:allowincell="f" style="position:absolute;left:6297;top:9468;width:56;height:83;mso-wrap-style:none;v-text-anchor:middle">
                      <v:fill o:detectmouseclick="t" type="solid" color2="black"/>
                      <v:stroke color="black" joinstyle="round" endcap="flat"/>
                      <w10:wrap type="square"/>
                    </v:shape>
                    <v:shape id="shape_0" coordsize="90,105" path="m0,0l30,75l90,105l60,45l0,0xe" fillcolor="white" stroked="t" o:allowincell="f" style="position:absolute;left:6077;top:8621;width:48;height:83;mso-wrap-style:none;v-text-anchor:middle">
                      <v:fill o:detectmouseclick="t" type="solid" color2="black"/>
                      <v:stroke color="black" joinstyle="round" endcap="flat"/>
                      <w10:wrap type="square"/>
                    </v:shape>
                    <v:shape id="shape_0" coordsize="105,330" path="m0,0l30,120l105,330l75,255l0,0xe" fillcolor="white" stroked="t" o:allowincell="f" style="position:absolute;left:6126;top:8705;width:56;height:265;mso-wrap-style:none;v-text-anchor:middle">
                      <v:fill o:detectmouseclick="t" type="solid" color2="black"/>
                      <v:stroke color="black" joinstyle="round" endcap="flat"/>
                      <w10:wrap type="square"/>
                    </v:shape>
                    <v:shape id="shape_0" coordsize="105,195" path="m0,195l30,135l105,0l60,75l0,195xe" fillcolor="white" stroked="t" o:allowincell="f" style="position:absolute;left:5830;top:9094;width:56;height:156;mso-wrap-style:none;v-text-anchor:middle">
                      <v:fill o:detectmouseclick="t" type="solid" color2="black"/>
                      <v:stroke color="black" joinstyle="round" endcap="flat"/>
                      <w10:wrap type="square"/>
                    </v:shape>
                    <v:shape id="shape_0" coordsize="105,75" path="m0,15l30,75l105,60l75,0l0,15xe" fillcolor="white" stroked="t" o:allowincell="f" style="position:absolute;left:5322;top:9456;width:56;height:59;mso-wrap-style:none;v-text-anchor:middle">
                      <v:fill o:detectmouseclick="t" type="solid" color2="black"/>
                      <v:stroke color="black" joinstyle="round" endcap="flat"/>
                      <w10:wrap type="square"/>
                    </v:shape>
                    <v:shape id="shape_0" coordsize="105,45" path="m0,15l30,45l105,30l75,0l0,15xe" fillcolor="white" stroked="t" o:allowincell="f" style="position:absolute;left:5527;top:9480;width:56;height:35;mso-wrap-style:none;v-text-anchor:middle">
                      <v:fill o:detectmouseclick="t" type="solid" color2="black"/>
                      <v:stroke color="black" joinstyle="round" endcap="flat"/>
                      <w10:wrap type="square"/>
                    </v:shape>
                    <v:shape id="shape_0" coordsize="105,120" path="m0,120l30,105l105,0l75,45l0,120xe" fillcolor="white" stroked="t" o:allowincell="f" style="position:absolute;left:5732;top:9348;width:56;height:95;mso-wrap-style:none;v-text-anchor:middle">
                      <v:fill o:detectmouseclick="t" type="solid" color2="black"/>
                      <v:stroke color="black" joinstyle="round" endcap="flat"/>
                      <w10:wrap type="square"/>
                    </v:shape>
                    <v:shape id="shape_0" coordsize="105,60" path="m0,30l30,60l105,30l60,0l0,30xe" fillcolor="white" stroked="t" o:allowincell="f" style="position:absolute;left:5380;top:9480;width:56;height:47;mso-wrap-style:none;v-text-anchor:middle">
                      <v:fill o:detectmouseclick="t" type="solid" color2="black"/>
                      <v:stroke color="black" joinstyle="round" endcap="flat"/>
                      <w10:wrap type="square"/>
                    </v:shape>
                    <v:shape id="shape_0" coordsize="106,135" path="m0,135l30,135l106,0l76,0l0,135xe" fillcolor="white" stroked="t" o:allowincell="f" style="position:absolute;left:5978;top:8693;width:56;height:107;mso-wrap-style:none;v-text-anchor:middle">
                      <v:fill o:detectmouseclick="t" type="solid" color2="black"/>
                      <v:stroke color="black" joinstyle="round" endcap="flat"/>
                      <w10:wrap type="square"/>
                    </v:shape>
                    <v:shape id="shape_0" coordsize="105,60" path="m0,30l30,60l105,30l75,0l0,30xe" fillcolor="white" stroked="t" o:allowincell="f" style="position:absolute;left:5585;top:9480;width:56;height:47;mso-wrap-style:none;v-text-anchor:middle">
                      <v:fill o:detectmouseclick="t" type="solid" color2="black"/>
                      <v:stroke color="black" joinstyle="round" endcap="flat"/>
                      <w10:wrap type="square"/>
                    </v:shape>
                    <v:shape id="shape_0" coordsize="90,195" path="m0,195l30,165l90,0l60,45l0,195xe" fillcolor="white" stroked="t" o:allowincell="f" style="position:absolute;left:5888;top:8935;width:48;height:156;mso-wrap-style:none;v-text-anchor:middle">
                      <v:fill o:detectmouseclick="t" type="solid" color2="black"/>
                      <v:stroke color="black" joinstyle="round" endcap="flat"/>
                      <w10:wrap type="square"/>
                    </v:shape>
                    <v:shape id="shape_0" coordsize="90,45" path="m0,15l30,45l90,30l60,0l0,15xe" fillcolor="white" stroked="t" o:allowincell="f" style="position:absolute;left:5437;top:9492;width:48;height:35;mso-wrap-style:none;v-text-anchor:middle">
                      <v:fill o:detectmouseclick="t" type="solid" color2="black"/>
                      <v:stroke color="black" joinstyle="round" endcap="flat"/>
                      <w10:wrap type="square"/>
                    </v:shape>
                    <v:shape id="shape_0" coordsize="105,75" path="m0,30l45,75l105,45l75,0l0,30xe" fillcolor="white" stroked="t" o:allowincell="f" style="position:absolute;left:5224;top:9456;width:56;height:59;mso-wrap-style:none;v-text-anchor:middle">
                      <v:fill o:detectmouseclick="t" type="solid" color2="black"/>
                      <v:stroke color="black" joinstyle="round" endcap="flat"/>
                      <w10:wrap type="square"/>
                    </v:shape>
                    <v:shape id="shape_0" coordsize="90,45" path="m0,15l30,45l90,30l60,0l0,15xe" fillcolor="white" stroked="t" o:allowincell="f" style="position:absolute;left:5642;top:9492;width:48;height:35;mso-wrap-style:none;v-text-anchor:middle">
                      <v:fill o:detectmouseclick="t" type="solid" color2="black"/>
                      <v:stroke color="black" joinstyle="round" endcap="flat"/>
                      <w10:wrap type="square"/>
                    </v:shape>
                    <v:shape id="shape_0" coordsize="105,180" path="m0,180l30,150l105,0l75,60l0,180xe" fillcolor="white" stroked="t" o:allowincell="f" style="position:absolute;left:5789;top:9201;width:56;height:144;mso-wrap-style:none;v-text-anchor:middle">
                      <v:fill o:detectmouseclick="t" type="solid" color2="black"/>
                      <v:stroke color="black" joinstyle="round" endcap="flat"/>
                      <w10:wrap type="square"/>
                    </v:shape>
                    <v:shape id="shape_0" coordsize="105,150" path="m0,90l30,150l105,75l75,0l0,90xe" fillcolor="white" stroked="t" o:allowincell="f" style="position:absolute;left:6036;top:8621;width:56;height:120;mso-wrap-style:none;v-text-anchor:middle">
                      <v:fill o:detectmouseclick="t" type="solid" color2="black"/>
                      <v:stroke color="black" joinstyle="round" endcap="flat"/>
                      <w10:wrap type="square"/>
                    </v:shape>
                    <v:shape id="shape_0" coordsize="105,480" path="m0,0l30,195l105,330l75,480l0,0xe" fillcolor="white" stroked="t" o:allowincell="f" style="position:absolute;left:6200;top:9094;width:56;height:386;mso-wrap-style:none;v-text-anchor:middle">
                      <v:fill o:detectmouseclick="t" type="solid" color2="black"/>
                      <v:stroke color="black" joinstyle="round" endcap="flat"/>
                      <w10:wrap type="square"/>
                    </v:shape>
                    <v:shape id="shape_0" coordsize="105,270" path="m0,0l30,270l105,240l75,165l0,0xe" fillcolor="white" stroked="t" o:allowincell="f" style="position:absolute;left:6257;top:9359;width:56;height:216;mso-wrap-style:none;v-text-anchor:middle">
                      <v:fill o:detectmouseclick="t" type="solid" color2="black"/>
                      <v:stroke color="black" joinstyle="round" endcap="flat"/>
                      <w10:wrap type="square"/>
                    </v:shape>
                    <v:shape id="shape_0" coordsize="105,90" path="m0,30l30,90l105,60l75,0l0,30xe" fillcolor="white" stroked="t" o:allowincell="f" style="position:absolute;left:5281;top:9468;width:56;height:71;mso-wrap-style:none;v-text-anchor:middle">
                      <v:fill o:detectmouseclick="t" type="solid" color2="black"/>
                      <v:stroke color="black" joinstyle="round" endcap="flat"/>
                      <w10:wrap type="square"/>
                    </v:shape>
                    <v:shape id="shape_0" coordsize="105,60" path="m0,30l30,60l105,30l75,0l0,30xe" fillcolor="white" stroked="t" o:allowincell="f" style="position:absolute;left:5486;top:9492;width:56;height:47;mso-wrap-style:none;v-text-anchor:middle">
                      <v:fill o:detectmouseclick="t" type="solid" color2="black"/>
                      <v:stroke color="black" joinstyle="round" endcap="flat"/>
                      <w10:wrap type="square"/>
                    </v:shape>
                    <v:shape id="shape_0" coordsize="105,360" path="m0,0l45,210l105,360l75,210l0,0xe" fillcolor="white" stroked="t" o:allowincell="f" style="position:absolute;left:6143;top:8802;width:56;height:289;mso-wrap-style:none;v-text-anchor:middle">
                      <v:fill o:detectmouseclick="t" type="solid" color2="black"/>
                      <v:stroke color="black" joinstyle="round" endcap="flat"/>
                      <w10:wrap type="square"/>
                    </v:shape>
                    <v:shape id="shape_0" coordsize="90,150" path="m0,0l30,135l90,150l60,30l0,0xe" fillcolor="white" stroked="t" o:allowincell="f" style="position:absolute;left:6093;top:8681;width:48;height:120;mso-wrap-style:none;v-text-anchor:middle">
                      <v:fill o:detectmouseclick="t" type="solid" color2="black"/>
                      <v:stroke color="black" joinstyle="round" endcap="flat"/>
                      <w10:wrap type="square"/>
                    </v:shape>
                    <v:shape id="shape_0" coordsize="105,135" path="m0,105l45,135l105,0l75,15l0,105xe" fillcolor="white" stroked="t" o:allowincell="f" style="position:absolute;left:5691;top:9431;width:56;height:107;mso-wrap-style:none;v-text-anchor:middle">
                      <v:fill o:detectmouseclick="t" type="solid" color2="black"/>
                      <v:stroke color="black" joinstyle="round" endcap="flat"/>
                      <w10:wrap type="square"/>
                    </v:shape>
                    <v:shape id="shape_0" coordsize="105,165" path="m0,165l30,165l105,0l75,0l0,165xe" fillcolor="white" stroked="t" o:allowincell="f" style="position:absolute;left:5937;top:8802;width:56;height:132;mso-wrap-style:none;v-text-anchor:middle">
                      <v:fill o:detectmouseclick="t" type="solid" color2="black"/>
                      <v:stroke color="black" joinstyle="round" endcap="flat"/>
                      <w10:wrap type="square"/>
                    </v:shape>
                    <v:shape id="shape_0" coordsize="105,45" path="m0,15l30,45l105,30l75,0l0,15xe" fillcolor="white" stroked="t" o:allowincell="f" style="position:absolute;left:5339;top:950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544;top:9505;width:56;height:35;mso-wrap-style:none;v-text-anchor:middle">
                      <v:fill o:detectmouseclick="t" type="solid" color2="black"/>
                      <v:stroke color="black" joinstyle="round" endcap="flat"/>
                      <w10:wrap type="square"/>
                    </v:shape>
                    <v:shape id="shape_0" coordsize="105,165" path="m0,165l30,150l105,0l75,30l0,165xe" fillcolor="white" stroked="t" o:allowincell="f" style="position:absolute;left:5847;top:9068;width:56;height:132;mso-wrap-style:none;v-text-anchor:middle">
                      <v:fill o:detectmouseclick="t" type="solid" color2="black"/>
                      <v:stroke color="black" joinstyle="round" endcap="flat"/>
                      <w10:wrap type="square"/>
                    </v:shape>
                    <v:shape id="shape_0" coordsize="105,150" path="m0,135l30,150l105,0l75,30l0,135xe" fillcolor="white" stroked="t" o:allowincell="f" style="position:absolute;left:5749;top:9322;width:56;height:120;mso-wrap-style:none;v-text-anchor:middle">
                      <v:fill o:detectmouseclick="t" type="solid" color2="black"/>
                      <v:stroke color="black" joinstyle="round" endcap="flat"/>
                      <w10:wrap type="square"/>
                    </v:shape>
                    <v:shape id="shape_0" coordsize="105,60" path="m0,30l30,60l105,30l75,0l0,30xe" fillcolor="white" stroked="t" o:allowincell="f" style="position:absolute;left:5395;top:9505;width:56;height:47;mso-wrap-style:none;v-text-anchor:middle">
                      <v:fill o:detectmouseclick="t" type="solid" color2="black"/>
                      <v:stroke color="black" joinstyle="round" endcap="flat"/>
                      <w10:wrap type="square"/>
                    </v:shape>
                    <v:shape id="shape_0" coordsize="106,210" path="m0,135l31,210l106,60l76,0l0,135xe" fillcolor="white" stroked="t" o:allowincell="f" style="position:absolute;left:5994;top:8693;width:56;height:168;mso-wrap-style:none;v-text-anchor:middle">
                      <v:fill o:detectmouseclick="t" type="solid" color2="black"/>
                      <v:stroke color="black" joinstyle="round" endcap="flat"/>
                      <w10:wrap type="square"/>
                    </v:shape>
                    <v:shape id="shape_0" coordsize="105,60" path="m0,30l30,60l105,30l75,0l0,30xe" fillcolor="white" stroked="t" o:allowincell="f" style="position:absolute;left:5601;top:9505;width:56;height:47;mso-wrap-style:none;v-text-anchor:middle">
                      <v:fill o:detectmouseclick="t" type="solid" color2="black"/>
                      <v:stroke color="black" joinstyle="round" endcap="flat"/>
                      <w10:wrap type="square"/>
                    </v:shape>
                    <v:shape id="shape_0" coordsize="90,165" path="m0,165l30,165l90,0l60,0l0,165xe" fillcolor="white" stroked="t" o:allowincell="f" style="position:absolute;left:5904;top:8935;width:48;height:132;mso-wrap-style:none;v-text-anchor:middle">
                      <v:fill o:detectmouseclick="t" type="solid" color2="black"/>
                      <v:stroke color="black" joinstyle="round" endcap="flat"/>
                      <w10:wrap type="square"/>
                    </v:shape>
                    <v:shape id="shape_0" coordsize="105,420" path="m0,0l30,420l105,405l75,135l0,0xe" fillcolor="white" stroked="t" o:allowincell="f" style="position:absolute;left:6216;top:9250;width:56;height:337;mso-wrap-style:none;v-text-anchor:middle">
                      <v:fill o:detectmouseclick="t" type="solid" color2="black"/>
                      <v:stroke color="black" joinstyle="round" endcap="flat"/>
                      <w10:wrap type="square"/>
                    </v:shape>
                    <v:shape id="shape_0" coordsize="90,75" path="m0,30l30,75l90,60l60,0l0,30xe" fillcolor="white" stroked="t" o:allowincell="f" style="position:absolute;left:5247;top:9492;width:48;height:59;mso-wrap-style:none;v-text-anchor:middle">
                      <v:fill o:detectmouseclick="t" type="solid" color2="black"/>
                      <v:stroke color="black" joinstyle="round" endcap="flat"/>
                      <w10:wrap type="square"/>
                    </v:shape>
                    <v:shape id="shape_0" coordsize="90,45" path="m0,15l30,45l90,30l60,0l0,15xe" fillcolor="white" stroked="t" o:allowincell="f" style="position:absolute;left:5453;top:9516;width:48;height:35;mso-wrap-style:none;v-text-anchor:middle">
                      <v:fill o:detectmouseclick="t" type="solid" color2="black"/>
                      <v:stroke color="black" joinstyle="round" endcap="flat"/>
                      <w10:wrap type="square"/>
                    </v:shape>
                    <v:shape id="shape_0" coordsize="105,45" path="m0,15l30,45l105,30l60,0l0,15xe" fillcolor="white" stroked="t" o:allowincell="f" style="position:absolute;left:5658;top:9516;width:56;height:35;mso-wrap-style:none;v-text-anchor:middle">
                      <v:fill o:detectmouseclick="t" type="solid" color2="black"/>
                      <v:stroke color="black" joinstyle="round" endcap="flat"/>
                      <w10:wrap type="square"/>
                    </v:shape>
                    <v:shape id="shape_0" coordsize="105,225" path="m0,75l30,225l105,135l75,0l0,75xe" fillcolor="white" stroked="t" o:allowincell="f" style="position:absolute;left:6052;top:8681;width:56;height:180;mso-wrap-style:none;v-text-anchor:middle">
                      <v:fill o:detectmouseclick="t" type="solid" color2="black"/>
                      <v:stroke color="black" joinstyle="round" endcap="flat"/>
                      <w10:wrap type="square"/>
                    </v:shape>
                    <v:shape id="shape_0" coordsize="90,345" path="m0,0l30,300l90,345l60,150l0,0xe" fillcolor="white" stroked="t" o:allowincell="f" style="position:absolute;left:6166;top:8972;width:48;height:277;mso-wrap-style:none;v-text-anchor:middle">
                      <v:fill o:detectmouseclick="t" type="solid" color2="black"/>
                      <v:stroke color="black" joinstyle="round" endcap="flat"/>
                      <w10:wrap type="square"/>
                    </v:shape>
                  </v:group>
                  <v:shape id="shape_0" coordsize="105,165" path="m0,165l30,165l105,0l75,15l0,165xe" fillcolor="white" stroked="t" o:allowincell="f" style="position:absolute;left:5806;top:9190;width:56;height:132;mso-wrap-style:none;v-text-anchor:middle">
                    <v:fill o:detectmouseclick="t" type="solid" color2="black"/>
                    <v:stroke color="black" joinstyle="round" endcap="flat"/>
                    <w10:wrap type="square"/>
                  </v:shape>
                  <v:shape id="shape_0" coordsize="105,225" path="m0,0l30,225l105,225l60,15l0,0xe" fillcolor="white" stroked="t" o:allowincell="f" style="position:absolute;left:6111;top:8793;width:56;height:179;mso-wrap-style:none;v-text-anchor:middle">
                    <v:fill o:detectmouseclick="t" type="solid" color2="black"/>
                    <v:stroke color="black" joinstyle="round" endcap="flat"/>
                    <w10:wrap type="square"/>
                  </v:shape>
                  <v:shape id="shape_0" coordsize="105,60" path="m0,30l30,60l105,30l75,0l0,30xe" fillcolor="white" stroked="t" o:allowincell="f" style="position:absolute;left:5299;top:9517;width:56;height:48;mso-wrap-style:none;v-text-anchor:middle">
                    <v:fill o:detectmouseclick="t" type="solid" color2="black"/>
                    <v:stroke color="black" joinstyle="round" endcap="flat"/>
                    <w10:wrap type="square"/>
                  </v:shape>
                  <v:shape id="shape_0" coordsize="105,60" path="m0,30l45,60l105,30l75,0l0,30xe" fillcolor="white" stroked="t" o:allowincell="f" style="position:absolute;left:5503;top:9517;width:56;height:48;mso-wrap-style:none;v-text-anchor:middle">
                    <v:fill o:detectmouseclick="t" type="solid" color2="black"/>
                    <v:stroke color="black" joinstyle="round" endcap="flat"/>
                    <w10:wrap type="square"/>
                  </v:shape>
                  <v:shape id="shape_0" coordsize="90,165" path="m0,135l30,165l90,15l60,0l0,135xe" fillcolor="white" stroked="t" o:allowincell="f" style="position:absolute;left:5717;top:9433;width:47;height:132;mso-wrap-style:none;v-text-anchor:middle">
                    <v:fill o:detectmouseclick="t" type="solid" color2="black"/>
                    <v:stroke color="black" joinstyle="round" endcap="flat"/>
                    <w10:wrap type="square"/>
                  </v:shape>
                  <v:shape id="shape_0" coordsize="106,225" path="m0,165l45,225l106,75l75,0l0,165xe" fillcolor="white" stroked="t" o:allowincell="f" style="position:absolute;left:5954;top:8803;width:57;height:180;mso-wrap-style:none;v-text-anchor:middle">
                    <v:fill o:detectmouseclick="t" type="solid" color2="black"/>
                    <v:stroke color="black" joinstyle="round" endcap="flat"/>
                    <w10:wrap type="square"/>
                  </v:shape>
                  <v:shape id="shape_0" coordsize="105,45" path="m0,15l30,45l105,30l75,0l0,15xe" fillcolor="white" stroked="t" o:allowincell="f" style="position:absolute;left:5356;top:9530;width:56;height:35;mso-wrap-style:none;v-text-anchor:middle">
                    <v:fill o:detectmouseclick="t" type="solid" color2="black"/>
                    <v:stroke color="black" joinstyle="round" endcap="flat"/>
                    <w10:wrap type="square"/>
                  </v:shape>
                  <v:shape id="shape_0" coordsize="105,30" path="m0,15l30,30l105,30l75,0l0,15xe" fillcolor="white" stroked="t" o:allowincell="f" style="position:absolute;left:5560;top:9530;width:57;height:22;mso-wrap-style:none;v-text-anchor:middle">
                    <v:fill o:detectmouseclick="t" type="solid" color2="black"/>
                    <v:stroke color="black" joinstyle="round" endcap="flat"/>
                    <w10:wrap type="square"/>
                  </v:shape>
                  <v:shape id="shape_0" coordsize="105,180" path="m0,150l30,180l105,0l75,0l0,150xe" fillcolor="white" stroked="t" o:allowincell="f" style="position:absolute;left:5865;top:9069;width:56;height:144;mso-wrap-style:none;v-text-anchor:middle">
                    <v:fill o:detectmouseclick="t" type="solid" color2="black"/>
                    <v:stroke color="black" joinstyle="round" endcap="flat"/>
                    <w10:wrap type="square"/>
                  </v:shape>
                  <v:shape id="shape_0" coordsize="105,270" path="m0,150l30,270l105,150l75,0l0,150xe" fillcolor="white" stroked="t" o:allowincell="f" style="position:absolute;left:6012;top:8742;width:56;height:216;mso-wrap-style:none;v-text-anchor:middle">
                    <v:fill o:detectmouseclick="t" type="solid" color2="black"/>
                    <v:stroke color="black" joinstyle="round" endcap="flat"/>
                    <w10:wrap type="square"/>
                  </v:shape>
                  <v:shape id="shape_0" coordsize="105,60" path="m0,30l30,60l105,30l75,0l0,30xe" fillcolor="white" stroked="t" o:allowincell="f" style="position:absolute;left:5414;top:9530;width:56;height:46;mso-wrap-style:none;v-text-anchor:middle">
                    <v:fill o:detectmouseclick="t" type="solid" color2="black"/>
                    <v:stroke color="black" joinstyle="round" endcap="flat"/>
                    <w10:wrap type="square"/>
                  </v:shape>
                  <v:shape id="shape_0" coordsize="105,165" path="m0,150l45,165l105,0l75,0l0,150xe" fillcolor="white" stroked="t" o:allowincell="f" style="position:absolute;left:5766;top:9323;width:56;height:132;mso-wrap-style:none;v-text-anchor:middle">
                    <v:fill o:detectmouseclick="t" type="solid" color2="black"/>
                    <v:stroke color="black" joinstyle="round" endcap="flat"/>
                    <w10:wrap type="square"/>
                  </v:shape>
                  <v:shape id="shape_0" coordsize="105,60" path="m0,30l30,60l105,30l75,0l0,30xe" fillcolor="white" stroked="t" o:allowincell="f" style="position:absolute;left:5619;top:9530;width:56;height:46;mso-wrap-style:none;v-text-anchor:middle">
                    <v:fill o:detectmouseclick="t" type="solid" color2="black"/>
                    <v:stroke color="black" joinstyle="round" endcap="flat"/>
                    <w10:wrap type="square"/>
                  </v:shape>
                  <v:shape id="shape_0" coordsize="90,495" path="m0,0l30,495l90,465l60,45l0,0xe" fillcolor="white" stroked="t" o:allowincell="f" style="position:absolute;left:6183;top:9214;width:48;height:398;mso-wrap-style:none;v-text-anchor:middle">
                    <v:fill o:detectmouseclick="t" type="solid" color2="black"/>
                    <v:stroke color="black" joinstyle="round" endcap="flat"/>
                    <w10:wrap type="square"/>
                  </v:shape>
                  <v:shape id="shape_0" coordsize="105,300" path="m0,90l30,300l105,225l75,0l0,90xe" fillcolor="white" stroked="t" o:allowincell="f" style="position:absolute;left:6070;top:8793;width:56;height:240;mso-wrap-style:none;v-text-anchor:middle">
                    <v:fill o:detectmouseclick="t" type="solid" color2="black"/>
                    <v:stroke color="black" joinstyle="round" endcap="flat"/>
                    <w10:wrap type="square"/>
                  </v:shape>
                  <v:shape id="shape_0" coordsize="105,330" path="m0,0l30,330l105,300l75,0l0,0xe" fillcolor="white" stroked="t" o:allowincell="f" style="position:absolute;left:6127;top:8972;width:56;height:266;mso-wrap-style:none;v-text-anchor:middle">
                    <v:fill o:detectmouseclick="t" type="solid" color2="black"/>
                    <v:stroke color="black" joinstyle="round" endcap="flat"/>
                    <w10:wrap type="square"/>
                  </v:shape>
                  <v:shape id="shape_0" coordsize="90,45" path="m0,15l30,45l90,30l60,0l0,15xe" fillcolor="white" stroked="t" o:allowincell="f" style="position:absolute;left:5266;top:9541;width:47;height:35;mso-wrap-style:none;v-text-anchor:middle">
                    <v:fill o:detectmouseclick="t" type="solid" color2="black"/>
                    <v:stroke color="black" joinstyle="round" endcap="flat"/>
                    <w10:wrap type="square"/>
                  </v:shape>
                  <v:shape id="shape_0" coordsize="105,225" path="m0,165l30,225l105,60l60,0l0,165xe" fillcolor="white" stroked="t" o:allowincell="f" style="position:absolute;left:5922;top:8937;width:56;height:180;mso-wrap-style:none;v-text-anchor:middle">
                    <v:fill o:detectmouseclick="t" type="solid" color2="black"/>
                    <v:stroke color="black" joinstyle="round" endcap="flat"/>
                    <w10:wrap type="square"/>
                  </v:shape>
                  <v:shape id="shape_0" coordsize="105,45" path="m0,15l30,45l105,30l60,0l0,15xe" fillcolor="white" stroked="t" o:allowincell="f" style="position:absolute;left:5471;top:9541;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676;top:9541;width:56;height:35;mso-wrap-style:none;v-text-anchor:middle">
                    <v:fill o:detectmouseclick="t" type="solid" color2="black"/>
                    <v:stroke color="black" joinstyle="round" endcap="flat"/>
                    <w10:wrap type="square"/>
                  </v:shape>
                  <v:shape id="shape_0" coordsize="105,195" path="m0,165l30,195l105,30l75,0l0,165xe" fillcolor="white" stroked="t" o:allowincell="f" style="position:absolute;left:5823;top:9190;width:57;height:157;mso-wrap-style:none;v-text-anchor:middle">
                    <v:fill o:detectmouseclick="t" type="solid" color2="black"/>
                    <v:stroke color="black" joinstyle="round" endcap="flat"/>
                    <w10:wrap type="square"/>
                  </v:shape>
                  <v:shape id="shape_0" coordsize="105,60" path="m0,30l45,60l105,30l75,0l0,30xe" fillcolor="white" stroked="t" o:allowincell="f" style="position:absolute;left:5315;top:9541;width:56;height:46;mso-wrap-style:none;v-text-anchor:middle">
                    <v:fill o:detectmouseclick="t" type="solid" color2="black"/>
                    <v:stroke color="black" joinstyle="round" endcap="flat"/>
                    <w10:wrap type="square"/>
                  </v:shape>
                  <v:shape id="shape_0" coordsize="90,30" path="m0,30l30,30l90,15l60,0l0,30xe" fillcolor="white" stroked="t" o:allowincell="f" style="position:absolute;left:5528;top:9541;width:47;height:23;mso-wrap-style:none;v-text-anchor:middle">
                    <v:fill o:detectmouseclick="t" type="solid" color2="black"/>
                    <v:stroke color="black" joinstyle="round" endcap="flat"/>
                    <w10:wrap type="square"/>
                  </v:shape>
                  <v:shape id="shape_0" coordsize="91,270" path="m0,150l30,270l91,120l61,0l0,150xe" fillcolor="white" stroked="t" o:allowincell="f" style="position:absolute;left:5979;top:8863;width:48;height:216;mso-wrap-style:none;v-text-anchor:middle">
                    <v:fill o:detectmouseclick="t" type="solid" color2="black"/>
                    <v:stroke color="black" joinstyle="round" endcap="flat"/>
                    <w10:wrap type="square"/>
                  </v:shape>
                  <v:shape id="shape_0" coordsize="105,180" path="m0,150l30,180l105,15l60,0l0,150xe" fillcolor="white" stroked="t" o:allowincell="f" style="position:absolute;left:5733;top:9444;width:56;height:144;mso-wrap-style:none;v-text-anchor:middle">
                    <v:fill o:detectmouseclick="t" type="solid" color2="black"/>
                    <v:stroke color="black" joinstyle="round" endcap="flat"/>
                    <w10:wrap type="square"/>
                  </v:shape>
                  <v:shape id="shape_0" coordsize="105,45" path="m0,15l30,45l105,30l75,0l0,15xe" fillcolor="white" stroked="t" o:allowincell="f" style="position:absolute;left:5372;top:9553;width:57;height:35;mso-wrap-style:none;v-text-anchor:middle">
                    <v:fill o:detectmouseclick="t" type="solid" color2="black"/>
                    <v:stroke color="black" joinstyle="round" endcap="flat"/>
                    <w10:wrap type="square"/>
                  </v:shape>
                  <v:shape id="shape_0" coordsize="105,30" path="m0,0l30,15l105,30l75,0l0,0xe" fillcolor="white" stroked="t" o:allowincell="f" style="position:absolute;left:5577;top:9553;width:56;height:23;mso-wrap-style:none;v-text-anchor:middle">
                    <v:fill o:detectmouseclick="t" type="solid" color2="black"/>
                    <v:stroke color="black" joinstyle="round" endcap="flat"/>
                    <w10:wrap type="square"/>
                  </v:shape>
                  <v:shape id="shape_0" coordsize="105,510" path="m0,30l30,510l105,495l75,0l0,30xe" fillcolor="white" stroked="t" o:allowincell="f" style="position:absolute;left:6144;top:9214;width:56;height:410;mso-wrap-style:none;v-text-anchor:middle">
                    <v:fill o:detectmouseclick="t" type="solid" color2="black"/>
                    <v:stroke color="black" joinstyle="round" endcap="flat"/>
                    <w10:wrap type="square"/>
                  </v:shape>
                  <v:shape id="shape_0" coordsize="105,330" path="m0,120l30,330l105,210l75,0l0,120xe" fillcolor="white" stroked="t" o:allowincell="f" style="position:absolute;left:6029;top:8863;width:56;height:266;mso-wrap-style:none;v-text-anchor:middle">
                    <v:fill o:detectmouseclick="t" type="solid" color2="black"/>
                    <v:stroke color="black" joinstyle="round" endcap="flat"/>
                    <w10:wrap type="square"/>
                  </v:shape>
                  <v:shape id="shape_0" coordsize="105,225" path="m0,180l30,225l105,60l75,0l0,180xe" fillcolor="white" stroked="t" o:allowincell="f" style="position:absolute;left:5881;top:9069;width:56;height:180;mso-wrap-style:none;v-text-anchor:middle">
                    <v:fill o:detectmouseclick="t" type="solid" color2="black"/>
                    <v:stroke color="black" joinstyle="round" endcap="flat"/>
                    <w10:wrap type="square"/>
                  </v:shape>
                  <v:shape id="shape_0" coordsize="105,390" path="m0,75l30,390l105,330l75,0l0,75xe" fillcolor="white" stroked="t" o:allowincell="f" style="position:absolute;left:6086;top:8972;width:56;height:314;mso-wrap-style:none;v-text-anchor:middle">
                    <v:fill o:detectmouseclick="t" type="solid" color2="black"/>
                    <v:stroke color="black" joinstyle="round" endcap="flat"/>
                    <w10:wrap type="square"/>
                  </v:shape>
                  <v:shape id="shape_0" coordsize="105,60" path="m0,30l30,60l105,30l75,0l0,30xe" fillcolor="white" stroked="t" o:allowincell="f" style="position:absolute;left:5429;top:9553;width:56;height:48;mso-wrap-style:none;v-text-anchor:middle">
                    <v:fill o:detectmouseclick="t" type="solid" color2="black"/>
                    <v:stroke color="black" joinstyle="round" endcap="flat"/>
                    <w10:wrap type="square"/>
                  </v:shape>
                  <v:shape id="shape_0" coordsize="90,195" path="m0,165l30,195l90,30l60,0l0,165xe" fillcolor="white" stroked="t" o:allowincell="f" style="position:absolute;left:5791;top:9323;width:47;height:155;mso-wrap-style:none;v-text-anchor:middle">
                    <v:fill o:detectmouseclick="t" type="solid" color2="black"/>
                    <v:stroke color="black" joinstyle="round" endcap="flat"/>
                    <w10:wrap type="square"/>
                  </v:shape>
                  <v:shape id="shape_0" coordsize="105,60" path="m0,30l30,60l105,30l75,0l0,30xe" fillcolor="white" stroked="t" o:allowincell="f" style="position:absolute;left:5634;top:9553;width:56;height:48;mso-wrap-style:none;v-text-anchor:middle">
                    <v:fill o:detectmouseclick="t" type="solid" color2="black"/>
                    <v:stroke color="black" joinstyle="round" endcap="flat"/>
                    <w10:wrap type="square"/>
                  </v:shape>
                  <v:shape id="shape_0" coordsize="105,270" path="m0,165l30,270l105,120l75,0l0,165xe" fillcolor="white" stroked="t" o:allowincell="f" style="position:absolute;left:5939;top:8985;width:56;height:216;mso-wrap-style:none;v-text-anchor:middle">
                    <v:fill o:detectmouseclick="t" type="solid" color2="black"/>
                    <v:stroke color="black" joinstyle="round" endcap="flat"/>
                    <w10:wrap type="square"/>
                  </v:shape>
                  <v:shape id="shape_0" coordsize="105,45" path="m0,15l30,45l105,30l60,0l0,15xe" fillcolor="white" stroked="t" o:allowincell="f" style="position:absolute;left:5282;top:9566;width:56;height:35;mso-wrap-style:none;v-text-anchor:middle">
                    <v:fill o:detectmouseclick="t" type="solid" color2="black"/>
                    <v:stroke color="black" joinstyle="round" endcap="flat"/>
                    <w10:wrap type="square"/>
                  </v:shape>
                  <v:shape id="shape_0" coordsize="105,15" path="m0,15l30,15l105,0l75,0l0,15xe" fillcolor="white" stroked="t" o:allowincell="f" style="position:absolute;left:5488;top:9566;width:56;height:10;mso-wrap-style:none;v-text-anchor:middle">
                    <v:fill o:detectmouseclick="t" type="solid" color2="black"/>
                    <v:stroke color="black" joinstyle="round" endcap="flat"/>
                    <w10:wrap type="square"/>
                  </v:shape>
                  <v:shape id="shape_0" coordsize="105,45" path="m0,15l30,45l105,30l75,0l0,15xe" fillcolor="white" stroked="t" o:allowincell="f" style="position:absolute;left:5692;top:9566;width:57;height:35;mso-wrap-style:none;v-text-anchor:middle">
                    <v:fill o:detectmouseclick="t" type="solid" color2="black"/>
                    <v:stroke color="black" joinstyle="round" endcap="flat"/>
                    <w10:wrap type="square"/>
                  </v:shape>
                  <v:shape id="shape_0" coordsize="105,195" path="m0,165l30,195l105,45l75,0l0,165xe" fillcolor="white" stroked="t" o:allowincell="f" style="position:absolute;left:5840;top:9214;width:56;height:155;mso-wrap-style:none;v-text-anchor:middle">
                    <v:fill o:detectmouseclick="t" type="solid" color2="black"/>
                    <v:stroke color="black" joinstyle="round" endcap="flat"/>
                    <w10:wrap type="square"/>
                  </v:shape>
                  <v:shape id="shape_0" coordsize="91,330" path="m0,150l31,330l91,210l61,0l0,150xe" fillcolor="white" stroked="t" o:allowincell="f" style="position:absolute;left:5996;top:8960;width:48;height:264;mso-wrap-style:none;v-text-anchor:middle">
                    <v:fill o:detectmouseclick="t" type="solid" color2="black"/>
                    <v:stroke color="black" joinstyle="round" endcap="flat"/>
                    <w10:wrap type="square"/>
                  </v:shape>
                  <v:shape id="shape_0" coordsize="90,60" path="m0,30l30,60l90,30l60,0l0,30xe" fillcolor="white" stroked="t" o:allowincell="f" style="position:absolute;left:5340;top:9566;width:47;height:46;mso-wrap-style:none;v-text-anchor:middle">
                    <v:fill o:detectmouseclick="t" type="solid" color2="black"/>
                    <v:stroke color="black" joinstyle="round" endcap="flat"/>
                    <w10:wrap type="square"/>
                  </v:shape>
                  <v:shape id="shape_0" coordsize="105,510" path="m0,60l30,510l105,480l75,0l0,60xe" fillcolor="white" stroked="t" o:allowincell="f" style="position:absolute;left:6103;top:9239;width:56;height:410;mso-wrap-style:none;v-text-anchor:middle">
                    <v:fill o:detectmouseclick="t" type="solid" color2="black"/>
                    <v:stroke color="black" joinstyle="round" endcap="flat"/>
                    <w10:wrap type="square"/>
                  </v:shape>
                  <v:shape id="shape_0" coordsize="90,30" path="m0,15l30,30l90,15l60,0l0,15xe" fillcolor="white" stroked="t" o:allowincell="f" style="position:absolute;left:5545;top:9553;width:47;height:23;mso-wrap-style:none;v-text-anchor:middle">
                    <v:fill o:detectmouseclick="t" type="solid" color2="black"/>
                    <v:stroke color="black" joinstyle="round" endcap="flat"/>
                    <w10:wrap type="square"/>
                  </v:shape>
                  <v:shape id="shape_0" coordsize="105,405" path="m0,120l45,405l105,315l75,0l0,120xe" fillcolor="white" stroked="t" o:allowincell="f" style="position:absolute;left:6046;top:9033;width:56;height:325;mso-wrap-style:none;v-text-anchor:middle">
                    <v:fill o:detectmouseclick="t" type="solid" color2="black"/>
                    <v:stroke color="black" joinstyle="round" endcap="flat"/>
                    <w10:wrap type="square"/>
                  </v:shape>
                  <v:shape id="shape_0" coordsize="105,195" path="m0,165l30,195l105,30l75,0l0,165xe" fillcolor="white" stroked="t" o:allowincell="f" style="position:absolute;left:5750;top:9458;width:56;height:155;mso-wrap-style:none;v-text-anchor:middle">
                    <v:fill o:detectmouseclick="t" type="solid" color2="black"/>
                    <v:stroke color="black" joinstyle="round" endcap="flat"/>
                    <w10:wrap type="square"/>
                  </v:shape>
                  <v:shape id="shape_0" coordsize="105,45" path="m0,15l30,45l105,30l75,0l0,15xe" fillcolor="white" stroked="t" o:allowincell="f" style="position:absolute;left:5389;top:9578;width:56;height:35;mso-wrap-style:none;v-text-anchor:middle">
                    <v:fill o:detectmouseclick="t" type="solid" color2="black"/>
                    <v:stroke color="black" joinstyle="round" endcap="flat"/>
                    <w10:wrap type="square"/>
                  </v:shape>
                  <v:shape id="shape_0" coordsize="105,240" path="m0,165l30,240l105,105l75,0l0,165xe" fillcolor="white" stroked="t" o:allowincell="f" style="position:absolute;left:5897;top:9117;width:56;height:193;mso-wrap-style:none;v-text-anchor:middle">
                    <v:fill o:detectmouseclick="t" type="solid" color2="black"/>
                    <v:stroke color="black" joinstyle="round" endcap="flat"/>
                    <w10:wrap type="square"/>
                  </v:shape>
                  <v:shape id="shape_0" coordsize="105,45" path="m0,0l45,30l105,45l75,15l0,0xe" fillcolor="white" stroked="t" o:allowincell="f" style="position:absolute;left:5594;top:9566;width:56;height:35;mso-wrap-style:none;v-text-anchor:middle">
                    <v:fill o:detectmouseclick="t" type="solid" color2="black"/>
                    <v:stroke color="black" joinstyle="round" endcap="flat"/>
                    <w10:wrap type="square"/>
                  </v:shape>
                  <v:shape id="shape_0" coordsize="105,30" path="m0,30l30,30l105,0l75,0l0,30xe" fillcolor="white" stroked="t" o:allowincell="f" style="position:absolute;left:5446;top:9578;width:56;height:23;mso-wrap-style:none;v-text-anchor:middle">
                    <v:fill o:detectmouseclick="t" type="solid" color2="black"/>
                    <v:stroke color="black" joinstyle="round" endcap="flat"/>
                    <w10:wrap type="square"/>
                  </v:shape>
                  <v:shape id="shape_0" coordsize="90,195" path="m0,165l30,195l90,30l60,0l0,165xe" fillcolor="white" stroked="t" o:allowincell="f" style="position:absolute;left:5806;top:9348;width:47;height:155;mso-wrap-style:none;v-text-anchor:middle">
                    <v:fill o:detectmouseclick="t" type="solid" color2="black"/>
                    <v:stroke color="black" joinstyle="round" endcap="flat"/>
                    <w10:wrap type="square"/>
                  </v:shape>
                  <v:shape id="shape_0" coordsize="105,60" path="m0,30l30,60l105,30l75,0l0,30xe" fillcolor="white" stroked="t" o:allowincell="f" style="position:absolute;left:5651;top:9578;width:56;height:46;mso-wrap-style:none;v-text-anchor:middle">
                    <v:fill o:detectmouseclick="t" type="solid" color2="black"/>
                    <v:stroke color="black" joinstyle="round" endcap="flat"/>
                    <w10:wrap type="square"/>
                  </v:shape>
                  <v:shape id="shape_0" coordsize="106,300" path="m0,150l30,300l106,180l75,0l0,150xe" fillcolor="white" stroked="t" o:allowincell="f" style="position:absolute;left:5954;top:9081;width:57;height:241;mso-wrap-style:none;v-text-anchor:middle">
                    <v:fill o:detectmouseclick="t" type="solid" color2="black"/>
                    <v:stroke color="black" joinstyle="round" endcap="flat"/>
                    <w10:wrap type="square"/>
                  </v:shape>
                  <v:shape id="shape_0" coordsize="105,45" path="m0,15l30,45l105,30l75,0l0,15xe" fillcolor="white" stroked="t" o:allowincell="f" style="position:absolute;left:5299;top:9589;width:56;height:35;mso-wrap-style:none;v-text-anchor:middle">
                    <v:fill o:detectmouseclick="t" type="solid" color2="black"/>
                    <v:stroke color="black" joinstyle="round" endcap="flat"/>
                    <w10:wrap type="square"/>
                  </v:shape>
                  <v:shape id="shape_0" coordsize="105,360" path="m0,120l30,360l105,285l60,0l0,120xe" fillcolor="white" stroked="t" o:allowincell="f" style="position:absolute;left:6012;top:9130;width:56;height:289;mso-wrap-style:none;v-text-anchor:middle">
                    <v:fill o:detectmouseclick="t" type="solid" color2="black"/>
                    <v:stroke color="black" joinstyle="round" endcap="flat"/>
                    <w10:wrap type="square"/>
                  </v:shape>
                  <v:shape id="shape_0" coordsize="90,465" path="m0,90l30,465l90,450l60,0l0,90xe" fillcolor="white" stroked="t" o:allowincell="f" style="position:absolute;left:6070;top:9287;width:47;height:373;mso-wrap-style:none;v-text-anchor:middle">
                    <v:fill o:detectmouseclick="t" type="solid" color2="black"/>
                    <v:stroke color="black" joinstyle="round" endcap="flat"/>
                    <w10:wrap type="square"/>
                  </v:shape>
                  <v:shape id="shape_0" coordsize="105,45" path="m0,15l30,45l105,30l75,0l0,15xe" fillcolor="white" stroked="t" o:allowincell="f" style="position:absolute;left:5708;top:9589;width:56;height:35;mso-wrap-style:none;v-text-anchor:middle">
                    <v:fill o:detectmouseclick="t" type="solid" color2="black"/>
                    <v:stroke color="black" joinstyle="round" endcap="flat"/>
                    <w10:wrap type="square"/>
                  </v:shape>
                  <v:shape id="shape_0" coordsize="105,30" path="m0,15l30,30l105,15l75,0l0,15xe" fillcolor="white" stroked="t" o:allowincell="f" style="position:absolute;left:5503;top:9566;width:56;height:22;mso-wrap-style:none;v-text-anchor:middle">
                    <v:fill o:detectmouseclick="t" type="solid" color2="black"/>
                    <v:stroke color="black" joinstyle="round" endcap="flat"/>
                    <w10:wrap type="square"/>
                  </v:shape>
                  <v:shape id="shape_0" coordsize="105,225" path="m0,150l45,225l105,75l75,0l0,150xe" fillcolor="white" stroked="t" o:allowincell="f" style="position:absolute;left:5856;top:9251;width:56;height:180;mso-wrap-style:none;v-text-anchor:middle">
                    <v:fill o:detectmouseclick="t" type="solid" color2="black"/>
                    <v:stroke color="black" joinstyle="round" endcap="flat"/>
                    <w10:wrap type="square"/>
                  </v:shape>
                  <v:shape id="shape_0" coordsize="90,60" path="m0,30l30,60l90,30l60,0l0,30xe" fillcolor="white" stroked="t" o:allowincell="f" style="position:absolute;left:5356;top:9589;width:47;height:48;mso-wrap-style:none;v-text-anchor:middle">
                    <v:fill o:detectmouseclick="t" type="solid" color2="black"/>
                    <v:stroke color="black" joinstyle="round" endcap="flat"/>
                    <w10:wrap type="square"/>
                  </v:shape>
                  <v:shape id="shape_0" coordsize="105,30" path="m0,15l30,30l105,30l60,0l0,15xe" fillcolor="white" stroked="t" o:allowincell="f" style="position:absolute;left:5560;top:9566;width:57;height:22;mso-wrap-style:none;v-text-anchor:middle">
                    <v:fill o:detectmouseclick="t" type="solid" color2="black"/>
                    <v:stroke color="black" joinstyle="round" endcap="flat"/>
                    <w10:wrap type="square"/>
                  </v:shape>
                  <v:shape id="shape_0" coordsize="105,195" path="m0,165l30,195l105,30l75,0l0,165xe" fillcolor="white" stroked="t" o:allowincell="f" style="position:absolute;left:5766;top:9480;width:56;height:157;mso-wrap-style:none;v-text-anchor:middle">
                    <v:fill o:detectmouseclick="t" type="solid" color2="black"/>
                    <v:stroke color="black" joinstyle="round" endcap="flat"/>
                    <w10:wrap type="square"/>
                  </v:shape>
                  <v:shape id="shape_0" coordsize="105,255" path="m0,135l30,255l105,150l75,0l0,135xe" fillcolor="white" stroked="t" o:allowincell="f" style="position:absolute;left:5914;top:9204;width:56;height:203;mso-wrap-style:none;v-text-anchor:middle">
                    <v:fill o:detectmouseclick="t" type="solid" color2="black"/>
                    <v:stroke color="black" joinstyle="round" endcap="flat"/>
                    <w10:wrap type="square"/>
                  </v:shape>
                  <v:shape id="shape_0" coordsize="105,15" path="m0,15l45,15l105,0l75,0l0,15xe" fillcolor="white" stroked="t" o:allowincell="f" style="position:absolute;left:5405;top:9602;width:56;height:10;mso-wrap-style:none;v-text-anchor:middle">
                    <v:fill o:detectmouseclick="t" type="solid" color2="black"/>
                    <v:stroke color="black" joinstyle="round" endcap="flat"/>
                    <w10:wrap type="square"/>
                  </v:shape>
                  <v:shape id="shape_0" coordsize="90,45" path="m0,0l30,30l90,45l60,15l0,0xe" fillcolor="white" stroked="t" o:allowincell="f" style="position:absolute;left:5619;top:9589;width:47;height:35;mso-wrap-style:none;v-text-anchor:middle">
                    <v:fill o:detectmouseclick="t" type="solid" color2="black"/>
                    <v:stroke color="black" joinstyle="round" endcap="flat"/>
                    <w10:wrap type="square"/>
                  </v:shape>
                  <v:shape id="shape_0" coordsize="106,315" path="m0,120l30,315l106,240l76,0l0,120xe" fillcolor="white" stroked="t" o:allowincell="f" style="position:absolute;left:5971;top:9226;width:57;height:253;mso-wrap-style:none;v-text-anchor:middle">
                    <v:fill o:detectmouseclick="t" type="solid" color2="black"/>
                    <v:stroke color="black" joinstyle="round" endcap="flat"/>
                    <w10:wrap type="square"/>
                  </v:shape>
                  <v:shape id="shape_0" coordsize="105,405" path="m0,75l30,405l105,375l75,0l0,75xe" fillcolor="white" stroked="t" o:allowincell="f" style="position:absolute;left:6029;top:9361;width:56;height:325;mso-wrap-style:none;v-text-anchor:middle">
                    <v:fill o:detectmouseclick="t" type="solid" color2="black"/>
                    <v:stroke color="black" joinstyle="round" endcap="flat"/>
                    <w10:wrap type="square"/>
                  </v:shape>
                  <v:shape id="shape_0" coordsize="105,210" path="m0,165l30,210l105,75l60,0l0,165xe" fillcolor="white" stroked="t" o:allowincell="f" style="position:absolute;left:5823;top:9371;width:57;height:168;mso-wrap-style:none;v-text-anchor:middle">
                    <v:fill o:detectmouseclick="t" type="solid" color2="black"/>
                    <v:stroke color="black" joinstyle="round" endcap="flat"/>
                    <w10:wrap type="square"/>
                  </v:shape>
                  <v:shape id="shape_0" coordsize="105,60" path="m0,30l45,60l105,30l75,0l0,30xe" fillcolor="white" stroked="t" o:allowincell="f" style="position:absolute;left:5668;top:9602;width:56;height:46;mso-wrap-style:none;v-text-anchor:middle">
                    <v:fill o:detectmouseclick="t" type="solid" color2="black"/>
                    <v:stroke color="black" joinstyle="round" endcap="flat"/>
                    <w10:wrap type="square"/>
                  </v:shape>
                  <v:shape id="shape_0" coordsize="105,30" path="m0,30l30,30l105,15l75,0l0,30xe" fillcolor="white" stroked="t" o:allowincell="f" style="position:absolute;left:5463;top:9578;width:56;height:23;mso-wrap-style:none;v-text-anchor:middle">
                    <v:fill o:detectmouseclick="t" type="solid" color2="black"/>
                    <v:stroke color="black" joinstyle="round" endcap="flat"/>
                    <w10:wrap type="square"/>
                  </v:shape>
                  <v:shape id="shape_0" coordsize="105,45" path="m0,15l30,45l105,30l75,0l0,15xe" fillcolor="white" stroked="t" o:allowincell="f" style="position:absolute;left:5315;top:9615;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725;top:9615;width:56;height:35;mso-wrap-style:none;v-text-anchor:middle">
                    <v:fill o:detectmouseclick="t" type="solid" color2="black"/>
                    <v:stroke color="black" joinstyle="round" endcap="flat"/>
                    <w10:wrap type="square"/>
                  </v:shape>
                  <v:shape id="shape_0" coordsize="105,30" path="m0,15l30,30l105,15l75,0l0,15xe" fillcolor="white" stroked="t" o:allowincell="f" style="position:absolute;left:5520;top:9578;width:56;height:23;mso-wrap-style:none;v-text-anchor:middle">
                    <v:fill o:detectmouseclick="t" type="solid" color2="black"/>
                    <v:stroke color="black" joinstyle="round" endcap="flat"/>
                    <w10:wrap type="square"/>
                  </v:shape>
                  <v:shape id="shape_0" coordsize="90,240" path="m0,150l30,240l90,120l60,0l0,150xe" fillcolor="white" stroked="t" o:allowincell="f" style="position:absolute;left:5881;top:9312;width:47;height:192;mso-wrap-style:none;v-text-anchor:middle">
                    <v:fill o:detectmouseclick="t" type="solid" color2="black"/>
                    <v:stroke color="black" joinstyle="round" endcap="flat"/>
                    <w10:wrap type="square"/>
                  </v:shape>
                  <v:shape id="shape_0" coordsize="105,30" path="m0,30l30,30l105,0l60,0l0,30xe" fillcolor="white" stroked="t" o:allowincell="f" style="position:absolute;left:5372;top:9615;width:57;height:23;mso-wrap-style:none;v-text-anchor:middle">
                    <v:fill o:detectmouseclick="t" type="solid" color2="black"/>
                    <v:stroke color="black" joinstyle="round" endcap="flat"/>
                    <w10:wrap type="square"/>
                  </v:shape>
                  <v:shape id="shape_0" coordsize="105,270" path="m0,105l30,270l105,195l75,0l0,105xe" fillcolor="white" stroked="t" o:allowincell="f" style="position:absolute;left:5930;top:9323;width:56;height:216;mso-wrap-style:none;v-text-anchor:middle">
                    <v:fill o:detectmouseclick="t" type="solid" color2="black"/>
                    <v:stroke color="black" joinstyle="round" endcap="flat"/>
                    <w10:wrap type="square"/>
                  </v:shape>
                  <v:shape id="shape_0" coordsize="105,30" path="m0,0l30,30l105,30l75,0l0,0xe" fillcolor="white" stroked="t" o:allowincell="f" style="position:absolute;left:5577;top:9589;width:56;height:23;mso-wrap-style:none;v-text-anchor:middle">
                    <v:fill o:detectmouseclick="t" type="solid" color2="black"/>
                    <v:stroke color="black" joinstyle="round" endcap="flat"/>
                    <w10:wrap type="square"/>
                  </v:shape>
                  <v:shape id="shape_0" coordsize="105,195" path="m0,165l30,195l105,45l75,0l0,165xe" fillcolor="white" stroked="t" o:allowincell="f" style="position:absolute;left:5782;top:9505;width:56;height:155;mso-wrap-style:none;v-text-anchor:middle">
                    <v:fill o:detectmouseclick="t" type="solid" color2="black"/>
                    <v:stroke color="black" joinstyle="round" endcap="flat"/>
                    <w10:wrap type="square"/>
                  </v:shape>
                  <v:shape id="shape_0" coordsize="106,345" path="m0,75l31,345l106,330l76,0l0,75xe" fillcolor="white" stroked="t" o:allowincell="f" style="position:absolute;left:5987;top:9421;width:57;height:276;mso-wrap-style:none;v-text-anchor:middle">
                    <v:fill o:detectmouseclick="t" type="solid" color2="black"/>
                    <v:stroke color="black" joinstyle="round" endcap="flat"/>
                    <w10:wrap type="square"/>
                  </v:shape>
                  <v:shape id="shape_0" coordsize="90,30" path="m0,15l30,30l90,0l60,0l0,15xe" fillcolor="white" stroked="t" o:allowincell="f" style="position:absolute;left:5429;top:9602;width:47;height:22;mso-wrap-style:none;v-text-anchor:middle">
                    <v:fill o:detectmouseclick="t" type="solid" color2="black"/>
                    <v:stroke color="black" joinstyle="round" endcap="flat"/>
                    <w10:wrap type="square"/>
                  </v:shape>
                  <v:shape id="shape_0" coordsize="105,45" path="m0,0l30,30l105,45l60,15l0,0xe" fillcolor="white" stroked="t" o:allowincell="f" style="position:absolute;left:5634;top:9615;width:56;height:35;mso-wrap-style:none;v-text-anchor:middle">
                    <v:fill o:detectmouseclick="t" type="solid" color2="black"/>
                    <v:stroke color="black" joinstyle="round" endcap="flat"/>
                    <w10:wrap type="square"/>
                  </v:shape>
                  <v:shape id="shape_0" coordsize="105,195" path="m0,135l30,195l105,90l75,0l0,135xe" fillcolor="white" stroked="t" o:allowincell="f" style="position:absolute;left:5840;top:9433;width:56;height:155;mso-wrap-style:none;v-text-anchor:middle">
                    <v:fill o:detectmouseclick="t" type="solid" color2="black"/>
                    <v:stroke color="black" joinstyle="round" endcap="flat"/>
                    <w10:wrap type="square"/>
                  </v:shape>
                  <v:shape id="shape_0" coordsize="90,60" path="m0,30l30,60l90,30l60,0l0,30xe" fillcolor="white" stroked="t" o:allowincell="f" style="position:absolute;left:5692;top:9626;width:48;height:48;mso-wrap-style:none;v-text-anchor:middle">
                    <v:fill o:detectmouseclick="t" type="solid" color2="black"/>
                    <v:stroke color="black" joinstyle="round" endcap="flat"/>
                    <w10:wrap type="square"/>
                  </v:shape>
                  <v:shape id="shape_0" coordsize="105,30" path="m0,15l30,30l105,15l75,0l0,15xe" fillcolor="white" stroked="t" o:allowincell="f" style="position:absolute;left:5479;top:9589;width:56;height:23;mso-wrap-style:none;v-text-anchor:middle">
                    <v:fill o:detectmouseclick="t" type="solid" color2="black"/>
                    <v:stroke color="black" joinstyle="round" endcap="flat"/>
                    <w10:wrap type="square"/>
                  </v:shape>
                  <v:shape id="shape_0" coordsize="90,240" path="m0,120l30,240l90,165l60,0l0,120xe" fillcolor="white" stroked="t" o:allowincell="f" style="position:absolute;left:5897;top:9408;width:48;height:193;mso-wrap-style:none;v-text-anchor:middle">
                    <v:fill o:detectmouseclick="t" type="solid" color2="black"/>
                    <v:stroke color="black" joinstyle="round" endcap="flat"/>
                    <w10:wrap type="square"/>
                  </v:shape>
                  <v:shape id="shape_0" coordsize="105,30" path="m0,15l30,30l105,0l75,0l0,15xe" fillcolor="white" stroked="t" o:allowincell="f" style="position:absolute;left:5331;top:9639;width:56;height:22;mso-wrap-style:none;v-text-anchor:middle">
                    <v:fill o:detectmouseclick="t" type="solid" color2="black"/>
                    <v:stroke color="black" joinstyle="round" endcap="flat"/>
                    <w10:wrap type="square"/>
                  </v:shape>
                  <v:shape id="shape_0" coordsize="105,45" path="m0,15l30,45l105,30l75,0l0,15xe" fillcolor="white" stroked="t" o:allowincell="f" style="position:absolute;left:5742;top:9639;width:56;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537;top:9589;width:56;height:35;mso-wrap-style:none;v-text-anchor:middle">
                    <v:fill o:detectmouseclick="t" type="solid" color2="black"/>
                    <v:stroke color="black" joinstyle="round" endcap="flat"/>
                    <w10:wrap type="square"/>
                  </v:shape>
                  <v:shape id="shape_0" coordsize="106,300" path="m0,75l45,300l106,270l75,0l0,75xe" fillcolor="white" stroked="t" o:allowincell="f" style="position:absolute;left:5947;top:9480;width:56;height:241;mso-wrap-style:none;v-text-anchor:middle">
                    <v:fill o:detectmouseclick="t" type="solid" color2="black"/>
                    <v:stroke color="black" joinstyle="round" endcap="flat"/>
                    <w10:wrap type="square"/>
                  </v:shape>
                  <v:shape id="shape_0" coordsize="105,45" path="m0,30l30,45l105,15l75,0l0,30xe" fillcolor="white" stroked="t" o:allowincell="f" style="position:absolute;left:5389;top:9615;width:56;height:35;mso-wrap-style:none;v-text-anchor:middle">
                    <v:fill o:detectmouseclick="t" type="solid" color2="black"/>
                    <v:stroke color="black" joinstyle="round" endcap="flat"/>
                    <w10:wrap type="square"/>
                  </v:shape>
                  <v:shape id="shape_0" coordsize="105,30" path="m0,0l30,30l105,30l75,0l0,0xe" fillcolor="white" stroked="t" o:allowincell="f" style="position:absolute;left:5594;top:9615;width:56;height:23;mso-wrap-style:none;v-text-anchor:middle">
                    <v:fill o:detectmouseclick="t" type="solid" color2="black"/>
                    <v:stroke color="black" joinstyle="round" endcap="flat"/>
                    <w10:wrap type="square"/>
                  </v:shape>
                  <v:shape id="shape_0" coordsize="105,180" path="m0,150l30,180l105,60l75,0l0,150xe" fillcolor="white" stroked="t" o:allowincell="f" style="position:absolute;left:5799;top:9541;width:56;height:144;mso-wrap-style:none;v-text-anchor:middle">
                    <v:fill o:detectmouseclick="t" type="solid" color2="black"/>
                    <v:stroke color="black" joinstyle="round" endcap="flat"/>
                    <w10:wrap type="square"/>
                  </v:shape>
                  <v:shape id="shape_0" coordsize="105,45" path="m0,0l30,30l105,45l75,15l0,0xe" fillcolor="white" stroked="t" o:allowincell="f" style="position:absolute;left:5651;top:9639;width:56;height:35;mso-wrap-style:none;v-text-anchor:middle">
                    <v:fill o:detectmouseclick="t" type="solid" color2="black"/>
                    <v:stroke color="black" joinstyle="round" endcap="flat"/>
                    <w10:wrap type="square"/>
                  </v:shape>
                  <v:shape id="shape_0" coordsize="90,45" path="m0,30l30,45l90,15l60,0l0,30xe" fillcolor="white" stroked="t" o:allowincell="f" style="position:absolute;left:5446;top:9602;width:47;height:35;mso-wrap-style:none;v-text-anchor:middle">
                    <v:fill o:detectmouseclick="t" type="solid" color2="black"/>
                    <v:stroke color="black" joinstyle="round" endcap="flat"/>
                    <w10:wrap type="square"/>
                  </v:shape>
                  <v:shape id="shape_0" coordsize="105,195" path="m0,105l30,195l105,120l75,0l0,105xe" fillcolor="white" stroked="t" o:allowincell="f" style="position:absolute;left:5856;top:9505;width:56;height:155;mso-wrap-style:none;v-text-anchor:middle">
                    <v:fill o:detectmouseclick="t" type="solid" color2="black"/>
                    <v:stroke color="black" joinstyle="round" endcap="flat"/>
                    <w10:wrap type="square"/>
                  </v:shape>
                  <v:shape id="shape_0" coordsize="90,60" path="m0,30l30,60l90,30l60,0l0,30xe" fillcolor="white" stroked="t" o:allowincell="f" style="position:absolute;left:5708;top:9650;width:47;height:46;mso-wrap-style:none;v-text-anchor:middle">
                    <v:fill o:detectmouseclick="t" type="solid" color2="black"/>
                    <v:stroke color="black" joinstyle="round" endcap="flat"/>
                    <w10:wrap type="square"/>
                  </v:shape>
                  <v:shape id="shape_0" coordsize="105,45" path="m0,15l45,45l105,30l75,0l0,15xe" fillcolor="white" stroked="t" o:allowincell="f" style="position:absolute;left:5495;top:9602;width:57;height:35;mso-wrap-style:none;v-text-anchor:middle">
                    <v:fill o:detectmouseclick="t" type="solid" color2="black"/>
                    <v:stroke color="black" joinstyle="round" endcap="flat"/>
                    <w10:wrap type="square"/>
                  </v:shape>
                  <v:shape id="shape_0" coordsize="105,240" path="m0,75l30,240l105,225l60,0l0,75xe" fillcolor="white" stroked="t" o:allowincell="f" style="position:absolute;left:5914;top:9541;width:56;height:192;mso-wrap-style:none;v-text-anchor:middle">
                    <v:fill o:detectmouseclick="t" type="solid" color2="black"/>
                    <v:stroke color="black" joinstyle="round" endcap="flat"/>
                    <w10:wrap type="square"/>
                  </v:shape>
                  <v:shape id="shape_0" coordsize="105,45" path="m0,30l30,45l105,15l75,0l0,30xe" fillcolor="white" stroked="t" o:allowincell="f" style="position:absolute;left:5348;top:9639;width:56;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5757;top:9662;width:57;height:35;mso-wrap-style:none;v-text-anchor:middle">
                    <v:fill o:detectmouseclick="t" type="solid" color2="black"/>
                    <v:stroke color="black" joinstyle="round" endcap="flat"/>
                    <w10:wrap type="square"/>
                  </v:shape>
                  <v:shape id="shape_0" coordsize="105,45" path="m0,15l30,45l105,30l75,0l0,15xe" fillcolor="white" stroked="t" o:allowincell="f" style="position:absolute;left:5553;top:9615;width:56;height:35;mso-wrap-style:none;v-text-anchor:middle">
                    <v:fill o:detectmouseclick="t" type="solid" color2="black"/>
                    <v:stroke color="black" joinstyle="round" endcap="flat"/>
                    <w10:wrap type="square"/>
                  </v:shape>
                  <v:shape id="shape_0" coordsize="105,45" path="m0,30l30,45l105,15l75,0l0,30xe" fillcolor="white" stroked="t" o:allowincell="f" style="position:absolute;left:5405;top:9626;width:56;height:35;mso-wrap-style:none;v-text-anchor:middle">
                    <v:fill o:detectmouseclick="t" type="solid" color2="black"/>
                    <v:stroke color="black" joinstyle="round" endcap="flat"/>
                    <w10:wrap type="square"/>
                  </v:shape>
                  <v:shape id="shape_0" coordsize="105,30" path="m0,0l30,30l105,30l75,0l0,0xe" fillcolor="white" stroked="t" o:allowincell="f" style="position:absolute;left:5610;top:9639;width:56;height:22;mso-wrap-style:none;v-text-anchor:middle">
                    <v:fill o:detectmouseclick="t" type="solid" color2="black"/>
                    <v:stroke color="black" joinstyle="round" endcap="flat"/>
                    <w10:wrap type="square"/>
                  </v:shape>
                  <v:shape id="shape_0" coordsize="105,150" path="m0,120l30,150l105,90l75,0l0,120xe" fillcolor="white" stroked="t" o:allowincell="f" style="position:absolute;left:5816;top:9589;width:56;height:120;mso-wrap-style:none;v-text-anchor:middle">
                    <v:fill o:detectmouseclick="t" type="solid" color2="black"/>
                    <v:stroke color="black" joinstyle="round" endcap="flat"/>
                    <w10:wrap type="square"/>
                  </v:shape>
                  <v:shape id="shape_0" coordsize="105,45" path="m0,0l30,30l105,45l75,15l0,0xe" fillcolor="white" stroked="t" o:allowincell="f" style="position:absolute;left:5668;top:9662;width:56;height:35;mso-wrap-style:none;v-text-anchor:middle">
                    <v:fill o:detectmouseclick="t" type="solid" color2="black"/>
                    <v:stroke color="black" joinstyle="round" endcap="flat"/>
                    <w10:wrap type="square"/>
                  </v:shape>
                  <v:shape id="shape_0" coordsize="105,60" path="m0,30l30,60l105,30l60,0l0,30xe" fillcolor="white" stroked="t" o:allowincell="f" style="position:absolute;left:5463;top:9615;width:56;height:46;mso-wrap-style:none;v-text-anchor:middle">
                    <v:fill o:detectmouseclick="t" type="solid" color2="black"/>
                    <v:stroke color="black" joinstyle="round" endcap="flat"/>
                    <w10:wrap type="square"/>
                  </v:shape>
                  <v:shape id="shape_0" coordsize="105,195" path="m0,75l30,195l105,165l75,0l0,75xe" fillcolor="white" stroked="t" o:allowincell="f" style="position:absolute;left:5873;top:9602;width:56;height:155;mso-wrap-style:none;v-text-anchor:middle">
                    <v:fill o:detectmouseclick="t" type="solid" color2="black"/>
                    <v:stroke color="black" joinstyle="round" endcap="flat"/>
                    <w10:wrap type="square"/>
                  </v:shape>
                  <v:shape id="shape_0" coordsize="105,60" path="m0,30l30,60l105,30l60,0l0,30xe" fillcolor="white" stroked="t" o:allowincell="f" style="position:absolute;left:5725;top:9675;width:56;height:46;mso-wrap-style:none;v-text-anchor:middle">
                    <v:fill o:detectmouseclick="t" type="solid" color2="black"/>
                    <v:stroke color="black" joinstyle="round" endcap="flat"/>
                    <w10:wrap type="square"/>
                  </v:shape>
                  <v:shape id="shape_0" coordsize="90,45" path="m0,15l30,45l90,30l60,0l0,15xe" fillcolor="white" stroked="t" o:allowincell="f" style="position:absolute;left:5520;top:9626;width:47;height:35;mso-wrap-style:none;v-text-anchor:middle">
                    <v:fill o:detectmouseclick="t" type="solid" color2="black"/>
                    <v:stroke color="black" joinstyle="round" endcap="flat"/>
                    <w10:wrap type="square"/>
                  </v:shape>
                  <v:shape id="shape_0" coordsize="105,45" path="m0,30l30,45l105,15l75,0l0,30xe" fillcolor="white" stroked="t" o:allowincell="f" style="position:absolute;left:5365;top:9650;width:56;height:35;mso-wrap-style:none;v-text-anchor:middle">
                    <v:fill o:detectmouseclick="t" type="solid" color2="black"/>
                    <v:stroke color="black" joinstyle="round" endcap="flat"/>
                    <w10:wrap type="square"/>
                  </v:shape>
                  <v:shape id="shape_0" coordsize="90,45" path="m0,15l30,45l90,30l60,0l0,15xe" fillcolor="white" stroked="t" o:allowincell="f" style="position:absolute;left:5782;top:9687;width:47;height:35;mso-wrap-style:none;v-text-anchor:middle">
                    <v:fill o:detectmouseclick="t" type="solid" color2="black"/>
                    <v:stroke color="black" joinstyle="round" endcap="flat"/>
                    <w10:wrap type="square"/>
                  </v:shape>
                  <v:shape id="shape_0" coordsize="105,45" path="m0,15l45,45l105,30l75,0l0,15xe" fillcolor="white" stroked="t" o:allowincell="f" style="position:absolute;left:5569;top:9639;width:56;height:35;mso-wrap-style:none;v-text-anchor:middle">
                    <v:fill o:detectmouseclick="t" type="solid" color2="black"/>
                    <v:stroke color="black" joinstyle="round" endcap="flat"/>
                    <w10:wrap type="square"/>
                  </v:shape>
                  <v:shape id="shape_0" coordsize="105,135" path="m0,60l30,135l105,120l75,0l0,60xe" fillcolor="white" stroked="t" o:allowincell="f" style="position:absolute;left:5831;top:9662;width:56;height:107;mso-wrap-style:none;v-text-anchor:middle">
                    <v:fill o:detectmouseclick="t" type="solid" color2="black"/>
                    <v:stroke color="black" joinstyle="round" endcap="flat"/>
                    <w10:wrap type="square"/>
                  </v:shape>
                  <v:shape id="shape_0" coordsize="105,60" path="m0,30l30,60l105,30l75,0l0,30xe" fillcolor="white" stroked="t" o:allowincell="f" style="position:absolute;left:5422;top:9639;width:56;height:46;mso-wrap-style:none;v-text-anchor:middle">
                    <v:fill o:detectmouseclick="t" type="solid" color2="black"/>
                    <v:stroke color="black" joinstyle="round" endcap="flat"/>
                    <w10:wrap type="square"/>
                  </v:shape>
                  <v:shape id="shape_0" coordsize="105,45" path="m0,0l30,45l105,30l75,0l0,0xe" fillcolor="white" stroked="t" o:allowincell="f" style="position:absolute;left:5626;top:9662;width:57;height:35;mso-wrap-style:none;v-text-anchor:middle">
                    <v:fill o:detectmouseclick="t" type="solid" color2="black"/>
                    <v:stroke color="black" joinstyle="round" endcap="flat"/>
                    <w10:wrap type="square"/>
                  </v:shape>
                  <v:shape id="shape_0" coordsize="105,45" path="m0,0l30,45l105,45l75,15l0,0xe" fillcolor="white" stroked="t" o:allowincell="f" style="position:absolute;left:5683;top:9687;width:56;height:35;mso-wrap-style:none;v-text-anchor:middle">
                    <v:fill o:detectmouseclick="t" type="solid" color2="black"/>
                    <v:stroke color="black" joinstyle="round" endcap="flat"/>
                    <w10:wrap type="square"/>
                  </v:shape>
                  <v:shape id="shape_0" coordsize="105,60" path="m0,30l30,60l105,30l75,0l0,30xe" fillcolor="white" stroked="t" o:allowincell="f" style="position:absolute;left:5479;top:9639;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5742;top:9698;width:56;height:48;mso-wrap-style:none;v-text-anchor:middle">
                    <v:fill o:detectmouseclick="t" type="solid" color2="black"/>
                    <v:stroke color="black" joinstyle="round" endcap="flat"/>
                    <w10:wrap type="square"/>
                  </v:shape>
                  <v:shape id="shape_0" coordsize="105,60" path="m0,15l30,60l105,30l60,0l0,15xe" fillcolor="white" stroked="t" o:allowincell="f" style="position:absolute;left:5537;top:9650;width:56;height:46;mso-wrap-style:none;v-text-anchor:middle">
                    <v:fill o:detectmouseclick="t" type="solid" color2="black"/>
                    <v:stroke color="black" joinstyle="round" endcap="flat"/>
                    <w10:wrap type="square"/>
                  </v:shape>
                  <v:shape id="shape_0" coordsize="90,105" path="m0,15l30,105l90,75l60,0l0,15xe" fillcolor="white" stroked="t" o:allowincell="f" style="position:absolute;left:5799;top:9711;width:47;height:83;mso-wrap-style:none;v-text-anchor:middle">
                    <v:fill o:detectmouseclick="t" type="solid" color2="black"/>
                    <v:stroke color="black" joinstyle="round" endcap="flat"/>
                    <w10:wrap type="square"/>
                  </v:shape>
                  <v:shape id="shape_0" coordsize="105,60" path="m0,30l45,60l105,30l75,0l0,30xe" fillcolor="white" stroked="t" o:allowincell="f" style="position:absolute;left:5380;top:9662;width:56;height:48;mso-wrap-style:none;v-text-anchor:middle">
                    <v:fill o:detectmouseclick="t" type="solid" color2="black"/>
                    <v:stroke color="black" joinstyle="round" endcap="flat"/>
                    <w10:wrap type="square"/>
                  </v:shape>
                  <v:shape id="shape_0" coordsize="90,60" path="m0,15l30,60l90,45l60,0l0,15xe" fillcolor="white" stroked="t" o:allowincell="f" style="position:absolute;left:5594;top:9662;width:47;height:48;mso-wrap-style:none;v-text-anchor:middle">
                    <v:fill o:detectmouseclick="t" type="solid" color2="black"/>
                    <v:stroke color="black" joinstyle="round" endcap="flat"/>
                    <w10:wrap type="square"/>
                  </v:shape>
                  <v:shape id="shape_0" coordsize="105,60" path="m0,15l30,60l105,45l75,0l0,15xe" fillcolor="white" stroked="t" o:allowincell="f" style="position:absolute;left:5643;top:9687;width:56;height:46;mso-wrap-style:none;v-text-anchor:middle">
                    <v:fill o:detectmouseclick="t" type="solid" color2="black"/>
                    <v:stroke color="black" joinstyle="round" endcap="flat"/>
                    <w10:wrap type="square"/>
                  </v:shape>
                  <v:shape id="shape_0" coordsize="105,60" path="m0,30l30,60l105,30l75,0l0,30xe" fillcolor="white" stroked="t" o:allowincell="f" style="position:absolute;left:5438;top:9662;width:56;height:48;mso-wrap-style:none;v-text-anchor:middle">
                    <v:fill o:detectmouseclick="t" type="solid" color2="black"/>
                    <v:stroke color="black" joinstyle="round" endcap="flat"/>
                    <w10:wrap type="square"/>
                  </v:shape>
                  <v:shape id="shape_0" coordsize="105,60" path="m0,0l30,60l105,30l75,0l0,0xe" fillcolor="white" stroked="t" o:allowincell="f" style="position:absolute;left:5700;top:9723;width:56;height:46;mso-wrap-style:none;v-text-anchor:middle">
                    <v:fill o:detectmouseclick="t" type="solid" color2="black"/>
                    <v:stroke color="black" joinstyle="round" endcap="flat"/>
                    <w10:wrap type="square"/>
                  </v:shape>
                  <v:shape id="shape_0" coordsize="105,60" path="m0,30l30,60l105,45l75,0l0,30xe" fillcolor="white" stroked="t" o:allowincell="f" style="position:absolute;left:5495;top:9662;width:57;height:48;mso-wrap-style:none;v-text-anchor:middle">
                    <v:fill o:detectmouseclick="t" type="solid" color2="black"/>
                    <v:stroke color="black" joinstyle="round" endcap="flat"/>
                    <w10:wrap type="square"/>
                  </v:shape>
                  <v:shape id="shape_0" coordsize="105,106" path="m0,30l30,106l105,90l75,0l0,30xe" fillcolor="white" stroked="t" o:allowincell="f" style="position:absolute;left:5757;top:9723;width:57;height:84;mso-wrap-style:none;v-text-anchor:middle">
                    <v:fill o:detectmouseclick="t" type="solid" color2="black"/>
                    <v:stroke color="black" joinstyle="round" endcap="flat"/>
                    <w10:wrap type="square"/>
                  </v:shape>
                  <v:shape id="shape_0" coordsize="105,75" path="m0,30l30,75l105,45l75,0l0,30xe" fillcolor="white" stroked="t" o:allowincell="f" style="position:absolute;left:5553;top:9675;width:56;height:58;mso-wrap-style:none;v-text-anchor:middle">
                    <v:fill o:detectmouseclick="t" type="solid" color2="black"/>
                    <v:stroke color="black" joinstyle="round" endcap="flat"/>
                    <w10:wrap type="square"/>
                  </v:shape>
                  <v:shape id="shape_0" coordsize="90,60" path="m0,30l30,60l90,30l60,0l0,30xe" fillcolor="white" stroked="t" o:allowincell="f" style="position:absolute;left:5405;top:9687;width:47;height:46;mso-wrap-style:none;v-text-anchor:middle">
                    <v:fill o:detectmouseclick="t" type="solid" color2="black"/>
                    <v:stroke color="black" joinstyle="round" endcap="flat"/>
                    <w10:wrap type="square"/>
                  </v:shape>
                  <v:shape id="shape_0" coordsize="90,60" path="m0,15l30,60l90,45l60,0l0,15xe" fillcolor="white" stroked="t" o:allowincell="f" style="position:absolute;left:5610;top:9698;width:47;height:48;mso-wrap-style:none;v-text-anchor:middle">
                    <v:fill o:detectmouseclick="t" type="solid" color2="black"/>
                    <v:stroke color="black" joinstyle="round" endcap="flat"/>
                    <w10:wrap type="square"/>
                  </v:shape>
                  <v:shape id="shape_0" coordsize="105,75" path="m0,15l45,75l105,60l75,0l0,15xe" fillcolor="white" stroked="t" o:allowincell="f" style="position:absolute;left:5659;top:9723;width:56;height:59;mso-wrap-style:none;v-text-anchor:middle">
                    <v:fill o:detectmouseclick="t" type="solid" color2="black"/>
                    <v:stroke color="black" joinstyle="round" endcap="flat"/>
                    <w10:wrap type="square"/>
                  </v:shape>
                  <v:shape id="shape_0" coordsize="105,60" path="m0,30l30,60l105,30l75,0l0,30xe" fillcolor="white" stroked="t" o:allowincell="f" style="position:absolute;left:5454;top:9687;width:56;height:46;mso-wrap-style:none;v-text-anchor:middle">
                    <v:fill o:detectmouseclick="t" type="solid" color2="black"/>
                    <v:stroke color="black" joinstyle="round" endcap="flat"/>
                    <w10:wrap type="square"/>
                  </v:shape>
                  <v:shape id="shape_0" coordsize="105,106" path="m0,30l30,106l105,76l75,0l0,30xe" fillcolor="white" stroked="t" o:allowincell="f" style="position:absolute;left:5717;top:9748;width:56;height:84;mso-wrap-style:none;v-text-anchor:middle">
                    <v:fill o:detectmouseclick="t" type="solid" color2="black"/>
                    <v:stroke color="black" joinstyle="round" endcap="flat"/>
                    <w10:wrap type="square"/>
                  </v:shape>
                  <v:shape id="shape_0" coordsize="105,60" path="m0,15l30,60l105,45l75,0l0,15xe" fillcolor="white" stroked="t" o:allowincell="f" style="position:absolute;left:5512;top:9698;width:56;height:48;mso-wrap-style:none;v-text-anchor:middle">
                    <v:fill o:detectmouseclick="t" type="solid" color2="black"/>
                    <v:stroke color="black" joinstyle="round" endcap="flat"/>
                    <w10:wrap type="square"/>
                  </v:shape>
                  <v:shape id="shape_0" coordsize="105,75" path="m0,30l30,75l105,45l75,0l0,30xe" fillcolor="white" stroked="t" o:allowincell="f" style="position:absolute;left:5569;top:9711;width:56;height:58;mso-wrap-style:none;v-text-anchor:middle">
                    <v:fill o:detectmouseclick="t" type="solid" color2="black"/>
                    <v:stroke color="black" joinstyle="round" endcap="flat"/>
                    <w10:wrap type="square"/>
                  </v:shape>
                  <v:shape id="shape_0" coordsize="105,91" path="m0,15l30,91l105,60l60,0l0,15xe" fillcolor="white" stroked="t" o:allowincell="f" style="position:absolute;left:5626;top:9735;width:57;height:72;mso-wrap-style:none;v-text-anchor:middle">
                    <v:fill o:detectmouseclick="t" type="solid" color2="black"/>
                    <v:stroke color="black" joinstyle="round" endcap="flat"/>
                    <w10:wrap type="square"/>
                  </v:shape>
                  <v:shape id="shape_0" coordsize="90,60" path="m0,30l30,60l90,30l60,0l0,30xe" fillcolor="white" stroked="t" o:allowincell="f" style="position:absolute;left:5422;top:9711;width:47;height:46;mso-wrap-style:none;v-text-anchor:middle">
                    <v:fill o:detectmouseclick="t" type="solid" color2="black"/>
                    <v:stroke color="black" joinstyle="round" endcap="flat"/>
                    <w10:wrap type="square"/>
                  </v:shape>
                  <v:shape id="shape_0" coordsize="90,91" path="m0,15l30,91l90,76l60,0l0,15xe" fillcolor="white" stroked="t" o:allowincell="f" style="position:absolute;left:5683;top:9771;width:47;height:72;mso-wrap-style:none;v-text-anchor:middle">
                    <v:fill o:detectmouseclick="t" type="solid" color2="black"/>
                    <v:stroke color="black" joinstyle="round" endcap="flat"/>
                    <w10:wrap type="square"/>
                  </v:shape>
                  <v:shape id="shape_0" coordsize="105,75" path="m0,30l45,75l105,45l75,0l0,30xe" fillcolor="white" stroked="t" o:allowincell="f" style="position:absolute;left:5471;top:9711;width:56;height:58;mso-wrap-style:none;v-text-anchor:middle">
                    <v:fill o:detectmouseclick="t" type="solid" color2="black"/>
                    <v:stroke color="black" joinstyle="round" endcap="flat"/>
                    <w10:wrap type="square"/>
                  </v:shape>
                  <v:shape id="shape_0" coordsize="105,75" path="m0,15l30,75l105,45l75,0l0,15xe" fillcolor="white" stroked="t" o:allowincell="f" style="position:absolute;left:5528;top:9735;width:56;height:59;mso-wrap-style:none;v-text-anchor:middle">
                    <v:fill o:detectmouseclick="t" type="solid" color2="black"/>
                    <v:stroke color="black" joinstyle="round" endcap="flat"/>
                    <w10:wrap type="square"/>
                  </v:shape>
                  <v:shape id="shape_0" coordsize="105,91" path="m0,30l30,91l105,76l75,0l0,30xe" fillcolor="white" stroked="t" o:allowincell="f" style="position:absolute;left:5585;top:9748;width:56;height:71;mso-wrap-style:none;v-text-anchor:middle">
                    <v:fill o:detectmouseclick="t" type="solid" color2="black"/>
                    <v:stroke color="black" joinstyle="round" endcap="flat"/>
                    <w10:wrap type="square"/>
                  </v:shape>
                  <v:shape id="shape_0" coordsize="105,106" path="m0,31l30,106l105,76l75,0l0,31xe" fillcolor="white" stroked="t" o:allowincell="f" style="position:absolute;left:5643;top:9784;width:56;height:84;mso-wrap-style:none;v-text-anchor:middle">
                    <v:fill o:detectmouseclick="t" type="solid" color2="black"/>
                    <v:stroke color="black" joinstyle="round" endcap="flat"/>
                    <w10:wrap type="square"/>
                  </v:shape>
                  <v:shape id="shape_0" coordsize="105,75" path="m0,30l30,75l105,45l60,0l0,30xe" fillcolor="white" stroked="t" o:allowincell="f" style="position:absolute;left:5438;top:9735;width:56;height:59;mso-wrap-style:none;v-text-anchor:middle">
                    <v:fill o:detectmouseclick="t" type="solid" color2="black"/>
                    <v:stroke color="black" joinstyle="round" endcap="flat"/>
                    <w10:wrap type="square"/>
                  </v:shape>
                  <v:shape id="shape_0" coordsize="90,91" path="m0,30l30,91l90,60l60,0l0,30xe" fillcolor="white" stroked="t" o:allowincell="f" style="position:absolute;left:5495;top:9748;width:48;height:71;mso-wrap-style:none;v-text-anchor:middle">
                    <v:fill o:detectmouseclick="t" type="solid" color2="black"/>
                    <v:stroke color="black" joinstyle="round" endcap="flat"/>
                    <w10:wrap type="square"/>
                  </v:shape>
                  <v:shape id="shape_0" coordsize="105,91" path="m0,30l30,91l105,61l75,0l0,30xe" fillcolor="white" stroked="t" o:allowincell="f" style="position:absolute;left:5545;top:9771;width:56;height:72;mso-wrap-style:none;v-text-anchor:middle">
                    <v:fill o:detectmouseclick="t" type="solid" color2="black"/>
                    <v:stroke color="black" joinstyle="round" endcap="flat"/>
                    <w10:wrap type="square"/>
                  </v:shape>
                  <v:shape id="shape_0" coordsize="105,90" path="m0,15l30,90l105,75l75,0l0,15xe" fillcolor="white" stroked="t" o:allowincell="f" style="position:absolute;left:5602;top:9809;width:56;height:71;mso-wrap-style:none;v-text-anchor:middle">
                    <v:fill o:detectmouseclick="t" type="solid" color2="black"/>
                    <v:stroke color="black" joinstyle="round" endcap="flat"/>
                    <w10:wrap type="square"/>
                  </v:shape>
                  <v:shape id="shape_0" coordsize="105,91" path="m0,30l30,91l105,61l75,0l0,30xe" fillcolor="white" stroked="t" o:allowincell="f" style="position:absolute;left:5454;top:9771;width:56;height:72;mso-wrap-style:none;v-text-anchor:middle">
                    <v:fill o:detectmouseclick="t" type="solid" color2="black"/>
                    <v:stroke color="black" joinstyle="round" endcap="flat"/>
                    <w10:wrap type="square"/>
                  </v:shape>
                  <v:shape id="shape_0" coordsize="90,91" path="m0,31l30,91l90,61l60,0l0,31xe" fillcolor="white" stroked="t" o:allowincell="f" style="position:absolute;left:5512;top:9797;width:47;height:72;mso-wrap-style:none;v-text-anchor:middle">
                    <v:fill o:detectmouseclick="t" type="solid" color2="black"/>
                    <v:stroke color="black" joinstyle="round" endcap="flat"/>
                    <w10:wrap type="square"/>
                  </v:shape>
                  <v:shape id="shape_0" coordsize="105,105" path="m0,30l45,105l105,75l75,0l0,30xe" fillcolor="white" stroked="t" o:allowincell="f" style="position:absolute;left:5560;top:9820;width:57;height:84;mso-wrap-style:none;v-text-anchor:middle">
                    <v:fill o:detectmouseclick="t" type="solid" color2="black"/>
                    <v:stroke color="black" joinstyle="round" endcap="flat"/>
                    <w10:wrap type="square"/>
                  </v:shape>
                  <v:shape id="shape_0" coordsize="105,75" path="m0,30l30,75l105,60l75,0l0,30xe" fillcolor="white" stroked="t" o:allowincell="f" style="position:absolute;left:5471;top:9820;width:56;height:59;mso-wrap-style:none;v-text-anchor:middle">
                    <v:fill o:detectmouseclick="t" type="solid" color2="black"/>
                    <v:stroke color="black" joinstyle="round" endcap="flat"/>
                    <w10:wrap type="square"/>
                  </v:shape>
                  <v:shape id="shape_0" coordsize="105,90" path="m0,30l30,90l105,75l60,0l0,30xe" fillcolor="white" stroked="t" o:allowincell="f" style="position:absolute;left:5528;top:9845;width:56;height:71;mso-wrap-style:none;v-text-anchor:middle">
                    <v:fill o:detectmouseclick="t" type="solid" color2="black"/>
                    <v:stroke color="black" joinstyle="round" endcap="flat"/>
                    <w10:wrap type="square"/>
                  </v:shape>
                  <v:shape id="shape_0" coordsize="105,75" path="m0,15l30,75l105,60l75,0l0,15xe" fillcolor="white" stroked="t" o:allowincell="f" style="position:absolute;left:5488;top:9870;width:56;height:58;mso-wrap-style:none;v-text-anchor:middle">
                    <v:fill o:detectmouseclick="t" type="solid" color2="black"/>
                    <v:stroke color="black" joinstyle="round" endcap="flat"/>
                    <w10:wrap type="square"/>
                  </v:shape>
                  <v:shape id="shape_0" stroked="f" o:allowincell="f" style="position:absolute;left:5585;top:9979;width:81;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5503,9942" to="5575,10036" stroked="t" o:allowincell="f" style="position:absolute">
                    <v:stroke color="black" joinstyle="miter" endcap="flat"/>
                    <v:fill o:detectmouseclick="t" on="false"/>
                    <w10:wrap type="square"/>
                  </v:line>
                  <v:shape id="shape_0" stroked="f" o:allowincell="f" style="position:absolute;left:6512;top:9541;width:163;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line id="shape_0" from="6431,9505" to="6502,9601" stroked="t" o:allowincell="f" style="position:absolute">
                    <v:stroke color="black" joinstyle="miter" endcap="flat"/>
                    <v:fill o:detectmouseclick="t" on="false"/>
                    <w10:wrap type="square"/>
                  </v:line>
                  <v:shape id="shape_0" stroked="f" o:allowincell="f" style="position:absolute;left:7439;top:9106;width:243;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line id="shape_0" from="7356,9069" to="7428,9165" stroked="t" o:allowincell="f" style="position:absolute">
                    <v:stroke color="black" joinstyle="miter" endcap="flat"/>
                    <v:fill o:detectmouseclick="t" on="false"/>
                    <w10:wrap type="square"/>
                  </v:line>
                  <v:shape id="shape_0" stroked="f" o:allowincell="f" style="position:absolute;left:8364;top:8670;width:244;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70</w:t>
                          </w:r>
                        </w:p>
                      </w:txbxContent>
                    </v:textbox>
                    <v:fill o:detectmouseclick="t" on="false"/>
                    <v:stroke color="#3465a4" joinstyle="round" endcap="flat"/>
                    <w10:wrap type="square"/>
                  </v:shape>
                  <v:line id="shape_0" from="8284,8633" to="8356,8729" stroked="t" o:allowincell="f" style="position:absolute">
                    <v:stroke color="black" joinstyle="miter" endcap="flat"/>
                    <v:fill o:detectmouseclick="t" on="false"/>
                    <w10:wrap type="square"/>
                  </v:line>
                  <v:shape id="shape_0" stroked="f" o:allowincell="f" style="position:absolute;left:9292;top:8234;width:244;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v:textbox>
                    <v:fill o:detectmouseclick="t" on="false"/>
                    <v:stroke color="#3465a4" joinstyle="round" endcap="flat"/>
                    <w10:wrap type="square"/>
                  </v:shape>
                  <v:line id="shape_0" from="9210,8198" to="9282,8294" stroked="t" o:allowincell="f" style="position:absolute">
                    <v:stroke color="black" joinstyle="miter" endcap="flat"/>
                    <v:fill o:detectmouseclick="t" on="false"/>
                    <w10:wrap type="square"/>
                  </v:line>
                  <v:line id="shape_0" from="5501,8198" to="9207,9928" stroked="t" o:allowincell="f" style="position:absolute;flip:x">
                    <v:stroke color="black" joinstyle="miter" endcap="flat"/>
                    <v:fill o:detectmouseclick="t" on="false"/>
                    <w10:wrap type="square"/>
                  </v:line>
                  <v:line id="shape_0" from="4881,9396" to="4912,9396" stroked="t" o:allowincell="f" style="position:absolute">
                    <v:stroke color="black" joinstyle="miter" endcap="flat"/>
                    <v:fill o:detectmouseclick="t" on="false"/>
                    <w10:wrap type="square"/>
                  </v:line>
                  <v:shape id="shape_0" stroked="f" o:allowincell="f" style="position:absolute;left:4928;top:9335;width:110;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995,9348" to="5084,9394" stroked="t" o:allowincell="f" style="position:absolute;flip:x">
                    <v:stroke color="black" joinstyle="miter" endcap="flat"/>
                    <v:fill o:detectmouseclick="t" on="false"/>
                    <w10:wrap type="square"/>
                  </v:line>
                  <v:line id="shape_0" from="4971,9517" to="5002,9517" stroked="t" o:allowincell="f" style="position:absolute">
                    <v:stroke color="black" joinstyle="miter" endcap="flat"/>
                    <v:fill o:detectmouseclick="t" on="false"/>
                    <w10:wrap type="square"/>
                  </v:line>
                  <v:shape id="shape_0" stroked="f" o:allowincell="f" style="position:absolute;left:5018;top:9458;width:110;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85,9469" to="5173,9515" stroked="t" o:allowincell="f" style="position:absolute;flip:x">
                    <v:stroke color="black" joinstyle="miter" endcap="flat"/>
                    <v:fill o:detectmouseclick="t" on="false"/>
                    <w10:wrap type="square"/>
                  </v:line>
                  <v:line id="shape_0" from="5094,9626" to="5125,9626" stroked="t" o:allowincell="f" style="position:absolute">
                    <v:stroke color="black" joinstyle="miter" endcap="flat"/>
                    <v:fill o:detectmouseclick="t" on="false"/>
                    <w10:wrap type="square"/>
                  </v:line>
                  <v:shape id="shape_0" stroked="f" o:allowincell="f" style="position:absolute;left:5141;top:9566;width:110;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167,9578" to="5255,9624" stroked="t" o:allowincell="f" style="position:absolute;flip:x">
                    <v:stroke color="black" joinstyle="miter" endcap="flat"/>
                    <v:fill o:detectmouseclick="t" on="false"/>
                    <w10:wrap type="square"/>
                  </v:line>
                  <v:shape id="shape_0" stroked="f" o:allowincell="f" style="position:absolute;left:5217;top:9688;width:109;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49,9698" to="5338,9746" stroked="t" o:allowincell="f" style="position:absolute;flip:x">
                    <v:stroke color="black" joinstyle="miter" endcap="flat"/>
                    <v:fill o:detectmouseclick="t" on="false"/>
                    <w10:wrap type="square"/>
                  </v:line>
                  <v:shape id="shape_0" stroked="f" o:allowincell="f" style="position:absolute;left:5256;top:9809;width:110;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331,9820" to="5420,9868" stroked="t" o:allowincell="f" style="position:absolute;flip:x">
                    <v:stroke color="black" joinstyle="miter" endcap="flat"/>
                    <v:fill o:detectmouseclick="t" on="false"/>
                    <w10:wrap type="square"/>
                  </v:line>
                  <v:shape id="shape_0" stroked="f" o:allowincell="f" style="position:absolute;left:5339;top:9929;width:110;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412,9942" to="5500,9988" stroked="t" o:allowincell="f" style="position:absolute;flip:x">
                    <v:stroke color="black" joinstyle="miter" endcap="flat"/>
                    <v:fill o:detectmouseclick="t" on="false"/>
                    <w10:wrap type="square"/>
                  </v:line>
                  <v:line id="shape_0" from="5093,9348" to="5501,9928" stroked="t" o:allowincell="f" style="position:absolute;flip:xy">
                    <v:stroke color="black" joinstyle="miter" endcap="flat"/>
                    <v:fill o:detectmouseclick="t" on="false"/>
                    <w10:wrap type="square"/>
                  </v:line>
                  <v:shape id="shape_0" stroked="f" o:allowincell="f" style="position:absolute;left:9309;top:8090;width:81;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9210,8147" to="9299,8195" stroked="t" o:allowincell="f" style="position:absolute;flip:y">
                    <v:stroke color="black" joinstyle="miter" endcap="flat"/>
                    <v:fill o:detectmouseclick="t" on="false"/>
                    <w10:wrap type="square"/>
                  </v:line>
                  <v:shape id="shape_0" stroked="f" o:allowincell="f" style="position:absolute;left:9308;top:6987;width:162;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line id="shape_0" from="9210,7046" to="9299,7094" stroked="t" o:allowincell="f" style="position:absolute;flip:y">
                    <v:stroke color="black" joinstyle="miter" endcap="flat"/>
                    <v:fill o:detectmouseclick="t" on="false"/>
                    <w10:wrap type="square"/>
                  </v:line>
                  <v:shape id="shape_0" stroked="f" o:allowincell="f" style="position:absolute;left:9308;top:5885;width:162;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line id="shape_0" from="9210,5945" to="9299,5991" stroked="t" o:allowincell="f" style="position:absolute;flip:y">
                    <v:stroke color="black" joinstyle="miter" endcap="flat"/>
                    <v:fill o:detectmouseclick="t" on="false"/>
                    <w10:wrap type="square"/>
                  </v:line>
                  <v:line id="shape_0" from="9210,5412" to="9210,8196" stroked="t" o:allowincell="f" style="position:absolute;flip:y">
                    <v:stroke color="black" joinstyle="miter" endcap="flat"/>
                    <v:fill o:detectmouseclick="t" on="false"/>
                    <w10:wrap type="square"/>
                  </v:line>
                </v:group>
                <v:shape id="shape_0" fillcolor="white" stroked="t" o:allowincell="f" style="position:absolute;left:2261;top:10476;width:561;height:5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7030;top:10260;width:561;height:6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group id="shape_0" style="position:absolute;left:5444;top:252;width:3669;height:3877">
                  <v:shape id="shape_0" coordsize="240,166" path="m0,166l75,90l240,0l165,120l0,166xe" fillcolor="white" stroked="t" o:allowincell="f" style="position:absolute;left:8427;top:2447;width:101;height:101;mso-wrap-style:none;v-text-anchor:middle">
                    <v:fill o:detectmouseclick="t" type="solid" color2="black"/>
                    <v:stroke color="black" joinstyle="round" endcap="flat"/>
                    <w10:wrap type="square"/>
                  </v:shape>
                  <v:shape id="shape_0" coordsize="240,121" path="m0,121l75,76l240,0l165,76l0,121xe" fillcolor="white" stroked="t" o:allowincell="f" style="position:absolute;left:8357;top:2502;width:100;height:75;mso-wrap-style:none;v-text-anchor:middle">
                    <v:fill o:detectmouseclick="t" type="solid" color2="black"/>
                    <v:stroke color="black" joinstyle="round" endcap="flat"/>
                    <w10:wrap type="square"/>
                  </v:shape>
                  <v:shape id="shape_0" coordsize="240,180" path="m0,180l75,120l240,0l165,90l0,180xe" fillcolor="white" stroked="t" o:allowincell="f" style="position:absolute;left:8459;top:2391;width:101;height:110;mso-wrap-style:none;v-text-anchor:middle">
                    <v:fill o:detectmouseclick="t" type="solid" color2="black"/>
                    <v:stroke color="black" joinstyle="round" endcap="flat"/>
                    <w10:wrap type="square"/>
                  </v:shape>
                  <v:shape id="shape_0" coordsize="240,75" path="m0,75l75,75l240,0l165,45l0,75xe" fillcolor="white" stroked="t" o:allowincell="f" style="position:absolute;left:8287;top:2550;width:101;height:46;mso-wrap-style:none;v-text-anchor:middle">
                    <v:fill o:detectmouseclick="t" type="solid" color2="black"/>
                    <v:stroke color="black" joinstyle="round" endcap="flat"/>
                    <w10:wrap type="square"/>
                  </v:shape>
                  <v:shape id="shape_0" coordsize="240,136" path="m0,136l75,105l240,0l165,60l0,136xe" fillcolor="white" stroked="t" o:allowincell="f" style="position:absolute;left:8389;top:2465;width:100;height:83;mso-wrap-style:none;v-text-anchor:middle">
                    <v:fill o:detectmouseclick="t" type="solid" color2="black"/>
                    <v:stroke color="black" joinstyle="round" endcap="flat"/>
                    <w10:wrap type="square"/>
                  </v:shape>
                  <v:shape id="shape_0" coordsize="240,165" path="m0,165l75,135l240,0l165,45l0,165xe" fillcolor="white" stroked="t" o:allowincell="f" style="position:absolute;left:8491;top:2362;width:101;height:101;mso-wrap-style:none;v-text-anchor:middle">
                    <v:fill o:detectmouseclick="t" type="solid" color2="black"/>
                    <v:stroke color="black" joinstyle="round" endcap="flat"/>
                    <w10:wrap type="square"/>
                  </v:shape>
                  <v:shape id="shape_0" coordsize="240,60" path="m0,45l75,60l240,0l165,0l0,45xe" fillcolor="white" stroked="t" o:allowincell="f" style="position:absolute;left:8216;top:2597;width:101;height:36;mso-wrap-style:none;v-text-anchor:middle">
                    <v:fill o:detectmouseclick="t" type="solid" color2="black"/>
                    <v:stroke color="black" joinstyle="round" endcap="flat"/>
                    <w10:wrap type="square"/>
                  </v:shape>
                  <v:shape id="shape_0" coordsize="240,106" path="m0,106l75,106l240,0l165,31l0,106xe" fillcolor="white" stroked="t" o:allowincell="f" style="position:absolute;left:8319;top:2531;width:101;height:65;mso-wrap-style:none;v-text-anchor:middle">
                    <v:fill o:detectmouseclick="t" type="solid" color2="black"/>
                    <v:stroke color="black" joinstyle="round" endcap="flat"/>
                    <w10:wrap type="square"/>
                  </v:shape>
                  <v:shape id="shape_0" coordsize="240,135" path="m0,135l75,135l240,0l165,30l0,135xe" fillcolor="white" stroked="t" o:allowincell="f" style="position:absolute;left:8421;top:2447;width:100;height:83;mso-wrap-style:none;v-text-anchor:middle">
                    <v:fill o:detectmouseclick="t" type="solid" color2="black"/>
                    <v:stroke color="black" joinstyle="round" endcap="flat"/>
                    <w10:wrap type="square"/>
                  </v:shape>
                  <v:shape id="shape_0" coordsize="240,75" path="m0,30l75,75l240,15l165,0l0,30xe" fillcolor="white" stroked="t" o:allowincell="f" style="position:absolute;left:8146;top:2625;width:100;height:46;mso-wrap-style:none;v-text-anchor:middle">
                    <v:fill o:detectmouseclick="t" type="solid" color2="black"/>
                    <v:stroke color="black" joinstyle="round" endcap="flat"/>
                    <w10:wrap type="square"/>
                  </v:shape>
                  <v:shape id="shape_0" coordsize="240,150" path="m0,150l75,150l240,0l165,15l0,150xe" fillcolor="white" stroked="t" o:allowincell="f" style="position:absolute;left:8523;top:2353;width:101;height:92;mso-wrap-style:none;v-text-anchor:middle">
                    <v:fill o:detectmouseclick="t" type="solid" color2="black"/>
                    <v:stroke color="black" joinstyle="round" endcap="flat"/>
                    <w10:wrap type="square"/>
                  </v:shape>
                  <v:shape id="shape_0" coordsize="240,90" path="m0,60l75,90l240,0l165,0l0,60xe" fillcolor="white" stroked="t" o:allowincell="f" style="position:absolute;left:8248;top:2597;width:101;height:55;mso-wrap-style:none;v-text-anchor:middle">
                    <v:fill o:detectmouseclick="t" type="solid" color2="black"/>
                    <v:stroke color="black" joinstyle="round" endcap="flat"/>
                    <w10:wrap type="square"/>
                  </v:shape>
                  <v:shape id="shape_0" coordsize="240,106" path="m0,106l75,106l240,0l165,0l0,106xe" fillcolor="white" stroked="t" o:allowincell="f" style="position:absolute;left:8350;top:2531;width:101;height:65;mso-wrap-style:none;v-text-anchor:middle">
                    <v:fill o:detectmouseclick="t" type="solid" color2="black"/>
                    <v:stroke color="black" joinstyle="round" endcap="flat"/>
                    <w10:wrap type="square"/>
                  </v:shape>
                  <v:shape id="shape_0" coordsize="241,105" path="m0,45l75,105l241,45l166,0l0,45xe" fillcolor="white" stroked="t" o:allowincell="f" style="position:absolute;left:8075;top:2644;width:101;height:64;mso-wrap-style:none;v-text-anchor:middle">
                    <v:fill o:detectmouseclick="t" type="solid" color2="black"/>
                    <v:stroke color="black" joinstyle="round" endcap="flat"/>
                    <w10:wrap type="square"/>
                  </v:shape>
                  <v:shape id="shape_0" coordsize="240,151" path="m0,135l75,151l240,0l165,0l0,135xe" fillcolor="white" stroked="t" o:allowincell="f" style="position:absolute;left:8453;top:2447;width:100;height:92;mso-wrap-style:none;v-text-anchor:middle">
                    <v:fill o:detectmouseclick="t" type="solid" color2="black"/>
                    <v:stroke color="black" joinstyle="round" endcap="flat"/>
                    <w10:wrap type="square"/>
                  </v:shape>
                  <v:shape id="shape_0" coordsize="240,105" path="m0,60l75,105l240,30l165,0l0,60xe" fillcolor="white" stroked="t" o:allowincell="f" style="position:absolute;left:8178;top:2635;width:100;height:64;mso-wrap-style:none;v-text-anchor:middle">
                    <v:fill o:detectmouseclick="t" type="solid" color2="black"/>
                    <v:stroke color="black" joinstyle="round" endcap="flat"/>
                    <w10:wrap type="square"/>
                  </v:shape>
                  <v:shape id="shape_0" coordsize="240,195" path="m0,150l75,195l240,30l165,0l0,150xe" fillcolor="white" stroked="t" o:allowincell="f" style="position:absolute;left:8555;top:2353;width:101;height:120;mso-wrap-style:none;v-text-anchor:middle">
                    <v:fill o:detectmouseclick="t" type="solid" color2="black"/>
                    <v:stroke color="black" joinstyle="round" endcap="flat"/>
                    <w10:wrap type="square"/>
                  </v:shape>
                  <v:shape id="shape_0" coordsize="240,105" path="m0,90l75,105l240,0l165,0l0,90xe" fillcolor="white" stroked="t" o:allowincell="f" style="position:absolute;left:8280;top:2597;width:101;height:64;mso-wrap-style:none;v-text-anchor:middle">
                    <v:fill o:detectmouseclick="t" type="solid" color2="black"/>
                    <v:stroke color="black" joinstyle="round" endcap="flat"/>
                    <w10:wrap type="square"/>
                  </v:shape>
                  <v:shape id="shape_0" coordsize="240,90" path="m0,45l75,90l240,60l165,0l0,45xe" fillcolor="white" stroked="t" o:allowincell="f" style="position:absolute;left:8004;top:2673;width:100;height:54;mso-wrap-style:none;v-text-anchor:middle">
                    <v:fill o:detectmouseclick="t" type="solid" color2="black"/>
                    <v:stroke color="black" joinstyle="round" endcap="flat"/>
                    <w10:wrap type="square"/>
                  </v:shape>
                  <v:shape id="shape_0" coordsize="240,136" path="m0,106l75,136l240,16l165,0l0,106xe" fillcolor="white" stroked="t" o:allowincell="f" style="position:absolute;left:8381;top:2531;width:101;height:83;mso-wrap-style:none;v-text-anchor:middle">
                    <v:fill o:detectmouseclick="t" type="solid" color2="black"/>
                    <v:stroke color="black" joinstyle="round" endcap="flat"/>
                    <w10:wrap type="square"/>
                  </v:shape>
                  <v:shape id="shape_0" coordsize="241,105" path="m0,60l76,105l241,45l166,0l0,60xe" fillcolor="white" stroked="t" o:allowincell="f" style="position:absolute;left:8107;top:2673;width:101;height:64;mso-wrap-style:none;v-text-anchor:middle">
                    <v:fill o:detectmouseclick="t" type="solid" color2="black"/>
                    <v:stroke color="black" joinstyle="round" endcap="flat"/>
                    <w10:wrap type="square"/>
                  </v:shape>
                  <v:shape id="shape_0" coordsize="240,196" path="m0,151l75,196l240,45l165,0l0,151xe" fillcolor="white" stroked="t" o:allowincell="f" style="position:absolute;left:8485;top:2447;width:100;height:120;mso-wrap-style:none;v-text-anchor:middle">
                    <v:fill o:detectmouseclick="t" type="solid" color2="black"/>
                    <v:stroke color="black" joinstyle="round" endcap="flat"/>
                    <w10:wrap type="square"/>
                  </v:shape>
                  <v:shape id="shape_0" coordsize="240,105" path="m0,75l75,105l240,15l165,0l0,75xe" fillcolor="white" stroked="t" o:allowincell="f" style="position:absolute;left:8210;top:2654;width:100;height:64;mso-wrap-style:none;v-text-anchor:middle">
                    <v:fill o:detectmouseclick="t" type="solid" color2="black"/>
                    <v:stroke color="black" joinstyle="round" endcap="flat"/>
                    <w10:wrap type="square"/>
                  </v:shape>
                  <v:shape id="shape_0" coordsize="240,240" path="m0,165l75,240l240,75l165,0l0,165xe" fillcolor="white" stroked="t" o:allowincell="f" style="position:absolute;left:8587;top:2372;width:101;height:148;mso-wrap-style:none;v-text-anchor:middle">
                    <v:fill o:detectmouseclick="t" type="solid" color2="black"/>
                    <v:stroke color="black" joinstyle="round" endcap="flat"/>
                    <w10:wrap type="square"/>
                  </v:shape>
                  <v:shape id="shape_0" coordsize="240,90" path="m0,30l75,90l240,45l165,0l0,30xe" fillcolor="white" stroked="t" o:allowincell="f" style="position:absolute;left:7935;top:2700;width:101;height:55;mso-wrap-style:none;v-text-anchor:middle">
                    <v:fill o:detectmouseclick="t" type="solid" color2="black"/>
                    <v:stroke color="black" joinstyle="round" endcap="flat"/>
                    <w10:wrap type="square"/>
                  </v:shape>
                  <v:shape id="shape_0" coordsize="240,150" path="m0,105l75,150l240,30l165,0l0,105xe" fillcolor="white" stroked="t" o:allowincell="f" style="position:absolute;left:8312;top:2597;width:101;height:92;mso-wrap-style:none;v-text-anchor:middle">
                    <v:fill o:detectmouseclick="t" type="solid" color2="black"/>
                    <v:stroke color="black" joinstyle="round" endcap="flat"/>
                    <w10:wrap type="square"/>
                  </v:shape>
                  <v:shape id="shape_0" coordsize="241,90" path="m0,30l75,90l241,45l165,0l0,30xe" fillcolor="white" stroked="t" o:allowincell="f" style="position:absolute;left:8037;top:2709;width:101;height:55;mso-wrap-style:none;v-text-anchor:middle">
                    <v:fill o:detectmouseclick="t" type="solid" color2="black"/>
                    <v:stroke color="black" joinstyle="round" endcap="flat"/>
                    <w10:wrap type="square"/>
                  </v:shape>
                  <v:shape id="shape_0" coordsize="240,165" path="m0,120l75,165l240,45l165,0l0,120xe" fillcolor="white" stroked="t" o:allowincell="f" style="position:absolute;left:8414;top:2542;width:100;height:101;mso-wrap-style:none;v-text-anchor:middle">
                    <v:fill o:detectmouseclick="t" type="solid" color2="black"/>
                    <v:stroke color="black" joinstyle="round" endcap="flat"/>
                    <w10:wrap type="square"/>
                  </v:shape>
                  <v:shape id="shape_0" coordsize="240,105" path="m0,60l75,105l240,30l165,0l0,60xe" fillcolor="white" stroked="t" o:allowincell="f" style="position:absolute;left:8140;top:2700;width:101;height:64;mso-wrap-style:none;v-text-anchor:middle">
                    <v:fill o:detectmouseclick="t" type="solid" color2="black"/>
                    <v:stroke color="black" joinstyle="round" endcap="flat"/>
                    <w10:wrap type="square"/>
                  </v:shape>
                  <v:shape id="shape_0" coordsize="240,211" path="m0,151l75,211l240,75l165,0l0,151xe" fillcolor="white" stroked="t" o:allowincell="f" style="position:absolute;left:8516;top:2475;width:101;height:130;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864;top:2720;width:101;height:64;mso-wrap-style:none;v-text-anchor:middle">
                    <v:fill o:detectmouseclick="t" type="solid" color2="black"/>
                    <v:stroke color="black" joinstyle="round" endcap="flat"/>
                    <w10:wrap type="square"/>
                  </v:shape>
                  <v:shape id="shape_0" coordsize="240,135" path="m0,90l75,135l240,45l165,0l0,90xe" fillcolor="white" stroked="t" o:allowincell="f" style="position:absolute;left:8241;top:2663;width:100;height:83;mso-wrap-style:none;v-text-anchor:middle">
                    <v:fill o:detectmouseclick="t" type="solid" color2="black"/>
                    <v:stroke color="black" joinstyle="round" endcap="flat"/>
                    <w10:wrap type="square"/>
                  </v:shape>
                  <v:shape id="shape_0" coordsize="240,271" path="m0,165l75,271l240,120l165,0l0,165xe" fillcolor="white" stroked="t" o:allowincell="f" style="position:absolute;left:8618;top:2419;width:101;height:168;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966;top:2728;width:100;height:65;mso-wrap-style:none;v-text-anchor:middle">
                    <v:fill o:detectmouseclick="t" type="solid" color2="black"/>
                    <v:stroke color="black" joinstyle="round" endcap="flat"/>
                    <w10:wrap type="square"/>
                  </v:shape>
                  <v:shape id="shape_0" coordsize="240,165" path="m0,120l75,165l240,45l165,0l0,120xe" fillcolor="white" stroked="t" o:allowincell="f" style="position:absolute;left:8343;top:2616;width:101;height:101;mso-wrap-style:none;v-text-anchor:middle">
                    <v:fill o:detectmouseclick="t" type="solid" color2="black"/>
                    <v:stroke color="black" joinstyle="round" endcap="flat"/>
                    <w10:wrap type="square"/>
                  </v:shape>
                  <v:shape id="shape_0" coordsize="241,90" path="m0,45l75,90l241,45l166,0l0,45xe" fillcolor="white" stroked="t" o:allowincell="f" style="position:absolute;left:8069;top:2738;width:101;height:55;mso-wrap-style:none;v-text-anchor:middle">
                    <v:fill o:detectmouseclick="t" type="solid" color2="black"/>
                    <v:stroke color="black" joinstyle="round" endcap="flat"/>
                    <w10:wrap type="square"/>
                  </v:shape>
                  <v:shape id="shape_0" coordsize="240,180" path="m0,120l75,180l240,60l165,0l0,120xe" fillcolor="white" stroked="t" o:allowincell="f" style="position:absolute;left:8446;top:2569;width:100;height:111;mso-wrap-style:none;v-text-anchor:middle">
                    <v:fill o:detectmouseclick="t" type="solid" color2="black"/>
                    <v:stroke color="black" joinstyle="round" endcap="flat"/>
                    <w10:wrap type="square"/>
                  </v:shape>
                  <v:shape id="shape_0" coordsize="240,90" path="m0,45l75,90l240,60l165,0l0,45xe" fillcolor="white" stroked="t" o:allowincell="f" style="position:absolute;left:7794;top:2747;width:101;height:55;mso-wrap-style:none;v-text-anchor:middle">
                    <v:fill o:detectmouseclick="t" type="solid" color2="black"/>
                    <v:stroke color="black" joinstyle="round" endcap="flat"/>
                    <w10:wrap type="square"/>
                  </v:shape>
                  <v:shape id="shape_0" coordsize="240,120" path="m0,75l75,120l240,45l165,0l0,75xe" fillcolor="white" stroked="t" o:allowincell="f" style="position:absolute;left:8172;top:2720;width:100;height:74;mso-wrap-style:none;v-text-anchor:middle">
                    <v:fill o:detectmouseclick="t" type="solid" color2="black"/>
                    <v:stroke color="black" joinstyle="round" endcap="flat"/>
                    <w10:wrap type="square"/>
                  </v:shape>
                  <v:shape id="shape_0" coordsize="240,226" path="m0,136l75,226l240,106l165,0l0,136xe" fillcolor="white" stroked="t" o:allowincell="f" style="position:absolute;left:8548;top:2521;width:101;height:140;mso-wrap-style:none;v-text-anchor:middle">
                    <v:fill o:detectmouseclick="t" type="solid" color2="black"/>
                    <v:stroke color="black" joinstyle="round" endcap="flat"/>
                    <w10:wrap type="square"/>
                  </v:shape>
                  <v:shape id="shape_0" coordsize="240,90" path="m0,45l75,90l240,60l165,0l0,45xe" fillcolor="white" stroked="t" o:allowincell="f" style="position:absolute;left:7896;top:2758;width:101;height:55;mso-wrap-style:none;v-text-anchor:middle">
                    <v:fill o:detectmouseclick="t" type="solid" color2="black"/>
                    <v:stroke color="black" joinstyle="round" endcap="flat"/>
                    <w10:wrap type="square"/>
                  </v:shape>
                  <v:shape id="shape_0" coordsize="240,150" path="m0,90l75,150l240,45l165,0l0,90xe" fillcolor="white" stroked="t" o:allowincell="f" style="position:absolute;left:8274;top:2691;width:101;height:92;mso-wrap-style:none;v-text-anchor:middle">
                    <v:fill o:detectmouseclick="t" type="solid" color2="black"/>
                    <v:stroke color="black" joinstyle="round" endcap="flat"/>
                    <w10:wrap type="square"/>
                  </v:shape>
                  <v:shape id="shape_0" coordsize="240,286" path="m0,151l75,286l240,166l165,0l0,151xe" fillcolor="white" stroked="t" o:allowincell="f" style="position:absolute;left:8651;top:2493;width:101;height:177;mso-wrap-style:none;v-text-anchor:middle">
                    <v:fill o:detectmouseclick="t" type="solid" color2="black"/>
                    <v:stroke color="black" joinstyle="round" endcap="flat"/>
                    <w10:wrap type="square"/>
                  </v:shape>
                  <v:shape id="shape_0" coordsize="240,90" path="m0,45l75,90l240,45l165,0l0,45xe" fillcolor="white" stroked="t" o:allowincell="f" style="position:absolute;left:7999;top:2766;width:100;height:55;mso-wrap-style:none;v-text-anchor:middle">
                    <v:fill o:detectmouseclick="t" type="solid" color2="black"/>
                    <v:stroke color="black" joinstyle="round" endcap="flat"/>
                    <w10:wrap type="square"/>
                  </v:shape>
                  <v:shape id="shape_0" coordsize="240,180" path="m0,120l75,180l240,60l165,0l0,120xe" fillcolor="white" stroked="t" o:allowincell="f" style="position:absolute;left:8376;top:2644;width:101;height:111;mso-wrap-style:none;v-text-anchor:middle">
                    <v:fill o:detectmouseclick="t" type="solid" color2="black"/>
                    <v:stroke color="black" joinstyle="round" endcap="flat"/>
                    <w10:wrap type="square"/>
                  </v:shape>
                  <v:shape id="shape_0" coordsize="240,90" path="m0,30l75,90l240,45l165,0l0,30xe" fillcolor="white" stroked="t" o:allowincell="f" style="position:absolute;left:7724;top:2775;width:100;height:55;mso-wrap-style:none;v-text-anchor:middle">
                    <v:fill o:detectmouseclick="t" type="solid" color2="black"/>
                    <v:stroke color="black" joinstyle="round" endcap="flat"/>
                    <w10:wrap type="square"/>
                  </v:shape>
                  <v:shape id="shape_0" coordsize="241,105" path="m0,45l76,105l241,45l166,0l0,45xe" fillcolor="white" stroked="t" o:allowincell="f" style="position:absolute;left:8101;top:2766;width:101;height:65;mso-wrap-style:none;v-text-anchor:middle">
                    <v:fill o:detectmouseclick="t" type="solid" color2="black"/>
                    <v:stroke color="black" joinstyle="round" endcap="flat"/>
                    <w10:wrap type="square"/>
                  </v:shape>
                  <v:shape id="shape_0" coordsize="240,210" path="m0,120l75,210l240,90l165,0l0,120xe" fillcolor="white" stroked="t" o:allowincell="f" style="position:absolute;left:8478;top:2606;width:100;height:130;mso-wrap-style:none;v-text-anchor:middle">
                    <v:fill o:detectmouseclick="t" type="solid" color2="black"/>
                    <v:stroke color="black" joinstyle="round" endcap="flat"/>
                    <w10:wrap type="square"/>
                  </v:shape>
                  <v:shape id="shape_0" coordsize="240,90" path="m0,30l75,90l240,45l165,0l0,30xe" fillcolor="white" stroked="t" o:allowincell="f" style="position:absolute;left:7826;top:2784;width:101;height:55;mso-wrap-style:none;v-text-anchor:middle">
                    <v:fill o:detectmouseclick="t" type="solid" color2="black"/>
                    <v:stroke color="black" joinstyle="round" endcap="flat"/>
                    <w10:wrap type="square"/>
                  </v:shape>
                  <v:shape id="shape_0" coordsize="240,135" path="m0,75l75,135l240,60l165,0l0,75xe" fillcolor="white" stroked="t" o:allowincell="f" style="position:absolute;left:8203;top:2747;width:100;height:83;mso-wrap-style:none;v-text-anchor:middle">
                    <v:fill o:detectmouseclick="t" type="solid" color2="black"/>
                    <v:stroke color="black" joinstyle="round" endcap="flat"/>
                    <w10:wrap type="square"/>
                  </v:shape>
                  <v:shape id="shape_0" coordsize="240,240" path="m0,120l75,240l240,135l165,0l0,120xe" fillcolor="white" stroked="t" o:allowincell="f" style="position:absolute;left:8580;top:2587;width:101;height:149;mso-wrap-style:none;v-text-anchor:middle">
                    <v:fill o:detectmouseclick="t" type="solid" color2="black"/>
                    <v:stroke color="black" joinstyle="round" endcap="flat"/>
                    <w10:wrap type="square"/>
                  </v:shape>
                  <v:shape id="shape_0" coordsize="240,90" path="m0,30l75,90l240,45l165,0l0,30xe" fillcolor="white" stroked="t" o:allowincell="f" style="position:absolute;left:7928;top:2794;width:101;height:54;mso-wrap-style:none;v-text-anchor:middle">
                    <v:fill o:detectmouseclick="t" type="solid" color2="black"/>
                    <v:stroke color="black" joinstyle="round" endcap="flat"/>
                    <w10:wrap type="square"/>
                  </v:shape>
                  <v:shape id="shape_0" coordsize="240,150" path="m0,105l75,150l240,60l165,0l0,105xe" fillcolor="white" stroked="t" o:allowincell="f" style="position:absolute;left:8306;top:2720;width:101;height:92;mso-wrap-style:none;v-text-anchor:middle">
                    <v:fill o:detectmouseclick="t" type="solid" color2="black"/>
                    <v:stroke color="black" joinstyle="round" endcap="flat"/>
                    <w10:wrap type="square"/>
                  </v:shape>
                  <v:shape id="shape_0" coordsize="240,90" path="m0,45l75,90l240,60l165,0l0,45xe" fillcolor="white" stroked="t" o:allowincell="f" style="position:absolute;left:7654;top:2794;width:101;height:54;mso-wrap-style:none;v-text-anchor:middle">
                    <v:fill o:detectmouseclick="t" type="solid" color2="black"/>
                    <v:stroke color="black" joinstyle="round" endcap="flat"/>
                    <w10:wrap type="square"/>
                  </v:shape>
                  <v:shape id="shape_0" coordsize="240,270" path="m0,120l75,270l240,195l165,0l0,120xe" fillcolor="white" stroked="t" o:allowincell="f" style="position:absolute;left:8683;top:2597;width:101;height:167;mso-wrap-style:none;v-text-anchor:middle">
                    <v:fill o:detectmouseclick="t" type="solid" color2="black"/>
                    <v:stroke color="black" joinstyle="round" endcap="flat"/>
                    <w10:wrap type="square"/>
                  </v:shape>
                  <v:shape id="shape_0" coordsize="241,105" path="m0,45l75,105l241,60l165,0l0,45xe" fillcolor="white" stroked="t" o:allowincell="f" style="position:absolute;left:8031;top:2794;width:101;height:64;mso-wrap-style:none;v-text-anchor:middle">
                    <v:fill o:detectmouseclick="t" type="solid" color2="black"/>
                    <v:stroke color="black" joinstyle="round" endcap="flat"/>
                    <w10:wrap type="square"/>
                  </v:shape>
                  <v:shape id="shape_0" coordsize="240,195" path="m0,120l75,195l240,90l165,0l0,120xe" fillcolor="white" stroked="t" o:allowincell="f" style="position:absolute;left:8408;top:2681;width:101;height:120;mso-wrap-style:none;v-text-anchor:middle">
                    <v:fill o:detectmouseclick="t" type="solid" color2="black"/>
                    <v:stroke color="black" joinstyle="round" endcap="flat"/>
                    <w10:wrap type="square"/>
                  </v:shape>
                  <v:shape id="shape_0" coordsize="240,90" path="m0,45l75,90l240,60l165,0l0,45xe" fillcolor="white" stroked="t" o:allowincell="f" style="position:absolute;left:7756;top:2803;width:100;height:55;mso-wrap-style:none;v-text-anchor:middle">
                    <v:fill o:detectmouseclick="t" type="solid" color2="black"/>
                    <v:stroke color="black" joinstyle="round" endcap="flat"/>
                    <w10:wrap type="square"/>
                  </v:shape>
                  <v:shape id="shape_0" coordsize="240,120" path="m0,60l75,120l240,60l165,0l0,60xe" fillcolor="white" stroked="t" o:allowincell="f" style="position:absolute;left:8133;top:2794;width:101;height:73;mso-wrap-style:none;v-text-anchor:middle">
                    <v:fill o:detectmouseclick="t" type="solid" color2="black"/>
                    <v:stroke color="black" joinstyle="round" endcap="flat"/>
                    <w10:wrap type="square"/>
                  </v:shape>
                  <v:shape id="shape_0" coordsize="240,210" path="m0,120l75,210l240,120l165,0l0,120xe" fillcolor="white" stroked="t" o:allowincell="f" style="position:absolute;left:8510;top:2663;width:100;height:130;mso-wrap-style:none;v-text-anchor:middle">
                    <v:fill o:detectmouseclick="t" type="solid" color2="black"/>
                    <v:stroke color="black" joinstyle="round" endcap="flat"/>
                    <w10:wrap type="square"/>
                  </v:shape>
                  <v:shape id="shape_0" coordsize="240,90" path="m0,45l75,90l240,60l165,0l0,45xe" fillcolor="white" stroked="t" o:allowincell="f" style="position:absolute;left:7858;top:2813;width:101;height:54;mso-wrap-style:none;v-text-anchor:middle">
                    <v:fill o:detectmouseclick="t" type="solid" color2="black"/>
                    <v:stroke color="black" joinstyle="round" endcap="flat"/>
                    <w10:wrap type="square"/>
                  </v:shape>
                  <v:shape id="shape_0" coordsize="240,135" path="m0,75l75,135l240,45l165,0l0,75xe" fillcolor="white" stroked="t" o:allowincell="f" style="position:absolute;left:8236;top:2784;width:100;height:83;mso-wrap-style:none;v-text-anchor:middle">
                    <v:fill o:detectmouseclick="t" type="solid" color2="black"/>
                    <v:stroke color="black" joinstyle="round" endcap="flat"/>
                    <w10:wrap type="square"/>
                  </v:shape>
                  <v:shape id="shape_0" coordsize="240,90" path="m0,30l75,90l240,45l165,0l0,30xe" fillcolor="white" stroked="t" o:allowincell="f" style="position:absolute;left:7583;top:2822;width:101;height:55;mso-wrap-style:none;v-text-anchor:middle">
                    <v:fill o:detectmouseclick="t" type="solid" color2="black"/>
                    <v:stroke color="black" joinstyle="round" endcap="flat"/>
                    <w10:wrap type="square"/>
                  </v:shape>
                  <v:shape id="shape_0" coordsize="240,240" path="m0,105l75,240l240,150l165,0l0,105xe" fillcolor="white" stroked="t" o:allowincell="f" style="position:absolute;left:8612;top:2673;width:101;height:148;mso-wrap-style:none;v-text-anchor:middle">
                    <v:fill o:detectmouseclick="t" type="solid" color2="black"/>
                    <v:stroke color="black" joinstyle="round" endcap="flat"/>
                    <w10:wrap type="square"/>
                  </v:shape>
                  <v:shape id="shape_0" coordsize="240,90" path="m0,45l75,90l240,60l165,0l0,45xe" fillcolor="white" stroked="t" o:allowincell="f" style="position:absolute;left:7960;top:2822;width:101;height:55;mso-wrap-style:none;v-text-anchor:middle">
                    <v:fill o:detectmouseclick="t" type="solid" color2="black"/>
                    <v:stroke color="black" joinstyle="round" endcap="flat"/>
                    <w10:wrap type="square"/>
                  </v:shape>
                  <v:shape id="shape_0" coordsize="240,165" path="m0,90l75,165l240,75l165,0l0,90xe" fillcolor="white" stroked="t" o:allowincell="f" style="position:absolute;left:8337;top:2758;width:101;height:101;mso-wrap-style:none;v-text-anchor:middle">
                    <v:fill o:detectmouseclick="t" type="solid" color2="black"/>
                    <v:stroke color="black" joinstyle="round" endcap="flat"/>
                    <w10:wrap type="square"/>
                  </v:shape>
                  <v:shape id="shape_0" coordsize="240,90" path="m0,30l75,90l240,45l165,0l0,30xe" fillcolor="white" stroked="t" o:allowincell="f" style="position:absolute;left:7686;top:2832;width:101;height:54;mso-wrap-style:none;v-text-anchor:middle">
                    <v:fill o:detectmouseclick="t" type="solid" color2="black"/>
                    <v:stroke color="black" joinstyle="round" endcap="flat"/>
                    <w10:wrap type="square"/>
                  </v:shape>
                  <v:shape id="shape_0" coordsize="255,270" path="m0,75l75,270l255,225l165,0l0,75xe" fillcolor="white" stroked="t" o:allowincell="f" style="position:absolute;left:8715;top:2720;width:107;height:167;mso-wrap-style:none;v-text-anchor:middle">
                    <v:fill o:detectmouseclick="t" type="solid" color2="black"/>
                    <v:stroke color="black" joinstyle="round" endcap="flat"/>
                    <w10:wrap type="square"/>
                  </v:shape>
                  <v:shape id="shape_0" coordsize="241,90" path="m0,45l75,90l241,60l166,0l0,45xe" fillcolor="white" stroked="t" o:allowincell="f" style="position:absolute;left:8063;top:2832;width:101;height:54;mso-wrap-style:none;v-text-anchor:middle">
                    <v:fill o:detectmouseclick="t" type="solid" color2="black"/>
                    <v:stroke color="black" joinstyle="round" endcap="flat"/>
                    <w10:wrap type="square"/>
                  </v:shape>
                  <v:shape id="shape_0" coordsize="240,180" path="m0,105l75,180l240,90l165,0l0,105xe" fillcolor="white" stroked="t" o:allowincell="f" style="position:absolute;left:8440;top:2738;width:101;height:110;mso-wrap-style:none;v-text-anchor:middle">
                    <v:fill o:detectmouseclick="t" type="solid" color2="black"/>
                    <v:stroke color="black" joinstyle="round" endcap="flat"/>
                    <w10:wrap type="square"/>
                  </v:shape>
                  <v:shape id="shape_0" coordsize="240,90" path="m0,30l75,90l240,45l165,0l0,30xe" fillcolor="white" stroked="t" o:allowincell="f" style="position:absolute;left:7788;top:2841;width:100;height:55;mso-wrap-style:none;v-text-anchor:middle">
                    <v:fill o:detectmouseclick="t" type="solid" color2="black"/>
                    <v:stroke color="black" joinstyle="round" endcap="flat"/>
                    <w10:wrap type="square"/>
                  </v:shape>
                  <v:shape id="shape_0" coordsize="240,105" path="m0,60l75,105l240,60l165,0l0,60xe" fillcolor="white" stroked="t" o:allowincell="f" style="position:absolute;left:8165;top:2832;width:101;height:64;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513;top:2841;width:100;height:64;mso-wrap-style:none;v-text-anchor:middle">
                    <v:fill o:detectmouseclick="t" type="solid" color2="black"/>
                    <v:stroke color="black" joinstyle="round" endcap="flat"/>
                    <w10:wrap type="square"/>
                  </v:shape>
                  <v:shape id="shape_0" coordsize="240,195" path="m0,90l75,195l240,135l165,0l0,90xe" fillcolor="white" stroked="t" o:allowincell="f" style="position:absolute;left:8542;top:2738;width:100;height:120;mso-wrap-style:none;v-text-anchor:middle">
                    <v:fill o:detectmouseclick="t" type="solid" color2="black"/>
                    <v:stroke color="black" joinstyle="round" endcap="flat"/>
                    <w10:wrap type="square"/>
                  </v:shape>
                  <v:shape id="shape_0" coordsize="240,90" path="m0,30l75,90l240,45l165,0l0,30xe" fillcolor="white" stroked="t" o:allowincell="f" style="position:absolute;left:7890;top:2851;width:101;height:55;mso-wrap-style:none;v-text-anchor:middle">
                    <v:fill o:detectmouseclick="t" type="solid" color2="black"/>
                    <v:stroke color="black" joinstyle="round" endcap="flat"/>
                    <w10:wrap type="square"/>
                  </v:shape>
                  <v:shape id="shape_0" coordsize="240,150" path="m0,90l75,150l240,75l165,0l0,90xe" fillcolor="white" stroked="t" o:allowincell="f" style="position:absolute;left:8268;top:2813;width:100;height:92;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615;top:2851;width:101;height:65;mso-wrap-style:none;v-text-anchor:middle">
                    <v:fill o:detectmouseclick="t" type="solid" color2="black"/>
                    <v:stroke color="black" joinstyle="round" endcap="flat"/>
                    <w10:wrap type="square"/>
                  </v:shape>
                  <v:shape id="shape_0" coordsize="240,240" path="m0,90l75,240l240,195l165,0l0,90xe" fillcolor="white" stroked="t" o:allowincell="f" style="position:absolute;left:8644;top:2766;width:101;height:149;mso-wrap-style:none;v-text-anchor:middle">
                    <v:fill o:detectmouseclick="t" type="solid" color2="black"/>
                    <v:stroke color="black" joinstyle="round" endcap="flat"/>
                    <w10:wrap type="square"/>
                  </v:shape>
                  <v:shape id="shape_0" coordsize="240,90" path="m0,30l75,90l240,45l165,0l0,30xe" fillcolor="white" stroked="t" o:allowincell="f" style="position:absolute;left:7992;top:2860;width:101;height:55;mso-wrap-style:none;v-text-anchor:middle">
                    <v:fill o:detectmouseclick="t" type="solid" color2="black"/>
                    <v:stroke color="black" joinstyle="round" endcap="flat"/>
                    <w10:wrap type="square"/>
                  </v:shape>
                  <v:shape id="shape_0" coordsize="240,150" path="m0,90l75,150l240,75l165,0l0,90xe" fillcolor="white" stroked="t" o:allowincell="f" style="position:absolute;left:8368;top:2803;width:101;height:92;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718;top:2860;width:101;height:64;mso-wrap-style:none;v-text-anchor:middle">
                    <v:fill o:detectmouseclick="t" type="solid" color2="black"/>
                    <v:stroke color="black" joinstyle="round" endcap="flat"/>
                    <w10:wrap type="square"/>
                  </v:shape>
                  <v:shape id="shape_0" coordsize="241,90" path="m0,30l76,90l241,45l166,0l0,30xe" fillcolor="white" stroked="t" o:allowincell="f" style="position:absolute;left:8095;top:2869;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443;top:2869;width:101;height:55;mso-wrap-style:none;v-text-anchor:middle">
                    <v:fill o:detectmouseclick="t" type="solid" color2="black"/>
                    <v:stroke color="black" joinstyle="round" endcap="flat"/>
                    <w10:wrap type="square"/>
                  </v:shape>
                  <v:shape id="shape_0" coordsize="240,180" path="m0,90l75,180l240,105l165,0l0,90xe" fillcolor="white" stroked="t" o:allowincell="f" style="position:absolute;left:8472;top:2794;width:101;height:110;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820;top:2869;width:100;height:6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8197;top:2869;width:101;height:6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545;top:2878;width:100;height:55;mso-wrap-style:none;v-text-anchor:middle">
                    <v:fill o:detectmouseclick="t" type="solid" color2="black"/>
                    <v:stroke color="black" joinstyle="round" endcap="flat"/>
                    <w10:wrap type="square"/>
                  </v:shape>
                  <v:shape id="shape_0" coordsize="240,180" path="m0,60l75,180l240,150l165,0l0,60xe" fillcolor="white" stroked="t" o:allowincell="f" style="position:absolute;left:8574;top:2822;width:100;height:111;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922;top:2878;width:101;height:64;mso-wrap-style:none;v-text-anchor:middle">
                    <v:fill o:detectmouseclick="t" type="solid" color2="black"/>
                    <v:stroke color="black" joinstyle="round" endcap="flat"/>
                    <w10:wrap type="square"/>
                  </v:shape>
                  <v:shape id="shape_0" coordsize="240,135" path="m0,75l75,135l240,60l165,0l0,75xe" fillcolor="white" stroked="t" o:allowincell="f" style="position:absolute;left:8300;top:2860;width:100;height:83;mso-wrap-style:none;v-text-anchor:middle">
                    <v:fill o:detectmouseclick="t" type="solid" color2="black"/>
                    <v:stroke color="black" joinstyle="round" endcap="flat"/>
                    <w10:wrap type="square"/>
                  </v:shape>
                  <v:shape id="shape_0" coordsize="240,90" path="m0,45l75,90l240,60l165,0l0,45xe" fillcolor="white" stroked="t" o:allowincell="f" style="position:absolute;left:7647;top:2887;width:101;height:55;mso-wrap-style:none;v-text-anchor:middle">
                    <v:fill o:detectmouseclick="t" type="solid" color2="black"/>
                    <v:stroke color="black" joinstyle="round" endcap="flat"/>
                    <w10:wrap type="square"/>
                  </v:shape>
                  <v:shape id="shape_0" coordsize="241,105" path="m0,45l75,105l241,60l165,0l0,45xe" fillcolor="white" stroked="t" o:allowincell="f" style="position:absolute;left:8024;top:2887;width:101;height:6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373;top:2897;width:101;height:55;mso-wrap-style:none;v-text-anchor:middle">
                    <v:fill o:detectmouseclick="t" type="solid" color2="black"/>
                    <v:stroke color="black" joinstyle="round" endcap="flat"/>
                    <w10:wrap type="square"/>
                  </v:shape>
                  <v:shape id="shape_0" coordsize="240,150" path="m0,75l75,150l240,90l165,0l0,75xe" fillcolor="white" stroked="t" o:allowincell="f" style="position:absolute;left:8401;top:2851;width:101;height:92;mso-wrap-style:none;v-text-anchor:middle">
                    <v:fill o:detectmouseclick="t" type="solid" color2="black"/>
                    <v:stroke color="black" joinstyle="round" endcap="flat"/>
                    <w10:wrap type="square"/>
                  </v:shape>
                  <v:shape id="shape_0" coordsize="240,90" path="m0,45l75,90l240,60l165,0l0,45xe" fillcolor="white" stroked="t" o:allowincell="f" style="position:absolute;left:7750;top:2897;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8127;top:2897;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475;top:2906;width:101;height:55;mso-wrap-style:none;v-text-anchor:middle">
                    <v:fill o:detectmouseclick="t" type="solid" color2="black"/>
                    <v:stroke color="black" joinstyle="round" endcap="flat"/>
                    <w10:wrap type="square"/>
                  </v:shape>
                  <v:shape id="shape_0" coordsize="240,165" path="m0,75l75,165l240,120l165,0l0,75xe" fillcolor="white" stroked="t" o:allowincell="f" style="position:absolute;left:8504;top:2860;width:101;height:101;mso-wrap-style:none;v-text-anchor:middle">
                    <v:fill o:detectmouseclick="t" type="solid" color2="black"/>
                    <v:stroke color="black" joinstyle="round" endcap="flat"/>
                    <w10:wrap type="square"/>
                  </v:shape>
                  <v:shape id="shape_0" coordsize="240,90" path="m0,45l75,90l240,60l165,0l0,45xe" fillcolor="white" stroked="t" o:allowincell="f" style="position:absolute;left:7852;top:2906;width:100;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8229;top:2906;width:101;height:6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576;top:2916;width:100;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953;top:2916;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303;top:2916;width:100;height:55;mso-wrap-style:none;v-text-anchor:middle">
                    <v:fill o:detectmouseclick="t" type="solid" color2="black"/>
                    <v:stroke color="black" joinstyle="round" endcap="flat"/>
                    <w10:wrap type="square"/>
                  </v:shape>
                  <v:shape id="shape_0" coordsize="240,135" path="m0,75l75,135l240,75l165,0l0,75xe" fillcolor="white" stroked="t" o:allowincell="f" style="position:absolute;left:8332;top:2897;width:100;height:83;mso-wrap-style:none;v-text-anchor:middle">
                    <v:fill o:detectmouseclick="t" type="solid" color2="black"/>
                    <v:stroke color="black" joinstyle="round" endcap="flat"/>
                    <w10:wrap type="square"/>
                  </v:shape>
                  <v:shape id="shape_0" coordsize="240,90" path="m0,30l75,90l240,45l165,0l0,30xe" fillcolor="white" stroked="t" o:allowincell="f" style="position:absolute;left:7678;top:2925;width:101;height:55;mso-wrap-style:none;v-text-anchor:middle">
                    <v:fill o:detectmouseclick="t" type="solid" color2="black"/>
                    <v:stroke color="black" joinstyle="round" endcap="flat"/>
                    <w10:wrap type="square"/>
                  </v:shape>
                  <v:shape id="shape_0" coordsize="241,90" path="m0,45l75,90l241,60l166,0l0,45xe" fillcolor="white" stroked="t" o:allowincell="f" style="position:absolute;left:8055;top:2925;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405;top:2925;width:101;height:55;mso-wrap-style:none;v-text-anchor:middle">
                    <v:fill o:detectmouseclick="t" type="solid" color2="black"/>
                    <v:stroke color="black" joinstyle="round" endcap="flat"/>
                    <w10:wrap type="square"/>
                  </v:shape>
                  <v:shape id="shape_0" coordsize="240,135" path="m0,60l75,135l240,90l165,0l0,60xe" fillcolor="white" stroked="t" o:allowincell="f" style="position:absolute;left:8433;top:2906;width:101;height:83;mso-wrap-style:none;v-text-anchor:middle">
                    <v:fill o:detectmouseclick="t" type="solid" color2="black"/>
                    <v:stroke color="black" joinstyle="round" endcap="flat"/>
                    <w10:wrap type="square"/>
                  </v:shape>
                  <v:shape id="shape_0" coordsize="240,90" path="m0,30l75,90l240,45l165,0l0,30xe" fillcolor="white" stroked="t" o:allowincell="f" style="position:absolute;left:7782;top:2936;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8159;top:2936;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507;top:2936;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884;top:2944;width:100;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232;top:2944;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8261;top:2944;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609;top:2944;width:100;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986;top:2954;width:101;height:5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335;top:2954;width:100;height:54;mso-wrap-style:none;v-text-anchor:middle">
                    <v:fill o:detectmouseclick="t" type="solid" color2="black"/>
                    <v:stroke color="black" joinstyle="round" endcap="flat"/>
                    <w10:wrap type="square"/>
                  </v:shape>
                  <v:shape id="shape_0" coordsize="240,105" path="m0,60l75,105l240,75l165,0l0,60xe" fillcolor="white" stroked="t" o:allowincell="f" style="position:absolute;left:8364;top:2944;width:100;height:64;mso-wrap-style:none;v-text-anchor:middle">
                    <v:fill o:detectmouseclick="t" type="solid" color2="black"/>
                    <v:stroke color="black" joinstyle="round" endcap="flat"/>
                    <w10:wrap type="square"/>
                  </v:shape>
                  <v:shape id="shape_0" coordsize="240,90" path="m0,45l75,90l240,60l165,0l0,45xe" fillcolor="white" stroked="t" o:allowincell="f" style="position:absolute;left:7711;top:2954;width:101;height:54;mso-wrap-style:none;v-text-anchor:middle">
                    <v:fill o:detectmouseclick="t" type="solid" color2="black"/>
                    <v:stroke color="black" joinstyle="round" endcap="flat"/>
                    <w10:wrap type="square"/>
                  </v:shape>
                  <v:shape id="shape_0" coordsize="241,90" path="m0,30l75,90l241,45l166,0l0,30xe" fillcolor="white" stroked="t" o:allowincell="f" style="position:absolute;left:8088;top:2963;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437;top:2963;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814;top:2963;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161;top:2963;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8191;top:2972;width:101;height:5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538;top:2972;width:101;height:54;mso-wrap-style:none;v-text-anchor:middle">
                    <v:fill o:detectmouseclick="t" type="solid" color2="black"/>
                    <v:stroke color="black" joinstyle="round" endcap="flat"/>
                    <w10:wrap type="square"/>
                  </v:shape>
                  <v:shape id="shape_0" coordsize="240,90" path="m0,45l75,90l240,60l165,0l0,45xe" fillcolor="white" stroked="t" o:allowincell="f" style="position:absolute;left:7915;top:2972;width:100;height:54;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263;top:2972;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8292;top:2981;width:100;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641;top:2981;width:100;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8018;top:2981;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367;top:2981;width:100;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743;top:2991;width:101;height:54;mso-wrap-style:none;v-text-anchor:middle">
                    <v:fill o:detectmouseclick="t" type="solid" color2="black"/>
                    <v:stroke color="black" joinstyle="round" endcap="flat"/>
                    <w10:wrap type="square"/>
                  </v:shape>
                  <v:shape id="shape_0" coordsize="240,90" path="m0,45l75,90l240,60l165,0l0,45xe" fillcolor="white" stroked="t" o:allowincell="f" style="position:absolute;left:7092;top:2991;width:100;height:54;mso-wrap-style:none;v-text-anchor:middle">
                    <v:fill o:detectmouseclick="t" type="solid" color2="black"/>
                    <v:stroke color="black" joinstyle="round" endcap="flat"/>
                    <w10:wrap type="square"/>
                  </v:shape>
                  <v:shape id="shape_0" coordsize="241,90" path="m0,45l76,90l241,60l166,0l0,45xe" fillcolor="white" stroked="t" o:allowincell="f" style="position:absolute;left:8120;top:2991;width:101;height:54;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469;top:2991;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846;top:3000;width:100;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194;top:3000;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8223;top:3000;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571;top:3000;width:100;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947;top:3009;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296;top:3009;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673;top:3009;width:101;height:6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022;top:3019;width:101;height:55;mso-wrap-style:none;v-text-anchor:middle">
                    <v:fill o:detectmouseclick="t" type="solid" color2="black"/>
                    <v:stroke color="black" joinstyle="round" endcap="flat"/>
                    <w10:wrap type="square"/>
                  </v:shape>
                  <v:shape id="shape_0" coordsize="241,90" path="m0,30l75,90l241,45l165,0l0,30xe" fillcolor="white" stroked="t" o:allowincell="f" style="position:absolute;left:8050;top:3019;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399;top:3019;width:100;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775;top:3019;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123;top:3029;width:100;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8152;top:3029;width:101;height:55;mso-wrap-style:none;v-text-anchor:middle">
                    <v:fill o:detectmouseclick="t" type="solid" color2="black"/>
                    <v:stroke color="black" joinstyle="round" endcap="flat"/>
                    <w10:wrap type="square"/>
                  </v:shape>
                  <v:group id="shape_0" style="position:absolute;left:5616;top:768;width:2567;height:2804">
                    <v:shape id="shape_0" coordsize="240,90" path="m0,45l75,90l240,60l165,0l0,45xe" fillcolor="white" stroked="t" o:allowincell="f" style="position:absolute;left:7500;top:3029;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877;top:3029;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226;top:3038;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602;top:3038;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6951;top:3038;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979;top:3038;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328;top:3047;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705;top:3047;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053;top:3047;width:101;height:55;mso-wrap-style:none;v-text-anchor:middle">
                      <v:fill o:detectmouseclick="t" type="solid" color2="black"/>
                      <v:stroke color="black" joinstyle="round" endcap="flat"/>
                      <w10:wrap type="square"/>
                    </v:shape>
                    <v:shape id="shape_0" coordsize="241,105" path="m0,45l75,105l241,60l166,0l0,45xe" fillcolor="white" stroked="t" o:allowincell="f" style="position:absolute;left:8080;top:3047;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430;top:3056;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807;top:3056;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155;top:3056;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532;top:3067;width:101;height:55;mso-wrap-style:none;v-text-anchor:middle">
                      <v:fill o:detectmouseclick="t" type="solid" color2="black"/>
                      <v:stroke color="black" joinstyle="round" endcap="flat"/>
                      <w10:wrap type="square"/>
                    </v:shape>
                    <v:shape id="shape_0" coordsize="240,75" path="m0,60l75,0l240,75l165,30l0,60xe" fillcolor="white" stroked="t" o:allowincell="f" style="position:absolute;left:6881;top:3047;width:101;height:4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909;top:3067;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257;top:3067;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634;top:3075;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6983;top:3075;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8011;top:3075;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360;top:3075;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737;top:3084;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085;top:3084;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462;top:3084;width:101;height:55;mso-wrap-style:none;v-text-anchor:middle">
                      <v:fill o:detectmouseclick="t" type="solid" color2="black"/>
                      <v:stroke color="black" joinstyle="round" endcap="flat"/>
                      <w10:wrap type="square"/>
                    </v:shape>
                    <v:shape id="shape_0" coordsize="240,420" path="m0,420l75,0l240,315l165,375l0,420xe" fillcolor="white" stroked="t" o:allowincell="f" style="position:absolute;left:6810;top:2851;width:101;height:261;mso-wrap-style:none;v-text-anchor:middle">
                      <v:fill o:detectmouseclick="t" type="solid" color2="black"/>
                      <v:stroke color="black" joinstyle="round" endcap="flat"/>
                      <w10:wrap type="square"/>
                    </v:shape>
                    <v:shape id="shape_0" coordsize="240,90" path="m0,30l75,90l240,45l165,0l0,30xe" fillcolor="white" stroked="t" o:allowincell="f" style="position:absolute;left:7839;top:3094;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187;top:3094;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564;top:3094;width:101;height:55;mso-wrap-style:none;v-text-anchor:middle">
                      <v:fill o:detectmouseclick="t" type="solid" color2="black"/>
                      <v:stroke color="black" joinstyle="round" endcap="flat"/>
                      <w10:wrap type="square"/>
                    </v:shape>
                    <v:shape id="shape_0" coordsize="240,240" path="m0,105l75,0l240,240l165,180l0,105xe" fillcolor="white" stroked="t" o:allowincell="f" style="position:absolute;left:6913;top:2981;width:101;height:149;mso-wrap-style:none;v-text-anchor:middle">
                      <v:fill o:detectmouseclick="t" type="solid" color2="black"/>
                      <v:stroke color="black" joinstyle="round" endcap="flat"/>
                      <w10:wrap type="square"/>
                    </v:shape>
                    <v:shape id="shape_0" coordsize="240,90" path="m0,30l75,90l240,45l165,0l0,30xe" fillcolor="white" stroked="t" o:allowincell="f" style="position:absolute;left:7941;top:3103;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288;top:3103;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665;top:3103;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015;top:3103;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392;top:3113;width:101;height:55;mso-wrap-style:none;v-text-anchor:middle">
                      <v:fill o:detectmouseclick="t" type="solid" color2="black"/>
                      <v:stroke color="black" joinstyle="round" endcap="flat"/>
                      <w10:wrap type="square"/>
                    </v:shape>
                    <v:shape id="shape_0" coordsize="240,855" path="m0,855l75,0l240,390l165,810l0,855xe" fillcolor="white" stroked="t" o:allowincell="f" style="position:absolute;left:6740;top:2606;width:101;height:533;mso-wrap-style:none;v-text-anchor:middle">
                      <v:fill o:detectmouseclick="t" type="solid" color2="black"/>
                      <v:stroke color="black" joinstyle="round" endcap="flat"/>
                      <w10:wrap type="square"/>
                    </v:shape>
                    <v:shape id="shape_0" coordsize="240,90" path="m0,45l75,90l240,60l165,0l0,45xe" fillcolor="white" stroked="t" o:allowincell="f" style="position:absolute;left:7767;top:3113;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117;top:3113;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494;top:3122;width:101;height:55;mso-wrap-style:none;v-text-anchor:middle">
                      <v:fill o:detectmouseclick="t" type="solid" color2="black"/>
                      <v:stroke color="black" joinstyle="round" endcap="flat"/>
                      <w10:wrap type="square"/>
                    </v:shape>
                    <v:shape id="shape_0" coordsize="240,675" path="m0,360l75,0l240,570l165,675l0,360xe" fillcolor="white" stroked="t" o:allowincell="f" style="position:absolute;left:6842;top:2625;width:101;height:420;mso-wrap-style:none;v-text-anchor:middle">
                      <v:fill o:detectmouseclick="t" type="solid" color2="black"/>
                      <v:stroke color="black" joinstyle="round" endcap="flat"/>
                      <w10:wrap type="square"/>
                    </v:shape>
                    <v:shape id="shape_0" coordsize="240,90" path="m0,45l75,90l240,60l165,0l0,45xe" fillcolor="white" stroked="t" o:allowincell="f" style="position:absolute;left:7871;top:3122;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219;top:3122;width:101;height:6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596;top:3131;width:101;height:55;mso-wrap-style:none;v-text-anchor:middle">
                      <v:fill o:detectmouseclick="t" type="solid" color2="black"/>
                      <v:stroke color="black" joinstyle="round" endcap="flat"/>
                      <w10:wrap type="square"/>
                    </v:shape>
                    <v:shape id="shape_0" coordsize="240,375" path="m0,75l75,0l240,375l165,315l0,75xe" fillcolor="white" stroked="t" o:allowincell="f" style="position:absolute;left:6944;top:2934;width:101;height:233;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321;top:3131;width:101;height:64;mso-wrap-style:none;v-text-anchor:middle">
                      <v:fill o:detectmouseclick="t" type="solid" color2="black"/>
                      <v:stroke color="black" joinstyle="round" endcap="flat"/>
                      <w10:wrap type="square"/>
                    </v:shape>
                    <v:shape id="shape_0" coordsize="240,1231" path="m0,1231l75,0l240,346l165,1201l0,1231xe" fillcolor="white" stroked="t" o:allowincell="f" style="position:absolute;left:6670;top:2390;width:101;height:768;mso-wrap-style:none;v-text-anchor:middle">
                      <v:fill o:detectmouseclick="t" type="solid" color2="black"/>
                      <v:stroke color="black" joinstyle="round" endcap="flat"/>
                      <w10:wrap type="square"/>
                    </v:shape>
                    <v:shape id="shape_0" coordsize="240,90" path="m0,30l75,90l240,45l165,0l0,30xe" fillcolor="white" stroked="t" o:allowincell="f" style="position:absolute;left:7698;top:3141;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047;top:3141;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424;top:3141;width:101;height:64;mso-wrap-style:none;v-text-anchor:middle">
                      <v:fill o:detectmouseclick="t" type="solid" color2="black"/>
                      <v:stroke color="black" joinstyle="round" endcap="flat"/>
                      <w10:wrap type="square"/>
                    </v:shape>
                    <v:shape id="shape_0" coordsize="240,1036" path="m0,646l75,0l240,676l165,1036l0,646xe" fillcolor="white" stroked="t" o:allowincell="f" style="position:absolute;left:6772;top:2203;width:101;height:646;mso-wrap-style:none;v-text-anchor:middle">
                      <v:fill o:detectmouseclick="t" type="solid" color2="black"/>
                      <v:stroke color="black" joinstyle="round" endcap="flat"/>
                      <w10:wrap type="square"/>
                    </v:shape>
                    <v:shape id="shape_0" coordsize="240,90" path="m0,30l75,90l240,45l165,0l0,30xe" fillcolor="white" stroked="t" o:allowincell="f" style="position:absolute;left:7800;top:3150;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149;top:3150;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526;top:3150;width:101;height:64;mso-wrap-style:none;v-text-anchor:middle">
                      <v:fill o:detectmouseclick="t" type="solid" color2="black"/>
                      <v:stroke color="black" joinstyle="round" endcap="flat"/>
                      <w10:wrap type="square"/>
                    </v:shape>
                    <v:shape id="shape_0" coordsize="240,811" path="m0,241l75,0l240,736l165,811l0,241xe" fillcolor="white" stroked="t" o:allowincell="f" style="position:absolute;left:6873;top:2474;width:101;height:50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250;top:3159;width:101;height:55;mso-wrap-style:none;v-text-anchor:middle">
                      <v:fill o:detectmouseclick="t" type="solid" color2="black"/>
                      <v:stroke color="black" joinstyle="round" endcap="flat"/>
                      <w10:wrap type="square"/>
                    </v:shape>
                    <v:shape id="shape_0" coordsize="240,1486" path="m0,1486l75,0l240,210l165,1441l0,1486xe" fillcolor="white" stroked="t" o:allowincell="f" style="position:absolute;left:6600;top:2259;width:101;height:927;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627;top:3159;width:101;height:64;mso-wrap-style:none;v-text-anchor:middle">
                      <v:fill o:detectmouseclick="t" type="solid" color2="black"/>
                      <v:stroke color="black" joinstyle="round" endcap="flat"/>
                      <w10:wrap type="square"/>
                    </v:shape>
                    <v:shape id="shape_0" coordsize="240,450" path="m0,30l75,0l240,450l165,405l0,30xe" fillcolor="white" stroked="t" o:allowincell="f" style="position:absolute;left:6975;top:2916;width:101;height:280;mso-wrap-style:none;v-text-anchor:middle">
                      <v:fill o:detectmouseclick="t" type="solid" color2="black"/>
                      <v:stroke color="black" joinstyle="round" endcap="flat"/>
                      <w10:wrap type="square"/>
                    </v:shape>
                    <v:shape id="shape_0" coordsize="240,90" path="m0,45l75,90l240,60l165,0l0,45xe" fillcolor="white" stroked="t" o:allowincell="f" style="position:absolute;left:7353;top:3169;width:101;height:5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730;top:3169;width:101;height:64;mso-wrap-style:none;v-text-anchor:middle">
                      <v:fill o:detectmouseclick="t" type="solid" color2="black"/>
                      <v:stroke color="black" joinstyle="round" endcap="flat"/>
                      <w10:wrap type="square"/>
                    </v:shape>
                    <v:shape id="shape_0" coordsize="240,1231" path="m0,885l75,0l240,585l165,1231l0,885xe" fillcolor="white" stroked="t" o:allowincell="f" style="position:absolute;left:6702;top:1837;width:101;height:768;mso-wrap-style:none;v-text-anchor:middle">
                      <v:fill o:detectmouseclick="t" type="solid" color2="black"/>
                      <v:stroke color="black" joinstyle="round" endcap="flat"/>
                      <w10:wrap type="square"/>
                    </v:shape>
                    <v:shape id="shape_0" coordsize="240,90" path="m0,30l75,90l240,45l165,0l0,30xe" fillcolor="white" stroked="t" o:allowincell="f" style="position:absolute;left:7079;top:3178;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455;top:3178;width:101;height:55;mso-wrap-style:none;v-text-anchor:middle">
                      <v:fill o:detectmouseclick="t" type="solid" color2="black"/>
                      <v:stroke color="black" joinstyle="round" endcap="flat"/>
                      <w10:wrap type="square"/>
                    </v:shape>
                    <v:shape id="shape_0" coordsize="240,1096" path="m0,420l75,0l240,855l165,1096l0,420xe" fillcolor="white" stroked="t" o:allowincell="f" style="position:absolute;left:6804;top:1940;width:101;height:68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181;top:3188;width:101;height:55;mso-wrap-style:none;v-text-anchor:middle">
                      <v:fill o:detectmouseclick="t" type="solid" color2="black"/>
                      <v:stroke color="black" joinstyle="round" endcap="flat"/>
                      <w10:wrap type="square"/>
                    </v:shape>
                    <v:shape id="shape_0" coordsize="240,1591" path="m0,1591l75,0l240,60l165,1546l0,1591xe" fillcolor="white" stroked="t" o:allowincell="f" style="position:absolute;left:6529;top:2221;width:101;height:993;mso-wrap-style:none;v-text-anchor:middle">
                      <v:fill o:detectmouseclick="t" type="solid" color2="black"/>
                      <v:stroke color="black" joinstyle="round" endcap="flat"/>
                      <w10:wrap type="square"/>
                    </v:shape>
                    <v:shape id="shape_0" coordsize="240,90" path="m0,45l75,90l240,60l165,0l0,45xe" fillcolor="white" stroked="t" o:allowincell="f" style="position:absolute;left:7558;top:3188;width:101;height:55;mso-wrap-style:none;v-text-anchor:middle">
                      <v:fill o:detectmouseclick="t" type="solid" color2="black"/>
                      <v:stroke color="black" joinstyle="round" endcap="flat"/>
                      <w10:wrap type="square"/>
                    </v:shape>
                    <v:shape id="shape_0" coordsize="240,856" path="m0,120l75,0l240,826l165,856l0,120xe" fillcolor="white" stroked="t" o:allowincell="f" style="position:absolute;left:6906;top:2399;width:101;height:534;mso-wrap-style:none;v-text-anchor:middle">
                      <v:fill o:detectmouseclick="t" type="solid" color2="black"/>
                      <v:stroke color="black" joinstyle="round" endcap="flat"/>
                      <w10:wrap type="square"/>
                    </v:shape>
                    <v:shape id="shape_0" coordsize="240,90" path="m0,30l75,90l240,45l165,0l0,30xe" fillcolor="white" stroked="t" o:allowincell="f" style="position:absolute;left:7283;top:3197;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660;top:3197;width:101;height:55;mso-wrap-style:none;v-text-anchor:middle">
                      <v:fill o:detectmouseclick="t" type="solid" color2="black"/>
                      <v:stroke color="black" joinstyle="round" endcap="flat"/>
                      <w10:wrap type="square"/>
                    </v:shape>
                    <v:shape id="shape_0" coordsize="240,1260" path="m0,1050l75,0l240,375l165,1260l0,1050xe" fillcolor="white" stroked="t" o:allowincell="f" style="position:absolute;left:6632;top:1603;width:101;height:786;mso-wrap-style:none;v-text-anchor:middle">
                      <v:fill o:detectmouseclick="t" type="solid" color2="black"/>
                      <v:stroke color="black" joinstyle="round" endcap="flat"/>
                      <w10:wrap type="square"/>
                    </v:shape>
                    <v:shape id="shape_0" coordsize="240,510" path="m0,0l75,45l240,510l165,450l0,0xe" fillcolor="white" stroked="t" o:allowincell="f" style="position:absolute;left:7008;top:2916;width:101;height:317;mso-wrap-style:none;v-text-anchor:middle">
                      <v:fill o:detectmouseclick="t" type="solid" color2="black"/>
                      <v:stroke color="black" joinstyle="round" endcap="flat"/>
                      <w10:wrap type="square"/>
                    </v:shape>
                    <v:shape id="shape_0" coordsize="240,90" path="m0,30l75,90l240,45l165,0l0,30xe" fillcolor="white" stroked="t" o:allowincell="f" style="position:absolute;left:7385;top:3207;width:101;height:55;mso-wrap-style:none;v-text-anchor:middle">
                      <v:fill o:detectmouseclick="t" type="solid" color2="black"/>
                      <v:stroke color="black" joinstyle="round" endcap="flat"/>
                      <w10:wrap type="square"/>
                    </v:shape>
                    <v:shape id="shape_0" coordsize="240,1155" path="m0,570l75,0l240,735l165,1155l0,570xe" fillcolor="white" stroked="t" o:allowincell="f" style="position:absolute;left:6734;top:1481;width:101;height:720;mso-wrap-style:none;v-text-anchor:middle">
                      <v:fill o:detectmouseclick="t" type="solid" color2="black"/>
                      <v:stroke color="black" joinstyle="round" endcap="flat"/>
                      <w10:wrap type="square"/>
                    </v:shape>
                    <v:shape id="shape_0" coordsize="240,90" path="m0,45l75,90l240,60l165,0l0,45xe" fillcolor="white" stroked="t" o:allowincell="f" style="position:absolute;left:7111;top:3207;width:101;height:55;mso-wrap-style:none;v-text-anchor:middle">
                      <v:fill o:detectmouseclick="t" type="solid" color2="black"/>
                      <v:stroke color="black" joinstyle="round" endcap="flat"/>
                      <w10:wrap type="square"/>
                    </v:shape>
                    <v:shape id="shape_0" coordsize="240,1621" path="m0,1621l75,75l240,0l165,1591l0,1621xe" fillcolor="white" stroked="t" o:allowincell="f" style="position:absolute;left:6458;top:2221;width:101;height:1012;mso-wrap-style:none;v-text-anchor:middle">
                      <v:fill o:detectmouseclick="t" type="solid" color2="black"/>
                      <v:stroke color="black" joinstyle="round" endcap="flat"/>
                      <w10:wrap type="square"/>
                    </v:shape>
                    <v:shape id="shape_0" coordsize="240,90" path="m0,30l75,90l240,45l165,0l0,30xe" fillcolor="white" stroked="t" o:allowincell="f" style="position:absolute;left:7487;top:3216;width:101;height:55;mso-wrap-style:none;v-text-anchor:middle">
                      <v:fill o:detectmouseclick="t" type="solid" color2="black"/>
                      <v:stroke color="black" joinstyle="round" endcap="flat"/>
                      <w10:wrap type="square"/>
                    </v:shape>
                    <v:shape id="shape_0" coordsize="240,1065" path="m0,210l75,0l240,945l165,1065l0,210xe" fillcolor="white" stroked="t" o:allowincell="f" style="position:absolute;left:6835;top:1809;width:101;height:664;mso-wrap-style:none;v-text-anchor:middle">
                      <v:fill o:detectmouseclick="t" type="solid" color2="black"/>
                      <v:stroke color="black" joinstyle="round" endcap="flat"/>
                      <w10:wrap type="square"/>
                    </v:shape>
                    <v:shape id="shape_0" coordsize="240,90" path="m0,45l75,90l240,60l165,0l0,45xe" fillcolor="white" stroked="t" o:allowincell="f" style="position:absolute;left:7212;top:3216;width:101;height: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589;top:3225;width:101;height:55;mso-wrap-style:none;v-text-anchor:middle">
                      <v:fill o:detectmouseclick="t" type="solid" color2="black"/>
                      <v:stroke color="black" joinstyle="round" endcap="flat"/>
                      <w10:wrap type="square"/>
                    </v:shape>
                    <v:shape id="shape_0" coordsize="240,1170" path="m0,1110l75,0l240,120l165,1170l0,1110xe" fillcolor="white" stroked="t" o:allowincell="f" style="position:absolute;left:6561;top:1528;width:101;height:730;mso-wrap-style:none;v-text-anchor:middle">
                      <v:fill o:detectmouseclick="t" type="solid" color2="black"/>
                      <v:stroke color="black" joinstyle="round" endcap="flat"/>
                      <w10:wrap type="square"/>
                    </v:shape>
                    <v:shape id="shape_0" coordsize="240,871" path="m0,0l75,15l240,871l165,826l0,0xe" fillcolor="white" stroked="t" o:allowincell="f" style="position:absolute;left:6938;top:2399;width:101;height:543;mso-wrap-style:none;v-text-anchor:middle">
                      <v:fill o:detectmouseclick="t" type="solid" color2="black"/>
                      <v:stroke color="black" joinstyle="round" endcap="flat"/>
                      <w10:wrap type="square"/>
                    </v:shape>
                    <v:shape id="shape_0" coordsize="240,90" path="m0,45l75,90l240,60l165,0l0,45xe" fillcolor="white" stroked="t" o:allowincell="f" style="position:absolute;left:7315;top:3225;width:101;height:55;mso-wrap-style:none;v-text-anchor:middle">
                      <v:fill o:detectmouseclick="t" type="solid" color2="black"/>
                      <v:stroke color="black" joinstyle="round" endcap="flat"/>
                      <w10:wrap type="square"/>
                    </v:shape>
                    <v:shape id="shape_0" coordsize="240,1066" path="m0,691l75,0l240,496l165,1066l0,691xe" fillcolor="white" stroked="t" o:allowincell="f" style="position:absolute;left:6663;top:1171;width:101;height:665;mso-wrap-style:none;v-text-anchor:middle">
                      <v:fill o:detectmouseclick="t" type="solid" color2="black"/>
                      <v:stroke color="black" joinstyle="round" endcap="flat"/>
                      <w10:wrap type="square"/>
                    </v:shape>
                    <v:shape id="shape_0" coordsize="240,510" path="m0,0l75,60l240,510l165,465l0,0xe" fillcolor="white" stroked="t" o:allowincell="f" style="position:absolute;left:7040;top:2944;width:101;height:317;mso-wrap-style:none;v-text-anchor:middle">
                      <v:fill o:detectmouseclick="t" type="solid" color2="black"/>
                      <v:stroke color="black" joinstyle="round" endcap="flat"/>
                      <w10:wrap type="square"/>
                    </v:shape>
                    <v:shape id="shape_0" coordsize="240,1591" path="m0,1591l75,165l240,0l165,1546l0,1591xe" fillcolor="white" stroked="t" o:allowincell="f" style="position:absolute;left:6389;top:2268;width:101;height:993;mso-wrap-style:none;v-text-anchor:middle">
                      <v:fill o:detectmouseclick="t" type="solid" color2="black"/>
                      <v:stroke color="black" joinstyle="round" endcap="flat"/>
                      <w10:wrap type="square"/>
                    </v:shape>
                    <v:shape id="shape_0" coordsize="240,90" path="m0,45l75,90l240,60l165,0l0,45xe" fillcolor="white" stroked="t" o:allowincell="f" style="position:absolute;left:7417;top:3234;width:101;height:55;mso-wrap-style:none;v-text-anchor:middle">
                      <v:fill o:detectmouseclick="t" type="solid" color2="black"/>
                      <v:stroke color="black" joinstyle="round" endcap="flat"/>
                      <w10:wrap type="square"/>
                    </v:shape>
                    <v:shape id="shape_0" coordsize="240,1051" path="m0,316l75,0l240,841l165,1051l0,316xe" fillcolor="white" stroked="t" o:allowincell="f" style="position:absolute;left:6766;top:1284;width:101;height:655;mso-wrap-style:none;v-text-anchor:middle">
                      <v:fill o:detectmouseclick="t" type="solid" color2="black"/>
                      <v:stroke color="black" joinstyle="round" endcap="flat"/>
                      <w10:wrap type="square"/>
                    </v:shape>
                    <v:shape id="shape_0" coordsize="240,90" path="m0,30l75,90l240,45l165,0l0,30xe" fillcolor="white" stroked="t" o:allowincell="f" style="position:absolute;left:7143;top:3245;width:101;height:55;mso-wrap-style:none;v-text-anchor:middle">
                      <v:fill o:detectmouseclick="t" type="solid" color2="black"/>
                      <v:stroke color="black" joinstyle="round" endcap="flat"/>
                      <w10:wrap type="square"/>
                    </v:shape>
                    <v:shape id="shape_0" coordsize="240,90" path="m0,45l75,90l240,60l165,0l0,45xe" fillcolor="white" stroked="t" o:allowincell="f" style="position:absolute;left:7519;top:3245;width:101;height:55;mso-wrap-style:none;v-text-anchor:middle">
                      <v:fill o:detectmouseclick="t" type="solid" color2="black"/>
                      <v:stroke color="black" joinstyle="round" endcap="flat"/>
                      <w10:wrap type="square"/>
                    </v:shape>
                    <v:shape id="shape_0" coordsize="240,1185" path="m0,1185l75,90l240,0l165,1110l0,1185xe" fillcolor="white" stroked="t" o:allowincell="f" style="position:absolute;left:6491;top:1528;width:101;height:739;mso-wrap-style:none;v-text-anchor:middle">
                      <v:fill o:detectmouseclick="t" type="solid" color2="black"/>
                      <v:stroke color="black" joinstyle="round" endcap="flat"/>
                      <w10:wrap type="square"/>
                    </v:shape>
                    <v:shape id="shape_0" coordsize="240,975" path="m0,15l75,0l240,975l165,960l0,15xe" fillcolor="white" stroked="t" o:allowincell="f" style="position:absolute;left:6868;top:1799;width:101;height:608;mso-wrap-style:none;v-text-anchor:middle">
                      <v:fill o:detectmouseclick="t" type="solid" color2="black"/>
                      <v:stroke color="black" joinstyle="round" endcap="flat"/>
                      <w10:wrap type="square"/>
                    </v:shape>
                    <v:shape id="shape_0" coordsize="240,90" path="m0,30l75,90l240,45l165,0l0,30xe" fillcolor="white" stroked="t" o:allowincell="f" style="position:absolute;left:7245;top:3253;width:101;height:55;mso-wrap-style:none;v-text-anchor:middle">
                      <v:fill o:detectmouseclick="t" type="solid" color2="black"/>
                      <v:stroke color="black" joinstyle="round" endcap="flat"/>
                      <w10:wrap type="square"/>
                    </v:shape>
                    <v:shape id="shape_0" coordsize="240,856" path="m0,736l75,0l240,165l165,856l0,736xe" fillcolor="white" stroked="t" o:allowincell="f" style="position:absolute;left:6593;top:1068;width:101;height:534;mso-wrap-style:none;v-text-anchor:middle">
                      <v:fill o:detectmouseclick="t" type="solid" color2="black"/>
                      <v:stroke color="black" joinstyle="round" endcap="flat"/>
                      <w10:wrap type="square"/>
                    </v:shape>
                    <v:shape id="shape_0" coordsize="240,916" path="m0,0l75,105l240,916l165,856l0,0xe" fillcolor="white" stroked="t" o:allowincell="f" style="position:absolute;left:6970;top:2409;width:101;height:571;mso-wrap-style:none;v-text-anchor:middle">
                      <v:fill o:detectmouseclick="t" type="solid" color2="black"/>
                      <v:stroke color="black" joinstyle="round" endcap="flat"/>
                      <w10:wrap type="square"/>
                    </v:shape>
                    <v:shape id="shape_0" coordsize="241,1456" path="m0,1456l76,195l241,0l166,1426l0,1456xe" fillcolor="white" stroked="t" o:allowincell="f" style="position:absolute;left:6318;top:2371;width:101;height:909;mso-wrap-style:none;v-text-anchor:middle">
                      <v:fill o:detectmouseclick="t" type="solid" color2="black"/>
                      <v:stroke color="black" joinstyle="round" endcap="flat"/>
                      <w10:wrap type="square"/>
                    </v:shape>
                    <v:shape id="shape_0" coordsize="240,90" path="m0,30l75,90l240,45l165,0l0,30xe" fillcolor="white" stroked="t" o:allowincell="f" style="position:absolute;left:7347;top:3263;width:101;height:55;mso-wrap-style:none;v-text-anchor:middle">
                      <v:fill o:detectmouseclick="t" type="solid" color2="black"/>
                      <v:stroke color="black" joinstyle="round" endcap="flat"/>
                      <w10:wrap type="square"/>
                    </v:shape>
                    <v:shape id="shape_0" coordsize="240,856" path="m0,360l75,0l240,540l165,856l0,360xe" fillcolor="white" stroked="t" o:allowincell="f" style="position:absolute;left:6695;top:946;width:101;height:534;mso-wrap-style:none;v-text-anchor:middle">
                      <v:fill o:detectmouseclick="t" type="solid" color2="black"/>
                      <v:stroke color="black" joinstyle="round" endcap="flat"/>
                      <w10:wrap type="square"/>
                    </v:shape>
                    <v:shape id="shape_0" coordsize="240,510" path="m0,0l75,135l240,510l165,450l0,0xe" fillcolor="white" stroked="t" o:allowincell="f" style="position:absolute;left:7072;top:2981;width:101;height:317;mso-wrap-style:none;v-text-anchor:middle">
                      <v:fill o:detectmouseclick="t" type="solid" color2="black"/>
                      <v:stroke color="black" joinstyle="round" endcap="flat"/>
                      <w10:wrap type="square"/>
                    </v:shape>
                    <v:shape id="shape_0" coordsize="240,90" path="m0,30l75,90l240,45l165,0l0,30xe" fillcolor="white" stroked="t" o:allowincell="f" style="position:absolute;left:7449;top:3272;width:101;height:55;mso-wrap-style:none;v-text-anchor:middle">
                      <v:fill o:detectmouseclick="t" type="solid" color2="black"/>
                      <v:stroke color="black" joinstyle="round" endcap="flat"/>
                      <w10:wrap type="square"/>
                    </v:shape>
                    <v:shape id="shape_0" coordsize="240,1260" path="m0,1260l75,240l240,0l165,1095l0,1260xe" fillcolor="white" stroked="t" o:allowincell="f" style="position:absolute;left:6420;top:1585;width:101;height:786;mso-wrap-style:none;v-text-anchor:middle">
                      <v:fill o:detectmouseclick="t" type="solid" color2="black"/>
                      <v:stroke color="black" joinstyle="round" endcap="flat"/>
                      <w10:wrap type="square"/>
                    </v:shape>
                    <v:shape id="shape_0" coordsize="240,886" path="m0,45l75,0l240,871l165,886l0,45xe" fillcolor="white" stroked="t" o:allowincell="f" style="position:absolute;left:6797;top:1255;width:101;height:552;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174;top:3272;width:101;height:64;mso-wrap-style:none;v-text-anchor:middle">
                      <v:fill o:detectmouseclick="t" type="solid" color2="black"/>
                      <v:stroke color="black" joinstyle="round" endcap="flat"/>
                      <w10:wrap type="square"/>
                    </v:shape>
                    <v:shape id="shape_0" coordsize="240,826" path="m0,826l75,105l240,0l165,736l0,826xe" fillcolor="white" stroked="t" o:allowincell="f" style="position:absolute;left:6523;top:1068;width:101;height:515;mso-wrap-style:none;v-text-anchor:middle">
                      <v:fill o:detectmouseclick="t" type="solid" color2="black"/>
                      <v:stroke color="black" joinstyle="round" endcap="flat"/>
                      <w10:wrap type="square"/>
                    </v:shape>
                    <v:shape id="shape_0" coordsize="240,1080" path="m0,0l75,120l240,1080l165,975l0,0xe" fillcolor="white" stroked="t" o:allowincell="f" style="position:absolute;left:6900;top:1799;width:101;height:674;mso-wrap-style:none;v-text-anchor:middle">
                      <v:fill o:detectmouseclick="t" type="solid" color2="black"/>
                      <v:stroke color="black" joinstyle="round" endcap="flat"/>
                      <w10:wrap type="square"/>
                    </v:shape>
                    <v:shape id="shape_0" coordsize="241,1306" path="m0,1306l75,226l241,0l165,1261l0,1306xe" fillcolor="white" stroked="t" o:allowincell="f" style="position:absolute;left:6248;top:2493;width:101;height:815;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277;top:3281;width:101;height:64;mso-wrap-style:none;v-text-anchor:middle">
                      <v:fill o:detectmouseclick="t" type="solid" color2="black"/>
                      <v:stroke color="black" joinstyle="round" endcap="flat"/>
                      <w10:wrap type="square"/>
                    </v:shape>
                    <v:shape id="shape_0" coordsize="240,555" path="m0,390l75,0l240,195l165,555l0,390xe" fillcolor="white" stroked="t" o:allowincell="f" style="position:absolute;left:6625;top:824;width:101;height:345;mso-wrap-style:none;v-text-anchor:middle">
                      <v:fill o:detectmouseclick="t" type="solid" color2="black"/>
                      <v:stroke color="black" joinstyle="round" endcap="flat"/>
                      <w10:wrap type="square"/>
                    </v:shape>
                    <v:shape id="shape_0" coordsize="240,946" path="m0,0l75,226l240,946l165,811l0,0xe" fillcolor="white" stroked="t" o:allowincell="f" style="position:absolute;left:7002;top:2474;width:101;height:590;mso-wrap-style:none;v-text-anchor:middle">
                      <v:fill o:detectmouseclick="t" type="solid" color2="black"/>
                      <v:stroke color="black" joinstyle="round" endcap="flat"/>
                      <w10:wrap type="square"/>
                    </v:shape>
                    <v:shape id="shape_0" coordsize="240,105" path="m0,45l75,105l240,60l165,0l0,45xe" fillcolor="white" stroked="t" o:allowincell="f" style="position:absolute;left:7379;top:3291;width:101;height:64;mso-wrap-style:none;v-text-anchor:middle">
                      <v:fill o:detectmouseclick="t" type="solid" color2="black"/>
                      <v:stroke color="black" joinstyle="round" endcap="flat"/>
                      <w10:wrap type="square"/>
                    </v:shape>
                    <v:shape id="shape_0" coordsize="240,1215" path="m0,1215l75,315l240,0l165,1020l0,1215xe" fillcolor="white" stroked="t" o:allowincell="f" style="position:absolute;left:6350;top:1734;width:101;height:758;mso-wrap-style:none;v-text-anchor:middle">
                      <v:fill o:detectmouseclick="t" type="solid" color2="black"/>
                      <v:stroke color="black" joinstyle="round" endcap="flat"/>
                      <w10:wrap type="square"/>
                    </v:shape>
                    <v:shape id="shape_0" coordsize="240,615" path="m0,75l75,0l240,570l165,615l0,75xe" fillcolor="white" stroked="t" o:allowincell="f" style="position:absolute;left:6727;top:899;width:101;height:383;mso-wrap-style:none;v-text-anchor:middle">
                      <v:fill o:detectmouseclick="t" type="solid" color2="black"/>
                      <v:stroke color="black" joinstyle="round" endcap="flat"/>
                      <w10:wrap type="square"/>
                    </v:shape>
                    <v:shape id="shape_0" coordsize="240,435" path="m0,0l75,180l240,435l165,375l0,0xe" fillcolor="white" stroked="t" o:allowincell="f" style="position:absolute;left:7104;top:3067;width:101;height:270;mso-wrap-style:none;v-text-anchor:middle">
                      <v:fill o:detectmouseclick="t" type="solid" color2="black"/>
                      <v:stroke color="black" joinstyle="round" endcap="flat"/>
                      <w10:wrap type="square"/>
                    </v:shape>
                    <v:shape id="shape_0" coordsize="240,961" path="m0,961l75,286l240,0l165,721l0,961xe" fillcolor="white" stroked="t" o:allowincell="f" style="position:absolute;left:6453;top:1133;width:101;height:599;mso-wrap-style:none;v-text-anchor:middle">
                      <v:fill o:detectmouseclick="t" type="solid" color2="black"/>
                      <v:stroke color="black" joinstyle="round" endcap="flat"/>
                      <w10:wrap type="square"/>
                    </v:shape>
                    <v:shape id="shape_0" coordsize="240,991" path="m0,0l75,151l240,991l165,871l0,0xe" fillcolor="white" stroked="t" o:allowincell="f" style="position:absolute;left:6830;top:1255;width:101;height:618;mso-wrap-style:none;v-text-anchor:middle">
                      <v:fill o:detectmouseclick="t" type="solid" color2="black"/>
                      <v:stroke color="black" joinstyle="round" endcap="flat"/>
                      <w10:wrap type="square"/>
                    </v:shape>
                    <v:shape id="shape_0" coordsize="240,1125" path="m0,1125l75,210l240,0l165,1080l0,1125xe" fillcolor="white" stroked="t" o:allowincell="f" style="position:absolute;left:6178;top:2635;width:101;height:702;mso-wrap-style:none;v-text-anchor:middle">
                      <v:fill o:detectmouseclick="t" type="solid" color2="black"/>
                      <v:stroke color="black" joinstyle="round" endcap="flat"/>
                      <w10:wrap type="square"/>
                    </v:shape>
                    <v:shape id="shape_0" coordsize="240,90" path="m0,45l75,90l240,60l165,0l0,45xe" fillcolor="white" stroked="t" o:allowincell="f" style="position:absolute;left:7206;top:3309;width:101;height:55;mso-wrap-style:none;v-text-anchor:middle">
                      <v:fill o:detectmouseclick="t" type="solid" color2="black"/>
                      <v:stroke color="black" joinstyle="round" endcap="flat"/>
                      <w10:wrap type="square"/>
                    </v:shape>
                    <v:shape id="shape_0" coordsize="240,495" path="m0,495l75,90l240,0l165,390l0,495xe" fillcolor="white" stroked="t" o:allowincell="f" style="position:absolute;left:6555;top:824;width:101;height:308;mso-wrap-style:none;v-text-anchor:middle">
                      <v:fill o:detectmouseclick="t" type="solid" color2="black"/>
                      <v:stroke color="black" joinstyle="round" endcap="flat"/>
                      <w10:wrap type="square"/>
                    </v:shape>
                    <v:shape id="shape_0" coordsize="240,1186" path="m0,0l75,330l240,1186l165,960l0,0xe" fillcolor="white" stroked="t" o:allowincell="f" style="position:absolute;left:6932;top:1874;width:101;height:740;mso-wrap-style:none;v-text-anchor:middle">
                      <v:fill o:detectmouseclick="t" type="solid" color2="black"/>
                      <v:stroke color="black" joinstyle="round" endcap="flat"/>
                      <w10:wrap type="square"/>
                    </v:shape>
                    <v:shape id="shape_0" coordsize="240,90" path="m0,45l75,90l240,60l165,0l0,45xe" fillcolor="white" stroked="t" o:allowincell="f" style="position:absolute;left:7309;top:3319;width:101;height:55;mso-wrap-style:none;v-text-anchor:middle">
                      <v:fill o:detectmouseclick="t" type="solid" color2="black"/>
                      <v:stroke color="black" joinstyle="round" endcap="flat"/>
                      <w10:wrap type="square"/>
                    </v:shape>
                    <v:shape id="shape_0" coordsize="241,1126" path="m0,1126l75,330l241,0l166,900l0,1126xe" fillcolor="white" stroked="t" o:allowincell="f" style="position:absolute;left:6280;top:1932;width:101;height:702;mso-wrap-style:none;v-text-anchor:middle">
                      <v:fill o:detectmouseclick="t" type="solid" color2="black"/>
                      <v:stroke color="black" joinstyle="round" endcap="flat"/>
                      <w10:wrap type="square"/>
                    </v:shape>
                    <v:shape id="shape_0" coordsize="240,285" path="m0,90l75,0l240,210l165,285l0,90xe" fillcolor="white" stroked="t" o:allowincell="f" style="position:absolute;left:6657;top:768;width:101;height:177;mso-wrap-style:none;v-text-anchor:middle">
                      <v:fill o:detectmouseclick="t" type="solid" color2="black"/>
                      <v:stroke color="black" joinstyle="round" endcap="flat"/>
                      <w10:wrap type="square"/>
                    </v:shape>
                    <v:shape id="shape_0" coordsize="240,900" path="m0,0l75,345l240,900l165,720l0,0xe" fillcolor="white" stroked="t" o:allowincell="f" style="position:absolute;left:7034;top:2616;width:101;height:561;mso-wrap-style:none;v-text-anchor:middle">
                      <v:fill o:detectmouseclick="t" type="solid" color2="black"/>
                      <v:stroke color="black" joinstyle="round" endcap="flat"/>
                      <w10:wrap type="square"/>
                    </v:shape>
                    <v:shape id="shape_0" coordsize="240,990" path="m0,990l75,375l240,0l165,675l0,990xe" fillcolor="white" stroked="t" o:allowincell="f" style="position:absolute;left:6382;top:1312;width:101;height:617;mso-wrap-style:none;v-text-anchor:middle">
                      <v:fill o:detectmouseclick="t" type="solid" color2="black"/>
                      <v:stroke color="black" joinstyle="round" endcap="flat"/>
                      <w10:wrap type="square"/>
                    </v:shape>
                    <v:shape id="shape_0" coordsize="240,945" path="m0,945l75,195l240,0l165,915l0,945xe" fillcolor="white" stroked="t" o:allowincell="f" style="position:absolute;left:6107;top:2766;width:101;height:589;mso-wrap-style:none;v-text-anchor:middle">
                      <v:fill o:detectmouseclick="t" type="solid" color2="black"/>
                      <v:stroke color="black" joinstyle="round" endcap="flat"/>
                      <w10:wrap type="square"/>
                    </v:shape>
                    <v:shape id="shape_0" coordsize="240,721" path="m0,0l75,180l240,721l165,570l0,0xe" fillcolor="white" stroked="t" o:allowincell="f" style="position:absolute;left:6759;top:899;width:101;height:449;mso-wrap-style:none;v-text-anchor:middle">
                      <v:fill o:detectmouseclick="t" type="solid" color2="black"/>
                      <v:stroke color="black" joinstyle="round" endcap="flat"/>
                      <w10:wrap type="square"/>
                    </v:shape>
                    <v:shape id="shape_0" coordsize="240,300" path="m0,0l75,225l240,300l165,255l0,0xe" fillcolor="white" stroked="t" o:allowincell="f" style="position:absolute;left:7136;top:3178;width:101;height:186;mso-wrap-style:none;v-text-anchor:middle">
                      <v:fill o:detectmouseclick="t" type="solid" color2="black"/>
                      <v:stroke color="black" joinstyle="round" endcap="flat"/>
                      <w10:wrap type="square"/>
                    </v:shape>
                    <v:shape id="shape_0" coordsize="240,691" path="m0,691l75,315l240,0l165,405l0,691xe" fillcolor="white" stroked="t" o:allowincell="f" style="position:absolute;left:6485;top:880;width:101;height:430;mso-wrap-style:none;v-text-anchor:middle">
                      <v:fill o:detectmouseclick="t" type="solid" color2="black"/>
                      <v:stroke color="black" joinstyle="round" endcap="flat"/>
                      <w10:wrap type="square"/>
                    </v:shape>
                    <v:shape id="shape_0" coordsize="240,1170" path="m0,0l75,420l240,1170l165,840l0,0xe" fillcolor="white" stroked="t" o:allowincell="f" style="position:absolute;left:6861;top:1349;width:101;height:730;mso-wrap-style:none;v-text-anchor:middle">
                      <v:fill o:detectmouseclick="t" type="solid" color2="black"/>
                      <v:stroke color="black" joinstyle="round" endcap="flat"/>
                      <w10:wrap type="square"/>
                    </v:shape>
                    <v:shape id="shape_0" coordsize="240,1006" path="m0,1006l75,330l240,0l165,796l0,1006xe" fillcolor="white" stroked="t" o:allowincell="f" style="position:absolute;left:6210;top:2137;width:101;height:627;mso-wrap-style:none;v-text-anchor:middle">
                      <v:fill o:detectmouseclick="t" type="solid" color2="black"/>
                      <v:stroke color="black" joinstyle="round" endcap="flat"/>
                      <w10:wrap type="square"/>
                    </v:shape>
                    <v:shape id="shape_0" coordsize="240,90" path="m0,30l75,90l240,45l165,0l0,30xe" fillcolor="white" stroked="t" o:allowincell="f" style="position:absolute;left:7238;top:3347;width:101;height:55;mso-wrap-style:none;v-text-anchor:middle">
                      <v:fill o:detectmouseclick="t" type="solid" color2="black"/>
                      <v:stroke color="black" joinstyle="round" endcap="flat"/>
                      <w10:wrap type="square"/>
                    </v:shape>
                    <v:shape id="shape_0" coordsize="240,180" path="m0,180l75,90l240,0l165,90l0,180xe" fillcolor="white" stroked="t" o:allowincell="f" style="position:absolute;left:6587;top:768;width:101;height:111;mso-wrap-style:none;v-text-anchor:middle">
                      <v:fill o:detectmouseclick="t" type="solid" color2="black"/>
                      <v:stroke color="black" joinstyle="round" endcap="flat"/>
                      <w10:wrap type="square"/>
                    </v:shape>
                    <v:shape id="shape_0" coordsize="240,1201" path="m0,0l75,525l240,1201l165,856l0,0xe" fillcolor="white" stroked="t" o:allowincell="f" style="position:absolute;left:6964;top:2081;width:101;height:749;mso-wrap-style:none;v-text-anchor:middle">
                      <v:fill o:detectmouseclick="t" type="solid" color2="black"/>
                      <v:stroke color="black" joinstyle="round" endcap="flat"/>
                      <w10:wrap type="square"/>
                    </v:shape>
                    <v:shape id="shape_0" coordsize="241,945" path="m0,945l76,420l241,0l166,615l0,945xe" fillcolor="white" stroked="t" o:allowincell="f" style="position:absolute;left:6312;top:1546;width:101;height:589;mso-wrap-style:none;v-text-anchor:middle">
                      <v:fill o:detectmouseclick="t" type="solid" color2="black"/>
                      <v:stroke color="black" joinstyle="round" endcap="flat"/>
                      <w10:wrap type="square"/>
                    </v:shape>
                    <v:shape id="shape_0" coordsize="240,795" path="m0,795l75,180l240,0l165,750l0,795xe" fillcolor="white" stroked="t" o:allowincell="f" style="position:absolute;left:6037;top:2889;width:101;height:495;mso-wrap-style:none;v-text-anchor:middle">
                      <v:fill o:detectmouseclick="t" type="solid" color2="black"/>
                      <v:stroke color="black" joinstyle="round" endcap="flat"/>
                      <w10:wrap type="square"/>
                    </v:shape>
                    <v:shape id="shape_0" coordsize="240,390" path="m0,0l75,195l240,390l165,210l0,0xe" fillcolor="white" stroked="t" o:allowincell="f" style="position:absolute;left:6689;top:768;width:101;height:242;mso-wrap-style:none;v-text-anchor:middle">
                      <v:fill o:detectmouseclick="t" type="solid" color2="black"/>
                      <v:stroke color="black" joinstyle="round" endcap="flat"/>
                      <w10:wrap type="square"/>
                    </v:shape>
                    <v:shape id="shape_0" coordsize="240,780" path="m0,0l75,465l240,780l165,555l0,0xe" fillcolor="white" stroked="t" o:allowincell="f" style="position:absolute;left:7066;top:2831;width:101;height:486;mso-wrap-style:none;v-text-anchor:middle">
                      <v:fill o:detectmouseclick="t" type="solid" color2="black"/>
                      <v:stroke color="black" joinstyle="round" endcap="flat"/>
                      <w10:wrap type="square"/>
                    </v:shape>
                    <v:shape id="shape_0" coordsize="240,751" path="m0,751l75,421l240,0l165,376l0,751xe" fillcolor="white" stroked="t" o:allowincell="f" style="position:absolute;left:6414;top:1077;width:101;height:468;mso-wrap-style:none;v-text-anchor:middle">
                      <v:fill o:detectmouseclick="t" type="solid" color2="black"/>
                      <v:stroke color="black" joinstyle="round" endcap="flat"/>
                      <w10:wrap type="square"/>
                    </v:shape>
                    <v:shape id="shape_0" coordsize="240,961" path="m0,0l75,481l240,961l165,541l0,0xe" fillcolor="white" stroked="t" o:allowincell="f" style="position:absolute;left:6791;top:1011;width:101;height:599;mso-wrap-style:none;v-text-anchor:middle">
                      <v:fill o:detectmouseclick="t" type="solid" color2="black"/>
                      <v:stroke color="black" joinstyle="round" endcap="flat"/>
                      <w10:wrap type="square"/>
                    </v:shape>
                    <v:shape id="shape_0" coordsize="240,871" path="m0,871l75,316l240,0l165,676l0,871xe" fillcolor="white" stroked="t" o:allowincell="f" style="position:absolute;left:6139;top:2343;width:101;height:543;mso-wrap-style:none;v-text-anchor:middle">
                      <v:fill o:detectmouseclick="t" type="solid" color2="black"/>
                      <v:stroke color="black" joinstyle="round" endcap="flat"/>
                      <w10:wrap type="square"/>
                    </v:shape>
                    <v:shape id="shape_0" coordsize="240,180" path="m0,0l75,180l240,135l165,75l0,0xe" fillcolor="white" stroked="t" o:allowincell="f" style="position:absolute;left:7168;top:3319;width:101;height:111;mso-wrap-style:none;v-text-anchor:middle">
                      <v:fill o:detectmouseclick="t" type="solid" color2="black"/>
                      <v:stroke color="black" joinstyle="round" endcap="flat"/>
                      <w10:wrap type="square"/>
                    </v:shape>
                    <v:shape id="shape_0" coordsize="240,405" path="m0,405l75,315l240,0l165,90l0,405xe" fillcolor="white" stroked="t" o:allowincell="f" style="position:absolute;left:6517;top:824;width:101;height:252;mso-wrap-style:none;v-text-anchor:middle">
                      <v:fill o:detectmouseclick="t" type="solid" color2="black"/>
                      <v:stroke color="black" joinstyle="round" endcap="flat"/>
                      <w10:wrap type="square"/>
                    </v:shape>
                    <v:shape id="shape_0" coordsize="240,1275" path="m0,0l75,690l240,1275l165,750l0,0xe" fillcolor="white" stroked="t" o:allowincell="f" style="position:absolute;left:6893;top:1612;width:101;height:795;mso-wrap-style:none;v-text-anchor:middle">
                      <v:fill o:detectmouseclick="t" type="solid" color2="black"/>
                      <v:stroke color="black" joinstyle="round" endcap="flat"/>
                      <w10:wrap type="square"/>
                    </v:shape>
                    <v:shape id="shape_0" coordsize="241,855" path="m0,855l75,420l241,0l165,525l0,855xe" fillcolor="white" stroked="t" o:allowincell="f" style="position:absolute;left:6241;top:1809;width:101;height:533;mso-wrap-style:none;v-text-anchor:middle">
                      <v:fill o:detectmouseclick="t" type="solid" color2="black"/>
                      <v:stroke color="black" joinstyle="round" endcap="flat"/>
                      <w10:wrap type="square"/>
                    </v:shape>
                    <v:shape id="shape_0" coordsize="240,645" path="m0,645l75,150l240,0l165,615l0,645xe" fillcolor="white" stroked="t" o:allowincell="f" style="position:absolute;left:5967;top:3000;width:101;height:402;mso-wrap-style:none;v-text-anchor:middle">
                      <v:fill o:detectmouseclick="t" type="solid" color2="black"/>
                      <v:stroke color="black" joinstyle="round" endcap="flat"/>
                      <w10:wrap type="square"/>
                    </v:shape>
                    <v:shape id="shape_0" coordsize="240,300" path="m0,90l75,300l240,195l165,0l0,90xe" fillcolor="white" stroked="t" o:allowincell="f" style="position:absolute;left:6619;top:768;width:101;height:186;mso-wrap-style:none;v-text-anchor:middle">
                      <v:fill o:detectmouseclick="t" type="solid" color2="black"/>
                      <v:stroke color="black" joinstyle="round" endcap="flat"/>
                      <w10:wrap type="square"/>
                    </v:shape>
                    <v:shape id="shape_0" coordsize="240,1141" path="m0,0l75,736l240,1141l165,676l0,0xe" fillcolor="white" stroked="t" o:allowincell="f" style="position:absolute;left:6996;top:2409;width:101;height:712;mso-wrap-style:none;v-text-anchor:middle">
                      <v:fill o:detectmouseclick="t" type="solid" color2="black"/>
                      <v:stroke color="black" joinstyle="round" endcap="flat"/>
                      <w10:wrap type="square"/>
                    </v:shape>
                    <v:shape id="shape_0" coordsize="240,750" path="m0,750l75,465l240,0l165,330l0,750xe" fillcolor="white" stroked="t" o:allowincell="f" style="position:absolute;left:6344;top:1340;width:101;height:467;mso-wrap-style:none;v-text-anchor:middle">
                      <v:fill o:detectmouseclick="t" type="solid" color2="black"/>
                      <v:stroke color="black" joinstyle="round" endcap="flat"/>
                      <w10:wrap type="square"/>
                    </v:shape>
                    <v:shape id="shape_0" coordsize="240,676" path="m0,0l75,495l240,676l165,195l0,0xe" fillcolor="white" stroked="t" o:allowincell="f" style="position:absolute;left:6721;top:890;width:101;height:421;mso-wrap-style:none;v-text-anchor:middle">
                      <v:fill o:detectmouseclick="t" type="solid" color2="black"/>
                      <v:stroke color="black" joinstyle="round" endcap="flat"/>
                      <w10:wrap type="square"/>
                    </v:shape>
                    <v:shape id="shape_0" coordsize="240,735" path="m0,735l75,270l240,0l165,555l0,735xe" fillcolor="white" stroked="t" o:allowincell="f" style="position:absolute;left:6069;top:2542;width:101;height:458;mso-wrap-style:none;v-text-anchor:middle">
                      <v:fill o:detectmouseclick="t" type="solid" color2="black"/>
                      <v:stroke color="black" joinstyle="round" endcap="flat"/>
                      <w10:wrap type="square"/>
                    </v:shape>
                    <v:shape id="shape_0" coordsize="240,525" path="m0,0l75,525l240,495l165,315l0,0xe" fillcolor="white" stroked="t" o:allowincell="f" style="position:absolute;left:7098;top:3122;width:101;height:327;mso-wrap-style:none;v-text-anchor:middle">
                      <v:fill o:detectmouseclick="t" type="solid" color2="black"/>
                      <v:stroke color="black" joinstyle="round" endcap="flat"/>
                      <w10:wrap type="square"/>
                    </v:shape>
                    <v:shape id="shape_0" coordsize="240,511" path="m0,511l75,435l240,0l165,90l0,511xe" fillcolor="white" stroked="t" o:allowincell="f" style="position:absolute;left:6446;top:1021;width:101;height:318;mso-wrap-style:none;v-text-anchor:middle">
                      <v:fill o:detectmouseclick="t" type="solid" color2="black"/>
                      <v:stroke color="black" joinstyle="round" endcap="flat"/>
                      <w10:wrap type="square"/>
                    </v:shape>
                    <v:shape id="shape_0" coordsize="240,1170" path="m0,0l75,795l240,1170l165,480l0,0xe" fillcolor="white" stroked="t" o:allowincell="f" style="position:absolute;left:6823;top:1312;width:101;height:730;mso-wrap-style:none;v-text-anchor:middle">
                      <v:fill o:detectmouseclick="t" type="solid" color2="black"/>
                      <v:stroke color="black" joinstyle="round" endcap="flat"/>
                      <w10:wrap type="square"/>
                    </v:shape>
                    <v:shape id="shape_0" coordsize="240,751" path="m0,751l75,375l240,0l165,435l0,751xe" fillcolor="white" stroked="t" o:allowincell="f" style="position:absolute;left:6170;top:2072;width:101;height:468;mso-wrap-style:none;v-text-anchor:middle">
                      <v:fill o:detectmouseclick="t" type="solid" color2="black"/>
                      <v:stroke color="black" joinstyle="round" endcap="flat"/>
                      <w10:wrap type="square"/>
                    </v:shape>
                    <v:shape id="shape_0" coordsize="240,540" path="m0,540l75,150l240,0l165,495l0,540xe" fillcolor="white" stroked="t" o:allowincell="f" style="position:absolute;left:5897;top:3094;width:101;height:336;mso-wrap-style:none;v-text-anchor:middle">
                      <v:fill o:detectmouseclick="t" type="solid" color2="black"/>
                      <v:stroke color="black" joinstyle="round" endcap="flat"/>
                      <w10:wrap type="square"/>
                    </v:shape>
                    <v:shape id="shape_0" coordsize="240,510" path="m0,315l75,510l240,210l165,0l0,315xe" fillcolor="white" stroked="t" o:allowincell="f" style="position:absolute;left:6547;top:824;width:101;height:317;mso-wrap-style:none;v-text-anchor:middle">
                      <v:fill o:detectmouseclick="t" type="solid" color2="black"/>
                      <v:stroke color="black" joinstyle="round" endcap="flat"/>
                      <w10:wrap type="square"/>
                    </v:shape>
                    <v:shape id="shape_0" coordsize="240,1321" path="m0,0l75,991l240,1321l165,585l0,0xe" fillcolor="white" stroked="t" o:allowincell="f" style="position:absolute;left:6924;top:2043;width:101;height:824;mso-wrap-style:none;v-text-anchor:middle">
                      <v:fill o:detectmouseclick="t" type="solid" color2="black"/>
                      <v:stroke color="black" joinstyle="round" endcap="flat"/>
                      <w10:wrap type="square"/>
                    </v:shape>
                    <v:shape id="shape_0" coordsize="241,705" path="m0,705l75,465l241,0l166,285l0,705xe" fillcolor="white" stroked="t" o:allowincell="f" style="position:absolute;left:6273;top:1631;width:101;height:439;mso-wrap-style:none;v-text-anchor:middle">
                      <v:fill o:detectmouseclick="t" type="solid" color2="black"/>
                      <v:stroke color="black" joinstyle="round" endcap="flat"/>
                      <w10:wrap type="square"/>
                    </v:shape>
                    <v:shape id="shape_0" coordsize="240,600" path="m0,105l75,600l240,495l165,0l0,105xe" fillcolor="white" stroked="t" o:allowincell="f" style="position:absolute;left:6651;top:890;width:101;height:374;mso-wrap-style:none;v-text-anchor:middle">
                      <v:fill o:detectmouseclick="t" type="solid" color2="black"/>
                      <v:stroke color="black" joinstyle="round" endcap="flat"/>
                      <w10:wrap type="square"/>
                    </v:shape>
                    <v:shape id="shape_0" coordsize="240,615" path="m0,615l75,255l240,0l165,465l0,615xe" fillcolor="white" stroked="t" o:allowincell="f" style="position:absolute;left:5999;top:2709;width:101;height:383;mso-wrap-style:none;v-text-anchor:middle">
                      <v:fill o:detectmouseclick="t" type="solid" color2="black"/>
                      <v:stroke color="black" joinstyle="round" endcap="flat"/>
                      <w10:wrap type="square"/>
                    </v:shape>
                    <v:shape id="shape_0" coordsize="240,975" path="m0,0l75,975l240,930l165,405l0,0xe" fillcolor="white" stroked="t" o:allowincell="f" style="position:absolute;left:7028;top:2869;width:101;height:608;mso-wrap-style:none;v-text-anchor:middle">
                      <v:fill o:detectmouseclick="t" type="solid" color2="black"/>
                      <v:stroke color="black" joinstyle="round" endcap="flat"/>
                      <w10:wrap type="square"/>
                    </v:shape>
                    <v:shape id="shape_0" coordsize="240,541" path="m0,541l75,481l240,0l165,76l0,541xe" fillcolor="white" stroked="t" o:allowincell="f" style="position:absolute;left:6376;top:1293;width:101;height:337;mso-wrap-style:none;v-text-anchor:middle">
                      <v:fill o:detectmouseclick="t" type="solid" color2="black"/>
                      <v:stroke color="black" joinstyle="round" endcap="flat"/>
                      <w10:wrap type="square"/>
                    </v:shape>
                    <v:shape id="shape_0" coordsize="240,976" path="m0,0l75,841l240,976l165,181l0,0xe" fillcolor="white" stroked="t" o:allowincell="f" style="position:absolute;left:6753;top:1199;width:101;height:609;mso-wrap-style:none;v-text-anchor:middle">
                      <v:fill o:detectmouseclick="t" type="solid" color2="black"/>
                      <v:stroke color="black" joinstyle="round" endcap="flat"/>
                      <w10:wrap type="square"/>
                    </v:shape>
                    <v:shape id="shape_0" coordsize="240,646" path="m0,646l75,345l240,0l165,376l0,646xe" fillcolor="white" stroked="t" o:allowincell="f" style="position:absolute;left:6101;top:2306;width:101;height:402;mso-wrap-style:none;v-text-anchor:middle">
                      <v:fill o:detectmouseclick="t" type="solid" color2="black"/>
                      <v:stroke color="black" joinstyle="round" endcap="flat"/>
                      <w10:wrap type="square"/>
                    </v:shape>
                    <v:shape id="shape_0" coordsize="240,435" path="m0,435l75,120l240,0l165,390l0,435xe" fillcolor="white" stroked="t" o:allowincell="f" style="position:absolute;left:5826;top:3188;width:101;height:270;mso-wrap-style:none;v-text-anchor:middle">
                      <v:fill o:detectmouseclick="t" type="solid" color2="black"/>
                      <v:stroke color="black" joinstyle="round" endcap="flat"/>
                      <w10:wrap type="square"/>
                    </v:shape>
                    <v:shape id="shape_0" coordsize="240,616" path="m0,435l75,616l240,195l165,0l0,435xe" fillcolor="white" stroked="t" o:allowincell="f" style="position:absolute;left:6478;top:1021;width:101;height:384;mso-wrap-style:none;v-text-anchor:middle">
                      <v:fill o:detectmouseclick="t" type="solid" color2="black"/>
                      <v:stroke color="black" joinstyle="round" endcap="flat"/>
                      <w10:wrap type="square"/>
                    </v:shape>
                    <v:shape id="shape_0" coordsize="240,1366" path="m0,0l75,1155l240,1366l165,375l0,0xe" fillcolor="white" stroked="t" o:allowincell="f" style="position:absolute;left:6855;top:1809;width:101;height:852;mso-wrap-style:none;v-text-anchor:middle">
                      <v:fill o:detectmouseclick="t" type="solid" color2="black"/>
                      <v:stroke color="black" joinstyle="round" endcap="flat"/>
                      <w10:wrap type="square"/>
                    </v:shape>
                    <v:shape id="shape_0" coordsize="240,615" path="m0,615l75,420l240,0l165,240l0,615xe" fillcolor="white" stroked="t" o:allowincell="f" style="position:absolute;left:6203;top:1921;width:101;height:383;mso-wrap-style:none;v-text-anchor:middle">
                      <v:fill o:detectmouseclick="t" type="solid" color2="black"/>
                      <v:stroke color="black" joinstyle="round" endcap="flat"/>
                      <w10:wrap type="square"/>
                    </v:shape>
                    <v:shape id="shape_0" coordsize="240,781" path="m0,300l75,781l240,495l165,0l0,300xe" fillcolor="white" stroked="t" o:allowincell="f" style="position:absolute;left:6580;top:955;width:101;height:487;mso-wrap-style:none;v-text-anchor:middle">
                      <v:fill o:detectmouseclick="t" type="solid" color2="black"/>
                      <v:stroke color="black" joinstyle="round" endcap="flat"/>
                      <w10:wrap type="square"/>
                    </v:shape>
                    <v:shape id="shape_0" coordsize="240,510" path="m0,510l75,210l240,0l165,360l0,510xe" fillcolor="white" stroked="t" o:allowincell="f" style="position:absolute;left:5928;top:2869;width:101;height:317;mso-wrap-style:none;v-text-anchor:middle">
                      <v:fill o:detectmouseclick="t" type="solid" color2="black"/>
                      <v:stroke color="black" joinstyle="round" endcap="flat"/>
                      <w10:wrap type="square"/>
                    </v:shape>
                    <v:shape id="shape_0" coordsize="240,1335" path="m0,0l75,1335l240,1305l165,330l0,0xe" fillcolor="white" stroked="t" o:allowincell="f" style="position:absolute;left:6957;top:2663;width:101;height:833;mso-wrap-style:none;v-text-anchor:middle">
                      <v:fill o:detectmouseclick="t" type="solid" color2="black"/>
                      <v:stroke color="black" joinstyle="round" endcap="flat"/>
                      <w10:wrap type="square"/>
                    </v:shape>
                    <v:shape id="shape_0" coordsize="241,525" path="m0,525l76,480l241,0l166,60l0,525xe" fillcolor="white" stroked="t" o:allowincell="f" style="position:absolute;left:6305;top:1593;width:101;height:327;mso-wrap-style:none;v-text-anchor:middle">
                      <v:fill o:detectmouseclick="t" type="solid" color2="black"/>
                      <v:stroke color="black" joinstyle="round" endcap="flat"/>
                      <w10:wrap type="square"/>
                    </v:shape>
                    <v:shape id="shape_0" coordsize="240,931" path="m0,105l75,931l240,841l165,0l0,105xe" fillcolor="white" stroked="t" o:allowincell="f" style="position:absolute;left:6683;top:1199;width:101;height:580;mso-wrap-style:none;v-text-anchor:middle">
                      <v:fill o:detectmouseclick="t" type="solid" color2="black"/>
                      <v:stroke color="black" joinstyle="round" endcap="flat"/>
                      <w10:wrap type="square"/>
                    </v:shape>
                    <v:shape id="shape_0" coordsize="240,556" path="m0,556l75,301l240,0l165,301l0,556xe" fillcolor="white" stroked="t" o:allowincell="f" style="position:absolute;left:6031;top:2521;width:101;height:346;mso-wrap-style:none;v-text-anchor:middle">
                      <v:fill o:detectmouseclick="t" type="solid" color2="black"/>
                      <v:stroke color="black" joinstyle="round" endcap="flat"/>
                      <w10:wrap type="square"/>
                    </v:shape>
                    <v:shape id="shape_0" coordsize="240,646" path="m0,481l75,646l240,181l165,0l0,481xe" fillcolor="white" stroked="t" o:allowincell="f" style="position:absolute;left:6408;top:1293;width:101;height:402;mso-wrap-style:none;v-text-anchor:middle">
                      <v:fill o:detectmouseclick="t" type="solid" color2="black"/>
                      <v:stroke color="black" joinstyle="round" endcap="flat"/>
                      <w10:wrap type="square"/>
                    </v:shape>
                    <v:shape id="shape_0" coordsize="240,345" path="m0,345l75,105l240,0l165,315l0,345xe" fillcolor="white" stroked="t" o:allowincell="f" style="position:absolute;left:5755;top:3263;width:101;height:214;mso-wrap-style:none;v-text-anchor:middle">
                      <v:fill o:detectmouseclick="t" type="solid" color2="black"/>
                      <v:stroke color="black" joinstyle="round" endcap="flat"/>
                      <w10:wrap type="square"/>
                    </v:shape>
                    <v:shape id="shape_0" coordsize="240,1290" path="m0,0l75,1230l240,1290l165,135l0,0xe" fillcolor="white" stroked="t" o:allowincell="f" style="position:absolute;left:6784;top:1724;width:101;height:805;mso-wrap-style:none;v-text-anchor:middle">
                      <v:fill o:detectmouseclick="t" type="solid" color2="black"/>
                      <v:stroke color="black" joinstyle="round" endcap="flat"/>
                      <w10:wrap type="square"/>
                    </v:shape>
                    <v:shape id="shape_0" coordsize="240,540" path="m0,540l75,390l240,0l165,195l0,540xe" fillcolor="white" stroked="t" o:allowincell="f" style="position:absolute;left:6132;top:2184;width:101;height:336;mso-wrap-style:none;v-text-anchor:middle">
                      <v:fill o:detectmouseclick="t" type="solid" color2="black"/>
                      <v:stroke color="black" joinstyle="round" endcap="flat"/>
                      <w10:wrap type="square"/>
                    </v:shape>
                    <v:shape id="shape_0" coordsize="240,871" path="m0,421l75,871l240,481l165,0l0,421xe" fillcolor="white" stroked="t" o:allowincell="f" style="position:absolute;left:6509;top:1143;width:101;height:543;mso-wrap-style:none;v-text-anchor:middle">
                      <v:fill o:detectmouseclick="t" type="solid" color2="black"/>
                      <v:stroke color="black" joinstyle="round" endcap="flat"/>
                      <w10:wrap type="square"/>
                    </v:shape>
                    <v:shape id="shape_0" coordsize="240,420" path="m0,420l75,195l240,0l165,300l0,420xe" fillcolor="white" stroked="t" o:allowincell="f" style="position:absolute;left:5858;top:3000;width:101;height:261;mso-wrap-style:none;v-text-anchor:middle">
                      <v:fill o:detectmouseclick="t" type="solid" color2="black"/>
                      <v:stroke color="black" joinstyle="round" endcap="flat"/>
                      <w10:wrap type="square"/>
                    </v:shape>
                    <v:shape id="shape_0" coordsize="240,1591" path="m0,0l75,1591l240,1546l165,211l0,0xe" fillcolor="white" stroked="t" o:allowincell="f" style="position:absolute;left:6886;top:2531;width:101;height:993;mso-wrap-style:none;v-text-anchor:middle">
                      <v:fill o:detectmouseclick="t" type="solid" color2="black"/>
                      <v:stroke color="black" joinstyle="round" endcap="flat"/>
                      <w10:wrap type="square"/>
                    </v:shape>
                    <v:shape id="shape_0" coordsize="241,465" path="m0,465l75,435l241,0l165,45l0,465xe" fillcolor="white" stroked="t" o:allowincell="f" style="position:absolute;left:6235;top:1894;width:101;height:289;mso-wrap-style:none;v-text-anchor:middle">
                      <v:fill o:detectmouseclick="t" type="solid" color2="black"/>
                      <v:stroke color="black" joinstyle="round" endcap="flat"/>
                      <w10:wrap type="square"/>
                    </v:shape>
                    <v:shape id="shape_0" coordsize="240,1066" path="m0,286l75,1066l240,826l165,0l0,286xe" fillcolor="white" stroked="t" o:allowincell="f" style="position:absolute;left:6612;top:1264;width:101;height:665;mso-wrap-style:none;v-text-anchor:middle">
                      <v:fill o:detectmouseclick="t" type="solid" color2="black"/>
                      <v:stroke color="black" joinstyle="round" endcap="flat"/>
                      <w10:wrap type="square"/>
                    </v:shape>
                    <v:shape id="shape_0" coordsize="240,465" path="m0,465l75,270l240,0l165,255l0,465xe" fillcolor="white" stroked="t" o:allowincell="f" style="position:absolute;left:5960;top:2709;width:101;height:289;mso-wrap-style:none;v-text-anchor:middle">
                      <v:fill o:detectmouseclick="t" type="solid" color2="black"/>
                      <v:stroke color="black" joinstyle="round" endcap="flat"/>
                      <w10:wrap type="square"/>
                    </v:shape>
                    <v:shape id="shape_0" coordsize="240,630" path="m0,480l75,630l240,165l165,0l0,480xe" fillcolor="white" stroked="t" o:allowincell="f" style="position:absolute;left:6338;top:1593;width:101;height:392;mso-wrap-style:none;v-text-anchor:middle">
                      <v:fill o:detectmouseclick="t" type="solid" color2="black"/>
                      <v:stroke color="black" joinstyle="round" endcap="flat"/>
                      <w10:wrap type="square"/>
                    </v:shape>
                    <v:shape id="shape_0" coordsize="240,285" path="m0,285l75,105l240,0l165,240l0,285xe" fillcolor="white" stroked="t" o:allowincell="f" style="position:absolute;left:5686;top:3328;width:101;height:177;mso-wrap-style:none;v-text-anchor:middle">
                      <v:fill o:detectmouseclick="t" type="solid" color2="black"/>
                      <v:stroke color="black" joinstyle="round" endcap="flat"/>
                      <w10:wrap type="square"/>
                    </v:shape>
                    <v:shape id="shape_0" coordsize="240,1306" path="m0,90l75,1306l240,1230l165,0l0,90xe" fillcolor="white" stroked="t" o:allowincell="f" style="position:absolute;left:6715;top:1724;width:101;height:815;mso-wrap-style:none;v-text-anchor:middle">
                      <v:fill o:detectmouseclick="t" type="solid" color2="black"/>
                      <v:stroke color="black" joinstyle="round" endcap="flat"/>
                      <w10:wrap type="square"/>
                    </v:shape>
                    <v:shape id="shape_0" coordsize="240,451" path="m0,451l75,331l240,0l165,150l0,451xe" fillcolor="white" stroked="t" o:allowincell="f" style="position:absolute;left:6063;top:2428;width:101;height:280;mso-wrap-style:none;v-text-anchor:middle">
                      <v:fill o:detectmouseclick="t" type="solid" color2="black"/>
                      <v:stroke color="black" joinstyle="round" endcap="flat"/>
                      <w10:wrap type="square"/>
                    </v:shape>
                    <v:shape id="shape_0" coordsize="240,870" path="m0,465l75,870l240,450l165,0l0,465xe" fillcolor="white" stroked="t" o:allowincell="f" style="position:absolute;left:6440;top:1407;width:101;height:542;mso-wrap-style:none;v-text-anchor:middle">
                      <v:fill o:detectmouseclick="t" type="solid" color2="black"/>
                      <v:stroke color="black" joinstyle="round" endcap="flat"/>
                      <w10:wrap type="square"/>
                    </v:shape>
                    <v:shape id="shape_0" coordsize="240,330" path="m0,330l75,165l240,0l165,225l0,330xe" fillcolor="white" stroked="t" o:allowincell="f" style="position:absolute;left:5788;top:3122;width:101;height:205;mso-wrap-style:none;v-text-anchor:middle">
                      <v:fill o:detectmouseclick="t" type="solid" color2="black"/>
                      <v:stroke color="black" joinstyle="round" endcap="flat"/>
                      <w10:wrap type="square"/>
                    </v:shape>
                    <v:shape id="shape_0" coordsize="240,1696" path="m0,0l75,1696l240,1651l165,60l0,0xe" fillcolor="white" stroked="t" o:allowincell="f" style="position:absolute;left:6817;top:2493;width:101;height:1059;mso-wrap-style:none;v-text-anchor:middle">
                      <v:fill o:detectmouseclick="t" type="solid" color2="black"/>
                      <v:stroke color="black" joinstyle="round" endcap="flat"/>
                      <w10:wrap type="square"/>
                    </v:shape>
                    <v:shape id="shape_0" coordsize="240,420" path="m0,420l75,405l240,0l165,30l0,420xe" fillcolor="white" stroked="t" o:allowincell="f" style="position:absolute;left:6165;top:2165;width:101;height:261;mso-wrap-style:none;v-text-anchor:middle">
                      <v:fill o:detectmouseclick="t" type="solid" color2="black"/>
                      <v:stroke color="black" joinstyle="round" endcap="flat"/>
                      <w10:wrap type="square"/>
                    </v:shape>
                    <v:shape id="shape_0" coordsize="240,1095" path="m0,390l75,1095l240,780l165,0l0,390xe" fillcolor="white" stroked="t" o:allowincell="f" style="position:absolute;left:6542;top:1443;width:101;height:683;mso-wrap-style:none;v-text-anchor:middle">
                      <v:fill o:detectmouseclick="t" type="solid" color2="black"/>
                      <v:stroke color="black" joinstyle="round" endcap="flat"/>
                      <w10:wrap type="square"/>
                    </v:shape>
                    <v:shape id="shape_0" coordsize="240,390" path="m0,390l75,240l240,0l165,195l0,390xe" fillcolor="white" stroked="t" o:allowincell="f" style="position:absolute;left:5890;top:2878;width:101;height:242;mso-wrap-style:none;v-text-anchor:middle">
                      <v:fill o:detectmouseclick="t" type="solid" color2="black"/>
                      <v:stroke color="black" joinstyle="round" endcap="flat"/>
                      <w10:wrap type="square"/>
                    </v:shape>
                    <v:shape id="shape_0" coordsize="241,570" path="m0,435l75,570l241,150l166,0l0,435xe" fillcolor="white" stroked="t" o:allowincell="f" style="position:absolute;left:6267;top:1894;width:101;height:355;mso-wrap-style:none;v-text-anchor:middle">
                      <v:fill o:detectmouseclick="t" type="solid" color2="black"/>
                      <v:stroke color="black" joinstyle="round" endcap="flat"/>
                      <w10:wrap type="square"/>
                    </v:shape>
                    <v:shape id="shape_0" coordsize="240,210" path="m0,210l75,90l240,0l165,180l0,210xe" fillcolor="white" stroked="t" o:allowincell="f" style="position:absolute;left:5616;top:3394;width:101;height:130;mso-wrap-style:none;v-text-anchor:middle">
                      <v:fill o:detectmouseclick="t" type="solid" color2="black"/>
                      <v:stroke color="black" joinstyle="round" endcap="flat"/>
                      <w10:wrap type="square"/>
                    </v:shape>
                    <v:shape id="shape_0" coordsize="240,1381" path="m0,240l75,1381l240,1216l165,0l0,240xe" fillcolor="white" stroked="t" o:allowincell="f" style="position:absolute;left:6644;top:1781;width:101;height:862;mso-wrap-style:none;v-text-anchor:middle">
                      <v:fill o:detectmouseclick="t" type="solid" color2="black"/>
                      <v:stroke color="black" joinstyle="round" endcap="flat"/>
                      <w10:wrap type="square"/>
                    </v:shape>
                    <v:shape id="shape_0" coordsize="240,390" path="m0,390l75,300l240,0l165,120l0,390xe" fillcolor="white" stroked="t" o:allowincell="f" style="position:absolute;left:5992;top:2635;width:101;height:242;mso-wrap-style:none;v-text-anchor:middle">
                      <v:fill o:detectmouseclick="t" type="solid" color2="black"/>
                      <v:stroke color="black" joinstyle="round" endcap="flat"/>
                      <w10:wrap type="square"/>
                    </v:shape>
                    <v:shape id="shape_0" coordsize="240,810" path="m0,465l75,810l240,405l165,0l0,465xe" fillcolor="white" stroked="t" o:allowincell="f" style="position:absolute;left:6369;top:1696;width:101;height:505;mso-wrap-style:none;v-text-anchor:middle">
                      <v:fill o:detectmouseclick="t" type="solid" color2="black"/>
                      <v:stroke color="black" joinstyle="round" endcap="flat"/>
                      <w10:wrap type="square"/>
                    </v:shape>
                    <v:shape id="shape_0" coordsize="240,270" path="m0,270l75,135l240,0l165,165l0,270xe" fillcolor="white" stroked="t" o:allowincell="f" style="position:absolute;left:5717;top:3225;width:101;height:167;mso-wrap-style:none;v-text-anchor:middle">
                      <v:fill o:detectmouseclick="t" type="solid" color2="black"/>
                      <v:stroke color="black" joinstyle="round" endcap="flat"/>
                      <w10:wrap type="square"/>
                    </v:shape>
                    <v:shape id="shape_0" coordsize="240,1726" path="m0,76l75,1726l240,1696l165,0l0,76xe" fillcolor="white" stroked="t" o:allowincell="f" style="position:absolute;left:6746;top:2493;width:101;height:1077;mso-wrap-style:none;v-text-anchor:middle">
                      <v:fill o:detectmouseclick="t" type="solid" color2="black"/>
                      <v:stroke color="black" joinstyle="round" endcap="flat"/>
                      <w10:wrap type="square"/>
                    </v:shape>
                  </v:group>
                  <v:shape id="shape_0" coordsize="240,346" path="m0,346l75,346l240,0l165,15l0,346xe" fillcolor="white" stroked="t" o:allowincell="f" style="position:absolute;left:6094;top:2419;width:100;height:215;mso-wrap-style:none;v-text-anchor:middle">
                    <v:fill o:detectmouseclick="t" type="solid" color2="black"/>
                    <v:stroke color="black" joinstyle="round" endcap="flat"/>
                    <w10:wrap type="square"/>
                  </v:shape>
                  <v:shape id="shape_0" coordsize="240,1050" path="m0,420l75,1050l240,705l165,0l0,420xe" fillcolor="white" stroked="t" o:allowincell="f" style="position:absolute;left:6471;top:1688;width:101;height:654;mso-wrap-style:none;v-text-anchor:middle">
                    <v:fill o:detectmouseclick="t" type="solid" color2="black"/>
                    <v:stroke color="black" joinstyle="round" endcap="flat"/>
                    <w10:wrap type="square"/>
                  </v:shape>
                  <v:shape id="shape_0" coordsize="240,315" path="m0,315l75,195l240,0l165,150l0,315xe" fillcolor="white" stroked="t" o:allowincell="f" style="position:absolute;left:5821;top:3029;width:100;height:195;mso-wrap-style:none;v-text-anchor:middle">
                    <v:fill o:detectmouseclick="t" type="solid" color2="black"/>
                    <v:stroke color="black" joinstyle="round" endcap="flat"/>
                    <w10:wrap type="square"/>
                  </v:shape>
                  <v:shape id="shape_0" coordsize="240,525" path="m0,405l75,525l240,135l165,0l0,405xe" fillcolor="white" stroked="t" o:allowincell="f" style="position:absolute;left:6197;top:2165;width:101;height:327;mso-wrap-style:none;v-text-anchor:middle">
                    <v:fill o:detectmouseclick="t" type="solid" color2="black"/>
                    <v:stroke color="black" joinstyle="round" endcap="flat"/>
                    <w10:wrap type="square"/>
                  </v:shape>
                  <v:shape id="shape_0" coordsize="240,1336" path="m0,315l75,1336l240,1141l165,0l0,315xe" fillcolor="white" stroked="t" o:allowincell="f" style="position:absolute;left:6575;top:1932;width:100;height:833;mso-wrap-style:none;v-text-anchor:middle">
                    <v:fill o:detectmouseclick="t" type="solid" color2="black"/>
                    <v:stroke color="black" joinstyle="round" endcap="flat"/>
                    <w10:wrap type="square"/>
                  </v:shape>
                  <v:shape id="shape_0" coordsize="240,330" path="m0,330l75,255l240,0l165,90l0,330xe" fillcolor="white" stroked="t" o:allowincell="f" style="position:absolute;left:5922;top:2822;width:101;height:204;mso-wrap-style:none;v-text-anchor:middle">
                    <v:fill o:detectmouseclick="t" type="solid" color2="black"/>
                    <v:stroke color="black" joinstyle="round" endcap="flat"/>
                    <w10:wrap type="square"/>
                  </v:shape>
                  <v:shape id="shape_0" coordsize="241,735" path="m0,420l76,735l241,345l166,0l0,420xe" fillcolor="white" stroked="t" o:allowincell="f" style="position:absolute;left:6299;top:1988;width:101;height:458;mso-wrap-style:none;v-text-anchor:middle">
                    <v:fill o:detectmouseclick="t" type="solid" color2="black"/>
                    <v:stroke color="black" joinstyle="round" endcap="flat"/>
                    <w10:wrap type="square"/>
                  </v:shape>
                  <v:shape id="shape_0" coordsize="240,225" path="m0,225l75,135l240,0l165,135l0,225xe" fillcolor="white" stroked="t" o:allowincell="f" style="position:absolute;left:5648;top:3309;width:101;height:139;mso-wrap-style:none;v-text-anchor:middle">
                    <v:fill o:detectmouseclick="t" type="solid" color2="black"/>
                    <v:stroke color="black" joinstyle="round" endcap="flat"/>
                    <w10:wrap type="square"/>
                  </v:shape>
                  <v:shape id="shape_0" coordsize="240,1695" path="m0,165l75,1695l240,1650l165,0l0,165xe" fillcolor="white" stroked="t" o:allowincell="f" style="position:absolute;left:6677;top:2542;width:101;height:1058;mso-wrap-style:none;v-text-anchor:middle">
                    <v:fill o:detectmouseclick="t" type="solid" color2="black"/>
                    <v:stroke color="black" joinstyle="round" endcap="flat"/>
                    <w10:wrap type="square"/>
                  </v:shape>
                  <v:shape id="shape_0" coordsize="240,300" path="m0,300l75,300l240,0l165,0l0,300xe" fillcolor="white" stroked="t" o:allowincell="f" style="position:absolute;left:6025;top:2635;width:101;height:186;mso-wrap-style:none;v-text-anchor:middle">
                    <v:fill o:detectmouseclick="t" type="solid" color2="black"/>
                    <v:stroke color="black" joinstyle="round" endcap="flat"/>
                    <w10:wrap type="square"/>
                  </v:shape>
                  <v:shape id="shape_0" coordsize="240,961" path="m0,405l75,961l240,630l165,0l0,405xe" fillcolor="white" stroked="t" o:allowincell="f" style="position:absolute;left:6402;top:1950;width:101;height:598;mso-wrap-style:none;v-text-anchor:middle">
                    <v:fill o:detectmouseclick="t" type="solid" color2="black"/>
                    <v:stroke color="black" joinstyle="round" endcap="flat"/>
                    <w10:wrap type="square"/>
                  </v:shape>
                  <v:shape id="shape_0" coordsize="240,255" path="m0,255l75,180l240,0l165,120l0,255xe" fillcolor="white" stroked="t" o:allowincell="f" style="position:absolute;left:5750;top:3150;width:101;height:158;mso-wrap-style:none;v-text-anchor:middle">
                    <v:fill o:detectmouseclick="t" type="solid" color2="black"/>
                    <v:stroke color="black" joinstyle="round" endcap="flat"/>
                    <w10:wrap type="square"/>
                  </v:shape>
                  <v:shape id="shape_0" coordsize="240,451" path="m0,346l75,451l240,120l165,0l0,346xe" fillcolor="white" stroked="t" o:allowincell="f" style="position:absolute;left:6127;top:2419;width:100;height:280;mso-wrap-style:none;v-text-anchor:middle">
                    <v:fill o:detectmouseclick="t" type="solid" color2="black"/>
                    <v:stroke color="black" joinstyle="round" endcap="flat"/>
                    <w10:wrap type="square"/>
                  </v:shape>
                  <v:shape id="shape_0" coordsize="240,1246" path="m0,345l75,1246l240,1021l165,0l0,345xe" fillcolor="white" stroked="t" o:allowincell="f" style="position:absolute;left:6504;top:2128;width:101;height:777;mso-wrap-style:none;v-text-anchor:middle">
                    <v:fill o:detectmouseclick="t" type="solid" color2="black"/>
                    <v:stroke color="black" joinstyle="round" endcap="flat"/>
                    <w10:wrap type="square"/>
                  </v:shape>
                  <v:shape id="shape_0" coordsize="240,270" path="m0,270l75,225l240,0l165,75l0,270xe" fillcolor="white" stroked="t" o:allowincell="f" style="position:absolute;left:5853;top:2981;width:100;height:167;mso-wrap-style:none;v-text-anchor:middle">
                    <v:fill o:detectmouseclick="t" type="solid" color2="black"/>
                    <v:stroke color="black" joinstyle="round" endcap="flat"/>
                    <w10:wrap type="square"/>
                  </v:shape>
                  <v:shape id="shape_0" coordsize="241,661" path="m0,390l75,661l241,315l165,0l0,390xe" fillcolor="white" stroked="t" o:allowincell="f" style="position:absolute;left:6229;top:2250;width:101;height:411;mso-wrap-style:none;v-text-anchor:middle">
                    <v:fill o:detectmouseclick="t" type="solid" color2="black"/>
                    <v:stroke color="black" joinstyle="round" endcap="flat"/>
                    <w10:wrap type="square"/>
                  </v:shape>
                  <v:shape id="shape_0" coordsize="240,1560" path="m0,195l75,1560l240,1530l165,0l0,195xe" fillcolor="white" stroked="t" o:allowincell="f" style="position:absolute;left:6607;top:2644;width:100;height:974;mso-wrap-style:none;v-text-anchor:middle">
                    <v:fill o:detectmouseclick="t" type="solid" color2="black"/>
                    <v:stroke color="black" joinstyle="round" endcap="flat"/>
                    <w10:wrap type="square"/>
                  </v:shape>
                  <v:shape id="shape_0" coordsize="240,270" path="m0,255l75,270l240,0l165,0l0,255xe" fillcolor="white" stroked="t" o:allowincell="f" style="position:absolute;left:5954;top:2822;width:101;height:168;mso-wrap-style:none;v-text-anchor:middle">
                    <v:fill o:detectmouseclick="t" type="solid" color2="black"/>
                    <v:stroke color="black" joinstyle="round" endcap="flat"/>
                    <w10:wrap type="square"/>
                  </v:shape>
                  <v:shape id="shape_0" coordsize="240,871" path="m0,390l75,871l240,556l165,0l0,390xe" fillcolor="white" stroked="t" o:allowincell="f" style="position:absolute;left:6331;top:2203;width:100;height:543;mso-wrap-style:none;v-text-anchor:middle">
                    <v:fill o:detectmouseclick="t" type="solid" color2="black"/>
                    <v:stroke color="black" joinstyle="round" endcap="flat"/>
                    <w10:wrap type="square"/>
                  </v:shape>
                  <v:shape id="shape_0" coordsize="240,210" path="m0,210l75,165l240,0l165,75l0,210xe" fillcolor="white" stroked="t" o:allowincell="f" style="position:absolute;left:5679;top:3263;width:101;height:130;mso-wrap-style:none;v-text-anchor:middle">
                    <v:fill o:detectmouseclick="t" type="solid" color2="black"/>
                    <v:stroke color="black" joinstyle="round" endcap="flat"/>
                    <w10:wrap type="square"/>
                  </v:shape>
                  <v:shape id="shape_0" coordsize="240,405" path="m0,300l75,405l240,105l165,0l0,300xe" fillcolor="white" stroked="t" o:allowincell="f" style="position:absolute;left:6057;top:2635;width:100;height:251;mso-wrap-style:none;v-text-anchor:middle">
                    <v:fill o:detectmouseclick="t" type="solid" color2="black"/>
                    <v:stroke color="black" joinstyle="round" endcap="flat"/>
                    <w10:wrap type="square"/>
                  </v:shape>
                  <v:shape id="shape_0" coordsize="240,1111" path="m0,331l75,1111l240,901l165,0l0,331xe" fillcolor="white" stroked="t" o:allowincell="f" style="position:absolute;left:6434;top:2343;width:101;height:693;mso-wrap-style:none;v-text-anchor:middle">
                    <v:fill o:detectmouseclick="t" type="solid" color2="black"/>
                    <v:stroke color="black" joinstyle="round" endcap="flat"/>
                    <w10:wrap type="square"/>
                  </v:shape>
                  <v:shape id="shape_0" coordsize="240,225" path="m0,225l75,195l240,0l165,45l0,225xe" fillcolor="white" stroked="t" o:allowincell="f" style="position:absolute;left:5782;top:3122;width:101;height:139;mso-wrap-style:none;v-text-anchor:middle">
                    <v:fill o:detectmouseclick="t" type="solid" color2="black"/>
                    <v:stroke color="black" joinstyle="round" endcap="flat"/>
                    <w10:wrap type="square"/>
                  </v:shape>
                  <v:shape id="shape_0" coordsize="240,571" path="m0,331l75,571l240,271l165,0l0,331xe" fillcolor="white" stroked="t" o:allowincell="f" style="position:absolute;left:6159;top:2493;width:101;height:355;mso-wrap-style:none;v-text-anchor:middle">
                    <v:fill o:detectmouseclick="t" type="solid" color2="black"/>
                    <v:stroke color="black" joinstyle="round" endcap="flat"/>
                    <w10:wrap type="square"/>
                  </v:shape>
                  <v:shape id="shape_0" coordsize="240,1410" path="m0,225l75,1410l240,1365l165,0l0,225xe" fillcolor="white" stroked="t" o:allowincell="f" style="position:absolute;left:6536;top:2766;width:100;height:880;mso-wrap-style:none;v-text-anchor:middle">
                    <v:fill o:detectmouseclick="t" type="solid" color2="black"/>
                    <v:stroke color="black" joinstyle="round" endcap="flat"/>
                    <w10:wrap type="square"/>
                  </v:shape>
                  <v:shape id="shape_0" coordsize="240,255" path="m0,225l75,255l240,15l165,0l0,225xe" fillcolor="white" stroked="t" o:allowincell="f" style="position:absolute;left:5884;top:2981;width:100;height:158;mso-wrap-style:none;v-text-anchor:middle">
                    <v:fill o:detectmouseclick="t" type="solid" color2="black"/>
                    <v:stroke color="black" joinstyle="round" endcap="flat"/>
                    <w10:wrap type="square"/>
                  </v:shape>
                  <v:shape id="shape_0" coordsize="241,751" path="m0,346l75,751l241,481l166,0l0,346xe" fillcolor="white" stroked="t" o:allowincell="f" style="position:absolute;left:6261;top:2447;width:101;height:468;mso-wrap-style:none;v-text-anchor:middle">
                    <v:fill o:detectmouseclick="t" type="solid" color2="black"/>
                    <v:stroke color="black" joinstyle="round" endcap="flat"/>
                    <w10:wrap type="square"/>
                  </v:shape>
                  <v:shape id="shape_0" coordsize="240,360" path="m0,270l75,360l240,105l165,0l0,270xe" fillcolor="white" stroked="t" o:allowincell="f" style="position:absolute;left:5986;top:2822;width:101;height:223;mso-wrap-style:none;v-text-anchor:middle">
                    <v:fill o:detectmouseclick="t" type="solid" color2="black"/>
                    <v:stroke color="black" joinstyle="round" endcap="flat"/>
                    <w10:wrap type="square"/>
                  </v:shape>
                  <v:shape id="shape_0" coordsize="240,975" path="m0,315l75,975l240,780l165,0l0,315xe" fillcolor="white" stroked="t" o:allowincell="f" style="position:absolute;left:6363;top:2550;width:101;height:608;mso-wrap-style:none;v-text-anchor:middle">
                    <v:fill o:detectmouseclick="t" type="solid" color2="black"/>
                    <v:stroke color="black" joinstyle="round" endcap="flat"/>
                    <w10:wrap type="square"/>
                  </v:shape>
                  <v:shape id="shape_0" coordsize="240,195" path="m0,195l75,180l240,0l165,30l0,195xe" fillcolor="white" stroked="t" o:allowincell="f" style="position:absolute;left:5712;top:3245;width:101;height:120;mso-wrap-style:none;v-text-anchor:middle">
                    <v:fill o:detectmouseclick="t" type="solid" color2="black"/>
                    <v:stroke color="black" joinstyle="round" endcap="flat"/>
                    <w10:wrap type="square"/>
                  </v:shape>
                  <v:shape id="shape_0" coordsize="240,510" path="m0,300l75,510l240,240l165,0l0,300xe" fillcolor="white" stroked="t" o:allowincell="f" style="position:absolute;left:6089;top:2700;width:100;height:317;mso-wrap-style:none;v-text-anchor:middle">
                    <v:fill o:detectmouseclick="t" type="solid" color2="black"/>
                    <v:stroke color="black" joinstyle="round" endcap="flat"/>
                    <w10:wrap type="square"/>
                  </v:shape>
                  <v:shape id="shape_0" coordsize="240,1230" path="m0,210l75,1230l240,1185l165,0l0,210xe" fillcolor="white" stroked="t" o:allowincell="f" style="position:absolute;left:6466;top:2906;width:101;height:768;mso-wrap-style:none;v-text-anchor:middle">
                    <v:fill o:detectmouseclick="t" type="solid" color2="black"/>
                    <v:stroke color="black" joinstyle="round" endcap="flat"/>
                    <w10:wrap type="square"/>
                  </v:shape>
                  <v:shape id="shape_0" coordsize="240,225" path="m0,195l75,225l240,30l165,0l0,195xe" fillcolor="white" stroked="t" o:allowincell="f" style="position:absolute;left:5814;top:3122;width:100;height:139;mso-wrap-style:none;v-text-anchor:middle">
                    <v:fill o:detectmouseclick="t" type="solid" color2="black"/>
                    <v:stroke color="black" joinstyle="round" endcap="flat"/>
                    <w10:wrap type="square"/>
                  </v:shape>
                  <v:shape id="shape_0" coordsize="240,645" path="m0,300l75,645l240,405l165,0l0,300xe" fillcolor="white" stroked="t" o:allowincell="f" style="position:absolute;left:6191;top:2663;width:101;height:401;mso-wrap-style:none;v-text-anchor:middle">
                    <v:fill o:detectmouseclick="t" type="solid" color2="black"/>
                    <v:stroke color="black" joinstyle="round" endcap="flat"/>
                    <w10:wrap type="square"/>
                  </v:shape>
                  <v:shape id="shape_0" coordsize="240,315" path="m0,240l75,315l240,90l165,0l0,240xe" fillcolor="white" stroked="t" o:allowincell="f" style="position:absolute;left:5916;top:2991;width:101;height:195;mso-wrap-style:none;v-text-anchor:middle">
                    <v:fill o:detectmouseclick="t" type="solid" color2="black"/>
                    <v:stroke color="black" joinstyle="round" endcap="flat"/>
                    <w10:wrap type="square"/>
                  </v:shape>
                  <v:shape id="shape_0" coordsize="241,840" path="m0,270l76,840l241,660l166,0l0,270xe" fillcolor="white" stroked="t" o:allowincell="f" style="position:absolute;left:6293;top:2747;width:101;height:524;mso-wrap-style:none;v-text-anchor:middle">
                    <v:fill o:detectmouseclick="t" type="solid" color2="black"/>
                    <v:stroke color="black" joinstyle="round" endcap="flat"/>
                    <w10:wrap type="square"/>
                  </v:shape>
                  <v:shape id="shape_0" coordsize="240,435" path="m0,255l75,435l240,210l165,0l0,255xe" fillcolor="white" stroked="t" o:allowincell="f" style="position:absolute;left:6018;top:2887;width:101;height:271;mso-wrap-style:none;v-text-anchor:middle">
                    <v:fill o:detectmouseclick="t" type="solid" color2="black"/>
                    <v:stroke color="black" joinstyle="round" endcap="flat"/>
                    <w10:wrap type="square"/>
                  </v:shape>
                  <v:shape id="shape_0" coordsize="240,1050" path="m0,195l75,1050l240,1020l165,0l0,195xe" fillcolor="white" stroked="t" o:allowincell="f" style="position:absolute;left:6395;top:3038;width:101;height:655;mso-wrap-style:none;v-text-anchor:middle">
                    <v:fill o:detectmouseclick="t" type="solid" color2="black"/>
                    <v:stroke color="black" joinstyle="round" endcap="flat"/>
                    <w10:wrap type="square"/>
                  </v:shape>
                  <v:shape id="shape_0" coordsize="240,210" path="m0,180l75,210l240,30l165,0l0,180xe" fillcolor="white" stroked="t" o:allowincell="f" style="position:absolute;left:5744;top:3245;width:101;height:130;mso-wrap-style:none;v-text-anchor:middle">
                    <v:fill o:detectmouseclick="t" type="solid" color2="black"/>
                    <v:stroke color="black" joinstyle="round" endcap="flat"/>
                    <w10:wrap type="square"/>
                  </v:shape>
                  <v:shape id="shape_0" coordsize="240,570" path="m0,270l75,570l240,345l165,0l0,270xe" fillcolor="white" stroked="t" o:allowincell="f" style="position:absolute;left:6121;top:2851;width:100;height:355;mso-wrap-style:none;v-text-anchor:middle">
                    <v:fill o:detectmouseclick="t" type="solid" color2="black"/>
                    <v:stroke color="black" joinstyle="round" endcap="flat"/>
                    <w10:wrap type="square"/>
                  </v:shape>
                  <v:shape id="shape_0" coordsize="240,285" path="m0,195l75,285l240,75l165,0l0,195xe" fillcolor="white" stroked="t" o:allowincell="f" style="position:absolute;left:5846;top:3141;width:100;height:177;mso-wrap-style:none;v-text-anchor:middle">
                    <v:fill o:detectmouseclick="t" type="solid" color2="black"/>
                    <v:stroke color="black" joinstyle="round" endcap="flat"/>
                    <w10:wrap type="square"/>
                  </v:shape>
                  <v:shape id="shape_0" coordsize="241,720" path="m0,240l75,720l241,570l165,0l0,240xe" fillcolor="white" stroked="t" o:allowincell="f" style="position:absolute;left:6221;top:2916;width:101;height:448;mso-wrap-style:none;v-text-anchor:middle">
                    <v:fill o:detectmouseclick="t" type="solid" color2="black"/>
                    <v:stroke color="black" joinstyle="round" endcap="flat"/>
                    <w10:wrap type="square"/>
                  </v:shape>
                  <v:shape id="shape_0" coordsize="240,390" path="m0,225l75,390l240,180l165,0l0,225xe" fillcolor="white" stroked="t" o:allowincell="f" style="position:absolute;left:5948;top:3047;width:101;height:243;mso-wrap-style:none;v-text-anchor:middle">
                    <v:fill o:detectmouseclick="t" type="solid" color2="black"/>
                    <v:stroke color="black" joinstyle="round" endcap="flat"/>
                    <w10:wrap type="square"/>
                  </v:shape>
                  <v:shape id="shape_0" coordsize="240,900" path="m0,180l75,900l240,855l165,0l0,180xe" fillcolor="white" stroked="t" o:allowincell="f" style="position:absolute;left:6325;top:3160;width:100;height:561;mso-wrap-style:none;v-text-anchor:middle">
                    <v:fill o:detectmouseclick="t" type="solid" color2="black"/>
                    <v:stroke color="black" joinstyle="round" endcap="flat"/>
                    <w10:wrap type="square"/>
                  </v:shape>
                  <v:shape id="shape_0" coordsize="240,480" path="m0,225l75,480l240,300l165,0l0,225xe" fillcolor="white" stroked="t" o:allowincell="f" style="position:absolute;left:6050;top:3019;width:101;height:298;mso-wrap-style:none;v-text-anchor:middle">
                    <v:fill o:detectmouseclick="t" type="solid" color2="black"/>
                    <v:stroke color="black" joinstyle="round" endcap="flat"/>
                    <w10:wrap type="square"/>
                  </v:shape>
                  <v:shape id="shape_0" coordsize="240,255" path="m0,180l75,255l240,90l165,0l0,180xe" fillcolor="white" stroked="t" o:allowincell="f" style="position:absolute;left:5776;top:3263;width:101;height:158;mso-wrap-style:none;v-text-anchor:middle">
                    <v:fill o:detectmouseclick="t" type="solid" color2="black"/>
                    <v:stroke color="black" joinstyle="round" endcap="flat"/>
                    <w10:wrap type="square"/>
                  </v:shape>
                  <v:shape id="shape_0" coordsize="240,615" path="m0,225l75,615l240,480l165,0l0,225xe" fillcolor="white" stroked="t" o:allowincell="f" style="position:absolute;left:6153;top:3067;width:100;height:383;mso-wrap-style:none;v-text-anchor:middle">
                    <v:fill o:detectmouseclick="t" type="solid" color2="black"/>
                    <v:stroke color="black" joinstyle="round" endcap="flat"/>
                    <w10:wrap type="square"/>
                  </v:shape>
                  <v:shape id="shape_0" coordsize="240,345" path="m0,210l75,345l240,165l165,0l0,210xe" fillcolor="white" stroked="t" o:allowincell="f" style="position:absolute;left:5878;top:3187;width:100;height:214;mso-wrap-style:none;v-text-anchor:middle">
                    <v:fill o:detectmouseclick="t" type="solid" color2="black"/>
                    <v:stroke color="black" joinstyle="round" endcap="flat"/>
                    <w10:wrap type="square"/>
                  </v:shape>
                  <v:shape id="shape_0" coordsize="241,750" path="m0,150l75,750l241,720l166,0l0,150xe" fillcolor="white" stroked="t" o:allowincell="f" style="position:absolute;left:6254;top:3272;width:101;height:467;mso-wrap-style:none;v-text-anchor:middle">
                    <v:fill o:detectmouseclick="t" type="solid" color2="black"/>
                    <v:stroke color="black" joinstyle="round" endcap="flat"/>
                    <w10:wrap type="square"/>
                  </v:shape>
                  <v:shape id="shape_0" coordsize="240,420" path="m0,210l75,420l240,255l165,0l0,210xe" fillcolor="white" stroked="t" o:allowincell="f" style="position:absolute;left:5980;top:3160;width:101;height:261;mso-wrap-style:none;v-text-anchor:middle">
                    <v:fill o:detectmouseclick="t" type="solid" color2="black"/>
                    <v:stroke color="black" joinstyle="round" endcap="flat"/>
                    <w10:wrap type="square"/>
                  </v:shape>
                  <v:shape id="shape_0" coordsize="240,525" path="m0,180l75,525l240,390l165,0l0,180xe" fillcolor="white" stroked="t" o:allowincell="f" style="position:absolute;left:6081;top:3207;width:101;height:327;mso-wrap-style:none;v-text-anchor:middle">
                    <v:fill o:detectmouseclick="t" type="solid" color2="black"/>
                    <v:stroke color="black" joinstyle="round" endcap="flat"/>
                    <w10:wrap type="square"/>
                  </v:shape>
                  <v:shape id="shape_0" coordsize="240,285" path="m0,165l75,285l240,135l165,0l0,165xe" fillcolor="white" stroked="t" o:allowincell="f" style="position:absolute;left:5808;top:3319;width:101;height:177;mso-wrap-style:none;v-text-anchor:middle">
                    <v:fill o:detectmouseclick="t" type="solid" color2="black"/>
                    <v:stroke color="black" joinstyle="round" endcap="flat"/>
                    <w10:wrap type="square"/>
                  </v:shape>
                  <v:shape id="shape_0" coordsize="240,646" path="m0,135l75,646l240,600l165,0l0,135xe" fillcolor="white" stroked="t" o:allowincell="f" style="position:absolute;left:6185;top:3366;width:100;height:402;mso-wrap-style:none;v-text-anchor:middle">
                    <v:fill o:detectmouseclick="t" type="solid" color2="black"/>
                    <v:stroke color="black" joinstyle="round" endcap="flat"/>
                    <w10:wrap type="square"/>
                  </v:shape>
                  <v:shape id="shape_0" coordsize="240,360" path="m0,180l75,360l240,210l165,0l0,180xe" fillcolor="white" stroked="t" o:allowincell="f" style="position:absolute;left:5910;top:3291;width:100;height:223;mso-wrap-style:none;v-text-anchor:middle">
                    <v:fill o:detectmouseclick="t" type="solid" color2="black"/>
                    <v:stroke color="black" joinstyle="round" endcap="flat"/>
                    <w10:wrap type="square"/>
                  </v:shape>
                  <v:shape id="shape_0" coordsize="240,450" path="m0,165l75,450l240,345l165,0l0,165xe" fillcolor="white" stroked="t" o:allowincell="f" style="position:absolute;left:6012;top:3319;width:101;height:280;mso-wrap-style:none;v-text-anchor:middle">
                    <v:fill o:detectmouseclick="t" type="solid" color2="black"/>
                    <v:stroke color="black" joinstyle="round" endcap="flat"/>
                    <w10:wrap type="square"/>
                  </v:shape>
                  <v:shape id="shape_0" coordsize="240,556" path="m0,135l75,556l240,511l165,0l0,135xe" fillcolor="white" stroked="t" o:allowincell="f" style="position:absolute;left:6114;top:3450;width:101;height:347;mso-wrap-style:none;v-text-anchor:middle">
                    <v:fill o:detectmouseclick="t" type="solid" color2="black"/>
                    <v:stroke color="black" joinstyle="round" endcap="flat"/>
                    <w10:wrap type="square"/>
                  </v:shape>
                  <v:shape id="shape_0" coordsize="240,315" path="m0,150l75,315l240,180l165,0l0,150xe" fillcolor="white" stroked="t" o:allowincell="f" style="position:absolute;left:5840;top:3403;width:101;height:195;mso-wrap-style:none;v-text-anchor:middle">
                    <v:fill o:detectmouseclick="t" type="solid" color2="black"/>
                    <v:stroke color="black" joinstyle="round" endcap="flat"/>
                    <w10:wrap type="square"/>
                  </v:shape>
                  <v:shape id="shape_0" coordsize="240,390" path="m0,150l75,390l240,285l165,0l0,150xe" fillcolor="white" stroked="t" o:allowincell="f" style="position:absolute;left:5942;top:3423;width:100;height:242;mso-wrap-style:none;v-text-anchor:middle">
                    <v:fill o:detectmouseclick="t" type="solid" color2="black"/>
                    <v:stroke color="black" joinstyle="round" endcap="flat"/>
                    <w10:wrap type="square"/>
                  </v:shape>
                  <v:shape id="shape_0" coordsize="240,451" path="m0,105l75,451l240,421l165,0l0,105xe" fillcolor="white" stroked="t" o:allowincell="f" style="position:absolute;left:6043;top:3535;width:101;height:280;mso-wrap-style:none;v-text-anchor:middle">
                    <v:fill o:detectmouseclick="t" type="solid" color2="black"/>
                    <v:stroke color="black" joinstyle="round" endcap="flat"/>
                    <w10:wrap type="square"/>
                  </v:shape>
                  <v:shape id="shape_0" coordsize="240,330" path="m0,135l75,330l240,240l165,0l0,135xe" fillcolor="white" stroked="t" o:allowincell="f" style="position:absolute;left:5871;top:3516;width:101;height:204;mso-wrap-style:none;v-text-anchor:middle">
                    <v:fill o:detectmouseclick="t" type="solid" color2="black"/>
                    <v:stroke color="black" joinstyle="round" endcap="flat"/>
                    <w10:wrap type="square"/>
                  </v:shape>
                  <v:shape id="shape_0" coordsize="240,391" path="m0,105l75,391l240,346l165,0l0,105xe" fillcolor="white" stroked="t" o:allowincell="f" style="position:absolute;left:5974;top:3601;width:100;height:243;mso-wrap-style:none;v-text-anchor:middle">
                    <v:fill o:detectmouseclick="t" type="solid" color2="black"/>
                    <v:stroke color="black" joinstyle="round" endcap="flat"/>
                    <w10:wrap type="square"/>
                  </v:shape>
                  <v:shape id="shape_0" coordsize="240,331" path="m0,90l75,331l240,286l165,0l0,90xe" fillcolor="white" stroked="t" o:allowincell="f" style="position:absolute;left:5903;top:3665;width:101;height:205;mso-wrap-style:none;v-text-anchor:middle">
                    <v:fill o:detectmouseclick="t" type="solid" color2="black"/>
                    <v:stroke color="black" joinstyle="round" endcap="flat"/>
                    <w10:wrap type="square"/>
                  </v:shape>
                  <v:shape id="shape_0" stroked="f" o:allowincell="f" style="position:absolute;left:6005;top:3891;width:72;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5935,3872" to="5997,3937" stroked="t" o:allowincell="f" style="position:absolute">
                    <v:stroke color="black" joinstyle="miter" endcap="flat"/>
                    <v:fill o:detectmouseclick="t" on="false"/>
                    <w10:wrap type="square"/>
                  </v:line>
                  <v:shape id="shape_0" stroked="f" o:allowincell="f" style="position:absolute;left:6486;top:3723;width:145;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line id="shape_0" from="6415,3703" to="6477,3768" stroked="t" o:allowincell="f" style="position:absolute">
                    <v:stroke color="black" joinstyle="miter" endcap="flat"/>
                    <v:fill o:detectmouseclick="t" on="false"/>
                    <w10:wrap type="square"/>
                  </v:line>
                  <v:shape id="shape_0" stroked="f" o:allowincell="f" style="position:absolute;left:6970;top:3552;width:214;height:2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0</w:t>
                          </w:r>
                        </w:p>
                      </w:txbxContent>
                    </v:textbox>
                    <v:fill o:detectmouseclick="t" on="false"/>
                    <v:stroke color="#3465a4" joinstyle="round" endcap="flat"/>
                    <w10:wrap type="square"/>
                  </v:shape>
                  <v:line id="shape_0" from="6900,3535" to="6962,3599" stroked="t" o:allowincell="f" style="position:absolute">
                    <v:stroke color="black" joinstyle="miter" endcap="flat"/>
                    <v:fill o:detectmouseclick="t" on="false"/>
                    <w10:wrap type="square"/>
                  </v:line>
                  <v:shape id="shape_0" stroked="f" o:allowincell="f" style="position:absolute;left:7449;top:3383;width:215;height:2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line id="shape_0" from="7379,3366" to="7441,3431" stroked="t" o:allowincell="f" style="position:absolute">
                    <v:stroke color="black" joinstyle="miter" endcap="flat"/>
                    <v:fill o:detectmouseclick="t" on="false"/>
                    <w10:wrap type="square"/>
                  </v:line>
                  <v:shape id="shape_0" stroked="f" o:allowincell="f" style="position:absolute;left:7928;top:3217;width:216;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40</w:t>
                          </w:r>
                        </w:p>
                      </w:txbxContent>
                    </v:textbox>
                    <v:fill o:detectmouseclick="t" on="false"/>
                    <v:stroke color="#3465a4" joinstyle="round" endcap="flat"/>
                    <w10:wrap type="square"/>
                  </v:shape>
                  <v:line id="shape_0" from="7858,3197" to="7920,3261" stroked="t" o:allowincell="f" style="position:absolute">
                    <v:stroke color="black" joinstyle="miter" endcap="flat"/>
                    <v:fill o:detectmouseclick="t" on="false"/>
                    <w10:wrap type="square"/>
                  </v:line>
                  <v:shape id="shape_0" stroked="f" o:allowincell="f" style="position:absolute;left:8409;top:3047;width:216;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v:textbox>
                    <v:fill o:detectmouseclick="t" on="false"/>
                    <v:stroke color="#3465a4" joinstyle="round" endcap="flat"/>
                    <w10:wrap type="square"/>
                  </v:shape>
                  <v:line id="shape_0" from="8337,3029" to="8399,3094" stroked="t" o:allowincell="f" style="position:absolute">
                    <v:stroke color="black" joinstyle="miter" endcap="flat"/>
                    <v:fill o:detectmouseclick="t" on="false"/>
                    <w10:wrap type="square"/>
                  </v:line>
                  <v:shape id="shape_0" stroked="f" o:allowincell="f" style="position:absolute;left:8894;top:2878;width:217;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v:textbox>
                    <v:fill o:detectmouseclick="t" on="false"/>
                    <v:stroke color="#3465a4" joinstyle="round" endcap="flat"/>
                    <w10:wrap type="square"/>
                  </v:shape>
                  <v:line id="shape_0" from="8823,2860" to="8885,2924" stroked="t" o:allowincell="f" style="position:absolute">
                    <v:stroke color="black" joinstyle="miter" endcap="flat"/>
                    <v:fill o:detectmouseclick="t" on="false"/>
                    <w10:wrap type="square"/>
                  </v:line>
                  <v:line id="shape_0" from="5933,2860" to="8819,3871" stroked="t" o:allowincell="f" style="position:absolute;flip:x">
                    <v:stroke color="black" joinstyle="miter" endcap="flat"/>
                    <v:fill o:detectmouseclick="t" on="false"/>
                    <w10:wrap type="square"/>
                  </v:line>
                  <v:line id="shape_0" from="5444,3554" to="5468,3554" stroked="t" o:allowincell="f" style="position:absolute">
                    <v:stroke color="black" joinstyle="miter" endcap="flat"/>
                    <v:fill o:detectmouseclick="t" on="false"/>
                    <w10:wrap type="square"/>
                  </v:line>
                  <v:shape id="shape_0" stroked="f" o:allowincell="f" style="position:absolute;left:5482;top:3504;width:107;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533,3525" to="5608,3552" stroked="t" o:allowincell="f" style="position:absolute;flip:x">
                    <v:stroke color="black" joinstyle="miter" endcap="flat"/>
                    <v:fill o:detectmouseclick="t" on="false"/>
                    <w10:wrap type="square"/>
                  </v:line>
                  <v:line id="shape_0" from="5514,3628" to="5538,3628" stroked="t" o:allowincell="f" style="position:absolute">
                    <v:stroke color="black" joinstyle="miter" endcap="flat"/>
                    <v:fill o:detectmouseclick="t" on="false"/>
                    <w10:wrap type="square"/>
                  </v:line>
                  <v:shape id="shape_0" stroked="f" o:allowincell="f" style="position:absolute;left:5552;top:3581;width:107;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603,3601" to="5678,3627" stroked="t" o:allowincell="f" style="position:absolute;flip:x">
                    <v:stroke color="black" joinstyle="miter" endcap="flat"/>
                    <v:fill o:detectmouseclick="t" on="false"/>
                    <w10:wrap type="square"/>
                  </v:line>
                  <v:line id="shape_0" from="5610,3694" to="5634,3694" stroked="t" o:allowincell="f" style="position:absolute">
                    <v:stroke color="black" joinstyle="miter" endcap="flat"/>
                    <v:fill o:detectmouseclick="t" on="false"/>
                    <w10:wrap type="square"/>
                  </v:line>
                  <v:shape id="shape_0" stroked="f" o:allowincell="f" style="position:absolute;left:5648;top:3646;width:107;height:23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666,3665" to="5741,3692" stroked="t" o:allowincell="f" style="position:absolute;flip:x">
                    <v:stroke color="black" joinstyle="miter" endcap="flat"/>
                    <v:fill o:detectmouseclick="t" on="false"/>
                    <w10:wrap type="square"/>
                  </v:line>
                  <v:shape id="shape_0" stroked="f" o:allowincell="f" style="position:absolute;left:5704;top:3715;width:107;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731,3732" to="5806,3758" stroked="t" o:allowincell="f" style="position:absolute;flip:x">
                    <v:stroke color="black" joinstyle="miter" endcap="flat"/>
                    <v:fill o:detectmouseclick="t" on="false"/>
                    <w10:wrap type="square"/>
                  </v:line>
                  <v:shape id="shape_0" stroked="f" o:allowincell="f" style="position:absolute;left:5736;top:3778;width:108;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795,3798" to="5870,3824" stroked="t" o:allowincell="f" style="position:absolute;flip:x">
                    <v:stroke color="black" joinstyle="miter" endcap="flat"/>
                    <v:fill o:detectmouseclick="t" on="false"/>
                    <w10:wrap type="square"/>
                  </v:line>
                  <v:shape id="shape_0" stroked="f" o:allowincell="f" style="position:absolute;left:5801;top:3852;width:108;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858,3872" to="5933,3899" stroked="t" o:allowincell="f" style="position:absolute;flip:x">
                    <v:stroke color="black" joinstyle="miter" endcap="flat"/>
                    <v:fill o:detectmouseclick="t" on="false"/>
                    <w10:wrap type="square"/>
                  </v:line>
                  <v:line id="shape_0" from="5615,3524" to="5933,3870" stroked="t" o:allowincell="f" style="position:absolute;flip:xy">
                    <v:stroke color="black" joinstyle="miter" endcap="flat"/>
                    <v:fill o:detectmouseclick="t" on="false"/>
                    <w10:wrap type="square"/>
                  </v:line>
                  <v:shape id="shape_0" stroked="f" o:allowincell="f" style="position:absolute;left:8906;top:2682;width:65;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8823,2831" to="8898,2857" stroked="t" o:allowincell="f" style="position:absolute;flip:y">
                    <v:stroke color="black" joinstyle="miter" endcap="flat"/>
                    <v:fill o:detectmouseclick="t" on="false"/>
                    <w10:wrap type="square"/>
                  </v:line>
                  <v:shape id="shape_0" stroked="f" o:allowincell="f" style="position:absolute;left:8906;top:1987;width:65;height:2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line id="shape_0" from="8823,2033" to="8898,2059" stroked="t" o:allowincell="f" style="position:absolute;flip:y">
                    <v:stroke color="black" joinstyle="miter" endcap="flat"/>
                    <v:fill o:detectmouseclick="t" on="false"/>
                    <w10:wrap type="square"/>
                  </v:line>
                  <v:shape id="shape_0" stroked="f" o:allowincell="f" style="position:absolute;left:8906;top:1191;width:141;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line id="shape_0" from="8823,1237" to="8898,1264" stroked="t" o:allowincell="f" style="position:absolute;flip:y">
                    <v:stroke color="black" joinstyle="miter" endcap="flat"/>
                    <v:fill o:detectmouseclick="t" on="false"/>
                    <w10:wrap type="square"/>
                  </v:line>
                  <v:shape id="shape_0" stroked="f" o:allowincell="f" style="position:absolute;left:8906;top:392;width:141;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square"/>
                  </v:shape>
                  <v:line id="shape_0" from="8823,441" to="8898,468" stroked="t" o:allowincell="f" style="position:absolute;flip:y">
                    <v:stroke color="black" joinstyle="miter" endcap="flat"/>
                    <v:fill o:detectmouseclick="t" on="false"/>
                    <w10:wrap type="square"/>
                  </v:line>
                  <v:line id="shape_0" from="8823,252" to="8823,2858" stroked="t" o:allowincell="f" style="position:absolute;flip:y">
                    <v:stroke color="black" joinstyle="miter" endcap="flat"/>
                    <v:fill o:detectmouseclick="t" on="false"/>
                    <w10:wrap type="square"/>
                  </v:line>
                </v:group>
                <v:group id="shape_0" style="position:absolute;left:194;top:468;width:4240;height:4261">
                  <v:shape id="shape_0" coordsize="195,105" path="m0,105l75,60l195,0l120,75l0,105xe" fillcolor="white" stroked="t" o:allowincell="f" style="position:absolute;left:3739;top:3061;width:95;height:70;mso-wrap-style:none;v-text-anchor:middle">
                    <v:fill o:detectmouseclick="t" type="solid" color2="black"/>
                    <v:stroke color="black" joinstyle="round" endcap="flat"/>
                    <w10:wrap type="square"/>
                  </v:shape>
                  <v:shape id="shape_0" coordsize="195,60" path="m0,60l75,45l195,0l120,45l0,60xe" fillcolor="white" stroked="t" o:allowincell="f" style="position:absolute;left:3680;top:3101;width:95;height:39;mso-wrap-style:none;v-text-anchor:middle">
                    <v:fill o:detectmouseclick="t" type="solid" color2="black"/>
                    <v:stroke color="black" joinstyle="round" endcap="flat"/>
                    <w10:wrap type="square"/>
                  </v:shape>
                  <v:shape id="shape_0" coordsize="181,105" path="m0,105l60,75l181,0l120,45l0,105xe" fillcolor="white" stroked="t" o:allowincell="f" style="position:absolute;left:3777;top:3030;width:88;height:70;mso-wrap-style:none;v-text-anchor:middle">
                    <v:fill o:detectmouseclick="t" type="solid" color2="black"/>
                    <v:stroke color="black" joinstyle="round" endcap="flat"/>
                    <w10:wrap type="square"/>
                  </v:shape>
                  <v:shape id="shape_0" coordsize="195,45" path="m0,45l75,45l195,0l120,15l0,45xe" fillcolor="white" stroked="t" o:allowincell="f" style="position:absolute;left:3620;top:3132;width:95;height:29;mso-wrap-style:none;v-text-anchor:middle">
                    <v:fill o:detectmouseclick="t" type="solid" color2="black"/>
                    <v:stroke color="black" joinstyle="round" endcap="flat"/>
                    <w10:wrap type="square"/>
                  </v:shape>
                  <v:shape id="shape_0" coordsize="180,75" path="m0,75l60,60l180,0l120,30l0,75xe" fillcolor="white" stroked="t" o:allowincell="f" style="position:absolute;left:3717;top:3081;width:88;height:50;mso-wrap-style:none;v-text-anchor:middle">
                    <v:fill o:detectmouseclick="t" type="solid" color2="black"/>
                    <v:stroke color="black" joinstyle="round" endcap="flat"/>
                    <w10:wrap type="square"/>
                  </v:shape>
                  <v:shape id="shape_0" coordsize="195,45" path="m0,30l75,45l195,0l120,0l0,30xe" fillcolor="white" stroked="t" o:allowincell="f" style="position:absolute;left:3561;top:3163;width:95;height:29;mso-wrap-style:none;v-text-anchor:middle">
                    <v:fill o:detectmouseclick="t" type="solid" color2="black"/>
                    <v:stroke color="black" joinstyle="round" endcap="flat"/>
                    <w10:wrap type="square"/>
                  </v:shape>
                  <v:shape id="shape_0" coordsize="196,90" path="m0,90l75,75l196,0l121,15l0,90xe" fillcolor="white" stroked="t" o:allowincell="f" style="position:absolute;left:3807;top:3020;width:96;height:60;mso-wrap-style:none;v-text-anchor:middle">
                    <v:fill o:detectmouseclick="t" type="solid" color2="black"/>
                    <v:stroke color="black" joinstyle="round" endcap="flat"/>
                    <w10:wrap type="square"/>
                  </v:shape>
                  <v:shape id="shape_0" coordsize="180,60" path="m0,60l60,60l180,0l120,15l0,60xe" fillcolor="white" stroked="t" o:allowincell="f" style="position:absolute;left:3658;top:3122;width:88;height:39;mso-wrap-style:none;v-text-anchor:middle">
                    <v:fill o:detectmouseclick="t" type="solid" color2="black"/>
                    <v:stroke color="black" joinstyle="round" endcap="flat"/>
                    <w10:wrap type="square"/>
                  </v:shape>
                  <v:shape id="shape_0" coordsize="195,60" path="m0,30l75,60l195,15l120,0l0,30xe" fillcolor="white" stroked="t" o:allowincell="f" style="position:absolute;left:3501;top:3183;width:95;height:39;mso-wrap-style:none;v-text-anchor:middle">
                    <v:fill o:detectmouseclick="t" type="solid" color2="black"/>
                    <v:stroke color="black" joinstyle="round" endcap="flat"/>
                    <w10:wrap type="square"/>
                  </v:shape>
                  <v:shape id="shape_0" coordsize="195,90" path="m0,75l75,90l195,0l120,15l0,75xe" fillcolor="white" stroked="t" o:allowincell="f" style="position:absolute;left:3747;top:3071;width:95;height:60;mso-wrap-style:none;v-text-anchor:middle">
                    <v:fill o:detectmouseclick="t" type="solid" color2="black"/>
                    <v:stroke color="black" joinstyle="round" endcap="flat"/>
                    <w10:wrap type="square"/>
                  </v:shape>
                  <v:shape id="shape_0" coordsize="180,60" path="m0,45l60,60l180,0l120,0l0,45xe" fillcolor="white" stroked="t" o:allowincell="f" style="position:absolute;left:3598;top:3163;width:88;height:39;mso-wrap-style:none;v-text-anchor:middle">
                    <v:fill o:detectmouseclick="t" type="solid" color2="black"/>
                    <v:stroke color="black" joinstyle="round" endcap="flat"/>
                    <w10:wrap type="square"/>
                  </v:shape>
                  <v:shape id="shape_0" coordsize="181,90" path="m0,75l61,90l181,0l121,0l0,75xe" fillcolor="white" stroked="t" o:allowincell="f" style="position:absolute;left:3844;top:3020;width:88;height:60;mso-wrap-style:none;v-text-anchor:middle">
                    <v:fill o:detectmouseclick="t" type="solid" color2="black"/>
                    <v:stroke color="black" joinstyle="round" endcap="flat"/>
                    <w10:wrap type="square"/>
                  </v:shape>
                  <v:shape id="shape_0" coordsize="195,60" path="m0,30l75,60l195,30l120,0l0,30xe" fillcolor="white" stroked="t" o:allowincell="f" style="position:absolute;left:3442;top:3204;width:95;height:39;mso-wrap-style:none;v-text-anchor:middle">
                    <v:fill o:detectmouseclick="t" type="solid" color2="black"/>
                    <v:stroke color="black" joinstyle="round" endcap="flat"/>
                    <w10:wrap type="square"/>
                  </v:shape>
                  <v:shape id="shape_0" coordsize="195,75" path="m0,60l75,75l195,15l120,0l0,60xe" fillcolor="white" stroked="t" o:allowincell="f" style="position:absolute;left:3687;top:3122;width:95;height:50;mso-wrap-style:none;v-text-anchor:middle">
                    <v:fill o:detectmouseclick="t" type="solid" color2="black"/>
                    <v:stroke color="black" joinstyle="round" endcap="flat"/>
                    <w10:wrap type="square"/>
                  </v:shape>
                  <v:shape id="shape_0" coordsize="180,60" path="m0,45l60,60l180,15l120,0l0,45xe" fillcolor="white" stroked="t" o:allowincell="f" style="position:absolute;left:3538;top:3194;width:88;height:39;mso-wrap-style:none;v-text-anchor:middle">
                    <v:fill o:detectmouseclick="t" type="solid" color2="black"/>
                    <v:stroke color="black" joinstyle="round" endcap="flat"/>
                    <w10:wrap type="square"/>
                  </v:shape>
                  <v:shape id="shape_0" coordsize="181,105" path="m0,90l60,105l181,15l120,0l0,90xe" fillcolor="white" stroked="t" o:allowincell="f" style="position:absolute;left:3784;top:3071;width:88;height:70;mso-wrap-style:none;v-text-anchor:middle">
                    <v:fill o:detectmouseclick="t" type="solid" color2="black"/>
                    <v:stroke color="black" joinstyle="round" endcap="flat"/>
                    <w10:wrap type="square"/>
                  </v:shape>
                  <v:shape id="shape_0" coordsize="195,60" path="m0,15l75,60l195,30l120,0l0,15xe" fillcolor="white" stroked="t" o:allowincell="f" style="position:absolute;left:3382;top:3224;width:95;height:39;mso-wrap-style:none;v-text-anchor:middle">
                    <v:fill o:detectmouseclick="t" type="solid" color2="black"/>
                    <v:stroke color="black" joinstyle="round" endcap="flat"/>
                    <w10:wrap type="square"/>
                  </v:shape>
                  <v:shape id="shape_0" coordsize="195,90" path="m0,60l75,90l195,15l120,0l0,60xe" fillcolor="white" stroked="t" o:allowincell="f" style="position:absolute;left:3628;top:3163;width:95;height:60;mso-wrap-style:none;v-text-anchor:middle">
                    <v:fill o:detectmouseclick="t" type="solid" color2="black"/>
                    <v:stroke color="black" joinstyle="round" endcap="flat"/>
                    <w10:wrap type="square"/>
                  </v:shape>
                  <v:shape id="shape_0" coordsize="180,135" path="m0,90l60,135l180,30l120,0l0,90xe" fillcolor="white" stroked="t" o:allowincell="f" style="position:absolute;left:3874;top:3020;width:88;height:90;mso-wrap-style:none;v-text-anchor:middle">
                    <v:fill o:detectmouseclick="t" type="solid" color2="black"/>
                    <v:stroke color="black" joinstyle="round" endcap="flat"/>
                    <w10:wrap type="square"/>
                  </v:shape>
                  <v:shape id="shape_0" coordsize="180,75" path="m0,30l60,75l180,15l120,0l0,30xe" fillcolor="white" stroked="t" o:allowincell="f" style="position:absolute;left:3479;top:3224;width:88;height:50;mso-wrap-style:none;v-text-anchor:middle">
                    <v:fill o:detectmouseclick="t" type="solid" color2="black"/>
                    <v:stroke color="black" joinstyle="round" endcap="flat"/>
                    <w10:wrap type="square"/>
                  </v:shape>
                  <v:shape id="shape_0" coordsize="180,90" path="m0,60l60,90l180,15l120,0l0,60xe" fillcolor="white" stroked="t" o:allowincell="f" style="position:absolute;left:3725;top:3132;width:88;height:6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323;top:3234;width:95;height:50;mso-wrap-style:none;v-text-anchor:middle">
                    <v:fill o:detectmouseclick="t" type="solid" color2="black"/>
                    <v:stroke color="black" joinstyle="round" endcap="flat"/>
                    <w10:wrap type="square"/>
                  </v:shape>
                  <v:shape id="shape_0" coordsize="195,75" path="m0,45l60,75l195,30l120,0l0,45xe" fillcolor="white" stroked="t" o:allowincell="f" style="position:absolute;left:3568;top:3204;width:95;height:50;mso-wrap-style:none;v-text-anchor:middle">
                    <v:fill o:detectmouseclick="t" type="solid" color2="black"/>
                    <v:stroke color="black" joinstyle="round" endcap="flat"/>
                    <w10:wrap type="square"/>
                  </v:shape>
                  <v:shape id="shape_0" coordsize="181,120" path="m0,90l60,120l181,45l121,0l0,90xe" fillcolor="white" stroked="t" o:allowincell="f" style="position:absolute;left:3814;top:3081;width:88;height:8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419;top:3245;width:88;height:50;mso-wrap-style:none;v-text-anchor:middle">
                    <v:fill o:detectmouseclick="t" type="solid" color2="black"/>
                    <v:stroke color="black" joinstyle="round" endcap="flat"/>
                    <w10:wrap type="square"/>
                  </v:shape>
                  <v:shape id="shape_0" coordsize="180,105" path="m0,75l60,105l180,30l120,0l0,75xe" fillcolor="white" stroked="t" o:allowincell="f" style="position:absolute;left:3665;top:3173;width:88;height:7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263;top:3255;width:95;height:50;mso-wrap-style:none;v-text-anchor:middle">
                    <v:fill o:detectmouseclick="t" type="solid" color2="black"/>
                    <v:stroke color="black" joinstyle="round" endcap="flat"/>
                    <w10:wrap type="square"/>
                  </v:shape>
                  <v:shape id="shape_0" coordsize="195,150" path="m0,105l75,150l195,60l120,0l0,105xe" fillcolor="white" stroked="t" o:allowincell="f" style="position:absolute;left:3904;top:3040;width:95;height:101;mso-wrap-style:none;v-text-anchor:middle">
                    <v:fill o:detectmouseclick="t" type="solid" color2="black"/>
                    <v:stroke color="black" joinstyle="round" endcap="flat"/>
                    <w10:wrap type="square"/>
                  </v:shape>
                  <v:shape id="shape_0" coordsize="180,90" path="m0,60l60,90l180,30l120,0l0,60xe" fillcolor="white" stroked="t" o:allowincell="f" style="position:absolute;left:3509;top:3234;width:88;height:60;mso-wrap-style:none;v-text-anchor:middle">
                    <v:fill o:detectmouseclick="t" type="solid" color2="black"/>
                    <v:stroke color="black" joinstyle="round" endcap="flat"/>
                    <w10:wrap type="square"/>
                  </v:shape>
                  <v:shape id="shape_0" coordsize="180,120" path="m0,75l60,120l180,30l120,0l0,75xe" fillcolor="white" stroked="t" o:allowincell="f" style="position:absolute;left:3754;top:3142;width:88;height:8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60;top:3266;width:88;height:50;mso-wrap-style:none;v-text-anchor:middle">
                    <v:fill o:detectmouseclick="t" type="solid" color2="black"/>
                    <v:stroke color="black" joinstyle="round" endcap="flat"/>
                    <w10:wrap type="square"/>
                  </v:shape>
                  <v:shape id="shape_0" coordsize="195,90" path="m0,45l75,90l195,30l135,0l0,45xe" fillcolor="white" stroked="t" o:allowincell="f" style="position:absolute;left:3598;top:3224;width:95;height:6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203;top:3275;width:95;height:50;mso-wrap-style:none;v-text-anchor:middle">
                    <v:fill o:detectmouseclick="t" type="solid" color2="black"/>
                    <v:stroke color="black" joinstyle="round" endcap="flat"/>
                    <w10:wrap type="square"/>
                  </v:shape>
                  <v:shape id="shape_0" coordsize="196,135" path="m0,75l76,135l196,45l121,0l0,75xe" fillcolor="white" stroked="t" o:allowincell="f" style="position:absolute;left:3844;top:3112;width:96;height:90;mso-wrap-style:none;v-text-anchor:middle">
                    <v:fill o:detectmouseclick="t" type="solid" color2="black"/>
                    <v:stroke color="black" joinstyle="round" endcap="flat"/>
                    <w10:wrap type="square"/>
                  </v:shape>
                  <v:shape id="shape_0" coordsize="180,75" path="m0,30l60,75l180,30l120,0l0,30xe" fillcolor="white" stroked="t" o:allowincell="f" style="position:absolute;left:3449;top:3275;width:88;height:50;mso-wrap-style:none;v-text-anchor:middle">
                    <v:fill o:detectmouseclick="t" type="solid" color2="black"/>
                    <v:stroke color="black" joinstyle="round" endcap="flat"/>
                    <w10:wrap type="square"/>
                  </v:shape>
                  <v:shape id="shape_0" coordsize="180,105" path="m0,75l60,105l180,45l120,0l0,75xe" fillcolor="white" stroked="t" o:allowincell="f" style="position:absolute;left:3695;top:3194;width:88;height:7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00;top:3285;width:88;height:50;mso-wrap-style:none;v-text-anchor:middle">
                    <v:fill o:detectmouseclick="t" type="solid" color2="black"/>
                    <v:stroke color="black" joinstyle="round" endcap="flat"/>
                    <w10:wrap type="square"/>
                  </v:shape>
                  <v:shape id="shape_0" coordsize="180,165" path="m0,90l60,165l180,90l120,0l0,90xe" fillcolor="white" stroked="t" o:allowincell="f" style="position:absolute;left:3941;top:3081;width:88;height:111;mso-wrap-style:none;v-text-anchor:middle">
                    <v:fill o:detectmouseclick="t" type="solid" color2="black"/>
                    <v:stroke color="black" joinstyle="round" endcap="flat"/>
                    <w10:wrap type="square"/>
                  </v:shape>
                  <v:shape id="shape_0" coordsize="195,105" path="m0,60l75,105l195,45l120,0l0,60xe" fillcolor="white" stroked="t" o:allowincell="f" style="position:absolute;left:3538;top:3255;width:95;height:70;mso-wrap-style:none;v-text-anchor:middle">
                    <v:fill o:detectmouseclick="t" type="solid" color2="black"/>
                    <v:stroke color="black" joinstyle="round" endcap="flat"/>
                    <w10:wrap type="square"/>
                  </v:shape>
                  <v:shape id="shape_0" coordsize="195,75" path="m0,30l60,75l195,45l120,0l0,30xe" fillcolor="white" stroked="t" o:allowincell="f" style="position:absolute;left:3144;top:3296;width:95;height:50;mso-wrap-style:none;v-text-anchor:middle">
                    <v:fill o:detectmouseclick="t" type="solid" color2="black"/>
                    <v:stroke color="black" joinstyle="round" endcap="flat"/>
                    <w10:wrap type="square"/>
                  </v:shape>
                  <v:shape id="shape_0" coordsize="196,135" path="m0,90l75,135l196,60l120,0l0,90xe" fillcolor="white" stroked="t" o:allowincell="f" style="position:absolute;left:3784;top:3163;width:96;height:9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90;top:3296;width:88;height:50;mso-wrap-style:none;v-text-anchor:middle">
                    <v:fill o:detectmouseclick="t" type="solid" color2="black"/>
                    <v:stroke color="black" joinstyle="round" endcap="flat"/>
                    <w10:wrap type="square"/>
                  </v:shape>
                  <v:shape id="shape_0" coordsize="180,105" path="m0,60l60,105l180,30l120,0l0,60xe" fillcolor="white" stroked="t" o:allowincell="f" style="position:absolute;left:3635;top:3245;width:88;height:7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241;top:3306;width:88;height:50;mso-wrap-style:none;v-text-anchor:middle">
                    <v:fill o:detectmouseclick="t" type="solid" color2="black"/>
                    <v:stroke color="black" joinstyle="round" endcap="flat"/>
                    <w10:wrap type="square"/>
                  </v:shape>
                  <v:shape id="shape_0" coordsize="180,165" path="m0,90l60,165l180,75l120,0l0,90xe" fillcolor="white" stroked="t" o:allowincell="f" style="position:absolute;left:3881;top:3142;width:88;height:111;mso-wrap-style:none;v-text-anchor:middle">
                    <v:fill o:detectmouseclick="t" type="solid" color2="black"/>
                    <v:stroke color="black" joinstyle="round" endcap="flat"/>
                    <w10:wrap type="square"/>
                  </v:shape>
                  <v:shape id="shape_0" coordsize="195,90" path="m0,45l75,90l195,45l120,0l0,45xe" fillcolor="white" stroked="t" o:allowincell="f" style="position:absolute;left:3479;top:3296;width:95;height:6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84;top:3317;width:88;height:50;mso-wrap-style:none;v-text-anchor:middle">
                    <v:fill o:detectmouseclick="t" type="solid" color2="black"/>
                    <v:stroke color="black" joinstyle="round" endcap="flat"/>
                    <w10:wrap type="square"/>
                  </v:shape>
                  <v:shape id="shape_0" coordsize="195,120" path="m0,60l75,120l195,45l120,0l0,60xe" fillcolor="white" stroked="t" o:allowincell="f" style="position:absolute;left:3725;top:3224;width:95;height:8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30;top:3317;width:88;height:50;mso-wrap-style:none;v-text-anchor:middle">
                    <v:fill o:detectmouseclick="t" type="solid" color2="black"/>
                    <v:stroke color="black" joinstyle="round" endcap="flat"/>
                    <w10:wrap type="square"/>
                  </v:shape>
                  <v:shape id="shape_0" coordsize="195,180" path="m0,75l75,180l195,105l120,0l0,75xe" fillcolor="white" stroked="t" o:allowincell="f" style="position:absolute;left:3971;top:3142;width:95;height:121;mso-wrap-style:none;v-text-anchor:middle">
                    <v:fill o:detectmouseclick="t" type="solid" color2="black"/>
                    <v:stroke color="black" joinstyle="round" endcap="flat"/>
                    <w10:wrap type="square"/>
                  </v:shape>
                  <v:shape id="shape_0" coordsize="180,90" path="m0,60l60,90l180,45l120,0l0,60xe" fillcolor="white" stroked="t" o:allowincell="f" style="position:absolute;left:3576;top:3285;width:88;height:60;mso-wrap-style:none;v-text-anchor:middle">
                    <v:fill o:detectmouseclick="t" type="solid" color2="black"/>
                    <v:stroke color="black" joinstyle="round" endcap="flat"/>
                    <w10:wrap type="square"/>
                  </v:shape>
                  <v:shape id="shape_0" coordsize="195,75" path="m0,30l75,75l195,45l135,0l0,30xe" fillcolor="white" stroked="t" o:allowincell="f" style="position:absolute;left:3174;top:3326;width:95;height:50;mso-wrap-style:none;v-text-anchor:middle">
                    <v:fill o:detectmouseclick="t" type="solid" color2="black"/>
                    <v:stroke color="black" joinstyle="round" endcap="flat"/>
                    <w10:wrap type="square"/>
                  </v:shape>
                  <v:shape id="shape_0" coordsize="181,135" path="m0,75l61,135l181,75l121,0l0,75xe" fillcolor="white" stroked="t" o:allowincell="f" style="position:absolute;left:3821;top:3204;width:88;height:9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419;top:3326;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3025;top:3336;width:88;height:39;mso-wrap-style:none;v-text-anchor:middle">
                    <v:fill o:detectmouseclick="t" type="solid" color2="black"/>
                    <v:stroke color="black" joinstyle="round" endcap="flat"/>
                    <w10:wrap type="square"/>
                  </v:shape>
                  <v:shape id="shape_0" coordsize="195,120" path="m0,75l75,120l195,60l120,0l0,75xe" fillcolor="white" stroked="t" o:allowincell="f" style="position:absolute;left:3665;top:3266;width:95;height:8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269;top:3336;width:88;height:50;mso-wrap-style:none;v-text-anchor:middle">
                    <v:fill o:detectmouseclick="t" type="solid" color2="black"/>
                    <v:stroke color="black" joinstyle="round" endcap="flat"/>
                    <w10:wrap type="square"/>
                  </v:shape>
                  <v:shape id="shape_0" coordsize="195,165" path="m0,90l75,165l195,105l120,0l0,90xe" fillcolor="white" stroked="t" o:allowincell="f" style="position:absolute;left:3911;top:3194;width:95;height:111;mso-wrap-style:none;v-text-anchor:middle">
                    <v:fill o:detectmouseclick="t" type="solid" color2="black"/>
                    <v:stroke color="black" joinstyle="round" endcap="flat"/>
                    <w10:wrap type="square"/>
                  </v:shape>
                  <v:shape id="shape_0" coordsize="180,90" path="m0,45l60,90l180,30l120,0l0,45xe" fillcolor="white" stroked="t" o:allowincell="f" style="position:absolute;left:3516;top:3326;width:88;height:6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114;top:3347;width:95;height:50;mso-wrap-style:none;v-text-anchor:middle">
                    <v:fill o:detectmouseclick="t" type="solid" color2="black"/>
                    <v:stroke color="black" joinstyle="round" endcap="flat"/>
                    <w10:wrap type="square"/>
                  </v:shape>
                  <v:shape id="shape_0" coordsize="181,120" path="m0,75l60,120l181,60l120,0l0,75xe" fillcolor="white" stroked="t" o:allowincell="f" style="position:absolute;left:3762;top:3255;width:88;height:8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360;top:3347;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964;top:3347;width:88;height:50;mso-wrap-style:none;v-text-anchor:middle">
                    <v:fill o:detectmouseclick="t" type="solid" color2="black"/>
                    <v:stroke color="black" joinstyle="round" endcap="flat"/>
                    <w10:wrap type="square"/>
                  </v:shape>
                  <v:shape id="shape_0" coordsize="180,195" path="m0,75l60,195l180,135l120,0l0,75xe" fillcolor="white" stroked="t" o:allowincell="f" style="position:absolute;left:4008;top:3214;width:88;height:131;mso-wrap-style:none;v-text-anchor:middle">
                    <v:fill o:detectmouseclick="t" type="solid" color2="black"/>
                    <v:stroke color="black" joinstyle="round" endcap="flat"/>
                    <w10:wrap type="square"/>
                  </v:shape>
                  <v:shape id="shape_0" coordsize="195,105" path="m0,45l75,105l195,45l120,0l0,45xe" fillcolor="white" stroked="t" o:allowincell="f" style="position:absolute;left:3605;top:3317;width:95;height:7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211;top:3357;width:88;height:50;mso-wrap-style:none;v-text-anchor:middle">
                    <v:fill o:detectmouseclick="t" type="solid" color2="black"/>
                    <v:stroke color="black" joinstyle="round" endcap="flat"/>
                    <w10:wrap type="square"/>
                  </v:shape>
                  <v:shape id="shape_0" coordsize="195,135" path="m0,60l75,135l195,75l120,0l0,60xe" fillcolor="white" stroked="t" o:allowincell="f" style="position:absolute;left:3852;top:3255;width:95;height:9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457;top:3357;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3053;top:3368;width:95;height:39;mso-wrap-style:none;v-text-anchor:middle">
                    <v:fill o:detectmouseclick="t" type="solid" color2="black"/>
                    <v:stroke color="black" joinstyle="round" endcap="flat"/>
                    <w10:wrap type="square"/>
                  </v:shape>
                  <v:shape id="shape_0" coordsize="180,105" path="m0,60l60,105l180,45l120,0l0,60xe" fillcolor="white" stroked="t" o:allowincell="f" style="position:absolute;left:3701;top:3306;width:88;height:7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300;top:3368;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906;top:3368;width:88;height:50;mso-wrap-style:none;v-text-anchor:middle">
                    <v:fill o:detectmouseclick="t" type="solid" color2="black"/>
                    <v:stroke color="black" joinstyle="round" endcap="flat"/>
                    <w10:wrap type="square"/>
                  </v:shape>
                  <v:shape id="shape_0" coordsize="180,165" path="m0,60l60,165l180,120l120,0l0,60xe" fillcolor="white" stroked="t" o:allowincell="f" style="position:absolute;left:3949;top:3266;width:88;height:111;mso-wrap-style:none;v-text-anchor:middle">
                    <v:fill o:detectmouseclick="t" type="solid" color2="black"/>
                    <v:stroke color="black" joinstyle="round" endcap="flat"/>
                    <w10:wrap type="square"/>
                  </v:shape>
                  <v:shape id="shape_0" coordsize="195,105" path="m0,60l75,105l195,60l120,0l0,60xe" fillcolor="white" stroked="t" o:allowincell="f" style="position:absolute;left:3546;top:3347;width:95;height:7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151;top:3377;width:88;height:50;mso-wrap-style:none;v-text-anchor:middle">
                    <v:fill o:detectmouseclick="t" type="solid" color2="black"/>
                    <v:stroke color="black" joinstyle="round" endcap="flat"/>
                    <w10:wrap type="square"/>
                  </v:shape>
                  <v:shape id="shape_0" coordsize="196,135" path="m0,60l75,135l196,75l121,0l0,60xe" fillcolor="white" stroked="t" o:allowincell="f" style="position:absolute;left:3792;top:3296;width:96;height:9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96;top:3377;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995;top:3377;width:95;height:50;mso-wrap-style:none;v-text-anchor:middle">
                    <v:fill o:detectmouseclick="t" type="solid" color2="black"/>
                    <v:stroke color="black" joinstyle="round" endcap="flat"/>
                    <w10:wrap type="square"/>
                  </v:shape>
                  <v:shape id="shape_0" coordsize="195,180" path="m0,60l60,180l195,165l120,0l0,60xe" fillcolor="white" stroked="t" o:allowincell="f" style="position:absolute;left:4038;top:3306;width:95;height:121;mso-wrap-style:none;v-text-anchor:middle">
                    <v:fill o:detectmouseclick="t" type="solid" color2="black"/>
                    <v:stroke color="black" joinstyle="round" endcap="flat"/>
                    <w10:wrap type="square"/>
                  </v:shape>
                  <v:shape id="shape_0" coordsize="180,105" path="m0,60l60,105l180,45l120,0l0,60xe" fillcolor="white" stroked="t" o:allowincell="f" style="position:absolute;left:3643;top:3347;width:88;height:7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241;top:3387;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846;top:3387;width:88;height:50;mso-wrap-style:none;v-text-anchor:middle">
                    <v:fill o:detectmouseclick="t" type="solid" color2="black"/>
                    <v:stroke color="black" joinstyle="round" endcap="flat"/>
                    <w10:wrap type="square"/>
                  </v:shape>
                  <v:shape id="shape_0" coordsize="180,150" path="m0,60l60,150l180,105l120,0l0,60xe" fillcolor="white" stroked="t" o:allowincell="f" style="position:absolute;left:3889;top:3306;width:88;height:101;mso-wrap-style:none;v-text-anchor:middle">
                    <v:fill o:detectmouseclick="t" type="solid" color2="black"/>
                    <v:stroke color="black" joinstyle="round" endcap="flat"/>
                    <w10:wrap type="square"/>
                  </v:shape>
                  <v:shape id="shape_0" coordsize="195,75" path="m0,30l75,75l195,45l120,0l0,30xe" fillcolor="white" stroked="t" o:allowincell="f" style="position:absolute;left:3485;top:3387;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3091;top:3398;width:88;height:39;mso-wrap-style:none;v-text-anchor:middle">
                    <v:fill o:detectmouseclick="t" type="solid" color2="black"/>
                    <v:stroke color="black" joinstyle="round" endcap="flat"/>
                    <w10:wrap type="square"/>
                  </v:shape>
                  <v:shape id="shape_0" coordsize="195,120" path="m0,60l75,120l195,75l120,0l0,60xe" fillcolor="white" stroked="t" o:allowincell="f" style="position:absolute;left:3732;top:3336;width:95;height:8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37;top:3398;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935;top:3398;width:95;height:50;mso-wrap-style:none;v-text-anchor:middle">
                    <v:fill o:detectmouseclick="t" type="solid" color2="black"/>
                    <v:stroke color="black" joinstyle="round" endcap="flat"/>
                    <w10:wrap type="square"/>
                  </v:shape>
                  <v:shape id="shape_0" coordsize="180,150" path="m0,45l60,150l180,120l120,0l0,45xe" fillcolor="white" stroked="t" o:allowincell="f" style="position:absolute;left:3978;top:3347;width:88;height:101;mso-wrap-style:none;v-text-anchor:middle">
                    <v:fill o:detectmouseclick="t" type="solid" color2="black"/>
                    <v:stroke color="black" joinstyle="round" endcap="flat"/>
                    <w10:wrap type="square"/>
                  </v:shape>
                  <v:shape id="shape_0" coordsize="180,90" path="m0,45l60,90l180,45l120,0l0,45xe" fillcolor="white" stroked="t" o:allowincell="f" style="position:absolute;left:3583;top:3387;width:88;height:6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180;top:3408;width:95;height:50;mso-wrap-style:none;v-text-anchor:middle">
                    <v:fill o:detectmouseclick="t" type="solid" color2="black"/>
                    <v:stroke color="black" joinstyle="round" endcap="flat"/>
                    <w10:wrap type="square"/>
                  </v:shape>
                  <v:shape id="shape_0" coordsize="181,75" path="m0,30l61,75l181,45l121,0l0,30xe" fillcolor="white" stroked="t" o:allowincell="f" style="position:absolute;left:2786;top:3408;width:88;height:50;mso-wrap-style:none;v-text-anchor:middle">
                    <v:fill o:detectmouseclick="t" type="solid" color2="black"/>
                    <v:stroke color="black" joinstyle="round" endcap="flat"/>
                    <w10:wrap type="square"/>
                  </v:shape>
                  <v:shape id="shape_0" coordsize="181,135" path="m0,60l61,135l181,90l121,0l0,60xe" fillcolor="white" stroked="t" o:allowincell="f" style="position:absolute;left:3828;top:3347;width:88;height:9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427;top:3408;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32;top:3408;width:88;height:50;mso-wrap-style:none;v-text-anchor:middle">
                    <v:fill o:detectmouseclick="t" type="solid" color2="black"/>
                    <v:stroke color="black" joinstyle="round" endcap="flat"/>
                    <w10:wrap type="square"/>
                  </v:shape>
                  <v:shape id="shape_0" coordsize="195,105" path="m0,60l60,105l195,60l120,0l0,60xe" fillcolor="white" stroked="t" o:allowincell="f" style="position:absolute;left:3672;top:3377;width:95;height:7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278;top:3418;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875;top:3418;width:95;height:50;mso-wrap-style:none;v-text-anchor:middle">
                    <v:fill o:detectmouseclick="t" type="solid" color2="black"/>
                    <v:stroke color="black" joinstyle="round" endcap="flat"/>
                    <w10:wrap type="square"/>
                  </v:shape>
                  <v:shape id="shape_0" coordsize="180,135" path="m0,45l60,135l180,105l120,0l0,45xe" fillcolor="white" stroked="t" o:allowincell="f" style="position:absolute;left:3919;top:3377;width:88;height:9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523;top:3418;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3121;top:3428;width:95;height:39;mso-wrap-style:none;v-text-anchor:middle">
                    <v:fill o:detectmouseclick="t" type="solid" color2="black"/>
                    <v:stroke color="black" joinstyle="round" endcap="flat"/>
                    <w10:wrap type="square"/>
                  </v:shape>
                  <v:shape id="shape_0" coordsize="181,60" path="m0,15l60,60l181,45l120,0l0,15xe" fillcolor="white" stroked="t" o:allowincell="f" style="position:absolute;left:2726;top:3428;width:88;height:39;mso-wrap-style:none;v-text-anchor:middle">
                    <v:fill o:detectmouseclick="t" type="solid" color2="black"/>
                    <v:stroke color="black" joinstyle="round" endcap="flat"/>
                    <w10:wrap type="square"/>
                  </v:shape>
                  <v:shape id="shape_0" coordsize="181,120" path="m0,45l60,120l181,75l120,0l0,45xe" fillcolor="white" stroked="t" o:allowincell="f" style="position:absolute;left:3769;top:3387;width:88;height:8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367;top:3428;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973;top:3428;width:88;height:50;mso-wrap-style:none;v-text-anchor:middle">
                    <v:fill o:detectmouseclick="t" type="solid" color2="black"/>
                    <v:stroke color="black" joinstyle="round" endcap="flat"/>
                    <w10:wrap type="square"/>
                  </v:shape>
                  <v:shape id="shape_0" coordsize="180,90" path="m0,45l60,90l180,45l120,0l0,45xe" fillcolor="white" stroked="t" o:allowincell="f" style="position:absolute;left:3612;top:3418;width:88;height:6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218;top:3438;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816;top:3438;width:95;height:50;mso-wrap-style:none;v-text-anchor:middle">
                    <v:fill o:detectmouseclick="t" type="solid" color2="black"/>
                    <v:stroke color="black" joinstyle="round" endcap="flat"/>
                    <w10:wrap type="square"/>
                  </v:shape>
                  <v:shape id="shape_0" coordsize="180,120" path="m0,45l60,120l180,90l120,0l0,45xe" fillcolor="white" stroked="t" o:allowincell="f" style="position:absolute;left:3859;top:3408;width:88;height:8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464;top:3438;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062;top:3438;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667;top:3438;width:88;height:50;mso-wrap-style:none;v-text-anchor:middle">
                    <v:fill o:detectmouseclick="t" type="solid" color2="black"/>
                    <v:stroke color="black" joinstyle="round" endcap="flat"/>
                    <w10:wrap type="square"/>
                  </v:shape>
                  <v:shape id="shape_0" coordsize="195,105" path="m0,45l75,105l195,75l135,0l0,45xe" fillcolor="white" stroked="t" o:allowincell="f" style="position:absolute;left:3701;top:3418;width:95;height:7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307;top:3449;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913;top:3449;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553;top:3449;width:88;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3159;top:3459;width:88;height:39;mso-wrap-style:none;v-text-anchor:middle">
                    <v:fill o:detectmouseclick="t" type="solid" color2="black"/>
                    <v:stroke color="black" joinstyle="round" endcap="flat"/>
                    <w10:wrap type="square"/>
                  </v:shape>
                  <v:shape id="shape_0" coordsize="196,60" path="m0,15l75,60l196,45l121,0l0,15xe" fillcolor="white" stroked="t" o:allowincell="f" style="position:absolute;left:2756;top:3459;width:96;height:39;mso-wrap-style:none;v-text-anchor:middle">
                    <v:fill o:detectmouseclick="t" type="solid" color2="black"/>
                    <v:stroke color="black" joinstyle="round" endcap="flat"/>
                    <w10:wrap type="square"/>
                  </v:shape>
                  <v:shape id="shape_0" coordsize="181,105" path="m0,45l60,105l181,75l121,0l0,45xe" fillcolor="white" stroked="t" o:allowincell="f" style="position:absolute;left:3799;top:3438;width:88;height:7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404;top:3459;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002;top:3459;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607;top:3459;width:88;height:50;mso-wrap-style:none;v-text-anchor:middle">
                    <v:fill o:detectmouseclick="t" type="solid" color2="black"/>
                    <v:stroke color="black" joinstyle="round" endcap="flat"/>
                    <w10:wrap type="square"/>
                  </v:shape>
                  <v:shape id="shape_0" coordsize="195,90" path="m0,45l75,90l195,60l120,0l0,45xe" fillcolor="white" stroked="t" o:allowincell="f" style="position:absolute;left:3643;top:3449;width:95;height:60;mso-wrap-style:none;v-text-anchor:middle">
                    <v:fill o:detectmouseclick="t" type="solid" color2="black"/>
                    <v:stroke color="black" joinstyle="round" endcap="flat"/>
                    <w10:wrap type="square"/>
                  </v:shape>
                  <v:shape id="shape_0" coordsize="195,75" path="m0,30l60,75l195,45l120,0l0,30xe" fillcolor="white" stroked="t" o:allowincell="f" style="position:absolute;left:3248;top:3469;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853;top:3469;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494;top:3469;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99;top:3469;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697;top:3469;width:95;height:50;mso-wrap-style:none;v-text-anchor:middle">
                    <v:fill o:detectmouseclick="t" type="solid" color2="black"/>
                    <v:stroke color="black" joinstyle="round" endcap="flat"/>
                    <w10:wrap type="square"/>
                  </v:shape>
                  <v:shape id="shape_0" coordsize="180,90" path="m0,30l60,90l180,60l120,0l0,30xe" fillcolor="white" stroked="t" o:allowincell="f" style="position:absolute;left:3739;top:3469;width:88;height:6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45;top:3479;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943;top:3479;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48;top:3479;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583;top:3479;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3188;top:3490;width:88;height:39;mso-wrap-style:none;v-text-anchor:middle">
                    <v:fill o:detectmouseclick="t" type="solid" color2="black"/>
                    <v:stroke color="black" joinstyle="round" endcap="flat"/>
                    <w10:wrap type="square"/>
                  </v:shape>
                  <v:shape id="shape_0" coordsize="181,60" path="m0,15l61,60l181,45l121,0l0,15xe" fillcolor="white" stroked="t" o:allowincell="f" style="position:absolute;left:2793;top:3490;width:88;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3434;top:3490;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40;top:3490;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637;top:3490;width:95;height:50;mso-wrap-style:none;v-text-anchor:middle">
                    <v:fill o:detectmouseclick="t" type="solid" color2="black"/>
                    <v:stroke color="black" joinstyle="round" endcap="flat"/>
                    <w10:wrap type="square"/>
                  </v:shape>
                  <v:shape id="shape_0" coordsize="180,75" path="m0,30l60,75l180,60l120,0l0,30xe" fillcolor="white" stroked="t" o:allowincell="f" style="position:absolute;left:3680;top:3490;width:88;height:50;mso-wrap-style:none;v-text-anchor:middle">
                    <v:fill o:detectmouseclick="t" type="solid" color2="black"/>
                    <v:stroke color="black" joinstyle="round" endcap="flat"/>
                    <w10:wrap type="square"/>
                  </v:shape>
                  <v:shape id="shape_0" coordsize="195,75" path="m0,30l75,75l195,45l135,0l0,30xe" fillcolor="white" stroked="t" o:allowincell="f" style="position:absolute;left:3278;top:3500;width:95;height:50;mso-wrap-style:none;v-text-anchor:middle">
                    <v:fill o:detectmouseclick="t" type="solid" color2="black"/>
                    <v:stroke color="black" joinstyle="round" endcap="flat"/>
                    <w10:wrap type="square"/>
                  </v:shape>
                  <v:shape id="shape_0" coordsize="195,75" path="m0,30l60,75l195,45l120,0l0,30xe" fillcolor="white" stroked="t" o:allowincell="f" style="position:absolute;left:2883;top:3500;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488;top:3500;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523;top:3500;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129;top:3500;width:88;height:50;mso-wrap-style:none;v-text-anchor:middle">
                    <v:fill o:detectmouseclick="t" type="solid" color2="black"/>
                    <v:stroke color="black" joinstyle="round" endcap="flat"/>
                    <w10:wrap type="square"/>
                  </v:shape>
                  <v:shape id="shape_0" coordsize="181,75" path="m0,30l60,75l181,45l120,0l0,30xe" fillcolor="white" stroked="t" o:allowincell="f" style="position:absolute;left:2734;top:3500;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75;top:3510;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980;top:3510;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577;top:3510;width:95;height:50;mso-wrap-style:none;v-text-anchor:middle">
                    <v:fill o:detectmouseclick="t" type="solid" color2="black"/>
                    <v:stroke color="black" joinstyle="round" endcap="flat"/>
                    <w10:wrap type="square"/>
                  </v:shape>
                  <v:group id="shape_0" style="position:absolute;left:1289;top:1294;width:2421;height:2634">
                    <v:shape id="shape_0" coordsize="180,75" path="m0,30l60,75l180,45l120,0l0,30xe" fillcolor="white" stroked="t" o:allowincell="f" style="position:absolute;left:3621;top:3509;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3218;top:3519;width:95;height:39;mso-wrap-style:none;v-text-anchor:middle">
                      <v:fill o:detectmouseclick="t" type="solid" color2="black"/>
                      <v:stroke color="black" joinstyle="round" endcap="flat"/>
                      <w10:wrap type="square"/>
                    </v:shape>
                    <v:shape id="shape_0" coordsize="180,60" path="m0,15l60,60l180,45l120,0l0,15xe" fillcolor="white" stroked="t" o:allowincell="f" style="position:absolute;left:2824;top:3519;width:88;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2428;top:3519;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464;top:3519;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69;top:3519;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674;top:3519;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15;top:3530;width:88;height:50;mso-wrap-style:none;v-text-anchor:middle">
                      <v:fill o:detectmouseclick="t" type="solid" color2="black"/>
                      <v:stroke color="black" joinstyle="round" endcap="flat"/>
                      <w10:wrap type="square"/>
                    </v:shape>
                    <v:shape id="shape_0" coordsize="195,75" path="m0,30l75,75l195,45l135,0l0,30xe" fillcolor="white" stroked="t" o:allowincell="f" style="position:absolute;left:2913;top:3530;width:95;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518;top:3530;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561;top:3530;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159;top:3530;width:95;height:50;mso-wrap-style:none;v-text-anchor:middle">
                      <v:fill o:detectmouseclick="t" type="solid" color2="black"/>
                      <v:stroke color="black" joinstyle="round" endcap="flat"/>
                      <w10:wrap type="square"/>
                    </v:shape>
                    <v:shape id="shape_0" coordsize="181,75" path="m0,30l60,75l181,45l121,0l0,30xe" fillcolor="white" stroked="t" o:allowincell="f" style="position:absolute;left:2764;top:3530;width:88;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369;top:3540;width:88;height:39;mso-wrap-style:none;v-text-anchor:middle">
                      <v:fill o:detectmouseclick="t" type="solid" color2="black"/>
                      <v:stroke color="black" joinstyle="round" endcap="flat"/>
                      <w10:wrap type="square"/>
                    </v:shape>
                    <v:shape id="shape_0" coordsize="195,75" path="m0,30l75,75l195,45l120,0l0,30xe" fillcolor="white" stroked="t" o:allowincell="f" style="position:absolute;left:3405;top:3540;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10;top:3540;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615;top:3540;width:88;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3256;top:3550;width:88;height:39;mso-wrap-style:none;v-text-anchor:middle">
                      <v:fill o:detectmouseclick="t" type="solid" color2="black"/>
                      <v:stroke color="black" joinstyle="round" endcap="flat"/>
                      <w10:wrap type="square"/>
                    </v:shape>
                    <v:shape id="shape_0" coordsize="195,60" path="m0,15l75,60l195,45l120,0l0,15xe" fillcolor="white" stroked="t" o:allowincell="f" style="position:absolute;left:2854;top:3550;width:95;height:39;mso-wrap-style:none;v-text-anchor:middle">
                      <v:fill o:detectmouseclick="t" type="solid" color2="black"/>
                      <v:stroke color="black" joinstyle="round" endcap="flat"/>
                      <w10:wrap type="square"/>
                    </v:shape>
                    <v:shape id="shape_0" coordsize="195,75" path="m0,30l60,75l195,45l120,0l0,30xe" fillcolor="white" stroked="t" o:allowincell="f" style="position:absolute;left:2458;top:3550;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501;top:3550;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099;top:3550;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704;top:3550;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09;top:3550;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345;top:3560;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950;top:3560;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55;top:3560;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196;top:3560;width:88;height:50;mso-wrap-style:none;v-text-anchor:middle">
                      <v:fill o:detectmouseclick="t" type="solid" color2="black"/>
                      <v:stroke color="black" joinstyle="round" endcap="flat"/>
                      <w10:wrap type="square"/>
                    </v:shape>
                    <v:shape id="shape_0" coordsize="196,75" path="m0,30l76,75l196,45l121,0l0,30xe" fillcolor="white" stroked="t" o:allowincell="f" style="position:absolute;left:2793;top:3560;width:96;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399;top:3571;width:88;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3442;top:3571;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040;top:3571;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644;top:3571;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50;top:3571;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3285;top:3581;width:95;height:39;mso-wrap-style:none;v-text-anchor:middle">
                      <v:fill o:detectmouseclick="t" type="solid" color2="black"/>
                      <v:stroke color="black" joinstyle="round" endcap="flat"/>
                      <w10:wrap type="square"/>
                    </v:shape>
                    <v:shape id="shape_0" coordsize="180,60" path="m0,15l60,60l180,45l120,0l0,15xe" fillcolor="white" stroked="t" o:allowincell="f" style="position:absolute;left:2891;top:3581;width:88;height:39;mso-wrap-style:none;v-text-anchor:middle">
                      <v:fill o:detectmouseclick="t" type="solid" color2="black"/>
                      <v:stroke color="black" joinstyle="round" endcap="flat"/>
                      <w10:wrap type="square"/>
                    </v:shape>
                    <v:shape id="shape_0" coordsize="195,75" path="m0,30l75,75l195,45l135,0l0,30xe" fillcolor="white" stroked="t" o:allowincell="f" style="position:absolute;left:2488;top:3581;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137;top:3581;width:88;height:50;mso-wrap-style:none;v-text-anchor:middle">
                      <v:fill o:detectmouseclick="t" type="solid" color2="black"/>
                      <v:stroke color="black" joinstyle="round" endcap="flat"/>
                      <w10:wrap type="square"/>
                    </v:shape>
                    <v:shape id="shape_0" coordsize="196,75" path="m0,30l75,75l196,45l120,0l0,30xe" fillcolor="white" stroked="t" o:allowincell="f" style="position:absolute;left:2734;top:3581;width:96;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39;top:3581;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382;top:3591;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980;top:3591;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85;top:3591;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189;top:3591;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226;top:3591;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831;top:3591;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2428;top:3601;width:95;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77;top:3601;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674;top:3601;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80;top:3601;width:88;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3323;top:3611;width:88;height:39;mso-wrap-style:none;v-text-anchor:middle">
                      <v:fill o:detectmouseclick="t" type="solid" color2="black"/>
                      <v:stroke color="black" joinstyle="round" endcap="flat"/>
                      <w10:wrap type="square"/>
                    </v:shape>
                    <v:shape id="shape_0" coordsize="195,60" path="m0,15l75,60l195,45l120,0l0,15xe" fillcolor="white" stroked="t" o:allowincell="f" style="position:absolute;left:2921;top:3611;width:95;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25;top:3611;width:88;height:50;mso-wrap-style:none;v-text-anchor:middle">
                      <v:fill o:detectmouseclick="t" type="solid" color2="black"/>
                      <v:stroke color="black" joinstyle="round" endcap="flat"/>
                      <w10:wrap type="square"/>
                    </v:shape>
                    <v:shape id="shape_0" coordsize="195,75" path="m0,30l75,75l195,45l135,0l0,30xe" fillcolor="white" stroked="t" o:allowincell="f" style="position:absolute;left:2123;top:3611;width:95;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166;top:3611;width:95;height:50;mso-wrap-style:none;v-text-anchor:middle">
                      <v:fill o:detectmouseclick="t" type="solid" color2="black"/>
                      <v:stroke color="black" joinstyle="round" endcap="flat"/>
                      <w10:wrap type="square"/>
                    </v:shape>
                    <v:shape id="shape_0" coordsize="181,75" path="m0,30l61,75l181,45l121,0l0,30xe" fillcolor="white" stroked="t" o:allowincell="f" style="position:absolute;left:2771;top:3611;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369;top:3611;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17;top:3622;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615;top:3622;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20;top:3622;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263;top:3622;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861;top:3622;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466;top:3632;width:88;height:39;mso-wrap-style:none;v-text-anchor:middle">
                      <v:fill o:detectmouseclick="t" type="solid" color2="black"/>
                      <v:stroke color="black" joinstyle="round" endcap="flat"/>
                      <w10:wrap type="square"/>
                    </v:shape>
                    <v:shape id="shape_0" coordsize="195,75" path="m0,30l75,75l195,45l120,0l0,30xe" fillcolor="white" stroked="t" o:allowincell="f" style="position:absolute;left:2064;top:3632;width:95;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3107;top:3632;width:95;height:50;mso-wrap-style:none;v-text-anchor:middle">
                      <v:fill o:detectmouseclick="t" type="solid" color2="black"/>
                      <v:stroke color="black" joinstyle="round" endcap="flat"/>
                      <w10:wrap type="square"/>
                    </v:shape>
                    <v:shape id="shape_0" coordsize="181,75" path="m0,30l60,75l181,45l120,0l0,30xe" fillcolor="white" stroked="t" o:allowincell="f" style="position:absolute;left:2712;top:3632;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309;top:3632;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958;top:3643;width:88;height:39;mso-wrap-style:none;v-text-anchor:middle">
                      <v:fill o:detectmouseclick="t" type="solid" color2="black"/>
                      <v:stroke color="black" joinstyle="round" endcap="flat"/>
                      <w10:wrap type="square"/>
                    </v:shape>
                    <v:shape id="shape_0" coordsize="195,75" path="m0,30l75,75l195,45l120,0l0,30xe" fillcolor="white" stroked="t" o:allowincell="f" style="position:absolute;left:2555;top:3643;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160;top:3643;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204;top:3643;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801;top:3643;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405;top:3643;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2004;top:3652;width:95;height:39;mso-wrap-style:none;v-text-anchor:middle">
                      <v:fill o:detectmouseclick="t" type="solid" color2="black"/>
                      <v:stroke color="black" joinstyle="round" endcap="flat"/>
                      <w10:wrap type="square"/>
                    </v:shape>
                    <v:shape id="shape_0" coordsize="195,75" path="m0,30l75,75l195,45l120,0l0,30xe" fillcolor="white" stroked="t" o:allowincell="f" style="position:absolute;left:3047;top:3652;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652;top:3652;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250;top:3652;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898;top:3652;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2496;top:3662;width:95;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2100;top:3662;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3144;top:3662;width:88;height:50;mso-wrap-style:none;v-text-anchor:middle">
                      <v:fill o:detectmouseclick="t" type="solid" color2="black"/>
                      <v:stroke color="black" joinstyle="round" endcap="flat"/>
                      <w10:wrap type="square"/>
                    </v:shape>
                    <v:shape id="shape_0" coordsize="196,75" path="m0,30l75,75l196,45l121,0l0,30xe" fillcolor="white" stroked="t" o:allowincell="f" style="position:absolute;left:2741;top:3662;width:96;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47;top:3662;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1944;top:3662;width:95;height:50;mso-wrap-style:none;v-text-anchor:middle">
                      <v:fill o:detectmouseclick="t" type="solid" color2="black"/>
                      <v:stroke color="black" joinstyle="round" endcap="flat"/>
                      <w10:wrap type="square"/>
                    </v:shape>
                    <v:shape id="shape_0" coordsize="195,60" path="m0,15l60,60l195,45l120,0l0,15xe" fillcolor="white" stroked="t" o:allowincell="f" style="position:absolute;left:2988;top:3673;width:95;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92;top:3673;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189;top:3673;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839;top:3673;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436;top:3673;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041;top:3683;width:88;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3084;top:3683;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682;top:3683;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87;top:3683;width:88;height:50;mso-wrap-style:none;v-text-anchor:middle">
                      <v:fill o:detectmouseclick="t" type="solid" color2="black"/>
                      <v:stroke color="black" joinstyle="round" endcap="flat"/>
                      <w10:wrap type="square"/>
                    </v:shape>
                    <v:shape id="shape_0" coordsize="195,60" path="m0,45l75,0l195,60l120,15l0,45xe" fillcolor="white" stroked="t" o:allowincell="f" style="position:absolute;left:1884;top:3673;width:95;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2928;top:3683;width:88;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532;top:3694;width:88;height:39;mso-wrap-style:none;v-text-anchor:middle">
                      <v:fill o:detectmouseclick="t" type="solid" color2="black"/>
                      <v:stroke color="black" joinstyle="round" endcap="flat"/>
                      <w10:wrap type="square"/>
                    </v:shape>
                    <v:shape id="shape_0" coordsize="195,75" path="m0,30l75,75l195,45l120,0l0,30xe" fillcolor="white" stroked="t" o:allowincell="f" style="position:absolute;left:2131;top:3694;width:95;height:50;mso-wrap-style:none;v-text-anchor:middle">
                      <v:fill o:detectmouseclick="t" type="solid" color2="black"/>
                      <v:stroke color="black" joinstyle="round" endcap="flat"/>
                      <w10:wrap type="square"/>
                    </v:shape>
                    <v:shape id="shape_0" coordsize="181,75" path="m0,30l61,75l181,45l121,0l0,30xe" fillcolor="white" stroked="t" o:allowincell="f" style="position:absolute;left:2779;top:3694;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376;top:3694;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1982;top:3694;width:88;height:50;mso-wrap-style:none;v-text-anchor:middle">
                      <v:fill o:detectmouseclick="t" type="solid" color2="black"/>
                      <v:stroke color="black" joinstyle="round" endcap="flat"/>
                      <w10:wrap type="square"/>
                    </v:shape>
                    <v:shape id="shape_0" coordsize="195,60" path="m0,15l75,60l195,45l135,0l0,15xe" fillcolor="white" stroked="t" o:allowincell="f" style="position:absolute;left:3017;top:3703;width:95;height:39;mso-wrap-style:none;v-text-anchor:middle">
                      <v:fill o:detectmouseclick="t" type="solid" color2="black"/>
                      <v:stroke color="black" joinstyle="round" endcap="flat"/>
                      <w10:wrap type="square"/>
                    </v:shape>
                    <v:shape id="shape_0" coordsize="195,75" path="m0,30l60,75l195,45l120,0l0,30xe" fillcolor="white" stroked="t" o:allowincell="f" style="position:absolute;left:2621;top:3703;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27;top:3703;width:88;height:50;mso-wrap-style:none;v-text-anchor:middle">
                      <v:fill o:detectmouseclick="t" type="solid" color2="black"/>
                      <v:stroke color="black" joinstyle="round" endcap="flat"/>
                      <w10:wrap type="square"/>
                    </v:shape>
                    <v:shape id="shape_0" coordsize="195,300" path="m0,300l75,0l195,225l120,270l0,300xe" fillcolor="white" stroked="t" o:allowincell="f" style="position:absolute;left:1825;top:3519;width:95;height:203;mso-wrap-style:none;v-text-anchor:middle">
                      <v:fill o:detectmouseclick="t" type="solid" color2="black"/>
                      <v:stroke color="black" joinstyle="round" endcap="flat"/>
                      <w10:wrap type="square"/>
                    </v:shape>
                    <v:shape id="shape_0" coordsize="180,75" path="m0,30l60,75l180,45l120,0l0,30xe" fillcolor="white" stroked="t" o:allowincell="f" style="position:absolute;left:2868;top:3703;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473;top:3703;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2071;top:3713;width:95;height:39;mso-wrap-style:none;v-text-anchor:middle">
                      <v:fill o:detectmouseclick="t" type="solid" color2="black"/>
                      <v:stroke color="black" joinstyle="round" endcap="flat"/>
                      <w10:wrap type="square"/>
                    </v:shape>
                    <v:shape id="shape_0" coordsize="181,75" path="m0,30l60,75l181,45l120,0l0,30xe" fillcolor="white" stroked="t" o:allowincell="f" style="position:absolute;left:2719;top:3713;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316;top:3713;width:95;height:50;mso-wrap-style:none;v-text-anchor:middle">
                      <v:fill o:detectmouseclick="t" type="solid" color2="black"/>
                      <v:stroke color="black" joinstyle="round" endcap="flat"/>
                      <w10:wrap type="square"/>
                    </v:shape>
                    <v:shape id="shape_0" coordsize="180,180" path="m0,75l60,0l180,180l120,135l0,75xe" fillcolor="white" stroked="t" o:allowincell="f" style="position:absolute;left:1922;top:3622;width:88;height:121;mso-wrap-style:none;v-text-anchor:middle">
                      <v:fill o:detectmouseclick="t" type="solid" color2="black"/>
                      <v:stroke color="black" joinstyle="round" endcap="flat"/>
                      <w10:wrap type="square"/>
                    </v:shape>
                    <v:shape id="shape_0" coordsize="195,75" path="m0,30l75,75l195,45l120,0l0,30xe" fillcolor="white" stroked="t" o:allowincell="f" style="position:absolute;left:2958;top:3713;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563;top:3724;width:88;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2168;top:3724;width:88;height:50;mso-wrap-style:none;v-text-anchor:middle">
                      <v:fill o:detectmouseclick="t" type="solid" color2="black"/>
                      <v:stroke color="black" joinstyle="round" endcap="flat"/>
                      <w10:wrap type="square"/>
                    </v:shape>
                    <v:shape id="shape_0" coordsize="195,645" path="m0,645l75,0l195,315l120,615l0,645xe" fillcolor="white" stroked="t" o:allowincell="f" style="position:absolute;left:1766;top:3305;width:95;height:438;mso-wrap-style:none;v-text-anchor:middle">
                      <v:fill o:detectmouseclick="t" type="solid" color2="black"/>
                      <v:stroke color="black" joinstyle="round" endcap="flat"/>
                      <w10:wrap type="square"/>
                    </v:shape>
                    <v:shape id="shape_0" coordsize="180,75" path="m0,30l60,75l180,45l120,0l0,30xe" fillcolor="white" stroked="t" o:allowincell="f" style="position:absolute;left:2809;top:3724;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414;top:3724;width:88;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011;top:3724;width:95;height:50;mso-wrap-style:none;v-text-anchor:middle">
                      <v:fill o:detectmouseclick="t" type="solid" color2="black"/>
                      <v:stroke color="black" joinstyle="round" endcap="flat"/>
                      <w10:wrap type="square"/>
                    </v:shape>
                    <v:shape id="shape_0" coordsize="195,75" path="m0,30l75,75l195,45l135,0l0,30xe" fillcolor="white" stroked="t" o:allowincell="f" style="position:absolute;left:2652;top:3734;width:95;height: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257;top:3734;width:95;height:50;mso-wrap-style:none;v-text-anchor:middle">
                      <v:fill o:detectmouseclick="t" type="solid" color2="black"/>
                      <v:stroke color="black" joinstyle="round" endcap="flat"/>
                      <w10:wrap type="square"/>
                    </v:shape>
                    <v:shape id="shape_0" coordsize="180,495" path="m0,270l60,0l180,420l120,495l0,270xe" fillcolor="white" stroked="t" o:allowincell="f" style="position:absolute;left:1862;top:3335;width:88;height:336;mso-wrap-style:none;v-text-anchor:middle">
                      <v:fill o:detectmouseclick="t" type="solid" color2="black"/>
                      <v:stroke color="black" joinstyle="round" endcap="flat"/>
                      <w10:wrap type="square"/>
                    </v:shape>
                    <v:shape id="shape_0" coordsize="195,75" path="m0,30l75,75l195,45l120,0l0,30xe" fillcolor="white" stroked="t" o:allowincell="f" style="position:absolute;left:2898;top:3734;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03;top:3734;width:88;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108;top:3745;width:88;height:39;mso-wrap-style:none;v-text-anchor:middle">
                      <v:fill o:detectmouseclick="t" type="solid" color2="black"/>
                      <v:stroke color="black" joinstyle="round" endcap="flat"/>
                      <w10:wrap type="square"/>
                    </v:shape>
                    <v:shape id="shape_0" coordsize="196,975" path="m0,975l76,0l196,315l121,960l0,975xe" fillcolor="white" stroked="t" o:allowincell="f" style="position:absolute;left:1706;top:3090;width:96;height:662;mso-wrap-style:none;v-text-anchor:middle">
                      <v:fill o:detectmouseclick="t" type="solid" color2="black"/>
                      <v:stroke color="black" joinstyle="round" endcap="flat"/>
                      <w10:wrap type="square"/>
                    </v:shape>
                    <v:shape id="shape_0" coordsize="181,75" path="m0,30l60,75l181,45l121,0l0,30xe" fillcolor="white" stroked="t" o:allowincell="f" style="position:absolute;left:2748;top:3745;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54;top:3745;width:88;height:50;mso-wrap-style:none;v-text-anchor:middle">
                      <v:fill o:detectmouseclick="t" type="solid" color2="black"/>
                      <v:stroke color="black" joinstyle="round" endcap="flat"/>
                      <w10:wrap type="square"/>
                    </v:shape>
                    <v:shape id="shape_0" coordsize="195,285" path="m0,60l75,0l195,285l120,240l0,60xe" fillcolor="white" stroked="t" o:allowincell="f" style="position:absolute;left:1952;top:3581;width:95;height:193;mso-wrap-style:none;v-text-anchor:middle">
                      <v:fill o:detectmouseclick="t" type="solid" color2="black"/>
                      <v:stroke color="black" joinstyle="round" endcap="flat"/>
                      <w10:wrap type="square"/>
                    </v:shape>
                    <v:shape id="shape_0" coordsize="195,60" path="m0,15l75,60l195,45l120,0l0,15xe" fillcolor="white" stroked="t" o:allowincell="f" style="position:absolute;left:2592;top:3754;width:95;height:39;mso-wrap-style:none;v-text-anchor:middle">
                      <v:fill o:detectmouseclick="t" type="solid" color2="black"/>
                      <v:stroke color="black" joinstyle="round" endcap="flat"/>
                      <w10:wrap type="square"/>
                    </v:shape>
                    <v:shape id="shape_0" coordsize="195,75" path="m0,30l60,75l195,45l120,0l0,30xe" fillcolor="white" stroked="t" o:allowincell="f" style="position:absolute;left:2198;top:3754;width:95;height:50;mso-wrap-style:none;v-text-anchor:middle">
                      <v:fill o:detectmouseclick="t" type="solid" color2="black"/>
                      <v:stroke color="black" joinstyle="round" endcap="flat"/>
                      <w10:wrap type="square"/>
                    </v:shape>
                    <v:shape id="shape_0" coordsize="180,810" path="m0,495l60,0l180,540l120,810l0,495xe" fillcolor="white" stroked="t" o:allowincell="f" style="position:absolute;left:1803;top:2968;width:88;height:55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839;top:3754;width:95;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443;top:3754;width:88;height:50;mso-wrap-style:none;v-text-anchor:middle">
                      <v:fill o:detectmouseclick="t" type="solid" color2="black"/>
                      <v:stroke color="black" joinstyle="round" endcap="flat"/>
                      <w10:wrap type="square"/>
                    </v:shape>
                    <v:shape id="shape_0" coordsize="180,60" path="m0,30l60,60l180,45l120,0l0,30xe" fillcolor="white" stroked="t" o:allowincell="f" style="position:absolute;left:2049;top:3754;width:88;height:39;mso-wrap-style:none;v-text-anchor:middle">
                      <v:fill o:detectmouseclick="t" type="solid" color2="black"/>
                      <v:stroke color="black" joinstyle="round" endcap="flat"/>
                      <w10:wrap type="square"/>
                    </v:shape>
                    <v:shape id="shape_0" coordsize="196,1275" path="m0,1275l75,0l196,270l120,1245l0,1275xe" fillcolor="white" stroked="t" o:allowincell="f" style="position:absolute;left:1646;top:2907;width:96;height:867;mso-wrap-style:none;v-text-anchor:middle">
                      <v:fill o:detectmouseclick="t" type="solid" color2="black"/>
                      <v:stroke color="black" joinstyle="round" endcap="flat"/>
                      <w10:wrap type="square"/>
                    </v:shape>
                    <v:shape id="shape_0" coordsize="180,75" path="m0,30l60,75l180,45l120,0l0,30xe" fillcolor="white" stroked="t" o:allowincell="f" style="position:absolute;left:2689;top:3764;width:88;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94;top:3764;width:88;height:50;mso-wrap-style:none;v-text-anchor:middle">
                      <v:fill o:detectmouseclick="t" type="solid" color2="black"/>
                      <v:stroke color="black" joinstyle="round" endcap="flat"/>
                      <w10:wrap type="square"/>
                    </v:shape>
                    <v:shape id="shape_0" coordsize="195,600" path="m0,180l75,0l195,540l120,600l0,180xe" fillcolor="white" stroked="t" o:allowincell="f" style="position:absolute;left:1892;top:3213;width:95;height:407;mso-wrap-style:none;v-text-anchor:middle">
                      <v:fill o:detectmouseclick="t" type="solid" color2="black"/>
                      <v:stroke color="black" joinstyle="round" endcap="flat"/>
                      <w10:wrap type="square"/>
                    </v:shape>
                    <v:shape id="shape_0" coordsize="195,75" path="m0,30l75,75l195,45l120,0l0,30xe" fillcolor="white" stroked="t" o:allowincell="f" style="position:absolute;left:2532;top:3764;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138;top:3775;width:88;height:39;mso-wrap-style:none;v-text-anchor:middle">
                      <v:fill o:detectmouseclick="t" type="solid" color2="black"/>
                      <v:stroke color="black" joinstyle="round" endcap="flat"/>
                      <w10:wrap type="square"/>
                    </v:shape>
                    <v:shape id="shape_0" coordsize="180,1035" path="m0,720l60,0l180,540l120,1035l0,720xe" fillcolor="white" stroked="t" o:allowincell="f" style="position:absolute;left:1743;top:2601;width:88;height:703;mso-wrap-style:none;v-text-anchor:middle">
                      <v:fill o:detectmouseclick="t" type="solid" color2="black"/>
                      <v:stroke color="black" joinstyle="round" endcap="flat"/>
                      <w10:wrap type="square"/>
                    </v:shape>
                    <v:shape id="shape_0" coordsize="196,75" path="m0,30l76,75l196,45l121,0l0,30xe" fillcolor="white" stroked="t" o:allowincell="f" style="position:absolute;left:2779;top:3775;width:96;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84;top:3775;width:88;height:50;mso-wrap-style:none;v-text-anchor:middle">
                      <v:fill o:detectmouseclick="t" type="solid" color2="black"/>
                      <v:stroke color="black" joinstyle="round" endcap="flat"/>
                      <w10:wrap type="square"/>
                    </v:shape>
                    <v:shape id="shape_0" coordsize="180,330" path="m0,15l60,0l180,330l120,300l0,15xe" fillcolor="white" stroked="t" o:allowincell="f" style="position:absolute;left:1989;top:3571;width:88;height:223;mso-wrap-style:none;v-text-anchor:middle">
                      <v:fill o:detectmouseclick="t" type="solid" color2="black"/>
                      <v:stroke color="black" joinstyle="round" endcap="flat"/>
                      <w10:wrap type="square"/>
                    </v:shape>
                    <v:shape id="shape_0" coordsize="195,1470" path="m0,1470l75,0l195,165l120,1440l0,1470xe" fillcolor="white" stroked="t" o:allowincell="f" style="position:absolute;left:1586;top:2794;width:95;height:999;mso-wrap-style:none;v-text-anchor:middle">
                      <v:fill o:detectmouseclick="t" type="solid" color2="black"/>
                      <v:stroke color="black" joinstyle="round" endcap="flat"/>
                      <w10:wrap type="square"/>
                    </v:shape>
                    <v:shape id="shape_0" coordsize="180,60" path="m0,15l60,60l180,45l120,0l0,15xe" fillcolor="white" stroked="t" o:allowincell="f" style="position:absolute;left:2630;top:3785;width:88;height:39;mso-wrap-style:none;v-text-anchor:middle">
                      <v:fill o:detectmouseclick="t" type="solid" color2="black"/>
                      <v:stroke color="black" joinstyle="round" endcap="flat"/>
                      <w10:wrap type="square"/>
                    </v:shape>
                    <v:shape id="shape_0" coordsize="195,75" path="m0,30l75,75l195,45l135,0l0,30xe" fillcolor="white" stroked="t" o:allowincell="f" style="position:absolute;left:2227;top:3785;width:95;height:50;mso-wrap-style:none;v-text-anchor:middle">
                      <v:fill o:detectmouseclick="t" type="solid" color2="black"/>
                      <v:stroke color="black" joinstyle="round" endcap="flat"/>
                      <w10:wrap type="square"/>
                    </v:shape>
                    <v:shape id="shape_0" coordsize="195,870" path="m0,330l75,0l195,690l120,870l0,330xe" fillcolor="white" stroked="t" o:allowincell="f" style="position:absolute;left:1833;top:2743;width:95;height:591;mso-wrap-style:none;v-text-anchor:middle">
                      <v:fill o:detectmouseclick="t" type="solid" color2="black"/>
                      <v:stroke color="black" joinstyle="round" endcap="flat"/>
                      <w10:wrap type="square"/>
                    </v:shape>
                    <v:shape id="shape_0" coordsize="195,75" path="m0,30l75,75l195,45l120,0l0,30xe" fillcolor="white" stroked="t" o:allowincell="f" style="position:absolute;left:2473;top:3785;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078;top:3785;width:88;height:39;mso-wrap-style:none;v-text-anchor:middle">
                      <v:fill o:detectmouseclick="t" type="solid" color2="black"/>
                      <v:stroke color="black" joinstyle="round" endcap="flat"/>
                      <w10:wrap type="square"/>
                    </v:shape>
                    <v:shape id="shape_0" coordsize="181,1199" path="m0,929l60,0l181,479l121,1199l0,929xe" fillcolor="white" stroked="t" o:allowincell="f" style="position:absolute;left:1683;top:2275;width:88;height:815;mso-wrap-style:none;v-text-anchor:middle">
                      <v:fill o:detectmouseclick="t" type="solid" color2="black"/>
                      <v:stroke color="black" joinstyle="round" endcap="flat"/>
                      <w10:wrap type="square"/>
                    </v:shape>
                    <v:shape id="shape_0" coordsize="196,75" path="m0,30l75,75l196,45l120,0l0,30xe" fillcolor="white" stroked="t" o:allowincell="f" style="position:absolute;left:2719;top:3795;width:96;height:5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24;top:3795;width:88;height:50;mso-wrap-style:none;v-text-anchor:middle">
                      <v:fill o:detectmouseclick="t" type="solid" color2="black"/>
                      <v:stroke color="black" joinstyle="round" endcap="flat"/>
                      <w10:wrap type="square"/>
                    </v:shape>
                    <v:shape id="shape_0" coordsize="180,630" path="m0,90l60,0l180,615l120,630l0,90xe" fillcolor="white" stroked="t" o:allowincell="f" style="position:absolute;left:1930;top:3152;width:88;height:427;mso-wrap-style:none;v-text-anchor:middle">
                      <v:fill o:detectmouseclick="t" type="solid" color2="black"/>
                      <v:stroke color="black" joinstyle="round" endcap="flat"/>
                      <w10:wrap type="square"/>
                    </v:shape>
                    <v:shape id="shape_0" coordsize="195,1590" path="m0,1590l75,0l195,90l120,1560l0,1590xe" fillcolor="white" stroked="t" o:allowincell="f" style="position:absolute;left:1527;top:2733;width:95;height:1081;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70;top:3795;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2168;top:3805;width:95;height:39;mso-wrap-style:none;v-text-anchor:middle">
                      <v:fill o:detectmouseclick="t" type="solid" color2="black"/>
                      <v:stroke color="black" joinstyle="round" endcap="flat"/>
                      <w10:wrap type="square"/>
                    </v:shape>
                    <v:shape id="shape_0" coordsize="195,1034" path="m0,494l60,0l195,704l120,1034l0,494xe" fillcolor="white" stroked="t" o:allowincell="f" style="position:absolute;left:1773;top:2264;width:95;height:703;mso-wrap-style:none;v-text-anchor:middle">
                      <v:fill o:detectmouseclick="t" type="solid" color2="black"/>
                      <v:stroke color="black" joinstyle="round" endcap="flat"/>
                      <w10:wrap type="square"/>
                    </v:shape>
                    <v:shape id="shape_0" coordsize="195,75" path="m0,30l75,75l195,45l120,0l0,30xe" fillcolor="white" stroked="t" o:allowincell="f" style="position:absolute;left:2414;top:3805;width:95;height:50;mso-wrap-style:none;v-text-anchor:middle">
                      <v:fill o:detectmouseclick="t" type="solid" color2="black"/>
                      <v:stroke color="black" joinstyle="round" endcap="flat"/>
                      <w10:wrap type="square"/>
                    </v:shape>
                    <v:shape id="shape_0" coordsize="180,375" path="m0,0l60,30l180,375l120,330l0,0xe" fillcolor="white" stroked="t" o:allowincell="f" style="position:absolute;left:2019;top:3571;width:88;height:254;mso-wrap-style:none;v-text-anchor:middle">
                      <v:fill o:detectmouseclick="t" type="solid" color2="black"/>
                      <v:stroke color="black" joinstyle="round" endcap="flat"/>
                      <w10:wrap type="square"/>
                    </v:shape>
                    <v:shape id="shape_0" coordsize="180,1244" path="m0,1079l60,0l180,315l120,1244l0,1079xe" fillcolor="white" stroked="t" o:allowincell="f" style="position:absolute;left:1624;top:2059;width:88;height:846;mso-wrap-style:none;v-text-anchor:middle">
                      <v:fill o:detectmouseclick="t" type="solid" color2="black"/>
                      <v:stroke color="black" joinstyle="round" endcap="flat"/>
                      <w10:wrap type="square"/>
                    </v:shape>
                    <v:shape id="shape_0" coordsize="195,60" path="m0,15l75,60l195,45l120,0l0,15xe" fillcolor="white" stroked="t" o:allowincell="f" style="position:absolute;left:2659;top:3815;width:95;height:39;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65;top:3815;width:88;height:50;mso-wrap-style:none;v-text-anchor:middle">
                      <v:fill o:detectmouseclick="t" type="solid" color2="black"/>
                      <v:stroke color="black" joinstyle="round" endcap="flat"/>
                      <w10:wrap type="square"/>
                    </v:shape>
                    <v:shape id="shape_0" coordsize="180,870" path="m0,180l60,0l180,780l120,870l0,180xe" fillcolor="white" stroked="t" o:allowincell="f" style="position:absolute;left:1870;top:2621;width:88;height:591;mso-wrap-style:none;v-text-anchor:middle">
                      <v:fill o:detectmouseclick="t" type="solid" color2="black"/>
                      <v:stroke color="black" joinstyle="round" endcap="flat"/>
                      <w10:wrap type="square"/>
                    </v:shape>
                    <v:shape id="shape_0" coordsize="195,1620" path="m0,1620l75,15l195,0l120,1590l0,1620xe" fillcolor="white" stroked="t" o:allowincell="f" style="position:absolute;left:1467;top:2733;width:95;height:1102;mso-wrap-style:none;v-text-anchor:middle">
                      <v:fill o:detectmouseclick="t" type="solid" color2="black"/>
                      <v:stroke color="black" joinstyle="round" endcap="flat"/>
                      <w10:wrap type="square"/>
                    </v:shape>
                    <v:shape id="shape_0" coordsize="180,75" path="m0,30l60,75l180,45l120,0l0,30xe" fillcolor="white" stroked="t" o:allowincell="f" style="position:absolute;left:2510;top:3815;width:88;height:50;mso-wrap-style:none;v-text-anchor:middle">
                      <v:fill o:detectmouseclick="t" type="solid" color2="black"/>
                      <v:stroke color="black" joinstyle="round" endcap="flat"/>
                      <w10:wrap type="square"/>
                    </v:shape>
                    <v:shape id="shape_0" coordsize="195,60" path="m0,15l75,60l195,45l120,0l0,15xe" fillcolor="white" stroked="t" o:allowincell="f" style="position:absolute;left:2108;top:3815;width:95;height:39;mso-wrap-style:none;v-text-anchor:middle">
                      <v:fill o:detectmouseclick="t" type="solid" color2="black"/>
                      <v:stroke color="black" joinstyle="round" endcap="flat"/>
                      <w10:wrap type="square"/>
                    </v:shape>
                    <v:shape id="shape_0" coordsize="181,1094" path="m0,615l61,0l181,600l121,1094l0,615xe" fillcolor="white" stroked="t" o:allowincell="f" style="position:absolute;left:1713;top:1856;width:88;height:743;mso-wrap-style:none;v-text-anchor:middle">
                      <v:fill o:detectmouseclick="t" type="solid" color2="black"/>
                      <v:stroke color="black" joinstyle="round" endcap="flat"/>
                      <w10:wrap type="square"/>
                    </v:shape>
                    <v:shape id="shape_0" coordsize="195,75" path="m0,30l75,75l195,45l120,0l0,30xe" fillcolor="white" stroked="t" o:allowincell="f" style="position:absolute;left:2354;top:3826;width:95;height:50;mso-wrap-style:none;v-text-anchor:middle">
                      <v:fill o:detectmouseclick="t" type="solid" color2="black"/>
                      <v:stroke color="black" joinstyle="round" endcap="flat"/>
                      <w10:wrap type="square"/>
                    </v:shape>
                    <v:shape id="shape_0" coordsize="180,645" path="m0,0l60,0l180,645l120,615l0,0xe" fillcolor="white" stroked="t" o:allowincell="f" style="position:absolute;left:1959;top:3152;width:88;height:438;mso-wrap-style:none;v-text-anchor:middle">
                      <v:fill o:detectmouseclick="t" type="solid" color2="black"/>
                      <v:stroke color="black" joinstyle="round" endcap="flat"/>
                      <w10:wrap type="square"/>
                    </v:shape>
                    <v:shape id="shape_0" coordsize="180,1229" path="m0,1139l60,0l180,150l120,1229l0,1139xe" fillcolor="white" stroked="t" o:allowincell="f" style="position:absolute;left:1564;top:1957;width:88;height:835;mso-wrap-style:none;v-text-anchor:middle">
                      <v:fill o:detectmouseclick="t" type="solid" color2="black"/>
                      <v:stroke color="black" joinstyle="round" endcap="flat"/>
                      <w10:wrap type="square"/>
                    </v:shape>
                    <v:shape id="shape_0" coordsize="195,75" path="m0,30l75,75l195,45l120,0l0,30xe" fillcolor="white" stroked="t" o:allowincell="f" style="position:absolute;left:2600;top:3826;width:95;height:50;mso-wrap-style:none;v-text-anchor:middle">
                      <v:fill o:detectmouseclick="t" type="solid" color2="black"/>
                      <v:stroke color="black" joinstyle="round" endcap="flat"/>
                      <w10:wrap type="square"/>
                    </v:shape>
                    <v:shape id="shape_0" coordsize="180,60" path="m0,15l60,60l180,45l120,0l0,15xe" fillcolor="white" stroked="t" o:allowincell="f" style="position:absolute;left:2205;top:3836;width:88;height:39;mso-wrap-style:none;v-text-anchor:middle">
                      <v:fill o:detectmouseclick="t" type="solid" color2="black"/>
                      <v:stroke color="black" joinstyle="round" endcap="flat"/>
                      <w10:wrap type="square"/>
                    </v:shape>
                    <v:shape id="shape_0" coordsize="195,974" path="m0,270l75,0l195,794l135,974l0,270xe" fillcolor="white" stroked="t" o:allowincell="f" style="position:absolute;left:1803;top:2080;width:95;height:662;mso-wrap-style:none;v-text-anchor:middle">
                      <v:fill o:detectmouseclick="t" type="solid" color2="black"/>
                      <v:stroke color="black" joinstyle="round" endcap="flat"/>
                      <w10:wrap type="square"/>
                    </v:shape>
                    <v:shape id="shape_0" coordsize="195,1635" path="m0,1635l60,90l195,0l120,1605l0,1635xe" fillcolor="white" stroked="t" o:allowincell="f" style="position:absolute;left:1408;top:2743;width:95;height:1112;mso-wrap-style:none;v-text-anchor:middle">
                      <v:fill o:detectmouseclick="t" type="solid" color2="black"/>
                      <v:stroke color="black" joinstyle="round" endcap="flat"/>
                      <w10:wrap type="square"/>
                    </v:shape>
                    <v:shape id="shape_0" coordsize="180,75" path="m0,30l60,75l180,45l120,0l0,30xe" fillcolor="white" stroked="t" o:allowincell="f" style="position:absolute;left:2451;top:3836;width:88;height:50;mso-wrap-style:none;v-text-anchor:middle">
                      <v:fill o:detectmouseclick="t" type="solid" color2="black"/>
                      <v:stroke color="black" joinstyle="round" endcap="flat"/>
                      <w10:wrap type="square"/>
                    </v:shape>
                    <v:shape id="shape_0" coordsize="195,390" path="m0,0l75,60l195,390l120,345l0,0xe" fillcolor="white" stroked="t" o:allowincell="f" style="position:absolute;left:2049;top:3591;width:95;height:264;mso-wrap-style:none;v-text-anchor:middle">
                      <v:fill o:detectmouseclick="t" type="solid" color2="black"/>
                      <v:stroke color="black" joinstyle="round" endcap="flat"/>
                      <w10:wrap type="square"/>
                    </v:shape>
                    <v:shape id="shape_0" coordsize="181,1035" path="m0,720l60,0l181,420l120,1035l0,720xe" fillcolor="white" stroked="t" o:allowincell="f" style="position:absolute;left:1653;top:1569;width:88;height:703;mso-wrap-style:none;v-text-anchor:middle">
                      <v:fill o:detectmouseclick="t" type="solid" color2="black"/>
                      <v:stroke color="black" joinstyle="round" endcap="flat"/>
                      <w10:wrap type="square"/>
                    </v:shape>
                    <v:shape id="shape_0" coordsize="195,75" path="m0,30l75,75l195,45l120,0l0,30xe" fillcolor="white" stroked="t" o:allowincell="f" style="position:absolute;left:2294;top:3846;width:95;height:50;mso-wrap-style:none;v-text-anchor:middle">
                      <v:fill o:detectmouseclick="t" type="solid" color2="black"/>
                      <v:stroke color="black" joinstyle="round" endcap="flat"/>
                      <w10:wrap type="square"/>
                    </v:shape>
                    <v:shape id="shape_0" coordsize="180,795" path="m0,15l60,0l180,795l120,795l0,15xe" fillcolor="white" stroked="t" o:allowincell="f" style="position:absolute;left:1900;top:2610;width:88;height:540;mso-wrap-style:none;v-text-anchor:middle">
                      <v:fill o:detectmouseclick="t" type="solid" color2="black"/>
                      <v:stroke color="black" joinstyle="round" endcap="flat"/>
                      <w10:wrap type="square"/>
                    </v:shape>
                    <v:shape id="shape_0" coordsize="180,1169" path="m0,1169l60,0l180,15l120,1154l0,1169xe" fillcolor="white" stroked="t" o:allowincell="f" style="position:absolute;left:1503;top:1947;width:88;height:794;mso-wrap-style:none;v-text-anchor:middle">
                      <v:fill o:detectmouseclick="t" type="solid" color2="black"/>
                      <v:stroke color="black" joinstyle="round" endcap="flat"/>
                      <w10:wrap type="square"/>
                    </v:shape>
                    <v:shape id="shape_0" coordsize="195,75" path="m0,30l75,75l195,45l120,0l0,30xe" fillcolor="white" stroked="t" o:allowincell="f" style="position:absolute;left:2540;top:3846;width:95;height:50;mso-wrap-style:none;v-text-anchor:middle">
                      <v:fill o:detectmouseclick="t" type="solid" color2="black"/>
                      <v:stroke color="black" joinstyle="round" endcap="flat"/>
                      <w10:wrap type="square"/>
                    </v:shape>
                    <v:shape id="shape_0" coordsize="180,75" path="m0,15l60,75l180,45l120,0l0,15xe" fillcolor="white" stroked="t" o:allowincell="f" style="position:absolute;left:2145;top:3846;width:88;height:50;mso-wrap-style:none;v-text-anchor:middle">
                      <v:fill o:detectmouseclick="t" type="solid" color2="black"/>
                      <v:stroke color="black" joinstyle="round" endcap="flat"/>
                      <w10:wrap type="square"/>
                    </v:shape>
                    <v:shape id="shape_0" coordsize="180,1560" path="m0,1560l60,135l180,0l120,1545l0,1560xe" fillcolor="white" stroked="t" o:allowincell="f" style="position:absolute;left:1348;top:2804;width:88;height:1061;mso-wrap-style:none;v-text-anchor:middle">
                      <v:fill o:detectmouseclick="t" type="solid" color2="black"/>
                      <v:stroke color="black" joinstyle="round" endcap="flat"/>
                      <w10:wrap type="square"/>
                    </v:shape>
                    <v:shape id="shape_0" coordsize="195,945" path="m0,345l75,0l195,675l120,945l0,345xe" fillcolor="white" stroked="t" o:allowincell="f" style="position:absolute;left:1743;top:1620;width:95;height:642;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91;top:3856;width:88;height:50;mso-wrap-style:none;v-text-anchor:middle">
                      <v:fill o:detectmouseclick="t" type="solid" color2="black"/>
                      <v:stroke color="black" joinstyle="round" endcap="flat"/>
                      <w10:wrap type="square"/>
                    </v:shape>
                    <v:shape id="shape_0" coordsize="195,705" path="m0,0l75,90l195,705l120,645l0,0xe" fillcolor="white" stroked="t" o:allowincell="f" style="position:absolute;left:1989;top:3152;width:95;height:479;mso-wrap-style:none;v-text-anchor:middle">
                      <v:fill o:detectmouseclick="t" type="solid" color2="black"/>
                      <v:stroke color="black" joinstyle="round" endcap="flat"/>
                      <w10:wrap type="square"/>
                    </v:shape>
                    <v:shape id="shape_0" coordsize="180,930" path="m0,780l60,0l180,210l120,930l0,780xe" fillcolor="white" stroked="t" o:allowincell="f" style="position:absolute;left:1594;top:1426;width:88;height:632;mso-wrap-style:none;v-text-anchor:middle">
                      <v:fill o:detectmouseclick="t" type="solid" color2="black"/>
                      <v:stroke color="black" joinstyle="round" endcap="flat"/>
                      <w10:wrap type="square"/>
                    </v:shape>
                    <v:shape id="shape_0" coordsize="195,60" path="m0,15l75,60l195,45l120,0l0,15xe" fillcolor="white" stroked="t" o:allowincell="f" style="position:absolute;left:2235;top:3867;width:95;height:39;mso-wrap-style:none;v-text-anchor:middle">
                      <v:fill o:detectmouseclick="t" type="solid" color2="black"/>
                      <v:stroke color="black" joinstyle="round" endcap="flat"/>
                      <w10:wrap type="square"/>
                    </v:shape>
                    <v:shape id="shape_0" coordsize="180,839" path="m0,45l60,0l180,824l120,839l0,45xe" fillcolor="white" stroked="t" o:allowincell="f" style="position:absolute;left:1840;top:2049;width:88;height:570;mso-wrap-style:none;v-text-anchor:middle">
                      <v:fill o:detectmouseclick="t" type="solid" color2="black"/>
                      <v:stroke color="black" joinstyle="round" endcap="flat"/>
                      <w10:wrap type="square"/>
                    </v:shape>
                    <v:shape id="shape_0" coordsize="195,1259" path="m0,1259l75,135l195,0l135,1169l0,1259xe" fillcolor="white" stroked="t" o:allowincell="f" style="position:absolute;left:1437;top:1947;width:95;height:856;mso-wrap-style:none;v-text-anchor:middle">
                      <v:fill o:detectmouseclick="t" type="solid" color2="black"/>
                      <v:stroke color="black" joinstyle="round" endcap="flat"/>
                      <w10:wrap type="square"/>
                    </v:shape>
                    <v:shape id="shape_0" coordsize="195,75" path="m0,30l75,75l195,45l120,0l0,30xe" fillcolor="white" stroked="t" o:allowincell="f" style="position:absolute;left:2481;top:3867;width:95;height:50;mso-wrap-style:none;v-text-anchor:middle">
                      <v:fill o:detectmouseclick="t" type="solid" color2="black"/>
                      <v:stroke color="black" joinstyle="round" endcap="flat"/>
                      <w10:wrap type="square"/>
                    </v:shape>
                    <v:shape id="shape_0" coordsize="180,390" path="m0,0l60,105l180,390l120,330l0,0xe" fillcolor="white" stroked="t" o:allowincell="f" style="position:absolute;left:2086;top:3632;width:88;height:264;mso-wrap-style:none;v-text-anchor:middle">
                      <v:fill o:detectmouseclick="t" type="solid" color2="black"/>
                      <v:stroke color="black" joinstyle="round" endcap="flat"/>
                      <w10:wrap type="square"/>
                    </v:shape>
                    <v:shape id="shape_0" coordsize="180,1455" path="m0,1455l60,165l180,0l120,1425l0,1455xe" fillcolor="white" stroked="t" o:allowincell="f" style="position:absolute;left:1289;top:2896;width:88;height:989;mso-wrap-style:none;v-text-anchor:middle">
                      <v:fill o:detectmouseclick="t" type="solid" color2="black"/>
                      <v:stroke color="black" joinstyle="round" endcap="flat"/>
                      <w10:wrap type="square"/>
                    </v:shape>
                    <v:shape id="shape_0" coordsize="196,825" path="m0,405l75,0l196,480l121,825l0,405xe" fillcolor="white" stroked="t" o:allowincell="f" style="position:absolute;left:1683;top:1294;width:96;height:56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332;top:3877;width:88;height:50;mso-wrap-style:none;v-text-anchor:middle">
                      <v:fill o:detectmouseclick="t" type="solid" color2="black"/>
                      <v:stroke color="black" joinstyle="round" endcap="flat"/>
                      <w10:wrap type="square"/>
                    </v:shape>
                    <v:shape id="shape_0" coordsize="195,885" path="m0,0l75,105l195,885l120,795l0,0xe" fillcolor="white" stroked="t" o:allowincell="f" style="position:absolute;left:1930;top:2610;width:95;height:601;mso-wrap-style:none;v-text-anchor:middle">
                      <v:fill o:detectmouseclick="t" type="solid" color2="black"/>
                      <v:stroke color="black" joinstyle="round" endcap="flat"/>
                      <w10:wrap type="square"/>
                    </v:shape>
                    <v:shape id="shape_0" coordsize="180,795" path="m0,780l60,0l180,15l120,795l0,780xe" fillcolor="white" stroked="t" o:allowincell="f" style="position:absolute;left:1534;top:1416;width:88;height:540;mso-wrap-style:none;v-text-anchor:middle">
                      <v:fill o:detectmouseclick="t" type="solid" color2="black"/>
                      <v:stroke color="black" joinstyle="round" endcap="flat"/>
                      <w10:wrap type="square"/>
                    </v:shape>
                    <v:shape id="shape_0" coordsize="195,75" path="m0,30l75,75l195,45l120,0l0,30xe" fillcolor="white" stroked="t" o:allowincell="f" style="position:absolute;left:2175;top:3877;width:95;height:50;mso-wrap-style:none;v-text-anchor:middle">
                      <v:fill o:detectmouseclick="t" type="solid" color2="black"/>
                      <v:stroke color="black" joinstyle="round" endcap="flat"/>
                      <w10:wrap type="square"/>
                    </v:shape>
                    <v:shape id="shape_0" coordsize="180,750" path="m0,75l60,0l180,705l120,750l0,75xe" fillcolor="white" stroked="t" o:allowincell="f" style="position:absolute;left:1781;top:1569;width:88;height:509;mso-wrap-style:none;v-text-anchor:middle">
                      <v:fill o:detectmouseclick="t" type="solid" color2="black"/>
                      <v:stroke color="black" joinstyle="round" endcap="flat"/>
                      <w10:wrap type="square"/>
                    </v:shape>
                    <v:shape id="shape_0" coordsize="195,1259" path="m0,1259l75,210l195,0l120,1124l0,1259xe" fillcolor="white" stroked="t" o:allowincell="f" style="position:absolute;left:1378;top:2039;width:95;height:856;mso-wrap-style:none;v-text-anchor:middle">
                      <v:fill o:detectmouseclick="t" type="solid" color2="black"/>
                      <v:stroke color="black" joinstyle="round" endcap="flat"/>
                      <w10:wrap type="square"/>
                    </v:shape>
                  </v:group>
                  <v:group id="shape_0" style="position:absolute;left:395;top:1049;width:2123;height:3276">
                    <v:shape id="shape_0" coordsize="195,75" path="m0,30l75,75l195,45l120,0l0,30xe" fillcolor="white" stroked="t" o:allowincell="f" style="position:absolute;left:2421;top:3887;width:95;height:50;mso-wrap-style:none;v-text-anchor:middle">
                      <v:fill o:detectmouseclick="t" type="solid" color2="black"/>
                      <v:stroke color="black" joinstyle="round" endcap="flat"/>
                      <w10:wrap type="square"/>
                    </v:shape>
                    <v:shape id="shape_0" coordsize="180,720" path="m0,0l60,180l180,720l120,615l0,0xe" fillcolor="white" stroked="t" o:allowincell="f" style="position:absolute;left:2026;top:3213;width:88;height:489;mso-wrap-style:none;v-text-anchor:middle">
                      <v:fill o:detectmouseclick="t" type="solid" color2="black"/>
                      <v:stroke color="black" joinstyle="round" endcap="flat"/>
                      <w10:wrap type="square"/>
                    </v:shape>
                    <v:shape id="shape_0" coordsize="180,1320" path="m0,1320l60,165l180,0l120,1290l0,1320xe" fillcolor="white" stroked="t" o:allowincell="f" style="position:absolute;left:1229;top:3009;width:88;height:897;mso-wrap-style:none;v-text-anchor:middle">
                      <v:fill o:detectmouseclick="t" type="solid" color2="black"/>
                      <v:stroke color="black" joinstyle="round" endcap="flat"/>
                      <w10:wrap type="square"/>
                    </v:shape>
                    <v:shape id="shape_0" coordsize="195,645" path="m0,435l75,0l195,240l120,645l0,435xe" fillcolor="white" stroked="t" o:allowincell="f" style="position:absolute;left:1624;top:1130;width:95;height:438;mso-wrap-style:none;v-text-anchor:middle">
                      <v:fill o:detectmouseclick="t" type="solid" color2="black"/>
                      <v:stroke color="black" joinstyle="round" endcap="flat"/>
                      <w10:wrap type="square"/>
                    </v:shape>
                    <v:shape id="shape_0" coordsize="180,60" path="m0,15l60,60l180,45l120,0l0,15xe" fillcolor="white" stroked="t" o:allowincell="f" style="position:absolute;left:2272;top:3898;width:88;height:39;mso-wrap-style:none;v-text-anchor:middle">
                      <v:fill o:detectmouseclick="t" type="solid" color2="black"/>
                      <v:stroke color="black" joinstyle="round" endcap="flat"/>
                      <w10:wrap type="square"/>
                    </v:shape>
                    <v:shape id="shape_0" coordsize="195,929" path="m0,0l75,135l195,929l120,824l0,0xe" fillcolor="white" stroked="t" o:allowincell="f" style="position:absolute;left:1870;top:2049;width:95;height:631;mso-wrap-style:none;v-text-anchor:middle">
                      <v:fill o:detectmouseclick="t" type="solid" color2="black"/>
                      <v:stroke color="black" joinstyle="round" endcap="flat"/>
                      <w10:wrap type="square"/>
                    </v:shape>
                    <v:shape id="shape_0" coordsize="180,915" path="m0,915l60,150l180,0l120,780l0,915xe" fillcolor="white" stroked="t" o:allowincell="f" style="position:absolute;left:1475;top:1416;width:88;height:622;mso-wrap-style:none;v-text-anchor:middle">
                      <v:fill o:detectmouseclick="t" type="solid" color2="black"/>
                      <v:stroke color="black" joinstyle="round" endcap="flat"/>
                      <w10:wrap type="square"/>
                    </v:shape>
                    <v:shape id="shape_0" coordsize="195,330" path="m0,0l75,150l195,330l120,285l0,0xe" fillcolor="white" stroked="t" o:allowincell="f" style="position:absolute;left:2116;top:3703;width:95;height:223;mso-wrap-style:none;v-text-anchor:middle">
                      <v:fill o:detectmouseclick="t" type="solid" color2="black"/>
                      <v:stroke color="black" joinstyle="round" endcap="flat"/>
                      <w10:wrap type="square"/>
                    </v:shape>
                    <v:shape id="shape_0" coordsize="195,1214" path="m0,1214l75,255l195,0l120,1049l0,1214xe" fillcolor="white" stroked="t" o:allowincell="f" style="position:absolute;left:1318;top:2182;width:95;height:825;mso-wrap-style:none;v-text-anchor:middle">
                      <v:fill o:detectmouseclick="t" type="solid" color2="black"/>
                      <v:stroke color="black" joinstyle="round" endcap="flat"/>
                      <w10:wrap type="square"/>
                    </v:shape>
                    <v:shape id="shape_0" coordsize="181,570" path="m0,90l61,0l181,495l121,570l0,90xe" fillcolor="white" stroked="t" o:allowincell="f" style="position:absolute;left:1721;top:1233;width:88;height:387;mso-wrap-style:none;v-text-anchor:middle">
                      <v:fill o:detectmouseclick="t" type="solid" color2="black"/>
                      <v:stroke color="black" joinstyle="round" endcap="flat"/>
                      <w10:wrap type="square"/>
                    </v:shape>
                    <v:shape id="shape_0" coordsize="195,60" path="m0,30l75,60l195,45l120,0l0,30xe" fillcolor="white" stroked="t" o:allowincell="f" style="position:absolute;left:2362;top:3908;width:95;height:39;mso-wrap-style:none;v-text-anchor:middle">
                      <v:fill o:detectmouseclick="t" type="solid" color2="black"/>
                      <v:stroke color="black" joinstyle="round" endcap="flat"/>
                      <w10:wrap type="square"/>
                    </v:shape>
                    <v:shape id="shape_0" coordsize="180,960" path="m0,0l60,270l180,960l120,780l0,0xe" fillcolor="white" stroked="t" o:allowincell="f" style="position:absolute;left:1967;top:2682;width:88;height:652;mso-wrap-style:none;v-text-anchor:middle">
                      <v:fill o:detectmouseclick="t" type="solid" color2="black"/>
                      <v:stroke color="black" joinstyle="round" endcap="flat"/>
                      <w10:wrap type="square"/>
                    </v:shape>
                    <v:shape id="shape_0" coordsize="180,1185" path="m0,1185l60,180l180,0l120,1155l0,1185xe" fillcolor="white" stroked="t" o:allowincell="f" style="position:absolute;left:1170;top:3122;width:88;height:805;mso-wrap-style:none;v-text-anchor:middle">
                      <v:fill o:detectmouseclick="t" type="solid" color2="black"/>
                      <v:stroke color="black" joinstyle="round" endcap="flat"/>
                      <w10:wrap type="square"/>
                    </v:shape>
                    <v:shape id="shape_0" coordsize="195,450" path="m0,435l75,0l195,15l120,450l0,435xe" fillcolor="white" stroked="t" o:allowincell="f" style="position:absolute;left:1564;top:1120;width:95;height:305;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13;top:3908;width:88;height:50;mso-wrap-style:none;v-text-anchor:middle">
                      <v:fill o:detectmouseclick="t" type="solid" color2="black"/>
                      <v:stroke color="black" joinstyle="round" endcap="flat"/>
                      <w10:wrap type="square"/>
                    </v:shape>
                    <v:shape id="shape_0" coordsize="195,840" path="m0,0l75,165l195,840l120,705l0,0xe" fillcolor="white" stroked="t" o:allowincell="f" style="position:absolute;left:1811;top:1569;width:95;height:570;mso-wrap-style:none;v-text-anchor:middle">
                      <v:fill o:detectmouseclick="t" type="solid" color2="black"/>
                      <v:stroke color="black" joinstyle="round" endcap="flat"/>
                      <w10:wrap type="square"/>
                    </v:shape>
                    <v:shape id="shape_0" coordsize="180,975" path="m0,975l60,255l180,0l120,765l0,975xe" fillcolor="white" stroked="t" o:allowincell="f" style="position:absolute;left:1414;top:1518;width:88;height:662;mso-wrap-style:none;v-text-anchor:middle">
                      <v:fill o:detectmouseclick="t" type="solid" color2="black"/>
                      <v:stroke color="black" joinstyle="round" endcap="flat"/>
                      <w10:wrap type="square"/>
                    </v:shape>
                    <v:shape id="shape_0" coordsize="195,690" path="m0,0l75,270l195,690l120,540l0,0xe" fillcolor="white" stroked="t" o:allowincell="f" style="position:absolute;left:2056;top:3336;width:95;height:468;mso-wrap-style:none;v-text-anchor:middle">
                      <v:fill o:detectmouseclick="t" type="solid" color2="black"/>
                      <v:stroke color="black" joinstyle="round" endcap="flat"/>
                      <w10:wrap type="square"/>
                    </v:shape>
                    <v:shape id="shape_0" coordsize="195,1124" path="m0,1124l75,284l195,0l120,959l0,1124xe" fillcolor="white" stroked="t" o:allowincell="f" style="position:absolute;left:1259;top:2356;width:95;height:764;mso-wrap-style:none;v-text-anchor:middle">
                      <v:fill o:detectmouseclick="t" type="solid" color2="black"/>
                      <v:stroke color="black" joinstyle="round" endcap="flat"/>
                      <w10:wrap type="square"/>
                    </v:shape>
                    <v:shape id="shape_0" coordsize="181,345" path="m0,105l60,0l181,255l120,345l0,105xe" fillcolor="white" stroked="t" o:allowincell="f" style="position:absolute;left:1661;top:1059;width:88;height:233;mso-wrap-style:none;v-text-anchor:middle">
                      <v:fill o:detectmouseclick="t" type="solid" color2="black"/>
                      <v:stroke color="black" joinstyle="round" endcap="flat"/>
                      <w10:wrap type="square"/>
                    </v:shape>
                    <v:shape id="shape_0" coordsize="195,60" path="m0,15l60,60l195,30l120,0l0,15xe" fillcolor="white" stroked="t" o:allowincell="f" style="position:absolute;left:2302;top:3928;width:95;height:39;mso-wrap-style:none;v-text-anchor:middle">
                      <v:fill o:detectmouseclick="t" type="solid" color2="black"/>
                      <v:stroke color="black" joinstyle="round" endcap="flat"/>
                      <w10:wrap type="square"/>
                    </v:shape>
                    <v:shape id="shape_0" coordsize="180,1064" path="m0,0l60,359l180,1064l120,794l0,0xe" fillcolor="white" stroked="t" o:allowincell="f" style="position:absolute;left:1907;top:2141;width:88;height:723;mso-wrap-style:none;v-text-anchor:middle">
                      <v:fill o:detectmouseclick="t" type="solid" color2="black"/>
                      <v:stroke color="black" joinstyle="round" endcap="flat"/>
                      <w10:wrap type="square"/>
                    </v:shape>
                    <v:shape id="shape_0" coordsize="180,1035" path="m0,1035l60,165l180,0l120,1005l0,1035xe" fillcolor="white" stroked="t" o:allowincell="f" style="position:absolute;left:1109;top:3245;width:88;height:703;mso-wrap-style:none;v-text-anchor:middle">
                      <v:fill o:detectmouseclick="t" type="solid" color2="black"/>
                      <v:stroke color="black" joinstyle="round" endcap="flat"/>
                      <w10:wrap type="square"/>
                    </v:shape>
                    <v:shape id="shape_0" coordsize="195,585" path="m0,585l75,165l195,0l120,435l0,585xe" fillcolor="white" stroked="t" o:allowincell="f" style="position:absolute;left:1505;top:1120;width:95;height:397;mso-wrap-style:none;v-text-anchor:middle">
                      <v:fill o:detectmouseclick="t" type="solid" color2="black"/>
                      <v:stroke color="black" joinstyle="round" endcap="flat"/>
                      <w10:wrap type="square"/>
                    </v:shape>
                    <v:shape id="shape_0" coordsize="180,225" path="m0,0l60,165l180,225l120,180l0,0xe" fillcolor="white" stroked="t" o:allowincell="f" style="position:absolute;left:2153;top:3806;width:88;height:152;mso-wrap-style:none;v-text-anchor:middle">
                      <v:fill o:detectmouseclick="t" type="solid" color2="black"/>
                      <v:stroke color="black" joinstyle="round" endcap="flat"/>
                      <w10:wrap type="square"/>
                    </v:shape>
                    <v:shape id="shape_0" coordsize="195,660" path="m0,0l75,180l195,660l120,495l0,0xe" fillcolor="white" stroked="t" o:allowincell="f" style="position:absolute;left:1751;top:1233;width:95;height:448;mso-wrap-style:none;v-text-anchor:middle">
                      <v:fill o:detectmouseclick="t" type="solid" color2="black"/>
                      <v:stroke color="black" joinstyle="round" endcap="flat"/>
                      <w10:wrap type="square"/>
                    </v:shape>
                    <v:shape id="shape_0" coordsize="180,975" path="m0,975l60,330l180,0l120,720l0,975xe" fillcolor="white" stroked="t" o:allowincell="f" style="position:absolute;left:1356;top:1692;width:88;height:662;mso-wrap-style:none;v-text-anchor:middle">
                      <v:fill o:detectmouseclick="t" type="solid" color2="black"/>
                      <v:stroke color="black" joinstyle="round" endcap="flat"/>
                      <w10:wrap type="square"/>
                    </v:shape>
                    <v:shape id="shape_0" coordsize="195,960" path="m0,0l75,420l195,960l120,690l0,0xe" fillcolor="white" stroked="t" o:allowincell="f" style="position:absolute;left:1997;top:2866;width:95;height:652;mso-wrap-style:none;v-text-anchor:middle">
                      <v:fill o:detectmouseclick="t" type="solid" color2="black"/>
                      <v:stroke color="black" joinstyle="round" endcap="flat"/>
                      <w10:wrap type="square"/>
                    </v:shape>
                    <v:shape id="shape_0" coordsize="195,1020" path="m0,1020l75,270l195,0l120,840l0,1020xe" fillcolor="white" stroked="t" o:allowincell="f" style="position:absolute;left:1198;top:2549;width:95;height:693;mso-wrap-style:none;v-text-anchor:middle">
                      <v:fill o:detectmouseclick="t" type="solid" color2="black"/>
                      <v:stroke color="black" joinstyle="round" endcap="flat"/>
                      <w10:wrap type="square"/>
                    </v:shape>
                    <v:shape id="shape_0" coordsize="180,120" path="m0,105l60,0l180,15l120,120l0,105xe" fillcolor="white" stroked="t" o:allowincell="f" style="position:absolute;left:1600;top:1049;width:88;height:80;mso-wrap-style:none;v-text-anchor:middle">
                      <v:fill o:detectmouseclick="t" type="solid" color2="black"/>
                      <v:stroke color="black" joinstyle="round" endcap="flat"/>
                      <w10:wrap type="square"/>
                    </v:shape>
                    <v:shape id="shape_0" coordsize="180,75" path="m0,30l60,75l180,45l120,0l0,30xe" fillcolor="white" stroked="t" o:allowincell="f" style="position:absolute;left:2242;top:3938;width:88;height:50;mso-wrap-style:none;v-text-anchor:middle">
                      <v:fill o:detectmouseclick="t" type="solid" color2="black"/>
                      <v:stroke color="black" joinstyle="round" endcap="flat"/>
                      <w10:wrap type="square"/>
                    </v:shape>
                    <v:shape id="shape_0" coordsize="180,1034" path="m0,0l60,435l180,1034l120,675l0,0xe" fillcolor="white" stroked="t" o:allowincell="f" style="position:absolute;left:1848;top:1682;width:88;height:703;mso-wrap-style:none;v-text-anchor:middle">
                      <v:fill o:detectmouseclick="t" type="solid" color2="black"/>
                      <v:stroke color="black" joinstyle="round" endcap="flat"/>
                      <w10:wrap type="square"/>
                    </v:shape>
                    <v:shape id="shape_0" coordsize="180,885" path="m0,885l60,150l180,0l120,870l0,885xe" fillcolor="white" stroked="t" o:allowincell="f" style="position:absolute;left:1050;top:3356;width:88;height:601;mso-wrap-style:none;v-text-anchor:middle">
                      <v:fill o:detectmouseclick="t" type="solid" color2="black"/>
                      <v:stroke color="black" joinstyle="round" endcap="flat"/>
                      <w10:wrap type="square"/>
                    </v:shape>
                    <v:shape id="shape_0" coordsize="195,675" path="m0,675l75,270l195,0l120,420l0,675xe" fillcolor="white" stroked="t" o:allowincell="f" style="position:absolute;left:1445;top:1233;width:95;height:458;mso-wrap-style:none;v-text-anchor:middle">
                      <v:fill o:detectmouseclick="t" type="solid" color2="black"/>
                      <v:stroke color="black" joinstyle="round" endcap="flat"/>
                      <w10:wrap type="square"/>
                    </v:shape>
                    <v:shape id="shape_0" coordsize="180,585" path="m0,0l60,360l180,585l120,420l0,0xe" fillcolor="white" stroked="t" o:allowincell="f" style="position:absolute;left:2094;top:3520;width:88;height:397;mso-wrap-style:none;v-text-anchor:middle">
                      <v:fill o:detectmouseclick="t" type="solid" color2="black"/>
                      <v:stroke color="black" joinstyle="round" endcap="flat"/>
                      <w10:wrap type="square"/>
                    </v:shape>
                    <v:shape id="shape_0" coordsize="180,929" path="m0,929l60,345l180,0l120,645l0,929xe" fillcolor="white" stroked="t" o:allowincell="f" style="position:absolute;left:1296;top:1917;width:88;height:631;mso-wrap-style:none;v-text-anchor:middle">
                      <v:fill o:detectmouseclick="t" type="solid" color2="black"/>
                      <v:stroke color="black" joinstyle="round" endcap="flat"/>
                      <w10:wrap type="square"/>
                    </v:shape>
                    <v:shape id="shape_0" coordsize="196,435" path="m0,0l75,195l196,435l121,255l0,0xe" fillcolor="white" stroked="t" o:allowincell="f" style="position:absolute;left:1691;top:1059;width:96;height:295;mso-wrap-style:none;v-text-anchor:middle">
                      <v:fill o:detectmouseclick="t" type="solid" color2="black"/>
                      <v:stroke color="black" joinstyle="round" endcap="flat"/>
                      <w10:wrap type="square"/>
                    </v:shape>
                    <v:shape id="shape_0" coordsize="195,1125" path="m0,0l60,585l195,1125l120,705l0,0xe" fillcolor="white" stroked="t" o:allowincell="f" style="position:absolute;left:1937;top:2386;width:95;height:765;mso-wrap-style:none;v-text-anchor:middle">
                      <v:fill o:detectmouseclick="t" type="solid" color2="black"/>
                      <v:stroke color="black" joinstyle="round" endcap="flat"/>
                      <w10:wrap type="square"/>
                    </v:shape>
                    <v:shape id="shape_0" coordsize="195,915" path="m0,915l75,270l195,0l120,750l0,915xe" fillcolor="white" stroked="t" o:allowincell="f" style="position:absolute;left:1140;top:2733;width:95;height:622;mso-wrap-style:none;v-text-anchor:middle">
                      <v:fill o:detectmouseclick="t" type="solid" color2="black"/>
                      <v:stroke color="black" joinstyle="round" endcap="flat"/>
                      <w10:wrap type="square"/>
                    </v:shape>
                    <v:shape id="shape_0" coordsize="180,270" path="m0,270l60,150l180,0l120,105l0,270xe" fillcolor="white" stroked="t" o:allowincell="f" style="position:absolute;left:1541;top:1049;width:88;height:182;mso-wrap-style:none;v-text-anchor:middle">
                      <v:fill o:detectmouseclick="t" type="solid" color2="black"/>
                      <v:stroke color="black" joinstyle="round" endcap="flat"/>
                      <w10:wrap type="square"/>
                    </v:shape>
                    <v:shape id="shape_0" coordsize="180,135" path="m0,0l60,135l180,105l120,60l0,0xe" fillcolor="white" stroked="t" o:allowincell="f" style="position:absolute;left:2183;top:3918;width:88;height:90;mso-wrap-style:none;v-text-anchor:middle">
                      <v:fill o:detectmouseclick="t" type="solid" color2="black"/>
                      <v:stroke color="black" joinstyle="round" endcap="flat"/>
                      <w10:wrap type="square"/>
                    </v:shape>
                    <v:shape id="shape_0" coordsize="180,765" path="m0,765l60,150l180,0l120,735l0,765xe" fillcolor="white" stroked="t" o:allowincell="f" style="position:absolute;left:991;top:3458;width:88;height:519;mso-wrap-style:none;v-text-anchor:middle">
                      <v:fill o:detectmouseclick="t" type="solid" color2="black"/>
                      <v:stroke color="black" joinstyle="round" endcap="flat"/>
                      <w10:wrap type="square"/>
                    </v:shape>
                    <v:shape id="shape_0" coordsize="180,915" path="m0,0l60,495l180,915l120,480l0,0xe" fillcolor="white" stroked="t" o:allowincell="f" style="position:absolute;left:1788;top:1356;width:88;height:622;mso-wrap-style:none;v-text-anchor:middle">
                      <v:fill o:detectmouseclick="t" type="solid" color2="black"/>
                      <v:stroke color="black" joinstyle="round" endcap="flat"/>
                      <w10:wrap type="square"/>
                    </v:shape>
                    <v:shape id="shape_0" coordsize="195,735" path="m0,735l75,360l195,0l120,405l0,735xe" fillcolor="white" stroked="t" o:allowincell="f" style="position:absolute;left:1386;top:1416;width:95;height:499;mso-wrap-style:none;v-text-anchor:middle">
                      <v:fill o:detectmouseclick="t" type="solid" color2="black"/>
                      <v:stroke color="black" joinstyle="round" endcap="flat"/>
                      <w10:wrap type="square"/>
                    </v:shape>
                    <v:shape id="shape_0" coordsize="180,900" path="m0,0l60,585l180,900l120,540l0,0xe" fillcolor="white" stroked="t" o:allowincell="f" style="position:absolute;left:2034;top:3152;width:88;height:611;mso-wrap-style:none;v-text-anchor:middle">
                      <v:fill o:detectmouseclick="t" type="solid" color2="black"/>
                      <v:stroke color="black" joinstyle="round" endcap="flat"/>
                      <w10:wrap type="square"/>
                    </v:shape>
                    <v:shape id="shape_0" coordsize="180,854" path="m0,854l60,344l180,0l120,584l0,854xe" fillcolor="white" stroked="t" o:allowincell="f" style="position:absolute;left:1236;top:2152;width:88;height:580;mso-wrap-style:none;v-text-anchor:middle">
                      <v:fill o:detectmouseclick="t" type="solid" color2="black"/>
                      <v:stroke color="black" joinstyle="round" endcap="flat"/>
                      <w10:wrap type="square"/>
                    </v:shape>
                    <v:shape id="shape_0" coordsize="195,210" path="m0,0l75,195l195,210l120,15l0,0xe" fillcolor="white" stroked="t" o:allowincell="f" style="position:absolute;left:1630;top:1049;width:95;height:141;mso-wrap-style:none;v-text-anchor:middle">
                      <v:fill o:detectmouseclick="t" type="solid" color2="black"/>
                      <v:stroke color="black" joinstyle="round" endcap="flat"/>
                      <w10:wrap type="square"/>
                    </v:shape>
                    <v:shape id="shape_0" coordsize="180,1184" path="m0,0l60,704l180,1184l120,599l0,0xe" fillcolor="white" stroked="t" o:allowincell="f" style="position:absolute;left:1878;top:1978;width:88;height:805;mso-wrap-style:none;v-text-anchor:middle">
                      <v:fill o:detectmouseclick="t" type="solid" color2="black"/>
                      <v:stroke color="black" joinstyle="round" endcap="flat"/>
                      <w10:wrap type="square"/>
                    </v:shape>
                    <v:shape id="shape_0" coordsize="195,795" path="m0,795l75,240l195,0l120,645l0,795xe" fillcolor="white" stroked="t" o:allowincell="f" style="position:absolute;left:1080;top:2917;width:95;height:540;mso-wrap-style:none;v-text-anchor:middle">
                      <v:fill o:detectmouseclick="t" type="solid" color2="black"/>
                      <v:stroke color="black" joinstyle="round" endcap="flat"/>
                      <w10:wrap type="square"/>
                    </v:shape>
                    <v:shape id="shape_0" coordsize="180,390" path="m0,390l60,300l180,0l120,120l0,390xe" fillcolor="white" stroked="t" o:allowincell="f" style="position:absolute;left:1482;top:1151;width:88;height:264;mso-wrap-style:none;v-text-anchor:middle">
                      <v:fill o:detectmouseclick="t" type="solid" color2="black"/>
                      <v:stroke color="black" joinstyle="round" endcap="flat"/>
                      <w10:wrap type="square"/>
                    </v:shape>
                    <v:shape id="shape_0" coordsize="180,390" path="m0,0l60,390l180,360l120,225l0,0xe" fillcolor="white" stroked="t" o:allowincell="f" style="position:absolute;left:2123;top:3766;width:88;height:264;mso-wrap-style:none;v-text-anchor:middle">
                      <v:fill o:detectmouseclick="t" type="solid" color2="black"/>
                      <v:stroke color="black" joinstyle="round" endcap="flat"/>
                      <w10:wrap type="square"/>
                    </v:shape>
                    <v:shape id="shape_0" coordsize="180,645" path="m0,645l60,120l180,0l120,615l0,645xe" fillcolor="white" stroked="t" o:allowincell="f" style="position:absolute;left:931;top:3560;width:88;height:438;mso-wrap-style:none;v-text-anchor:middle">
                      <v:fill o:detectmouseclick="t" type="solid" color2="black"/>
                      <v:stroke color="black" joinstyle="round" endcap="flat"/>
                      <w10:wrap type="square"/>
                    </v:shape>
                    <v:shape id="shape_0" coordsize="181,735" path="m0,0l61,525l181,735l121,240l0,0xe" fillcolor="white" stroked="t" o:allowincell="f" style="position:absolute;left:1728;top:1191;width:88;height:499;mso-wrap-style:none;v-text-anchor:middle">
                      <v:fill o:detectmouseclick="t" type="solid" color2="black"/>
                      <v:stroke color="black" joinstyle="round" endcap="flat"/>
                      <w10:wrap type="square"/>
                    </v:shape>
                    <v:shape id="shape_0" coordsize="195,720" path="m0,720l75,390l195,0l120,375l0,720xe" fillcolor="white" stroked="t" o:allowincell="f" style="position:absolute;left:1325;top:1661;width:95;height:489;mso-wrap-style:none;v-text-anchor:middle">
                      <v:fill o:detectmouseclick="t" type="solid" color2="black"/>
                      <v:stroke color="black" joinstyle="round" endcap="flat"/>
                      <w10:wrap type="square"/>
                    </v:shape>
                    <v:shape id="shape_0" coordsize="195,1125" path="m0,0l75,810l195,1125l135,540l0,0xe" fillcolor="white" stroked="t" o:allowincell="f" style="position:absolute;left:1967;top:2784;width:95;height:765;mso-wrap-style:none;v-text-anchor:middle">
                      <v:fill o:detectmouseclick="t" type="solid" color2="black"/>
                      <v:stroke color="black" joinstyle="round" endcap="flat"/>
                      <w10:wrap type="square"/>
                    </v:shape>
                    <v:shape id="shape_0" coordsize="180,780" path="m0,780l60,345l180,0l120,510l0,780xe" fillcolor="white" stroked="t" o:allowincell="f" style="position:absolute;left:1177;top:2386;width:88;height:530;mso-wrap-style:none;v-text-anchor:middle">
                      <v:fill o:detectmouseclick="t" type="solid" color2="black"/>
                      <v:stroke color="black" joinstyle="round" endcap="flat"/>
                      <w10:wrap type="square"/>
                    </v:shape>
                    <v:shape id="shape_0" coordsize="195,360" path="m0,150l75,360l195,195l120,0l0,150xe" fillcolor="white" stroked="t" o:allowincell="f" style="position:absolute;left:1572;top:1049;width:95;height:244;mso-wrap-style:none;v-text-anchor:middle">
                      <v:fill o:detectmouseclick="t" type="solid" color2="black"/>
                      <v:stroke color="black" joinstyle="round" endcap="flat"/>
                      <w10:wrap type="square"/>
                    </v:shape>
                    <v:shape id="shape_0" coordsize="180,1124" path="m0,0l60,810l180,1124l120,420l0,0xe" fillcolor="white" stroked="t" o:allowincell="f" style="position:absolute;left:1818;top:1692;width:88;height:764;mso-wrap-style:none;v-text-anchor:middle">
                      <v:fill o:detectmouseclick="t" type="solid" color2="black"/>
                      <v:stroke color="black" joinstyle="round" endcap="flat"/>
                      <w10:wrap type="square"/>
                    </v:shape>
                    <v:shape id="shape_0" coordsize="195,705" path="m0,705l75,225l195,0l120,555l0,705xe" fillcolor="white" stroked="t" o:allowincell="f" style="position:absolute;left:1020;top:3080;width:95;height:479;mso-wrap-style:none;v-text-anchor:middle">
                      <v:fill o:detectmouseclick="t" type="solid" color2="black"/>
                      <v:stroke color="black" joinstyle="round" endcap="flat"/>
                      <w10:wrap type="square"/>
                    </v:shape>
                    <v:shape id="shape_0" coordsize="180,450" path="m0,450l60,360l180,0l120,90l0,450xe" fillcolor="white" stroked="t" o:allowincell="f" style="position:absolute;left:1423;top:1356;width:88;height:305;mso-wrap-style:none;v-text-anchor:middle">
                      <v:fill o:detectmouseclick="t" type="solid" color2="black"/>
                      <v:stroke color="black" joinstyle="round" endcap="flat"/>
                      <w10:wrap type="square"/>
                    </v:shape>
                    <v:shape id="shape_0" coordsize="180,735" path="m0,0l60,735l180,705l120,315l0,0xe" fillcolor="white" stroked="t" o:allowincell="f" style="position:absolute;left:2064;top:3550;width:88;height:499;mso-wrap-style:none;v-text-anchor:middle">
                      <v:fill o:detectmouseclick="t" type="solid" color2="black"/>
                      <v:stroke color="black" joinstyle="round" endcap="flat"/>
                      <w10:wrap type="square"/>
                    </v:shape>
                    <v:shape id="shape_0" coordsize="180,555" path="m0,555l60,120l180,0l120,525l0,555xe" fillcolor="white" stroked="t" o:allowincell="f" style="position:absolute;left:872;top:3643;width:88;height:376;mso-wrap-style:none;v-text-anchor:middle">
                      <v:fill o:detectmouseclick="t" type="solid" color2="black"/>
                      <v:stroke color="black" joinstyle="round" endcap="flat"/>
                      <w10:wrap type="square"/>
                    </v:shape>
                    <v:shape id="shape_0" coordsize="181,540" path="m0,0l60,525l181,540l120,15l0,0xe" fillcolor="white" stroked="t" o:allowincell="f" style="position:absolute;left:1668;top:1181;width:88;height:366;mso-wrap-style:none;v-text-anchor:middle">
                      <v:fill o:detectmouseclick="t" type="solid" color2="black"/>
                      <v:stroke color="black" joinstyle="round" endcap="flat"/>
                      <w10:wrap type="square"/>
                    </v:shape>
                    <v:shape id="shape_0" coordsize="195,674" path="m0,674l75,390l195,0l120,330l0,674xe" fillcolor="white" stroked="t" o:allowincell="f" style="position:absolute;left:1266;top:1928;width:95;height:457;mso-wrap-style:none;v-text-anchor:middle">
                      <v:fill o:detectmouseclick="t" type="solid" color2="black"/>
                      <v:stroke color="black" joinstyle="round" endcap="flat"/>
                      <w10:wrap type="square"/>
                    </v:shape>
                    <v:shape id="shape_0" coordsize="195,1290" path="m0,0l75,1020l195,1290l120,480l0,0xe" fillcolor="white" stroked="t" o:allowincell="f" style="position:absolute;left:1907;top:2457;width:95;height:877;mso-wrap-style:none;v-text-anchor:middle">
                      <v:fill o:detectmouseclick="t" type="solid" color2="black"/>
                      <v:stroke color="black" joinstyle="round" endcap="flat"/>
                      <w10:wrap type="square"/>
                    </v:shape>
                    <v:shape id="shape_0" coordsize="180,675" path="m0,675l60,300l180,0l120,435l0,675xe" fillcolor="white" stroked="t" o:allowincell="f" style="position:absolute;left:1117;top:2621;width:88;height:458;mso-wrap-style:none;v-text-anchor:middle">
                      <v:fill o:detectmouseclick="t" type="solid" color2="black"/>
                      <v:stroke color="black" joinstyle="round" endcap="flat"/>
                      <w10:wrap type="square"/>
                    </v:shape>
                    <v:shape id="shape_0" coordsize="195,480" path="m0,300l60,480l195,210l120,0l0,300xe" fillcolor="white" stroked="t" o:allowincell="f" style="position:absolute;left:1512;top:1151;width:95;height:325;mso-wrap-style:none;v-text-anchor:middle">
                      <v:fill o:detectmouseclick="t" type="solid" color2="black"/>
                      <v:stroke color="black" joinstyle="round" endcap="flat"/>
                      <w10:wrap type="square"/>
                    </v:shape>
                    <v:shape id="shape_0" coordsize="180,1020" path="m0,0l60,855l180,1020l120,210l0,0xe" fillcolor="white" stroked="t" o:allowincell="f" style="position:absolute;left:1757;top:1549;width:88;height:693;mso-wrap-style:none;v-text-anchor:middle">
                      <v:fill o:detectmouseclick="t" type="solid" color2="black"/>
                      <v:stroke color="black" joinstyle="round" endcap="flat"/>
                      <w10:wrap type="square"/>
                    </v:shape>
                    <v:shape id="shape_0" coordsize="195,600" path="m0,600l75,210l195,0l120,480l0,600xe" fillcolor="white" stroked="t" o:allowincell="f" style="position:absolute;left:961;top:3234;width:95;height:407;mso-wrap-style:none;v-text-anchor:middle">
                      <v:fill o:detectmouseclick="t" type="solid" color2="black"/>
                      <v:stroke color="black" joinstyle="round" endcap="flat"/>
                      <w10:wrap type="square"/>
                    </v:shape>
                    <v:shape id="shape_0" coordsize="180,480" path="m0,480l60,405l180,0l120,90l0,480xe" fillcolor="white" stroked="t" o:allowincell="f" style="position:absolute;left:1363;top:1600;width:88;height:325;mso-wrap-style:none;v-text-anchor:middle">
                      <v:fill o:detectmouseclick="t" type="solid" color2="black"/>
                      <v:stroke color="black" joinstyle="round" endcap="flat"/>
                      <w10:wrap type="square"/>
                    </v:shape>
                    <v:shape id="shape_0" coordsize="180,1065" path="m0,0l60,1065l180,1050l120,315l0,0xe" fillcolor="white" stroked="t" o:allowincell="f" style="position:absolute;left:2004;top:3336;width:88;height:724;mso-wrap-style:none;v-text-anchor:middle">
                      <v:fill o:detectmouseclick="t" type="solid" color2="black"/>
                      <v:stroke color="black" joinstyle="round" endcap="flat"/>
                      <w10:wrap type="square"/>
                    </v:shape>
                    <v:shape id="shape_0" coordsize="180,465" path="m0,465l60,90l180,0l120,435l0,465xe" fillcolor="white" stroked="t" o:allowincell="f" style="position:absolute;left:812;top:3724;width:88;height:315;mso-wrap-style:none;v-text-anchor:middle">
                      <v:fill o:detectmouseclick="t" type="solid" color2="black"/>
                      <v:stroke color="black" joinstyle="round" endcap="flat"/>
                      <w10:wrap type="square"/>
                    </v:shape>
                    <v:shape id="shape_0" coordsize="195,629" path="m0,629l75,389l195,0l120,284l0,629xe" fillcolor="white" stroked="t" o:allowincell="f" style="position:absolute;left:1207;top:2192;width:95;height:427;mso-wrap-style:none;v-text-anchor:middle">
                      <v:fill o:detectmouseclick="t" type="solid" color2="black"/>
                      <v:stroke color="black" joinstyle="round" endcap="flat"/>
                      <w10:wrap type="square"/>
                    </v:shape>
                    <v:shape id="shape_0" coordsize="180,675" path="m0,165l60,675l180,525l120,0l0,165xe" fillcolor="white" stroked="t" o:allowincell="f" style="position:absolute;left:1609;top:1181;width:88;height:458;mso-wrap-style:none;v-text-anchor:middle">
                      <v:fill o:detectmouseclick="t" type="solid" color2="black"/>
                      <v:stroke color="black" joinstyle="round" endcap="flat"/>
                      <w10:wrap type="square"/>
                    </v:shape>
                    <v:shape id="shape_0" coordsize="195,1334" path="m0,0l75,1154l195,1334l120,314l0,0xe" fillcolor="white" stroked="t" o:allowincell="f" style="position:absolute;left:1848;top:2244;width:95;height:907;mso-wrap-style:none;v-text-anchor:middle">
                      <v:fill o:detectmouseclick="t" type="solid" color2="black"/>
                      <v:stroke color="black" joinstyle="round" endcap="flat"/>
                      <w10:wrap type="square"/>
                    </v:shape>
                    <v:shape id="shape_0" coordsize="180,600" path="m0,600l60,285l180,0l120,375l0,600xe" fillcolor="white" stroked="t" o:allowincell="f" style="position:absolute;left:1058;top:2825;width:88;height:407;mso-wrap-style:none;v-text-anchor:middle">
                      <v:fill o:detectmouseclick="t" type="solid" color2="black"/>
                      <v:stroke color="black" joinstyle="round" endcap="flat"/>
                      <w10:wrap type="square"/>
                    </v:shape>
                    <v:shape id="shape_0" coordsize="180,540" path="m0,360l60,540l180,180l120,0l0,360xe" fillcolor="white" stroked="t" o:allowincell="f" style="position:absolute;left:1452;top:1356;width:88;height:366;mso-wrap-style:none;v-text-anchor:middle">
                      <v:fill o:detectmouseclick="t" type="solid" color2="black"/>
                      <v:stroke color="black" joinstyle="round" endcap="flat"/>
                      <w10:wrap type="square"/>
                    </v:shape>
                    <v:shape id="shape_0" coordsize="181,870" path="m0,0l60,870l181,870l121,15l0,0xe" fillcolor="white" stroked="t" o:allowincell="f" style="position:absolute;left:1698;top:1539;width:88;height:591;mso-wrap-style:none;v-text-anchor:middle">
                      <v:fill o:detectmouseclick="t" type="solid" color2="black"/>
                      <v:stroke color="black" joinstyle="round" endcap="flat"/>
                      <w10:wrap type="square"/>
                    </v:shape>
                    <v:shape id="shape_0" coordsize="195,510" path="m0,510l75,180l195,0l120,390l0,510xe" fillcolor="white" stroked="t" o:allowincell="f" style="position:absolute;left:901;top:3377;width:95;height:346;mso-wrap-style:none;v-text-anchor:middle">
                      <v:fill o:detectmouseclick="t" type="solid" color2="black"/>
                      <v:stroke color="black" joinstyle="round" endcap="flat"/>
                      <w10:wrap type="square"/>
                    </v:shape>
                    <v:shape id="shape_0" coordsize="180,465" path="m0,465l60,405l180,0l120,75l0,465xe" fillcolor="white" stroked="t" o:allowincell="f" style="position:absolute;left:1304;top:1877;width:88;height:315;mso-wrap-style:none;v-text-anchor:middle">
                      <v:fill o:detectmouseclick="t" type="solid" color2="black"/>
                      <v:stroke color="black" joinstyle="round" endcap="flat"/>
                      <w10:wrap type="square"/>
                    </v:shape>
                    <v:shape id="shape_0" coordsize="180,1365" path="m0,0l60,1365l180,1335l120,270l0,0xe" fillcolor="white" stroked="t" o:allowincell="f" style="position:absolute;left:1945;top:3152;width:88;height:928;mso-wrap-style:none;v-text-anchor:middle">
                      <v:fill o:detectmouseclick="t" type="solid" color2="black"/>
                      <v:stroke color="black" joinstyle="round" endcap="flat"/>
                      <w10:wrap type="square"/>
                    </v:shape>
                    <v:shape id="shape_0" coordsize="180,405" path="m0,405l60,90l180,0l120,375l0,405xe" fillcolor="white" stroked="t" o:allowincell="f" style="position:absolute;left:752;top:3785;width:88;height:274;mso-wrap-style:none;v-text-anchor:middle">
                      <v:fill o:detectmouseclick="t" type="solid" color2="black"/>
                      <v:stroke color="black" joinstyle="round" endcap="flat"/>
                      <w10:wrap type="square"/>
                    </v:shape>
                    <v:shape id="shape_0" coordsize="195,540" path="m0,540l60,345l195,0l120,240l0,540xe" fillcolor="white" stroked="t" o:allowincell="f" style="position:absolute;left:1147;top:2457;width:95;height:366;mso-wrap-style:none;v-text-anchor:middle">
                      <v:fill o:detectmouseclick="t" type="solid" color2="black"/>
                      <v:stroke color="black" joinstyle="round" endcap="flat"/>
                      <w10:wrap type="square"/>
                    </v:shape>
                    <v:shape id="shape_0" coordsize="195,765" path="m0,270l75,765l195,510l135,0l0,270xe" fillcolor="white" stroked="t" o:allowincell="f" style="position:absolute;left:1541;top:1294;width:95;height:519;mso-wrap-style:none;v-text-anchor:middle">
                      <v:fill o:detectmouseclick="t" type="solid" color2="black"/>
                      <v:stroke color="black" joinstyle="round" endcap="flat"/>
                      <w10:wrap type="square"/>
                    </v:shape>
                    <v:shape id="shape_0" coordsize="195,1319" path="m0,0l75,1244l195,1319l120,165l0,0xe" fillcolor="white" stroked="t" o:allowincell="f" style="position:absolute;left:1788;top:2131;width:95;height:897;mso-wrap-style:none;v-text-anchor:middle">
                      <v:fill o:detectmouseclick="t" type="solid" color2="black"/>
                      <v:stroke color="black" joinstyle="round" endcap="flat"/>
                      <w10:wrap type="square"/>
                    </v:shape>
                    <v:shape id="shape_0" coordsize="180,525" path="m0,525l60,255l180,0l120,315l0,525xe" fillcolor="white" stroked="t" o:allowincell="f" style="position:absolute;left:998;top:3019;width:88;height:356;mso-wrap-style:none;v-text-anchor:middle">
                      <v:fill o:detectmouseclick="t" type="solid" color2="black"/>
                      <v:stroke color="black" joinstyle="round" endcap="flat"/>
                      <w10:wrap type="square"/>
                    </v:shape>
                    <v:shape id="shape_0" coordsize="180,570" path="m0,405l60,570l180,180l120,0l0,405xe" fillcolor="white" stroked="t" o:allowincell="f" style="position:absolute;left:1393;top:1600;width:88;height:387;mso-wrap-style:none;v-text-anchor:middle">
                      <v:fill o:detectmouseclick="t" type="solid" color2="black"/>
                      <v:stroke color="black" joinstyle="round" endcap="flat"/>
                      <w10:wrap type="square"/>
                    </v:shape>
                    <v:shape id="shape_0" coordsize="180,1005" path="m0,150l60,1005l180,870l120,0l0,150xe" fillcolor="white" stroked="t" o:allowincell="f" style="position:absolute;left:1639;top:1539;width:88;height:683;mso-wrap-style:none;v-text-anchor:middle">
                      <v:fill o:detectmouseclick="t" type="solid" color2="black"/>
                      <v:stroke color="black" joinstyle="round" endcap="flat"/>
                      <w10:wrap type="square"/>
                    </v:shape>
                    <v:shape id="shape_0" coordsize="195,420" path="m0,420l75,150l195,0l120,330l0,420xe" fillcolor="white" stroked="t" o:allowincell="f" style="position:absolute;left:842;top:3499;width:95;height:284;mso-wrap-style:none;v-text-anchor:middle">
                      <v:fill o:detectmouseclick="t" type="solid" color2="black"/>
                      <v:stroke color="black" joinstyle="round" endcap="flat"/>
                      <w10:wrap type="square"/>
                    </v:shape>
                    <v:shape id="shape_0" coordsize="180,449" path="m0,449l60,389l180,0l120,60l0,449xe" fillcolor="white" stroked="t" o:allowincell="f" style="position:absolute;left:1244;top:2152;width:88;height:304;mso-wrap-style:none;v-text-anchor:middle">
                      <v:fill o:detectmouseclick="t" type="solid" color2="black"/>
                      <v:stroke color="black" joinstyle="round" endcap="flat"/>
                      <w10:wrap type="square"/>
                    </v:shape>
                    <v:shape id="shape_0" coordsize="180,1575" path="m0,0l60,1575l180,1545l120,180l0,0xe" fillcolor="white" stroked="t" o:allowincell="f" style="position:absolute;left:1884;top:3029;width:88;height:1071;mso-wrap-style:none;v-text-anchor:middle">
                      <v:fill o:detectmouseclick="t" type="solid" color2="black"/>
                      <v:stroke color="black" joinstyle="round" endcap="flat"/>
                      <w10:wrap type="square"/>
                    </v:shape>
                    <v:shape id="shape_0" coordsize="180,330" path="m0,330l60,90l180,0l120,315l0,330xe" fillcolor="white" stroked="t" o:allowincell="f" style="position:absolute;left:693;top:3846;width:88;height:223;mso-wrap-style:none;v-text-anchor:middle">
                      <v:fill o:detectmouseclick="t" type="solid" color2="black"/>
                      <v:stroke color="black" joinstyle="round" endcap="flat"/>
                      <w10:wrap type="square"/>
                    </v:shape>
                    <v:shape id="shape_0" coordsize="180,480" path="m0,480l60,315l180,0l120,195l0,480xe" fillcolor="white" stroked="t" o:allowincell="f" style="position:absolute;left:1088;top:2692;width:88;height:325;mso-wrap-style:none;v-text-anchor:middle">
                      <v:fill o:detectmouseclick="t" type="solid" color2="black"/>
                      <v:stroke color="black" joinstyle="round" endcap="flat"/>
                      <w10:wrap type="square"/>
                    </v:shape>
                    <v:shape id="shape_0" coordsize="195,810" path="m0,360l75,810l195,495l120,0l0,360xe" fillcolor="white" stroked="t" o:allowincell="f" style="position:absolute;left:1482;top:1477;width:95;height:550;mso-wrap-style:none;v-text-anchor:middle">
                      <v:fill o:detectmouseclick="t" type="solid" color2="black"/>
                      <v:stroke color="black" joinstyle="round" endcap="flat"/>
                      <w10:wrap type="square"/>
                    </v:shape>
                    <v:shape id="shape_0" coordsize="196,1259" path="m0,0l76,1259l196,1244l121,0l0,0xe" fillcolor="white" stroked="t" o:allowincell="f" style="position:absolute;left:1728;top:2131;width:96;height:856;mso-wrap-style:none;v-text-anchor:middle">
                      <v:fill o:detectmouseclick="t" type="solid" color2="black"/>
                      <v:stroke color="black" joinstyle="round" endcap="flat"/>
                      <w10:wrap type="square"/>
                    </v:shape>
                    <v:shape id="shape_0" coordsize="180,450" path="m0,450l60,225l180,0l120,270l0,450xe" fillcolor="white" stroked="t" o:allowincell="f" style="position:absolute;left:939;top:3194;width:88;height:305;mso-wrap-style:none;v-text-anchor:middle">
                      <v:fill o:detectmouseclick="t" type="solid" color2="black"/>
                      <v:stroke color="black" joinstyle="round" endcap="flat"/>
                      <w10:wrap type="square"/>
                    </v:shape>
                    <v:shape id="shape_0" coordsize="180,555" path="m0,405l60,555l180,165l120,0l0,405xe" fillcolor="white" stroked="t" o:allowincell="f" style="position:absolute;left:1333;top:1877;width:88;height:376;mso-wrap-style:none;v-text-anchor:middle">
                      <v:fill o:detectmouseclick="t" type="solid" color2="black"/>
                      <v:stroke color="black" joinstyle="round" endcap="flat"/>
                      <w10:wrap type="square"/>
                    </v:shape>
                    <v:shape id="shape_0" coordsize="180,1064" path="m0,255l60,1064l180,855l120,0l0,255xe" fillcolor="white" stroked="t" o:allowincell="f" style="position:absolute;left:1579;top:1641;width:88;height:723;mso-wrap-style:none;v-text-anchor:middle">
                      <v:fill o:detectmouseclick="t" type="solid" color2="black"/>
                      <v:stroke color="black" joinstyle="round" endcap="flat"/>
                      <w10:wrap type="square"/>
                    </v:shape>
                    <v:shape id="shape_0" coordsize="195,360" path="m0,360l75,135l195,0l120,270l0,360xe" fillcolor="white" stroked="t" o:allowincell="f" style="position:absolute;left:782;top:3601;width:95;height:244;mso-wrap-style:none;v-text-anchor:middle">
                      <v:fill o:detectmouseclick="t" type="solid" color2="black"/>
                      <v:stroke color="black" joinstyle="round" endcap="flat"/>
                      <w10:wrap type="square"/>
                    </v:shape>
                    <v:shape id="shape_0" coordsize="195,405" path="m0,405l75,360l195,0l135,60l0,405xe" fillcolor="white" stroked="t" o:allowincell="f" style="position:absolute;left:1177;top:2416;width:95;height:274;mso-wrap-style:none;v-text-anchor:middle">
                      <v:fill o:detectmouseclick="t" type="solid" color2="black"/>
                      <v:stroke color="black" joinstyle="round" endcap="flat"/>
                      <w10:wrap type="square"/>
                    </v:shape>
                    <v:shape id="shape_0" coordsize="180,1680" path="m0,0l60,1680l180,1650l120,75l0,0xe" fillcolor="white" stroked="t" o:allowincell="f" style="position:absolute;left:1825;top:2978;width:88;height:1142;mso-wrap-style:none;v-text-anchor:middle">
                      <v:fill o:detectmouseclick="t" type="solid" color2="black"/>
                      <v:stroke color="black" joinstyle="round" endcap="flat"/>
                      <w10:wrap type="square"/>
                    </v:shape>
                    <v:shape id="shape_0" coordsize="180,420" path="m0,420l60,285l180,0l120,165l0,420xe" fillcolor="white" stroked="t" o:allowincell="f" style="position:absolute;left:1028;top:2907;width:88;height:284;mso-wrap-style:none;v-text-anchor:middle">
                      <v:fill o:detectmouseclick="t" type="solid" color2="black"/>
                      <v:stroke color="black" joinstyle="round" endcap="flat"/>
                      <w10:wrap type="square"/>
                    </v:shape>
                    <v:shape id="shape_0" coordsize="181,270" path="m0,270l60,75l181,0l121,240l0,270xe" fillcolor="white" stroked="t" o:allowincell="f" style="position:absolute;left:633;top:3908;width:88;height:182;mso-wrap-style:none;v-text-anchor:middle">
                      <v:fill o:detectmouseclick="t" type="solid" color2="black"/>
                      <v:stroke color="black" joinstyle="round" endcap="flat"/>
                      <w10:wrap type="square"/>
                    </v:shape>
                    <v:shape id="shape_0" coordsize="195,810" path="m0,390l75,810l195,450l120,0l0,390xe" fillcolor="white" stroked="t" o:allowincell="f" style="position:absolute;left:1423;top:1723;width:95;height:550;mso-wrap-style:none;v-text-anchor:middle">
                      <v:fill o:detectmouseclick="t" type="solid" color2="black"/>
                      <v:stroke color="black" joinstyle="round" endcap="flat"/>
                      <w10:wrap type="square"/>
                    </v:shape>
                    <v:shape id="shape_0" coordsize="196,1349" path="m0,135l75,1349l196,1259l120,0l0,135xe" fillcolor="white" stroked="t" o:allowincell="f" style="position:absolute;left:1668;top:2131;width:96;height:917;mso-wrap-style:none;v-text-anchor:middle">
                      <v:fill o:detectmouseclick="t" type="solid" color2="black"/>
                      <v:stroke color="black" joinstyle="round" endcap="flat"/>
                      <w10:wrap type="square"/>
                    </v:shape>
                    <v:shape id="shape_0" coordsize="180,375" path="m0,375l60,195l180,0l120,225l0,375xe" fillcolor="white" stroked="t" o:allowincell="f" style="position:absolute;left:879;top:3346;width:88;height:254;mso-wrap-style:none;v-text-anchor:middle">
                      <v:fill o:detectmouseclick="t" type="solid" color2="black"/>
                      <v:stroke color="black" joinstyle="round" endcap="flat"/>
                      <w10:wrap type="square"/>
                    </v:shape>
                    <v:shape id="shape_0" coordsize="180,539" path="m0,389l60,539l180,150l120,0l0,389xe" fillcolor="white" stroked="t" o:allowincell="f" style="position:absolute;left:1274;top:2152;width:88;height:366;mso-wrap-style:none;v-text-anchor:middle">
                      <v:fill o:detectmouseclick="t" type="solid" color2="black"/>
                      <v:stroke color="black" joinstyle="round" endcap="flat"/>
                      <w10:wrap type="square"/>
                    </v:shape>
                    <v:shape id="shape_0" coordsize="180,1064" path="m0,315l60,1064l180,809l120,0l0,315xe" fillcolor="white" stroked="t" o:allowincell="f" style="position:absolute;left:1520;top:1815;width:88;height:723;mso-wrap-style:none;v-text-anchor:middle">
                      <v:fill o:detectmouseclick="t" type="solid" color2="black"/>
                      <v:stroke color="black" joinstyle="round" endcap="flat"/>
                      <w10:wrap type="square"/>
                    </v:shape>
                    <v:shape id="shape_0" coordsize="195,315" path="m0,315l60,135l195,0l120,225l0,315xe" fillcolor="white" stroked="t" o:allowincell="f" style="position:absolute;left:723;top:3694;width:95;height:213;mso-wrap-style:none;v-text-anchor:middle">
                      <v:fill o:detectmouseclick="t" type="solid" color2="black"/>
                      <v:stroke color="black" joinstyle="round" endcap="flat"/>
                      <w10:wrap type="square"/>
                    </v:shape>
                    <v:shape id="shape_0" coordsize="195,360" path="m0,360l75,330l195,0l120,45l0,360xe" fillcolor="white" stroked="t" o:allowincell="f" style="position:absolute;left:1117;top:2662;width:95;height:244;mso-wrap-style:none;v-text-anchor:middle">
                      <v:fill o:detectmouseclick="t" type="solid" color2="black"/>
                      <v:stroke color="black" joinstyle="round" endcap="flat"/>
                      <w10:wrap type="square"/>
                    </v:shape>
                    <v:shape id="shape_0" coordsize="180,1709" path="m0,15l60,1709l180,1680l120,0l0,15xe" fillcolor="white" stroked="t" o:allowincell="f" style="position:absolute;left:1766;top:2978;width:88;height:1162;mso-wrap-style:none;v-text-anchor:middle">
                      <v:fill o:detectmouseclick="t" type="solid" color2="black"/>
                      <v:stroke color="black" joinstyle="round" endcap="flat"/>
                      <w10:wrap type="square"/>
                    </v:shape>
                    <v:shape id="shape_0" coordsize="195,764" path="m0,390l75,764l195,420l120,0l0,390xe" fillcolor="white" stroked="t" o:allowincell="f" style="position:absolute;left:1363;top:1988;width:95;height:519;mso-wrap-style:none;v-text-anchor:middle">
                      <v:fill o:detectmouseclick="t" type="solid" color2="black"/>
                      <v:stroke color="black" joinstyle="round" endcap="flat"/>
                      <w10:wrap type="square"/>
                    </v:shape>
                    <v:shape id="shape_0" coordsize="180,360" path="m0,360l60,240l180,0l120,135l0,360xe" fillcolor="white" stroked="t" o:allowincell="f" style="position:absolute;left:968;top:3101;width:88;height:244;mso-wrap-style:none;v-text-anchor:middle">
                      <v:fill o:detectmouseclick="t" type="solid" color2="black"/>
                      <v:stroke color="black" joinstyle="round" endcap="flat"/>
                      <w10:wrap type="square"/>
                    </v:shape>
                    <v:shape id="shape_0" coordsize="180,225" path="m0,225l60,60l180,0l120,195l0,225xe" fillcolor="white" stroked="t" o:allowincell="f" style="position:absolute;left:573;top:3959;width:88;height:152;mso-wrap-style:none;v-text-anchor:middle">
                      <v:fill o:detectmouseclick="t" type="solid" color2="black"/>
                      <v:stroke color="black" joinstyle="round" endcap="flat"/>
                      <w10:wrap type="square"/>
                    </v:shape>
                    <v:shape id="shape_0" coordsize="195,1349" path="m0,209l75,1349l195,1214l120,0l0,209xe" fillcolor="white" stroked="t" o:allowincell="f" style="position:absolute;left:1609;top:2223;width:95;height:917;mso-wrap-style:none;v-text-anchor:middle">
                      <v:fill o:detectmouseclick="t" type="solid" color2="black"/>
                      <v:stroke color="black" joinstyle="round" endcap="flat"/>
                      <w10:wrap type="square"/>
                    </v:shape>
                    <v:shape id="shape_0" coordsize="180,315" path="m0,315l60,180l180,0l120,180l0,315xe" fillcolor="white" stroked="t" o:allowincell="f" style="position:absolute;left:819;top:3479;width:88;height:213;mso-wrap-style:none;v-text-anchor:middle">
                      <v:fill o:detectmouseclick="t" type="solid" color2="black"/>
                      <v:stroke color="black" joinstyle="round" endcap="flat"/>
                      <w10:wrap type="square"/>
                    </v:shape>
                    <v:shape id="shape_0" coordsize="180,495" path="m0,360l60,495l180,150l120,0l0,360xe" fillcolor="white" stroked="t" o:allowincell="f" style="position:absolute;left:1214;top:2416;width:88;height:336;mso-wrap-style:none;v-text-anchor:middle">
                      <v:fill o:detectmouseclick="t" type="solid" color2="black"/>
                      <v:stroke color="black" joinstyle="round" endcap="flat"/>
                      <w10:wrap type="square"/>
                    </v:shape>
                    <v:shape id="shape_0" coordsize="180,1034" path="m0,360l60,1034l180,749l120,0l0,360xe" fillcolor="white" stroked="t" o:allowincell="f" style="position:absolute;left:1460;top:2029;width:88;height:703;mso-wrap-style:none;v-text-anchor:middle">
                      <v:fill o:detectmouseclick="t" type="solid" color2="black"/>
                      <v:stroke color="black" joinstyle="round" endcap="flat"/>
                      <w10:wrap type="square"/>
                    </v:shape>
                    <v:shape id="shape_0" coordsize="195,315" path="m0,315l75,285l195,0l120,30l0,315xe" fillcolor="white" stroked="t" o:allowincell="f" style="position:absolute;left:1058;top:2886;width:95;height:213;mso-wrap-style:none;v-text-anchor:middle">
                      <v:fill o:detectmouseclick="t" type="solid" color2="black"/>
                      <v:stroke color="black" joinstyle="round" endcap="flat"/>
                      <w10:wrap type="square"/>
                    </v:shape>
                    <v:shape id="shape_0" coordsize="181,255" path="m0,255l61,105l181,0l121,180l0,255xe" fillcolor="white" stroked="t" o:allowincell="f" style="position:absolute;left:663;top:3785;width:88;height:172;mso-wrap-style:none;v-text-anchor:middle">
                      <v:fill o:detectmouseclick="t" type="solid" color2="black"/>
                      <v:stroke color="black" joinstyle="round" endcap="flat"/>
                      <w10:wrap type="square"/>
                    </v:shape>
                    <v:shape id="shape_0" coordsize="181,1724" path="m0,90l60,1724l181,1694l121,0l0,90xe" fillcolor="white" stroked="t" o:allowincell="f" style="position:absolute;left:1706;top:2988;width:88;height:1172;mso-wrap-style:none;v-text-anchor:middle">
                      <v:fill o:detectmouseclick="t" type="solid" color2="black"/>
                      <v:stroke color="black" joinstyle="round" endcap="flat"/>
                      <w10:wrap type="square"/>
                    </v:shape>
                    <v:shape id="shape_0" coordsize="195,719" path="m0,389l75,719l195,374l120,0l0,389xe" fillcolor="white" stroked="t" o:allowincell="f" style="position:absolute;left:1304;top:2254;width:95;height:488;mso-wrap-style:none;v-text-anchor:middle">
                      <v:fill o:detectmouseclick="t" type="solid" color2="black"/>
                      <v:stroke color="black" joinstyle="round" endcap="flat"/>
                      <w10:wrap type="square"/>
                    </v:shape>
                    <v:shape id="shape_0" coordsize="180,315" path="m0,315l60,225l180,0l120,120l0,315xe" fillcolor="white" stroked="t" o:allowincell="f" style="position:absolute;left:909;top:3264;width:88;height:213;mso-wrap-style:none;v-text-anchor:middle">
                      <v:fill o:detectmouseclick="t" type="solid" color2="black"/>
                      <v:stroke color="black" joinstyle="round" endcap="flat"/>
                      <w10:wrap type="square"/>
                    </v:shape>
                    <v:shape id="shape_0" coordsize="180,195" path="m0,195l60,75l180,0l120,165l0,195xe" fillcolor="white" stroked="t" o:allowincell="f" style="position:absolute;left:514;top:4000;width:88;height:131;mso-wrap-style:none;v-text-anchor:middle">
                      <v:fill o:detectmouseclick="t" type="solid" color2="black"/>
                      <v:stroke color="black" joinstyle="round" endcap="flat"/>
                      <w10:wrap type="square"/>
                    </v:shape>
                    <v:shape id="shape_0" coordsize="195,1305" path="m0,255l75,1305l195,1140l120,0l0,255xe" fillcolor="white" stroked="t" o:allowincell="f" style="position:absolute;left:1549;top:2365;width:95;height:887;mso-wrap-style:none;v-text-anchor:middle">
                      <v:fill o:detectmouseclick="t" type="solid" color2="black"/>
                      <v:stroke color="black" joinstyle="round" endcap="flat"/>
                      <w10:wrap type="square"/>
                    </v:shape>
                    <v:shape id="shape_0" coordsize="180,450" path="m0,330l60,450l180,135l120,0l0,330xe" fillcolor="white" stroked="t" o:allowincell="f" style="position:absolute;left:1155;top:2662;width:88;height:305;mso-wrap-style:none;v-text-anchor:middle">
                      <v:fill o:detectmouseclick="t" type="solid" color2="black"/>
                      <v:stroke color="black" joinstyle="round" endcap="flat"/>
                      <w10:wrap type="square"/>
                    </v:shape>
                    <v:shape id="shape_0" coordsize="195,270" path="m0,270l75,150l195,0l135,135l0,270xe" fillcolor="white" stroked="t" o:allowincell="f" style="position:absolute;left:752;top:3601;width:95;height:182;mso-wrap-style:none;v-text-anchor:middle">
                      <v:fill o:detectmouseclick="t" type="solid" color2="black"/>
                      <v:stroke color="black" joinstyle="round" endcap="flat"/>
                      <w10:wrap type="square"/>
                    </v:shape>
                    <v:shape id="shape_0" coordsize="180,944" path="m0,344l60,944l180,674l120,0l0,344xe" fillcolor="white" stroked="t" o:allowincell="f" style="position:absolute;left:1400;top:2275;width:88;height:641;mso-wrap-style:none;v-text-anchor:middle">
                      <v:fill o:detectmouseclick="t" type="solid" color2="black"/>
                      <v:stroke color="black" joinstyle="round" endcap="flat"/>
                      <w10:wrap type="square"/>
                    </v:shape>
                    <v:shape id="shape_0" coordsize="195,270" path="m0,270l75,270l195,0l120,30l0,270xe" fillcolor="white" stroked="t" o:allowincell="f" style="position:absolute;left:998;top:3080;width:95;height:182;mso-wrap-style:none;v-text-anchor:middle">
                      <v:fill o:detectmouseclick="t" type="solid" color2="black"/>
                      <v:stroke color="black" joinstyle="round" endcap="flat"/>
                      <w10:wrap type="square"/>
                    </v:shape>
                    <v:shape id="shape_0" coordsize="181,210" path="m0,210l60,105l181,0l120,150l0,210xe" fillcolor="white" stroked="t" o:allowincell="f" style="position:absolute;left:603;top:3857;width:88;height:141;mso-wrap-style:none;v-text-anchor:middle">
                      <v:fill o:detectmouseclick="t" type="solid" color2="black"/>
                      <v:stroke color="black" joinstyle="round" endcap="flat"/>
                      <w10:wrap type="square"/>
                    </v:shape>
                    <v:shape id="shape_0" coordsize="180,1649" path="m0,135l60,1649l180,1634l120,0l0,135xe" fillcolor="white" stroked="t" o:allowincell="f" style="position:absolute;left:1646;top:3050;width:88;height:1121;mso-wrap-style:none;v-text-anchor:middle">
                      <v:fill o:detectmouseclick="t" type="solid" color2="black"/>
                      <v:stroke color="black" joinstyle="round" endcap="flat"/>
                      <w10:wrap type="square"/>
                    </v:shape>
                    <v:shape id="shape_0" coordsize="195,630" path="m0,345l75,630l195,330l120,0l0,345xe" fillcolor="white" stroked="t" o:allowincell="f" style="position:absolute;left:1244;top:2519;width:95;height:427;mso-wrap-style:none;v-text-anchor:middle">
                      <v:fill o:detectmouseclick="t" type="solid" color2="black"/>
                      <v:stroke color="black" joinstyle="round" endcap="flat"/>
                      <w10:wrap type="square"/>
                    </v:shape>
                    <v:shape id="shape_0" coordsize="180,270" path="m0,270l60,195l180,0l120,90l0,270xe" fillcolor="white" stroked="t" o:allowincell="f" style="position:absolute;left:849;top:3417;width:88;height:182;mso-wrap-style:none;v-text-anchor:middle">
                      <v:fill o:detectmouseclick="t" type="solid" color2="black"/>
                      <v:stroke color="black" joinstyle="round" endcap="flat"/>
                      <w10:wrap type="square"/>
                    </v:shape>
                    <v:shape id="shape_0" coordsize="180,149" path="m0,149l60,45l180,0l120,120l0,149xe" fillcolor="white" stroked="t" o:allowincell="f" style="position:absolute;left:454;top:4051;width:88;height:100;mso-wrap-style:none;v-text-anchor:middle">
                      <v:fill o:detectmouseclick="t" type="solid" color2="black"/>
                      <v:stroke color="black" joinstyle="round" endcap="flat"/>
                      <w10:wrap type="square"/>
                    </v:shape>
                    <v:shape id="shape_0" coordsize="195,1215" path="m0,285l75,1215l195,1050l120,0l0,285xe" fillcolor="white" stroked="t" o:allowincell="f" style="position:absolute;left:1490;top:2539;width:95;height:826;mso-wrap-style:none;v-text-anchor:middle">
                      <v:fill o:detectmouseclick="t" type="solid" color2="black"/>
                      <v:stroke color="black" joinstyle="round" endcap="flat"/>
                      <w10:wrap type="square"/>
                    </v:shape>
                    <v:shape id="shape_0" coordsize="180,405" path="m0,285l60,405l180,120l120,0l0,285xe" fillcolor="white" stroked="t" o:allowincell="f" style="position:absolute;left:1095;top:2886;width:88;height:274;mso-wrap-style:none;v-text-anchor:middle">
                      <v:fill o:detectmouseclick="t" type="solid" color2="black"/>
                      <v:stroke color="black" joinstyle="round" endcap="flat"/>
                      <w10:wrap type="square"/>
                    </v:shape>
                    <v:shape id="shape_0" coordsize="195,225" path="m0,225l75,135l195,0l120,120l0,225xe" fillcolor="white" stroked="t" o:allowincell="f" style="position:absolute;left:693;top:3703;width:95;height:152;mso-wrap-style:none;v-text-anchor:middle">
                      <v:fill o:detectmouseclick="t" type="solid" color2="black"/>
                      <v:stroke color="black" joinstyle="round" endcap="flat"/>
                      <w10:wrap type="square"/>
                    </v:shape>
                    <v:shape id="shape_0" coordsize="180,870" path="m0,345l60,870l180,600l120,0l0,345xe" fillcolor="white" stroked="t" o:allowincell="f" style="position:absolute;left:1341;top:2508;width:88;height:591;mso-wrap-style:none;v-text-anchor:middle">
                      <v:fill o:detectmouseclick="t" type="solid" color2="black"/>
                      <v:stroke color="black" joinstyle="round" endcap="flat"/>
                      <w10:wrap type="square"/>
                    </v:shape>
                    <v:shape id="shape_0" coordsize="195,225" path="m0,225l75,225l195,0l120,0l0,225xe" fillcolor="white" stroked="t" o:allowincell="f" style="position:absolute;left:939;top:3264;width:95;height:152;mso-wrap-style:none;v-text-anchor:middle">
                      <v:fill o:detectmouseclick="t" type="solid" color2="black"/>
                      <v:stroke color="black" joinstyle="round" endcap="flat"/>
                      <w10:wrap type="square"/>
                    </v:shape>
                    <v:shape id="shape_0" coordsize="180,180" path="m0,180l60,90l180,0l120,105l0,180xe" fillcolor="white" stroked="t" o:allowincell="f" style="position:absolute;left:543;top:3928;width:88;height:121;mso-wrap-style:none;v-text-anchor:middle">
                      <v:fill o:detectmouseclick="t" type="solid" color2="black"/>
                      <v:stroke color="black" joinstyle="round" endcap="flat"/>
                      <w10:wrap type="square"/>
                    </v:shape>
                    <v:shape id="shape_0" coordsize="180,1544" path="m0,165l60,1544l180,1514l120,0l0,165xe" fillcolor="white" stroked="t" o:allowincell="f" style="position:absolute;left:1587;top:3142;width:88;height:1050;mso-wrap-style:none;v-text-anchor:middle">
                      <v:fill o:detectmouseclick="t" type="solid" color2="black"/>
                      <v:stroke color="black" joinstyle="round" endcap="flat"/>
                      <w10:wrap type="square"/>
                    </v:shape>
                    <v:shape id="shape_0" coordsize="195,570" path="m0,315l75,570l195,285l120,0l0,315xe" fillcolor="white" stroked="t" o:allowincell="f" style="position:absolute;left:1184;top:2754;width:95;height:387;mso-wrap-style:none;v-text-anchor:middle">
                      <v:fill o:detectmouseclick="t" type="solid" color2="black"/>
                      <v:stroke color="black" joinstyle="round" endcap="flat"/>
                      <w10:wrap type="square"/>
                    </v:shape>
                    <v:shape id="shape_0" coordsize="180,225" path="m0,225l60,165l180,0l120,75l0,225xe" fillcolor="white" stroked="t" o:allowincell="f" style="position:absolute;left:790;top:3550;width:88;height:152;mso-wrap-style:none;v-text-anchor:middle">
                      <v:fill o:detectmouseclick="t" type="solid" color2="black"/>
                      <v:stroke color="black" joinstyle="round" endcap="flat"/>
                      <w10:wrap type="square"/>
                    </v:shape>
                    <v:shape id="shape_0" coordsize="180,134" path="m0,134l60,60l180,0l120,104l0,134xe" fillcolor="white" stroked="t" o:allowincell="f" style="position:absolute;left:395;top:4081;width:88;height:90;mso-wrap-style:none;v-text-anchor:middle">
                      <v:fill o:detectmouseclick="t" type="solid" color2="black"/>
                      <v:stroke color="black" joinstyle="round" endcap="flat"/>
                      <w10:wrap type="square"/>
                    </v:shape>
                    <v:shape id="shape_0" coordsize="195,1110" path="m0,270l75,1110l195,930l120,0l0,270xe" fillcolor="white" stroked="t" o:allowincell="f" style="position:absolute;left:1430;top:2733;width:95;height:754;mso-wrap-style:none;v-text-anchor:middle">
                      <v:fill o:detectmouseclick="t" type="solid" color2="black"/>
                      <v:stroke color="black" joinstyle="round" endcap="flat"/>
                      <w10:wrap type="square"/>
                    </v:shape>
                    <v:shape id="shape_0" coordsize="180,360" path="m0,270l60,360l180,120l120,0l0,270xe" fillcolor="white" stroked="t" o:allowincell="f" style="position:absolute;left:1035;top:3080;width:88;height:244;mso-wrap-style:none;v-text-anchor:middle">
                      <v:fill o:detectmouseclick="t" type="solid" color2="black"/>
                      <v:stroke color="black" joinstyle="round" endcap="flat"/>
                      <w10:wrap type="square"/>
                    </v:shape>
                    <v:shape id="shape_0" coordsize="196,195" path="m0,195l75,120l196,0l121,90l0,195xe" fillcolor="white" stroked="t" o:allowincell="f" style="position:absolute;left:633;top:3795;width:96;height:131;mso-wrap-style:none;v-text-anchor:middle">
                      <v:fill o:detectmouseclick="t" type="solid" color2="black"/>
                      <v:stroke color="black" joinstyle="round" endcap="flat"/>
                      <w10:wrap type="square"/>
                    </v:shape>
                    <v:shape id="shape_0" coordsize="180,765" path="m0,300l60,765l180,525l120,0l0,300xe" fillcolor="white" stroked="t" o:allowincell="f" style="position:absolute;left:1281;top:2743;width:88;height:519;mso-wrap-style:none;v-text-anchor:middle">
                      <v:fill o:detectmouseclick="t" type="solid" color2="black"/>
                      <v:stroke color="black" joinstyle="round" endcap="flat"/>
                      <w10:wrap type="square"/>
                    </v:shape>
                    <v:shape id="shape_0" coordsize="195,195" path="m0,195l75,195l195,0l120,0l0,195xe" fillcolor="white" stroked="t" o:allowincell="f" style="position:absolute;left:879;top:3417;width:95;height:131;mso-wrap-style:none;v-text-anchor:middle">
                      <v:fill o:detectmouseclick="t" type="solid" color2="black"/>
                      <v:stroke color="black" joinstyle="round" endcap="flat"/>
                      <w10:wrap type="square"/>
                    </v:shape>
                    <v:shape id="shape_0" coordsize="180,135" path="m0,135l60,75l180,0l120,90l0,135xe" fillcolor="white" stroked="t" o:allowincell="f" style="position:absolute;left:484;top:3989;width:88;height:90;mso-wrap-style:none;v-text-anchor:middle">
                      <v:fill o:detectmouseclick="t" type="solid" color2="black"/>
                      <v:stroke color="black" joinstyle="round" endcap="flat"/>
                      <w10:wrap type="square"/>
                    </v:shape>
                    <v:shape id="shape_0" coordsize="180,1409" path="m0,165l60,1409l180,1379l120,0l0,165xe" fillcolor="white" stroked="t" o:allowincell="f" style="position:absolute;left:1527;top:3254;width:88;height:958;mso-wrap-style:none;v-text-anchor:middle">
                      <v:fill o:detectmouseclick="t" type="solid" color2="black"/>
                      <v:stroke color="black" joinstyle="round" endcap="flat"/>
                      <w10:wrap type="square"/>
                    </v:shape>
                    <v:shape id="shape_0" coordsize="195,510" path="m0,285l75,510l195,255l120,0l0,285xe" fillcolor="white" stroked="t" o:allowincell="f" style="position:absolute;left:1125;top:2968;width:95;height:346;mso-wrap-style:none;v-text-anchor:middle">
                      <v:fill o:detectmouseclick="t" type="solid" color2="black"/>
                      <v:stroke color="black" joinstyle="round" endcap="flat"/>
                      <w10:wrap type="square"/>
                    </v:shape>
                    <v:shape id="shape_0" coordsize="180,195" path="m0,195l60,150l180,0l120,60l0,195xe" fillcolor="white" stroked="t" o:allowincell="f" style="position:absolute;left:730;top:3663;width:88;height:131;mso-wrap-style:none;v-text-anchor:middle">
                      <v:fill o:detectmouseclick="t" type="solid" color2="black"/>
                      <v:stroke color="black" joinstyle="round" endcap="flat"/>
                      <w10:wrap type="square"/>
                    </v:shape>
                    <v:shape id="shape_0" coordsize="195,1005" path="m0,270l75,1005l195,840l120,0l0,270xe" fillcolor="white" stroked="t" o:allowincell="f" style="position:absolute;left:1371;top:2917;width:95;height:683;mso-wrap-style:none;v-text-anchor:middle">
                      <v:fill o:detectmouseclick="t" type="solid" color2="black"/>
                      <v:stroke color="black" joinstyle="round" endcap="flat"/>
                      <w10:wrap type="square"/>
                    </v:shape>
                    <v:shape id="shape_0" coordsize="180,315" path="m0,225l60,315l180,90l120,0l0,225xe" fillcolor="white" stroked="t" o:allowincell="f" style="position:absolute;left:976;top:3264;width:88;height:213;mso-wrap-style:none;v-text-anchor:middle">
                      <v:fill o:detectmouseclick="t" type="solid" color2="black"/>
                      <v:stroke color="black" joinstyle="round" endcap="flat"/>
                      <w10:wrap type="square"/>
                    </v:shape>
                    <v:shape id="shape_0" coordsize="195,165" path="m0,165l75,105l195,0l120,75l0,165xe" fillcolor="white" stroked="t" o:allowincell="f" style="position:absolute;left:573;top:3877;width:95;height:111;mso-wrap-style:none;v-text-anchor:middle">
                      <v:fill o:detectmouseclick="t" type="solid" color2="black"/>
                      <v:stroke color="black" joinstyle="round" endcap="flat"/>
                      <w10:wrap type="square"/>
                    </v:shape>
                    <v:shape id="shape_0" coordsize="180,690" path="m0,285l60,690l180,465l120,0l0,285xe" fillcolor="white" stroked="t" o:allowincell="f" style="position:absolute;left:1222;top:2948;width:88;height:468;mso-wrap-style:none;v-text-anchor:middle">
                      <v:fill o:detectmouseclick="t" type="solid" color2="black"/>
                      <v:stroke color="black" joinstyle="round" endcap="flat"/>
                      <w10:wrap type="square"/>
                    </v:shape>
                    <v:shape id="shape_0" coordsize="195,180" path="m0,165l75,180l195,0l120,0l0,165xe" fillcolor="white" stroked="t" o:allowincell="f" style="position:absolute;left:819;top:3550;width:95;height:121;mso-wrap-style:none;v-text-anchor:middle">
                      <v:fill o:detectmouseclick="t" type="solid" color2="black"/>
                      <v:stroke color="black" joinstyle="round" endcap="flat"/>
                      <w10:wrap type="square"/>
                    </v:shape>
                    <v:shape id="shape_0" coordsize="180,120" path="m0,120l60,75l180,0l120,60l0,120xe" fillcolor="white" stroked="t" o:allowincell="f" style="position:absolute;left:423;top:4041;width:88;height:80;mso-wrap-style:none;v-text-anchor:middle">
                      <v:fill o:detectmouseclick="t" type="solid" color2="black"/>
                      <v:stroke color="black" joinstyle="round" endcap="flat"/>
                      <w10:wrap type="square"/>
                    </v:shape>
                    <v:shape id="shape_0" coordsize="180,1274" path="m0,180l60,1274l180,1244l120,0l0,180xe" fillcolor="white" stroked="t" o:allowincell="f" style="position:absolute;left:1467;top:3366;width:88;height:866;mso-wrap-style:none;v-text-anchor:middle">
                      <v:fill o:detectmouseclick="t" type="solid" color2="black"/>
                      <v:stroke color="black" joinstyle="round" endcap="flat"/>
                      <w10:wrap type="square"/>
                    </v:shape>
                    <v:shape id="shape_0" coordsize="195,450" path="m0,240l75,450l195,225l120,0l0,240xe" fillcolor="white" stroked="t" o:allowincell="f" style="position:absolute;left:1065;top:3162;width:95;height:305;mso-wrap-style:none;v-text-anchor:middle">
                      <v:fill o:detectmouseclick="t" type="solid" color2="black"/>
                      <v:stroke color="black" joinstyle="round" endcap="flat"/>
                      <w10:wrap type="square"/>
                    </v:shape>
                    <v:shape id="shape_0" coordsize="181,165" path="m0,165l61,135l181,0l121,45l0,165xe" fillcolor="white" stroked="t" o:allowincell="f" style="position:absolute;left:670;top:3766;width:88;height:111;mso-wrap-style:none;v-text-anchor:middle">
                      <v:fill o:detectmouseclick="t" type="solid" color2="black"/>
                      <v:stroke color="black" joinstyle="round" endcap="flat"/>
                      <w10:wrap type="square"/>
                    </v:shape>
                    <v:shape id="shape_0" coordsize="195,885" path="m0,240l75,885l195,735l120,0l0,240xe" fillcolor="white" stroked="t" o:allowincell="f" style="position:absolute;left:1311;top:3101;width:95;height:601;mso-wrap-style:none;v-text-anchor:middle">
                      <v:fill o:detectmouseclick="t" type="solid" color2="black"/>
                      <v:stroke color="black" joinstyle="round" endcap="flat"/>
                      <w10:wrap type="square"/>
                    </v:shape>
                    <v:shape id="shape_0" coordsize="180,285" path="m0,195l60,285l180,90l120,0l0,195xe" fillcolor="white" stroked="t" o:allowincell="f" style="position:absolute;left:916;top:3417;width:88;height:193;mso-wrap-style:none;v-text-anchor:middle">
                      <v:fill o:detectmouseclick="t" type="solid" color2="black"/>
                      <v:stroke color="black" joinstyle="round" endcap="flat"/>
                      <w10:wrap type="square"/>
                    </v:shape>
                    <v:shape id="shape_0" coordsize="195,135" path="m0,135l75,105l195,0l120,60l0,135xe" fillcolor="white" stroked="t" o:allowincell="f" style="position:absolute;left:514;top:3949;width:95;height:90;mso-wrap-style:none;v-text-anchor:middle">
                      <v:fill o:detectmouseclick="t" type="solid" color2="black"/>
                      <v:stroke color="black" joinstyle="round" endcap="flat"/>
                      <w10:wrap type="square"/>
                    </v:shape>
                    <v:shape id="shape_0" coordsize="180,615" path="m0,255l60,615l180,405l120,0l0,255xe" fillcolor="white" stroked="t" o:allowincell="f" style="position:absolute;left:1162;top:3142;width:88;height:417;mso-wrap-style:none;v-text-anchor:middle">
                      <v:fill o:detectmouseclick="t" type="solid" color2="black"/>
                      <v:stroke color="black" joinstyle="round" endcap="flat"/>
                      <w10:wrap type="square"/>
                    </v:shape>
                    <v:shape id="shape_0" coordsize="195,165" path="m0,150l75,165l195,15l120,0l0,150xe" fillcolor="white" stroked="t" o:allowincell="f" style="position:absolute;left:760;top:3663;width:95;height:111;mso-wrap-style:none;v-text-anchor:middle">
                      <v:fill o:detectmouseclick="t" type="solid" color2="black"/>
                      <v:stroke color="black" joinstyle="round" endcap="flat"/>
                      <w10:wrap type="square"/>
                    </v:shape>
                    <v:shape id="shape_0" coordsize="180,1124" path="m0,165l60,1124l180,1094l120,0l0,165xe" fillcolor="white" stroked="t" o:allowincell="f" style="position:absolute;left:1408;top:3489;width:88;height:764;mso-wrap-style:none;v-text-anchor:middle">
                      <v:fill o:detectmouseclick="t" type="solid" color2="black"/>
                      <v:stroke color="black" joinstyle="round" endcap="flat"/>
                      <w10:wrap type="square"/>
                    </v:shape>
                    <v:shape id="shape_0" coordsize="195,405" path="m0,225l75,405l195,210l120,0l0,225xe" fillcolor="white" stroked="t" o:allowincell="f" style="position:absolute;left:1006;top:3326;width:95;height:274;mso-wrap-style:none;v-text-anchor:middle">
                      <v:fill o:detectmouseclick="t" type="solid" color2="black"/>
                      <v:stroke color="black" joinstyle="round" endcap="flat"/>
                      <w10:wrap type="square"/>
                    </v:shape>
                    <v:shape id="shape_0" coordsize="181,135" path="m0,135l60,120l181,0l120,30l0,135xe" fillcolor="white" stroked="t" o:allowincell="f" style="position:absolute;left:609;top:3857;width:88;height:90;mso-wrap-style:none;v-text-anchor:middle">
                      <v:fill o:detectmouseclick="t" type="solid" color2="black"/>
                      <v:stroke color="black" joinstyle="round" endcap="flat"/>
                      <w10:wrap type="square"/>
                    </v:shape>
                    <v:shape id="shape_0" coordsize="195,795" path="m0,225l60,795l195,645l120,0l0,225xe" fillcolor="white" stroked="t" o:allowincell="f" style="position:absolute;left:1251;top:3264;width:95;height:540;mso-wrap-style:none;v-text-anchor:middle">
                      <v:fill o:detectmouseclick="t" type="solid" color2="black"/>
                      <v:stroke color="black" joinstyle="round" endcap="flat"/>
                      <w10:wrap type="square"/>
                    </v:shape>
                    <v:shape id="shape_0" coordsize="180,255" path="m0,180l60,255l180,90l120,0l0,180xe" fillcolor="white" stroked="t" o:allowincell="f" style="position:absolute;left:857;top:3550;width:88;height:172;mso-wrap-style:none;v-text-anchor:middle">
                      <v:fill o:detectmouseclick="t" type="solid" color2="black"/>
                      <v:stroke color="black" joinstyle="round" endcap="flat"/>
                      <w10:wrap type="square"/>
                    </v:shape>
                    <v:shape id="shape_0" coordsize="195,105" path="m0,105l75,90l195,0l120,30l0,105xe" fillcolor="white" stroked="t" o:allowincell="f" style="position:absolute;left:454;top:4020;width:95;height:70;mso-wrap-style:none;v-text-anchor:middle">
                      <v:fill o:detectmouseclick="t" type="solid" color2="black"/>
                      <v:stroke color="black" joinstyle="round" endcap="flat"/>
                      <w10:wrap type="square"/>
                    </v:shape>
                    <v:shape id="shape_0" coordsize="180,540" path="m0,225l60,540l180,360l120,0l0,225xe" fillcolor="white" stroked="t" o:allowincell="f" style="position:absolute;left:1103;top:3315;width:88;height:366;mso-wrap-style:none;v-text-anchor:middle">
                      <v:fill o:detectmouseclick="t" type="solid" color2="black"/>
                      <v:stroke color="black" joinstyle="round" endcap="flat"/>
                      <w10:wrap type="square"/>
                    </v:shape>
                    <v:shape id="shape_0" coordsize="195,165" path="m0,135l75,165l195,15l120,0l0,135xe" fillcolor="white" stroked="t" o:allowincell="f" style="position:absolute;left:700;top:3766;width:95;height:111;mso-wrap-style:none;v-text-anchor:middle">
                      <v:fill o:detectmouseclick="t" type="solid" color2="black"/>
                      <v:stroke color="black" joinstyle="round" endcap="flat"/>
                      <w10:wrap type="square"/>
                    </v:shape>
                    <v:shape id="shape_0" coordsize="180,974" path="m0,150l60,974l180,959l120,0l0,150xe" fillcolor="white" stroked="t" o:allowincell="f" style="position:absolute;left:1348;top:3601;width:88;height:662;mso-wrap-style:none;v-text-anchor:middle">
                      <v:fill o:detectmouseclick="t" type="solid" color2="black"/>
                      <v:stroke color="black" joinstyle="round" endcap="flat"/>
                      <w10:wrap type="square"/>
                    </v:shape>
                    <v:shape id="shape_0" coordsize="195,360" path="m0,195l75,360l195,180l120,0l0,195xe" fillcolor="white" stroked="t" o:allowincell="f" style="position:absolute;left:946;top:3479;width:95;height:244;mso-wrap-style:none;v-text-anchor:middle">
                      <v:fill o:detectmouseclick="t" type="solid" color2="black"/>
                      <v:stroke color="black" joinstyle="round" endcap="flat"/>
                      <w10:wrap type="square"/>
                    </v:shape>
                    <v:shape id="shape_0" coordsize="180,120" path="m0,120l60,120l180,0l120,15l0,120xe" fillcolor="white" stroked="t" o:allowincell="f" style="position:absolute;left:550;top:3938;width:88;height:80;mso-wrap-style:none;v-text-anchor:middle">
                      <v:fill o:detectmouseclick="t" type="solid" color2="black"/>
                      <v:stroke color="black" joinstyle="round" endcap="flat"/>
                      <w10:wrap type="square"/>
                    </v:shape>
                    <v:shape id="shape_0" coordsize="180,690" path="m0,210l60,690l180,570l120,0l0,210xe" fillcolor="white" stroked="t" o:allowincell="f" style="position:absolute;left:1192;top:3417;width:88;height:468;mso-wrap-style:none;v-text-anchor:middle">
                      <v:fill o:detectmouseclick="t" type="solid" color2="black"/>
                      <v:stroke color="black" joinstyle="round" endcap="flat"/>
                      <w10:wrap type="square"/>
                    </v:shape>
                    <v:shape id="shape_0" coordsize="180,225" path="m0,150l60,225l180,75l120,0l0,150xe" fillcolor="white" stroked="t" o:allowincell="f" style="position:absolute;left:797;top:3673;width:88;height:152;mso-wrap-style:none;v-text-anchor:middle">
                      <v:fill o:detectmouseclick="t" type="solid" color2="black"/>
                      <v:stroke color="black" joinstyle="round" endcap="flat"/>
                      <w10:wrap type="square"/>
                    </v:shape>
                    <v:shape id="shape_0" coordsize="180,465" path="m0,195l60,465l180,315l120,0l0,195xe" fillcolor="white" stroked="t" o:allowincell="f" style="position:absolute;left:1043;top:3469;width:88;height:315;mso-wrap-style:none;v-text-anchor:middle">
                      <v:fill o:detectmouseclick="t" type="solid" color2="black"/>
                      <v:stroke color="black" joinstyle="round" endcap="flat"/>
                      <w10:wrap type="square"/>
                    </v:shape>
                    <v:shape id="shape_0" coordsize="196,150" path="m0,120l75,150l196,30l121,0l0,120xe" fillcolor="white" stroked="t" o:allowincell="f" style="position:absolute;left:639;top:3857;width:96;height:101;mso-wrap-style:none;v-text-anchor:middle">
                      <v:fill o:detectmouseclick="t" type="solid" color2="black"/>
                      <v:stroke color="black" joinstyle="round" endcap="flat"/>
                      <w10:wrap type="square"/>
                    </v:shape>
                    <v:shape id="shape_0" coordsize="195,854" path="m0,150l75,854l195,824l135,0l0,150xe" fillcolor="white" stroked="t" o:allowincell="f" style="position:absolute;left:1281;top:3703;width:95;height:580;mso-wrap-style:none;v-text-anchor:middle">
                      <v:fill o:detectmouseclick="t" type="solid" color2="black"/>
                      <v:stroke color="black" joinstyle="round" endcap="flat"/>
                      <w10:wrap type="square"/>
                    </v:shape>
                    <v:shape id="shape_0" coordsize="195,315" path="m0,165l75,315l195,165l120,0l0,165xe" fillcolor="white" stroked="t" o:allowincell="f" style="position:absolute;left:887;top:3612;width:95;height:213;mso-wrap-style:none;v-text-anchor:middle">
                      <v:fill o:detectmouseclick="t" type="solid" color2="black"/>
                      <v:stroke color="black" joinstyle="round" endcap="flat"/>
                      <w10:wrap type="square"/>
                    </v:shape>
                    <v:shape id="shape_0" coordsize="180,90" path="m0,90l60,90l180,0l120,0l0,90xe" fillcolor="white" stroked="t" o:allowincell="f" style="position:absolute;left:491;top:4020;width:88;height:60;mso-wrap-style:none;v-text-anchor:middle">
                      <v:fill o:detectmouseclick="t" type="solid" color2="black"/>
                      <v:stroke color="black" joinstyle="round" endcap="flat"/>
                      <w10:wrap type="square"/>
                    </v:shape>
                    <v:shape id="shape_0" coordsize="180,600" path="m0,180l60,600l180,480l120,0l0,180xe" fillcolor="white" stroked="t" o:allowincell="f" style="position:absolute;left:1132;top:3560;width:88;height:407;mso-wrap-style:none;v-text-anchor:middle">
                      <v:fill o:detectmouseclick="t" type="solid" color2="black"/>
                      <v:stroke color="black" joinstyle="round" endcap="flat"/>
                      <w10:wrap type="square"/>
                    </v:shape>
                    <v:shape id="shape_0" coordsize="180,210" path="m0,150l60,210l180,75l120,0l0,150xe" fillcolor="white" stroked="t" o:allowincell="f" style="position:absolute;left:738;top:3775;width:88;height:141;mso-wrap-style:none;v-text-anchor:middle">
                      <v:fill o:detectmouseclick="t" type="solid" color2="black"/>
                      <v:stroke color="black" joinstyle="round" endcap="flat"/>
                      <w10:wrap type="square"/>
                    </v:shape>
                    <v:shape id="shape_0" coordsize="180,405" path="m0,180l60,405l180,270l120,0l0,180xe" fillcolor="white" stroked="t" o:allowincell="f" style="position:absolute;left:982;top:3601;width:88;height:274;mso-wrap-style:none;v-text-anchor:middle">
                      <v:fill o:detectmouseclick="t" type="solid" color2="black"/>
                      <v:stroke color="black" joinstyle="round" endcap="flat"/>
                      <w10:wrap type="square"/>
                    </v:shape>
                    <v:shape id="shape_0" coordsize="195,150" path="m0,120l75,150l195,30l120,0l0,120xe" fillcolor="white" stroked="t" o:allowincell="f" style="position:absolute;left:581;top:3938;width:95;height:101;mso-wrap-style:none;v-text-anchor:middle">
                      <v:fill o:detectmouseclick="t" type="solid" color2="black"/>
                      <v:stroke color="black" joinstyle="round" endcap="flat"/>
                      <w10:wrap type="square"/>
                    </v:shape>
                    <v:shape id="shape_0" coordsize="195,734" path="m0,120l75,734l195,704l120,0l0,120xe" fillcolor="white" stroked="t" o:allowincell="f" style="position:absolute;left:1222;top:3806;width:95;height:498;mso-wrap-style:none;v-text-anchor:middle">
                      <v:fill o:detectmouseclick="t" type="solid" color2="black"/>
                      <v:stroke color="black" joinstyle="round" endcap="flat"/>
                      <w10:wrap type="square"/>
                    </v:shape>
                    <v:shape id="shape_0" coordsize="195,285" path="m0,150l60,285l195,150l120,0l0,150xe" fillcolor="white" stroked="t" o:allowincell="f" style="position:absolute;left:827;top:3724;width:95;height:193;mso-wrap-style:none;v-text-anchor:middle">
                      <v:fill o:detectmouseclick="t" type="solid" color2="black"/>
                      <v:stroke color="black" joinstyle="round" endcap="flat"/>
                      <w10:wrap type="square"/>
                    </v:shape>
                    <v:shape id="shape_0" coordsize="180,510" path="m0,150l60,510l180,420l120,0l0,150xe" fillcolor="white" stroked="t" o:allowincell="f" style="position:absolute;left:1073;top:3683;width:88;height:346;mso-wrap-style:none;v-text-anchor:middle">
                      <v:fill o:detectmouseclick="t" type="solid" color2="black"/>
                      <v:stroke color="black" joinstyle="round" endcap="flat"/>
                      <w10:wrap type="square"/>
                    </v:shape>
                    <v:shape id="shape_0" coordsize="181,180" path="m0,120l61,180l181,60l121,0l0,120xe" fillcolor="white" stroked="t" o:allowincell="f" style="position:absolute;left:677;top:3877;width:88;height:121;mso-wrap-style:none;v-text-anchor:middle">
                      <v:fill o:detectmouseclick="t" type="solid" color2="black"/>
                      <v:stroke color="black" joinstyle="round" endcap="flat"/>
                      <w10:wrap type="square"/>
                    </v:shape>
                    <v:shape id="shape_0" coordsize="180,360" path="m0,150l60,360l180,225l120,0l0,150xe" fillcolor="white" stroked="t" o:allowincell="f" style="position:absolute;left:924;top:3724;width:88;height:244;mso-wrap-style:none;v-text-anchor:middle">
                      <v:fill o:detectmouseclick="t" type="solid" color2="black"/>
                      <v:stroke color="black" joinstyle="round" endcap="flat"/>
                      <w10:wrap type="square"/>
                    </v:shape>
                    <v:shape id="shape_0" coordsize="195,120" path="m0,90l75,120l195,30l120,0l0,90xe" fillcolor="white" stroked="t" o:allowincell="f" style="position:absolute;left:520;top:4020;width:95;height:80;mso-wrap-style:none;v-text-anchor:middle">
                      <v:fill o:detectmouseclick="t" type="solid" color2="black"/>
                      <v:stroke color="black" joinstyle="round" endcap="flat"/>
                      <w10:wrap type="square"/>
                    </v:shape>
                    <v:shape id="shape_0" coordsize="195,644" path="m0,120l75,644l195,614l120,0l0,120xe" fillcolor="white" stroked="t" o:allowincell="f" style="position:absolute;left:1162;top:3887;width:95;height:437;mso-wrap-style:none;v-text-anchor:middle">
                      <v:fill o:detectmouseclick="t" type="solid" color2="black"/>
                      <v:stroke color="black" joinstyle="round" endcap="flat"/>
                      <w10:wrap type="square"/>
                    </v:shape>
                    <v:shape id="shape_0" coordsize="180,255" path="m0,135l60,255l180,135l120,0l0,135xe" fillcolor="white" stroked="t" o:allowincell="f" style="position:absolute;left:766;top:3826;width:88;height:172;mso-wrap-style:none;v-text-anchor:middle">
                      <v:fill o:detectmouseclick="t" type="solid" color2="black"/>
                      <v:stroke color="black" joinstyle="round" endcap="flat"/>
                      <w10:wrap type="square"/>
                    </v:shape>
                    <v:shape id="shape_0" coordsize="180,450" path="m0,135l60,450l180,360l120,0l0,135xe" fillcolor="white" stroked="t" o:allowincell="f" style="position:absolute;left:1013;top:3785;width:88;height:305;mso-wrap-style:none;v-text-anchor:middle">
                      <v:fill o:detectmouseclick="t" type="solid" color2="black"/>
                      <v:stroke color="black" joinstyle="round" endcap="flat"/>
                      <w10:wrap type="square"/>
                    </v:shape>
                    <v:shape id="shape_0" coordsize="181,180" path="m0,120l60,180l181,60l120,0l0,120xe" fillcolor="white" stroked="t" o:allowincell="f" style="position:absolute;left:618;top:3959;width:88;height:121;mso-wrap-style:none;v-text-anchor:middle">
                      <v:fill o:detectmouseclick="t" type="solid" color2="black"/>
                      <v:stroke color="black" joinstyle="round" endcap="flat"/>
                      <w10:wrap type="square"/>
                    </v:shape>
                    <v:shape id="shape_0" coordsize="195,315" path="m0,135l75,315l195,210l135,0l0,135xe" fillcolor="white" stroked="t" o:allowincell="f" style="position:absolute;left:857;top:3826;width:95;height:213;mso-wrap-style:none;v-text-anchor:middle">
                      <v:fill o:detectmouseclick="t" type="solid" color2="black"/>
                      <v:stroke color="black" joinstyle="round" endcap="flat"/>
                      <w10:wrap type="square"/>
                    </v:shape>
                  </v:group>
                  <v:shape id="shape_0" coordsize="195,554" path="m0,90l75,554l195,524l120,0l0,90xe" fillcolor="white" stroked="t" o:allowincell="f" style="position:absolute;left:1102;top:3970;width:95;height:376;mso-wrap-style:none;v-text-anchor:middle">
                    <v:fill o:detectmouseclick="t" type="solid" color2="black"/>
                    <v:stroke color="black" joinstyle="round" endcap="flat"/>
                    <w10:wrap type="square"/>
                  </v:shape>
                  <v:shape id="shape_0" coordsize="180,225" path="m0,120l60,225l180,120l120,0l0,120xe" fillcolor="white" stroked="t" o:allowincell="f" style="position:absolute;left:708;top:3919;width:88;height:152;mso-wrap-style:none;v-text-anchor:middle">
                    <v:fill o:detectmouseclick="t" type="solid" color2="black"/>
                    <v:stroke color="black" joinstyle="round" endcap="flat"/>
                    <w10:wrap type="square"/>
                  </v:shape>
                  <v:shape id="shape_0" coordsize="180,404" path="m0,135l60,404l180,315l120,0l0,135xe" fillcolor="white" stroked="t" o:allowincell="f" style="position:absolute;left:954;top:3878;width:88;height:274;mso-wrap-style:none;v-text-anchor:middle">
                    <v:fill o:detectmouseclick="t" type="solid" color2="black"/>
                    <v:stroke color="black" joinstyle="round" endcap="flat"/>
                    <w10:wrap type="square"/>
                  </v:shape>
                  <v:shape id="shape_0" coordsize="180,149" path="m0,90l60,149l180,60l120,0l0,90xe" fillcolor="white" stroked="t" o:allowincell="f" style="position:absolute;left:558;top:4041;width:88;height:100;mso-wrap-style:none;v-text-anchor:middle">
                    <v:fill o:detectmouseclick="t" type="solid" color2="black"/>
                    <v:stroke color="black" joinstyle="round" endcap="flat"/>
                    <w10:wrap type="square"/>
                  </v:shape>
                  <v:shape id="shape_0" coordsize="195,285" path="m0,120l75,285l195,180l120,0l0,120xe" fillcolor="white" stroked="t" o:allowincell="f" style="position:absolute;left:797;top:3919;width:95;height:193;mso-wrap-style:none;v-text-anchor:middle">
                    <v:fill o:detectmouseclick="t" type="solid" color2="black"/>
                    <v:stroke color="black" joinstyle="round" endcap="flat"/>
                    <w10:wrap type="square"/>
                  </v:shape>
                  <v:shape id="shape_0" coordsize="195,494" path="m0,90l75,494l195,464l120,0l0,90xe" fillcolor="white" stroked="t" o:allowincell="f" style="position:absolute;left:1043;top:4031;width:95;height:335;mso-wrap-style:none;v-text-anchor:middle">
                    <v:fill o:detectmouseclick="t" type="solid" color2="black"/>
                    <v:stroke color="black" joinstyle="round" endcap="flat"/>
                    <w10:wrap type="square"/>
                  </v:shape>
                  <v:shape id="shape_0" coordsize="181,209" path="m0,120l60,209l181,105l121,0l0,120xe" fillcolor="white" stroked="t" o:allowincell="f" style="position:absolute;left:648;top:4000;width:88;height:141;mso-wrap-style:none;v-text-anchor:middle">
                    <v:fill o:detectmouseclick="t" type="solid" color2="black"/>
                    <v:stroke color="black" joinstyle="round" endcap="flat"/>
                    <w10:wrap type="square"/>
                  </v:shape>
                  <v:shape id="shape_0" coordsize="180,344" path="m0,105l60,344l180,269l120,0l0,105xe" fillcolor="white" stroked="t" o:allowincell="f" style="position:absolute;left:893;top:3970;width:88;height:233;mso-wrap-style:none;v-text-anchor:middle">
                    <v:fill o:detectmouseclick="t" type="solid" color2="black"/>
                    <v:stroke color="black" joinstyle="round" endcap="flat"/>
                    <w10:wrap type="square"/>
                  </v:shape>
                  <v:shape id="shape_0" coordsize="195,254" path="m0,105l75,254l195,165l120,0l0,105xe" fillcolor="white" stroked="t" o:allowincell="f" style="position:absolute;left:738;top:4000;width:95;height:171;mso-wrap-style:none;v-text-anchor:middle">
                    <v:fill o:detectmouseclick="t" type="solid" color2="black"/>
                    <v:stroke color="black" joinstyle="round" endcap="flat"/>
                    <w10:wrap type="square"/>
                  </v:shape>
                  <v:shape id="shape_0" coordsize="195,419" path="m0,89l75,419l195,404l120,0l0,89xe" fillcolor="white" stroked="t" o:allowincell="f" style="position:absolute;left:982;top:4092;width:95;height:284;mso-wrap-style:none;v-text-anchor:middle">
                    <v:fill o:detectmouseclick="t" type="solid" color2="black"/>
                    <v:stroke color="black" joinstyle="round" endcap="flat"/>
                    <w10:wrap type="square"/>
                  </v:shape>
                  <v:shape id="shape_0" coordsize="180,179" path="m0,89l60,179l180,89l120,0l0,89xe" fillcolor="white" stroked="t" o:allowincell="f" style="position:absolute;left:588;top:4082;width:88;height:120;mso-wrap-style:none;v-text-anchor:middle">
                    <v:fill o:detectmouseclick="t" type="solid" color2="black"/>
                    <v:stroke color="black" joinstyle="round" endcap="flat"/>
                    <w10:wrap type="square"/>
                  </v:shape>
                  <v:shape id="shape_0" coordsize="180,299" path="m0,105l60,299l180,239l120,0l0,105xe" fillcolor="white" stroked="t" o:allowincell="f" style="position:absolute;left:834;top:4041;width:88;height:202;mso-wrap-style:none;v-text-anchor:middle">
                    <v:fill o:detectmouseclick="t" type="solid" color2="black"/>
                    <v:stroke color="black" joinstyle="round" endcap="flat"/>
                    <w10:wrap type="square"/>
                  </v:shape>
                  <v:shape id="shape_0" coordsize="196,224" path="m0,104l76,224l196,149l121,0l0,104xe" fillcolor="white" stroked="t" o:allowincell="f" style="position:absolute;left:677;top:4072;width:96;height:151;mso-wrap-style:none;v-text-anchor:middle">
                    <v:fill o:detectmouseclick="t" type="solid" color2="black"/>
                    <v:stroke color="black" joinstyle="round" endcap="flat"/>
                    <w10:wrap type="square"/>
                  </v:shape>
                  <v:shape id="shape_0" coordsize="195,360" path="m0,75l75,360l195,330l120,0l0,75xe" fillcolor="white" stroked="t" o:allowincell="f" style="position:absolute;left:924;top:4153;width:95;height:244;mso-wrap-style:none;v-text-anchor:middle">
                    <v:fill o:detectmouseclick="t" type="solid" color2="black"/>
                    <v:stroke color="black" joinstyle="round" endcap="flat"/>
                    <w10:wrap type="square"/>
                  </v:shape>
                  <v:shape id="shape_0" coordsize="180,269" path="m0,89l60,269l180,194l120,0l0,89xe" fillcolor="white" stroked="t" o:allowincell="f" style="position:absolute;left:775;top:4113;width:88;height:182;mso-wrap-style:none;v-text-anchor:middle">
                    <v:fill o:detectmouseclick="t" type="solid" color2="black"/>
                    <v:stroke color="black" joinstyle="round" endcap="flat"/>
                    <w10:wrap type="square"/>
                  </v:shape>
                  <v:shape id="shape_0" coordsize="196,195" path="m0,90l75,195l196,120l120,0l0,90xe" fillcolor="white" stroked="t" o:allowincell="f" style="position:absolute;left:618;top:4143;width:96;height:131;mso-wrap-style:none;v-text-anchor:middle">
                    <v:fill o:detectmouseclick="t" type="solid" color2="black"/>
                    <v:stroke color="black" joinstyle="round" endcap="flat"/>
                    <w10:wrap type="square"/>
                  </v:shape>
                  <v:shape id="shape_0" coordsize="195,315" path="m0,60l75,315l195,285l120,0l0,60xe" fillcolor="white" stroked="t" o:allowincell="f" style="position:absolute;left:864;top:4204;width:95;height:213;mso-wrap-style:none;v-text-anchor:middle">
                    <v:fill o:detectmouseclick="t" type="solid" color2="black"/>
                    <v:stroke color="black" joinstyle="round" endcap="flat"/>
                    <w10:wrap type="square"/>
                  </v:shape>
                  <v:shape id="shape_0" coordsize="180,225" path="m0,75l60,225l180,180l120,0l0,75xe" fillcolor="white" stroked="t" o:allowincell="f" style="position:absolute;left:715;top:4173;width:88;height:152;mso-wrap-style:none;v-text-anchor:middle">
                    <v:fill o:detectmouseclick="t" type="solid" color2="black"/>
                    <v:stroke color="black" joinstyle="round" endcap="flat"/>
                    <w10:wrap type="square"/>
                  </v:shape>
                  <v:shape id="shape_0" coordsize="195,285" path="m0,75l75,285l195,255l120,0l0,75xe" fillcolor="white" stroked="t" o:allowincell="f" style="position:absolute;left:804;top:4245;width:95;height:193;mso-wrap-style:none;v-text-anchor:middle">
                    <v:fill o:detectmouseclick="t" type="solid" color2="black"/>
                    <v:stroke color="black" joinstyle="round" endcap="flat"/>
                    <w10:wrap type="square"/>
                  </v:shape>
                  <v:shape id="shape_0" coordsize="181,210" path="m0,75l60,210l181,150l121,0l0,75xe" fillcolor="white" stroked="t" o:allowincell="f" style="position:absolute;left:655;top:4224;width:88;height:141;mso-wrap-style:none;v-text-anchor:middle">
                    <v:fill o:detectmouseclick="t" type="solid" color2="black"/>
                    <v:stroke color="black" joinstyle="round" endcap="flat"/>
                    <w10:wrap type="square"/>
                  </v:shape>
                  <v:shape id="shape_0" coordsize="195,240" path="m0,45l75,240l195,210l120,0l0,45xe" fillcolor="white" stroked="t" o:allowincell="f" style="position:absolute;left:745;top:4296;width:95;height:162;mso-wrap-style:none;v-text-anchor:middle">
                    <v:fill o:detectmouseclick="t" type="solid" color2="black"/>
                    <v:stroke color="black" joinstyle="round" endcap="flat"/>
                    <w10:wrap type="square"/>
                  </v:shape>
                  <v:shape id="shape_0" coordsize="196,210" path="m0,60l76,210l196,195l121,0l0,60xe" fillcolor="white" stroked="t" o:allowincell="f" style="position:absolute;left:685;top:4326;width:96;height:141;mso-wrap-style:none;v-text-anchor:middle">
                    <v:fill o:detectmouseclick="t" type="solid" color2="black"/>
                    <v:stroke color="black" joinstyle="round" endcap="flat"/>
                    <w10:wrap type="square"/>
                  </v:shape>
                  <v:shape id="shape_0" stroked="f" o:allowincell="f" style="position:absolute;left:804;top:4490;width:73;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723,4469" to="796,4539" stroked="t" o:allowincell="f" style="position:absolute">
                    <v:stroke color="black" joinstyle="miter" endcap="flat"/>
                    <v:fill o:detectmouseclick="t" on="false"/>
                    <w10:wrap type="square"/>
                  </v:line>
                  <v:shape id="shape_0" stroked="f" o:allowincell="f" style="position:absolute;left:1372;top:4315;width:141;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line id="shape_0" from="1289,4296" to="1362,4366" stroked="t" o:allowincell="f" style="position:absolute">
                    <v:stroke color="black" joinstyle="miter" endcap="flat"/>
                    <v:fill o:detectmouseclick="t" on="false"/>
                    <w10:wrap type="square"/>
                  </v:line>
                  <v:shape id="shape_0" stroked="f" o:allowincell="f" style="position:absolute;left:1935;top:4143;width:217;height:2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0</w:t>
                          </w:r>
                        </w:p>
                      </w:txbxContent>
                    </v:textbox>
                    <v:fill o:detectmouseclick="t" on="false"/>
                    <v:stroke color="#3465a4" joinstyle="round" endcap="flat"/>
                    <w10:wrap type="square"/>
                  </v:shape>
                  <v:line id="shape_0" from="1855,4123" to="1928,4192" stroked="t" o:allowincell="f" style="position:absolute">
                    <v:stroke color="black" joinstyle="miter" endcap="flat"/>
                    <v:fill o:detectmouseclick="t" on="false"/>
                    <w10:wrap type="square"/>
                  </v:line>
                  <v:shape id="shape_0" stroked="f" o:allowincell="f" style="position:absolute;left:2509;top:3970;width:212;height:237;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line id="shape_0" from="2428,3949" to="2501,4019" stroked="t" o:allowincell="f" style="position:absolute">
                    <v:stroke color="black" joinstyle="miter" endcap="flat"/>
                    <v:fill o:detectmouseclick="t" on="false"/>
                    <w10:wrap type="square"/>
                  </v:line>
                  <v:shape id="shape_0" stroked="f" o:allowincell="f" style="position:absolute;left:3077;top:3785;width:213;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40</w:t>
                          </w:r>
                        </w:p>
                      </w:txbxContent>
                    </v:textbox>
                    <v:fill o:detectmouseclick="t" on="false"/>
                    <v:stroke color="#3465a4" joinstyle="round" endcap="flat"/>
                    <w10:wrap type="square"/>
                  </v:shape>
                  <v:line id="shape_0" from="2995,3766" to="3068,3836" stroked="t" o:allowincell="f" style="position:absolute">
                    <v:stroke color="black" joinstyle="miter" endcap="flat"/>
                    <v:fill o:detectmouseclick="t" on="false"/>
                    <w10:wrap type="square"/>
                  </v:line>
                  <v:shape id="shape_0" stroked="f" o:allowincell="f" style="position:absolute;left:3644;top:3611;width:214;height:23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v:textbox>
                    <v:fill o:detectmouseclick="t" on="false"/>
                    <v:stroke color="#3465a4" joinstyle="round" endcap="flat"/>
                    <w10:wrap type="square"/>
                  </v:shape>
                  <v:line id="shape_0" from="3561,3592" to="3634,3662" stroked="t" o:allowincell="f" style="position:absolute">
                    <v:stroke color="black" joinstyle="miter" endcap="flat"/>
                    <v:fill o:detectmouseclick="t" on="false"/>
                    <w10:wrap type="square"/>
                  </v:line>
                  <v:shape id="shape_0" stroked="f" o:allowincell="f" style="position:absolute;left:4216;top:3437;width:218;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0</w:t>
                          </w:r>
                        </w:p>
                      </w:txbxContent>
                    </v:textbox>
                    <v:fill o:detectmouseclick="t" on="false"/>
                    <v:stroke color="#3465a4" joinstyle="round" endcap="flat"/>
                    <w10:wrap type="square"/>
                  </v:shape>
                  <v:line id="shape_0" from="4135,3418" to="4208,3488" stroked="t" o:allowincell="f" style="position:absolute">
                    <v:stroke color="black" joinstyle="miter" endcap="flat"/>
                    <v:fill o:detectmouseclick="t" on="false"/>
                    <w10:wrap type="square"/>
                  </v:line>
                  <v:line id="shape_0" from="722,3418" to="4132,4468" stroked="t" o:allowincell="f" style="position:absolute;flip:x">
                    <v:stroke color="black" joinstyle="miter" endcap="flat"/>
                    <v:fill o:detectmouseclick="t" on="false"/>
                    <w10:wrap type="square"/>
                  </v:line>
                  <v:line id="shape_0" from="194,4204" to="222,4204" stroked="t" o:allowincell="f" style="position:absolute">
                    <v:stroke color="black" joinstyle="miter" endcap="flat"/>
                    <v:fill o:detectmouseclick="t" on="false"/>
                    <w10:wrap type="square"/>
                  </v:line>
                  <v:shape id="shape_0" stroked="f" o:allowincell="f" style="position:absolute;left:237;top:4153;width:110;height:23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297,4173" to="385,4202" stroked="t" o:allowincell="f" style="position:absolute;flip:x">
                    <v:stroke color="black" joinstyle="miter" endcap="flat"/>
                    <v:fill o:detectmouseclick="t" on="false"/>
                    <w10:wrap type="square"/>
                  </v:line>
                  <v:line id="shape_0" from="261,4265" to="289,4265" stroked="t" o:allowincell="f" style="position:absolute">
                    <v:stroke color="black" joinstyle="miter" endcap="flat"/>
                    <v:fill o:detectmouseclick="t" on="false"/>
                    <w10:wrap type="square"/>
                  </v:line>
                  <v:shape id="shape_0" stroked="f" o:allowincell="f" style="position:absolute;left:306;top:4213;width:111;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64,4234" to="452,4263" stroked="t" o:allowincell="f" style="position:absolute;flip:x">
                    <v:stroke color="black" joinstyle="miter" endcap="flat"/>
                    <v:fill o:detectmouseclick="t" on="false"/>
                    <w10:wrap type="square"/>
                  </v:line>
                  <v:line id="shape_0" from="365,4326" to="393,4326" stroked="t" o:allowincell="f" style="position:absolute">
                    <v:stroke color="black" joinstyle="miter" endcap="flat"/>
                    <v:fill o:detectmouseclick="t" on="false"/>
                    <w10:wrap type="square"/>
                  </v:line>
                  <v:shape id="shape_0" stroked="f" o:allowincell="f" style="position:absolute;left:409;top:4274;width:111;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31,4296" to="519,4325" stroked="t" o:allowincell="f" style="position:absolute;flip:x">
                    <v:stroke color="black" joinstyle="miter" endcap="flat"/>
                    <v:fill o:detectmouseclick="t" on="false"/>
                    <w10:wrap type="square"/>
                  </v:line>
                  <v:shape id="shape_0" stroked="f" o:allowincell="f" style="position:absolute;left:470;top:4336;width:107;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98,4357" to="586,4386" stroked="t" o:allowincell="f" style="position:absolute;flip:x">
                    <v:stroke color="black" joinstyle="miter" endcap="flat"/>
                    <v:fill o:detectmouseclick="t" on="false"/>
                    <w10:wrap type="square"/>
                  </v:line>
                  <v:shape id="shape_0" stroked="f" o:allowincell="f" style="position:absolute;left:499;top:4397;width:107;height:2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65,4418" to="653,4447" stroked="t" o:allowincell="f" style="position:absolute;flip:x">
                    <v:stroke color="black" joinstyle="miter" endcap="flat"/>
                    <v:fill o:detectmouseclick="t" on="false"/>
                    <w10:wrap type="square"/>
                  </v:line>
                  <v:shape id="shape_0" stroked="f" o:allowincell="f" style="position:absolute;left:565;top:4450;width:108;height:2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32,4469" to="720,4498" stroked="t" o:allowincell="f" style="position:absolute;flip:x">
                    <v:stroke color="black" joinstyle="miter" endcap="flat"/>
                    <v:fill o:detectmouseclick="t" on="false"/>
                    <w10:wrap type="square"/>
                  </v:line>
                  <v:line id="shape_0" from="395,4173" to="722,4468" stroked="t" o:allowincell="f" style="position:absolute;flip:xy">
                    <v:stroke color="black" joinstyle="miter" endcap="flat"/>
                    <v:fill o:detectmouseclick="t" on="false"/>
                    <w10:wrap type="square"/>
                  </v:line>
                  <v:shape id="shape_0" stroked="f" o:allowincell="f" style="position:absolute;left:4231;top:3197;width:66;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4135,3387" to="4223,3416" stroked="t" o:allowincell="f" style="position:absolute;flip:y">
                    <v:stroke color="black" joinstyle="miter" endcap="flat"/>
                    <v:fill o:detectmouseclick="t" on="false"/>
                    <w10:wrap type="square"/>
                  </v:line>
                  <v:shape id="shape_0" stroked="f" o:allowincell="f" style="position:absolute;left:4231;top:2487;width:66;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line id="shape_0" from="4135,2540" to="4223,2569" stroked="t" o:allowincell="f" style="position:absolute;flip:y">
                    <v:stroke color="black" joinstyle="miter" endcap="flat"/>
                    <v:fill o:detectmouseclick="t" on="false"/>
                    <w10:wrap type="square"/>
                  </v:line>
                  <v:shape id="shape_0" stroked="f" o:allowincell="f" style="position:absolute;left:4232;top:1640;width:140;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line id="shape_0" from="4135,1693" to="4223,1722" stroked="t" o:allowincell="f" style="position:absolute;flip:y">
                    <v:stroke color="black" joinstyle="miter" endcap="flat"/>
                    <v:fill o:detectmouseclick="t" on="false"/>
                    <w10:wrap type="square"/>
                  </v:line>
                  <v:shape id="shape_0" stroked="f" o:allowincell="f" style="position:absolute;left:4232;top:802;width:141;height:238;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square"/>
                  </v:shape>
                  <v:line id="shape_0" from="4135,855" to="4223,884" stroked="t" o:allowincell="f" style="position:absolute;flip:y">
                    <v:stroke color="black" joinstyle="miter" endcap="flat"/>
                    <v:fill o:detectmouseclick="t" on="false"/>
                    <w10:wrap type="square"/>
                  </v:line>
                  <v:line id="shape_0" from="4135,468" to="4135,3417" stroked="t" o:allowincell="f" style="position:absolute;flip:y">
                    <v:stroke color="black" joinstyle="miter" endcap="flat"/>
                    <v:fill o:detectmouseclick="t" on="false"/>
                    <w10:wrap type="square"/>
                  </v:line>
                </v:group>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817620</wp:posOffset>
                </wp:positionV>
                <wp:extent cx="457200" cy="228600"/>
                <wp:effectExtent l="0" t="0" r="0" b="0"/>
                <wp:wrapNone/>
                <wp:docPr id="8"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МП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0.6pt;mso-position-vertical-relative:text;margin-left:216pt;mso-position-horizontal-relative:text">
                <v:textbox inset="0.100694444444444in,0.0506944444444444in,0.100694444444444in,0.0506944444444444in">
                  <w:txbxContent>
                    <w:p>
                      <w:pPr>
                        <w:pStyle w:val="Normal"/>
                        <w:rPr>
                          <w:sz w:val="16"/>
                          <w:szCs w:val="16"/>
                        </w:rPr>
                      </w:pPr>
                      <w:r>
                        <w:rPr>
                          <w:sz w:val="16"/>
                          <w:szCs w:val="16"/>
                        </w:rPr>
                        <w:t>МПа</w:t>
                      </w:r>
                    </w:p>
                  </w:txbxContent>
                </v:textbox>
                <w10:wrap type="none"/>
              </v:rect>
            </w:pict>
          </mc:Fallback>
        </mc:AlternateContent>
      </w:r>
    </w:p>
    <w:p>
      <w:pPr>
        <w:pStyle w:val="Normal"/>
        <w:jc w:val="center"/>
        <w:rPr>
          <w:sz w:val="20"/>
          <w:szCs w:val="20"/>
        </w:rPr>
      </w:pPr>
      <w:bookmarkStart w:id="2" w:name="_Ref171012633"/>
      <w:r>
        <w:rPr>
          <w:sz w:val="20"/>
          <w:szCs w:val="20"/>
        </w:rPr>
        <w:t>Рис. 4</w:t>
      </w:r>
      <w:bookmarkEnd w:id="2"/>
      <w:r>
        <w:rPr>
          <w:sz w:val="20"/>
          <w:szCs w:val="20"/>
        </w:rPr>
        <w:t>. Характер распределений давлений в шатунных подшипниках установки УНП55-250:</w:t>
        <w:br/>
        <w:t xml:space="preserve"> а - вариант 1; б - вариант 2.1; в - вариант 2.2; г - вариант 2.3</w:t>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870960</wp:posOffset>
                </wp:positionV>
                <wp:extent cx="457200" cy="228600"/>
                <wp:effectExtent l="0" t="0" r="0" b="0"/>
                <wp:wrapNone/>
                <wp:docPr id="9"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sz w:val="16"/>
                                <w:szCs w:val="16"/>
                              </w:rPr>
                              <w:t>М</w:t>
                            </w:r>
                            <w:r>
                              <w:rPr>
                                <w:sz w:val="20"/>
                                <w:szCs w:val="20"/>
                              </w:rPr>
                              <w:t>П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4.8pt;mso-position-vertical-relative:text;margin-left:216pt;mso-position-horizontal-relative:text">
                <v:textbox inset="0.100694444444444in,0.0506944444444444in,0.100694444444444in,0.0506944444444444in">
                  <w:txbxContent>
                    <w:p>
                      <w:pPr>
                        <w:pStyle w:val="Normal"/>
                        <w:rPr/>
                      </w:pPr>
                      <w:r>
                        <w:rPr>
                          <w:sz w:val="16"/>
                          <w:szCs w:val="16"/>
                        </w:rPr>
                        <w:t>М</w:t>
                      </w:r>
                      <w:r>
                        <w:rPr>
                          <w:sz w:val="20"/>
                          <w:szCs w:val="20"/>
                        </w:rPr>
                        <w:t>Па</w:t>
                      </w:r>
                    </w:p>
                  </w:txbxContent>
                </v:textbox>
                <w10:wrap type="none"/>
              </v:rect>
            </w:pict>
          </mc:Fallback>
        </mc:AlternateContent>
      </w:r>
    </w:p>
    <w:p>
      <w:pPr>
        <w:pStyle w:val="Normal"/>
        <w:rPr>
          <w:sz w:val="20"/>
          <w:szCs w:val="20"/>
        </w:rPr>
      </w:pPr>
      <w:r>
        <w:rPr>
          <w:sz w:val="20"/>
          <w:szCs w:val="20"/>
        </w:rPr>
      </w:r>
    </w:p>
    <w:p>
      <w:pPr>
        <w:pStyle w:val="TextBodyIndent"/>
        <w:rPr/>
      </w:pPr>
      <w:r>
        <w:rPr/>
        <w:t>На рис. 5 приведены эпюры потоков смазывающей жидкости через торцы подшипников (масштаб всех четырех рисунков выдержан приближенно). Из рис. 5 видно, что наличие канавок существенно отражается на характере распределения потоков жидкости.</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339725</wp:posOffset>
                </wp:positionV>
                <wp:extent cx="5501640" cy="7168515"/>
                <wp:effectExtent l="635" t="5080" r="5080" b="5080"/>
                <wp:wrapSquare wrapText="bothSides"/>
                <wp:docPr id="10" name=""/>
                <a:graphic xmlns:a="http://schemas.openxmlformats.org/drawingml/2006/main">
                  <a:graphicData uri="http://schemas.microsoft.com/office/word/2010/wordprocessingGroup">
                    <wpg:wgp>
                      <wpg:cNvGrpSpPr/>
                      <wpg:grpSpPr>
                        <a:xfrm>
                          <a:off x="0" y="0"/>
                          <a:ext cx="5501520" cy="7168680"/>
                          <a:chOff x="0" y="0"/>
                          <a:chExt cx="5501520" cy="7168680"/>
                        </a:xfrm>
                      </wpg:grpSpPr>
                      <wpg:grpSp>
                        <wpg:cNvGrpSpPr/>
                        <wpg:grpSpPr>
                          <a:xfrm>
                            <a:off x="0" y="0"/>
                            <a:ext cx="5501520" cy="7168680"/>
                          </a:xfrm>
                        </wpg:grpSpPr>
                        <wpg:grpSp>
                          <wpg:cNvGrpSpPr/>
                          <wpg:grpSpPr>
                            <a:xfrm>
                              <a:off x="0" y="0"/>
                              <a:ext cx="5452200" cy="3479040"/>
                            </a:xfrm>
                          </wpg:grpSpPr>
                          <wpg:grpSp>
                            <wpg:cNvGrpSpPr/>
                            <wpg:grpSpPr>
                              <a:xfrm>
                                <a:off x="0" y="113040"/>
                                <a:ext cx="2488680" cy="3018960"/>
                              </a:xfrm>
                            </wpg:grpSpPr>
                            <wps:wsp>
                              <wps:cNvSpPr txBox="1"/>
                              <wps:spPr>
                                <a:xfrm>
                                  <a:off x="1981080" y="33480"/>
                                  <a:ext cx="507240" cy="445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6 </w:t>
                                    </w:r>
                                    <w:r>
                                      <w:rPr>
                                        <w:kern w:val="2"/>
                                        <w:sz w:val="16"/>
                                        <w:szCs w:val="16"/>
                                        <w:rFonts w:ascii="Times New Roman" w:hAnsi="Times New Roman" w:eastAsia="Times New Roman" w:cs="Times New Roman"/>
                                        <w:color w:val="auto"/>
                                        <w:lang w:val="ru-RU" w:bidi="he-IL"/>
                                      </w:rPr>
                                      <w:t>ּ</w:t>
                                    </w:r>
                                    <w:r>
                                      <w:rPr>
                                        <w:kern w:val="2"/>
                                        <w:sz w:val="16"/>
                                        <w:szCs w:val="16"/>
                                        <w:rFonts w:ascii="Times New Roman" w:hAnsi="Times New Roman" w:eastAsia="Times New Roman" w:cs="Times New Roman"/>
                                        <w:color w:val="auto"/>
                                        <w:lang w:val="ru-RU" w:bidi="ar-SA"/>
                                      </w:rPr>
                                      <w:t>10</w:t>
                                    </w:r>
                                    <w:r>
                                      <w:rPr>
                                        <w:kern w:val="2"/>
                                        <w:sz w:val="16"/>
                                        <w:szCs w:val="16"/>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81080" y="1316880"/>
                                  <a:ext cx="507240" cy="341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he-IL"/>
                                      </w:rPr>
                                      <w:t>ּ</w:t>
                                    </w:r>
                                    <w:r>
                                      <w:rPr>
                                        <w:kern w:val="2"/>
                                        <w:sz w:val="16"/>
                                        <w:szCs w:val="16"/>
                                        <w:rFonts w:ascii="Times New Roman" w:hAnsi="Times New Roman" w:eastAsia="Times New Roman" w:cs="Times New Roman"/>
                                        <w:color w:val="auto"/>
                                        <w:lang w:val="ru-RU" w:bidi="ar-SA"/>
                                      </w:rPr>
                                      <w:t xml:space="preserve"> 10</w:t>
                                    </w:r>
                                    <w:r>
                                      <w:rPr>
                                        <w:kern w:val="2"/>
                                        <w:sz w:val="16"/>
                                        <w:szCs w:val="16"/>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95120" y="675000"/>
                                  <a:ext cx="493560" cy="347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he-IL"/>
                                      </w:rPr>
                                      <w:t>ּ</w:t>
                                    </w:r>
                                    <w:r>
                                      <w:rPr>
                                        <w:kern w:val="2"/>
                                        <w:sz w:val="16"/>
                                        <w:szCs w:val="16"/>
                                        <w:rFonts w:ascii="Times New Roman" w:hAnsi="Times New Roman" w:eastAsia="Times New Roman" w:cs="Times New Roman"/>
                                        <w:color w:val="auto"/>
                                        <w:lang w:val="ru-RU" w:bidi="ar-SA"/>
                                      </w:rPr>
                                      <w:t xml:space="preserve"> 10</w:t>
                                    </w:r>
                                    <w:r>
                                      <w:rPr>
                                        <w:kern w:val="2"/>
                                        <w:sz w:val="16"/>
                                        <w:szCs w:val="16"/>
                                        <w:vertAlign w:val="superscript"/>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0"/>
                                  <a:ext cx="2065680" cy="3018960"/>
                                </a:xfrm>
                              </wpg:grpSpPr>
                              <wps:wsp>
                                <wps:cNvSpPr/>
                                <wps:spPr>
                                  <a:xfrm>
                                    <a:off x="1807200" y="603720"/>
                                    <a:ext cx="41760" cy="1246680"/>
                                  </a:xfrm>
                                  <a:custGeom>
                                    <a:avLst/>
                                    <a:gdLst/>
                                    <a:ahLst/>
                                    <a:rect l="l" t="t" r="r" b="b"/>
                                    <a:pathLst>
                                      <a:path w="135" h="2474">
                                        <a:moveTo>
                                          <a:pt x="0" y="420"/>
                                        </a:moveTo>
                                        <a:lnTo>
                                          <a:pt x="30" y="2474"/>
                                        </a:lnTo>
                                        <a:lnTo>
                                          <a:pt x="135" y="2459"/>
                                        </a:lnTo>
                                        <a:lnTo>
                                          <a:pt x="90" y="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1774800" y="816120"/>
                                    <a:ext cx="41760" cy="1041480"/>
                                  </a:xfrm>
                                  <a:custGeom>
                                    <a:avLst/>
                                    <a:gdLst/>
                                    <a:ahLst/>
                                    <a:rect l="l" t="t" r="r" b="b"/>
                                    <a:pathLst>
                                      <a:path w="135" h="2069">
                                        <a:moveTo>
                                          <a:pt x="0" y="435"/>
                                        </a:moveTo>
                                        <a:lnTo>
                                          <a:pt x="30" y="2069"/>
                                        </a:lnTo>
                                        <a:lnTo>
                                          <a:pt x="135" y="2054"/>
                                        </a:lnTo>
                                        <a:lnTo>
                                          <a:pt x="105" y="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1741680" y="1035000"/>
                                    <a:ext cx="41760" cy="830520"/>
                                  </a:xfrm>
                                  <a:custGeom>
                                    <a:avLst/>
                                    <a:gdLst/>
                                    <a:ahLst/>
                                    <a:rect l="l" t="t" r="r" b="b"/>
                                    <a:pathLst>
                                      <a:path w="135" h="1649">
                                        <a:moveTo>
                                          <a:pt x="0" y="435"/>
                                        </a:moveTo>
                                        <a:lnTo>
                                          <a:pt x="45" y="1649"/>
                                        </a:lnTo>
                                        <a:lnTo>
                                          <a:pt x="135" y="1634"/>
                                        </a:lnTo>
                                        <a:lnTo>
                                          <a:pt x="105" y="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1816560" y="18435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3240" y="1254240"/>
                                    <a:ext cx="41760" cy="618480"/>
                                  </a:xfrm>
                                  <a:custGeom>
                                    <a:avLst/>
                                    <a:gdLst/>
                                    <a:ahLst/>
                                    <a:rect l="l" t="t" r="r" b="b"/>
                                    <a:pathLst>
                                      <a:path w="135" h="1229">
                                        <a:moveTo>
                                          <a:pt x="0" y="404"/>
                                        </a:moveTo>
                                        <a:lnTo>
                                          <a:pt x="30" y="1229"/>
                                        </a:lnTo>
                                        <a:lnTo>
                                          <a:pt x="135" y="1214"/>
                                        </a:lnTo>
                                        <a:lnTo>
                                          <a:pt x="90" y="0"/>
                                        </a:lnTo>
                                        <a:lnTo>
                                          <a:pt x="0" y="404"/>
                                        </a:lnTo>
                                        <a:close/>
                                      </a:path>
                                    </a:pathLst>
                                  </a:custGeom>
                                  <a:solidFill>
                                    <a:srgbClr val="ffffff"/>
                                  </a:solidFill>
                                  <a:ln w="0">
                                    <a:solidFill>
                                      <a:srgbClr val="000000"/>
                                    </a:solidFill>
                                  </a:ln>
                                </wps:spPr>
                                <wps:style>
                                  <a:lnRef idx="0"/>
                                  <a:fillRef idx="0"/>
                                  <a:effectRef idx="0"/>
                                  <a:fontRef idx="minor"/>
                                </wps:style>
                                <wps:bodyPr/>
                              </wps:wsp>
                              <wps:wsp>
                                <wps:cNvSpPr/>
                                <wps:spPr>
                                  <a:xfrm>
                                    <a:off x="1784520" y="18504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0120" y="1458000"/>
                                    <a:ext cx="41760" cy="430560"/>
                                  </a:xfrm>
                                  <a:custGeom>
                                    <a:avLst/>
                                    <a:gdLst/>
                                    <a:ahLst/>
                                    <a:rect l="l" t="t" r="r" b="b"/>
                                    <a:pathLst>
                                      <a:path w="135" h="855">
                                        <a:moveTo>
                                          <a:pt x="0" y="390"/>
                                        </a:moveTo>
                                        <a:lnTo>
                                          <a:pt x="30" y="855"/>
                                        </a:lnTo>
                                        <a:lnTo>
                                          <a:pt x="135" y="825"/>
                                        </a:lnTo>
                                        <a:lnTo>
                                          <a:pt x="105" y="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755720" y="18579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7720" y="1653480"/>
                                    <a:ext cx="41760" cy="241920"/>
                                  </a:xfrm>
                                  <a:custGeom>
                                    <a:avLst/>
                                    <a:gdLst/>
                                    <a:ahLst/>
                                    <a:rect l="l" t="t" r="r" b="b"/>
                                    <a:pathLst>
                                      <a:path w="135" h="480">
                                        <a:moveTo>
                                          <a:pt x="0" y="315"/>
                                        </a:moveTo>
                                        <a:lnTo>
                                          <a:pt x="45" y="480"/>
                                        </a:lnTo>
                                        <a:lnTo>
                                          <a:pt x="135" y="465"/>
                                        </a:lnTo>
                                        <a:lnTo>
                                          <a:pt x="105"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1826280" y="1865520"/>
                                    <a:ext cx="46440" cy="36720"/>
                                  </a:xfrm>
                                  <a:custGeom>
                                    <a:avLst/>
                                    <a:gdLst/>
                                    <a:ahLst/>
                                    <a:rect l="l" t="t" r="r" b="b"/>
                                    <a:pathLst>
                                      <a:path w="150" h="75">
                                        <a:moveTo>
                                          <a:pt x="0" y="15"/>
                                        </a:moveTo>
                                        <a:lnTo>
                                          <a:pt x="45" y="75"/>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2600" y="1865520"/>
                                    <a:ext cx="41760" cy="3672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0000" y="1812240"/>
                                    <a:ext cx="41760" cy="121320"/>
                                  </a:xfrm>
                                  <a:custGeom>
                                    <a:avLst/>
                                    <a:gdLst/>
                                    <a:ahLst/>
                                    <a:rect l="l" t="t" r="r" b="b"/>
                                    <a:pathLst>
                                      <a:path w="135" h="240">
                                        <a:moveTo>
                                          <a:pt x="0" y="240"/>
                                        </a:moveTo>
                                        <a:lnTo>
                                          <a:pt x="30" y="180"/>
                                        </a:lnTo>
                                        <a:lnTo>
                                          <a:pt x="135" y="165"/>
                                        </a:lnTo>
                                        <a:lnTo>
                                          <a:pt x="90" y="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798200" y="187308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9840" y="18730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86880" y="1902960"/>
                                    <a:ext cx="41760" cy="68040"/>
                                  </a:xfrm>
                                  <a:custGeom>
                                    <a:avLst/>
                                    <a:gdLst/>
                                    <a:ahLst/>
                                    <a:rect l="l" t="t" r="r" b="b"/>
                                    <a:pathLst>
                                      <a:path w="135" h="135">
                                        <a:moveTo>
                                          <a:pt x="0" y="135"/>
                                        </a:moveTo>
                                        <a:lnTo>
                                          <a:pt x="30" y="15"/>
                                        </a:lnTo>
                                        <a:lnTo>
                                          <a:pt x="135" y="0"/>
                                        </a:lnTo>
                                        <a:lnTo>
                                          <a:pt x="105" y="6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765440" y="18802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2480" y="188856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3760" y="1911240"/>
                                    <a:ext cx="41760" cy="90000"/>
                                  </a:xfrm>
                                  <a:custGeom>
                                    <a:avLst/>
                                    <a:gdLst/>
                                    <a:ahLst/>
                                    <a:rect l="l" t="t" r="r" b="b"/>
                                    <a:pathLst>
                                      <a:path w="135" h="180">
                                        <a:moveTo>
                                          <a:pt x="0" y="180"/>
                                        </a:moveTo>
                                        <a:lnTo>
                                          <a:pt x="45" y="30"/>
                                        </a:lnTo>
                                        <a:lnTo>
                                          <a:pt x="135" y="0"/>
                                        </a:lnTo>
                                        <a:lnTo>
                                          <a:pt x="105" y="12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840320" y="1888560"/>
                                    <a:ext cx="41760" cy="3672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32320" y="1896120"/>
                                    <a:ext cx="4716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9360" y="189612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6040" y="1926000"/>
                                    <a:ext cx="41760" cy="106200"/>
                                  </a:xfrm>
                                  <a:custGeom>
                                    <a:avLst/>
                                    <a:gdLst/>
                                    <a:ahLst/>
                                    <a:rect l="l" t="t" r="r" b="b"/>
                                    <a:pathLst>
                                      <a:path w="135" h="210">
                                        <a:moveTo>
                                          <a:pt x="0" y="210"/>
                                        </a:moveTo>
                                        <a:lnTo>
                                          <a:pt x="30" y="15"/>
                                        </a:lnTo>
                                        <a:lnTo>
                                          <a:pt x="135" y="0"/>
                                        </a:lnTo>
                                        <a:lnTo>
                                          <a:pt x="90" y="15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1807200" y="1902960"/>
                                    <a:ext cx="41760" cy="3060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4240" y="190296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6240" y="190296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2920" y="1934280"/>
                                    <a:ext cx="41760" cy="120600"/>
                                  </a:xfrm>
                                  <a:custGeom>
                                    <a:avLst/>
                                    <a:gdLst/>
                                    <a:ahLst/>
                                    <a:rect l="l" t="t" r="r" b="b"/>
                                    <a:pathLst>
                                      <a:path w="135" h="240">
                                        <a:moveTo>
                                          <a:pt x="0" y="240"/>
                                        </a:moveTo>
                                        <a:lnTo>
                                          <a:pt x="30" y="15"/>
                                        </a:lnTo>
                                        <a:lnTo>
                                          <a:pt x="135" y="0"/>
                                        </a:lnTo>
                                        <a:lnTo>
                                          <a:pt x="105" y="19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779840" y="1911240"/>
                                    <a:ext cx="4140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71840" y="1911240"/>
                                    <a:ext cx="41400" cy="3672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7800" y="1911240"/>
                                    <a:ext cx="41760" cy="3672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49680" y="19184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9800" y="1941120"/>
                                    <a:ext cx="41760" cy="142920"/>
                                  </a:xfrm>
                                  <a:custGeom>
                                    <a:avLst/>
                                    <a:gdLst/>
                                    <a:ahLst/>
                                    <a:rect l="l" t="t" r="r" b="b"/>
                                    <a:pathLst>
                                      <a:path w="135" h="285">
                                        <a:moveTo>
                                          <a:pt x="0" y="285"/>
                                        </a:moveTo>
                                        <a:lnTo>
                                          <a:pt x="45" y="15"/>
                                        </a:lnTo>
                                        <a:lnTo>
                                          <a:pt x="135" y="0"/>
                                        </a:lnTo>
                                        <a:lnTo>
                                          <a:pt x="105" y="225"/>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1746720" y="1918440"/>
                                    <a:ext cx="4140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9080" y="1918440"/>
                                    <a:ext cx="46440" cy="37440"/>
                                  </a:xfrm>
                                  <a:custGeom>
                                    <a:avLst/>
                                    <a:gdLst/>
                                    <a:ahLst/>
                                    <a:rect l="l" t="t" r="r" b="b"/>
                                    <a:pathLst>
                                      <a:path w="150" h="75">
                                        <a:moveTo>
                                          <a:pt x="0" y="30"/>
                                        </a:moveTo>
                                        <a:lnTo>
                                          <a:pt x="45" y="75"/>
                                        </a:lnTo>
                                        <a:lnTo>
                                          <a:pt x="150"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35400" y="1926000"/>
                                    <a:ext cx="41760" cy="3060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1240" y="192600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31360" y="1948680"/>
                                    <a:ext cx="41760" cy="158040"/>
                                  </a:xfrm>
                                  <a:custGeom>
                                    <a:avLst/>
                                    <a:gdLst/>
                                    <a:ahLst/>
                                    <a:rect l="l" t="t" r="r" b="b"/>
                                    <a:pathLst>
                                      <a:path w="135" h="315">
                                        <a:moveTo>
                                          <a:pt x="0" y="315"/>
                                        </a:moveTo>
                                        <a:lnTo>
                                          <a:pt x="30" y="30"/>
                                        </a:lnTo>
                                        <a:lnTo>
                                          <a:pt x="135" y="0"/>
                                        </a:lnTo>
                                        <a:lnTo>
                                          <a:pt x="90" y="27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1713240" y="192600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0280" y="19342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2280" y="193428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88840" y="1934280"/>
                                    <a:ext cx="41760" cy="3672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8960" y="1964160"/>
                                    <a:ext cx="41760" cy="165600"/>
                                  </a:xfrm>
                                  <a:custGeom>
                                    <a:avLst/>
                                    <a:gdLst/>
                                    <a:ahLst/>
                                    <a:rect l="l" t="t" r="r" b="b"/>
                                    <a:pathLst>
                                      <a:path w="135" h="330">
                                        <a:moveTo>
                                          <a:pt x="0" y="330"/>
                                        </a:moveTo>
                                        <a:lnTo>
                                          <a:pt x="30" y="15"/>
                                        </a:lnTo>
                                        <a:lnTo>
                                          <a:pt x="135" y="0"/>
                                        </a:lnTo>
                                        <a:lnTo>
                                          <a:pt x="105" y="285"/>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685160" y="1934280"/>
                                    <a:ext cx="41760" cy="3672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77520" y="19411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3720" y="194112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3840" y="194112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55720" y="19411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65840" y="1971000"/>
                                    <a:ext cx="41760" cy="181080"/>
                                  </a:xfrm>
                                  <a:custGeom>
                                    <a:avLst/>
                                    <a:gdLst/>
                                    <a:ahLst/>
                                    <a:rect l="l" t="t" r="r" b="b"/>
                                    <a:pathLst>
                                      <a:path w="135" h="360">
                                        <a:moveTo>
                                          <a:pt x="0" y="360"/>
                                        </a:moveTo>
                                        <a:lnTo>
                                          <a:pt x="45" y="15"/>
                                        </a:lnTo>
                                        <a:lnTo>
                                          <a:pt x="135" y="0"/>
                                        </a:lnTo>
                                        <a:lnTo>
                                          <a:pt x="105" y="315"/>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652760" y="1948680"/>
                                    <a:ext cx="41760" cy="3060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5120" y="1948680"/>
                                    <a:ext cx="46440" cy="37440"/>
                                  </a:xfrm>
                                  <a:custGeom>
                                    <a:avLst/>
                                    <a:gdLst/>
                                    <a:ahLst/>
                                    <a:rect l="l" t="t" r="r" b="b"/>
                                    <a:pathLst>
                                      <a:path w="150" h="75">
                                        <a:moveTo>
                                          <a:pt x="0" y="15"/>
                                        </a:moveTo>
                                        <a:lnTo>
                                          <a:pt x="45" y="75"/>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0600" y="194868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40720" y="194868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28000" y="195660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8120" y="1979280"/>
                                    <a:ext cx="41760" cy="188640"/>
                                  </a:xfrm>
                                  <a:custGeom>
                                    <a:avLst/>
                                    <a:gdLst/>
                                    <a:ahLst/>
                                    <a:rect l="l" t="t" r="r" b="b"/>
                                    <a:pathLst>
                                      <a:path w="135" h="375">
                                        <a:moveTo>
                                          <a:pt x="0" y="375"/>
                                        </a:moveTo>
                                        <a:lnTo>
                                          <a:pt x="30" y="15"/>
                                        </a:lnTo>
                                        <a:lnTo>
                                          <a:pt x="135" y="0"/>
                                        </a:lnTo>
                                        <a:lnTo>
                                          <a:pt x="90" y="34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1620000" y="1956600"/>
                                    <a:ext cx="41760" cy="3672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6320" y="1956600"/>
                                    <a:ext cx="41760" cy="3672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98200" y="19641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8320" y="19641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4880" y="19641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5000" y="1986120"/>
                                    <a:ext cx="41760" cy="196200"/>
                                  </a:xfrm>
                                  <a:custGeom>
                                    <a:avLst/>
                                    <a:gdLst/>
                                    <a:ahLst/>
                                    <a:rect l="l" t="t" r="r" b="b"/>
                                    <a:pathLst>
                                      <a:path w="134" h="390">
                                        <a:moveTo>
                                          <a:pt x="0" y="390"/>
                                        </a:moveTo>
                                        <a:lnTo>
                                          <a:pt x="30" y="15"/>
                                        </a:lnTo>
                                        <a:lnTo>
                                          <a:pt x="134" y="0"/>
                                        </a:lnTo>
                                        <a:lnTo>
                                          <a:pt x="104" y="36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591200" y="196416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3080" y="196416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83200" y="196416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70480" y="197100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80600" y="197100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2480" y="197100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2600" y="1994040"/>
                                    <a:ext cx="41760" cy="203760"/>
                                  </a:xfrm>
                                  <a:custGeom>
                                    <a:avLst/>
                                    <a:gdLst/>
                                    <a:ahLst/>
                                    <a:rect l="l" t="t" r="r" b="b"/>
                                    <a:pathLst>
                                      <a:path w="135" h="405">
                                        <a:moveTo>
                                          <a:pt x="0" y="405"/>
                                        </a:moveTo>
                                        <a:lnTo>
                                          <a:pt x="45" y="30"/>
                                        </a:lnTo>
                                        <a:lnTo>
                                          <a:pt x="135" y="0"/>
                                        </a:lnTo>
                                        <a:lnTo>
                                          <a:pt x="105" y="37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1558440" y="197100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40320" y="1979280"/>
                                    <a:ext cx="4716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0440" y="1979280"/>
                                    <a:ext cx="4716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7360" y="1979280"/>
                                    <a:ext cx="41760" cy="3672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7480" y="1979280"/>
                                    <a:ext cx="41760" cy="3672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3680" y="1979280"/>
                                    <a:ext cx="41760" cy="3672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4520" y="2009160"/>
                                    <a:ext cx="41760" cy="195480"/>
                                  </a:xfrm>
                                  <a:custGeom>
                                    <a:avLst/>
                                    <a:gdLst/>
                                    <a:ahLst/>
                                    <a:rect l="l" t="t" r="r" b="b"/>
                                    <a:pathLst>
                                      <a:path w="135" h="390">
                                        <a:moveTo>
                                          <a:pt x="0" y="390"/>
                                        </a:moveTo>
                                        <a:lnTo>
                                          <a:pt x="30" y="15"/>
                                        </a:lnTo>
                                        <a:lnTo>
                                          <a:pt x="135" y="0"/>
                                        </a:lnTo>
                                        <a:lnTo>
                                          <a:pt x="90" y="37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526040" y="19861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12240" y="1986120"/>
                                    <a:ext cx="4140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2360" y="19861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4240" y="198612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14360" y="1986120"/>
                                    <a:ext cx="46440" cy="37440"/>
                                  </a:xfrm>
                                  <a:custGeom>
                                    <a:avLst/>
                                    <a:gdLst/>
                                    <a:ahLst/>
                                    <a:rect l="l" t="t" r="r" b="b"/>
                                    <a:pathLst>
                                      <a:path w="149" h="75">
                                        <a:moveTo>
                                          <a:pt x="0" y="15"/>
                                        </a:moveTo>
                                        <a:lnTo>
                                          <a:pt x="44" y="75"/>
                                        </a:lnTo>
                                        <a:lnTo>
                                          <a:pt x="149" y="60"/>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0920" y="1994040"/>
                                    <a:ext cx="41760" cy="3060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1760" y="2016720"/>
                                    <a:ext cx="41400" cy="196200"/>
                                  </a:xfrm>
                                  <a:custGeom>
                                    <a:avLst/>
                                    <a:gdLst/>
                                    <a:ahLst/>
                                    <a:rect l="l" t="t" r="r" b="b"/>
                                    <a:pathLst>
                                      <a:path w="135" h="390">
                                        <a:moveTo>
                                          <a:pt x="0" y="390"/>
                                        </a:moveTo>
                                        <a:lnTo>
                                          <a:pt x="30" y="15"/>
                                        </a:lnTo>
                                        <a:lnTo>
                                          <a:pt x="135" y="0"/>
                                        </a:lnTo>
                                        <a:lnTo>
                                          <a:pt x="105" y="37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887840" y="1994040"/>
                                    <a:ext cx="41400" cy="30600"/>
                                  </a:xfrm>
                                  <a:custGeom>
                                    <a:avLst/>
                                    <a:gdLst/>
                                    <a:ahLst/>
                                    <a:rect l="l" t="t" r="r" b="b"/>
                                    <a:pathLst>
                                      <a:path w="134" h="60">
                                        <a:moveTo>
                                          <a:pt x="0" y="15"/>
                                        </a:moveTo>
                                        <a:lnTo>
                                          <a:pt x="30" y="60"/>
                                        </a:lnTo>
                                        <a:lnTo>
                                          <a:pt x="134"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7960" y="1994040"/>
                                    <a:ext cx="4140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9840" y="1994040"/>
                                    <a:ext cx="4140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89960" y="1994040"/>
                                    <a:ext cx="4140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75800" y="199404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86640" y="1994040"/>
                                    <a:ext cx="41400" cy="37440"/>
                                  </a:xfrm>
                                  <a:custGeom>
                                    <a:avLst/>
                                    <a:gdLst/>
                                    <a:ahLst/>
                                    <a:rect l="l" t="t" r="r" b="b"/>
                                    <a:pathLst>
                                      <a:path w="134" h="75">
                                        <a:moveTo>
                                          <a:pt x="0" y="30"/>
                                        </a:moveTo>
                                        <a:lnTo>
                                          <a:pt x="30" y="75"/>
                                        </a:lnTo>
                                        <a:lnTo>
                                          <a:pt x="134"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7800" y="20023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8640" y="2024280"/>
                                    <a:ext cx="41400" cy="195480"/>
                                  </a:xfrm>
                                  <a:custGeom>
                                    <a:avLst/>
                                    <a:gdLst/>
                                    <a:ahLst/>
                                    <a:rect l="l" t="t" r="r" b="b"/>
                                    <a:pathLst>
                                      <a:path w="135" h="390">
                                        <a:moveTo>
                                          <a:pt x="0" y="390"/>
                                        </a:moveTo>
                                        <a:lnTo>
                                          <a:pt x="45" y="15"/>
                                        </a:lnTo>
                                        <a:lnTo>
                                          <a:pt x="135" y="0"/>
                                        </a:lnTo>
                                        <a:lnTo>
                                          <a:pt x="105" y="37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854360" y="2002320"/>
                                    <a:ext cx="41760" cy="3672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4840" y="2002320"/>
                                    <a:ext cx="41400" cy="3672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720" y="2002320"/>
                                    <a:ext cx="46440" cy="36720"/>
                                  </a:xfrm>
                                  <a:custGeom>
                                    <a:avLst/>
                                    <a:gdLst/>
                                    <a:ahLst/>
                                    <a:rect l="l" t="t" r="r" b="b"/>
                                    <a:pathLst>
                                      <a:path w="150" h="75">
                                        <a:moveTo>
                                          <a:pt x="0" y="30"/>
                                        </a:moveTo>
                                        <a:lnTo>
                                          <a:pt x="45" y="75"/>
                                        </a:lnTo>
                                        <a:lnTo>
                                          <a:pt x="150"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61520" y="2002320"/>
                                    <a:ext cx="41760" cy="3672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43400" y="20091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53520" y="20091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9720" y="20091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0560" y="2031840"/>
                                    <a:ext cx="41760" cy="188640"/>
                                  </a:xfrm>
                                  <a:custGeom>
                                    <a:avLst/>
                                    <a:gdLst/>
                                    <a:ahLst/>
                                    <a:rect l="l" t="t" r="r" b="b"/>
                                    <a:pathLst>
                                      <a:path w="135" h="375">
                                        <a:moveTo>
                                          <a:pt x="0" y="375"/>
                                        </a:moveTo>
                                        <a:lnTo>
                                          <a:pt x="30" y="30"/>
                                        </a:lnTo>
                                        <a:lnTo>
                                          <a:pt x="135" y="0"/>
                                        </a:lnTo>
                                        <a:lnTo>
                                          <a:pt x="90" y="375"/>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1821240" y="200916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31360" y="200916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8280" y="201672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28400" y="2016720"/>
                                    <a:ext cx="41760" cy="3060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0280" y="2016720"/>
                                    <a:ext cx="46440" cy="3060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0400" y="2016720"/>
                                    <a:ext cx="47160" cy="3060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96840" y="2016720"/>
                                    <a:ext cx="41760" cy="37440"/>
                                  </a:xfrm>
                                  <a:custGeom>
                                    <a:avLst/>
                                    <a:gdLst/>
                                    <a:ahLst/>
                                    <a:rect l="l" t="t" r="r" b="b"/>
                                    <a:pathLst>
                                      <a:path w="134" h="75">
                                        <a:moveTo>
                                          <a:pt x="0" y="15"/>
                                        </a:moveTo>
                                        <a:lnTo>
                                          <a:pt x="30" y="75"/>
                                        </a:lnTo>
                                        <a:lnTo>
                                          <a:pt x="134" y="60"/>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6960" y="201672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7440" y="2047320"/>
                                    <a:ext cx="41760" cy="173520"/>
                                  </a:xfrm>
                                  <a:custGeom>
                                    <a:avLst/>
                                    <a:gdLst/>
                                    <a:ahLst/>
                                    <a:rect l="l" t="t" r="r" b="b"/>
                                    <a:pathLst>
                                      <a:path w="135" h="345">
                                        <a:moveTo>
                                          <a:pt x="0" y="345"/>
                                        </a:moveTo>
                                        <a:lnTo>
                                          <a:pt x="30" y="15"/>
                                        </a:lnTo>
                                        <a:lnTo>
                                          <a:pt x="135" y="0"/>
                                        </a:lnTo>
                                        <a:lnTo>
                                          <a:pt x="105" y="34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793880" y="20167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04000" y="20167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85160" y="202428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5280" y="2024280"/>
                                    <a:ext cx="41760" cy="29880"/>
                                  </a:xfrm>
                                  <a:custGeom>
                                    <a:avLst/>
                                    <a:gdLst/>
                                    <a:ahLst/>
                                    <a:rect l="l" t="t" r="r" b="b"/>
                                    <a:pathLst>
                                      <a:path w="134" h="60">
                                        <a:moveTo>
                                          <a:pt x="0" y="15"/>
                                        </a:moveTo>
                                        <a:lnTo>
                                          <a:pt x="45" y="60"/>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81840" y="2024280"/>
                                    <a:ext cx="41760" cy="3672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2680" y="2024280"/>
                                    <a:ext cx="41760" cy="3672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3720" y="2024280"/>
                                    <a:ext cx="41760" cy="3672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73840" y="2024280"/>
                                    <a:ext cx="41760" cy="3672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84680" y="2054880"/>
                                    <a:ext cx="41760" cy="165600"/>
                                  </a:xfrm>
                                  <a:custGeom>
                                    <a:avLst/>
                                    <a:gdLst/>
                                    <a:ahLst/>
                                    <a:rect l="l" t="t" r="r" b="b"/>
                                    <a:pathLst>
                                      <a:path w="135" h="330">
                                        <a:moveTo>
                                          <a:pt x="0" y="330"/>
                                        </a:moveTo>
                                        <a:lnTo>
                                          <a:pt x="45" y="15"/>
                                        </a:lnTo>
                                        <a:lnTo>
                                          <a:pt x="135" y="0"/>
                                        </a:lnTo>
                                        <a:lnTo>
                                          <a:pt x="105" y="33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760760" y="203184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0880" y="203184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7440" y="203184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7920" y="203184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8720" y="203184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9560" y="203184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35640" y="203904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5760" y="203904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5880" y="2061720"/>
                                    <a:ext cx="41760" cy="158040"/>
                                  </a:xfrm>
                                  <a:custGeom>
                                    <a:avLst/>
                                    <a:gdLst/>
                                    <a:ahLst/>
                                    <a:rect l="l" t="t" r="r" b="b"/>
                                    <a:pathLst>
                                      <a:path w="135" h="315">
                                        <a:moveTo>
                                          <a:pt x="0" y="300"/>
                                        </a:moveTo>
                                        <a:lnTo>
                                          <a:pt x="30" y="15"/>
                                        </a:lnTo>
                                        <a:lnTo>
                                          <a:pt x="135" y="0"/>
                                        </a:lnTo>
                                        <a:lnTo>
                                          <a:pt x="90" y="31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728000" y="20390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8120" y="20390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4320" y="203904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5160" y="203904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06200" y="861840"/>
                                    <a:ext cx="46440" cy="1193040"/>
                                  </a:xfrm>
                                  <a:custGeom>
                                    <a:avLst/>
                                    <a:gdLst/>
                                    <a:ahLst/>
                                    <a:rect l="l" t="t" r="r" b="b"/>
                                    <a:pathLst>
                                      <a:path w="149" h="2369">
                                        <a:moveTo>
                                          <a:pt x="0" y="2369"/>
                                        </a:moveTo>
                                        <a:lnTo>
                                          <a:pt x="45" y="420"/>
                                        </a:lnTo>
                                        <a:lnTo>
                                          <a:pt x="149" y="0"/>
                                        </a:lnTo>
                                        <a:lnTo>
                                          <a:pt x="104" y="2354"/>
                                        </a:lnTo>
                                        <a:lnTo>
                                          <a:pt x="0" y="2369"/>
                                        </a:lnTo>
                                        <a:close/>
                                      </a:path>
                                    </a:pathLst>
                                  </a:custGeom>
                                  <a:solidFill>
                                    <a:srgbClr val="ffffff"/>
                                  </a:solidFill>
                                  <a:ln w="0">
                                    <a:solidFill>
                                      <a:srgbClr val="000000"/>
                                    </a:solidFill>
                                  </a:ln>
                                </wps:spPr>
                                <wps:style>
                                  <a:lnRef idx="0"/>
                                  <a:fillRef idx="0"/>
                                  <a:effectRef idx="0"/>
                                  <a:fontRef idx="minor"/>
                                </wps:style>
                                <wps:bodyPr/>
                              </wps:wsp>
                              <wps:wsp>
                                <wps:cNvSpPr/>
                                <wps:spPr>
                                  <a:xfrm>
                                    <a:off x="1516320" y="2047320"/>
                                    <a:ext cx="4716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7160" y="204732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03240" y="204732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13360" y="204732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480" y="2070000"/>
                                    <a:ext cx="41760" cy="142920"/>
                                  </a:xfrm>
                                  <a:custGeom>
                                    <a:avLst/>
                                    <a:gdLst/>
                                    <a:ahLst/>
                                    <a:rect l="l" t="t" r="r" b="b"/>
                                    <a:pathLst>
                                      <a:path w="135" h="285">
                                        <a:moveTo>
                                          <a:pt x="0" y="270"/>
                                        </a:moveTo>
                                        <a:lnTo>
                                          <a:pt x="30" y="15"/>
                                        </a:lnTo>
                                        <a:lnTo>
                                          <a:pt x="135" y="0"/>
                                        </a:lnTo>
                                        <a:lnTo>
                                          <a:pt x="105" y="285"/>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699200" y="2047320"/>
                                    <a:ext cx="41760" cy="3672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10040" y="2047320"/>
                                    <a:ext cx="41400" cy="36720"/>
                                  </a:xfrm>
                                  <a:custGeom>
                                    <a:avLst/>
                                    <a:gdLst/>
                                    <a:ahLst/>
                                    <a:rect l="l" t="t" r="r" b="b"/>
                                    <a:pathLst>
                                      <a:path w="134" h="75">
                                        <a:moveTo>
                                          <a:pt x="0" y="15"/>
                                        </a:moveTo>
                                        <a:lnTo>
                                          <a:pt x="30" y="75"/>
                                        </a:lnTo>
                                        <a:lnTo>
                                          <a:pt x="134" y="60"/>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1200" y="2047320"/>
                                    <a:ext cx="41760" cy="3672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02040" y="2047320"/>
                                    <a:ext cx="41760" cy="3672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8480" y="1073160"/>
                                    <a:ext cx="41760" cy="988560"/>
                                  </a:xfrm>
                                  <a:custGeom>
                                    <a:avLst/>
                                    <a:gdLst/>
                                    <a:ahLst/>
                                    <a:rect l="l" t="t" r="r" b="b"/>
                                    <a:pathLst>
                                      <a:path w="135" h="1964">
                                        <a:moveTo>
                                          <a:pt x="0" y="1964"/>
                                        </a:moveTo>
                                        <a:lnTo>
                                          <a:pt x="30" y="435"/>
                                        </a:lnTo>
                                        <a:lnTo>
                                          <a:pt x="135" y="0"/>
                                        </a:lnTo>
                                        <a:lnTo>
                                          <a:pt x="90" y="1949"/>
                                        </a:lnTo>
                                        <a:lnTo>
                                          <a:pt x="0" y="1964"/>
                                        </a:lnTo>
                                        <a:close/>
                                      </a:path>
                                    </a:pathLst>
                                  </a:custGeom>
                                  <a:solidFill>
                                    <a:srgbClr val="ffffff"/>
                                  </a:solidFill>
                                  <a:ln w="0">
                                    <a:solidFill>
                                      <a:srgbClr val="000000"/>
                                    </a:solidFill>
                                  </a:ln>
                                </wps:spPr>
                                <wps:style>
                                  <a:lnRef idx="0"/>
                                  <a:fillRef idx="0"/>
                                  <a:effectRef idx="0"/>
                                  <a:fontRef idx="minor"/>
                                </wps:style>
                                <wps:bodyPr/>
                              </wps:wsp>
                              <wps:wsp>
                                <wps:cNvSpPr/>
                                <wps:spPr>
                                  <a:xfrm>
                                    <a:off x="1488600" y="20548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20548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0480" y="205488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80600" y="205488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0720" y="2077200"/>
                                    <a:ext cx="41760" cy="127800"/>
                                  </a:xfrm>
                                  <a:custGeom>
                                    <a:avLst/>
                                    <a:gdLst/>
                                    <a:ahLst/>
                                    <a:rect l="l" t="t" r="r" b="b"/>
                                    <a:pathLst>
                                      <a:path w="135" h="255">
                                        <a:moveTo>
                                          <a:pt x="0" y="240"/>
                                        </a:moveTo>
                                        <a:lnTo>
                                          <a:pt x="45" y="30"/>
                                        </a:lnTo>
                                        <a:lnTo>
                                          <a:pt x="135" y="0"/>
                                        </a:lnTo>
                                        <a:lnTo>
                                          <a:pt x="105" y="25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666800" y="205488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77640" y="205488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3480" y="206172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3600" y="2061720"/>
                                    <a:ext cx="41760" cy="3060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45360" y="1291680"/>
                                    <a:ext cx="41760" cy="777960"/>
                                  </a:xfrm>
                                  <a:custGeom>
                                    <a:avLst/>
                                    <a:gdLst/>
                                    <a:ahLst/>
                                    <a:rect l="l" t="t" r="r" b="b"/>
                                    <a:pathLst>
                                      <a:path w="135" h="1544">
                                        <a:moveTo>
                                          <a:pt x="0" y="1544"/>
                                        </a:moveTo>
                                        <a:lnTo>
                                          <a:pt x="45" y="419"/>
                                        </a:lnTo>
                                        <a:lnTo>
                                          <a:pt x="135" y="0"/>
                                        </a:lnTo>
                                        <a:lnTo>
                                          <a:pt x="105" y="1529"/>
                                        </a:lnTo>
                                        <a:lnTo>
                                          <a:pt x="0" y="1544"/>
                                        </a:lnTo>
                                        <a:close/>
                                      </a:path>
                                    </a:pathLst>
                                  </a:custGeom>
                                  <a:solidFill>
                                    <a:srgbClr val="ffffff"/>
                                  </a:solidFill>
                                  <a:ln w="0">
                                    <a:solidFill>
                                      <a:srgbClr val="000000"/>
                                    </a:solidFill>
                                  </a:ln>
                                </wps:spPr>
                                <wps:style>
                                  <a:lnRef idx="0"/>
                                  <a:fillRef idx="0"/>
                                  <a:effectRef idx="0"/>
                                  <a:fontRef idx="minor"/>
                                </wps:style>
                                <wps:bodyPr/>
                              </wps:wsp>
                              <wps:wsp>
                                <wps:cNvSpPr/>
                                <wps:spPr>
                                  <a:xfrm>
                                    <a:off x="1455480" y="20617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5600" y="20617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1680" y="20617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51800" y="20617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2093040"/>
                                    <a:ext cx="41760" cy="104760"/>
                                  </a:xfrm>
                                  <a:custGeom>
                                    <a:avLst/>
                                    <a:gdLst/>
                                    <a:ahLst/>
                                    <a:rect l="l" t="t" r="r" b="b"/>
                                    <a:pathLst>
                                      <a:path w="135" h="210">
                                        <a:moveTo>
                                          <a:pt x="0" y="195"/>
                                        </a:moveTo>
                                        <a:lnTo>
                                          <a:pt x="30" y="15"/>
                                        </a:lnTo>
                                        <a:lnTo>
                                          <a:pt x="135" y="0"/>
                                        </a:lnTo>
                                        <a:lnTo>
                                          <a:pt x="90" y="21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633680" y="20700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4520" y="20700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1080" y="2070000"/>
                                    <a:ext cx="41400" cy="3672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1200" y="2070000"/>
                                    <a:ext cx="41760" cy="3672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12240" y="1503000"/>
                                    <a:ext cx="46440" cy="574200"/>
                                  </a:xfrm>
                                  <a:custGeom>
                                    <a:avLst/>
                                    <a:gdLst/>
                                    <a:ahLst/>
                                    <a:rect l="l" t="t" r="r" b="b"/>
                                    <a:pathLst>
                                      <a:path w="150" h="1140">
                                        <a:moveTo>
                                          <a:pt x="0" y="1140"/>
                                        </a:moveTo>
                                        <a:lnTo>
                                          <a:pt x="45" y="420"/>
                                        </a:lnTo>
                                        <a:lnTo>
                                          <a:pt x="150" y="0"/>
                                        </a:lnTo>
                                        <a:lnTo>
                                          <a:pt x="105" y="1125"/>
                                        </a:lnTo>
                                        <a:lnTo>
                                          <a:pt x="0" y="1140"/>
                                        </a:lnTo>
                                        <a:close/>
                                      </a:path>
                                    </a:pathLst>
                                  </a:custGeom>
                                  <a:solidFill>
                                    <a:srgbClr val="ffffff"/>
                                  </a:solidFill>
                                  <a:ln w="0">
                                    <a:solidFill>
                                      <a:srgbClr val="000000"/>
                                    </a:solidFill>
                                  </a:ln>
                                </wps:spPr>
                                <wps:style>
                                  <a:lnRef idx="0"/>
                                  <a:fillRef idx="0"/>
                                  <a:effectRef idx="0"/>
                                  <a:fontRef idx="minor"/>
                                </wps:style>
                                <wps:bodyPr/>
                              </wps:wsp>
                              <wps:wsp>
                                <wps:cNvSpPr/>
                                <wps:spPr>
                                  <a:xfrm>
                                    <a:off x="1422360" y="2070000"/>
                                    <a:ext cx="46440" cy="3672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2480" y="2070000"/>
                                    <a:ext cx="46440" cy="3672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333360" y="210960"/>
                                    <a:ext cx="1492200" cy="2266200"/>
                                  </a:xfrm>
                                </wpg:grpSpPr>
                                <wps:wsp>
                                  <wps:cNvSpPr/>
                                  <wps:spPr>
                                    <a:xfrm>
                                      <a:off x="1375560" y="186552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6040" y="1865520"/>
                                      <a:ext cx="41760" cy="29880"/>
                                    </a:xfrm>
                                    <a:custGeom>
                                      <a:avLst/>
                                      <a:gdLst/>
                                      <a:ahLst/>
                                      <a:rect l="l" t="t" r="r" b="b"/>
                                      <a:pathLst>
                                        <a:path w="134" h="60">
                                          <a:moveTo>
                                            <a:pt x="0" y="15"/>
                                          </a:moveTo>
                                          <a:lnTo>
                                            <a:pt x="29" y="60"/>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6160" y="1888200"/>
                                      <a:ext cx="41760" cy="90000"/>
                                    </a:xfrm>
                                    <a:custGeom>
                                      <a:avLst/>
                                      <a:gdLst/>
                                      <a:ahLst/>
                                      <a:rect l="l" t="t" r="r" b="b"/>
                                      <a:pathLst>
                                        <a:path w="135" h="180">
                                          <a:moveTo>
                                            <a:pt x="0" y="150"/>
                                          </a:moveTo>
                                          <a:lnTo>
                                            <a:pt x="30" y="15"/>
                                          </a:lnTo>
                                          <a:lnTo>
                                            <a:pt x="135" y="0"/>
                                          </a:lnTo>
                                          <a:lnTo>
                                            <a:pt x="105" y="18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271880" y="18655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2720" y="18655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3880" y="186552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186552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0440" y="1503000"/>
                                      <a:ext cx="41760" cy="378000"/>
                                    </a:xfrm>
                                    <a:custGeom>
                                      <a:avLst/>
                                      <a:gdLst/>
                                      <a:ahLst/>
                                      <a:rect l="l" t="t" r="r" b="b"/>
                                      <a:pathLst>
                                        <a:path w="135" h="750">
                                          <a:moveTo>
                                            <a:pt x="0" y="750"/>
                                          </a:moveTo>
                                          <a:lnTo>
                                            <a:pt x="30" y="375"/>
                                          </a:lnTo>
                                          <a:lnTo>
                                            <a:pt x="135" y="0"/>
                                          </a:lnTo>
                                          <a:lnTo>
                                            <a:pt x="90" y="720"/>
                                          </a:lnTo>
                                          <a:lnTo>
                                            <a:pt x="0" y="750"/>
                                          </a:lnTo>
                                          <a:close/>
                                        </a:path>
                                      </a:pathLst>
                                    </a:custGeom>
                                    <a:solidFill>
                                      <a:srgbClr val="ffffff"/>
                                    </a:solidFill>
                                    <a:ln w="0">
                                      <a:solidFill>
                                        <a:srgbClr val="000000"/>
                                      </a:solidFill>
                                    </a:ln>
                                  </wps:spPr>
                                  <wps:style>
                                    <a:lnRef idx="0"/>
                                    <a:fillRef idx="0"/>
                                    <a:effectRef idx="0"/>
                                    <a:fontRef idx="minor"/>
                                  </wps:style>
                                  <wps:bodyPr/>
                                </wps:wsp>
                                <wps:wsp>
                                  <wps:cNvSpPr/>
                                  <wps:spPr>
                                    <a:xfrm>
                                      <a:off x="1060560" y="18655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18655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42440" y="187308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3280" y="1873080"/>
                                      <a:ext cx="41760" cy="29880"/>
                                    </a:xfrm>
                                    <a:custGeom>
                                      <a:avLst/>
                                      <a:gdLst/>
                                      <a:ahLst/>
                                      <a:rect l="l" t="t" r="r" b="b"/>
                                      <a:pathLst>
                                        <a:path w="134" h="60">
                                          <a:moveTo>
                                            <a:pt x="0" y="15"/>
                                          </a:moveTo>
                                          <a:lnTo>
                                            <a:pt x="45" y="60"/>
                                          </a:lnTo>
                                          <a:lnTo>
                                            <a:pt x="134"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3400" y="1896120"/>
                                      <a:ext cx="41760" cy="68040"/>
                                    </a:xfrm>
                                    <a:custGeom>
                                      <a:avLst/>
                                      <a:gdLst/>
                                      <a:ahLst/>
                                      <a:rect l="l" t="t" r="r" b="b"/>
                                      <a:pathLst>
                                        <a:path w="135" h="135">
                                          <a:moveTo>
                                            <a:pt x="0" y="105"/>
                                          </a:moveTo>
                                          <a:lnTo>
                                            <a:pt x="45" y="15"/>
                                          </a:lnTo>
                                          <a:lnTo>
                                            <a:pt x="135" y="0"/>
                                          </a:lnTo>
                                          <a:lnTo>
                                            <a:pt x="105" y="13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239480" y="187308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9600" y="187308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6160" y="187308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6280" y="187308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18040" y="1691640"/>
                                      <a:ext cx="41760" cy="196200"/>
                                    </a:xfrm>
                                    <a:custGeom>
                                      <a:avLst/>
                                      <a:gdLst/>
                                      <a:ahLst/>
                                      <a:rect l="l" t="t" r="r" b="b"/>
                                      <a:pathLst>
                                        <a:path w="135" h="390">
                                          <a:moveTo>
                                            <a:pt x="0" y="390"/>
                                          </a:moveTo>
                                          <a:lnTo>
                                            <a:pt x="45" y="330"/>
                                          </a:lnTo>
                                          <a:lnTo>
                                            <a:pt x="135" y="0"/>
                                          </a:lnTo>
                                          <a:lnTo>
                                            <a:pt x="105" y="37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028160" y="18806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8280" y="18806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14360" y="188064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4480" y="188064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4600" y="1903680"/>
                                      <a:ext cx="41760" cy="45000"/>
                                    </a:xfrm>
                                    <a:custGeom>
                                      <a:avLst/>
                                      <a:gdLst/>
                                      <a:ahLst/>
                                      <a:rect l="l" t="t" r="r" b="b"/>
                                      <a:pathLst>
                                        <a:path w="135" h="90">
                                          <a:moveTo>
                                            <a:pt x="0" y="75"/>
                                          </a:moveTo>
                                          <a:lnTo>
                                            <a:pt x="30" y="30"/>
                                          </a:lnTo>
                                          <a:lnTo>
                                            <a:pt x="135" y="0"/>
                                          </a:lnTo>
                                          <a:lnTo>
                                            <a:pt x="90" y="9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206360" y="188064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6480" y="188064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188820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188820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84920" y="1857960"/>
                                      <a:ext cx="46440" cy="113040"/>
                                    </a:xfrm>
                                    <a:custGeom>
                                      <a:avLst/>
                                      <a:gdLst/>
                                      <a:ahLst/>
                                      <a:rect l="l" t="t" r="r" b="b"/>
                                      <a:pathLst>
                                        <a:path w="150" h="225">
                                          <a:moveTo>
                                            <a:pt x="0" y="75"/>
                                          </a:moveTo>
                                          <a:lnTo>
                                            <a:pt x="45" y="225"/>
                                          </a:lnTo>
                                          <a:lnTo>
                                            <a:pt x="150" y="0"/>
                                          </a:lnTo>
                                          <a:lnTo>
                                            <a:pt x="105"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995040" y="1888200"/>
                                      <a:ext cx="46440" cy="37440"/>
                                    </a:xfrm>
                                    <a:custGeom>
                                      <a:avLst/>
                                      <a:gdLst/>
                                      <a:ahLst/>
                                      <a:rect l="l" t="t" r="r" b="b"/>
                                      <a:pathLst>
                                        <a:path w="150" h="75">
                                          <a:moveTo>
                                            <a:pt x="0" y="15"/>
                                          </a:moveTo>
                                          <a:lnTo>
                                            <a:pt x="45" y="75"/>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5160" y="1888200"/>
                                      <a:ext cx="46440" cy="37440"/>
                                    </a:xfrm>
                                    <a:custGeom>
                                      <a:avLst/>
                                      <a:gdLst/>
                                      <a:ahLst/>
                                      <a:rect l="l" t="t" r="r" b="b"/>
                                      <a:pathLst>
                                        <a:path w="150" h="75">
                                          <a:moveTo>
                                            <a:pt x="0" y="15"/>
                                          </a:moveTo>
                                          <a:lnTo>
                                            <a:pt x="45" y="75"/>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1600" y="188820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2080" y="188820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1896120"/>
                                      <a:ext cx="41760" cy="45000"/>
                                    </a:xfrm>
                                    <a:custGeom>
                                      <a:avLst/>
                                      <a:gdLst/>
                                      <a:ahLst/>
                                      <a:rect l="l" t="t" r="r" b="b"/>
                                      <a:pathLst>
                                        <a:path w="135" h="90">
                                          <a:moveTo>
                                            <a:pt x="0" y="0"/>
                                          </a:moveTo>
                                          <a:lnTo>
                                            <a:pt x="30" y="60"/>
                                          </a:lnTo>
                                          <a:lnTo>
                                            <a:pt x="135" y="45"/>
                                          </a:lnTo>
                                          <a:lnTo>
                                            <a:pt x="105"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77920" y="18961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760" y="18961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9920" y="18961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0760" y="18961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6480" y="1896120"/>
                                      <a:ext cx="41760" cy="113040"/>
                                    </a:xfrm>
                                    <a:custGeom>
                                      <a:avLst/>
                                      <a:gdLst/>
                                      <a:ahLst/>
                                      <a:rect l="l" t="t" r="r" b="b"/>
                                      <a:pathLst>
                                        <a:path w="135" h="225">
                                          <a:moveTo>
                                            <a:pt x="0" y="15"/>
                                          </a:moveTo>
                                          <a:lnTo>
                                            <a:pt x="30" y="225"/>
                                          </a:lnTo>
                                          <a:lnTo>
                                            <a:pt x="135" y="15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6960" y="1896120"/>
                                      <a:ext cx="41760" cy="37440"/>
                                    </a:xfrm>
                                    <a:custGeom>
                                      <a:avLst/>
                                      <a:gdLst/>
                                      <a:ahLst/>
                                      <a:rect l="l" t="t" r="r" b="b"/>
                                      <a:pathLst>
                                        <a:path w="134" h="75">
                                          <a:moveTo>
                                            <a:pt x="0" y="15"/>
                                          </a:moveTo>
                                          <a:lnTo>
                                            <a:pt x="30" y="75"/>
                                          </a:lnTo>
                                          <a:lnTo>
                                            <a:pt x="134" y="60"/>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080" y="189612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8480" y="18961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9320" y="18961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9440" y="1812600"/>
                                      <a:ext cx="41760" cy="120600"/>
                                    </a:xfrm>
                                    <a:custGeom>
                                      <a:avLst/>
                                      <a:gdLst/>
                                      <a:ahLst/>
                                      <a:rect l="l" t="t" r="r" b="b"/>
                                      <a:pathLst>
                                        <a:path w="135" h="240">
                                          <a:moveTo>
                                            <a:pt x="0" y="0"/>
                                          </a:moveTo>
                                          <a:lnTo>
                                            <a:pt x="45" y="240"/>
                                          </a:lnTo>
                                          <a:lnTo>
                                            <a:pt x="135" y="225"/>
                                          </a:lnTo>
                                          <a:lnTo>
                                            <a:pt x="105"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5520" y="19036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19036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2200" y="190368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2320" y="190368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24080" y="1903680"/>
                                      <a:ext cx="41760" cy="135720"/>
                                    </a:xfrm>
                                    <a:custGeom>
                                      <a:avLst/>
                                      <a:gdLst/>
                                      <a:ahLst/>
                                      <a:rect l="l" t="t" r="r" b="b"/>
                                      <a:pathLst>
                                        <a:path w="135" h="270">
                                          <a:moveTo>
                                            <a:pt x="0" y="30"/>
                                          </a:moveTo>
                                          <a:lnTo>
                                            <a:pt x="45" y="270"/>
                                          </a:lnTo>
                                          <a:lnTo>
                                            <a:pt x="135" y="21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4200" y="19036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19036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20400" y="19105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0520" y="19105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0640" y="1699200"/>
                                      <a:ext cx="41760" cy="241200"/>
                                    </a:xfrm>
                                    <a:custGeom>
                                      <a:avLst/>
                                      <a:gdLst/>
                                      <a:ahLst/>
                                      <a:rect l="l" t="t" r="r" b="b"/>
                                      <a:pathLst>
                                        <a:path w="135" h="480">
                                          <a:moveTo>
                                            <a:pt x="0" y="0"/>
                                          </a:moveTo>
                                          <a:lnTo>
                                            <a:pt x="30" y="480"/>
                                          </a:lnTo>
                                          <a:lnTo>
                                            <a:pt x="135" y="465"/>
                                          </a:lnTo>
                                          <a:lnTo>
                                            <a:pt x="90"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2400" y="19105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2520" y="19105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9080" y="191052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191052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90960" y="1918080"/>
                                      <a:ext cx="46440" cy="151200"/>
                                    </a:xfrm>
                                    <a:custGeom>
                                      <a:avLst/>
                                      <a:gdLst/>
                                      <a:ahLst/>
                                      <a:rect l="l" t="t" r="r" b="b"/>
                                      <a:pathLst>
                                        <a:path w="150" h="300">
                                          <a:moveTo>
                                            <a:pt x="0" y="15"/>
                                          </a:moveTo>
                                          <a:lnTo>
                                            <a:pt x="45" y="300"/>
                                          </a:lnTo>
                                          <a:lnTo>
                                            <a:pt x="150" y="24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080" y="191808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191808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7640" y="19180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8120" y="191808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240" y="1570680"/>
                                      <a:ext cx="41760" cy="384840"/>
                                    </a:xfrm>
                                    <a:custGeom>
                                      <a:avLst/>
                                      <a:gdLst/>
                                      <a:ahLst/>
                                      <a:rect l="l" t="t" r="r" b="b"/>
                                      <a:pathLst>
                                        <a:path w="135" h="765">
                                          <a:moveTo>
                                            <a:pt x="0" y="0"/>
                                          </a:moveTo>
                                          <a:lnTo>
                                            <a:pt x="30" y="765"/>
                                          </a:lnTo>
                                          <a:lnTo>
                                            <a:pt x="135" y="735"/>
                                          </a:lnTo>
                                          <a:lnTo>
                                            <a:pt x="105"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3960" y="191808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191808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6680" y="1925640"/>
                                      <a:ext cx="41760" cy="29880"/>
                                    </a:xfrm>
                                    <a:custGeom>
                                      <a:avLst/>
                                      <a:gdLst/>
                                      <a:ahLst/>
                                      <a:rect l="l" t="t" r="r" b="b"/>
                                      <a:pathLst>
                                        <a:path w="134" h="60">
                                          <a:moveTo>
                                            <a:pt x="0" y="15"/>
                                          </a:moveTo>
                                          <a:lnTo>
                                            <a:pt x="44" y="60"/>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19256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2880" y="1925640"/>
                                      <a:ext cx="41760" cy="173520"/>
                                    </a:xfrm>
                                    <a:custGeom>
                                      <a:avLst/>
                                      <a:gdLst/>
                                      <a:ahLst/>
                                      <a:rect l="l" t="t" r="r" b="b"/>
                                      <a:pathLst>
                                        <a:path w="135" h="345">
                                          <a:moveTo>
                                            <a:pt x="0" y="15"/>
                                          </a:moveTo>
                                          <a:lnTo>
                                            <a:pt x="30" y="345"/>
                                          </a:lnTo>
                                          <a:lnTo>
                                            <a:pt x="135" y="28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3000" y="19256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19256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4520" y="19256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192564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5480" y="1442520"/>
                                      <a:ext cx="41760" cy="521280"/>
                                    </a:xfrm>
                                    <a:custGeom>
                                      <a:avLst/>
                                      <a:gdLst/>
                                      <a:ahLst/>
                                      <a:rect l="l" t="t" r="r" b="b"/>
                                      <a:pathLst>
                                        <a:path w="134" h="1035">
                                          <a:moveTo>
                                            <a:pt x="0" y="0"/>
                                          </a:moveTo>
                                          <a:lnTo>
                                            <a:pt x="44" y="1035"/>
                                          </a:lnTo>
                                          <a:lnTo>
                                            <a:pt x="134" y="1020"/>
                                          </a:lnTo>
                                          <a:lnTo>
                                            <a:pt x="104"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1560" y="192564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1680" y="192564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1933560"/>
                                      <a:ext cx="41760" cy="29880"/>
                                    </a:xfrm>
                                    <a:custGeom>
                                      <a:avLst/>
                                      <a:gdLst/>
                                      <a:ahLst/>
                                      <a:rect l="l" t="t" r="r" b="b"/>
                                      <a:pathLst>
                                        <a:path w="134" h="60">
                                          <a:moveTo>
                                            <a:pt x="0" y="15"/>
                                          </a:moveTo>
                                          <a:lnTo>
                                            <a:pt x="30" y="60"/>
                                          </a:lnTo>
                                          <a:lnTo>
                                            <a:pt x="134"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8360" y="193356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0120" y="1933560"/>
                                      <a:ext cx="41760" cy="196200"/>
                                    </a:xfrm>
                                    <a:custGeom>
                                      <a:avLst/>
                                      <a:gdLst/>
                                      <a:ahLst/>
                                      <a:rect l="l" t="t" r="r" b="b"/>
                                      <a:pathLst>
                                        <a:path w="135" h="390">
                                          <a:moveTo>
                                            <a:pt x="0" y="15"/>
                                          </a:moveTo>
                                          <a:lnTo>
                                            <a:pt x="45" y="390"/>
                                          </a:lnTo>
                                          <a:lnTo>
                                            <a:pt x="135" y="33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193356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0360" y="193356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6440" y="193356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6560" y="193356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7400" y="1299240"/>
                                      <a:ext cx="41760" cy="672480"/>
                                    </a:xfrm>
                                    <a:custGeom>
                                      <a:avLst/>
                                      <a:gdLst/>
                                      <a:ahLst/>
                                      <a:rect l="l" t="t" r="r" b="b"/>
                                      <a:pathLst>
                                        <a:path w="134" h="1335">
                                          <a:moveTo>
                                            <a:pt x="0" y="0"/>
                                          </a:moveTo>
                                          <a:lnTo>
                                            <a:pt x="30" y="1335"/>
                                          </a:lnTo>
                                          <a:lnTo>
                                            <a:pt x="134" y="1320"/>
                                          </a:lnTo>
                                          <a:lnTo>
                                            <a:pt x="90" y="2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8440" y="19411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8560" y="19411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194112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960" y="194112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7000" y="1941120"/>
                                      <a:ext cx="46440" cy="211320"/>
                                    </a:xfrm>
                                    <a:custGeom>
                                      <a:avLst/>
                                      <a:gdLst/>
                                      <a:ahLst/>
                                      <a:rect l="l" t="t" r="r" b="b"/>
                                      <a:pathLst>
                                        <a:path w="150" h="420">
                                          <a:moveTo>
                                            <a:pt x="0" y="15"/>
                                          </a:moveTo>
                                          <a:lnTo>
                                            <a:pt x="45" y="420"/>
                                          </a:lnTo>
                                          <a:lnTo>
                                            <a:pt x="150" y="37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7120" y="1941120"/>
                                      <a:ext cx="46440" cy="37440"/>
                                    </a:xfrm>
                                    <a:custGeom>
                                      <a:avLst/>
                                      <a:gdLst/>
                                      <a:ahLst/>
                                      <a:rect l="l" t="t" r="r" b="b"/>
                                      <a:pathLst>
                                        <a:path w="150" h="75">
                                          <a:moveTo>
                                            <a:pt x="0" y="30"/>
                                          </a:moveTo>
                                          <a:lnTo>
                                            <a:pt x="45" y="75"/>
                                          </a:lnTo>
                                          <a:lnTo>
                                            <a:pt x="150"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7240" y="1941120"/>
                                      <a:ext cx="46440" cy="37440"/>
                                    </a:xfrm>
                                    <a:custGeom>
                                      <a:avLst/>
                                      <a:gdLst/>
                                      <a:ahLst/>
                                      <a:rect l="l" t="t" r="r" b="b"/>
                                      <a:pathLst>
                                        <a:path w="150" h="75">
                                          <a:moveTo>
                                            <a:pt x="0" y="30"/>
                                          </a:moveTo>
                                          <a:lnTo>
                                            <a:pt x="45" y="75"/>
                                          </a:lnTo>
                                          <a:lnTo>
                                            <a:pt x="150"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3320" y="19486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4160" y="19486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4280" y="1148040"/>
                                      <a:ext cx="41760" cy="831240"/>
                                    </a:xfrm>
                                    <a:custGeom>
                                      <a:avLst/>
                                      <a:gdLst/>
                                      <a:ahLst/>
                                      <a:rect l="l" t="t" r="r" b="b"/>
                                      <a:pathLst>
                                        <a:path w="135" h="1650">
                                          <a:moveTo>
                                            <a:pt x="0" y="0"/>
                                          </a:moveTo>
                                          <a:lnTo>
                                            <a:pt x="45" y="1650"/>
                                          </a:lnTo>
                                          <a:lnTo>
                                            <a:pt x="135" y="1635"/>
                                          </a:lnTo>
                                          <a:lnTo>
                                            <a:pt x="105"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0000" y="19486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19486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2720" y="194868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2840" y="194868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8920" y="1948680"/>
                                      <a:ext cx="41760" cy="226800"/>
                                    </a:xfrm>
                                    <a:custGeom>
                                      <a:avLst/>
                                      <a:gdLst/>
                                      <a:ahLst/>
                                      <a:rect l="l" t="t" r="r" b="b"/>
                                      <a:pathLst>
                                        <a:path w="135" h="450">
                                          <a:moveTo>
                                            <a:pt x="0" y="30"/>
                                          </a:moveTo>
                                          <a:lnTo>
                                            <a:pt x="30" y="450"/>
                                          </a:lnTo>
                                          <a:lnTo>
                                            <a:pt x="135" y="405"/>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9040" y="19562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19562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0560" y="19562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19562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1160" y="996840"/>
                                      <a:ext cx="46440" cy="989280"/>
                                    </a:xfrm>
                                    <a:custGeom>
                                      <a:avLst/>
                                      <a:gdLst/>
                                      <a:ahLst/>
                                      <a:rect l="l" t="t" r="r" b="b"/>
                                      <a:pathLst>
                                        <a:path w="150" h="1964">
                                          <a:moveTo>
                                            <a:pt x="0" y="0"/>
                                          </a:moveTo>
                                          <a:lnTo>
                                            <a:pt x="45" y="1964"/>
                                          </a:lnTo>
                                          <a:lnTo>
                                            <a:pt x="150" y="1949"/>
                                          </a:lnTo>
                                          <a:lnTo>
                                            <a:pt x="105" y="29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7600" y="1956240"/>
                                      <a:ext cx="41760" cy="37440"/>
                                    </a:xfrm>
                                    <a:custGeom>
                                      <a:avLst/>
                                      <a:gdLst/>
                                      <a:ahLst/>
                                      <a:rect l="l" t="t" r="r" b="b"/>
                                      <a:pathLst>
                                        <a:path w="134" h="75">
                                          <a:moveTo>
                                            <a:pt x="0" y="15"/>
                                          </a:moveTo>
                                          <a:lnTo>
                                            <a:pt x="30" y="75"/>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720" y="195624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920" y="195624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4040" y="195624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36160" y="1963800"/>
                                      <a:ext cx="41760" cy="233640"/>
                                    </a:xfrm>
                                    <a:custGeom>
                                      <a:avLst/>
                                      <a:gdLst/>
                                      <a:ahLst/>
                                      <a:rect l="l" t="t" r="r" b="b"/>
                                      <a:pathLst>
                                        <a:path w="135" h="465">
                                          <a:moveTo>
                                            <a:pt x="0" y="15"/>
                                          </a:moveTo>
                                          <a:lnTo>
                                            <a:pt x="45" y="465"/>
                                          </a:lnTo>
                                          <a:lnTo>
                                            <a:pt x="135" y="42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6280" y="19638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6760" y="1963800"/>
                                      <a:ext cx="41760" cy="29880"/>
                                    </a:xfrm>
                                    <a:custGeom>
                                      <a:avLst/>
                                      <a:gdLst/>
                                      <a:ahLst/>
                                      <a:rect l="l" t="t" r="r" b="b"/>
                                      <a:pathLst>
                                        <a:path w="134" h="60">
                                          <a:moveTo>
                                            <a:pt x="0" y="15"/>
                                          </a:moveTo>
                                          <a:lnTo>
                                            <a:pt x="45" y="60"/>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2480" y="196380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196380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845640"/>
                                      <a:ext cx="41760" cy="1155240"/>
                                    </a:xfrm>
                                    <a:custGeom>
                                      <a:avLst/>
                                      <a:gdLst/>
                                      <a:ahLst/>
                                      <a:rect l="l" t="t" r="r" b="b"/>
                                      <a:pathLst>
                                        <a:path w="135" h="2294">
                                          <a:moveTo>
                                            <a:pt x="0" y="0"/>
                                          </a:moveTo>
                                          <a:lnTo>
                                            <a:pt x="30" y="2294"/>
                                          </a:lnTo>
                                          <a:lnTo>
                                            <a:pt x="135" y="2264"/>
                                          </a:lnTo>
                                          <a:lnTo>
                                            <a:pt x="90"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4480" y="196380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4600" y="196380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21880" y="19713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19713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1971360"/>
                                      <a:ext cx="46440" cy="241200"/>
                                    </a:xfrm>
                                    <a:custGeom>
                                      <a:avLst/>
                                      <a:gdLst/>
                                      <a:ahLst/>
                                      <a:rect l="l" t="t" r="r" b="b"/>
                                      <a:pathLst>
                                        <a:path w="150" h="480">
                                          <a:moveTo>
                                            <a:pt x="0" y="15"/>
                                          </a:moveTo>
                                          <a:lnTo>
                                            <a:pt x="45" y="480"/>
                                          </a:lnTo>
                                          <a:lnTo>
                                            <a:pt x="150" y="45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1971360"/>
                                      <a:ext cx="46440" cy="37440"/>
                                    </a:xfrm>
                                    <a:custGeom>
                                      <a:avLst/>
                                      <a:gdLst/>
                                      <a:ahLst/>
                                      <a:rect l="l" t="t" r="r" b="b"/>
                                      <a:pathLst>
                                        <a:path w="150" h="75">
                                          <a:moveTo>
                                            <a:pt x="0" y="15"/>
                                          </a:moveTo>
                                          <a:lnTo>
                                            <a:pt x="45" y="75"/>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19713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9360" y="197136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0200" y="197136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0320" y="694440"/>
                                      <a:ext cx="41760" cy="1313640"/>
                                    </a:xfrm>
                                    <a:custGeom>
                                      <a:avLst/>
                                      <a:gdLst/>
                                      <a:ahLst/>
                                      <a:rect l="l" t="t" r="r" b="b"/>
                                      <a:pathLst>
                                        <a:path w="135" h="2609">
                                          <a:moveTo>
                                            <a:pt x="0" y="0"/>
                                          </a:moveTo>
                                          <a:lnTo>
                                            <a:pt x="45" y="2609"/>
                                          </a:lnTo>
                                          <a:lnTo>
                                            <a:pt x="135" y="2594"/>
                                          </a:lnTo>
                                          <a:lnTo>
                                            <a:pt x="105"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6760" y="19792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880" y="19792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760" y="197928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880" y="197928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4960" y="1979280"/>
                                      <a:ext cx="41760" cy="248760"/>
                                    </a:xfrm>
                                    <a:custGeom>
                                      <a:avLst/>
                                      <a:gdLst/>
                                      <a:ahLst/>
                                      <a:rect l="l" t="t" r="r" b="b"/>
                                      <a:pathLst>
                                        <a:path w="135" h="495">
                                          <a:moveTo>
                                            <a:pt x="0" y="15"/>
                                          </a:moveTo>
                                          <a:lnTo>
                                            <a:pt x="30" y="495"/>
                                          </a:lnTo>
                                          <a:lnTo>
                                            <a:pt x="135" y="46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5080" y="197928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920" y="197928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6960" y="1979280"/>
                                      <a:ext cx="41760" cy="37440"/>
                                    </a:xfrm>
                                    <a:custGeom>
                                      <a:avLst/>
                                      <a:gdLst/>
                                      <a:ahLst/>
                                      <a:rect l="l" t="t" r="r" b="b"/>
                                      <a:pathLst>
                                        <a:path w="134" h="75">
                                          <a:moveTo>
                                            <a:pt x="0" y="30"/>
                                          </a:moveTo>
                                          <a:lnTo>
                                            <a:pt x="45" y="75"/>
                                          </a:lnTo>
                                          <a:lnTo>
                                            <a:pt x="134" y="60"/>
                                          </a:lnTo>
                                          <a:lnTo>
                                            <a:pt x="104"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77080" y="1979280"/>
                                      <a:ext cx="46440" cy="37440"/>
                                    </a:xfrm>
                                    <a:custGeom>
                                      <a:avLst/>
                                      <a:gdLst/>
                                      <a:ahLst/>
                                      <a:rect l="l" t="t" r="r" b="b"/>
                                      <a:pathLst>
                                        <a:path w="150" h="75">
                                          <a:moveTo>
                                            <a:pt x="0" y="30"/>
                                          </a:moveTo>
                                          <a:lnTo>
                                            <a:pt x="45" y="75"/>
                                          </a:lnTo>
                                          <a:lnTo>
                                            <a:pt x="150"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200" y="551160"/>
                                      <a:ext cx="46440" cy="1464840"/>
                                    </a:xfrm>
                                    <a:custGeom>
                                      <a:avLst/>
                                      <a:gdLst/>
                                      <a:ahLst/>
                                      <a:rect l="l" t="t" r="r" b="b"/>
                                      <a:pathLst>
                                        <a:path w="150" h="2909">
                                          <a:moveTo>
                                            <a:pt x="0" y="0"/>
                                          </a:moveTo>
                                          <a:lnTo>
                                            <a:pt x="45" y="2909"/>
                                          </a:lnTo>
                                          <a:lnTo>
                                            <a:pt x="150" y="2894"/>
                                          </a:lnTo>
                                          <a:lnTo>
                                            <a:pt x="105" y="2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63640" y="198612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198612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960" y="198612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0800" y="1986120"/>
                                      <a:ext cx="41760" cy="37440"/>
                                    </a:xfrm>
                                    <a:custGeom>
                                      <a:avLst/>
                                      <a:gdLst/>
                                      <a:ahLst/>
                                      <a:rect l="l" t="t" r="r" b="b"/>
                                      <a:pathLst>
                                        <a:path w="134" h="75">
                                          <a:moveTo>
                                            <a:pt x="0" y="15"/>
                                          </a:moveTo>
                                          <a:lnTo>
                                            <a:pt x="29" y="75"/>
                                          </a:lnTo>
                                          <a:lnTo>
                                            <a:pt x="134" y="45"/>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2200" y="1986120"/>
                                      <a:ext cx="41760" cy="256680"/>
                                    </a:xfrm>
                                    <a:custGeom>
                                      <a:avLst/>
                                      <a:gdLst/>
                                      <a:ahLst/>
                                      <a:rect l="l" t="t" r="r" b="b"/>
                                      <a:pathLst>
                                        <a:path w="135" h="510">
                                          <a:moveTo>
                                            <a:pt x="0" y="30"/>
                                          </a:moveTo>
                                          <a:lnTo>
                                            <a:pt x="45" y="510"/>
                                          </a:lnTo>
                                          <a:lnTo>
                                            <a:pt x="135" y="48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2320" y="19861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2800" y="19861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9240" y="19936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9360" y="19936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480" y="415080"/>
                                      <a:ext cx="41760" cy="1608480"/>
                                    </a:xfrm>
                                    <a:custGeom>
                                      <a:avLst/>
                                      <a:gdLst/>
                                      <a:ahLst/>
                                      <a:rect l="l" t="t" r="r" b="b"/>
                                      <a:pathLst>
                                        <a:path w="135" h="3194">
                                          <a:moveTo>
                                            <a:pt x="0" y="0"/>
                                          </a:moveTo>
                                          <a:lnTo>
                                            <a:pt x="30" y="3194"/>
                                          </a:lnTo>
                                          <a:lnTo>
                                            <a:pt x="135" y="3179"/>
                                          </a:lnTo>
                                          <a:lnTo>
                                            <a:pt x="90" y="27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0520" y="199368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0640" y="199368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7560" y="199368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1993680"/>
                                      <a:ext cx="41760" cy="37440"/>
                                    </a:xfrm>
                                    <a:custGeom>
                                      <a:avLst/>
                                      <a:gdLst/>
                                      <a:ahLst/>
                                      <a:rect l="l" t="t" r="r" b="b"/>
                                      <a:pathLst>
                                        <a:path w="134" h="75">
                                          <a:moveTo>
                                            <a:pt x="0" y="30"/>
                                          </a:moveTo>
                                          <a:lnTo>
                                            <a:pt x="30" y="75"/>
                                          </a:lnTo>
                                          <a:lnTo>
                                            <a:pt x="134"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9080" y="2001240"/>
                                      <a:ext cx="46440" cy="248760"/>
                                    </a:xfrm>
                                    <a:custGeom>
                                      <a:avLst/>
                                      <a:gdLst/>
                                      <a:ahLst/>
                                      <a:rect l="l" t="t" r="r" b="b"/>
                                      <a:pathLst>
                                        <a:path w="150" h="495">
                                          <a:moveTo>
                                            <a:pt x="0" y="15"/>
                                          </a:moveTo>
                                          <a:lnTo>
                                            <a:pt x="45" y="495"/>
                                          </a:lnTo>
                                          <a:lnTo>
                                            <a:pt x="150" y="48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4240" y="20012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4360" y="20012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20012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20012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360" y="286920"/>
                                      <a:ext cx="41760" cy="1752480"/>
                                    </a:xfrm>
                                    <a:custGeom>
                                      <a:avLst/>
                                      <a:gdLst/>
                                      <a:ahLst/>
                                      <a:rect l="l" t="t" r="r" b="b"/>
                                      <a:pathLst>
                                        <a:path w="135" h="3479">
                                          <a:moveTo>
                                            <a:pt x="0" y="0"/>
                                          </a:moveTo>
                                          <a:lnTo>
                                            <a:pt x="45" y="3479"/>
                                          </a:lnTo>
                                          <a:lnTo>
                                            <a:pt x="135" y="3449"/>
                                          </a:lnTo>
                                          <a:lnTo>
                                            <a:pt x="105" y="2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2800" y="200124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2920" y="200124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20091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4920" y="20091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1000" y="2009160"/>
                                      <a:ext cx="41760" cy="248760"/>
                                    </a:xfrm>
                                    <a:custGeom>
                                      <a:avLst/>
                                      <a:gdLst/>
                                      <a:ahLst/>
                                      <a:rect l="l" t="t" r="r" b="b"/>
                                      <a:pathLst>
                                        <a:path w="134" h="495">
                                          <a:moveTo>
                                            <a:pt x="0" y="15"/>
                                          </a:moveTo>
                                          <a:lnTo>
                                            <a:pt x="29" y="495"/>
                                          </a:lnTo>
                                          <a:lnTo>
                                            <a:pt x="134" y="480"/>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20091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0091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3000" y="2009160"/>
                                      <a:ext cx="46440" cy="3744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2009160"/>
                                      <a:ext cx="46440" cy="3744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80720"/>
                                      <a:ext cx="46440" cy="1865520"/>
                                    </a:xfrm>
                                    <a:custGeom>
                                      <a:avLst/>
                                      <a:gdLst/>
                                      <a:ahLst/>
                                      <a:rect l="l" t="t" r="r" b="b"/>
                                      <a:pathLst>
                                        <a:path w="150" h="3704">
                                          <a:moveTo>
                                            <a:pt x="0" y="0"/>
                                          </a:moveTo>
                                          <a:lnTo>
                                            <a:pt x="45" y="3704"/>
                                          </a:lnTo>
                                          <a:lnTo>
                                            <a:pt x="150" y="3689"/>
                                          </a:lnTo>
                                          <a:lnTo>
                                            <a:pt x="105"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9680" y="200916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200916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6000" y="20167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6840" y="20167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2016720"/>
                                      <a:ext cx="41760" cy="248760"/>
                                    </a:xfrm>
                                    <a:custGeom>
                                      <a:avLst/>
                                      <a:gdLst/>
                                      <a:ahLst/>
                                      <a:rect l="l" t="t" r="r" b="b"/>
                                      <a:pathLst>
                                        <a:path w="134" h="495">
                                          <a:moveTo>
                                            <a:pt x="0" y="15"/>
                                          </a:moveTo>
                                          <a:lnTo>
                                            <a:pt x="45" y="495"/>
                                          </a:lnTo>
                                          <a:lnTo>
                                            <a:pt x="134" y="48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8360" y="20167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20167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5280" y="20167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5400" y="20167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520" y="97560"/>
                                      <a:ext cx="41760" cy="1956600"/>
                                    </a:xfrm>
                                    <a:custGeom>
                                      <a:avLst/>
                                      <a:gdLst/>
                                      <a:ahLst/>
                                      <a:rect l="l" t="t" r="r" b="b"/>
                                      <a:pathLst>
                                        <a:path w="135" h="3884">
                                          <a:moveTo>
                                            <a:pt x="0" y="0"/>
                                          </a:moveTo>
                                          <a:lnTo>
                                            <a:pt x="30" y="3884"/>
                                          </a:lnTo>
                                          <a:lnTo>
                                            <a:pt x="135" y="3869"/>
                                          </a:lnTo>
                                          <a:lnTo>
                                            <a:pt x="9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6560" y="202428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7400" y="2024280"/>
                                      <a:ext cx="41760" cy="29880"/>
                                    </a:xfrm>
                                    <a:custGeom>
                                      <a:avLst/>
                                      <a:gdLst/>
                                      <a:ahLst/>
                                      <a:rect l="l" t="t" r="r" b="b"/>
                                      <a:pathLst>
                                        <a:path w="134" h="60">
                                          <a:moveTo>
                                            <a:pt x="0" y="15"/>
                                          </a:moveTo>
                                          <a:lnTo>
                                            <a:pt x="45" y="60"/>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3600" y="202428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3720" y="202428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0160" y="2024280"/>
                                      <a:ext cx="41760" cy="241200"/>
                                    </a:xfrm>
                                    <a:custGeom>
                                      <a:avLst/>
                                      <a:gdLst/>
                                      <a:ahLst/>
                                      <a:rect l="l" t="t" r="r" b="b"/>
                                      <a:pathLst>
                                        <a:path w="135" h="480">
                                          <a:moveTo>
                                            <a:pt x="0" y="30"/>
                                          </a:moveTo>
                                          <a:lnTo>
                                            <a:pt x="30" y="480"/>
                                          </a:lnTo>
                                          <a:lnTo>
                                            <a:pt x="135" y="48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0280" y="202428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0400" y="202428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2160" y="20318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20318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00" y="37440"/>
                                      <a:ext cx="41760" cy="2024280"/>
                                    </a:xfrm>
                                    <a:custGeom>
                                      <a:avLst/>
                                      <a:gdLst/>
                                      <a:ahLst/>
                                      <a:rect l="l" t="t" r="r" b="b"/>
                                      <a:pathLst>
                                        <a:path w="135" h="4019">
                                          <a:moveTo>
                                            <a:pt x="0" y="0"/>
                                          </a:moveTo>
                                          <a:lnTo>
                                            <a:pt x="45" y="4019"/>
                                          </a:lnTo>
                                          <a:lnTo>
                                            <a:pt x="135" y="4004"/>
                                          </a:lnTo>
                                          <a:lnTo>
                                            <a:pt x="105"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8840" y="203184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203184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203184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0960" y="203184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7040" y="2039400"/>
                                      <a:ext cx="41760" cy="226800"/>
                                    </a:xfrm>
                                    <a:custGeom>
                                      <a:avLst/>
                                      <a:gdLst/>
                                      <a:ahLst/>
                                      <a:rect l="l" t="t" r="r" b="b"/>
                                      <a:pathLst>
                                        <a:path w="135" h="450">
                                          <a:moveTo>
                                            <a:pt x="0" y="15"/>
                                          </a:moveTo>
                                          <a:lnTo>
                                            <a:pt x="30" y="450"/>
                                          </a:lnTo>
                                          <a:lnTo>
                                            <a:pt x="135" y="45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160" y="203940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000" y="203940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9040" y="203940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203940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46440" cy="2069640"/>
                                    </a:xfrm>
                                    <a:custGeom>
                                      <a:avLst/>
                                      <a:gdLst/>
                                      <a:ahLst/>
                                      <a:rect l="l" t="t" r="r" b="b"/>
                                      <a:pathLst>
                                        <a:path w="150" h="4109">
                                          <a:moveTo>
                                            <a:pt x="0" y="0"/>
                                          </a:moveTo>
                                          <a:lnTo>
                                            <a:pt x="45" y="4109"/>
                                          </a:lnTo>
                                          <a:lnTo>
                                            <a:pt x="150" y="4094"/>
                                          </a:lnTo>
                                          <a:lnTo>
                                            <a:pt x="10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5720" y="203940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6560" y="203940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203940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203940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3920" y="2046960"/>
                                      <a:ext cx="41760" cy="219240"/>
                                    </a:xfrm>
                                    <a:custGeom>
                                      <a:avLst/>
                                      <a:gdLst/>
                                      <a:ahLst/>
                                      <a:rect l="l" t="t" r="r" b="b"/>
                                      <a:pathLst>
                                        <a:path w="135" h="435">
                                          <a:moveTo>
                                            <a:pt x="0" y="15"/>
                                          </a:moveTo>
                                          <a:lnTo>
                                            <a:pt x="45" y="420"/>
                                          </a:lnTo>
                                          <a:lnTo>
                                            <a:pt x="135" y="43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4040" y="20469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 y="20469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56520" y="203760"/>
                                    <a:ext cx="1144800" cy="2340720"/>
                                  </a:xfrm>
                                </wpg:grpSpPr>
                                <wps:wsp>
                                  <wps:cNvSpPr/>
                                  <wps:spPr>
                                    <a:xfrm>
                                      <a:off x="1028160" y="20541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8280" y="2054160"/>
                                      <a:ext cx="41760" cy="37440"/>
                                    </a:xfrm>
                                    <a:custGeom>
                                      <a:avLst/>
                                      <a:gdLst/>
                                      <a:ahLst/>
                                      <a:rect l="l" t="t" r="r" b="b"/>
                                      <a:pathLst>
                                        <a:path w="134" h="75">
                                          <a:moveTo>
                                            <a:pt x="0" y="15"/>
                                          </a:moveTo>
                                          <a:lnTo>
                                            <a:pt x="30" y="75"/>
                                          </a:lnTo>
                                          <a:lnTo>
                                            <a:pt x="134" y="45"/>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400" y="0"/>
                                      <a:ext cx="41760" cy="2091600"/>
                                    </a:xfrm>
                                    <a:custGeom>
                                      <a:avLst/>
                                      <a:gdLst/>
                                      <a:ahLst/>
                                      <a:rect l="l" t="t" r="r" b="b"/>
                                      <a:pathLst>
                                        <a:path w="135" h="4154">
                                          <a:moveTo>
                                            <a:pt x="0" y="0"/>
                                          </a:moveTo>
                                          <a:lnTo>
                                            <a:pt x="30" y="4154"/>
                                          </a:lnTo>
                                          <a:lnTo>
                                            <a:pt x="135" y="4124"/>
                                          </a:lnTo>
                                          <a:lnTo>
                                            <a:pt x="9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0160" y="205416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0280" y="205416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6480" y="20620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20620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2062080"/>
                                      <a:ext cx="41760" cy="203760"/>
                                    </a:xfrm>
                                    <a:custGeom>
                                      <a:avLst/>
                                      <a:gdLst/>
                                      <a:ahLst/>
                                      <a:rect l="l" t="t" r="r" b="b"/>
                                      <a:pathLst>
                                        <a:path w="135" h="405">
                                          <a:moveTo>
                                            <a:pt x="0" y="15"/>
                                          </a:moveTo>
                                          <a:lnTo>
                                            <a:pt x="30" y="405"/>
                                          </a:lnTo>
                                          <a:lnTo>
                                            <a:pt x="135" y="40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206208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000" y="206208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5040" y="20620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5880" y="20620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0"/>
                                      <a:ext cx="41760" cy="2099160"/>
                                    </a:xfrm>
                                    <a:custGeom>
                                      <a:avLst/>
                                      <a:gdLst/>
                                      <a:ahLst/>
                                      <a:rect l="l" t="t" r="r" b="b"/>
                                      <a:pathLst>
                                        <a:path w="135" h="4169">
                                          <a:moveTo>
                                            <a:pt x="0" y="30"/>
                                          </a:moveTo>
                                          <a:lnTo>
                                            <a:pt x="45" y="4169"/>
                                          </a:lnTo>
                                          <a:lnTo>
                                            <a:pt x="135" y="4154"/>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1360" y="20689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20689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720" y="20689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4200" y="20689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0640" y="2068920"/>
                                      <a:ext cx="41760" cy="196200"/>
                                    </a:xfrm>
                                    <a:custGeom>
                                      <a:avLst/>
                                      <a:gdLst/>
                                      <a:ahLst/>
                                      <a:rect l="l" t="t" r="r" b="b"/>
                                      <a:pathLst>
                                        <a:path w="135" h="390">
                                          <a:moveTo>
                                            <a:pt x="0" y="15"/>
                                          </a:moveTo>
                                          <a:lnTo>
                                            <a:pt x="30" y="375"/>
                                          </a:lnTo>
                                          <a:lnTo>
                                            <a:pt x="135" y="39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0040" y="206892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206892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1920" y="207648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2760" y="207648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14760"/>
                                      <a:ext cx="46440" cy="2091600"/>
                                    </a:xfrm>
                                    <a:custGeom>
                                      <a:avLst/>
                                      <a:gdLst/>
                                      <a:ahLst/>
                                      <a:rect l="l" t="t" r="r" b="b"/>
                                      <a:pathLst>
                                        <a:path w="150" h="4154">
                                          <a:moveTo>
                                            <a:pt x="0" y="105"/>
                                          </a:moveTo>
                                          <a:lnTo>
                                            <a:pt x="45" y="4154"/>
                                          </a:lnTo>
                                          <a:lnTo>
                                            <a:pt x="150" y="4139"/>
                                          </a:lnTo>
                                          <a:lnTo>
                                            <a:pt x="10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859320" y="20764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9440" y="20764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207648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5760" y="207648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7520" y="2076480"/>
                                      <a:ext cx="41760" cy="181080"/>
                                    </a:xfrm>
                                    <a:custGeom>
                                      <a:avLst/>
                                      <a:gdLst/>
                                      <a:ahLst/>
                                      <a:rect l="l" t="t" r="r" b="b"/>
                                      <a:pathLst>
                                        <a:path w="135" h="360">
                                          <a:moveTo>
                                            <a:pt x="0" y="30"/>
                                          </a:moveTo>
                                          <a:lnTo>
                                            <a:pt x="45" y="345"/>
                                          </a:lnTo>
                                          <a:lnTo>
                                            <a:pt x="135" y="3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2076480"/>
                                      <a:ext cx="41760" cy="37440"/>
                                    </a:xfrm>
                                    <a:custGeom>
                                      <a:avLst/>
                                      <a:gdLst/>
                                      <a:ahLst/>
                                      <a:rect l="l" t="t" r="r" b="b"/>
                                      <a:pathLst>
                                        <a:path w="134" h="75">
                                          <a:moveTo>
                                            <a:pt x="0" y="30"/>
                                          </a:moveTo>
                                          <a:lnTo>
                                            <a:pt x="44" y="75"/>
                                          </a:lnTo>
                                          <a:lnTo>
                                            <a:pt x="134" y="60"/>
                                          </a:lnTo>
                                          <a:lnTo>
                                            <a:pt x="104"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0764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34200" y="20840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20840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440" y="68040"/>
                                      <a:ext cx="41760" cy="2046600"/>
                                    </a:xfrm>
                                    <a:custGeom>
                                      <a:avLst/>
                                      <a:gdLst/>
                                      <a:ahLst/>
                                      <a:rect l="l" t="t" r="r" b="b"/>
                                      <a:pathLst>
                                        <a:path w="135" h="4064">
                                          <a:moveTo>
                                            <a:pt x="0" y="165"/>
                                          </a:moveTo>
                                          <a:lnTo>
                                            <a:pt x="30" y="4064"/>
                                          </a:lnTo>
                                          <a:lnTo>
                                            <a:pt x="135" y="4049"/>
                                          </a:lnTo>
                                          <a:lnTo>
                                            <a:pt x="9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826200" y="20840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6320" y="20840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2520" y="208404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2640" y="208404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9080" y="2091600"/>
                                      <a:ext cx="41760" cy="158040"/>
                                    </a:xfrm>
                                    <a:custGeom>
                                      <a:avLst/>
                                      <a:gdLst/>
                                      <a:ahLst/>
                                      <a:rect l="l" t="t" r="r" b="b"/>
                                      <a:pathLst>
                                        <a:path w="135" h="315">
                                          <a:moveTo>
                                            <a:pt x="0" y="15"/>
                                          </a:moveTo>
                                          <a:lnTo>
                                            <a:pt x="30" y="285"/>
                                          </a:lnTo>
                                          <a:lnTo>
                                            <a:pt x="135" y="31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2091600"/>
                                      <a:ext cx="41760" cy="29880"/>
                                    </a:xfrm>
                                    <a:custGeom>
                                      <a:avLst/>
                                      <a:gdLst/>
                                      <a:ahLst/>
                                      <a:rect l="l" t="t" r="r" b="b"/>
                                      <a:pathLst>
                                        <a:path w="134" h="60">
                                          <a:moveTo>
                                            <a:pt x="0" y="15"/>
                                          </a:moveTo>
                                          <a:lnTo>
                                            <a:pt x="30" y="60"/>
                                          </a:lnTo>
                                          <a:lnTo>
                                            <a:pt x="134"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0040" y="209160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080" y="209160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209160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320" y="150480"/>
                                      <a:ext cx="41760" cy="1978560"/>
                                    </a:xfrm>
                                    <a:custGeom>
                                      <a:avLst/>
                                      <a:gdLst/>
                                      <a:ahLst/>
                                      <a:rect l="l" t="t" r="r" b="b"/>
                                      <a:pathLst>
                                        <a:path w="135" h="3929">
                                          <a:moveTo>
                                            <a:pt x="0" y="210"/>
                                          </a:moveTo>
                                          <a:lnTo>
                                            <a:pt x="45" y="3929"/>
                                          </a:lnTo>
                                          <a:lnTo>
                                            <a:pt x="135" y="3899"/>
                                          </a:lnTo>
                                          <a:lnTo>
                                            <a:pt x="105"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797400" y="209160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8240" y="209160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9760" y="20995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0240" y="20995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6680" y="2099520"/>
                                      <a:ext cx="41760" cy="135720"/>
                                    </a:xfrm>
                                    <a:custGeom>
                                      <a:avLst/>
                                      <a:gdLst/>
                                      <a:ahLst/>
                                      <a:rect l="l" t="t" r="r" b="b"/>
                                      <a:pathLst>
                                        <a:path w="135" h="270">
                                          <a:moveTo>
                                            <a:pt x="0" y="15"/>
                                          </a:moveTo>
                                          <a:lnTo>
                                            <a:pt x="30" y="255"/>
                                          </a:lnTo>
                                          <a:lnTo>
                                            <a:pt x="135" y="27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209952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920" y="209952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7960" y="2099520"/>
                                      <a:ext cx="46440" cy="3744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2099520"/>
                                      <a:ext cx="46440" cy="3744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256680"/>
                                      <a:ext cx="46440" cy="1880280"/>
                                    </a:xfrm>
                                    <a:custGeom>
                                      <a:avLst/>
                                      <a:gdLst/>
                                      <a:ahLst/>
                                      <a:rect l="l" t="t" r="r" b="b"/>
                                      <a:pathLst>
                                        <a:path w="150" h="3734">
                                          <a:moveTo>
                                            <a:pt x="0" y="270"/>
                                          </a:moveTo>
                                          <a:lnTo>
                                            <a:pt x="45" y="3734"/>
                                          </a:lnTo>
                                          <a:lnTo>
                                            <a:pt x="150" y="3719"/>
                                          </a:lnTo>
                                          <a:lnTo>
                                            <a:pt x="105"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21070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5120" y="21070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1680" y="21070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800" y="21070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3560" y="2107080"/>
                                      <a:ext cx="41760" cy="120600"/>
                                    </a:xfrm>
                                    <a:custGeom>
                                      <a:avLst/>
                                      <a:gdLst/>
                                      <a:ahLst/>
                                      <a:rect l="l" t="t" r="r" b="b"/>
                                      <a:pathLst>
                                        <a:path w="135" h="240">
                                          <a:moveTo>
                                            <a:pt x="0" y="15"/>
                                          </a:moveTo>
                                          <a:lnTo>
                                            <a:pt x="45" y="210"/>
                                          </a:lnTo>
                                          <a:lnTo>
                                            <a:pt x="135" y="24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3680" y="210708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800" y="210708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210708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0360" y="210708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480" y="392400"/>
                                      <a:ext cx="41760" cy="1752120"/>
                                    </a:xfrm>
                                    <a:custGeom>
                                      <a:avLst/>
                                      <a:gdLst/>
                                      <a:ahLst/>
                                      <a:rect l="l" t="t" r="r" b="b"/>
                                      <a:pathLst>
                                        <a:path w="135" h="3479">
                                          <a:moveTo>
                                            <a:pt x="0" y="315"/>
                                          </a:moveTo>
                                          <a:lnTo>
                                            <a:pt x="30" y="3479"/>
                                          </a:lnTo>
                                          <a:lnTo>
                                            <a:pt x="135" y="3464"/>
                                          </a:lnTo>
                                          <a:lnTo>
                                            <a:pt x="90"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732240" y="21146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360" y="21146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9280" y="2114640"/>
                                      <a:ext cx="41760" cy="37440"/>
                                    </a:xfrm>
                                    <a:custGeom>
                                      <a:avLst/>
                                      <a:gdLst/>
                                      <a:ahLst/>
                                      <a:rect l="l" t="t" r="r" b="b"/>
                                      <a:pathLst>
                                        <a:path w="134" h="75">
                                          <a:moveTo>
                                            <a:pt x="0" y="15"/>
                                          </a:moveTo>
                                          <a:lnTo>
                                            <a:pt x="30" y="75"/>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8680" y="211464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120" y="2114640"/>
                                      <a:ext cx="41760" cy="97920"/>
                                    </a:xfrm>
                                    <a:custGeom>
                                      <a:avLst/>
                                      <a:gdLst/>
                                      <a:ahLst/>
                                      <a:rect l="l" t="t" r="r" b="b"/>
                                      <a:pathLst>
                                        <a:path w="135" h="195">
                                          <a:moveTo>
                                            <a:pt x="0" y="30"/>
                                          </a:moveTo>
                                          <a:lnTo>
                                            <a:pt x="30" y="165"/>
                                          </a:lnTo>
                                          <a:lnTo>
                                            <a:pt x="135" y="195"/>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211464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5720" y="211464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07120" y="21222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21222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80" y="551160"/>
                                      <a:ext cx="41760" cy="1600920"/>
                                    </a:xfrm>
                                    <a:custGeom>
                                      <a:avLst/>
                                      <a:gdLst/>
                                      <a:ahLst/>
                                      <a:rect l="l" t="t" r="r" b="b"/>
                                      <a:pathLst>
                                        <a:path w="134" h="3179">
                                          <a:moveTo>
                                            <a:pt x="0" y="360"/>
                                          </a:moveTo>
                                          <a:lnTo>
                                            <a:pt x="45" y="3179"/>
                                          </a:lnTo>
                                          <a:lnTo>
                                            <a:pt x="134" y="3164"/>
                                          </a:lnTo>
                                          <a:lnTo>
                                            <a:pt x="104" y="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703440" y="212220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4280" y="212220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6160" y="212220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6280" y="212220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2720" y="2129760"/>
                                      <a:ext cx="41760" cy="68040"/>
                                    </a:xfrm>
                                    <a:custGeom>
                                      <a:avLst/>
                                      <a:gdLst/>
                                      <a:ahLst/>
                                      <a:rect l="l" t="t" r="r" b="b"/>
                                      <a:pathLst>
                                        <a:path w="135" h="135">
                                          <a:moveTo>
                                            <a:pt x="0" y="15"/>
                                          </a:moveTo>
                                          <a:lnTo>
                                            <a:pt x="30" y="60"/>
                                          </a:lnTo>
                                          <a:lnTo>
                                            <a:pt x="135" y="13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2840" y="21297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960" y="21297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4000" y="212976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212976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732240"/>
                                      <a:ext cx="41760" cy="1434600"/>
                                    </a:xfrm>
                                    <a:custGeom>
                                      <a:avLst/>
                                      <a:gdLst/>
                                      <a:ahLst/>
                                      <a:rect l="l" t="t" r="r" b="b"/>
                                      <a:pathLst>
                                        <a:path w="135" h="2849">
                                          <a:moveTo>
                                            <a:pt x="0" y="390"/>
                                          </a:moveTo>
                                          <a:lnTo>
                                            <a:pt x="30" y="2849"/>
                                          </a:lnTo>
                                          <a:lnTo>
                                            <a:pt x="135" y="2819"/>
                                          </a:lnTo>
                                          <a:lnTo>
                                            <a:pt x="90" y="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212976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1160" y="212976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720" y="213696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213696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9600" y="2068920"/>
                                      <a:ext cx="41760" cy="90000"/>
                                    </a:xfrm>
                                    <a:custGeom>
                                      <a:avLst/>
                                      <a:gdLst/>
                                      <a:ahLst/>
                                      <a:rect l="l" t="t" r="r" b="b"/>
                                      <a:pathLst>
                                        <a:path w="135" h="180">
                                          <a:moveTo>
                                            <a:pt x="0" y="150"/>
                                          </a:moveTo>
                                          <a:lnTo>
                                            <a:pt x="45" y="0"/>
                                          </a:lnTo>
                                          <a:lnTo>
                                            <a:pt x="135" y="180"/>
                                          </a:lnTo>
                                          <a:lnTo>
                                            <a:pt x="105" y="135"/>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459720" y="21369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21369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6280" y="21369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6400" y="21369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8280" y="2136960"/>
                                      <a:ext cx="41760" cy="37440"/>
                                    </a:xfrm>
                                    <a:custGeom>
                                      <a:avLst/>
                                      <a:gdLst/>
                                      <a:ahLst/>
                                      <a:rect l="l" t="t" r="r" b="b"/>
                                      <a:pathLst>
                                        <a:path w="134" h="75">
                                          <a:moveTo>
                                            <a:pt x="0" y="30"/>
                                          </a:moveTo>
                                          <a:lnTo>
                                            <a:pt x="45" y="75"/>
                                          </a:lnTo>
                                          <a:lnTo>
                                            <a:pt x="134" y="60"/>
                                          </a:lnTo>
                                          <a:lnTo>
                                            <a:pt x="104"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8400" y="213696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5320" y="214452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720" y="214452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1160" y="1963440"/>
                                      <a:ext cx="41760" cy="188640"/>
                                    </a:xfrm>
                                    <a:custGeom>
                                      <a:avLst/>
                                      <a:gdLst/>
                                      <a:ahLst/>
                                      <a:rect l="l" t="t" r="r" b="b"/>
                                      <a:pathLst>
                                        <a:path w="135" h="375">
                                          <a:moveTo>
                                            <a:pt x="0" y="375"/>
                                          </a:moveTo>
                                          <a:lnTo>
                                            <a:pt x="30" y="0"/>
                                          </a:lnTo>
                                          <a:lnTo>
                                            <a:pt x="135" y="210"/>
                                          </a:lnTo>
                                          <a:lnTo>
                                            <a:pt x="90" y="360"/>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214452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60" y="2144520"/>
                                      <a:ext cx="41760" cy="37440"/>
                                    </a:xfrm>
                                    <a:custGeom>
                                      <a:avLst/>
                                      <a:gdLst/>
                                      <a:ahLst/>
                                      <a:rect l="l" t="t" r="r" b="b"/>
                                      <a:pathLst>
                                        <a:path w="134" h="75">
                                          <a:moveTo>
                                            <a:pt x="0" y="15"/>
                                          </a:moveTo>
                                          <a:lnTo>
                                            <a:pt x="29" y="75"/>
                                          </a:lnTo>
                                          <a:lnTo>
                                            <a:pt x="134" y="45"/>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21445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4000" y="21445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0200" y="21520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0320" y="21520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215208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320" y="215208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760" y="1835280"/>
                                      <a:ext cx="41760" cy="324360"/>
                                    </a:xfrm>
                                    <a:custGeom>
                                      <a:avLst/>
                                      <a:gdLst/>
                                      <a:ahLst/>
                                      <a:rect l="l" t="t" r="r" b="b"/>
                                      <a:pathLst>
                                        <a:path w="135" h="645">
                                          <a:moveTo>
                                            <a:pt x="0" y="645"/>
                                          </a:moveTo>
                                          <a:lnTo>
                                            <a:pt x="30" y="0"/>
                                          </a:lnTo>
                                          <a:lnTo>
                                            <a:pt x="135" y="255"/>
                                          </a:lnTo>
                                          <a:lnTo>
                                            <a:pt x="105" y="630"/>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398880" y="215208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00" y="2152080"/>
                                      <a:ext cx="41760" cy="37440"/>
                                    </a:xfrm>
                                    <a:custGeom>
                                      <a:avLst/>
                                      <a:gdLst/>
                                      <a:ahLst/>
                                      <a:rect l="l" t="t" r="r" b="b"/>
                                      <a:pathLst>
                                        <a:path w="134" h="75">
                                          <a:moveTo>
                                            <a:pt x="0" y="30"/>
                                          </a:moveTo>
                                          <a:lnTo>
                                            <a:pt x="30" y="75"/>
                                          </a:lnTo>
                                          <a:lnTo>
                                            <a:pt x="134"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0040" y="215964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0880" y="215964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080" y="215964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200" y="21596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215964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80" y="215964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1698840"/>
                                      <a:ext cx="41760" cy="475560"/>
                                    </a:xfrm>
                                    <a:custGeom>
                                      <a:avLst/>
                                      <a:gdLst/>
                                      <a:ahLst/>
                                      <a:rect l="l" t="t" r="r" b="b"/>
                                      <a:pathLst>
                                        <a:path w="135" h="945">
                                          <a:moveTo>
                                            <a:pt x="0" y="945"/>
                                          </a:moveTo>
                                          <a:lnTo>
                                            <a:pt x="45" y="0"/>
                                          </a:lnTo>
                                          <a:lnTo>
                                            <a:pt x="135" y="270"/>
                                          </a:lnTo>
                                          <a:lnTo>
                                            <a:pt x="105" y="915"/>
                                          </a:lnTo>
                                          <a:lnTo>
                                            <a:pt x="0" y="945"/>
                                          </a:lnTo>
                                          <a:close/>
                                        </a:path>
                                      </a:pathLst>
                                    </a:custGeom>
                                    <a:solidFill>
                                      <a:srgbClr val="ffffff"/>
                                    </a:solidFill>
                                    <a:ln w="0">
                                      <a:solidFill>
                                        <a:srgbClr val="000000"/>
                                      </a:solidFill>
                                    </a:ln>
                                  </wps:spPr>
                                  <wps:style>
                                    <a:lnRef idx="0"/>
                                    <a:fillRef idx="0"/>
                                    <a:effectRef idx="0"/>
                                    <a:fontRef idx="minor"/>
                                  </wps:style>
                                  <wps:bodyPr/>
                                </wps:wsp>
                                <wps:wsp>
                                  <wps:cNvSpPr/>
                                  <wps:spPr>
                                    <a:xfrm>
                                      <a:off x="365760" y="215964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2680" y="2167200"/>
                                      <a:ext cx="41760" cy="29880"/>
                                    </a:xfrm>
                                    <a:custGeom>
                                      <a:avLst/>
                                      <a:gdLst/>
                                      <a:ahLst/>
                                      <a:rect l="l" t="t" r="r" b="b"/>
                                      <a:pathLst>
                                        <a:path w="134" h="60">
                                          <a:moveTo>
                                            <a:pt x="0" y="15"/>
                                          </a:moveTo>
                                          <a:lnTo>
                                            <a:pt x="29" y="60"/>
                                          </a:lnTo>
                                          <a:lnTo>
                                            <a:pt x="134" y="45"/>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216720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4320" y="216720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440" y="2167200"/>
                                      <a:ext cx="46440" cy="37440"/>
                                    </a:xfrm>
                                    <a:custGeom>
                                      <a:avLst/>
                                      <a:gdLst/>
                                      <a:ahLst/>
                                      <a:rect l="l" t="t" r="r" b="b"/>
                                      <a:pathLst>
                                        <a:path w="150" h="75">
                                          <a:moveTo>
                                            <a:pt x="0" y="15"/>
                                          </a:moveTo>
                                          <a:lnTo>
                                            <a:pt x="45" y="75"/>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360" y="216720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760" y="216720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7200" y="1562760"/>
                                      <a:ext cx="41760" cy="619200"/>
                                    </a:xfrm>
                                    <a:custGeom>
                                      <a:avLst/>
                                      <a:gdLst/>
                                      <a:ahLst/>
                                      <a:rect l="l" t="t" r="r" b="b"/>
                                      <a:pathLst>
                                        <a:path w="135" h="1230">
                                          <a:moveTo>
                                            <a:pt x="0" y="1230"/>
                                          </a:moveTo>
                                          <a:lnTo>
                                            <a:pt x="30" y="0"/>
                                          </a:lnTo>
                                          <a:lnTo>
                                            <a:pt x="135" y="270"/>
                                          </a:lnTo>
                                          <a:lnTo>
                                            <a:pt x="90" y="1215"/>
                                          </a:lnTo>
                                          <a:lnTo>
                                            <a:pt x="0" y="123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21751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9920" y="2175120"/>
                                      <a:ext cx="41760" cy="37440"/>
                                    </a:xfrm>
                                    <a:custGeom>
                                      <a:avLst/>
                                      <a:gdLst/>
                                      <a:ahLst/>
                                      <a:rect l="l" t="t" r="r" b="b"/>
                                      <a:pathLst>
                                        <a:path w="134" h="75">
                                          <a:moveTo>
                                            <a:pt x="0" y="15"/>
                                          </a:moveTo>
                                          <a:lnTo>
                                            <a:pt x="45" y="75"/>
                                          </a:lnTo>
                                          <a:lnTo>
                                            <a:pt x="134"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0040" y="217512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21751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360" y="217512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8240" y="218268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60" y="2182680"/>
                                      <a:ext cx="41760" cy="29880"/>
                                    </a:xfrm>
                                    <a:custGeom>
                                      <a:avLst/>
                                      <a:gdLst/>
                                      <a:ahLst/>
                                      <a:rect l="l" t="t" r="r" b="b"/>
                                      <a:pathLst>
                                        <a:path w="134" h="60">
                                          <a:moveTo>
                                            <a:pt x="0" y="15"/>
                                          </a:moveTo>
                                          <a:lnTo>
                                            <a:pt x="45" y="60"/>
                                          </a:lnTo>
                                          <a:lnTo>
                                            <a:pt x="134" y="45"/>
                                          </a:lnTo>
                                          <a:lnTo>
                                            <a:pt x="10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0" y="1411560"/>
                                      <a:ext cx="41760" cy="777960"/>
                                    </a:xfrm>
                                    <a:custGeom>
                                      <a:avLst/>
                                      <a:gdLst/>
                                      <a:ahLst/>
                                      <a:rect l="l" t="t" r="r" b="b"/>
                                      <a:pathLst>
                                        <a:path w="135" h="1545">
                                          <a:moveTo>
                                            <a:pt x="0" y="1545"/>
                                          </a:moveTo>
                                          <a:lnTo>
                                            <a:pt x="30" y="0"/>
                                          </a:lnTo>
                                          <a:lnTo>
                                            <a:pt x="135" y="300"/>
                                          </a:lnTo>
                                          <a:lnTo>
                                            <a:pt x="105" y="1530"/>
                                          </a:lnTo>
                                          <a:lnTo>
                                            <a:pt x="0" y="1545"/>
                                          </a:lnTo>
                                          <a:close/>
                                        </a:path>
                                      </a:pathLst>
                                    </a:custGeom>
                                    <a:solidFill>
                                      <a:srgbClr val="ffffff"/>
                                    </a:solidFill>
                                    <a:ln w="0">
                                      <a:solidFill>
                                        <a:srgbClr val="000000"/>
                                      </a:solidFill>
                                    </a:ln>
                                  </wps:spPr>
                                  <wps:style>
                                    <a:lnRef idx="0"/>
                                    <a:fillRef idx="0"/>
                                    <a:effectRef idx="0"/>
                                    <a:fontRef idx="minor"/>
                                  </wps:style>
                                  <wps:bodyPr/>
                                </wps:wsp>
                                <wps:wsp>
                                  <wps:cNvSpPr/>
                                  <wps:spPr>
                                    <a:xfrm>
                                      <a:off x="304920" y="218268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2182680"/>
                                      <a:ext cx="46440" cy="3744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1240" y="218268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21902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21902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21902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1680" y="1260720"/>
                                      <a:ext cx="41760" cy="936720"/>
                                    </a:xfrm>
                                    <a:custGeom>
                                      <a:avLst/>
                                      <a:gdLst/>
                                      <a:ahLst/>
                                      <a:rect l="l" t="t" r="r" b="b"/>
                                      <a:pathLst>
                                        <a:path w="135" h="1860">
                                          <a:moveTo>
                                            <a:pt x="0" y="1860"/>
                                          </a:moveTo>
                                          <a:lnTo>
                                            <a:pt x="45" y="0"/>
                                          </a:lnTo>
                                          <a:lnTo>
                                            <a:pt x="135" y="300"/>
                                          </a:lnTo>
                                          <a:lnTo>
                                            <a:pt x="105" y="1845"/>
                                          </a:lnTo>
                                          <a:lnTo>
                                            <a:pt x="0" y="1860"/>
                                          </a:lnTo>
                                          <a:close/>
                                        </a:path>
                                      </a:pathLst>
                                    </a:custGeom>
                                    <a:solidFill>
                                      <a:srgbClr val="ffffff"/>
                                    </a:solidFill>
                                    <a:ln w="0">
                                      <a:solidFill>
                                        <a:srgbClr val="000000"/>
                                      </a:solidFill>
                                    </a:ln>
                                  </wps:spPr>
                                  <wps:style>
                                    <a:lnRef idx="0"/>
                                    <a:fillRef idx="0"/>
                                    <a:effectRef idx="0"/>
                                    <a:fontRef idx="minor"/>
                                  </wps:style>
                                  <wps:bodyPr/>
                                </wps:wsp>
                                <wps:wsp>
                                  <wps:cNvSpPr/>
                                  <wps:spPr>
                                    <a:xfrm>
                                      <a:off x="271800" y="219024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8720" y="219024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8120" y="219024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0360" y="219780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80" y="219780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7400" y="219780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3600" y="1109880"/>
                                      <a:ext cx="41760" cy="1102320"/>
                                    </a:xfrm>
                                    <a:custGeom>
                                      <a:avLst/>
                                      <a:gdLst/>
                                      <a:ahLst/>
                                      <a:rect l="l" t="t" r="r" b="b"/>
                                      <a:pathLst>
                                        <a:path w="134" h="2189">
                                          <a:moveTo>
                                            <a:pt x="0" y="2189"/>
                                          </a:moveTo>
                                          <a:lnTo>
                                            <a:pt x="30" y="0"/>
                                          </a:lnTo>
                                          <a:lnTo>
                                            <a:pt x="134" y="299"/>
                                          </a:lnTo>
                                          <a:lnTo>
                                            <a:pt x="89" y="2159"/>
                                          </a:lnTo>
                                          <a:lnTo>
                                            <a:pt x="0" y="2189"/>
                                          </a:lnTo>
                                          <a:close/>
                                        </a:path>
                                      </a:pathLst>
                                    </a:custGeom>
                                    <a:solidFill>
                                      <a:srgbClr val="ffffff"/>
                                    </a:solidFill>
                                    <a:ln w="0">
                                      <a:solidFill>
                                        <a:srgbClr val="000000"/>
                                      </a:solidFill>
                                    </a:ln>
                                  </wps:spPr>
                                  <wps:style>
                                    <a:lnRef idx="0"/>
                                    <a:fillRef idx="0"/>
                                    <a:effectRef idx="0"/>
                                    <a:fontRef idx="minor"/>
                                  </wps:style>
                                  <wps:bodyPr/>
                                </wps:wsp>
                                <wps:wsp>
                                  <wps:cNvSpPr/>
                                  <wps:spPr>
                                    <a:xfrm>
                                      <a:off x="243720" y="219780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5600" y="22053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720" y="22053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22053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00" y="2205360"/>
                                      <a:ext cx="41760" cy="37440"/>
                                    </a:xfrm>
                                    <a:custGeom>
                                      <a:avLst/>
                                      <a:gdLst/>
                                      <a:ahLst/>
                                      <a:rect l="l" t="t" r="r" b="b"/>
                                      <a:pathLst>
                                        <a:path w="134" h="75">
                                          <a:moveTo>
                                            <a:pt x="0" y="15"/>
                                          </a:moveTo>
                                          <a:lnTo>
                                            <a:pt x="30" y="75"/>
                                          </a:lnTo>
                                          <a:lnTo>
                                            <a:pt x="134" y="45"/>
                                          </a:lnTo>
                                          <a:lnTo>
                                            <a:pt x="8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4280" y="220536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959040"/>
                                      <a:ext cx="41760" cy="1260360"/>
                                    </a:xfrm>
                                    <a:custGeom>
                                      <a:avLst/>
                                      <a:gdLst/>
                                      <a:ahLst/>
                                      <a:rect l="l" t="t" r="r" b="b"/>
                                      <a:pathLst>
                                        <a:path w="135" h="2504">
                                          <a:moveTo>
                                            <a:pt x="0" y="2504"/>
                                          </a:moveTo>
                                          <a:lnTo>
                                            <a:pt x="30" y="0"/>
                                          </a:lnTo>
                                          <a:lnTo>
                                            <a:pt x="135" y="300"/>
                                          </a:lnTo>
                                          <a:lnTo>
                                            <a:pt x="105" y="2489"/>
                                          </a:lnTo>
                                          <a:lnTo>
                                            <a:pt x="0" y="2504"/>
                                          </a:lnTo>
                                          <a:close/>
                                        </a:path>
                                      </a:pathLst>
                                    </a:custGeom>
                                    <a:solidFill>
                                      <a:srgbClr val="ffffff"/>
                                    </a:solidFill>
                                    <a:ln w="0">
                                      <a:solidFill>
                                        <a:srgbClr val="000000"/>
                                      </a:solidFill>
                                    </a:ln>
                                  </wps:spPr>
                                  <wps:style>
                                    <a:lnRef idx="0"/>
                                    <a:fillRef idx="0"/>
                                    <a:effectRef idx="0"/>
                                    <a:fontRef idx="minor"/>
                                  </wps:style>
                                  <wps:bodyPr/>
                                </wps:wsp>
                                <wps:wsp>
                                  <wps:cNvSpPr/>
                                  <wps:spPr>
                                    <a:xfrm>
                                      <a:off x="210960" y="22125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160" y="22125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80" y="221256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221256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222012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720" y="807840"/>
                                      <a:ext cx="41760" cy="1419120"/>
                                    </a:xfrm>
                                    <a:custGeom>
                                      <a:avLst/>
                                      <a:gdLst/>
                                      <a:ahLst/>
                                      <a:rect l="l" t="t" r="r" b="b"/>
                                      <a:pathLst>
                                        <a:path w="135" h="2819">
                                          <a:moveTo>
                                            <a:pt x="0" y="2819"/>
                                          </a:moveTo>
                                          <a:lnTo>
                                            <a:pt x="45" y="0"/>
                                          </a:lnTo>
                                          <a:lnTo>
                                            <a:pt x="135" y="300"/>
                                          </a:lnTo>
                                          <a:lnTo>
                                            <a:pt x="105" y="2804"/>
                                          </a:lnTo>
                                          <a:lnTo>
                                            <a:pt x="0" y="2819"/>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222012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4760" y="222012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160" y="222012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6400" y="2220120"/>
                                      <a:ext cx="46440" cy="37440"/>
                                    </a:xfrm>
                                    <a:custGeom>
                                      <a:avLst/>
                                      <a:gdLst/>
                                      <a:ahLst/>
                                      <a:rect l="l" t="t" r="r" b="b"/>
                                      <a:pathLst>
                                        <a:path w="150" h="75">
                                          <a:moveTo>
                                            <a:pt x="0" y="30"/>
                                          </a:moveTo>
                                          <a:lnTo>
                                            <a:pt x="45" y="75"/>
                                          </a:lnTo>
                                          <a:lnTo>
                                            <a:pt x="150"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222768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9640" y="671760"/>
                                      <a:ext cx="41760" cy="1562760"/>
                                    </a:xfrm>
                                    <a:custGeom>
                                      <a:avLst/>
                                      <a:gdLst/>
                                      <a:ahLst/>
                                      <a:rect l="l" t="t" r="r" b="b"/>
                                      <a:pathLst>
                                        <a:path w="135" h="3104">
                                          <a:moveTo>
                                            <a:pt x="0" y="3104"/>
                                          </a:moveTo>
                                          <a:lnTo>
                                            <a:pt x="30" y="0"/>
                                          </a:lnTo>
                                          <a:lnTo>
                                            <a:pt x="135" y="270"/>
                                          </a:lnTo>
                                          <a:lnTo>
                                            <a:pt x="90" y="3089"/>
                                          </a:lnTo>
                                          <a:lnTo>
                                            <a:pt x="0" y="3104"/>
                                          </a:lnTo>
                                          <a:close/>
                                        </a:path>
                                      </a:pathLst>
                                    </a:custGeom>
                                    <a:solidFill>
                                      <a:srgbClr val="ffffff"/>
                                    </a:solidFill>
                                    <a:ln w="0">
                                      <a:solidFill>
                                        <a:srgbClr val="000000"/>
                                      </a:solidFill>
                                    </a:ln>
                                  </wps:spPr>
                                  <wps:style>
                                    <a:lnRef idx="0"/>
                                    <a:fillRef idx="0"/>
                                    <a:effectRef idx="0"/>
                                    <a:fontRef idx="minor"/>
                                  </wps:style>
                                  <wps:bodyPr/>
                                </wps:wsp>
                                <wps:wsp>
                                  <wps:cNvSpPr/>
                                  <wps:spPr>
                                    <a:xfrm>
                                      <a:off x="149760" y="222768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222768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760" y="2227680"/>
                                      <a:ext cx="41760" cy="37440"/>
                                    </a:xfrm>
                                    <a:custGeom>
                                      <a:avLst/>
                                      <a:gdLst/>
                                      <a:ahLst/>
                                      <a:rect l="l" t="t" r="r" b="b"/>
                                      <a:pathLst>
                                        <a:path w="134" h="75">
                                          <a:moveTo>
                                            <a:pt x="0" y="30"/>
                                          </a:moveTo>
                                          <a:lnTo>
                                            <a:pt x="44" y="75"/>
                                          </a:lnTo>
                                          <a:lnTo>
                                            <a:pt x="134" y="60"/>
                                          </a:lnTo>
                                          <a:lnTo>
                                            <a:pt x="104"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223524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0320" y="223524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880" y="551160"/>
                                      <a:ext cx="41760" cy="1698480"/>
                                    </a:xfrm>
                                    <a:custGeom>
                                      <a:avLst/>
                                      <a:gdLst/>
                                      <a:ahLst/>
                                      <a:rect l="l" t="t" r="r" b="b"/>
                                      <a:pathLst>
                                        <a:path w="135" h="3374">
                                          <a:moveTo>
                                            <a:pt x="0" y="3374"/>
                                          </a:moveTo>
                                          <a:lnTo>
                                            <a:pt x="30" y="0"/>
                                          </a:lnTo>
                                          <a:lnTo>
                                            <a:pt x="135" y="240"/>
                                          </a:lnTo>
                                          <a:lnTo>
                                            <a:pt x="105" y="3344"/>
                                          </a:lnTo>
                                          <a:lnTo>
                                            <a:pt x="0" y="3374"/>
                                          </a:lnTo>
                                          <a:close/>
                                        </a:path>
                                      </a:pathLst>
                                    </a:custGeom>
                                    <a:solidFill>
                                      <a:srgbClr val="ffffff"/>
                                    </a:solidFill>
                                    <a:ln w="0">
                                      <a:solidFill>
                                        <a:srgbClr val="000000"/>
                                      </a:solidFill>
                                    </a:ln>
                                  </wps:spPr>
                                  <wps:style>
                                    <a:lnRef idx="0"/>
                                    <a:fillRef idx="0"/>
                                    <a:effectRef idx="0"/>
                                    <a:fontRef idx="minor"/>
                                  </wps:style>
                                  <wps:bodyPr/>
                                </wps:wsp>
                                <wps:wsp>
                                  <wps:cNvSpPr/>
                                  <wps:spPr>
                                    <a:xfrm>
                                      <a:off x="117000" y="223524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3200" y="224280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5200" y="224280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1880" y="2242800"/>
                                      <a:ext cx="41760" cy="37440"/>
                                    </a:xfrm>
                                    <a:custGeom>
                                      <a:avLst/>
                                      <a:gdLst/>
                                      <a:ahLst/>
                                      <a:rect l="l" t="t" r="r" b="b"/>
                                      <a:pathLst>
                                        <a:path w="135" h="75">
                                          <a:moveTo>
                                            <a:pt x="0" y="15"/>
                                          </a:moveTo>
                                          <a:lnTo>
                                            <a:pt x="30" y="75"/>
                                          </a:lnTo>
                                          <a:lnTo>
                                            <a:pt x="135" y="60"/>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445320"/>
                                      <a:ext cx="41760" cy="1812240"/>
                                    </a:xfrm>
                                    <a:custGeom>
                                      <a:avLst/>
                                      <a:gdLst/>
                                      <a:ahLst/>
                                      <a:rect l="l" t="t" r="r" b="b"/>
                                      <a:pathLst>
                                        <a:path w="135" h="3599">
                                          <a:moveTo>
                                            <a:pt x="0" y="3599"/>
                                          </a:moveTo>
                                          <a:lnTo>
                                            <a:pt x="45" y="0"/>
                                          </a:lnTo>
                                          <a:lnTo>
                                            <a:pt x="135" y="210"/>
                                          </a:lnTo>
                                          <a:lnTo>
                                            <a:pt x="105" y="3584"/>
                                          </a:lnTo>
                                          <a:lnTo>
                                            <a:pt x="0" y="3599"/>
                                          </a:lnTo>
                                          <a:close/>
                                        </a:path>
                                      </a:pathLst>
                                    </a:custGeom>
                                    <a:solidFill>
                                      <a:srgbClr val="ffffff"/>
                                    </a:solidFill>
                                    <a:ln w="0">
                                      <a:solidFill>
                                        <a:srgbClr val="000000"/>
                                      </a:solidFill>
                                    </a:ln>
                                  </wps:spPr>
                                  <wps:style>
                                    <a:lnRef idx="0"/>
                                    <a:fillRef idx="0"/>
                                    <a:effectRef idx="0"/>
                                    <a:fontRef idx="minor"/>
                                  </wps:style>
                                  <wps:bodyPr/>
                                </wps:wsp>
                                <wps:wsp>
                                  <wps:cNvSpPr/>
                                  <wps:spPr>
                                    <a:xfrm>
                                      <a:off x="83880" y="225036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0800" y="22503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2250360"/>
                                      <a:ext cx="46440" cy="37440"/>
                                    </a:xfrm>
                                    <a:custGeom>
                                      <a:avLst/>
                                      <a:gdLst/>
                                      <a:ahLst/>
                                      <a:rect l="l" t="t" r="r" b="b"/>
                                      <a:pathLst>
                                        <a:path w="150" h="75">
                                          <a:moveTo>
                                            <a:pt x="0" y="15"/>
                                          </a:moveTo>
                                          <a:lnTo>
                                            <a:pt x="45" y="75"/>
                                          </a:lnTo>
                                          <a:lnTo>
                                            <a:pt x="150"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480" y="2250360"/>
                                      <a:ext cx="41760" cy="37440"/>
                                    </a:xfrm>
                                    <a:custGeom>
                                      <a:avLst/>
                                      <a:gdLst/>
                                      <a:ahLst/>
                                      <a:rect l="l" t="t" r="r" b="b"/>
                                      <a:pathLst>
                                        <a:path w="135" h="75">
                                          <a:moveTo>
                                            <a:pt x="0" y="30"/>
                                          </a:moveTo>
                                          <a:lnTo>
                                            <a:pt x="30"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45680" y="354960"/>
                                      <a:ext cx="41760" cy="1910880"/>
                                    </a:xfrm>
                                    <a:custGeom>
                                      <a:avLst/>
                                      <a:gdLst/>
                                      <a:ahLst/>
                                      <a:rect l="l" t="t" r="r" b="b"/>
                                      <a:pathLst>
                                        <a:path w="135" h="3794">
                                          <a:moveTo>
                                            <a:pt x="0" y="3794"/>
                                          </a:moveTo>
                                          <a:lnTo>
                                            <a:pt x="30" y="0"/>
                                          </a:lnTo>
                                          <a:lnTo>
                                            <a:pt x="135" y="180"/>
                                          </a:lnTo>
                                          <a:lnTo>
                                            <a:pt x="90" y="3779"/>
                                          </a:lnTo>
                                          <a:lnTo>
                                            <a:pt x="0" y="3794"/>
                                          </a:lnTo>
                                          <a:close/>
                                        </a:path>
                                      </a:pathLst>
                                    </a:custGeom>
                                    <a:solidFill>
                                      <a:srgbClr val="ffffff"/>
                                    </a:solidFill>
                                    <a:ln w="0">
                                      <a:solidFill>
                                        <a:srgbClr val="000000"/>
                                      </a:solidFill>
                                    </a:ln>
                                  </wps:spPr>
                                  <wps:style>
                                    <a:lnRef idx="0"/>
                                    <a:fillRef idx="0"/>
                                    <a:effectRef idx="0"/>
                                    <a:fontRef idx="minor"/>
                                  </wps:style>
                                  <wps:bodyPr/>
                                </wps:wsp>
                                <wps:wsp>
                                  <wps:cNvSpPr/>
                                  <wps:spPr>
                                    <a:xfrm>
                                      <a:off x="55800" y="225828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2258280"/>
                                      <a:ext cx="41760" cy="37440"/>
                                    </a:xfrm>
                                    <a:custGeom>
                                      <a:avLst/>
                                      <a:gdLst/>
                                      <a:ahLst/>
                                      <a:rect l="l" t="t" r="r" b="b"/>
                                      <a:pathLst>
                                        <a:path w="135" h="75">
                                          <a:moveTo>
                                            <a:pt x="0" y="15"/>
                                          </a:moveTo>
                                          <a:lnTo>
                                            <a:pt x="45"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4360" y="225828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360" y="226584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2920" y="294120"/>
                                      <a:ext cx="41760" cy="1978560"/>
                                    </a:xfrm>
                                    <a:custGeom>
                                      <a:avLst/>
                                      <a:gdLst/>
                                      <a:ahLst/>
                                      <a:rect l="l" t="t" r="r" b="b"/>
                                      <a:pathLst>
                                        <a:path w="135" h="3929">
                                          <a:moveTo>
                                            <a:pt x="0" y="3929"/>
                                          </a:moveTo>
                                          <a:lnTo>
                                            <a:pt x="30" y="0"/>
                                          </a:lnTo>
                                          <a:lnTo>
                                            <a:pt x="135" y="120"/>
                                          </a:lnTo>
                                          <a:lnTo>
                                            <a:pt x="105" y="3914"/>
                                          </a:lnTo>
                                          <a:lnTo>
                                            <a:pt x="0" y="3929"/>
                                          </a:lnTo>
                                          <a:close/>
                                        </a:path>
                                      </a:pathLst>
                                    </a:custGeom>
                                    <a:solidFill>
                                      <a:srgbClr val="ffffff"/>
                                    </a:solidFill>
                                    <a:ln w="0">
                                      <a:solidFill>
                                        <a:srgbClr val="000000"/>
                                      </a:solidFill>
                                    </a:ln>
                                  </wps:spPr>
                                  <wps:style>
                                    <a:lnRef idx="0"/>
                                    <a:fillRef idx="0"/>
                                    <a:effectRef idx="0"/>
                                    <a:fontRef idx="minor"/>
                                  </wps:style>
                                  <wps:bodyPr/>
                                </wps:wsp>
                                <wps:wsp>
                                  <wps:cNvSpPr/>
                                  <wps:spPr>
                                    <a:xfrm>
                                      <a:off x="309240" y="2265840"/>
                                      <a:ext cx="41760" cy="37440"/>
                                    </a:xfrm>
                                    <a:custGeom>
                                      <a:avLst/>
                                      <a:gdLst/>
                                      <a:ahLst/>
                                      <a:rect l="l" t="t" r="r" b="b"/>
                                      <a:pathLst>
                                        <a:path w="135" h="75">
                                          <a:moveTo>
                                            <a:pt x="0" y="30"/>
                                          </a:moveTo>
                                          <a:lnTo>
                                            <a:pt x="30" y="75"/>
                                          </a:lnTo>
                                          <a:lnTo>
                                            <a:pt x="135" y="60"/>
                                          </a:lnTo>
                                          <a:lnTo>
                                            <a:pt x="9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01240" y="22734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 y="227340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9800" y="256680"/>
                                      <a:ext cx="41760" cy="2023920"/>
                                    </a:xfrm>
                                    <a:custGeom>
                                      <a:avLst/>
                                      <a:gdLst/>
                                      <a:ahLst/>
                                      <a:rect l="l" t="t" r="r" b="b"/>
                                      <a:pathLst>
                                        <a:path w="135" h="4019">
                                          <a:moveTo>
                                            <a:pt x="0" y="4019"/>
                                          </a:moveTo>
                                          <a:lnTo>
                                            <a:pt x="45" y="0"/>
                                          </a:lnTo>
                                          <a:lnTo>
                                            <a:pt x="135" y="75"/>
                                          </a:lnTo>
                                          <a:lnTo>
                                            <a:pt x="105" y="4004"/>
                                          </a:lnTo>
                                          <a:lnTo>
                                            <a:pt x="0" y="4019"/>
                                          </a:lnTo>
                                          <a:close/>
                                        </a:path>
                                      </a:pathLst>
                                    </a:custGeom>
                                    <a:solidFill>
                                      <a:srgbClr val="ffffff"/>
                                    </a:solidFill>
                                    <a:ln w="0">
                                      <a:solidFill>
                                        <a:srgbClr val="000000"/>
                                      </a:solidFill>
                                    </a:ln>
                                  </wps:spPr>
                                  <wps:style>
                                    <a:lnRef idx="0"/>
                                    <a:fillRef idx="0"/>
                                    <a:effectRef idx="0"/>
                                    <a:fontRef idx="minor"/>
                                  </wps:style>
                                  <wps:bodyPr/>
                                </wps:wsp>
                                <wps:wsp>
                                  <wps:cNvSpPr/>
                                  <wps:spPr>
                                    <a:xfrm>
                                      <a:off x="276840" y="228096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120" y="2280960"/>
                                      <a:ext cx="46440" cy="29880"/>
                                    </a:xfrm>
                                    <a:custGeom>
                                      <a:avLst/>
                                      <a:gdLst/>
                                      <a:ahLst/>
                                      <a:rect l="l" t="t" r="r" b="b"/>
                                      <a:pathLst>
                                        <a:path w="150" h="60">
                                          <a:moveTo>
                                            <a:pt x="0" y="15"/>
                                          </a:moveTo>
                                          <a:lnTo>
                                            <a:pt x="45" y="60"/>
                                          </a:lnTo>
                                          <a:lnTo>
                                            <a:pt x="150"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20" y="2280960"/>
                                      <a:ext cx="41760" cy="37440"/>
                                    </a:xfrm>
                                    <a:custGeom>
                                      <a:avLst/>
                                      <a:gdLst/>
                                      <a:ahLst/>
                                      <a:rect l="l" t="t" r="r" b="b"/>
                                      <a:pathLst>
                                        <a:path w="135" h="75">
                                          <a:moveTo>
                                            <a:pt x="0" y="15"/>
                                          </a:moveTo>
                                          <a:lnTo>
                                            <a:pt x="30" y="75"/>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1720" y="249120"/>
                                      <a:ext cx="41760" cy="2046600"/>
                                    </a:xfrm>
                                    <a:custGeom>
                                      <a:avLst/>
                                      <a:gdLst/>
                                      <a:ahLst/>
                                      <a:rect l="l" t="t" r="r" b="b"/>
                                      <a:pathLst>
                                        <a:path w="135" h="4064">
                                          <a:moveTo>
                                            <a:pt x="0" y="4064"/>
                                          </a:moveTo>
                                          <a:lnTo>
                                            <a:pt x="30" y="0"/>
                                          </a:lnTo>
                                          <a:lnTo>
                                            <a:pt x="135" y="15"/>
                                          </a:lnTo>
                                          <a:lnTo>
                                            <a:pt x="90" y="4034"/>
                                          </a:lnTo>
                                          <a:lnTo>
                                            <a:pt x="0" y="4064"/>
                                          </a:lnTo>
                                          <a:close/>
                                        </a:path>
                                      </a:pathLst>
                                    </a:custGeom>
                                    <a:solidFill>
                                      <a:srgbClr val="ffffff"/>
                                    </a:solidFill>
                                    <a:ln w="0">
                                      <a:solidFill>
                                        <a:srgbClr val="000000"/>
                                      </a:solidFill>
                                    </a:ln>
                                  </wps:spPr>
                                  <wps:style>
                                    <a:lnRef idx="0"/>
                                    <a:fillRef idx="0"/>
                                    <a:effectRef idx="0"/>
                                    <a:fontRef idx="minor"/>
                                  </wps:style>
                                  <wps:bodyPr/>
                                </wps:wsp>
                                <wps:wsp>
                                  <wps:cNvSpPr/>
                                  <wps:spPr>
                                    <a:xfrm>
                                      <a:off x="243720" y="2287800"/>
                                      <a:ext cx="41760" cy="29880"/>
                                    </a:xfrm>
                                    <a:custGeom>
                                      <a:avLst/>
                                      <a:gdLst/>
                                      <a:ahLst/>
                                      <a:rect l="l" t="t" r="r" b="b"/>
                                      <a:pathLst>
                                        <a:path w="135" h="60">
                                          <a:moveTo>
                                            <a:pt x="0" y="15"/>
                                          </a:moveTo>
                                          <a:lnTo>
                                            <a:pt x="45"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400" y="228780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8600" y="249120"/>
                                      <a:ext cx="41760" cy="2054160"/>
                                    </a:xfrm>
                                    <a:custGeom>
                                      <a:avLst/>
                                      <a:gdLst/>
                                      <a:ahLst/>
                                      <a:rect l="l" t="t" r="r" b="b"/>
                                      <a:pathLst>
                                        <a:path w="135" h="4079">
                                          <a:moveTo>
                                            <a:pt x="0" y="4079"/>
                                          </a:moveTo>
                                          <a:lnTo>
                                            <a:pt x="30" y="45"/>
                                          </a:lnTo>
                                          <a:lnTo>
                                            <a:pt x="135" y="0"/>
                                          </a:lnTo>
                                          <a:lnTo>
                                            <a:pt x="105" y="4064"/>
                                          </a:lnTo>
                                          <a:lnTo>
                                            <a:pt x="0" y="4079"/>
                                          </a:lnTo>
                                          <a:close/>
                                        </a:path>
                                      </a:pathLst>
                                    </a:custGeom>
                                    <a:solidFill>
                                      <a:srgbClr val="ffffff"/>
                                    </a:solidFill>
                                    <a:ln w="0">
                                      <a:solidFill>
                                        <a:srgbClr val="000000"/>
                                      </a:solidFill>
                                    </a:ln>
                                  </wps:spPr>
                                  <wps:style>
                                    <a:lnRef idx="0"/>
                                    <a:fillRef idx="0"/>
                                    <a:effectRef idx="0"/>
                                    <a:fontRef idx="minor"/>
                                  </wps:style>
                                  <wps:bodyPr/>
                                </wps:wsp>
                                <wps:wsp>
                                  <wps:cNvSpPr/>
                                  <wps:spPr>
                                    <a:xfrm>
                                      <a:off x="215280" y="2295720"/>
                                      <a:ext cx="41760" cy="37440"/>
                                    </a:xfrm>
                                    <a:custGeom>
                                      <a:avLst/>
                                      <a:gdLst/>
                                      <a:ahLst/>
                                      <a:rect l="l" t="t" r="r" b="b"/>
                                      <a:pathLst>
                                        <a:path w="135" h="75">
                                          <a:moveTo>
                                            <a:pt x="0" y="15"/>
                                          </a:moveTo>
                                          <a:lnTo>
                                            <a:pt x="30" y="75"/>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80" y="2295720"/>
                                      <a:ext cx="41760" cy="37440"/>
                                    </a:xfrm>
                                    <a:custGeom>
                                      <a:avLst/>
                                      <a:gdLst/>
                                      <a:ahLst/>
                                      <a:rect l="l" t="t" r="r" b="b"/>
                                      <a:pathLst>
                                        <a:path w="135" h="75">
                                          <a:moveTo>
                                            <a:pt x="0" y="15"/>
                                          </a:moveTo>
                                          <a:lnTo>
                                            <a:pt x="45"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5840" y="271800"/>
                                      <a:ext cx="41760" cy="2039040"/>
                                    </a:xfrm>
                                    <a:custGeom>
                                      <a:avLst/>
                                      <a:gdLst/>
                                      <a:ahLst/>
                                      <a:rect l="l" t="t" r="r" b="b"/>
                                      <a:pathLst>
                                        <a:path w="135" h="4049">
                                          <a:moveTo>
                                            <a:pt x="0" y="4049"/>
                                          </a:moveTo>
                                          <a:lnTo>
                                            <a:pt x="45" y="105"/>
                                          </a:lnTo>
                                          <a:lnTo>
                                            <a:pt x="135" y="0"/>
                                          </a:lnTo>
                                          <a:lnTo>
                                            <a:pt x="105" y="4034"/>
                                          </a:lnTo>
                                          <a:lnTo>
                                            <a:pt x="0" y="4049"/>
                                          </a:lnTo>
                                          <a:close/>
                                        </a:path>
                                      </a:pathLst>
                                    </a:custGeom>
                                    <a:solidFill>
                                      <a:srgbClr val="ffffff"/>
                                    </a:solidFill>
                                    <a:ln w="0">
                                      <a:solidFill>
                                        <a:srgbClr val="000000"/>
                                      </a:solidFill>
                                    </a:ln>
                                  </wps:spPr>
                                  <wps:style>
                                    <a:lnRef idx="0"/>
                                    <a:fillRef idx="0"/>
                                    <a:effectRef idx="0"/>
                                    <a:fontRef idx="minor"/>
                                  </wps:style>
                                  <wps:bodyPr/>
                                </wps:wsp>
                                <wps:wsp>
                                  <wps:cNvSpPr/>
                                  <wps:spPr>
                                    <a:xfrm>
                                      <a:off x="182880" y="2303280"/>
                                      <a:ext cx="41760" cy="37440"/>
                                    </a:xfrm>
                                    <a:custGeom>
                                      <a:avLst/>
                                      <a:gdLst/>
                                      <a:ahLst/>
                                      <a:rect l="l" t="t" r="r" b="b"/>
                                      <a:pathLst>
                                        <a:path w="135" h="75">
                                          <a:moveTo>
                                            <a:pt x="0" y="15"/>
                                          </a:moveTo>
                                          <a:lnTo>
                                            <a:pt x="30" y="75"/>
                                          </a:lnTo>
                                          <a:lnTo>
                                            <a:pt x="135" y="60"/>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130680" y="2508120"/>
                                    <a:ext cx="47160" cy="36720"/>
                                  </a:xfrm>
                                  <a:custGeom>
                                    <a:avLst/>
                                    <a:gdLst/>
                                    <a:ahLst/>
                                    <a:rect l="l" t="t" r="r" b="b"/>
                                    <a:pathLst>
                                      <a:path w="150" h="75">
                                        <a:moveTo>
                                          <a:pt x="0" y="30"/>
                                        </a:moveTo>
                                        <a:lnTo>
                                          <a:pt x="45" y="75"/>
                                        </a:lnTo>
                                        <a:lnTo>
                                          <a:pt x="150"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4280" y="528480"/>
                                    <a:ext cx="41760" cy="1994040"/>
                                  </a:xfrm>
                                  <a:custGeom>
                                    <a:avLst/>
                                    <a:gdLst/>
                                    <a:ahLst/>
                                    <a:rect l="l" t="t" r="r" b="b"/>
                                    <a:pathLst>
                                      <a:path w="135" h="3959">
                                        <a:moveTo>
                                          <a:pt x="0" y="3959"/>
                                        </a:moveTo>
                                        <a:lnTo>
                                          <a:pt x="30" y="150"/>
                                        </a:lnTo>
                                        <a:lnTo>
                                          <a:pt x="135" y="0"/>
                                        </a:lnTo>
                                        <a:lnTo>
                                          <a:pt x="90" y="3944"/>
                                        </a:lnTo>
                                        <a:lnTo>
                                          <a:pt x="0" y="3959"/>
                                        </a:lnTo>
                                        <a:close/>
                                      </a:path>
                                    </a:pathLst>
                                  </a:custGeom>
                                  <a:solidFill>
                                    <a:srgbClr val="ffffff"/>
                                  </a:solidFill>
                                  <a:ln w="0">
                                    <a:solidFill>
                                      <a:srgbClr val="000000"/>
                                    </a:solidFill>
                                  </a:ln>
                                </wps:spPr>
                                <wps:style>
                                  <a:lnRef idx="0"/>
                                  <a:fillRef idx="0"/>
                                  <a:effectRef idx="0"/>
                                  <a:fontRef idx="minor"/>
                                </wps:style>
                                <wps:bodyPr/>
                              </wps:wsp>
                              <wps:wsp>
                                <wps:cNvSpPr/>
                                <wps:spPr>
                                  <a:xfrm>
                                    <a:off x="206280" y="2515320"/>
                                    <a:ext cx="41760" cy="37440"/>
                                  </a:xfrm>
                                  <a:custGeom>
                                    <a:avLst/>
                                    <a:gdLst/>
                                    <a:ahLst/>
                                    <a:rect l="l" t="t" r="r" b="b"/>
                                    <a:pathLst>
                                      <a:path w="135" h="75">
                                        <a:moveTo>
                                          <a:pt x="0" y="30"/>
                                        </a:moveTo>
                                        <a:lnTo>
                                          <a:pt x="45" y="75"/>
                                        </a:lnTo>
                                        <a:lnTo>
                                          <a:pt x="135" y="60"/>
                                        </a:lnTo>
                                        <a:lnTo>
                                          <a:pt x="10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1160" y="603720"/>
                                    <a:ext cx="41760" cy="1934280"/>
                                  </a:xfrm>
                                  <a:custGeom>
                                    <a:avLst/>
                                    <a:gdLst/>
                                    <a:ahLst/>
                                    <a:rect l="l" t="t" r="r" b="b"/>
                                    <a:pathLst>
                                      <a:path w="135" h="3839">
                                        <a:moveTo>
                                          <a:pt x="0" y="3839"/>
                                        </a:moveTo>
                                        <a:lnTo>
                                          <a:pt x="30" y="225"/>
                                        </a:lnTo>
                                        <a:lnTo>
                                          <a:pt x="135" y="0"/>
                                        </a:lnTo>
                                        <a:lnTo>
                                          <a:pt x="105" y="3809"/>
                                        </a:lnTo>
                                        <a:lnTo>
                                          <a:pt x="0" y="3839"/>
                                        </a:lnTo>
                                        <a:close/>
                                      </a:path>
                                    </a:pathLst>
                                  </a:custGeom>
                                  <a:solidFill>
                                    <a:srgbClr val="ffffff"/>
                                  </a:solidFill>
                                  <a:ln w="0">
                                    <a:solidFill>
                                      <a:srgbClr val="000000"/>
                                    </a:solidFill>
                                  </a:ln>
                                </wps:spPr>
                                <wps:style>
                                  <a:lnRef idx="0"/>
                                  <a:fillRef idx="0"/>
                                  <a:effectRef idx="0"/>
                                  <a:fontRef idx="minor"/>
                                </wps:style>
                                <wps:bodyPr/>
                              </wps:wsp>
                              <wps:wsp>
                                <wps:cNvSpPr/>
                                <wps:spPr>
                                  <a:xfrm>
                                    <a:off x="178560" y="2531160"/>
                                    <a:ext cx="41760" cy="29880"/>
                                  </a:xfrm>
                                  <a:custGeom>
                                    <a:avLst/>
                                    <a:gdLst/>
                                    <a:ahLst/>
                                    <a:rect l="l" t="t" r="r" b="b"/>
                                    <a:pathLst>
                                      <a:path w="135" h="60">
                                        <a:moveTo>
                                          <a:pt x="0" y="15"/>
                                        </a:moveTo>
                                        <a:lnTo>
                                          <a:pt x="30" y="60"/>
                                        </a:lnTo>
                                        <a:lnTo>
                                          <a:pt x="135" y="45"/>
                                        </a:lnTo>
                                        <a:lnTo>
                                          <a:pt x="9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400" y="717480"/>
                                    <a:ext cx="41760" cy="1827360"/>
                                  </a:xfrm>
                                  <a:custGeom>
                                    <a:avLst/>
                                    <a:gdLst/>
                                    <a:ahLst/>
                                    <a:rect l="l" t="t" r="r" b="b"/>
                                    <a:pathLst>
                                      <a:path w="135" h="3629">
                                        <a:moveTo>
                                          <a:pt x="0" y="3629"/>
                                        </a:moveTo>
                                        <a:lnTo>
                                          <a:pt x="45" y="270"/>
                                        </a:lnTo>
                                        <a:lnTo>
                                          <a:pt x="135" y="0"/>
                                        </a:lnTo>
                                        <a:lnTo>
                                          <a:pt x="105" y="3614"/>
                                        </a:lnTo>
                                        <a:lnTo>
                                          <a:pt x="0" y="3629"/>
                                        </a:lnTo>
                                        <a:close/>
                                      </a:path>
                                    </a:pathLst>
                                  </a:custGeom>
                                  <a:solidFill>
                                    <a:srgbClr val="ffffff"/>
                                  </a:solidFill>
                                  <a:ln w="0">
                                    <a:solidFill>
                                      <a:srgbClr val="000000"/>
                                    </a:solidFill>
                                  </a:ln>
                                </wps:spPr>
                                <wps:style>
                                  <a:lnRef idx="0"/>
                                  <a:fillRef idx="0"/>
                                  <a:effectRef idx="0"/>
                                  <a:fontRef idx="minor"/>
                                </wps:style>
                                <wps:bodyPr/>
                              </wps:wsp>
                              <wps:wsp>
                                <wps:cNvSpPr/>
                                <wps:spPr>
                                  <a:xfrm>
                                    <a:off x="145440" y="2538000"/>
                                    <a:ext cx="41760" cy="29880"/>
                                  </a:xfrm>
                                  <a:custGeom>
                                    <a:avLst/>
                                    <a:gdLst/>
                                    <a:ahLst/>
                                    <a:rect l="l" t="t" r="r" b="b"/>
                                    <a:pathLst>
                                      <a:path w="135" h="60">
                                        <a:moveTo>
                                          <a:pt x="0" y="15"/>
                                        </a:moveTo>
                                        <a:lnTo>
                                          <a:pt x="30" y="60"/>
                                        </a:lnTo>
                                        <a:lnTo>
                                          <a:pt x="135" y="45"/>
                                        </a:lnTo>
                                        <a:lnTo>
                                          <a:pt x="10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1040" y="853560"/>
                                    <a:ext cx="41760" cy="1699920"/>
                                  </a:xfrm>
                                  <a:custGeom>
                                    <a:avLst/>
                                    <a:gdLst/>
                                    <a:ahLst/>
                                    <a:rect l="l" t="t" r="r" b="b"/>
                                    <a:pathLst>
                                      <a:path w="135" h="3374">
                                        <a:moveTo>
                                          <a:pt x="0" y="3374"/>
                                        </a:moveTo>
                                        <a:lnTo>
                                          <a:pt x="30" y="315"/>
                                        </a:lnTo>
                                        <a:lnTo>
                                          <a:pt x="135" y="0"/>
                                        </a:lnTo>
                                        <a:lnTo>
                                          <a:pt x="90" y="3359"/>
                                        </a:lnTo>
                                        <a:lnTo>
                                          <a:pt x="0" y="3374"/>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1012320"/>
                                    <a:ext cx="41400" cy="1548000"/>
                                  </a:xfrm>
                                  <a:custGeom>
                                    <a:avLst/>
                                    <a:gdLst/>
                                    <a:ahLst/>
                                    <a:rect l="l" t="t" r="r" b="b"/>
                                    <a:pathLst>
                                      <a:path w="135" h="3074">
                                        <a:moveTo>
                                          <a:pt x="0" y="3074"/>
                                        </a:moveTo>
                                        <a:lnTo>
                                          <a:pt x="30" y="360"/>
                                        </a:lnTo>
                                        <a:lnTo>
                                          <a:pt x="135" y="0"/>
                                        </a:lnTo>
                                        <a:lnTo>
                                          <a:pt x="105" y="3059"/>
                                        </a:lnTo>
                                        <a:lnTo>
                                          <a:pt x="0" y="3074"/>
                                        </a:lnTo>
                                        <a:close/>
                                      </a:path>
                                    </a:pathLst>
                                  </a:custGeom>
                                  <a:solidFill>
                                    <a:srgbClr val="ffffff"/>
                                  </a:solidFill>
                                  <a:ln w="0">
                                    <a:solidFill>
                                      <a:srgbClr val="000000"/>
                                    </a:solidFill>
                                  </a:ln>
                                </wps:spPr>
                                <wps:style>
                                  <a:lnRef idx="0"/>
                                  <a:fillRef idx="0"/>
                                  <a:effectRef idx="0"/>
                                  <a:fontRef idx="minor"/>
                                </wps:style>
                                <wps:bodyPr/>
                              </wps:wsp>
                              <wps:wsp>
                                <wps:cNvSpPr/>
                                <wps:spPr>
                                  <a:xfrm>
                                    <a:off x="154800" y="1193760"/>
                                    <a:ext cx="41400" cy="1374120"/>
                                  </a:xfrm>
                                  <a:custGeom>
                                    <a:avLst/>
                                    <a:gdLst/>
                                    <a:ahLst/>
                                    <a:rect l="l" t="t" r="r" b="b"/>
                                    <a:pathLst>
                                      <a:path w="135" h="2729">
                                        <a:moveTo>
                                          <a:pt x="0" y="2729"/>
                                        </a:moveTo>
                                        <a:lnTo>
                                          <a:pt x="45" y="389"/>
                                        </a:lnTo>
                                        <a:lnTo>
                                          <a:pt x="135" y="0"/>
                                        </a:lnTo>
                                        <a:lnTo>
                                          <a:pt x="105" y="2714"/>
                                        </a:lnTo>
                                        <a:lnTo>
                                          <a:pt x="0" y="2729"/>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91880" y="2884680"/>
                                    <a:ext cx="5220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68840" y="2817360"/>
                                    <a:ext cx="32400" cy="74880"/>
                                  </a:xfrm>
                                  <a:prstGeom prst="line">
                                    <a:avLst/>
                                  </a:prstGeom>
                                  <a:ln w="0">
                                    <a:solidFill>
                                      <a:srgbClr val="000000"/>
                                    </a:solidFill>
                                  </a:ln>
                                </wps:spPr>
                                <wps:style>
                                  <a:lnRef idx="0"/>
                                  <a:fillRef idx="0"/>
                                  <a:effectRef idx="0"/>
                                  <a:fontRef idx="minor"/>
                                </wps:style>
                                <wps:bodyPr/>
                              </wps:wsp>
                              <wps:wsp>
                                <wps:cNvSpPr txBox="1"/>
                                <wps:spPr>
                                  <a:xfrm>
                                    <a:off x="807120" y="2696040"/>
                                    <a:ext cx="10152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793080" y="2628720"/>
                                    <a:ext cx="32400" cy="74880"/>
                                  </a:xfrm>
                                  <a:prstGeom prst="line">
                                    <a:avLst/>
                                  </a:prstGeom>
                                  <a:ln w="0">
                                    <a:solidFill>
                                      <a:srgbClr val="000000"/>
                                    </a:solidFill>
                                  </a:ln>
                                </wps:spPr>
                                <wps:style>
                                  <a:lnRef idx="0"/>
                                  <a:fillRef idx="0"/>
                                  <a:effectRef idx="0"/>
                                  <a:fontRef idx="minor"/>
                                </wps:style>
                                <wps:bodyPr/>
                              </wps:wsp>
                              <wps:wsp>
                                <wps:cNvSpPr txBox="1"/>
                                <wps:spPr>
                                  <a:xfrm>
                                    <a:off x="1432080" y="2507760"/>
                                    <a:ext cx="10152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1417320" y="2440440"/>
                                    <a:ext cx="32400" cy="74880"/>
                                  </a:xfrm>
                                  <a:prstGeom prst="line">
                                    <a:avLst/>
                                  </a:prstGeom>
                                  <a:ln w="0">
                                    <a:solidFill>
                                      <a:srgbClr val="000000"/>
                                    </a:solidFill>
                                  </a:ln>
                                </wps:spPr>
                                <wps:style>
                                  <a:lnRef idx="0"/>
                                  <a:fillRef idx="0"/>
                                  <a:effectRef idx="0"/>
                                  <a:fontRef idx="minor"/>
                                </wps:style>
                                <wps:bodyPr/>
                              </wps:wsp>
                              <wps:wsp>
                                <wps:cNvSpPr/>
                                <wps:spPr>
                                  <a:xfrm flipH="1">
                                    <a:off x="168120" y="2288520"/>
                                    <a:ext cx="1783800" cy="521280"/>
                                  </a:xfrm>
                                  <a:prstGeom prst="line">
                                    <a:avLst/>
                                  </a:prstGeom>
                                  <a:ln w="0">
                                    <a:solidFill>
                                      <a:srgbClr val="000000"/>
                                    </a:solidFill>
                                  </a:ln>
                                </wps:spPr>
                                <wps:style>
                                  <a:lnRef idx="0"/>
                                  <a:fillRef idx="0"/>
                                  <a:effectRef idx="0"/>
                                  <a:fontRef idx="minor"/>
                                </wps:style>
                                <wps:bodyPr/>
                              </wps:wsp>
                              <wps:wsp>
                                <wps:cNvSpPr txBox="1"/>
                                <wps:spPr>
                                  <a:xfrm>
                                    <a:off x="15120" y="2537280"/>
                                    <a:ext cx="1440" cy="201240"/>
                                  </a:xfrm>
                                  <a:prstGeom prst="rect">
                                    <a:avLst/>
                                  </a:prstGeom>
                                  <a:noFill/>
                                  <a:ln w="0">
                                    <a:noFill/>
                                  </a:ln>
                                </wps:spPr>
                                <wps:bodyPr/>
                              </wps:wsp>
                              <wps:wsp>
                                <wps:cNvSpPr/>
                                <wps:spPr>
                                  <a:xfrm flipH="1">
                                    <a:off x="0" y="2561040"/>
                                    <a:ext cx="55800" cy="15120"/>
                                  </a:xfrm>
                                  <a:prstGeom prst="line">
                                    <a:avLst/>
                                  </a:prstGeom>
                                  <a:ln w="0">
                                    <a:solidFill>
                                      <a:srgbClr val="000000"/>
                                    </a:solidFill>
                                  </a:ln>
                                </wps:spPr>
                                <wps:style>
                                  <a:lnRef idx="0"/>
                                  <a:fillRef idx="0"/>
                                  <a:effectRef idx="0"/>
                                  <a:fontRef idx="minor"/>
                                </wps:style>
                                <wps:bodyPr/>
                              </wps:wsp>
                              <wps:wsp>
                                <wps:cNvSpPr txBox="1"/>
                                <wps:spPr>
                                  <a:xfrm>
                                    <a:off x="0" y="2590200"/>
                                    <a:ext cx="68760" cy="201240"/>
                                  </a:xfrm>
                                  <a:prstGeom prst="rect">
                                    <a:avLst/>
                                  </a:prstGeom>
                                  <a:noFill/>
                                  <a:ln w="0">
                                    <a:noFill/>
                                  </a:ln>
                                </wps:spPr>
                                <wps:bodyPr/>
                              </wps:wsp>
                              <wps:wsp>
                                <wps:cNvSpPr/>
                                <wps:spPr>
                                  <a:xfrm flipH="1">
                                    <a:off x="17640" y="2613600"/>
                                    <a:ext cx="56520" cy="15120"/>
                                  </a:xfrm>
                                  <a:prstGeom prst="line">
                                    <a:avLst/>
                                  </a:prstGeom>
                                  <a:ln w="0">
                                    <a:solidFill>
                                      <a:srgbClr val="000000"/>
                                    </a:solidFill>
                                  </a:ln>
                                </wps:spPr>
                                <wps:style>
                                  <a:lnRef idx="0"/>
                                  <a:fillRef idx="0"/>
                                  <a:effectRef idx="0"/>
                                  <a:fontRef idx="minor"/>
                                </wps:style>
                                <wps:bodyPr/>
                              </wps:wsp>
                              <wps:wsp>
                                <wps:cNvSpPr txBox="1"/>
                                <wps:spPr>
                                  <a:xfrm>
                                    <a:off x="23400" y="2636640"/>
                                    <a:ext cx="68760" cy="201240"/>
                                  </a:xfrm>
                                  <a:prstGeom prst="rect">
                                    <a:avLst/>
                                  </a:prstGeom>
                                  <a:noFill/>
                                  <a:ln w="0">
                                    <a:noFill/>
                                  </a:ln>
                                </wps:spPr>
                                <wps:bodyPr/>
                              </wps:wsp>
                              <wps:wsp>
                                <wps:cNvSpPr/>
                                <wps:spPr>
                                  <a:xfrm flipH="1">
                                    <a:off x="42480" y="2658600"/>
                                    <a:ext cx="55800" cy="15120"/>
                                  </a:xfrm>
                                  <a:prstGeom prst="line">
                                    <a:avLst/>
                                  </a:prstGeom>
                                  <a:ln w="0">
                                    <a:solidFill>
                                      <a:srgbClr val="000000"/>
                                    </a:solidFill>
                                  </a:ln>
                                </wps:spPr>
                                <wps:style>
                                  <a:lnRef idx="0"/>
                                  <a:fillRef idx="0"/>
                                  <a:effectRef idx="0"/>
                                  <a:fontRef idx="minor"/>
                                </wps:style>
                                <wps:bodyPr/>
                              </wps:wsp>
                              <wps:wsp>
                                <wps:cNvSpPr txBox="1"/>
                                <wps:spPr>
                                  <a:xfrm>
                                    <a:off x="47160" y="2689200"/>
                                    <a:ext cx="68760" cy="201240"/>
                                  </a:xfrm>
                                  <a:prstGeom prst="rect">
                                    <a:avLst/>
                                  </a:prstGeom>
                                  <a:noFill/>
                                  <a:ln w="0">
                                    <a:noFill/>
                                  </a:ln>
                                </wps:spPr>
                                <wps:bodyPr/>
                              </wps:wsp>
                              <wps:wsp>
                                <wps:cNvSpPr/>
                                <wps:spPr>
                                  <a:xfrm flipH="1">
                                    <a:off x="65880" y="2712240"/>
                                    <a:ext cx="55800" cy="14760"/>
                                  </a:xfrm>
                                  <a:prstGeom prst="line">
                                    <a:avLst/>
                                  </a:prstGeom>
                                  <a:ln w="0">
                                    <a:solidFill>
                                      <a:srgbClr val="000000"/>
                                    </a:solidFill>
                                  </a:ln>
                                </wps:spPr>
                                <wps:style>
                                  <a:lnRef idx="0"/>
                                  <a:fillRef idx="0"/>
                                  <a:effectRef idx="0"/>
                                  <a:fontRef idx="minor"/>
                                </wps:style>
                                <wps:bodyPr/>
                              </wps:wsp>
                              <wps:wsp>
                                <wps:cNvSpPr txBox="1"/>
                                <wps:spPr>
                                  <a:xfrm>
                                    <a:off x="104040" y="2741760"/>
                                    <a:ext cx="1440" cy="201240"/>
                                  </a:xfrm>
                                  <a:prstGeom prst="rect">
                                    <a:avLst/>
                                  </a:prstGeom>
                                  <a:noFill/>
                                  <a:ln w="0">
                                    <a:noFill/>
                                  </a:ln>
                                </wps:spPr>
                                <wps:bodyPr/>
                              </wps:wsp>
                              <wps:wsp>
                                <wps:cNvSpPr/>
                                <wps:spPr>
                                  <a:xfrm flipH="1">
                                    <a:off x="89640" y="2764800"/>
                                    <a:ext cx="55800" cy="15120"/>
                                  </a:xfrm>
                                  <a:prstGeom prst="line">
                                    <a:avLst/>
                                  </a:prstGeom>
                                  <a:ln w="0">
                                    <a:solidFill>
                                      <a:srgbClr val="000000"/>
                                    </a:solidFill>
                                  </a:ln>
                                </wps:spPr>
                                <wps:style>
                                  <a:lnRef idx="0"/>
                                  <a:fillRef idx="0"/>
                                  <a:effectRef idx="0"/>
                                  <a:fontRef idx="minor"/>
                                </wps:style>
                                <wps:bodyPr/>
                              </wps:wsp>
                              <wps:wsp>
                                <wps:cNvSpPr txBox="1"/>
                                <wps:spPr>
                                  <a:xfrm>
                                    <a:off x="104040" y="2794680"/>
                                    <a:ext cx="1440" cy="201240"/>
                                  </a:xfrm>
                                  <a:prstGeom prst="rect">
                                    <a:avLst/>
                                  </a:prstGeom>
                                  <a:noFill/>
                                  <a:ln w="0">
                                    <a:noFill/>
                                  </a:ln>
                                </wps:spPr>
                                <wps:bodyPr/>
                              </wps:wsp>
                              <wps:wsp>
                                <wps:cNvSpPr/>
                                <wps:spPr>
                                  <a:xfrm flipH="1">
                                    <a:off x="112320" y="2817360"/>
                                    <a:ext cx="55800" cy="15120"/>
                                  </a:xfrm>
                                  <a:prstGeom prst="line">
                                    <a:avLst/>
                                  </a:prstGeom>
                                  <a:ln w="0">
                                    <a:solidFill>
                                      <a:srgbClr val="000000"/>
                                    </a:solidFill>
                                  </a:ln>
                                </wps:spPr>
                                <wps:style>
                                  <a:lnRef idx="0"/>
                                  <a:fillRef idx="0"/>
                                  <a:effectRef idx="0"/>
                                  <a:fontRef idx="minor"/>
                                </wps:style>
                                <wps:bodyPr/>
                              </wps:wsp>
                              <wps:wsp>
                                <wps:cNvSpPr/>
                                <wps:spPr>
                                  <a:xfrm flipH="1" flipV="1">
                                    <a:off x="55800" y="2561040"/>
                                    <a:ext cx="112320" cy="248760"/>
                                  </a:xfrm>
                                  <a:prstGeom prst="line">
                                    <a:avLst/>
                                  </a:prstGeom>
                                  <a:ln w="0">
                                    <a:solidFill>
                                      <a:srgbClr val="000000"/>
                                    </a:solidFill>
                                  </a:ln>
                                </wps:spPr>
                                <wps:style>
                                  <a:lnRef idx="0"/>
                                  <a:fillRef idx="0"/>
                                  <a:effectRef idx="0"/>
                                  <a:fontRef idx="minor"/>
                                </wps:style>
                                <wps:bodyPr/>
                              </wps:wsp>
                              <wps:wsp>
                                <wps:cNvSpPr txBox="1"/>
                                <wps:spPr>
                                  <a:xfrm>
                                    <a:off x="2013480" y="2016000"/>
                                    <a:ext cx="5220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1952640" y="2054880"/>
                                    <a:ext cx="55800" cy="15120"/>
                                  </a:xfrm>
                                  <a:prstGeom prst="line">
                                    <a:avLst/>
                                  </a:prstGeom>
                                  <a:ln w="0">
                                    <a:solidFill>
                                      <a:srgbClr val="000000"/>
                                    </a:solidFill>
                                  </a:ln>
                                </wps:spPr>
                                <wps:style>
                                  <a:lnRef idx="0"/>
                                  <a:fillRef idx="0"/>
                                  <a:effectRef idx="0"/>
                                  <a:fontRef idx="minor"/>
                                </wps:style>
                                <wps:bodyPr/>
                              </wps:wsp>
                              <wps:wsp>
                                <wps:cNvSpPr/>
                                <wps:spPr>
                                  <a:xfrm flipV="1">
                                    <a:off x="1952640" y="1419840"/>
                                    <a:ext cx="55800" cy="15120"/>
                                  </a:xfrm>
                                  <a:prstGeom prst="line">
                                    <a:avLst/>
                                  </a:prstGeom>
                                  <a:ln w="0">
                                    <a:solidFill>
                                      <a:srgbClr val="000000"/>
                                    </a:solidFill>
                                  </a:ln>
                                </wps:spPr>
                                <wps:style>
                                  <a:lnRef idx="0"/>
                                  <a:fillRef idx="0"/>
                                  <a:effectRef idx="0"/>
                                  <a:fontRef idx="minor"/>
                                </wps:style>
                                <wps:bodyPr/>
                              </wps:wsp>
                              <wps:wsp>
                                <wps:cNvSpPr/>
                                <wps:spPr>
                                  <a:xfrm flipV="1">
                                    <a:off x="1952640" y="777960"/>
                                    <a:ext cx="55800" cy="15120"/>
                                  </a:xfrm>
                                  <a:prstGeom prst="line">
                                    <a:avLst/>
                                  </a:prstGeom>
                                  <a:ln w="0">
                                    <a:solidFill>
                                      <a:srgbClr val="000000"/>
                                    </a:solidFill>
                                  </a:ln>
                                </wps:spPr>
                                <wps:style>
                                  <a:lnRef idx="0"/>
                                  <a:fillRef idx="0"/>
                                  <a:effectRef idx="0"/>
                                  <a:fontRef idx="minor"/>
                                </wps:style>
                                <wps:bodyPr/>
                              </wps:wsp>
                              <wps:wsp>
                                <wps:cNvSpPr/>
                                <wps:spPr>
                                  <a:xfrm flipV="1">
                                    <a:off x="1952640" y="142920"/>
                                    <a:ext cx="55800" cy="15120"/>
                                  </a:xfrm>
                                  <a:prstGeom prst="line">
                                    <a:avLst/>
                                  </a:prstGeom>
                                  <a:ln w="0">
                                    <a:solidFill>
                                      <a:srgbClr val="000000"/>
                                    </a:solidFill>
                                  </a:ln>
                                </wps:spPr>
                                <wps:style>
                                  <a:lnRef idx="0"/>
                                  <a:fillRef idx="0"/>
                                  <a:effectRef idx="0"/>
                                  <a:fontRef idx="minor"/>
                                </wps:style>
                                <wps:bodyPr/>
                              </wps:wsp>
                              <wps:wsp>
                                <wps:cNvSpPr/>
                                <wps:spPr>
                                  <a:xfrm flipV="1">
                                    <a:off x="1952640" y="0"/>
                                    <a:ext cx="0" cy="2288520"/>
                                  </a:xfrm>
                                  <a:prstGeom prst="line">
                                    <a:avLst/>
                                  </a:prstGeom>
                                  <a:ln w="0">
                                    <a:solidFill>
                                      <a:srgbClr val="000000"/>
                                    </a:solidFill>
                                  </a:ln>
                                </wps:spPr>
                                <wps:style>
                                  <a:lnRef idx="0"/>
                                  <a:fillRef idx="0"/>
                                  <a:effectRef idx="0"/>
                                  <a:fontRef idx="minor"/>
                                </wps:style>
                                <wps:bodyPr/>
                              </wps:wsp>
                            </wpg:grpSp>
                          </wpg:grpSp>
                          <wpg:grpSp>
                            <wpg:cNvGrpSpPr/>
                            <wpg:grpSpPr>
                              <a:xfrm>
                                <a:off x="2945160" y="0"/>
                                <a:ext cx="2507040" cy="3479040"/>
                              </a:xfrm>
                            </wpg:grpSpPr>
                            <wpg:grpSp>
                              <wpg:cNvGrpSpPr/>
                              <wpg:grpSpPr>
                                <a:xfrm>
                                  <a:off x="0" y="0"/>
                                  <a:ext cx="2507040" cy="2961000"/>
                                </a:xfrm>
                              </wpg:grpSpPr>
                              <wps:wsp>
                                <wps:cNvSpPr txBox="1"/>
                                <wps:spPr>
                                  <a:xfrm>
                                    <a:off x="1977840" y="0"/>
                                    <a:ext cx="528840" cy="3643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8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77840" y="478800"/>
                                    <a:ext cx="528840" cy="3643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6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77840" y="950760"/>
                                    <a:ext cx="528840" cy="3643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4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77840" y="1429560"/>
                                    <a:ext cx="528840" cy="3643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2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6840"/>
                                    <a:ext cx="2063880" cy="2954160"/>
                                  </a:xfrm>
                                </wpg:grpSpPr>
                                <wps:wsp>
                                  <wps:cNvSpPr/>
                                  <wps:spPr>
                                    <a:xfrm>
                                      <a:off x="1756440" y="357120"/>
                                      <a:ext cx="55080" cy="1368360"/>
                                    </a:xfrm>
                                    <a:custGeom>
                                      <a:avLst/>
                                      <a:gdLst/>
                                      <a:ahLst/>
                                      <a:rect l="l" t="t" r="r" b="b"/>
                                      <a:pathLst>
                                        <a:path w="180" h="2700">
                                          <a:moveTo>
                                            <a:pt x="0" y="540"/>
                                          </a:moveTo>
                                          <a:lnTo>
                                            <a:pt x="45" y="2700"/>
                                          </a:lnTo>
                                          <a:lnTo>
                                            <a:pt x="180" y="2670"/>
                                          </a:lnTo>
                                          <a:lnTo>
                                            <a:pt x="135" y="0"/>
                                          </a:lnTo>
                                          <a:lnTo>
                                            <a:pt x="0" y="540"/>
                                          </a:lnTo>
                                          <a:close/>
                                        </a:path>
                                      </a:pathLst>
                                    </a:custGeom>
                                    <a:solidFill>
                                      <a:srgbClr val="ffffff"/>
                                    </a:solidFill>
                                    <a:ln w="0">
                                      <a:solidFill>
                                        <a:srgbClr val="000000"/>
                                      </a:solidFill>
                                    </a:ln>
                                  </wps:spPr>
                                  <wps:style>
                                    <a:lnRef idx="0"/>
                                    <a:fillRef idx="0"/>
                                    <a:effectRef idx="0"/>
                                    <a:fontRef idx="minor"/>
                                  </wps:style>
                                  <wps:bodyPr/>
                                </wps:wsp>
                                <wps:wsp>
                                  <wps:cNvSpPr/>
                                  <wps:spPr>
                                    <a:xfrm>
                                      <a:off x="1710000" y="630720"/>
                                      <a:ext cx="60480" cy="1109880"/>
                                    </a:xfrm>
                                    <a:custGeom>
                                      <a:avLst/>
                                      <a:gdLst/>
                                      <a:ahLst/>
                                      <a:rect l="l" t="t" r="r" b="b"/>
                                      <a:pathLst>
                                        <a:path w="195" h="2190">
                                          <a:moveTo>
                                            <a:pt x="0" y="570"/>
                                          </a:moveTo>
                                          <a:lnTo>
                                            <a:pt x="60" y="2190"/>
                                          </a:lnTo>
                                          <a:lnTo>
                                            <a:pt x="195" y="2160"/>
                                          </a:lnTo>
                                          <a:lnTo>
                                            <a:pt x="150" y="0"/>
                                          </a:lnTo>
                                          <a:lnTo>
                                            <a:pt x="0" y="570"/>
                                          </a:lnTo>
                                          <a:close/>
                                        </a:path>
                                      </a:pathLst>
                                    </a:custGeom>
                                    <a:solidFill>
                                      <a:srgbClr val="ffffff"/>
                                    </a:solidFill>
                                    <a:ln w="0">
                                      <a:solidFill>
                                        <a:srgbClr val="000000"/>
                                      </a:solidFill>
                                    </a:ln>
                                  </wps:spPr>
                                  <wps:style>
                                    <a:lnRef idx="0"/>
                                    <a:fillRef idx="0"/>
                                    <a:effectRef idx="0"/>
                                    <a:fontRef idx="minor"/>
                                  </wps:style>
                                  <wps:bodyPr/>
                                </wps:wsp>
                                <wps:wsp>
                                  <wps:cNvSpPr/>
                                  <wps:spPr>
                                    <a:xfrm>
                                      <a:off x="1668240" y="919800"/>
                                      <a:ext cx="60480" cy="828720"/>
                                    </a:xfrm>
                                    <a:custGeom>
                                      <a:avLst/>
                                      <a:gdLst/>
                                      <a:ahLst/>
                                      <a:rect l="l" t="t" r="r" b="b"/>
                                      <a:pathLst>
                                        <a:path w="195" h="1635">
                                          <a:moveTo>
                                            <a:pt x="0" y="570"/>
                                          </a:moveTo>
                                          <a:lnTo>
                                            <a:pt x="60" y="1635"/>
                                          </a:lnTo>
                                          <a:lnTo>
                                            <a:pt x="195" y="1620"/>
                                          </a:lnTo>
                                          <a:lnTo>
                                            <a:pt x="135" y="0"/>
                                          </a:lnTo>
                                          <a:lnTo>
                                            <a:pt x="0" y="570"/>
                                          </a:lnTo>
                                          <a:close/>
                                        </a:path>
                                      </a:pathLst>
                                    </a:custGeom>
                                    <a:solidFill>
                                      <a:srgbClr val="ffffff"/>
                                    </a:solidFill>
                                    <a:ln w="0">
                                      <a:solidFill>
                                        <a:srgbClr val="000000"/>
                                      </a:solidFill>
                                    </a:ln>
                                  </wps:spPr>
                                  <wps:style>
                                    <a:lnRef idx="0"/>
                                    <a:fillRef idx="0"/>
                                    <a:effectRef idx="0"/>
                                    <a:fontRef idx="minor"/>
                                  </wps:style>
                                  <wps:bodyPr/>
                                </wps:wsp>
                                <wps:wsp>
                                  <wps:cNvSpPr/>
                                  <wps:spPr>
                                    <a:xfrm>
                                      <a:off x="1770480" y="17103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26120" y="1208520"/>
                                      <a:ext cx="60480" cy="555120"/>
                                    </a:xfrm>
                                    <a:custGeom>
                                      <a:avLst/>
                                      <a:gdLst/>
                                      <a:ahLst/>
                                      <a:rect l="l" t="t" r="r" b="b"/>
                                      <a:pathLst>
                                        <a:path w="195" h="1095">
                                          <a:moveTo>
                                            <a:pt x="0" y="525"/>
                                          </a:moveTo>
                                          <a:lnTo>
                                            <a:pt x="60" y="1095"/>
                                          </a:lnTo>
                                          <a:lnTo>
                                            <a:pt x="195" y="1065"/>
                                          </a:lnTo>
                                          <a:lnTo>
                                            <a:pt x="135" y="0"/>
                                          </a:lnTo>
                                          <a:lnTo>
                                            <a:pt x="0" y="525"/>
                                          </a:lnTo>
                                          <a:close/>
                                        </a:path>
                                      </a:pathLst>
                                    </a:custGeom>
                                    <a:solidFill>
                                      <a:srgbClr val="ffffff"/>
                                    </a:solidFill>
                                    <a:ln w="0">
                                      <a:solidFill>
                                        <a:srgbClr val="000000"/>
                                      </a:solidFill>
                                    </a:ln>
                                  </wps:spPr>
                                  <wps:style>
                                    <a:lnRef idx="0"/>
                                    <a:fillRef idx="0"/>
                                    <a:effectRef idx="0"/>
                                    <a:fontRef idx="minor"/>
                                  </wps:style>
                                  <wps:bodyPr/>
                                </wps:wsp>
                                <wps:wsp>
                                  <wps:cNvSpPr/>
                                  <wps:spPr>
                                    <a:xfrm>
                                      <a:off x="1728360" y="17254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85080" y="1474560"/>
                                      <a:ext cx="60480" cy="296640"/>
                                    </a:xfrm>
                                    <a:custGeom>
                                      <a:avLst/>
                                      <a:gdLst/>
                                      <a:ahLst/>
                                      <a:rect l="l" t="t" r="r" b="b"/>
                                      <a:pathLst>
                                        <a:path w="195" h="585">
                                          <a:moveTo>
                                            <a:pt x="0" y="450"/>
                                          </a:moveTo>
                                          <a:lnTo>
                                            <a:pt x="60" y="585"/>
                                          </a:lnTo>
                                          <a:lnTo>
                                            <a:pt x="195" y="570"/>
                                          </a:lnTo>
                                          <a:lnTo>
                                            <a:pt x="135" y="0"/>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1686600" y="17406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2960" y="1703160"/>
                                      <a:ext cx="60480" cy="136440"/>
                                    </a:xfrm>
                                    <a:custGeom>
                                      <a:avLst/>
                                      <a:gdLst/>
                                      <a:ahLst/>
                                      <a:rect l="l" t="t" r="r" b="b"/>
                                      <a:pathLst>
                                        <a:path w="195" h="270">
                                          <a:moveTo>
                                            <a:pt x="0" y="270"/>
                                          </a:moveTo>
                                          <a:lnTo>
                                            <a:pt x="60" y="165"/>
                                          </a:lnTo>
                                          <a:lnTo>
                                            <a:pt x="195" y="135"/>
                                          </a:lnTo>
                                          <a:lnTo>
                                            <a:pt x="135" y="0"/>
                                          </a:lnTo>
                                          <a:lnTo>
                                            <a:pt x="0" y="270"/>
                                          </a:lnTo>
                                          <a:close/>
                                        </a:path>
                                      </a:pathLst>
                                    </a:custGeom>
                                    <a:solidFill>
                                      <a:srgbClr val="ffffff"/>
                                    </a:solidFill>
                                    <a:ln w="0">
                                      <a:solidFill>
                                        <a:srgbClr val="000000"/>
                                      </a:solidFill>
                                    </a:ln>
                                  </wps:spPr>
                                  <wps:style>
                                    <a:lnRef idx="0"/>
                                    <a:fillRef idx="0"/>
                                    <a:effectRef idx="0"/>
                                    <a:fontRef idx="minor"/>
                                  </wps:style>
                                  <wps:bodyPr/>
                                </wps:wsp>
                                <wps:wsp>
                                  <wps:cNvSpPr/>
                                  <wps:spPr>
                                    <a:xfrm>
                                      <a:off x="1784160" y="17481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200" y="17481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1200" y="1786320"/>
                                      <a:ext cx="60480" cy="98280"/>
                                    </a:xfrm>
                                    <a:custGeom>
                                      <a:avLst/>
                                      <a:gdLst/>
                                      <a:ahLst/>
                                      <a:rect l="l" t="t" r="r" b="b"/>
                                      <a:pathLst>
                                        <a:path w="195" h="195">
                                          <a:moveTo>
                                            <a:pt x="0" y="195"/>
                                          </a:moveTo>
                                          <a:lnTo>
                                            <a:pt x="60" y="30"/>
                                          </a:lnTo>
                                          <a:lnTo>
                                            <a:pt x="195" y="0"/>
                                          </a:lnTo>
                                          <a:lnTo>
                                            <a:pt x="135" y="10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742400" y="17560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03440" y="17636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9080" y="1801800"/>
                                      <a:ext cx="60480" cy="121320"/>
                                    </a:xfrm>
                                    <a:custGeom>
                                      <a:avLst/>
                                      <a:gdLst/>
                                      <a:ahLst/>
                                      <a:rect l="l" t="t" r="r" b="b"/>
                                      <a:pathLst>
                                        <a:path w="195" h="240">
                                          <a:moveTo>
                                            <a:pt x="0" y="240"/>
                                          </a:moveTo>
                                          <a:lnTo>
                                            <a:pt x="45" y="15"/>
                                          </a:lnTo>
                                          <a:lnTo>
                                            <a:pt x="195" y="0"/>
                                          </a:lnTo>
                                          <a:lnTo>
                                            <a:pt x="135" y="16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1700640" y="17712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1320" y="177120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17320" y="1809360"/>
                                      <a:ext cx="55080" cy="151920"/>
                                    </a:xfrm>
                                    <a:custGeom>
                                      <a:avLst/>
                                      <a:gdLst/>
                                      <a:ahLst/>
                                      <a:rect l="l" t="t" r="r" b="b"/>
                                      <a:pathLst>
                                        <a:path w="180" h="300">
                                          <a:moveTo>
                                            <a:pt x="0" y="300"/>
                                          </a:moveTo>
                                          <a:lnTo>
                                            <a:pt x="45" y="30"/>
                                          </a:lnTo>
                                          <a:lnTo>
                                            <a:pt x="180" y="0"/>
                                          </a:lnTo>
                                          <a:lnTo>
                                            <a:pt x="135" y="22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798200" y="177876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59240" y="17863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9560" y="17863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75560" y="1824480"/>
                                      <a:ext cx="55080" cy="167040"/>
                                    </a:xfrm>
                                    <a:custGeom>
                                      <a:avLst/>
                                      <a:gdLst/>
                                      <a:ahLst/>
                                      <a:rect l="l" t="t" r="r" b="b"/>
                                      <a:pathLst>
                                        <a:path w="180" h="330">
                                          <a:moveTo>
                                            <a:pt x="0" y="330"/>
                                          </a:moveTo>
                                          <a:lnTo>
                                            <a:pt x="45" y="30"/>
                                          </a:lnTo>
                                          <a:lnTo>
                                            <a:pt x="180" y="0"/>
                                          </a:lnTo>
                                          <a:lnTo>
                                            <a:pt x="135" y="27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1756440" y="179388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7480" y="17938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73120" y="1801800"/>
                                      <a:ext cx="60480" cy="45000"/>
                                    </a:xfrm>
                                    <a:custGeom>
                                      <a:avLst/>
                                      <a:gdLst/>
                                      <a:ahLst/>
                                      <a:rect l="l" t="t" r="r" b="b"/>
                                      <a:pathLst>
                                        <a:path w="195" h="90">
                                          <a:moveTo>
                                            <a:pt x="0" y="15"/>
                                          </a:moveTo>
                                          <a:lnTo>
                                            <a:pt x="60" y="90"/>
                                          </a:lnTo>
                                          <a:lnTo>
                                            <a:pt x="195" y="60"/>
                                          </a:lnTo>
                                          <a:lnTo>
                                            <a:pt x="15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4160" y="1839600"/>
                                      <a:ext cx="55080" cy="182160"/>
                                    </a:xfrm>
                                    <a:custGeom>
                                      <a:avLst/>
                                      <a:gdLst/>
                                      <a:ahLst/>
                                      <a:rect l="l" t="t" r="r" b="b"/>
                                      <a:pathLst>
                                        <a:path w="180" h="360">
                                          <a:moveTo>
                                            <a:pt x="0" y="360"/>
                                          </a:moveTo>
                                          <a:lnTo>
                                            <a:pt x="45" y="15"/>
                                          </a:lnTo>
                                          <a:lnTo>
                                            <a:pt x="180" y="0"/>
                                          </a:lnTo>
                                          <a:lnTo>
                                            <a:pt x="135" y="30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714320" y="1801800"/>
                                      <a:ext cx="60480" cy="52560"/>
                                    </a:xfrm>
                                    <a:custGeom>
                                      <a:avLst/>
                                      <a:gdLst/>
                                      <a:ahLst/>
                                      <a:rect l="l" t="t" r="r" b="b"/>
                                      <a:pathLst>
                                        <a:path w="195" h="105">
                                          <a:moveTo>
                                            <a:pt x="0" y="30"/>
                                          </a:moveTo>
                                          <a:lnTo>
                                            <a:pt x="60"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75360" y="180936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31360" y="180936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16560" y="18169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1680" y="1847520"/>
                                      <a:ext cx="55800" cy="197640"/>
                                    </a:xfrm>
                                    <a:custGeom>
                                      <a:avLst/>
                                      <a:gdLst/>
                                      <a:ahLst/>
                                      <a:rect l="l" t="t" r="r" b="b"/>
                                      <a:pathLst>
                                        <a:path w="181" h="390">
                                          <a:moveTo>
                                            <a:pt x="0" y="390"/>
                                          </a:moveTo>
                                          <a:lnTo>
                                            <a:pt x="45" y="30"/>
                                          </a:lnTo>
                                          <a:lnTo>
                                            <a:pt x="181" y="0"/>
                                          </a:lnTo>
                                          <a:lnTo>
                                            <a:pt x="136" y="34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673280" y="181692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33600" y="18244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89240" y="182448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74800" y="18244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49560" y="1862640"/>
                                      <a:ext cx="55080" cy="197640"/>
                                    </a:xfrm>
                                    <a:custGeom>
                                      <a:avLst/>
                                      <a:gdLst/>
                                      <a:ahLst/>
                                      <a:rect l="l" t="t" r="r" b="b"/>
                                      <a:pathLst>
                                        <a:path w="180" h="390">
                                          <a:moveTo>
                                            <a:pt x="0" y="390"/>
                                          </a:moveTo>
                                          <a:lnTo>
                                            <a:pt x="45" y="15"/>
                                          </a:lnTo>
                                          <a:lnTo>
                                            <a:pt x="180" y="0"/>
                                          </a:lnTo>
                                          <a:lnTo>
                                            <a:pt x="135" y="360"/>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631160" y="1832040"/>
                                      <a:ext cx="60480" cy="45000"/>
                                    </a:xfrm>
                                    <a:custGeom>
                                      <a:avLst/>
                                      <a:gdLst/>
                                      <a:ahLst/>
                                      <a:rect l="l" t="t" r="r" b="b"/>
                                      <a:pathLst>
                                        <a:path w="195" h="90">
                                          <a:moveTo>
                                            <a:pt x="0" y="15"/>
                                          </a:moveTo>
                                          <a:lnTo>
                                            <a:pt x="45"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1480" y="18320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47480" y="183960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3400" y="18396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08520" y="1870200"/>
                                      <a:ext cx="55080" cy="205200"/>
                                    </a:xfrm>
                                    <a:custGeom>
                                      <a:avLst/>
                                      <a:gdLst/>
                                      <a:ahLst/>
                                      <a:rect l="l" t="t" r="r" b="b"/>
                                      <a:pathLst>
                                        <a:path w="180" h="405">
                                          <a:moveTo>
                                            <a:pt x="0" y="405"/>
                                          </a:moveTo>
                                          <a:lnTo>
                                            <a:pt x="45" y="30"/>
                                          </a:lnTo>
                                          <a:lnTo>
                                            <a:pt x="180" y="0"/>
                                          </a:lnTo>
                                          <a:lnTo>
                                            <a:pt x="135" y="375"/>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1589400" y="183960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49720" y="18475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0600" y="18475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05360" y="1847520"/>
                                      <a:ext cx="60480" cy="45000"/>
                                    </a:xfrm>
                                    <a:custGeom>
                                      <a:avLst/>
                                      <a:gdLst/>
                                      <a:ahLst/>
                                      <a:rect l="l" t="t" r="r" b="b"/>
                                      <a:pathLst>
                                        <a:path w="196" h="90">
                                          <a:moveTo>
                                            <a:pt x="0" y="30"/>
                                          </a:moveTo>
                                          <a:lnTo>
                                            <a:pt x="60" y="90"/>
                                          </a:lnTo>
                                          <a:lnTo>
                                            <a:pt x="196" y="75"/>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91640" y="18550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6400" y="1885320"/>
                                      <a:ext cx="55080" cy="197640"/>
                                    </a:xfrm>
                                    <a:custGeom>
                                      <a:avLst/>
                                      <a:gdLst/>
                                      <a:ahLst/>
                                      <a:rect l="l" t="t" r="r" b="b"/>
                                      <a:pathLst>
                                        <a:path w="180" h="390">
                                          <a:moveTo>
                                            <a:pt x="0" y="390"/>
                                          </a:moveTo>
                                          <a:lnTo>
                                            <a:pt x="45" y="30"/>
                                          </a:lnTo>
                                          <a:lnTo>
                                            <a:pt x="180" y="0"/>
                                          </a:lnTo>
                                          <a:lnTo>
                                            <a:pt x="135" y="375"/>
                                          </a:lnTo>
                                          <a:lnTo>
                                            <a:pt x="0" y="390"/>
                                          </a:lnTo>
                                          <a:close/>
                                        </a:path>
                                      </a:pathLst>
                                    </a:custGeom>
                                    <a:solidFill>
                                      <a:srgbClr val="ffffff"/>
                                    </a:solidFill>
                                    <a:ln w="0">
                                      <a:solidFill>
                                        <a:srgbClr val="000000"/>
                                      </a:solidFill>
                                    </a:ln>
                                  </wps:spPr>
                                  <wps:style>
                                    <a:lnRef idx="0"/>
                                    <a:fillRef idx="0"/>
                                    <a:effectRef idx="0"/>
                                    <a:fontRef idx="minor"/>
                                  </wps:style>
                                  <wps:bodyPr/>
                                </wps:wsp>
                                <wps:wsp>
                                  <wps:cNvSpPr/>
                                  <wps:spPr>
                                    <a:xfrm>
                                      <a:off x="1547640" y="18550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08320" y="18550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88840" y="18626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3600" y="1862640"/>
                                      <a:ext cx="60480" cy="45000"/>
                                    </a:xfrm>
                                    <a:custGeom>
                                      <a:avLst/>
                                      <a:gdLst/>
                                      <a:ahLst/>
                                      <a:rect l="l" t="t" r="r" b="b"/>
                                      <a:pathLst>
                                        <a:path w="195" h="90">
                                          <a:moveTo>
                                            <a:pt x="0" y="15"/>
                                          </a:moveTo>
                                          <a:lnTo>
                                            <a:pt x="45"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200" y="1862640"/>
                                      <a:ext cx="60480" cy="45000"/>
                                    </a:xfrm>
                                    <a:custGeom>
                                      <a:avLst/>
                                      <a:gdLst/>
                                      <a:ahLst/>
                                      <a:rect l="l" t="t" r="r" b="b"/>
                                      <a:pathLst>
                                        <a:path w="195" h="90">
                                          <a:moveTo>
                                            <a:pt x="0" y="30"/>
                                          </a:moveTo>
                                          <a:lnTo>
                                            <a:pt x="60" y="90"/>
                                          </a:lnTo>
                                          <a:lnTo>
                                            <a:pt x="195" y="75"/>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1900800"/>
                                      <a:ext cx="55080" cy="182160"/>
                                    </a:xfrm>
                                    <a:custGeom>
                                      <a:avLst/>
                                      <a:gdLst/>
                                      <a:ahLst/>
                                      <a:rect l="l" t="t" r="r" b="b"/>
                                      <a:pathLst>
                                        <a:path w="180" h="360">
                                          <a:moveTo>
                                            <a:pt x="0" y="360"/>
                                          </a:moveTo>
                                          <a:lnTo>
                                            <a:pt x="45" y="15"/>
                                          </a:lnTo>
                                          <a:lnTo>
                                            <a:pt x="180" y="0"/>
                                          </a:lnTo>
                                          <a:lnTo>
                                            <a:pt x="135" y="36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1505520" y="18702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66560" y="18702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47440" y="187020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21840" y="187020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03440" y="187776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2520" y="1908360"/>
                                      <a:ext cx="55080" cy="174600"/>
                                    </a:xfrm>
                                    <a:custGeom>
                                      <a:avLst/>
                                      <a:gdLst/>
                                      <a:ahLst/>
                                      <a:rect l="l" t="t" r="r" b="b"/>
                                      <a:pathLst>
                                        <a:path w="180" h="345">
                                          <a:moveTo>
                                            <a:pt x="0" y="345"/>
                                          </a:moveTo>
                                          <a:lnTo>
                                            <a:pt x="45" y="30"/>
                                          </a:lnTo>
                                          <a:lnTo>
                                            <a:pt x="180" y="0"/>
                                          </a:lnTo>
                                          <a:lnTo>
                                            <a:pt x="135" y="34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463760" y="18777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44640" y="188532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24080" y="1885320"/>
                                      <a:ext cx="55800" cy="45000"/>
                                    </a:xfrm>
                                    <a:custGeom>
                                      <a:avLst/>
                                      <a:gdLst/>
                                      <a:ahLst/>
                                      <a:rect l="l" t="t" r="r" b="b"/>
                                      <a:pathLst>
                                        <a:path w="181" h="90">
                                          <a:moveTo>
                                            <a:pt x="0" y="15"/>
                                          </a:moveTo>
                                          <a:lnTo>
                                            <a:pt x="46" y="90"/>
                                          </a:lnTo>
                                          <a:lnTo>
                                            <a:pt x="181" y="60"/>
                                          </a:lnTo>
                                          <a:lnTo>
                                            <a:pt x="13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5680" y="18853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80440" y="18853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1320" y="1885320"/>
                                      <a:ext cx="60480" cy="52560"/>
                                    </a:xfrm>
                                    <a:custGeom>
                                      <a:avLst/>
                                      <a:gdLst/>
                                      <a:ahLst/>
                                      <a:rect l="l" t="t" r="r" b="b"/>
                                      <a:pathLst>
                                        <a:path w="195" h="105">
                                          <a:moveTo>
                                            <a:pt x="0" y="30"/>
                                          </a:moveTo>
                                          <a:lnTo>
                                            <a:pt x="60"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923480"/>
                                      <a:ext cx="55080" cy="159480"/>
                                    </a:xfrm>
                                    <a:custGeom>
                                      <a:avLst/>
                                      <a:gdLst/>
                                      <a:ahLst/>
                                      <a:rect l="l" t="t" r="r" b="b"/>
                                      <a:pathLst>
                                        <a:path w="180" h="315">
                                          <a:moveTo>
                                            <a:pt x="0" y="300"/>
                                          </a:moveTo>
                                          <a:lnTo>
                                            <a:pt x="45" y="30"/>
                                          </a:lnTo>
                                          <a:lnTo>
                                            <a:pt x="180" y="0"/>
                                          </a:lnTo>
                                          <a:lnTo>
                                            <a:pt x="135" y="31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1422360" y="18932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02880" y="189324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77640" y="1893240"/>
                                      <a:ext cx="60480" cy="45000"/>
                                    </a:xfrm>
                                    <a:custGeom>
                                      <a:avLst/>
                                      <a:gdLst/>
                                      <a:ahLst/>
                                      <a:rect l="l" t="t" r="r" b="b"/>
                                      <a:pathLst>
                                        <a:path w="196" h="90">
                                          <a:moveTo>
                                            <a:pt x="0" y="30"/>
                                          </a:moveTo>
                                          <a:lnTo>
                                            <a:pt x="60" y="90"/>
                                          </a:lnTo>
                                          <a:lnTo>
                                            <a:pt x="196" y="75"/>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3560" y="19008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8680" y="19008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9560" y="190080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9000" y="1938960"/>
                                      <a:ext cx="55080" cy="136440"/>
                                    </a:xfrm>
                                    <a:custGeom>
                                      <a:avLst/>
                                      <a:gdLst/>
                                      <a:ahLst/>
                                      <a:rect l="l" t="t" r="r" b="b"/>
                                      <a:pathLst>
                                        <a:path w="180" h="270">
                                          <a:moveTo>
                                            <a:pt x="0" y="255"/>
                                          </a:moveTo>
                                          <a:lnTo>
                                            <a:pt x="45" y="15"/>
                                          </a:lnTo>
                                          <a:lnTo>
                                            <a:pt x="180" y="0"/>
                                          </a:lnTo>
                                          <a:lnTo>
                                            <a:pt x="135" y="27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380600" y="190080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61480" y="1908360"/>
                                      <a:ext cx="60480" cy="45000"/>
                                    </a:xfrm>
                                    <a:custGeom>
                                      <a:avLst/>
                                      <a:gdLst/>
                                      <a:ahLst/>
                                      <a:rect l="l" t="t" r="r" b="b"/>
                                      <a:pathLst>
                                        <a:path w="195" h="90">
                                          <a:moveTo>
                                            <a:pt x="0" y="30"/>
                                          </a:moveTo>
                                          <a:lnTo>
                                            <a:pt x="45"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35520" y="190836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21800" y="19083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6560" y="19083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77440" y="191592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6880" y="1946520"/>
                                      <a:ext cx="55080" cy="121320"/>
                                    </a:xfrm>
                                    <a:custGeom>
                                      <a:avLst/>
                                      <a:gdLst/>
                                      <a:ahLst/>
                                      <a:rect l="l" t="t" r="r" b="b"/>
                                      <a:pathLst>
                                        <a:path w="180" h="240">
                                          <a:moveTo>
                                            <a:pt x="0" y="210"/>
                                          </a:moveTo>
                                          <a:lnTo>
                                            <a:pt x="45" y="30"/>
                                          </a:lnTo>
                                          <a:lnTo>
                                            <a:pt x="180" y="0"/>
                                          </a:lnTo>
                                          <a:lnTo>
                                            <a:pt x="135" y="24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1863000" y="19159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38480" y="19159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19720" y="19234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4480" y="192348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9680" y="19234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4800" y="19234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35680" y="192348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5480" y="1961640"/>
                                      <a:ext cx="55080" cy="90720"/>
                                    </a:xfrm>
                                    <a:custGeom>
                                      <a:avLst/>
                                      <a:gdLst/>
                                      <a:ahLst/>
                                      <a:rect l="l" t="t" r="r" b="b"/>
                                      <a:pathLst>
                                        <a:path w="180" h="180">
                                          <a:moveTo>
                                            <a:pt x="0" y="135"/>
                                          </a:moveTo>
                                          <a:lnTo>
                                            <a:pt x="45" y="15"/>
                                          </a:lnTo>
                                          <a:lnTo>
                                            <a:pt x="180" y="0"/>
                                          </a:lnTo>
                                          <a:lnTo>
                                            <a:pt x="135" y="18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821960" y="19310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6000" y="1931040"/>
                                      <a:ext cx="55800" cy="45000"/>
                                    </a:xfrm>
                                    <a:custGeom>
                                      <a:avLst/>
                                      <a:gdLst/>
                                      <a:ahLst/>
                                      <a:rect l="l" t="t" r="r" b="b"/>
                                      <a:pathLst>
                                        <a:path w="181" h="90">
                                          <a:moveTo>
                                            <a:pt x="0" y="15"/>
                                          </a:moveTo>
                                          <a:lnTo>
                                            <a:pt x="45" y="90"/>
                                          </a:lnTo>
                                          <a:lnTo>
                                            <a:pt x="181" y="60"/>
                                          </a:lnTo>
                                          <a:lnTo>
                                            <a:pt x="13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77600" y="19310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52360" y="193104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37920" y="19389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19389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4280" y="1938960"/>
                                      <a:ext cx="60480" cy="45000"/>
                                    </a:xfrm>
                                    <a:custGeom>
                                      <a:avLst/>
                                      <a:gdLst/>
                                      <a:ahLst/>
                                      <a:rect l="l" t="t" r="r" b="b"/>
                                      <a:pathLst>
                                        <a:path w="195" h="90">
                                          <a:moveTo>
                                            <a:pt x="0" y="30"/>
                                          </a:moveTo>
                                          <a:lnTo>
                                            <a:pt x="45"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8680" y="1969200"/>
                                      <a:ext cx="60480" cy="60480"/>
                                    </a:xfrm>
                                    <a:custGeom>
                                      <a:avLst/>
                                      <a:gdLst/>
                                      <a:ahLst/>
                                      <a:rect l="l" t="t" r="r" b="b"/>
                                      <a:pathLst>
                                        <a:path w="195" h="120">
                                          <a:moveTo>
                                            <a:pt x="0" y="90"/>
                                          </a:moveTo>
                                          <a:lnTo>
                                            <a:pt x="60" y="30"/>
                                          </a:lnTo>
                                          <a:lnTo>
                                            <a:pt x="195" y="0"/>
                                          </a:lnTo>
                                          <a:lnTo>
                                            <a:pt x="150" y="12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774800" y="1938960"/>
                                      <a:ext cx="60480" cy="45000"/>
                                    </a:xfrm>
                                    <a:custGeom>
                                      <a:avLst/>
                                      <a:gdLst/>
                                      <a:ahLst/>
                                      <a:rect l="l" t="t" r="r" b="b"/>
                                      <a:pathLst>
                                        <a:path w="195" h="90">
                                          <a:moveTo>
                                            <a:pt x="0" y="30"/>
                                          </a:moveTo>
                                          <a:lnTo>
                                            <a:pt x="60" y="90"/>
                                          </a:lnTo>
                                          <a:lnTo>
                                            <a:pt x="195" y="75"/>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54600" y="19389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35840" y="19465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0600" y="194652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6520" y="19465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0920" y="19465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77040" y="1954080"/>
                                      <a:ext cx="55800" cy="45000"/>
                                    </a:xfrm>
                                    <a:custGeom>
                                      <a:avLst/>
                                      <a:gdLst/>
                                      <a:ahLst/>
                                      <a:rect l="l" t="t" r="r" b="b"/>
                                      <a:pathLst>
                                        <a:path w="181" h="90">
                                          <a:moveTo>
                                            <a:pt x="0" y="15"/>
                                          </a:moveTo>
                                          <a:lnTo>
                                            <a:pt x="45" y="90"/>
                                          </a:lnTo>
                                          <a:lnTo>
                                            <a:pt x="181"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2520" y="19540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7280" y="1954080"/>
                                      <a:ext cx="60480" cy="60480"/>
                                    </a:xfrm>
                                    <a:custGeom>
                                      <a:avLst/>
                                      <a:gdLst/>
                                      <a:ahLst/>
                                      <a:rect l="l" t="t" r="r" b="b"/>
                                      <a:pathLst>
                                        <a:path w="195" h="120">
                                          <a:moveTo>
                                            <a:pt x="0" y="0"/>
                                          </a:moveTo>
                                          <a:lnTo>
                                            <a:pt x="60" y="90"/>
                                          </a:lnTo>
                                          <a:lnTo>
                                            <a:pt x="195" y="60"/>
                                          </a:lnTo>
                                          <a:lnTo>
                                            <a:pt x="135"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33400" y="195408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12840" y="19540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93720" y="19540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8840" y="195408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54760" y="19616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520" y="19616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5640" y="19616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10040" y="1961640"/>
                                      <a:ext cx="55800" cy="45000"/>
                                    </a:xfrm>
                                    <a:custGeom>
                                      <a:avLst/>
                                      <a:gdLst/>
                                      <a:ahLst/>
                                      <a:rect l="l" t="t" r="r" b="b"/>
                                      <a:pathLst>
                                        <a:path w="181" h="90">
                                          <a:moveTo>
                                            <a:pt x="0" y="30"/>
                                          </a:moveTo>
                                          <a:lnTo>
                                            <a:pt x="45" y="90"/>
                                          </a:lnTo>
                                          <a:lnTo>
                                            <a:pt x="181" y="75"/>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85520" y="1839600"/>
                                      <a:ext cx="60480" cy="167040"/>
                                    </a:xfrm>
                                    <a:custGeom>
                                      <a:avLst/>
                                      <a:gdLst/>
                                      <a:ahLst/>
                                      <a:rect l="l" t="t" r="r" b="b"/>
                                      <a:pathLst>
                                        <a:path w="195" h="330">
                                          <a:moveTo>
                                            <a:pt x="0" y="0"/>
                                          </a:moveTo>
                                          <a:lnTo>
                                            <a:pt x="60" y="330"/>
                                          </a:lnTo>
                                          <a:lnTo>
                                            <a:pt x="195" y="315"/>
                                          </a:lnTo>
                                          <a:lnTo>
                                            <a:pt x="135" y="22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91640" y="196920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1080" y="19692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1960" y="19692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6720" y="1969200"/>
                                      <a:ext cx="60480" cy="45000"/>
                                    </a:xfrm>
                                    <a:custGeom>
                                      <a:avLst/>
                                      <a:gdLst/>
                                      <a:ahLst/>
                                      <a:rect l="l" t="t" r="r" b="b"/>
                                      <a:pathLst>
                                        <a:path w="195" h="90">
                                          <a:moveTo>
                                            <a:pt x="0" y="30"/>
                                          </a:moveTo>
                                          <a:lnTo>
                                            <a:pt x="45"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08320" y="1969200"/>
                                      <a:ext cx="60480" cy="52560"/>
                                    </a:xfrm>
                                    <a:custGeom>
                                      <a:avLst/>
                                      <a:gdLst/>
                                      <a:ahLst/>
                                      <a:rect l="l" t="t" r="r" b="b"/>
                                      <a:pathLst>
                                        <a:path w="195" h="105">
                                          <a:moveTo>
                                            <a:pt x="0" y="30"/>
                                          </a:moveTo>
                                          <a:lnTo>
                                            <a:pt x="60" y="105"/>
                                          </a:lnTo>
                                          <a:lnTo>
                                            <a:pt x="195" y="75"/>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7760" y="196920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93880" y="19767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8640" y="19767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400" y="1695600"/>
                                      <a:ext cx="60480" cy="326880"/>
                                    </a:xfrm>
                                    <a:custGeom>
                                      <a:avLst/>
                                      <a:gdLst/>
                                      <a:ahLst/>
                                      <a:rect l="l" t="t" r="r" b="b"/>
                                      <a:pathLst>
                                        <a:path w="195" h="645">
                                          <a:moveTo>
                                            <a:pt x="0" y="0"/>
                                          </a:moveTo>
                                          <a:lnTo>
                                            <a:pt x="60" y="645"/>
                                          </a:lnTo>
                                          <a:lnTo>
                                            <a:pt x="195" y="615"/>
                                          </a:lnTo>
                                          <a:lnTo>
                                            <a:pt x="135" y="2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49880" y="197676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8960" y="19767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09840" y="19846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4960" y="19846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91080" y="691560"/>
                                      <a:ext cx="60480" cy="1308240"/>
                                    </a:xfrm>
                                    <a:custGeom>
                                      <a:avLst/>
                                      <a:gdLst/>
                                      <a:ahLst/>
                                      <a:rect l="l" t="t" r="r" b="b"/>
                                      <a:pathLst>
                                        <a:path w="196" h="2580">
                                          <a:moveTo>
                                            <a:pt x="0" y="2580"/>
                                          </a:moveTo>
                                          <a:lnTo>
                                            <a:pt x="45" y="555"/>
                                          </a:lnTo>
                                          <a:lnTo>
                                            <a:pt x="196" y="0"/>
                                          </a:lnTo>
                                          <a:lnTo>
                                            <a:pt x="136" y="2550"/>
                                          </a:lnTo>
                                          <a:lnTo>
                                            <a:pt x="0" y="2580"/>
                                          </a:lnTo>
                                          <a:close/>
                                        </a:path>
                                      </a:pathLst>
                                    </a:custGeom>
                                    <a:solidFill>
                                      <a:srgbClr val="ffffff"/>
                                    </a:solidFill>
                                    <a:ln w="0">
                                      <a:solidFill>
                                        <a:srgbClr val="000000"/>
                                      </a:solidFill>
                                    </a:ln>
                                  </wps:spPr>
                                  <wps:style>
                                    <a:lnRef idx="0"/>
                                    <a:fillRef idx="0"/>
                                    <a:effectRef idx="0"/>
                                    <a:fontRef idx="minor"/>
                                  </wps:style>
                                  <wps:bodyPr/>
                                </wps:wsp>
                                <wps:wsp>
                                  <wps:cNvSpPr/>
                                  <wps:spPr>
                                    <a:xfrm>
                                      <a:off x="1366560" y="198468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5640" y="19846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51760" y="198468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26880" y="198468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01640" y="1535400"/>
                                      <a:ext cx="60480" cy="501480"/>
                                    </a:xfrm>
                                    <a:custGeom>
                                      <a:avLst/>
                                      <a:gdLst/>
                                      <a:ahLst/>
                                      <a:rect l="l" t="t" r="r" b="b"/>
                                      <a:pathLst>
                                        <a:path w="196" h="990">
                                          <a:moveTo>
                                            <a:pt x="0" y="0"/>
                                          </a:moveTo>
                                          <a:lnTo>
                                            <a:pt x="60" y="990"/>
                                          </a:lnTo>
                                          <a:lnTo>
                                            <a:pt x="196" y="960"/>
                                          </a:lnTo>
                                          <a:lnTo>
                                            <a:pt x="136" y="3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07760" y="19922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200" y="19922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8800" y="19922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43560" y="19922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49680" y="973080"/>
                                      <a:ext cx="55080" cy="1033920"/>
                                    </a:xfrm>
                                    <a:custGeom>
                                      <a:avLst/>
                                      <a:gdLst/>
                                      <a:ahLst/>
                                      <a:rect l="l" t="t" r="r" b="b"/>
                                      <a:pathLst>
                                        <a:path w="180" h="2040">
                                          <a:moveTo>
                                            <a:pt x="0" y="2040"/>
                                          </a:moveTo>
                                          <a:lnTo>
                                            <a:pt x="45" y="570"/>
                                          </a:lnTo>
                                          <a:lnTo>
                                            <a:pt x="180" y="0"/>
                                          </a:lnTo>
                                          <a:lnTo>
                                            <a:pt x="135" y="2025"/>
                                          </a:lnTo>
                                          <a:lnTo>
                                            <a:pt x="0" y="2040"/>
                                          </a:lnTo>
                                          <a:close/>
                                        </a:path>
                                      </a:pathLst>
                                    </a:custGeom>
                                    <a:solidFill>
                                      <a:srgbClr val="ffffff"/>
                                    </a:solidFill>
                                    <a:ln w="0">
                                      <a:solidFill>
                                        <a:srgbClr val="000000"/>
                                      </a:solidFill>
                                    </a:ln>
                                  </wps:spPr>
                                  <wps:style>
                                    <a:lnRef idx="0"/>
                                    <a:fillRef idx="0"/>
                                    <a:effectRef idx="0"/>
                                    <a:fontRef idx="minor"/>
                                  </wps:style>
                                  <wps:bodyPr/>
                                </wps:wsp>
                                <wps:wsp>
                                  <wps:cNvSpPr/>
                                  <wps:spPr>
                                    <a:xfrm>
                                      <a:off x="1324080" y="1999800"/>
                                      <a:ext cx="60480" cy="45000"/>
                                    </a:xfrm>
                                    <a:custGeom>
                                      <a:avLst/>
                                      <a:gdLst/>
                                      <a:ahLst/>
                                      <a:rect l="l" t="t" r="r" b="b"/>
                                      <a:pathLst>
                                        <a:path w="196" h="90">
                                          <a:moveTo>
                                            <a:pt x="0" y="15"/>
                                          </a:moveTo>
                                          <a:lnTo>
                                            <a:pt x="61" y="90"/>
                                          </a:lnTo>
                                          <a:lnTo>
                                            <a:pt x="196" y="60"/>
                                          </a:lnTo>
                                          <a:lnTo>
                                            <a:pt x="13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3880" y="19998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0000" y="199980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84760" y="199980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9880" y="1360800"/>
                                      <a:ext cx="60480" cy="684000"/>
                                    </a:xfrm>
                                    <a:custGeom>
                                      <a:avLst/>
                                      <a:gdLst/>
                                      <a:ahLst/>
                                      <a:rect l="l" t="t" r="r" b="b"/>
                                      <a:pathLst>
                                        <a:path w="195" h="1350">
                                          <a:moveTo>
                                            <a:pt x="0" y="0"/>
                                          </a:moveTo>
                                          <a:lnTo>
                                            <a:pt x="45" y="1350"/>
                                          </a:lnTo>
                                          <a:lnTo>
                                            <a:pt x="195" y="1335"/>
                                          </a:lnTo>
                                          <a:lnTo>
                                            <a:pt x="135" y="3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66000" y="1999800"/>
                                      <a:ext cx="60480" cy="52560"/>
                                    </a:xfrm>
                                    <a:custGeom>
                                      <a:avLst/>
                                      <a:gdLst/>
                                      <a:ahLst/>
                                      <a:rect l="l" t="t" r="r" b="b"/>
                                      <a:pathLst>
                                        <a:path w="195" h="105">
                                          <a:moveTo>
                                            <a:pt x="0" y="30"/>
                                          </a:moveTo>
                                          <a:lnTo>
                                            <a:pt x="60"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999800"/>
                                      <a:ext cx="60480" cy="52560"/>
                                    </a:xfrm>
                                    <a:custGeom>
                                      <a:avLst/>
                                      <a:gdLst/>
                                      <a:ahLst/>
                                      <a:rect l="l" t="t" r="r" b="b"/>
                                      <a:pathLst>
                                        <a:path w="195" h="105">
                                          <a:moveTo>
                                            <a:pt x="0" y="30"/>
                                          </a:moveTo>
                                          <a:lnTo>
                                            <a:pt x="60" y="105"/>
                                          </a:lnTo>
                                          <a:lnTo>
                                            <a:pt x="195" y="75"/>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26680" y="200736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1800" y="200736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807920" y="1261800"/>
                                      <a:ext cx="55080" cy="759960"/>
                                    </a:xfrm>
                                    <a:custGeom>
                                      <a:avLst/>
                                      <a:gdLst/>
                                      <a:ahLst/>
                                      <a:rect l="l" t="t" r="r" b="b"/>
                                      <a:pathLst>
                                        <a:path w="180" h="1500">
                                          <a:moveTo>
                                            <a:pt x="0" y="1500"/>
                                          </a:moveTo>
                                          <a:lnTo>
                                            <a:pt x="45" y="570"/>
                                          </a:lnTo>
                                          <a:lnTo>
                                            <a:pt x="180" y="0"/>
                                          </a:lnTo>
                                          <a:lnTo>
                                            <a:pt x="135" y="1470"/>
                                          </a:lnTo>
                                          <a:lnTo>
                                            <a:pt x="0" y="1500"/>
                                          </a:lnTo>
                                          <a:close/>
                                        </a:path>
                                      </a:pathLst>
                                    </a:custGeom>
                                    <a:solidFill>
                                      <a:srgbClr val="ffffff"/>
                                    </a:solidFill>
                                    <a:ln w="0">
                                      <a:solidFill>
                                        <a:srgbClr val="000000"/>
                                      </a:solidFill>
                                    </a:ln>
                                  </wps:spPr>
                                  <wps:style>
                                    <a:lnRef idx="0"/>
                                    <a:fillRef idx="0"/>
                                    <a:effectRef idx="0"/>
                                    <a:fontRef idx="minor"/>
                                  </wps:style>
                                  <wps:bodyPr/>
                                </wps:wsp>
                                <wps:wsp>
                                  <wps:cNvSpPr/>
                                  <wps:spPr>
                                    <a:xfrm>
                                      <a:off x="1282680" y="2007360"/>
                                      <a:ext cx="60480" cy="45000"/>
                                    </a:xfrm>
                                    <a:custGeom>
                                      <a:avLst/>
                                      <a:gdLst/>
                                      <a:ahLst/>
                                      <a:rect l="l" t="t" r="r" b="b"/>
                                      <a:pathLst>
                                        <a:path w="196" h="90">
                                          <a:moveTo>
                                            <a:pt x="0" y="30"/>
                                          </a:moveTo>
                                          <a:lnTo>
                                            <a:pt x="60" y="90"/>
                                          </a:lnTo>
                                          <a:lnTo>
                                            <a:pt x="196"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2120" y="20073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68240" y="20149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20149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7760" y="1170360"/>
                                      <a:ext cx="55080" cy="889560"/>
                                    </a:xfrm>
                                    <a:custGeom>
                                      <a:avLst/>
                                      <a:gdLst/>
                                      <a:ahLst/>
                                      <a:rect l="l" t="t" r="r" b="b"/>
                                      <a:pathLst>
                                        <a:path w="180" h="1755">
                                          <a:moveTo>
                                            <a:pt x="0" y="0"/>
                                          </a:moveTo>
                                          <a:lnTo>
                                            <a:pt x="45" y="1755"/>
                                          </a:lnTo>
                                          <a:lnTo>
                                            <a:pt x="180" y="1725"/>
                                          </a:lnTo>
                                          <a:lnTo>
                                            <a:pt x="135" y="3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23880" y="2014920"/>
                                      <a:ext cx="60480" cy="45000"/>
                                    </a:xfrm>
                                    <a:custGeom>
                                      <a:avLst/>
                                      <a:gdLst/>
                                      <a:ahLst/>
                                      <a:rect l="l" t="t" r="r" b="b"/>
                                      <a:pathLst>
                                        <a:path w="195" h="90">
                                          <a:moveTo>
                                            <a:pt x="0" y="30"/>
                                          </a:moveTo>
                                          <a:lnTo>
                                            <a:pt x="45"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74160" y="106200"/>
                                      <a:ext cx="1746720" cy="2317680"/>
                                    </a:xfrm>
                                  </wpg:grpSpPr>
                                  <wps:wsp>
                                    <wps:cNvSpPr/>
                                    <wps:spPr>
                                      <a:xfrm>
                                        <a:off x="924840" y="190800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10760" y="19159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5520" y="19159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1640" y="1443960"/>
                                        <a:ext cx="55080" cy="486360"/>
                                      </a:xfrm>
                                      <a:custGeom>
                                        <a:avLst/>
                                        <a:gdLst/>
                                        <a:ahLst/>
                                        <a:rect l="l" t="t" r="r" b="b"/>
                                        <a:pathLst>
                                          <a:path w="180" h="960">
                                            <a:moveTo>
                                              <a:pt x="0" y="960"/>
                                            </a:moveTo>
                                            <a:lnTo>
                                              <a:pt x="45" y="525"/>
                                            </a:lnTo>
                                            <a:lnTo>
                                              <a:pt x="180" y="0"/>
                                            </a:lnTo>
                                            <a:lnTo>
                                              <a:pt x="135" y="930"/>
                                            </a:lnTo>
                                            <a:lnTo>
                                              <a:pt x="0" y="960"/>
                                            </a:lnTo>
                                            <a:close/>
                                          </a:path>
                                        </a:pathLst>
                                      </a:custGeom>
                                      <a:solidFill>
                                        <a:srgbClr val="ffffff"/>
                                      </a:solidFill>
                                      <a:ln w="0">
                                        <a:solidFill>
                                          <a:srgbClr val="000000"/>
                                        </a:solidFill>
                                      </a:ln>
                                    </wps:spPr>
                                    <wps:style>
                                      <a:lnRef idx="0"/>
                                      <a:fillRef idx="0"/>
                                      <a:effectRef idx="0"/>
                                      <a:fontRef idx="minor"/>
                                    </wps:style>
                                    <wps:bodyPr/>
                                  </wps:wsp>
                                  <wps:wsp>
                                    <wps:cNvSpPr/>
                                    <wps:spPr>
                                      <a:xfrm>
                                        <a:off x="1166760" y="191592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1915920"/>
                                        <a:ext cx="55800" cy="45000"/>
                                      </a:xfrm>
                                      <a:custGeom>
                                        <a:avLst/>
                                        <a:gdLst/>
                                        <a:ahLst/>
                                        <a:rect l="l" t="t" r="r" b="b"/>
                                        <a:pathLst>
                                          <a:path w="181" h="90">
                                            <a:moveTo>
                                              <a:pt x="0" y="30"/>
                                            </a:moveTo>
                                            <a:lnTo>
                                              <a:pt x="46" y="90"/>
                                            </a:lnTo>
                                            <a:lnTo>
                                              <a:pt x="181" y="60"/>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52680" y="19159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7080" y="19159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1840" y="873720"/>
                                        <a:ext cx="55080" cy="1087200"/>
                                      </a:xfrm>
                                      <a:custGeom>
                                        <a:avLst/>
                                        <a:gdLst/>
                                        <a:ahLst/>
                                        <a:rect l="l" t="t" r="r" b="b"/>
                                        <a:pathLst>
                                          <a:path w="180" h="2145">
                                            <a:moveTo>
                                              <a:pt x="0" y="0"/>
                                            </a:moveTo>
                                            <a:lnTo>
                                              <a:pt x="45" y="2145"/>
                                            </a:lnTo>
                                            <a:lnTo>
                                              <a:pt x="180" y="2130"/>
                                            </a:lnTo>
                                            <a:lnTo>
                                              <a:pt x="135" y="3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08680" y="19234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3440" y="192348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9000" y="19234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3760" y="19234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49880" y="1710000"/>
                                        <a:ext cx="55080" cy="227880"/>
                                      </a:xfrm>
                                      <a:custGeom>
                                        <a:avLst/>
                                        <a:gdLst/>
                                        <a:ahLst/>
                                        <a:rect l="l" t="t" r="r" b="b"/>
                                        <a:pathLst>
                                          <a:path w="180" h="450">
                                            <a:moveTo>
                                              <a:pt x="0" y="450"/>
                                            </a:moveTo>
                                            <a:lnTo>
                                              <a:pt x="45" y="435"/>
                                            </a:lnTo>
                                            <a:lnTo>
                                              <a:pt x="180" y="0"/>
                                            </a:lnTo>
                                            <a:lnTo>
                                              <a:pt x="135" y="435"/>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19310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1931040"/>
                                        <a:ext cx="60480" cy="45000"/>
                                      </a:xfrm>
                                      <a:custGeom>
                                        <a:avLst/>
                                        <a:gdLst/>
                                        <a:ahLst/>
                                        <a:rect l="l" t="t" r="r" b="b"/>
                                        <a:pathLst>
                                          <a:path w="196" h="90">
                                            <a:moveTo>
                                              <a:pt x="0" y="15"/>
                                            </a:moveTo>
                                            <a:lnTo>
                                              <a:pt x="60" y="90"/>
                                            </a:lnTo>
                                            <a:lnTo>
                                              <a:pt x="196" y="60"/>
                                            </a:lnTo>
                                            <a:lnTo>
                                              <a:pt x="15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0920" y="193104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85680" y="193104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9720" y="676440"/>
                                        <a:ext cx="55080" cy="1299960"/>
                                      </a:xfrm>
                                      <a:custGeom>
                                        <a:avLst/>
                                        <a:gdLst/>
                                        <a:ahLst/>
                                        <a:rect l="l" t="t" r="r" b="b"/>
                                        <a:pathLst>
                                          <a:path w="180" h="2565">
                                            <a:moveTo>
                                              <a:pt x="0" y="0"/>
                                            </a:moveTo>
                                            <a:lnTo>
                                              <a:pt x="45" y="2565"/>
                                            </a:lnTo>
                                            <a:lnTo>
                                              <a:pt x="180" y="2535"/>
                                            </a:lnTo>
                                            <a:lnTo>
                                              <a:pt x="135" y="3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66560" y="19310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1320" y="193104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26880" y="1938600"/>
                                        <a:ext cx="55800" cy="45000"/>
                                      </a:xfrm>
                                      <a:custGeom>
                                        <a:avLst/>
                                        <a:gdLst/>
                                        <a:ahLst/>
                                        <a:rect l="l" t="t" r="r" b="b"/>
                                        <a:pathLst>
                                          <a:path w="181" h="90">
                                            <a:moveTo>
                                              <a:pt x="0" y="15"/>
                                            </a:moveTo>
                                            <a:lnTo>
                                              <a:pt x="45" y="90"/>
                                            </a:lnTo>
                                            <a:lnTo>
                                              <a:pt x="181" y="60"/>
                                            </a:lnTo>
                                            <a:lnTo>
                                              <a:pt x="13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1640" y="19386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8480" y="1931040"/>
                                        <a:ext cx="55080" cy="144000"/>
                                      </a:xfrm>
                                      <a:custGeom>
                                        <a:avLst/>
                                        <a:gdLst/>
                                        <a:ahLst/>
                                        <a:rect l="l" t="t" r="r" b="b"/>
                                        <a:pathLst>
                                          <a:path w="180" h="285">
                                            <a:moveTo>
                                              <a:pt x="0" y="45"/>
                                            </a:moveTo>
                                            <a:lnTo>
                                              <a:pt x="45" y="285"/>
                                            </a:lnTo>
                                            <a:lnTo>
                                              <a:pt x="180" y="0"/>
                                            </a:lnTo>
                                            <a:lnTo>
                                              <a:pt x="135" y="1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82880" y="1938600"/>
                                        <a:ext cx="60480" cy="45000"/>
                                      </a:xfrm>
                                      <a:custGeom>
                                        <a:avLst/>
                                        <a:gdLst/>
                                        <a:ahLst/>
                                        <a:rect l="l" t="t" r="r" b="b"/>
                                        <a:pathLst>
                                          <a:path w="195" h="90">
                                            <a:moveTo>
                                              <a:pt x="0" y="30"/>
                                            </a:moveTo>
                                            <a:lnTo>
                                              <a:pt x="45"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7640" y="193860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64480" y="1946160"/>
                                        <a:ext cx="60480" cy="45000"/>
                                      </a:xfrm>
                                      <a:custGeom>
                                        <a:avLst/>
                                        <a:gdLst/>
                                        <a:ahLst/>
                                        <a:rect l="l" t="t" r="r" b="b"/>
                                        <a:pathLst>
                                          <a:path w="195" h="90">
                                            <a:moveTo>
                                              <a:pt x="0" y="15"/>
                                            </a:moveTo>
                                            <a:lnTo>
                                              <a:pt x="60" y="90"/>
                                            </a:lnTo>
                                            <a:lnTo>
                                              <a:pt x="195" y="60"/>
                                            </a:lnTo>
                                            <a:lnTo>
                                              <a:pt x="15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3560" y="19461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485640"/>
                                        <a:ext cx="55080" cy="1505520"/>
                                      </a:xfrm>
                                      <a:custGeom>
                                        <a:avLst/>
                                        <a:gdLst/>
                                        <a:ahLst/>
                                        <a:rect l="l" t="t" r="r" b="b"/>
                                        <a:pathLst>
                                          <a:path w="180" h="2970">
                                            <a:moveTo>
                                              <a:pt x="0" y="0"/>
                                            </a:moveTo>
                                            <a:lnTo>
                                              <a:pt x="45" y="2970"/>
                                            </a:lnTo>
                                            <a:lnTo>
                                              <a:pt x="180" y="2940"/>
                                            </a:lnTo>
                                            <a:lnTo>
                                              <a:pt x="135" y="3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4800" y="194616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9560" y="194616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85120" y="19461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9880" y="19461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66720" y="1953720"/>
                                        <a:ext cx="55080" cy="167040"/>
                                      </a:xfrm>
                                      <a:custGeom>
                                        <a:avLst/>
                                        <a:gdLst/>
                                        <a:ahLst/>
                                        <a:rect l="l" t="t" r="r" b="b"/>
                                        <a:pathLst>
                                          <a:path w="180" h="330">
                                            <a:moveTo>
                                              <a:pt x="0" y="15"/>
                                            </a:moveTo>
                                            <a:lnTo>
                                              <a:pt x="45" y="330"/>
                                            </a:lnTo>
                                            <a:lnTo>
                                              <a:pt x="180" y="24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9537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880" y="195372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2360" y="195372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1800" y="19537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318600"/>
                                        <a:ext cx="55080" cy="1680120"/>
                                      </a:xfrm>
                                      <a:custGeom>
                                        <a:avLst/>
                                        <a:gdLst/>
                                        <a:ahLst/>
                                        <a:rect l="l" t="t" r="r" b="b"/>
                                        <a:pathLst>
                                          <a:path w="180" h="3315">
                                            <a:moveTo>
                                              <a:pt x="0" y="0"/>
                                            </a:moveTo>
                                            <a:lnTo>
                                              <a:pt x="45" y="3315"/>
                                            </a:lnTo>
                                            <a:lnTo>
                                              <a:pt x="180" y="3300"/>
                                            </a:lnTo>
                                            <a:lnTo>
                                              <a:pt x="135" y="3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82680" y="19616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7800" y="19616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196164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8120" y="1961640"/>
                                        <a:ext cx="55800" cy="45000"/>
                                      </a:xfrm>
                                      <a:custGeom>
                                        <a:avLst/>
                                        <a:gdLst/>
                                        <a:ahLst/>
                                        <a:rect l="l" t="t" r="r" b="b"/>
                                        <a:pathLst>
                                          <a:path w="181" h="90">
                                            <a:moveTo>
                                              <a:pt x="0" y="30"/>
                                            </a:moveTo>
                                            <a:lnTo>
                                              <a:pt x="45" y="90"/>
                                            </a:lnTo>
                                            <a:lnTo>
                                              <a:pt x="181" y="60"/>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24600" y="1961640"/>
                                        <a:ext cx="55080" cy="197640"/>
                                      </a:xfrm>
                                      <a:custGeom>
                                        <a:avLst/>
                                        <a:gdLst/>
                                        <a:ahLst/>
                                        <a:rect l="l" t="t" r="r" b="b"/>
                                        <a:pathLst>
                                          <a:path w="180" h="390">
                                            <a:moveTo>
                                              <a:pt x="0" y="30"/>
                                            </a:moveTo>
                                            <a:lnTo>
                                              <a:pt x="45" y="390"/>
                                            </a:lnTo>
                                            <a:lnTo>
                                              <a:pt x="180" y="31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99720" y="196164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1961640"/>
                                        <a:ext cx="60480" cy="52560"/>
                                      </a:xfrm>
                                      <a:custGeom>
                                        <a:avLst/>
                                        <a:gdLst/>
                                        <a:ahLst/>
                                        <a:rect l="l" t="t" r="r" b="b"/>
                                        <a:pathLst>
                                          <a:path w="195" h="105">
                                            <a:moveTo>
                                              <a:pt x="0" y="30"/>
                                            </a:moveTo>
                                            <a:lnTo>
                                              <a:pt x="60"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80600" y="196920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0040" y="19692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4800" y="173880"/>
                                        <a:ext cx="55080" cy="1840320"/>
                                      </a:xfrm>
                                      <a:custGeom>
                                        <a:avLst/>
                                        <a:gdLst/>
                                        <a:ahLst/>
                                        <a:rect l="l" t="t" r="r" b="b"/>
                                        <a:pathLst>
                                          <a:path w="180" h="3630">
                                            <a:moveTo>
                                              <a:pt x="0" y="0"/>
                                            </a:moveTo>
                                            <a:lnTo>
                                              <a:pt x="45" y="3630"/>
                                            </a:lnTo>
                                            <a:lnTo>
                                              <a:pt x="180" y="3600"/>
                                            </a:lnTo>
                                            <a:lnTo>
                                              <a:pt x="135" y="28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0920" y="1969200"/>
                                        <a:ext cx="55800" cy="45000"/>
                                      </a:xfrm>
                                      <a:custGeom>
                                        <a:avLst/>
                                        <a:gdLst/>
                                        <a:ahLst/>
                                        <a:rect l="l" t="t" r="r" b="b"/>
                                        <a:pathLst>
                                          <a:path w="181" h="90">
                                            <a:moveTo>
                                              <a:pt x="0" y="30"/>
                                            </a:moveTo>
                                            <a:lnTo>
                                              <a:pt x="46" y="90"/>
                                            </a:lnTo>
                                            <a:lnTo>
                                              <a:pt x="181" y="75"/>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5680" y="1969200"/>
                                        <a:ext cx="60480" cy="45000"/>
                                      </a:xfrm>
                                      <a:custGeom>
                                        <a:avLst/>
                                        <a:gdLst/>
                                        <a:ahLst/>
                                        <a:rect l="l" t="t" r="r" b="b"/>
                                        <a:pathLst>
                                          <a:path w="195" h="90">
                                            <a:moveTo>
                                              <a:pt x="0" y="30"/>
                                            </a:moveTo>
                                            <a:lnTo>
                                              <a:pt x="45"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96920" y="1976760"/>
                                        <a:ext cx="60480" cy="45000"/>
                                      </a:xfrm>
                                      <a:custGeom>
                                        <a:avLst/>
                                        <a:gdLst/>
                                        <a:ahLst/>
                                        <a:rect l="l" t="t" r="r" b="b"/>
                                        <a:pathLst>
                                          <a:path w="195" h="90">
                                            <a:moveTo>
                                              <a:pt x="0" y="15"/>
                                            </a:moveTo>
                                            <a:lnTo>
                                              <a:pt x="60" y="90"/>
                                            </a:lnTo>
                                            <a:lnTo>
                                              <a:pt x="195" y="60"/>
                                            </a:lnTo>
                                            <a:lnTo>
                                              <a:pt x="15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6000" y="19767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2840" y="1976760"/>
                                        <a:ext cx="55080" cy="219600"/>
                                      </a:xfrm>
                                      <a:custGeom>
                                        <a:avLst/>
                                        <a:gdLst/>
                                        <a:ahLst/>
                                        <a:rect l="l" t="t" r="r" b="b"/>
                                        <a:pathLst>
                                          <a:path w="180" h="434">
                                            <a:moveTo>
                                              <a:pt x="0" y="30"/>
                                            </a:moveTo>
                                            <a:lnTo>
                                              <a:pt x="45" y="434"/>
                                            </a:lnTo>
                                            <a:lnTo>
                                              <a:pt x="180" y="3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57600" y="19767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2000" y="197676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38840" y="1976760"/>
                                        <a:ext cx="60480" cy="52560"/>
                                      </a:xfrm>
                                      <a:custGeom>
                                        <a:avLst/>
                                        <a:gdLst/>
                                        <a:ahLst/>
                                        <a:rect l="l" t="t" r="r" b="b"/>
                                        <a:pathLst>
                                          <a:path w="195" h="105">
                                            <a:moveTo>
                                              <a:pt x="0" y="30"/>
                                            </a:moveTo>
                                            <a:lnTo>
                                              <a:pt x="60"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7920" y="197676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68040"/>
                                        <a:ext cx="55080" cy="1961640"/>
                                      </a:xfrm>
                                      <a:custGeom>
                                        <a:avLst/>
                                        <a:gdLst/>
                                        <a:ahLst/>
                                        <a:rect l="l" t="t" r="r" b="b"/>
                                        <a:pathLst>
                                          <a:path w="180" h="3869">
                                            <a:moveTo>
                                              <a:pt x="0" y="0"/>
                                            </a:moveTo>
                                            <a:lnTo>
                                              <a:pt x="45" y="3869"/>
                                            </a:lnTo>
                                            <a:lnTo>
                                              <a:pt x="180" y="3839"/>
                                            </a:lnTo>
                                            <a:lnTo>
                                              <a:pt x="135" y="209"/>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99160" y="1984320"/>
                                        <a:ext cx="55800" cy="45000"/>
                                      </a:xfrm>
                                      <a:custGeom>
                                        <a:avLst/>
                                        <a:gdLst/>
                                        <a:ahLst/>
                                        <a:rect l="l" t="t" r="r" b="b"/>
                                        <a:pathLst>
                                          <a:path w="181" h="90">
                                            <a:moveTo>
                                              <a:pt x="0" y="15"/>
                                            </a:moveTo>
                                            <a:lnTo>
                                              <a:pt x="45" y="90"/>
                                            </a:lnTo>
                                            <a:lnTo>
                                              <a:pt x="181"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920" y="19843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4800" y="198432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4240" y="19843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441080" y="1991880"/>
                                        <a:ext cx="55080" cy="235080"/>
                                      </a:xfrm>
                                      <a:custGeom>
                                        <a:avLst/>
                                        <a:gdLst/>
                                        <a:ahLst/>
                                        <a:rect l="l" t="t" r="r" b="b"/>
                                        <a:pathLst>
                                          <a:path w="180" h="464">
                                            <a:moveTo>
                                              <a:pt x="0" y="15"/>
                                            </a:moveTo>
                                            <a:lnTo>
                                              <a:pt x="45" y="464"/>
                                            </a:lnTo>
                                            <a:lnTo>
                                              <a:pt x="180" y="404"/>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840" y="19918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0600" y="199188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6720" y="199188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76160" y="19918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0920" y="6840"/>
                                        <a:ext cx="55080" cy="2029320"/>
                                      </a:xfrm>
                                      <a:custGeom>
                                        <a:avLst/>
                                        <a:gdLst/>
                                        <a:ahLst/>
                                        <a:rect l="l" t="t" r="r" b="b"/>
                                        <a:pathLst>
                                          <a:path w="180" h="4004">
                                            <a:moveTo>
                                              <a:pt x="0" y="0"/>
                                            </a:moveTo>
                                            <a:lnTo>
                                              <a:pt x="45" y="4004"/>
                                            </a:lnTo>
                                            <a:lnTo>
                                              <a:pt x="180" y="3989"/>
                                            </a:lnTo>
                                            <a:lnTo>
                                              <a:pt x="135"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57040" y="199188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1800" y="1991880"/>
                                        <a:ext cx="55800" cy="52560"/>
                                      </a:xfrm>
                                      <a:custGeom>
                                        <a:avLst/>
                                        <a:gdLst/>
                                        <a:ahLst/>
                                        <a:rect l="l" t="t" r="r" b="b"/>
                                        <a:pathLst>
                                          <a:path w="181" h="105">
                                            <a:moveTo>
                                              <a:pt x="0" y="30"/>
                                            </a:moveTo>
                                            <a:lnTo>
                                              <a:pt x="45" y="105"/>
                                            </a:lnTo>
                                            <a:lnTo>
                                              <a:pt x="181" y="75"/>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13040" y="199908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2840" y="19990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98960" y="1999080"/>
                                        <a:ext cx="55080" cy="257760"/>
                                      </a:xfrm>
                                      <a:custGeom>
                                        <a:avLst/>
                                        <a:gdLst/>
                                        <a:ahLst/>
                                        <a:rect l="l" t="t" r="r" b="b"/>
                                        <a:pathLst>
                                          <a:path w="180" h="509">
                                            <a:moveTo>
                                              <a:pt x="0" y="30"/>
                                            </a:moveTo>
                                            <a:lnTo>
                                              <a:pt x="45" y="509"/>
                                            </a:lnTo>
                                            <a:lnTo>
                                              <a:pt x="180" y="44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3720" y="19990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840" y="1999080"/>
                                        <a:ext cx="60480" cy="45000"/>
                                      </a:xfrm>
                                      <a:custGeom>
                                        <a:avLst/>
                                        <a:gdLst/>
                                        <a:ahLst/>
                                        <a:rect l="l" t="t" r="r" b="b"/>
                                        <a:pathLst>
                                          <a:path w="195" h="90">
                                            <a:moveTo>
                                              <a:pt x="0" y="30"/>
                                            </a:moveTo>
                                            <a:lnTo>
                                              <a:pt x="45"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54960" y="20066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720" y="2006640"/>
                                        <a:ext cx="60480" cy="45000"/>
                                      </a:xfrm>
                                      <a:custGeom>
                                        <a:avLst/>
                                        <a:gdLst/>
                                        <a:ahLst/>
                                        <a:rect l="l" t="t" r="r" b="b"/>
                                        <a:pathLst>
                                          <a:path w="195" h="90">
                                            <a:moveTo>
                                              <a:pt x="0" y="15"/>
                                            </a:moveTo>
                                            <a:lnTo>
                                              <a:pt x="60" y="90"/>
                                            </a:lnTo>
                                            <a:lnTo>
                                              <a:pt x="195" y="60"/>
                                            </a:lnTo>
                                            <a:lnTo>
                                              <a:pt x="15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160" y="0"/>
                                        <a:ext cx="55080" cy="2052360"/>
                                      </a:xfrm>
                                      <a:custGeom>
                                        <a:avLst/>
                                        <a:gdLst/>
                                        <a:ahLst/>
                                        <a:rect l="l" t="t" r="r" b="b"/>
                                        <a:pathLst>
                                          <a:path w="180" h="4049">
                                            <a:moveTo>
                                              <a:pt x="0" y="0"/>
                                            </a:moveTo>
                                            <a:lnTo>
                                              <a:pt x="45" y="4049"/>
                                            </a:lnTo>
                                            <a:lnTo>
                                              <a:pt x="180" y="4019"/>
                                            </a:lnTo>
                                            <a:lnTo>
                                              <a:pt x="135"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5280" y="20066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0040" y="20066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1640" y="201420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1080" y="20142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7200" y="2014200"/>
                                        <a:ext cx="55080" cy="265320"/>
                                      </a:xfrm>
                                      <a:custGeom>
                                        <a:avLst/>
                                        <a:gdLst/>
                                        <a:ahLst/>
                                        <a:rect l="l" t="t" r="r" b="b"/>
                                        <a:pathLst>
                                          <a:path w="180" h="524">
                                            <a:moveTo>
                                              <a:pt x="0" y="30"/>
                                            </a:moveTo>
                                            <a:lnTo>
                                              <a:pt x="45" y="524"/>
                                            </a:lnTo>
                                            <a:lnTo>
                                              <a:pt x="180" y="47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31960" y="20142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20142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12840" y="2014200"/>
                                        <a:ext cx="60480" cy="45000"/>
                                      </a:xfrm>
                                      <a:custGeom>
                                        <a:avLst/>
                                        <a:gdLst/>
                                        <a:ahLst/>
                                        <a:rect l="l" t="t" r="r" b="b"/>
                                        <a:pathLst>
                                          <a:path w="196" h="90">
                                            <a:moveTo>
                                              <a:pt x="0" y="30"/>
                                            </a:moveTo>
                                            <a:lnTo>
                                              <a:pt x="45" y="90"/>
                                            </a:lnTo>
                                            <a:lnTo>
                                              <a:pt x="196" y="75"/>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87960" y="201420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7040" y="0"/>
                                        <a:ext cx="55080" cy="2059920"/>
                                      </a:xfrm>
                                      <a:custGeom>
                                        <a:avLst/>
                                        <a:gdLst/>
                                        <a:ahLst/>
                                        <a:rect l="l" t="t" r="r" b="b"/>
                                        <a:pathLst>
                                          <a:path w="180" h="4064">
                                            <a:moveTo>
                                              <a:pt x="0" y="90"/>
                                            </a:moveTo>
                                            <a:lnTo>
                                              <a:pt x="45" y="4064"/>
                                            </a:lnTo>
                                            <a:lnTo>
                                              <a:pt x="180" y="4049"/>
                                            </a:lnTo>
                                            <a:lnTo>
                                              <a:pt x="135"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073880" y="20217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8280" y="20217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880" y="202176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20217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15800" y="2029320"/>
                                        <a:ext cx="55080" cy="265320"/>
                                      </a:xfrm>
                                      <a:custGeom>
                                        <a:avLst/>
                                        <a:gdLst/>
                                        <a:ahLst/>
                                        <a:rect l="l" t="t" r="r" b="b"/>
                                        <a:pathLst>
                                          <a:path w="180" h="524">
                                            <a:moveTo>
                                              <a:pt x="0" y="15"/>
                                            </a:moveTo>
                                            <a:lnTo>
                                              <a:pt x="45" y="524"/>
                                            </a:lnTo>
                                            <a:lnTo>
                                              <a:pt x="180" y="494"/>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0200" y="20293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4960" y="20293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1080" y="202932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45840" y="2029320"/>
                                        <a:ext cx="60480" cy="45000"/>
                                      </a:xfrm>
                                      <a:custGeom>
                                        <a:avLst/>
                                        <a:gdLst/>
                                        <a:ahLst/>
                                        <a:rect l="l" t="t" r="r" b="b"/>
                                        <a:pathLst>
                                          <a:path w="196" h="90">
                                            <a:moveTo>
                                              <a:pt x="0" y="30"/>
                                            </a:moveTo>
                                            <a:lnTo>
                                              <a:pt x="61" y="90"/>
                                            </a:lnTo>
                                            <a:lnTo>
                                              <a:pt x="196" y="60"/>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000" y="45000"/>
                                        <a:ext cx="55080" cy="2029320"/>
                                      </a:xfrm>
                                      <a:custGeom>
                                        <a:avLst/>
                                        <a:gdLst/>
                                        <a:ahLst/>
                                        <a:rect l="l" t="t" r="r" b="b"/>
                                        <a:pathLst>
                                          <a:path w="180" h="4004">
                                            <a:moveTo>
                                              <a:pt x="0" y="195"/>
                                            </a:moveTo>
                                            <a:lnTo>
                                              <a:pt x="45" y="4004"/>
                                            </a:lnTo>
                                            <a:lnTo>
                                              <a:pt x="180" y="3974"/>
                                            </a:lnTo>
                                            <a:lnTo>
                                              <a:pt x="135"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032120" y="20293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06160" y="20293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7760" y="20372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2520" y="2037240"/>
                                        <a:ext cx="60480" cy="45000"/>
                                      </a:xfrm>
                                      <a:custGeom>
                                        <a:avLst/>
                                        <a:gdLst/>
                                        <a:ahLst/>
                                        <a:rect l="l" t="t" r="r" b="b"/>
                                        <a:pathLst>
                                          <a:path w="195" h="90">
                                            <a:moveTo>
                                              <a:pt x="0" y="15"/>
                                            </a:moveTo>
                                            <a:lnTo>
                                              <a:pt x="60" y="90"/>
                                            </a:lnTo>
                                            <a:lnTo>
                                              <a:pt x="195" y="60"/>
                                            </a:lnTo>
                                            <a:lnTo>
                                              <a:pt x="15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4040" y="2037240"/>
                                        <a:ext cx="55080" cy="272880"/>
                                      </a:xfrm>
                                      <a:custGeom>
                                        <a:avLst/>
                                        <a:gdLst/>
                                        <a:ahLst/>
                                        <a:rect l="l" t="t" r="r" b="b"/>
                                        <a:pathLst>
                                          <a:path w="180" h="539">
                                            <a:moveTo>
                                              <a:pt x="0" y="30"/>
                                            </a:moveTo>
                                            <a:lnTo>
                                              <a:pt x="45" y="539"/>
                                            </a:lnTo>
                                            <a:lnTo>
                                              <a:pt x="180" y="50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48080" y="20372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20372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28960" y="20448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080" y="2044800"/>
                                        <a:ext cx="60480" cy="45000"/>
                                      </a:xfrm>
                                      <a:custGeom>
                                        <a:avLst/>
                                        <a:gdLst/>
                                        <a:ahLst/>
                                        <a:rect l="l" t="t" r="r" b="b"/>
                                        <a:pathLst>
                                          <a:path w="196" h="90">
                                            <a:moveTo>
                                              <a:pt x="0" y="15"/>
                                            </a:moveTo>
                                            <a:lnTo>
                                              <a:pt x="60" y="90"/>
                                            </a:lnTo>
                                            <a:lnTo>
                                              <a:pt x="196"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80" y="144000"/>
                                        <a:ext cx="55080" cy="1946160"/>
                                      </a:xfrm>
                                      <a:custGeom>
                                        <a:avLst/>
                                        <a:gdLst/>
                                        <a:ahLst/>
                                        <a:rect l="l" t="t" r="r" b="b"/>
                                        <a:pathLst>
                                          <a:path w="180" h="3839">
                                            <a:moveTo>
                                              <a:pt x="0" y="314"/>
                                            </a:moveTo>
                                            <a:lnTo>
                                              <a:pt x="45" y="3839"/>
                                            </a:lnTo>
                                            <a:lnTo>
                                              <a:pt x="180" y="3809"/>
                                            </a:lnTo>
                                            <a:lnTo>
                                              <a:pt x="135" y="0"/>
                                            </a:lnTo>
                                            <a:lnTo>
                                              <a:pt x="0" y="314"/>
                                            </a:lnTo>
                                            <a:close/>
                                          </a:path>
                                        </a:pathLst>
                                      </a:custGeom>
                                      <a:solidFill>
                                        <a:srgbClr val="ffffff"/>
                                      </a:solidFill>
                                      <a:ln w="0">
                                        <a:solidFill>
                                          <a:srgbClr val="000000"/>
                                        </a:solidFill>
                                      </a:ln>
                                    </wps:spPr>
                                    <wps:style>
                                      <a:lnRef idx="0"/>
                                      <a:fillRef idx="0"/>
                                      <a:effectRef idx="0"/>
                                      <a:fontRef idx="minor"/>
                                    </wps:style>
                                    <wps:bodyPr/>
                                  </wps:wsp>
                                  <wps:wsp>
                                    <wps:cNvSpPr/>
                                    <wps:spPr>
                                      <a:xfrm>
                                        <a:off x="990000" y="20448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64760" y="20448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6000" y="2044800"/>
                                        <a:ext cx="60480" cy="45000"/>
                                      </a:xfrm>
                                      <a:custGeom>
                                        <a:avLst/>
                                        <a:gdLst/>
                                        <a:ahLst/>
                                        <a:rect l="l" t="t" r="r" b="b"/>
                                        <a:pathLst>
                                          <a:path w="195" h="90">
                                            <a:moveTo>
                                              <a:pt x="0" y="30"/>
                                            </a:moveTo>
                                            <a:lnTo>
                                              <a:pt x="45"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20760" y="2044800"/>
                                        <a:ext cx="60480" cy="52560"/>
                                      </a:xfrm>
                                      <a:custGeom>
                                        <a:avLst/>
                                        <a:gdLst/>
                                        <a:ahLst/>
                                        <a:rect l="l" t="t" r="r" b="b"/>
                                        <a:pathLst>
                                          <a:path w="195" h="105">
                                            <a:moveTo>
                                              <a:pt x="0" y="30"/>
                                            </a:moveTo>
                                            <a:lnTo>
                                              <a:pt x="60"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26880" y="2052360"/>
                                        <a:ext cx="60480" cy="265320"/>
                                      </a:xfrm>
                                      <a:custGeom>
                                        <a:avLst/>
                                        <a:gdLst/>
                                        <a:ahLst/>
                                        <a:rect l="l" t="t" r="r" b="b"/>
                                        <a:pathLst>
                                          <a:path w="196" h="524">
                                            <a:moveTo>
                                              <a:pt x="0" y="15"/>
                                            </a:moveTo>
                                            <a:lnTo>
                                              <a:pt x="60" y="524"/>
                                            </a:lnTo>
                                            <a:lnTo>
                                              <a:pt x="196" y="509"/>
                                            </a:lnTo>
                                            <a:lnTo>
                                              <a:pt x="151"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7040" y="20523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1080" y="20523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920" y="20523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61960" y="205236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400" y="303480"/>
                                        <a:ext cx="55800" cy="1794600"/>
                                      </a:xfrm>
                                      <a:custGeom>
                                        <a:avLst/>
                                        <a:gdLst/>
                                        <a:ahLst/>
                                        <a:rect l="l" t="t" r="r" b="b"/>
                                        <a:pathLst>
                                          <a:path w="181" h="3540">
                                            <a:moveTo>
                                              <a:pt x="0" y="405"/>
                                            </a:moveTo>
                                            <a:lnTo>
                                              <a:pt x="46" y="3540"/>
                                            </a:lnTo>
                                            <a:lnTo>
                                              <a:pt x="181" y="3525"/>
                                            </a:lnTo>
                                            <a:lnTo>
                                              <a:pt x="136" y="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948240" y="20599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3000" y="20599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3880" y="205992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79000" y="205992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85120" y="2059920"/>
                                        <a:ext cx="60480" cy="257760"/>
                                      </a:xfrm>
                                      <a:custGeom>
                                        <a:avLst/>
                                        <a:gdLst/>
                                        <a:ahLst/>
                                        <a:rect l="l" t="t" r="r" b="b"/>
                                        <a:pathLst>
                                          <a:path w="195" h="509">
                                            <a:moveTo>
                                              <a:pt x="0" y="30"/>
                                            </a:moveTo>
                                            <a:lnTo>
                                              <a:pt x="60" y="509"/>
                                            </a:lnTo>
                                            <a:lnTo>
                                              <a:pt x="195" y="50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64920" y="205992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9320" y="205992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5800" y="20674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206748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508680"/>
                                        <a:ext cx="55800" cy="1604520"/>
                                      </a:xfrm>
                                      <a:custGeom>
                                        <a:avLst/>
                                        <a:gdLst/>
                                        <a:ahLst/>
                                        <a:rect l="l" t="t" r="r" b="b"/>
                                        <a:pathLst>
                                          <a:path w="181" h="3165">
                                            <a:moveTo>
                                              <a:pt x="0" y="480"/>
                                            </a:moveTo>
                                            <a:lnTo>
                                              <a:pt x="45" y="3165"/>
                                            </a:lnTo>
                                            <a:lnTo>
                                              <a:pt x="181" y="3135"/>
                                            </a:lnTo>
                                            <a:lnTo>
                                              <a:pt x="135" y="0"/>
                                            </a:lnTo>
                                            <a:lnTo>
                                              <a:pt x="0" y="480"/>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20674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81240" y="20674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62120" y="20750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20750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2075040"/>
                                        <a:ext cx="60480" cy="242640"/>
                                      </a:xfrm>
                                      <a:custGeom>
                                        <a:avLst/>
                                        <a:gdLst/>
                                        <a:ahLst/>
                                        <a:rect l="l" t="t" r="r" b="b"/>
                                        <a:pathLst>
                                          <a:path w="195" h="479">
                                            <a:moveTo>
                                              <a:pt x="0" y="30"/>
                                            </a:moveTo>
                                            <a:lnTo>
                                              <a:pt x="60" y="479"/>
                                            </a:lnTo>
                                            <a:lnTo>
                                              <a:pt x="195" y="47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22440" y="2075040"/>
                                        <a:ext cx="55800" cy="45000"/>
                                      </a:xfrm>
                                      <a:custGeom>
                                        <a:avLst/>
                                        <a:gdLst/>
                                        <a:ahLst/>
                                        <a:rect l="l" t="t" r="r" b="b"/>
                                        <a:pathLst>
                                          <a:path w="181" h="90">
                                            <a:moveTo>
                                              <a:pt x="0" y="30"/>
                                            </a:moveTo>
                                            <a:lnTo>
                                              <a:pt x="45" y="90"/>
                                            </a:lnTo>
                                            <a:lnTo>
                                              <a:pt x="181" y="75"/>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920" y="20750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04040" y="207504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8800" y="2075040"/>
                                        <a:ext cx="60480" cy="52560"/>
                                      </a:xfrm>
                                      <a:custGeom>
                                        <a:avLst/>
                                        <a:gdLst/>
                                        <a:ahLst/>
                                        <a:rect l="l" t="t" r="r" b="b"/>
                                        <a:pathLst>
                                          <a:path w="195" h="105">
                                            <a:moveTo>
                                              <a:pt x="0" y="30"/>
                                            </a:moveTo>
                                            <a:lnTo>
                                              <a:pt x="45"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60040" y="2082960"/>
                                        <a:ext cx="60480" cy="45000"/>
                                      </a:xfrm>
                                      <a:custGeom>
                                        <a:avLst/>
                                        <a:gdLst/>
                                        <a:ahLst/>
                                        <a:rect l="l" t="t" r="r" b="b"/>
                                        <a:pathLst>
                                          <a:path w="195" h="90">
                                            <a:moveTo>
                                              <a:pt x="0" y="15"/>
                                            </a:moveTo>
                                            <a:lnTo>
                                              <a:pt x="60" y="90"/>
                                            </a:lnTo>
                                            <a:lnTo>
                                              <a:pt x="195" y="60"/>
                                            </a:lnTo>
                                            <a:lnTo>
                                              <a:pt x="15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9120" y="208296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20720" y="20829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95120" y="208296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101960" y="2090520"/>
                                        <a:ext cx="60480" cy="227160"/>
                                      </a:xfrm>
                                      <a:custGeom>
                                        <a:avLst/>
                                        <a:gdLst/>
                                        <a:ahLst/>
                                        <a:rect l="l" t="t" r="r" b="b"/>
                                        <a:pathLst>
                                          <a:path w="195" h="449">
                                            <a:moveTo>
                                              <a:pt x="0" y="15"/>
                                            </a:moveTo>
                                            <a:lnTo>
                                              <a:pt x="60" y="434"/>
                                            </a:lnTo>
                                            <a:lnTo>
                                              <a:pt x="195" y="449"/>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040" y="20905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160" y="20905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2280" y="20905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7040" y="20905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17920" y="2090520"/>
                                        <a:ext cx="60480" cy="52560"/>
                                      </a:xfrm>
                                      <a:custGeom>
                                        <a:avLst/>
                                        <a:gdLst/>
                                        <a:ahLst/>
                                        <a:rect l="l" t="t" r="r" b="b"/>
                                        <a:pathLst>
                                          <a:path w="195" h="105">
                                            <a:moveTo>
                                              <a:pt x="0" y="30"/>
                                            </a:moveTo>
                                            <a:lnTo>
                                              <a:pt x="60" y="105"/>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97360" y="20980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960" y="20980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209808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59840" y="2098080"/>
                                        <a:ext cx="60480" cy="212040"/>
                                      </a:xfrm>
                                      <a:custGeom>
                                        <a:avLst/>
                                        <a:gdLst/>
                                        <a:ahLst/>
                                        <a:rect l="l" t="t" r="r" b="b"/>
                                        <a:pathLst>
                                          <a:path w="195" h="419">
                                            <a:moveTo>
                                              <a:pt x="0" y="30"/>
                                            </a:moveTo>
                                            <a:lnTo>
                                              <a:pt x="60" y="389"/>
                                            </a:lnTo>
                                            <a:lnTo>
                                              <a:pt x="195" y="41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39280" y="20980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3320" y="2098080"/>
                                        <a:ext cx="55800" cy="45000"/>
                                      </a:xfrm>
                                      <a:custGeom>
                                        <a:avLst/>
                                        <a:gdLst/>
                                        <a:ahLst/>
                                        <a:rect l="l" t="t" r="r" b="b"/>
                                        <a:pathLst>
                                          <a:path w="181" h="90">
                                            <a:moveTo>
                                              <a:pt x="0" y="30"/>
                                            </a:moveTo>
                                            <a:lnTo>
                                              <a:pt x="45" y="90"/>
                                            </a:lnTo>
                                            <a:lnTo>
                                              <a:pt x="181" y="75"/>
                                            </a:lnTo>
                                            <a:lnTo>
                                              <a:pt x="136"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20160" y="21056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4920" y="21056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6160" y="210564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55240" y="21056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6480" y="2113200"/>
                                        <a:ext cx="55800" cy="45000"/>
                                      </a:xfrm>
                                      <a:custGeom>
                                        <a:avLst/>
                                        <a:gdLst/>
                                        <a:ahLst/>
                                        <a:rect l="l" t="t" r="r" b="b"/>
                                        <a:pathLst>
                                          <a:path w="181" h="90">
                                            <a:moveTo>
                                              <a:pt x="0" y="15"/>
                                            </a:moveTo>
                                            <a:lnTo>
                                              <a:pt x="46" y="90"/>
                                            </a:lnTo>
                                            <a:lnTo>
                                              <a:pt x="181" y="60"/>
                                            </a:lnTo>
                                            <a:lnTo>
                                              <a:pt x="13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960" y="2113200"/>
                                        <a:ext cx="60480" cy="45000"/>
                                      </a:xfrm>
                                      <a:custGeom>
                                        <a:avLst/>
                                        <a:gdLst/>
                                        <a:ahLst/>
                                        <a:rect l="l" t="t" r="r" b="b"/>
                                        <a:pathLst>
                                          <a:path w="195" h="90">
                                            <a:moveTo>
                                              <a:pt x="0" y="15"/>
                                            </a:moveTo>
                                            <a:lnTo>
                                              <a:pt x="45"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8080" y="2113200"/>
                                        <a:ext cx="60480" cy="181440"/>
                                      </a:xfrm>
                                      <a:custGeom>
                                        <a:avLst/>
                                        <a:gdLst/>
                                        <a:ahLst/>
                                        <a:rect l="l" t="t" r="r" b="b"/>
                                        <a:pathLst>
                                          <a:path w="195" h="359">
                                            <a:moveTo>
                                              <a:pt x="0" y="30"/>
                                            </a:moveTo>
                                            <a:lnTo>
                                              <a:pt x="45" y="329"/>
                                            </a:lnTo>
                                            <a:lnTo>
                                              <a:pt x="195" y="35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92840" y="2113200"/>
                                        <a:ext cx="60480" cy="45000"/>
                                      </a:xfrm>
                                      <a:custGeom>
                                        <a:avLst/>
                                        <a:gdLst/>
                                        <a:ahLst/>
                                        <a:rect l="l" t="t" r="r" b="b"/>
                                        <a:pathLst>
                                          <a:path w="195" h="90">
                                            <a:moveTo>
                                              <a:pt x="0" y="30"/>
                                            </a:moveTo>
                                            <a:lnTo>
                                              <a:pt x="60" y="90"/>
                                            </a:lnTo>
                                            <a:lnTo>
                                              <a:pt x="195" y="60"/>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78400" y="211320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53160" y="211320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34760" y="212076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4200" y="21207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2120760"/>
                                        <a:ext cx="55800" cy="45000"/>
                                      </a:xfrm>
                                      <a:custGeom>
                                        <a:avLst/>
                                        <a:gdLst/>
                                        <a:ahLst/>
                                        <a:rect l="l" t="t" r="r" b="b"/>
                                        <a:pathLst>
                                          <a:path w="181" h="90">
                                            <a:moveTo>
                                              <a:pt x="0" y="30"/>
                                            </a:moveTo>
                                            <a:lnTo>
                                              <a:pt x="45" y="90"/>
                                            </a:lnTo>
                                            <a:lnTo>
                                              <a:pt x="181"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21207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75960" y="2128680"/>
                                        <a:ext cx="55080" cy="151200"/>
                                      </a:xfrm>
                                      <a:custGeom>
                                        <a:avLst/>
                                        <a:gdLst/>
                                        <a:ahLst/>
                                        <a:rect l="l" t="t" r="r" b="b"/>
                                        <a:pathLst>
                                          <a:path w="180" h="299">
                                            <a:moveTo>
                                              <a:pt x="0" y="15"/>
                                            </a:moveTo>
                                            <a:lnTo>
                                              <a:pt x="45" y="269"/>
                                            </a:lnTo>
                                            <a:lnTo>
                                              <a:pt x="180" y="299"/>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1080" y="212868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6280" y="21286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11400" y="21286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93000" y="212868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2080" y="21286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3320" y="2136240"/>
                                        <a:ext cx="55080" cy="45000"/>
                                      </a:xfrm>
                                      <a:custGeom>
                                        <a:avLst/>
                                        <a:gdLst/>
                                        <a:ahLst/>
                                        <a:rect l="l" t="t" r="r" b="b"/>
                                        <a:pathLst>
                                          <a:path w="180" h="89">
                                            <a:moveTo>
                                              <a:pt x="0" y="15"/>
                                            </a:moveTo>
                                            <a:lnTo>
                                              <a:pt x="45" y="89"/>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360" y="2136240"/>
                                        <a:ext cx="55800" cy="45000"/>
                                      </a:xfrm>
                                      <a:custGeom>
                                        <a:avLst/>
                                        <a:gdLst/>
                                        <a:ahLst/>
                                        <a:rect l="l" t="t" r="r" b="b"/>
                                        <a:pathLst>
                                          <a:path w="181" h="89">
                                            <a:moveTo>
                                              <a:pt x="0" y="15"/>
                                            </a:moveTo>
                                            <a:lnTo>
                                              <a:pt x="45" y="89"/>
                                            </a:lnTo>
                                            <a:lnTo>
                                              <a:pt x="181" y="60"/>
                                            </a:lnTo>
                                            <a:lnTo>
                                              <a:pt x="13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4200" y="2136240"/>
                                        <a:ext cx="55080" cy="128160"/>
                                      </a:xfrm>
                                      <a:custGeom>
                                        <a:avLst/>
                                        <a:gdLst/>
                                        <a:ahLst/>
                                        <a:rect l="l" t="t" r="r" b="b"/>
                                        <a:pathLst>
                                          <a:path w="180" h="254">
                                            <a:moveTo>
                                              <a:pt x="0" y="30"/>
                                            </a:moveTo>
                                            <a:lnTo>
                                              <a:pt x="45" y="209"/>
                                            </a:lnTo>
                                            <a:lnTo>
                                              <a:pt x="180" y="254"/>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2136240"/>
                                        <a:ext cx="60480" cy="45000"/>
                                      </a:xfrm>
                                      <a:custGeom>
                                        <a:avLst/>
                                        <a:gdLst/>
                                        <a:ahLst/>
                                        <a:rect l="l" t="t" r="r" b="b"/>
                                        <a:pathLst>
                                          <a:path w="195" h="89">
                                            <a:moveTo>
                                              <a:pt x="0" y="30"/>
                                            </a:moveTo>
                                            <a:lnTo>
                                              <a:pt x="60" y="89"/>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5240" y="2143800"/>
                                        <a:ext cx="55080" cy="45000"/>
                                      </a:xfrm>
                                      <a:custGeom>
                                        <a:avLst/>
                                        <a:gdLst/>
                                        <a:ahLst/>
                                        <a:rect l="l" t="t" r="r" b="b"/>
                                        <a:pathLst>
                                          <a:path w="180" h="89">
                                            <a:moveTo>
                                              <a:pt x="0" y="15"/>
                                            </a:moveTo>
                                            <a:lnTo>
                                              <a:pt x="45" y="89"/>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9280" y="2143800"/>
                                        <a:ext cx="55080" cy="45000"/>
                                      </a:xfrm>
                                      <a:custGeom>
                                        <a:avLst/>
                                        <a:gdLst/>
                                        <a:ahLst/>
                                        <a:rect l="l" t="t" r="r" b="b"/>
                                        <a:pathLst>
                                          <a:path w="180" h="89">
                                            <a:moveTo>
                                              <a:pt x="0" y="15"/>
                                            </a:moveTo>
                                            <a:lnTo>
                                              <a:pt x="45" y="89"/>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0880" y="2143800"/>
                                        <a:ext cx="60480" cy="45000"/>
                                      </a:xfrm>
                                      <a:custGeom>
                                        <a:avLst/>
                                        <a:gdLst/>
                                        <a:ahLst/>
                                        <a:rect l="l" t="t" r="r" b="b"/>
                                        <a:pathLst>
                                          <a:path w="195" h="89">
                                            <a:moveTo>
                                              <a:pt x="0" y="30"/>
                                            </a:moveTo>
                                            <a:lnTo>
                                              <a:pt x="60" y="89"/>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26000" y="2143800"/>
                                        <a:ext cx="60480" cy="45000"/>
                                      </a:xfrm>
                                      <a:custGeom>
                                        <a:avLst/>
                                        <a:gdLst/>
                                        <a:ahLst/>
                                        <a:rect l="l" t="t" r="r" b="b"/>
                                        <a:pathLst>
                                          <a:path w="195" h="89">
                                            <a:moveTo>
                                              <a:pt x="0" y="30"/>
                                            </a:moveTo>
                                            <a:lnTo>
                                              <a:pt x="60" y="89"/>
                                            </a:lnTo>
                                            <a:lnTo>
                                              <a:pt x="195" y="60"/>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2143800"/>
                                        <a:ext cx="55080" cy="45000"/>
                                      </a:xfrm>
                                      <a:custGeom>
                                        <a:avLst/>
                                        <a:gdLst/>
                                        <a:ahLst/>
                                        <a:rect l="l" t="t" r="r" b="b"/>
                                        <a:pathLst>
                                          <a:path w="180" h="89">
                                            <a:moveTo>
                                              <a:pt x="0" y="30"/>
                                            </a:moveTo>
                                            <a:lnTo>
                                              <a:pt x="45" y="89"/>
                                            </a:lnTo>
                                            <a:lnTo>
                                              <a:pt x="180" y="74"/>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92440" y="2151360"/>
                                        <a:ext cx="55080" cy="90000"/>
                                      </a:xfrm>
                                      <a:custGeom>
                                        <a:avLst/>
                                        <a:gdLst/>
                                        <a:ahLst/>
                                        <a:rect l="l" t="t" r="r" b="b"/>
                                        <a:pathLst>
                                          <a:path w="180" h="179">
                                            <a:moveTo>
                                              <a:pt x="0" y="15"/>
                                            </a:moveTo>
                                            <a:lnTo>
                                              <a:pt x="45" y="74"/>
                                            </a:lnTo>
                                            <a:lnTo>
                                              <a:pt x="180" y="179"/>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200" y="2151360"/>
                                        <a:ext cx="60480" cy="45000"/>
                                      </a:xfrm>
                                      <a:custGeom>
                                        <a:avLst/>
                                        <a:gdLst/>
                                        <a:ahLst/>
                                        <a:rect l="l" t="t" r="r" b="b"/>
                                        <a:pathLst>
                                          <a:path w="195" h="89">
                                            <a:moveTo>
                                              <a:pt x="0" y="15"/>
                                            </a:moveTo>
                                            <a:lnTo>
                                              <a:pt x="60" y="89"/>
                                            </a:lnTo>
                                            <a:lnTo>
                                              <a:pt x="195" y="59"/>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120" y="2151360"/>
                                        <a:ext cx="55080" cy="45000"/>
                                      </a:xfrm>
                                      <a:custGeom>
                                        <a:avLst/>
                                        <a:gdLst/>
                                        <a:ahLst/>
                                        <a:rect l="l" t="t" r="r" b="b"/>
                                        <a:pathLst>
                                          <a:path w="180" h="89">
                                            <a:moveTo>
                                              <a:pt x="0" y="30"/>
                                            </a:moveTo>
                                            <a:lnTo>
                                              <a:pt x="45" y="89"/>
                                            </a:lnTo>
                                            <a:lnTo>
                                              <a:pt x="180" y="74"/>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8240" y="2151360"/>
                                        <a:ext cx="55080" cy="45000"/>
                                      </a:xfrm>
                                      <a:custGeom>
                                        <a:avLst/>
                                        <a:gdLst/>
                                        <a:ahLst/>
                                        <a:rect l="l" t="t" r="r" b="b"/>
                                        <a:pathLst>
                                          <a:path w="180" h="89">
                                            <a:moveTo>
                                              <a:pt x="0" y="30"/>
                                            </a:moveTo>
                                            <a:lnTo>
                                              <a:pt x="45" y="89"/>
                                            </a:lnTo>
                                            <a:lnTo>
                                              <a:pt x="180" y="74"/>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2158920"/>
                                        <a:ext cx="60480" cy="45000"/>
                                      </a:xfrm>
                                      <a:custGeom>
                                        <a:avLst/>
                                        <a:gdLst/>
                                        <a:ahLst/>
                                        <a:rect l="l" t="t" r="r" b="b"/>
                                        <a:pathLst>
                                          <a:path w="196" h="89">
                                            <a:moveTo>
                                              <a:pt x="0" y="15"/>
                                            </a:moveTo>
                                            <a:lnTo>
                                              <a:pt x="45" y="89"/>
                                            </a:lnTo>
                                            <a:lnTo>
                                              <a:pt x="196" y="59"/>
                                            </a:lnTo>
                                            <a:lnTo>
                                              <a:pt x="136"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880" y="2158920"/>
                                        <a:ext cx="60480" cy="45000"/>
                                      </a:xfrm>
                                      <a:custGeom>
                                        <a:avLst/>
                                        <a:gdLst/>
                                        <a:ahLst/>
                                        <a:rect l="l" t="t" r="r" b="b"/>
                                        <a:pathLst>
                                          <a:path w="195" h="89">
                                            <a:moveTo>
                                              <a:pt x="0" y="15"/>
                                            </a:moveTo>
                                            <a:lnTo>
                                              <a:pt x="60" y="89"/>
                                            </a:lnTo>
                                            <a:lnTo>
                                              <a:pt x="195" y="59"/>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9440" y="2158920"/>
                                        <a:ext cx="55080" cy="45000"/>
                                      </a:xfrm>
                                      <a:custGeom>
                                        <a:avLst/>
                                        <a:gdLst/>
                                        <a:ahLst/>
                                        <a:rect l="l" t="t" r="r" b="b"/>
                                        <a:pathLst>
                                          <a:path w="180" h="89">
                                            <a:moveTo>
                                              <a:pt x="0" y="30"/>
                                            </a:moveTo>
                                            <a:lnTo>
                                              <a:pt x="45" y="89"/>
                                            </a:lnTo>
                                            <a:lnTo>
                                              <a:pt x="180" y="59"/>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50320" y="2075040"/>
                                        <a:ext cx="55080" cy="113040"/>
                                      </a:xfrm>
                                      <a:custGeom>
                                        <a:avLst/>
                                        <a:gdLst/>
                                        <a:ahLst/>
                                        <a:rect l="l" t="t" r="r" b="b"/>
                                        <a:pathLst>
                                          <a:path w="180" h="224">
                                            <a:moveTo>
                                              <a:pt x="0" y="195"/>
                                            </a:moveTo>
                                            <a:lnTo>
                                              <a:pt x="45" y="0"/>
                                            </a:lnTo>
                                            <a:lnTo>
                                              <a:pt x="180" y="224"/>
                                            </a:lnTo>
                                            <a:lnTo>
                                              <a:pt x="135" y="165"/>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325080" y="2158920"/>
                                        <a:ext cx="60480" cy="52560"/>
                                      </a:xfrm>
                                      <a:custGeom>
                                        <a:avLst/>
                                        <a:gdLst/>
                                        <a:ahLst/>
                                        <a:rect l="l" t="t" r="r" b="b"/>
                                        <a:pathLst>
                                          <a:path w="195" h="104">
                                            <a:moveTo>
                                              <a:pt x="0" y="30"/>
                                            </a:moveTo>
                                            <a:lnTo>
                                              <a:pt x="60" y="104"/>
                                            </a:lnTo>
                                            <a:lnTo>
                                              <a:pt x="195" y="74"/>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1360" y="2166480"/>
                                        <a:ext cx="55080" cy="45000"/>
                                      </a:xfrm>
                                      <a:custGeom>
                                        <a:avLst/>
                                        <a:gdLst/>
                                        <a:ahLst/>
                                        <a:rect l="l" t="t" r="r" b="b"/>
                                        <a:pathLst>
                                          <a:path w="180" h="89">
                                            <a:moveTo>
                                              <a:pt x="0" y="15"/>
                                            </a:moveTo>
                                            <a:lnTo>
                                              <a:pt x="45" y="89"/>
                                            </a:lnTo>
                                            <a:lnTo>
                                              <a:pt x="180" y="59"/>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120" y="2166480"/>
                                        <a:ext cx="55080" cy="45000"/>
                                      </a:xfrm>
                                      <a:custGeom>
                                        <a:avLst/>
                                        <a:gdLst/>
                                        <a:ahLst/>
                                        <a:rect l="l" t="t" r="r" b="b"/>
                                        <a:pathLst>
                                          <a:path w="180" h="89">
                                            <a:moveTo>
                                              <a:pt x="0" y="15"/>
                                            </a:moveTo>
                                            <a:lnTo>
                                              <a:pt x="45" y="89"/>
                                            </a:lnTo>
                                            <a:lnTo>
                                              <a:pt x="180" y="59"/>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7000" y="2166480"/>
                                        <a:ext cx="55080" cy="45000"/>
                                      </a:xfrm>
                                      <a:custGeom>
                                        <a:avLst/>
                                        <a:gdLst/>
                                        <a:ahLst/>
                                        <a:rect l="l" t="t" r="r" b="b"/>
                                        <a:pathLst>
                                          <a:path w="180" h="89">
                                            <a:moveTo>
                                              <a:pt x="0" y="29"/>
                                            </a:moveTo>
                                            <a:lnTo>
                                              <a:pt x="45" y="89"/>
                                            </a:lnTo>
                                            <a:lnTo>
                                              <a:pt x="180" y="74"/>
                                            </a:lnTo>
                                            <a:lnTo>
                                              <a:pt x="135" y="0"/>
                                            </a:lnTo>
                                            <a:lnTo>
                                              <a:pt x="0" y="29"/>
                                            </a:lnTo>
                                            <a:close/>
                                          </a:path>
                                        </a:pathLst>
                                      </a:custGeom>
                                      <a:solidFill>
                                        <a:srgbClr val="ffffff"/>
                                      </a:solidFill>
                                      <a:ln w="0">
                                        <a:solidFill>
                                          <a:srgbClr val="000000"/>
                                        </a:solidFill>
                                      </a:ln>
                                    </wps:spPr>
                                    <wps:style>
                                      <a:lnRef idx="0"/>
                                      <a:fillRef idx="0"/>
                                      <a:effectRef idx="0"/>
                                      <a:fontRef idx="minor"/>
                                    </wps:style>
                                    <wps:bodyPr/>
                                  </wps:wsp>
                                  <wps:wsp>
                                    <wps:cNvSpPr/>
                                    <wps:spPr>
                                      <a:xfrm>
                                        <a:off x="41400" y="2166480"/>
                                        <a:ext cx="60480" cy="45000"/>
                                      </a:xfrm>
                                      <a:custGeom>
                                        <a:avLst/>
                                        <a:gdLst/>
                                        <a:ahLst/>
                                        <a:rect l="l" t="t" r="r" b="b"/>
                                        <a:pathLst>
                                          <a:path w="196" h="89">
                                            <a:moveTo>
                                              <a:pt x="0" y="29"/>
                                            </a:moveTo>
                                            <a:lnTo>
                                              <a:pt x="61" y="89"/>
                                            </a:lnTo>
                                            <a:lnTo>
                                              <a:pt x="196" y="74"/>
                                            </a:lnTo>
                                            <a:lnTo>
                                              <a:pt x="136" y="0"/>
                                            </a:lnTo>
                                            <a:lnTo>
                                              <a:pt x="0" y="29"/>
                                            </a:lnTo>
                                            <a:close/>
                                          </a:path>
                                        </a:pathLst>
                                      </a:custGeom>
                                      <a:solidFill>
                                        <a:srgbClr val="ffffff"/>
                                      </a:solidFill>
                                      <a:ln w="0">
                                        <a:solidFill>
                                          <a:srgbClr val="000000"/>
                                        </a:solidFill>
                                      </a:ln>
                                    </wps:spPr>
                                    <wps:style>
                                      <a:lnRef idx="0"/>
                                      <a:fillRef idx="0"/>
                                      <a:effectRef idx="0"/>
                                      <a:fontRef idx="minor"/>
                                    </wps:style>
                                    <wps:bodyPr/>
                                  </wps:wsp>
                                  <wps:wsp>
                                    <wps:cNvSpPr/>
                                    <wps:spPr>
                                      <a:xfrm>
                                        <a:off x="427320" y="2174400"/>
                                        <a:ext cx="55080" cy="45000"/>
                                      </a:xfrm>
                                      <a:custGeom>
                                        <a:avLst/>
                                        <a:gdLst/>
                                        <a:ahLst/>
                                        <a:rect l="l" t="t" r="r" b="b"/>
                                        <a:pathLst>
                                          <a:path w="180" h="89">
                                            <a:moveTo>
                                              <a:pt x="0" y="14"/>
                                            </a:moveTo>
                                            <a:lnTo>
                                              <a:pt x="45" y="89"/>
                                            </a:lnTo>
                                            <a:lnTo>
                                              <a:pt x="180" y="59"/>
                                            </a:lnTo>
                                            <a:lnTo>
                                              <a:pt x="135" y="0"/>
                                            </a:lnTo>
                                            <a:lnTo>
                                              <a:pt x="0" y="14"/>
                                            </a:lnTo>
                                            <a:close/>
                                          </a:path>
                                        </a:pathLst>
                                      </a:custGeom>
                                      <a:solidFill>
                                        <a:srgbClr val="ffffff"/>
                                      </a:solidFill>
                                      <a:ln w="0">
                                        <a:solidFill>
                                          <a:srgbClr val="000000"/>
                                        </a:solidFill>
                                      </a:ln>
                                    </wps:spPr>
                                    <wps:style>
                                      <a:lnRef idx="0"/>
                                      <a:fillRef idx="0"/>
                                      <a:effectRef idx="0"/>
                                      <a:fontRef idx="minor"/>
                                    </wps:style>
                                    <wps:bodyPr/>
                                  </wps:wsp>
                                  <wps:wsp>
                                    <wps:cNvSpPr/>
                                    <wps:spPr>
                                      <a:xfrm>
                                        <a:off x="808920" y="1931040"/>
                                        <a:ext cx="55080" cy="257760"/>
                                      </a:xfrm>
                                      <a:custGeom>
                                        <a:avLst/>
                                        <a:gdLst/>
                                        <a:ahLst/>
                                        <a:rect l="l" t="t" r="r" b="b"/>
                                        <a:pathLst>
                                          <a:path w="180" h="509">
                                            <a:moveTo>
                                              <a:pt x="0" y="509"/>
                                            </a:moveTo>
                                            <a:lnTo>
                                              <a:pt x="45" y="0"/>
                                            </a:lnTo>
                                            <a:lnTo>
                                              <a:pt x="180" y="285"/>
                                            </a:lnTo>
                                            <a:lnTo>
                                              <a:pt x="135" y="480"/>
                                            </a:lnTo>
                                            <a:lnTo>
                                              <a:pt x="0" y="509"/>
                                            </a:lnTo>
                                            <a:close/>
                                          </a:path>
                                        </a:pathLst>
                                      </a:custGeom>
                                      <a:solidFill>
                                        <a:srgbClr val="ffffff"/>
                                      </a:solidFill>
                                      <a:ln w="0">
                                        <a:solidFill>
                                          <a:srgbClr val="000000"/>
                                        </a:solidFill>
                                      </a:ln>
                                    </wps:spPr>
                                    <wps:style>
                                      <a:lnRef idx="0"/>
                                      <a:fillRef idx="0"/>
                                      <a:effectRef idx="0"/>
                                      <a:fontRef idx="minor"/>
                                    </wps:style>
                                    <wps:bodyPr/>
                                  </wps:wsp>
                                  <wps:wsp>
                                    <wps:cNvSpPr/>
                                    <wps:spPr>
                                      <a:xfrm>
                                        <a:off x="283320" y="2174400"/>
                                        <a:ext cx="60480" cy="45000"/>
                                      </a:xfrm>
                                      <a:custGeom>
                                        <a:avLst/>
                                        <a:gdLst/>
                                        <a:ahLst/>
                                        <a:rect l="l" t="t" r="r" b="b"/>
                                        <a:pathLst>
                                          <a:path w="195" h="89">
                                            <a:moveTo>
                                              <a:pt x="0" y="29"/>
                                            </a:moveTo>
                                            <a:lnTo>
                                              <a:pt x="60" y="89"/>
                                            </a:lnTo>
                                            <a:lnTo>
                                              <a:pt x="195" y="74"/>
                                            </a:lnTo>
                                            <a:lnTo>
                                              <a:pt x="135" y="0"/>
                                            </a:lnTo>
                                            <a:lnTo>
                                              <a:pt x="0" y="29"/>
                                            </a:lnTo>
                                            <a:close/>
                                          </a:path>
                                        </a:pathLst>
                                      </a:custGeom>
                                      <a:solidFill>
                                        <a:srgbClr val="ffffff"/>
                                      </a:solidFill>
                                      <a:ln w="0">
                                        <a:solidFill>
                                          <a:srgbClr val="000000"/>
                                        </a:solidFill>
                                      </a:ln>
                                    </wps:spPr>
                                    <wps:style>
                                      <a:lnRef idx="0"/>
                                      <a:fillRef idx="0"/>
                                      <a:effectRef idx="0"/>
                                      <a:fontRef idx="minor"/>
                                    </wps:style>
                                    <wps:bodyPr/>
                                  </wps:wsp>
                                  <wps:wsp>
                                    <wps:cNvSpPr/>
                                    <wps:spPr>
                                      <a:xfrm>
                                        <a:off x="669240" y="2174400"/>
                                        <a:ext cx="55080" cy="52560"/>
                                      </a:xfrm>
                                      <a:custGeom>
                                        <a:avLst/>
                                        <a:gdLst/>
                                        <a:ahLst/>
                                        <a:rect l="l" t="t" r="r" b="b"/>
                                        <a:pathLst>
                                          <a:path w="180" h="104">
                                            <a:moveTo>
                                              <a:pt x="0" y="29"/>
                                            </a:moveTo>
                                            <a:lnTo>
                                              <a:pt x="45" y="104"/>
                                            </a:lnTo>
                                            <a:lnTo>
                                              <a:pt x="180" y="74"/>
                                            </a:lnTo>
                                            <a:lnTo>
                                              <a:pt x="135" y="0"/>
                                            </a:lnTo>
                                            <a:lnTo>
                                              <a:pt x="0" y="29"/>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218520" y="2280960"/>
                                      <a:ext cx="55080" cy="52560"/>
                                    </a:xfrm>
                                    <a:custGeom>
                                      <a:avLst/>
                                      <a:gdLst/>
                                      <a:ahLst/>
                                      <a:rect l="l" t="t" r="r" b="b"/>
                                      <a:pathLst>
                                        <a:path w="180" h="104">
                                          <a:moveTo>
                                            <a:pt x="0" y="29"/>
                                          </a:moveTo>
                                          <a:lnTo>
                                            <a:pt x="45" y="104"/>
                                          </a:lnTo>
                                          <a:lnTo>
                                            <a:pt x="180" y="74"/>
                                          </a:lnTo>
                                          <a:lnTo>
                                            <a:pt x="135" y="0"/>
                                          </a:lnTo>
                                          <a:lnTo>
                                            <a:pt x="0" y="29"/>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22881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9720" y="22881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41320" y="1877760"/>
                                      <a:ext cx="55080" cy="424800"/>
                                    </a:xfrm>
                                    <a:custGeom>
                                      <a:avLst/>
                                      <a:gdLst/>
                                      <a:ahLst/>
                                      <a:rect l="l" t="t" r="r" b="b"/>
                                      <a:pathLst>
                                        <a:path w="180" h="839">
                                          <a:moveTo>
                                            <a:pt x="0" y="839"/>
                                          </a:moveTo>
                                          <a:lnTo>
                                            <a:pt x="45" y="0"/>
                                          </a:lnTo>
                                          <a:lnTo>
                                            <a:pt x="180" y="315"/>
                                          </a:lnTo>
                                          <a:lnTo>
                                            <a:pt x="135" y="824"/>
                                          </a:lnTo>
                                          <a:lnTo>
                                            <a:pt x="0" y="839"/>
                                          </a:lnTo>
                                          <a:close/>
                                        </a:path>
                                      </a:pathLst>
                                    </a:custGeom>
                                    <a:solidFill>
                                      <a:srgbClr val="ffffff"/>
                                    </a:solidFill>
                                    <a:ln w="0">
                                      <a:solidFill>
                                        <a:srgbClr val="000000"/>
                                      </a:solidFill>
                                    </a:ln>
                                  </wps:spPr>
                                  <wps:style>
                                    <a:lnRef idx="0"/>
                                    <a:fillRef idx="0"/>
                                    <a:effectRef idx="0"/>
                                    <a:fontRef idx="minor"/>
                                  </wps:style>
                                  <wps:bodyPr/>
                                </wps:wsp>
                                <wps:wsp>
                                  <wps:cNvSpPr/>
                                  <wps:spPr>
                                    <a:xfrm>
                                      <a:off x="315720" y="2295720"/>
                                      <a:ext cx="60480" cy="45000"/>
                                    </a:xfrm>
                                    <a:custGeom>
                                      <a:avLst/>
                                      <a:gdLst/>
                                      <a:ahLst/>
                                      <a:rect l="l" t="t" r="r" b="b"/>
                                      <a:pathLst>
                                        <a:path w="195" h="90">
                                          <a:moveTo>
                                            <a:pt x="0" y="15"/>
                                          </a:moveTo>
                                          <a:lnTo>
                                            <a:pt x="45"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6600" y="2295720"/>
                                      <a:ext cx="60480" cy="45000"/>
                                    </a:xfrm>
                                    <a:custGeom>
                                      <a:avLst/>
                                      <a:gdLst/>
                                      <a:ahLst/>
                                      <a:rect l="l" t="t" r="r" b="b"/>
                                      <a:pathLst>
                                        <a:path w="196" h="90">
                                          <a:moveTo>
                                            <a:pt x="0" y="30"/>
                                          </a:moveTo>
                                          <a:lnTo>
                                            <a:pt x="60" y="90"/>
                                          </a:lnTo>
                                          <a:lnTo>
                                            <a:pt x="196" y="75"/>
                                          </a:lnTo>
                                          <a:lnTo>
                                            <a:pt x="151"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76400" y="22957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57640" y="229572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230328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99560" y="1695600"/>
                                      <a:ext cx="55080" cy="622800"/>
                                    </a:xfrm>
                                    <a:custGeom>
                                      <a:avLst/>
                                      <a:gdLst/>
                                      <a:ahLst/>
                                      <a:rect l="l" t="t" r="r" b="b"/>
                                      <a:pathLst>
                                        <a:path w="180" h="1229">
                                          <a:moveTo>
                                            <a:pt x="0" y="1229"/>
                                          </a:moveTo>
                                          <a:lnTo>
                                            <a:pt x="45" y="0"/>
                                          </a:lnTo>
                                          <a:lnTo>
                                            <a:pt x="180" y="360"/>
                                          </a:lnTo>
                                          <a:lnTo>
                                            <a:pt x="135" y="1199"/>
                                          </a:lnTo>
                                          <a:lnTo>
                                            <a:pt x="0" y="1229"/>
                                          </a:lnTo>
                                          <a:close/>
                                        </a:path>
                                      </a:pathLst>
                                    </a:custGeom>
                                    <a:solidFill>
                                      <a:srgbClr val="ffffff"/>
                                    </a:solidFill>
                                    <a:ln w="0">
                                      <a:solidFill>
                                        <a:srgbClr val="000000"/>
                                      </a:solidFill>
                                    </a:ln>
                                  </wps:spPr>
                                  <wps:style>
                                    <a:lnRef idx="0"/>
                                    <a:fillRef idx="0"/>
                                    <a:effectRef idx="0"/>
                                    <a:fontRef idx="minor"/>
                                  </wps:style>
                                  <wps:bodyPr/>
                                </wps:wsp>
                                <wps:wsp>
                                  <wps:cNvSpPr/>
                                  <wps:spPr>
                                    <a:xfrm>
                                      <a:off x="274320" y="23032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54480" y="23108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640" y="23108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23108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231840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7440" y="1512720"/>
                                      <a:ext cx="55080" cy="820440"/>
                                    </a:xfrm>
                                    <a:custGeom>
                                      <a:avLst/>
                                      <a:gdLst/>
                                      <a:ahLst/>
                                      <a:rect l="l" t="t" r="r" b="b"/>
                                      <a:pathLst>
                                        <a:path w="180" h="1619">
                                          <a:moveTo>
                                            <a:pt x="0" y="1619"/>
                                          </a:moveTo>
                                          <a:lnTo>
                                            <a:pt x="45" y="0"/>
                                          </a:lnTo>
                                          <a:lnTo>
                                            <a:pt x="180" y="360"/>
                                          </a:lnTo>
                                          <a:lnTo>
                                            <a:pt x="135" y="1589"/>
                                          </a:lnTo>
                                          <a:lnTo>
                                            <a:pt x="0" y="1619"/>
                                          </a:lnTo>
                                          <a:close/>
                                        </a:path>
                                      </a:pathLst>
                                    </a:custGeom>
                                    <a:solidFill>
                                      <a:srgbClr val="ffffff"/>
                                    </a:solidFill>
                                    <a:ln w="0">
                                      <a:solidFill>
                                        <a:srgbClr val="000000"/>
                                      </a:solidFill>
                                    </a:ln>
                                  </wps:spPr>
                                  <wps:style>
                                    <a:lnRef idx="0"/>
                                    <a:fillRef idx="0"/>
                                    <a:effectRef idx="0"/>
                                    <a:fontRef idx="minor"/>
                                  </wps:style>
                                  <wps:bodyPr/>
                                </wps:wsp>
                                <wps:wsp>
                                  <wps:cNvSpPr/>
                                  <wps:spPr>
                                    <a:xfrm>
                                      <a:off x="232560" y="23184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13440" y="231840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73760" y="23263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9400" y="2326320"/>
                                      <a:ext cx="60480" cy="45000"/>
                                    </a:xfrm>
                                    <a:custGeom>
                                      <a:avLst/>
                                      <a:gdLst/>
                                      <a:ahLst/>
                                      <a:rect l="l" t="t" r="r" b="b"/>
                                      <a:pathLst>
                                        <a:path w="195" h="90">
                                          <a:moveTo>
                                            <a:pt x="0" y="30"/>
                                          </a:moveTo>
                                          <a:lnTo>
                                            <a:pt x="60" y="90"/>
                                          </a:lnTo>
                                          <a:lnTo>
                                            <a:pt x="195" y="75"/>
                                          </a:lnTo>
                                          <a:lnTo>
                                            <a:pt x="15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715680" y="1315080"/>
                                      <a:ext cx="55800" cy="1026000"/>
                                    </a:xfrm>
                                    <a:custGeom>
                                      <a:avLst/>
                                      <a:gdLst/>
                                      <a:ahLst/>
                                      <a:rect l="l" t="t" r="r" b="b"/>
                                      <a:pathLst>
                                        <a:path w="181" h="2024">
                                          <a:moveTo>
                                            <a:pt x="0" y="2024"/>
                                          </a:moveTo>
                                          <a:lnTo>
                                            <a:pt x="46" y="0"/>
                                          </a:lnTo>
                                          <a:lnTo>
                                            <a:pt x="181" y="390"/>
                                          </a:lnTo>
                                          <a:lnTo>
                                            <a:pt x="136" y="2009"/>
                                          </a:lnTo>
                                          <a:lnTo>
                                            <a:pt x="0" y="2024"/>
                                          </a:lnTo>
                                          <a:close/>
                                        </a:path>
                                      </a:pathLst>
                                    </a:custGeom>
                                    <a:solidFill>
                                      <a:srgbClr val="ffffff"/>
                                    </a:solidFill>
                                    <a:ln w="0">
                                      <a:solidFill>
                                        <a:srgbClr val="000000"/>
                                      </a:solidFill>
                                    </a:ln>
                                  </wps:spPr>
                                  <wps:style>
                                    <a:lnRef idx="0"/>
                                    <a:fillRef idx="0"/>
                                    <a:effectRef idx="0"/>
                                    <a:fontRef idx="minor"/>
                                  </wps:style>
                                  <wps:bodyPr/>
                                </wps:wsp>
                                <wps:wsp>
                                  <wps:cNvSpPr/>
                                  <wps:spPr>
                                    <a:xfrm>
                                      <a:off x="190440" y="23338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1320" y="233388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31640" y="233388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234144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560" y="1124640"/>
                                      <a:ext cx="55800" cy="1231200"/>
                                    </a:xfrm>
                                    <a:custGeom>
                                      <a:avLst/>
                                      <a:gdLst/>
                                      <a:ahLst/>
                                      <a:rect l="l" t="t" r="r" b="b"/>
                                      <a:pathLst>
                                        <a:path w="181" h="2429">
                                          <a:moveTo>
                                            <a:pt x="0" y="2429"/>
                                          </a:moveTo>
                                          <a:lnTo>
                                            <a:pt x="45" y="0"/>
                                          </a:lnTo>
                                          <a:lnTo>
                                            <a:pt x="181" y="375"/>
                                          </a:lnTo>
                                          <a:lnTo>
                                            <a:pt x="135" y="2399"/>
                                          </a:lnTo>
                                          <a:lnTo>
                                            <a:pt x="0" y="2429"/>
                                          </a:lnTo>
                                          <a:close/>
                                        </a:path>
                                      </a:pathLst>
                                    </a:custGeom>
                                    <a:solidFill>
                                      <a:srgbClr val="ffffff"/>
                                    </a:solidFill>
                                    <a:ln w="0">
                                      <a:solidFill>
                                        <a:srgbClr val="000000"/>
                                      </a:solidFill>
                                    </a:ln>
                                  </wps:spPr>
                                  <wps:style>
                                    <a:lnRef idx="0"/>
                                    <a:fillRef idx="0"/>
                                    <a:effectRef idx="0"/>
                                    <a:fontRef idx="minor"/>
                                  </wps:style>
                                  <wps:bodyPr/>
                                </wps:wsp>
                                <wps:wsp>
                                  <wps:cNvSpPr/>
                                  <wps:spPr>
                                    <a:xfrm>
                                      <a:off x="148680" y="23414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234900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880" y="234900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46240" y="2349000"/>
                                      <a:ext cx="60480" cy="45000"/>
                                    </a:xfrm>
                                    <a:custGeom>
                                      <a:avLst/>
                                      <a:gdLst/>
                                      <a:ahLst/>
                                      <a:rect l="l" t="t" r="r" b="b"/>
                                      <a:pathLst>
                                        <a:path w="195" h="90">
                                          <a:moveTo>
                                            <a:pt x="0" y="30"/>
                                          </a:moveTo>
                                          <a:lnTo>
                                            <a:pt x="60"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631800" y="934920"/>
                                      <a:ext cx="55080" cy="1428840"/>
                                    </a:xfrm>
                                    <a:custGeom>
                                      <a:avLst/>
                                      <a:gdLst/>
                                      <a:ahLst/>
                                      <a:rect l="l" t="t" r="r" b="b"/>
                                      <a:pathLst>
                                        <a:path w="180" h="2819">
                                          <a:moveTo>
                                            <a:pt x="0" y="2819"/>
                                          </a:moveTo>
                                          <a:lnTo>
                                            <a:pt x="45" y="0"/>
                                          </a:lnTo>
                                          <a:lnTo>
                                            <a:pt x="180" y="375"/>
                                          </a:lnTo>
                                          <a:lnTo>
                                            <a:pt x="135" y="2804"/>
                                          </a:lnTo>
                                          <a:lnTo>
                                            <a:pt x="0" y="2819"/>
                                          </a:lnTo>
                                          <a:close/>
                                        </a:path>
                                      </a:pathLst>
                                    </a:custGeom>
                                    <a:solidFill>
                                      <a:srgbClr val="ffffff"/>
                                    </a:solidFill>
                                    <a:ln w="0">
                                      <a:solidFill>
                                        <a:srgbClr val="000000"/>
                                      </a:solidFill>
                                    </a:ln>
                                  </wps:spPr>
                                  <wps:style>
                                    <a:lnRef idx="0"/>
                                    <a:fillRef idx="0"/>
                                    <a:effectRef idx="0"/>
                                    <a:fontRef idx="minor"/>
                                  </wps:style>
                                  <wps:bodyPr/>
                                </wps:wsp>
                                <wps:wsp>
                                  <wps:cNvSpPr/>
                                  <wps:spPr>
                                    <a:xfrm>
                                      <a:off x="487800" y="2356560"/>
                                      <a:ext cx="60480" cy="45000"/>
                                    </a:xfrm>
                                    <a:custGeom>
                                      <a:avLst/>
                                      <a:gdLst/>
                                      <a:ahLst/>
                                      <a:rect l="l" t="t" r="r" b="b"/>
                                      <a:pathLst>
                                        <a:path w="195" h="90">
                                          <a:moveTo>
                                            <a:pt x="0" y="30"/>
                                          </a:moveTo>
                                          <a:lnTo>
                                            <a:pt x="45" y="90"/>
                                          </a:lnTo>
                                          <a:lnTo>
                                            <a:pt x="195"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48480" y="236412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2364120"/>
                                      <a:ext cx="60480" cy="45000"/>
                                    </a:xfrm>
                                    <a:custGeom>
                                      <a:avLst/>
                                      <a:gdLst/>
                                      <a:ahLst/>
                                      <a:rect l="l" t="t" r="r" b="b"/>
                                      <a:pathLst>
                                        <a:path w="195" h="90">
                                          <a:moveTo>
                                            <a:pt x="0" y="30"/>
                                          </a:moveTo>
                                          <a:lnTo>
                                            <a:pt x="60" y="90"/>
                                          </a:lnTo>
                                          <a:lnTo>
                                            <a:pt x="195"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590040" y="767160"/>
                                      <a:ext cx="55080" cy="1611720"/>
                                    </a:xfrm>
                                    <a:custGeom>
                                      <a:avLst/>
                                      <a:gdLst/>
                                      <a:ahLst/>
                                      <a:rect l="l" t="t" r="r" b="b"/>
                                      <a:pathLst>
                                        <a:path w="180" h="3179">
                                          <a:moveTo>
                                            <a:pt x="0" y="3179"/>
                                          </a:moveTo>
                                          <a:lnTo>
                                            <a:pt x="45" y="0"/>
                                          </a:lnTo>
                                          <a:lnTo>
                                            <a:pt x="180" y="330"/>
                                          </a:lnTo>
                                          <a:lnTo>
                                            <a:pt x="135" y="3149"/>
                                          </a:lnTo>
                                          <a:lnTo>
                                            <a:pt x="0" y="3179"/>
                                          </a:lnTo>
                                          <a:close/>
                                        </a:path>
                                      </a:pathLst>
                                    </a:custGeom>
                                    <a:solidFill>
                                      <a:srgbClr val="ffffff"/>
                                    </a:solidFill>
                                    <a:ln w="0">
                                      <a:solidFill>
                                        <a:srgbClr val="000000"/>
                                      </a:solidFill>
                                    </a:ln>
                                  </wps:spPr>
                                  <wps:style>
                                    <a:lnRef idx="0"/>
                                    <a:fillRef idx="0"/>
                                    <a:effectRef idx="0"/>
                                    <a:fontRef idx="minor"/>
                                  </wps:style>
                                  <wps:bodyPr/>
                                </wps:wsp>
                                <wps:wsp>
                                  <wps:cNvSpPr/>
                                  <wps:spPr>
                                    <a:xfrm>
                                      <a:off x="445680" y="23720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23720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2360" y="2379600"/>
                                      <a:ext cx="60480" cy="45000"/>
                                    </a:xfrm>
                                    <a:custGeom>
                                      <a:avLst/>
                                      <a:gdLst/>
                                      <a:ahLst/>
                                      <a:rect l="l" t="t" r="r" b="b"/>
                                      <a:pathLst>
                                        <a:path w="195" h="90">
                                          <a:moveTo>
                                            <a:pt x="0" y="15"/>
                                          </a:moveTo>
                                          <a:lnTo>
                                            <a:pt x="60" y="90"/>
                                          </a:lnTo>
                                          <a:lnTo>
                                            <a:pt x="195"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7920" y="623160"/>
                                      <a:ext cx="55080" cy="1770840"/>
                                    </a:xfrm>
                                    <a:custGeom>
                                      <a:avLst/>
                                      <a:gdLst/>
                                      <a:ahLst/>
                                      <a:rect l="l" t="t" r="r" b="b"/>
                                      <a:pathLst>
                                        <a:path w="180" h="3494">
                                          <a:moveTo>
                                            <a:pt x="0" y="3494"/>
                                          </a:moveTo>
                                          <a:lnTo>
                                            <a:pt x="45" y="0"/>
                                          </a:lnTo>
                                          <a:lnTo>
                                            <a:pt x="180" y="285"/>
                                          </a:lnTo>
                                          <a:lnTo>
                                            <a:pt x="135" y="3464"/>
                                          </a:lnTo>
                                          <a:lnTo>
                                            <a:pt x="0" y="3494"/>
                                          </a:lnTo>
                                          <a:close/>
                                        </a:path>
                                      </a:pathLst>
                                    </a:custGeom>
                                    <a:solidFill>
                                      <a:srgbClr val="ffffff"/>
                                    </a:solidFill>
                                    <a:ln w="0">
                                      <a:solidFill>
                                        <a:srgbClr val="000000"/>
                                      </a:solidFill>
                                    </a:ln>
                                  </wps:spPr>
                                  <wps:style>
                                    <a:lnRef idx="0"/>
                                    <a:fillRef idx="0"/>
                                    <a:effectRef idx="0"/>
                                    <a:fontRef idx="minor"/>
                                  </wps:style>
                                  <wps:bodyPr/>
                                </wps:wsp>
                                <wps:wsp>
                                  <wps:cNvSpPr/>
                                  <wps:spPr>
                                    <a:xfrm>
                                      <a:off x="403920" y="237960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64600" y="238716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1480" y="516240"/>
                                      <a:ext cx="60480" cy="1885320"/>
                                    </a:xfrm>
                                    <a:custGeom>
                                      <a:avLst/>
                                      <a:gdLst/>
                                      <a:ahLst/>
                                      <a:rect l="l" t="t" r="r" b="b"/>
                                      <a:pathLst>
                                        <a:path w="195" h="3719">
                                          <a:moveTo>
                                            <a:pt x="0" y="3719"/>
                                          </a:moveTo>
                                          <a:lnTo>
                                            <a:pt x="60" y="0"/>
                                          </a:lnTo>
                                          <a:lnTo>
                                            <a:pt x="195" y="210"/>
                                          </a:lnTo>
                                          <a:lnTo>
                                            <a:pt x="150" y="3704"/>
                                          </a:lnTo>
                                          <a:lnTo>
                                            <a:pt x="0" y="3719"/>
                                          </a:lnTo>
                                          <a:close/>
                                        </a:path>
                                      </a:pathLst>
                                    </a:custGeom>
                                    <a:solidFill>
                                      <a:srgbClr val="ffffff"/>
                                    </a:solidFill>
                                    <a:ln w="0">
                                      <a:solidFill>
                                        <a:srgbClr val="000000"/>
                                      </a:solidFill>
                                    </a:ln>
                                  </wps:spPr>
                                  <wps:style>
                                    <a:lnRef idx="0"/>
                                    <a:fillRef idx="0"/>
                                    <a:effectRef idx="0"/>
                                    <a:fontRef idx="minor"/>
                                  </wps:style>
                                  <wps:bodyPr/>
                                </wps:wsp>
                                <wps:wsp>
                                  <wps:cNvSpPr/>
                                  <wps:spPr>
                                    <a:xfrm>
                                      <a:off x="362520" y="239472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2394720"/>
                                      <a:ext cx="55080" cy="52560"/>
                                    </a:xfrm>
                                    <a:custGeom>
                                      <a:avLst/>
                                      <a:gdLst/>
                                      <a:ahLst/>
                                      <a:rect l="l" t="t" r="r" b="b"/>
                                      <a:pathLst>
                                        <a:path w="180" h="105">
                                          <a:moveTo>
                                            <a:pt x="0" y="30"/>
                                          </a:moveTo>
                                          <a:lnTo>
                                            <a:pt x="45" y="105"/>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59720" y="455400"/>
                                      <a:ext cx="60480" cy="1961640"/>
                                    </a:xfrm>
                                    <a:custGeom>
                                      <a:avLst/>
                                      <a:gdLst/>
                                      <a:ahLst/>
                                      <a:rect l="l" t="t" r="r" b="b"/>
                                      <a:pathLst>
                                        <a:path w="195" h="3869">
                                          <a:moveTo>
                                            <a:pt x="0" y="3869"/>
                                          </a:moveTo>
                                          <a:lnTo>
                                            <a:pt x="60" y="0"/>
                                          </a:lnTo>
                                          <a:lnTo>
                                            <a:pt x="195" y="120"/>
                                          </a:lnTo>
                                          <a:lnTo>
                                            <a:pt x="135" y="3839"/>
                                          </a:lnTo>
                                          <a:lnTo>
                                            <a:pt x="0" y="3869"/>
                                          </a:lnTo>
                                          <a:close/>
                                        </a:path>
                                      </a:pathLst>
                                    </a:custGeom>
                                    <a:solidFill>
                                      <a:srgbClr val="ffffff"/>
                                    </a:solidFill>
                                    <a:ln w="0">
                                      <a:solidFill>
                                        <a:srgbClr val="000000"/>
                                      </a:solidFill>
                                    </a:ln>
                                  </wps:spPr>
                                  <wps:style>
                                    <a:lnRef idx="0"/>
                                    <a:fillRef idx="0"/>
                                    <a:effectRef idx="0"/>
                                    <a:fontRef idx="minor"/>
                                  </wps:style>
                                  <wps:bodyPr/>
                                </wps:wsp>
                                <wps:wsp>
                                  <wps:cNvSpPr/>
                                  <wps:spPr>
                                    <a:xfrm>
                                      <a:off x="320760" y="240984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1080" y="240984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447840"/>
                                      <a:ext cx="60480" cy="1984320"/>
                                    </a:xfrm>
                                    <a:custGeom>
                                      <a:avLst/>
                                      <a:gdLst/>
                                      <a:ahLst/>
                                      <a:rect l="l" t="t" r="r" b="b"/>
                                      <a:pathLst>
                                        <a:path w="195" h="3914">
                                          <a:moveTo>
                                            <a:pt x="0" y="3914"/>
                                          </a:moveTo>
                                          <a:lnTo>
                                            <a:pt x="60" y="0"/>
                                          </a:lnTo>
                                          <a:lnTo>
                                            <a:pt x="195" y="15"/>
                                          </a:lnTo>
                                          <a:lnTo>
                                            <a:pt x="135" y="3884"/>
                                          </a:lnTo>
                                          <a:lnTo>
                                            <a:pt x="0" y="3914"/>
                                          </a:lnTo>
                                          <a:close/>
                                        </a:path>
                                      </a:pathLst>
                                    </a:custGeom>
                                    <a:solidFill>
                                      <a:srgbClr val="ffffff"/>
                                    </a:solidFill>
                                    <a:ln w="0">
                                      <a:solidFill>
                                        <a:srgbClr val="000000"/>
                                      </a:solidFill>
                                    </a:ln>
                                  </wps:spPr>
                                  <wps:style>
                                    <a:lnRef idx="0"/>
                                    <a:fillRef idx="0"/>
                                    <a:effectRef idx="0"/>
                                    <a:fontRef idx="minor"/>
                                  </wps:style>
                                  <wps:bodyPr/>
                                </wps:wsp>
                                <wps:wsp>
                                  <wps:cNvSpPr/>
                                  <wps:spPr>
                                    <a:xfrm>
                                      <a:off x="278640" y="2417760"/>
                                      <a:ext cx="55080" cy="45000"/>
                                    </a:xfrm>
                                    <a:custGeom>
                                      <a:avLst/>
                                      <a:gdLst/>
                                      <a:ahLst/>
                                      <a:rect l="l" t="t" r="r" b="b"/>
                                      <a:pathLst>
                                        <a:path w="180" h="90">
                                          <a:moveTo>
                                            <a:pt x="0" y="30"/>
                                          </a:moveTo>
                                          <a:lnTo>
                                            <a:pt x="45" y="90"/>
                                          </a:lnTo>
                                          <a:lnTo>
                                            <a:pt x="180" y="75"/>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447840"/>
                                      <a:ext cx="60480" cy="1991880"/>
                                    </a:xfrm>
                                    <a:custGeom>
                                      <a:avLst/>
                                      <a:gdLst/>
                                      <a:ahLst/>
                                      <a:rect l="l" t="t" r="r" b="b"/>
                                      <a:pathLst>
                                        <a:path w="195" h="3929">
                                          <a:moveTo>
                                            <a:pt x="0" y="3929"/>
                                          </a:moveTo>
                                          <a:lnTo>
                                            <a:pt x="60" y="90"/>
                                          </a:lnTo>
                                          <a:lnTo>
                                            <a:pt x="195" y="0"/>
                                          </a:lnTo>
                                          <a:lnTo>
                                            <a:pt x="135" y="3914"/>
                                          </a:lnTo>
                                          <a:lnTo>
                                            <a:pt x="0" y="3929"/>
                                          </a:lnTo>
                                          <a:close/>
                                        </a:path>
                                      </a:pathLst>
                                    </a:custGeom>
                                    <a:solidFill>
                                      <a:srgbClr val="ffffff"/>
                                    </a:solidFill>
                                    <a:ln w="0">
                                      <a:solidFill>
                                        <a:srgbClr val="000000"/>
                                      </a:solidFill>
                                    </a:ln>
                                  </wps:spPr>
                                  <wps:style>
                                    <a:lnRef idx="0"/>
                                    <a:fillRef idx="0"/>
                                    <a:effectRef idx="0"/>
                                    <a:fontRef idx="minor"/>
                                  </wps:style>
                                  <wps:bodyPr/>
                                </wps:wsp>
                                <wps:wsp>
                                  <wps:cNvSpPr/>
                                  <wps:spPr>
                                    <a:xfrm>
                                      <a:off x="236880" y="2432160"/>
                                      <a:ext cx="55080" cy="45000"/>
                                    </a:xfrm>
                                    <a:custGeom>
                                      <a:avLst/>
                                      <a:gdLst/>
                                      <a:ahLst/>
                                      <a:rect l="l" t="t" r="r" b="b"/>
                                      <a:pathLst>
                                        <a:path w="180" h="90">
                                          <a:moveTo>
                                            <a:pt x="0" y="30"/>
                                          </a:moveTo>
                                          <a:lnTo>
                                            <a:pt x="45" y="90"/>
                                          </a:lnTo>
                                          <a:lnTo>
                                            <a:pt x="180" y="60"/>
                                          </a:lnTo>
                                          <a:lnTo>
                                            <a:pt x="135"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34440" y="493560"/>
                                      <a:ext cx="60480" cy="1961640"/>
                                    </a:xfrm>
                                    <a:custGeom>
                                      <a:avLst/>
                                      <a:gdLst/>
                                      <a:ahLst/>
                                      <a:rect l="l" t="t" r="r" b="b"/>
                                      <a:pathLst>
                                        <a:path w="195" h="3869">
                                          <a:moveTo>
                                            <a:pt x="0" y="3869"/>
                                          </a:moveTo>
                                          <a:lnTo>
                                            <a:pt x="60" y="195"/>
                                          </a:lnTo>
                                          <a:lnTo>
                                            <a:pt x="195" y="0"/>
                                          </a:lnTo>
                                          <a:lnTo>
                                            <a:pt x="135" y="3839"/>
                                          </a:lnTo>
                                          <a:lnTo>
                                            <a:pt x="0" y="3869"/>
                                          </a:lnTo>
                                          <a:close/>
                                        </a:path>
                                      </a:pathLst>
                                    </a:custGeom>
                                    <a:solidFill>
                                      <a:srgbClr val="ffffff"/>
                                    </a:solidFill>
                                    <a:ln w="0">
                                      <a:solidFill>
                                        <a:srgbClr val="000000"/>
                                      </a:solidFill>
                                    </a:ln>
                                  </wps:spPr>
                                  <wps:style>
                                    <a:lnRef idx="0"/>
                                    <a:fillRef idx="0"/>
                                    <a:effectRef idx="0"/>
                                    <a:fontRef idx="minor"/>
                                  </wps:style>
                                  <wps:bodyPr/>
                                </wps:wsp>
                                <wps:wsp>
                                  <wps:cNvSpPr/>
                                  <wps:spPr>
                                    <a:xfrm>
                                      <a:off x="194760" y="2447280"/>
                                      <a:ext cx="55080" cy="45000"/>
                                    </a:xfrm>
                                    <a:custGeom>
                                      <a:avLst/>
                                      <a:gdLst/>
                                      <a:ahLst/>
                                      <a:rect l="l" t="t" r="r" b="b"/>
                                      <a:pathLst>
                                        <a:path w="180" h="90">
                                          <a:moveTo>
                                            <a:pt x="0" y="15"/>
                                          </a:moveTo>
                                          <a:lnTo>
                                            <a:pt x="45" y="90"/>
                                          </a:lnTo>
                                          <a:lnTo>
                                            <a:pt x="180" y="60"/>
                                          </a:lnTo>
                                          <a:lnTo>
                                            <a:pt x="13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592560"/>
                                      <a:ext cx="60480" cy="1870200"/>
                                    </a:xfrm>
                                    <a:custGeom>
                                      <a:avLst/>
                                      <a:gdLst/>
                                      <a:ahLst/>
                                      <a:rect l="l" t="t" r="r" b="b"/>
                                      <a:pathLst>
                                        <a:path w="195" h="3689">
                                          <a:moveTo>
                                            <a:pt x="0" y="3689"/>
                                          </a:moveTo>
                                          <a:lnTo>
                                            <a:pt x="60" y="315"/>
                                          </a:lnTo>
                                          <a:lnTo>
                                            <a:pt x="195" y="0"/>
                                          </a:lnTo>
                                          <a:lnTo>
                                            <a:pt x="135" y="3674"/>
                                          </a:lnTo>
                                          <a:lnTo>
                                            <a:pt x="0" y="3689"/>
                                          </a:lnTo>
                                          <a:close/>
                                        </a:path>
                                      </a:pathLst>
                                    </a:custGeom>
                                    <a:solidFill>
                                      <a:srgbClr val="ffffff"/>
                                    </a:solidFill>
                                    <a:ln w="0">
                                      <a:solidFill>
                                        <a:srgbClr val="000000"/>
                                      </a:solidFill>
                                    </a:ln>
                                  </wps:spPr>
                                  <wps:style>
                                    <a:lnRef idx="0"/>
                                    <a:fillRef idx="0"/>
                                    <a:effectRef idx="0"/>
                                    <a:fontRef idx="minor"/>
                                  </wps:style>
                                  <wps:bodyPr/>
                                </wps:wsp>
                                <wps:wsp>
                                  <wps:cNvSpPr/>
                                  <wps:spPr>
                                    <a:xfrm>
                                      <a:off x="250920" y="752040"/>
                                      <a:ext cx="60480" cy="1725120"/>
                                    </a:xfrm>
                                    <a:custGeom>
                                      <a:avLst/>
                                      <a:gdLst/>
                                      <a:ahLst/>
                                      <a:rect l="l" t="t" r="r" b="b"/>
                                      <a:pathLst>
                                        <a:path w="195" h="3404">
                                          <a:moveTo>
                                            <a:pt x="0" y="3404"/>
                                          </a:moveTo>
                                          <a:lnTo>
                                            <a:pt x="45" y="405"/>
                                          </a:lnTo>
                                          <a:lnTo>
                                            <a:pt x="195" y="0"/>
                                          </a:lnTo>
                                          <a:lnTo>
                                            <a:pt x="135" y="3374"/>
                                          </a:lnTo>
                                          <a:lnTo>
                                            <a:pt x="0" y="3404"/>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957600"/>
                                      <a:ext cx="55080" cy="1535400"/>
                                    </a:xfrm>
                                    <a:custGeom>
                                      <a:avLst/>
                                      <a:gdLst/>
                                      <a:ahLst/>
                                      <a:rect l="l" t="t" r="r" b="b"/>
                                      <a:pathLst>
                                        <a:path w="180" h="3029">
                                          <a:moveTo>
                                            <a:pt x="0" y="3029"/>
                                          </a:moveTo>
                                          <a:lnTo>
                                            <a:pt x="45" y="480"/>
                                          </a:lnTo>
                                          <a:lnTo>
                                            <a:pt x="180" y="0"/>
                                          </a:lnTo>
                                          <a:lnTo>
                                            <a:pt x="135" y="2999"/>
                                          </a:lnTo>
                                          <a:lnTo>
                                            <a:pt x="0" y="3029"/>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45880" y="2820240"/>
                                      <a:ext cx="5220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22840" y="2752200"/>
                                      <a:ext cx="32400" cy="75600"/>
                                    </a:xfrm>
                                    <a:prstGeom prst="line">
                                      <a:avLst/>
                                    </a:prstGeom>
                                    <a:ln w="0">
                                      <a:solidFill>
                                        <a:srgbClr val="000000"/>
                                      </a:solidFill>
                                    </a:ln>
                                  </wps:spPr>
                                  <wps:style>
                                    <a:lnRef idx="0"/>
                                    <a:fillRef idx="0"/>
                                    <a:effectRef idx="0"/>
                                    <a:fontRef idx="minor"/>
                                  </wps:style>
                                  <wps:bodyPr/>
                                </wps:wsp>
                                <wps:wsp>
                                  <wps:cNvSpPr txBox="1"/>
                                  <wps:spPr>
                                    <a:xfrm>
                                      <a:off x="659160" y="2691360"/>
                                      <a:ext cx="10080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a:off x="645840" y="2622600"/>
                                      <a:ext cx="32400" cy="75600"/>
                                    </a:xfrm>
                                    <a:prstGeom prst="line">
                                      <a:avLst/>
                                    </a:prstGeom>
                                    <a:ln w="0">
                                      <a:solidFill>
                                        <a:srgbClr val="000000"/>
                                      </a:solidFill>
                                    </a:ln>
                                  </wps:spPr>
                                  <wps:style>
                                    <a:lnRef idx="0"/>
                                    <a:fillRef idx="0"/>
                                    <a:effectRef idx="0"/>
                                    <a:fontRef idx="minor"/>
                                  </wps:style>
                                  <wps:bodyPr/>
                                </wps:wsp>
                                <wps:wsp>
                                  <wps:cNvSpPr txBox="1"/>
                                  <wps:spPr>
                                    <a:xfrm>
                                      <a:off x="1077480" y="2569320"/>
                                      <a:ext cx="10152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1064160" y="2500920"/>
                                      <a:ext cx="32400" cy="75600"/>
                                    </a:xfrm>
                                    <a:prstGeom prst="line">
                                      <a:avLst/>
                                    </a:prstGeom>
                                    <a:ln w="0">
                                      <a:solidFill>
                                        <a:srgbClr val="000000"/>
                                      </a:solidFill>
                                    </a:ln>
                                  </wps:spPr>
                                  <wps:style>
                                    <a:lnRef idx="0"/>
                                    <a:fillRef idx="0"/>
                                    <a:effectRef idx="0"/>
                                    <a:fontRef idx="minor"/>
                                  </wps:style>
                                  <wps:bodyPr/>
                                </wps:wsp>
                                <wps:wsp>
                                  <wps:cNvSpPr txBox="1"/>
                                  <wps:spPr>
                                    <a:xfrm>
                                      <a:off x="1500480" y="2446920"/>
                                      <a:ext cx="10080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1487160" y="2379600"/>
                                      <a:ext cx="32400" cy="75600"/>
                                    </a:xfrm>
                                    <a:prstGeom prst="line">
                                      <a:avLst/>
                                    </a:prstGeom>
                                    <a:ln w="0">
                                      <a:solidFill>
                                        <a:srgbClr val="000000"/>
                                      </a:solidFill>
                                    </a:ln>
                                  </wps:spPr>
                                  <wps:style>
                                    <a:lnRef idx="0"/>
                                    <a:fillRef idx="0"/>
                                    <a:effectRef idx="0"/>
                                    <a:fontRef idx="minor"/>
                                  </wps:style>
                                  <wps:bodyPr/>
                                </wps:wsp>
                                <wps:wsp>
                                  <wps:cNvSpPr txBox="1"/>
                                  <wps:spPr>
                                    <a:xfrm>
                                      <a:off x="1918440" y="2318040"/>
                                      <a:ext cx="10080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1905120" y="2250720"/>
                                      <a:ext cx="32400" cy="74880"/>
                                    </a:xfrm>
                                    <a:prstGeom prst="line">
                                      <a:avLst/>
                                    </a:prstGeom>
                                    <a:ln w="0">
                                      <a:solidFill>
                                        <a:srgbClr val="000000"/>
                                      </a:solidFill>
                                    </a:ln>
                                  </wps:spPr>
                                  <wps:style>
                                    <a:lnRef idx="0"/>
                                    <a:fillRef idx="0"/>
                                    <a:effectRef idx="0"/>
                                    <a:fontRef idx="minor"/>
                                  </wps:style>
                                  <wps:bodyPr/>
                                </wps:wsp>
                                <wps:wsp>
                                  <wps:cNvSpPr/>
                                  <wps:spPr>
                                    <a:xfrm flipH="1">
                                      <a:off x="222840" y="2242800"/>
                                      <a:ext cx="1728360" cy="508680"/>
                                    </a:xfrm>
                                    <a:prstGeom prst="line">
                                      <a:avLst/>
                                    </a:prstGeom>
                                    <a:ln w="0">
                                      <a:solidFill>
                                        <a:srgbClr val="000000"/>
                                      </a:solidFill>
                                    </a:ln>
                                  </wps:spPr>
                                  <wps:style>
                                    <a:lnRef idx="0"/>
                                    <a:fillRef idx="0"/>
                                    <a:effectRef idx="0"/>
                                    <a:fontRef idx="minor"/>
                                  </wps:style>
                                  <wps:bodyPr/>
                                </wps:wsp>
                                <wps:wsp>
                                  <wps:cNvSpPr txBox="1"/>
                                  <wps:spPr>
                                    <a:xfrm>
                                      <a:off x="0" y="2386440"/>
                                      <a:ext cx="68760" cy="201240"/>
                                    </a:xfrm>
                                    <a:prstGeom prst="rect">
                                      <a:avLst/>
                                    </a:prstGeom>
                                    <a:noFill/>
                                    <a:ln w="0">
                                      <a:noFill/>
                                    </a:ln>
                                  </wps:spPr>
                                  <wps:bodyPr/>
                                </wps:wsp>
                                <wps:wsp>
                                  <wps:cNvSpPr/>
                                  <wps:spPr>
                                    <a:xfrm flipH="1">
                                      <a:off x="17640" y="2409840"/>
                                      <a:ext cx="55080" cy="14760"/>
                                    </a:xfrm>
                                    <a:prstGeom prst="line">
                                      <a:avLst/>
                                    </a:prstGeom>
                                    <a:ln w="0">
                                      <a:solidFill>
                                        <a:srgbClr val="000000"/>
                                      </a:solidFill>
                                    </a:ln>
                                  </wps:spPr>
                                  <wps:style>
                                    <a:lnRef idx="0"/>
                                    <a:fillRef idx="0"/>
                                    <a:effectRef idx="0"/>
                                    <a:fontRef idx="minor"/>
                                  </wps:style>
                                  <wps:bodyPr/>
                                </wps:wsp>
                                <wps:wsp>
                                  <wps:cNvSpPr txBox="1"/>
                                  <wps:spPr>
                                    <a:xfrm>
                                      <a:off x="27360" y="2455200"/>
                                      <a:ext cx="68760" cy="201240"/>
                                    </a:xfrm>
                                    <a:prstGeom prst="rect">
                                      <a:avLst/>
                                    </a:prstGeom>
                                    <a:noFill/>
                                    <a:ln w="0">
                                      <a:noFill/>
                                    </a:ln>
                                  </wps:spPr>
                                  <wps:bodyPr/>
                                </wps:wsp>
                                <wps:wsp>
                                  <wps:cNvSpPr/>
                                  <wps:spPr>
                                    <a:xfrm flipH="1">
                                      <a:off x="45720" y="2477880"/>
                                      <a:ext cx="55080" cy="14760"/>
                                    </a:xfrm>
                                    <a:prstGeom prst="line">
                                      <a:avLst/>
                                    </a:prstGeom>
                                    <a:ln w="0">
                                      <a:solidFill>
                                        <a:srgbClr val="000000"/>
                                      </a:solidFill>
                                    </a:ln>
                                  </wps:spPr>
                                  <wps:style>
                                    <a:lnRef idx="0"/>
                                    <a:fillRef idx="0"/>
                                    <a:effectRef idx="0"/>
                                    <a:fontRef idx="minor"/>
                                  </wps:style>
                                  <wps:bodyPr/>
                                </wps:wsp>
                                <wps:wsp>
                                  <wps:cNvSpPr txBox="1"/>
                                  <wps:spPr>
                                    <a:xfrm>
                                      <a:off x="60120" y="2522880"/>
                                      <a:ext cx="68760" cy="201240"/>
                                    </a:xfrm>
                                    <a:prstGeom prst="rect">
                                      <a:avLst/>
                                    </a:prstGeom>
                                    <a:noFill/>
                                    <a:ln w="0">
                                      <a:noFill/>
                                    </a:ln>
                                  </wps:spPr>
                                  <wps:bodyPr/>
                                </wps:wsp>
                                <wps:wsp>
                                  <wps:cNvSpPr/>
                                  <wps:spPr>
                                    <a:xfrm flipH="1">
                                      <a:off x="78840" y="2546640"/>
                                      <a:ext cx="55800" cy="14760"/>
                                    </a:xfrm>
                                    <a:prstGeom prst="line">
                                      <a:avLst/>
                                    </a:prstGeom>
                                    <a:ln w="0">
                                      <a:solidFill>
                                        <a:srgbClr val="000000"/>
                                      </a:solidFill>
                                    </a:ln>
                                  </wps:spPr>
                                  <wps:style>
                                    <a:lnRef idx="0"/>
                                    <a:fillRef idx="0"/>
                                    <a:effectRef idx="0"/>
                                    <a:fontRef idx="minor"/>
                                  </wps:style>
                                  <wps:bodyPr/>
                                </wps:wsp>
                                <wps:wsp>
                                  <wps:cNvSpPr txBox="1"/>
                                  <wps:spPr>
                                    <a:xfrm>
                                      <a:off x="88200" y="2592360"/>
                                      <a:ext cx="68760" cy="201960"/>
                                    </a:xfrm>
                                    <a:prstGeom prst="rect">
                                      <a:avLst/>
                                    </a:prstGeom>
                                    <a:noFill/>
                                    <a:ln w="0">
                                      <a:noFill/>
                                    </a:ln>
                                  </wps:spPr>
                                  <wps:bodyPr/>
                                </wps:wsp>
                                <wps:wsp>
                                  <wps:cNvSpPr/>
                                  <wps:spPr>
                                    <a:xfrm flipH="1">
                                      <a:off x="106560" y="2615040"/>
                                      <a:ext cx="55800" cy="14760"/>
                                    </a:xfrm>
                                    <a:prstGeom prst="line">
                                      <a:avLst/>
                                    </a:prstGeom>
                                    <a:ln w="0">
                                      <a:solidFill>
                                        <a:srgbClr val="000000"/>
                                      </a:solidFill>
                                    </a:ln>
                                  </wps:spPr>
                                  <wps:style>
                                    <a:lnRef idx="0"/>
                                    <a:fillRef idx="0"/>
                                    <a:effectRef idx="0"/>
                                    <a:fontRef idx="minor"/>
                                  </wps:style>
                                  <wps:bodyPr/>
                                </wps:wsp>
                                <wps:wsp>
                                  <wps:cNvSpPr txBox="1"/>
                                  <wps:spPr>
                                    <a:xfrm>
                                      <a:off x="154440" y="2660040"/>
                                      <a:ext cx="1440" cy="201240"/>
                                    </a:xfrm>
                                    <a:prstGeom prst="rect">
                                      <a:avLst/>
                                    </a:prstGeom>
                                    <a:noFill/>
                                    <a:ln w="0">
                                      <a:noFill/>
                                    </a:ln>
                                  </wps:spPr>
                                  <wps:bodyPr/>
                                </wps:wsp>
                                <wps:wsp>
                                  <wps:cNvSpPr/>
                                  <wps:spPr>
                                    <a:xfrm flipH="1">
                                      <a:off x="138240" y="2683800"/>
                                      <a:ext cx="55080" cy="14760"/>
                                    </a:xfrm>
                                    <a:prstGeom prst="line">
                                      <a:avLst/>
                                    </a:prstGeom>
                                    <a:ln w="0">
                                      <a:solidFill>
                                        <a:srgbClr val="000000"/>
                                      </a:solidFill>
                                    </a:ln>
                                  </wps:spPr>
                                  <wps:style>
                                    <a:lnRef idx="0"/>
                                    <a:fillRef idx="0"/>
                                    <a:effectRef idx="0"/>
                                    <a:fontRef idx="minor"/>
                                  </wps:style>
                                  <wps:bodyPr/>
                                </wps:wsp>
                                <wps:wsp>
                                  <wps:cNvSpPr txBox="1"/>
                                  <wps:spPr>
                                    <a:xfrm>
                                      <a:off x="159480" y="2728800"/>
                                      <a:ext cx="1440" cy="201240"/>
                                    </a:xfrm>
                                    <a:prstGeom prst="rect">
                                      <a:avLst/>
                                    </a:prstGeom>
                                    <a:noFill/>
                                    <a:ln w="0">
                                      <a:noFill/>
                                    </a:ln>
                                  </wps:spPr>
                                  <wps:bodyPr/>
                                </wps:wsp>
                                <wps:wsp>
                                  <wps:cNvSpPr/>
                                  <wps:spPr>
                                    <a:xfrm flipH="1">
                                      <a:off x="166320" y="2752200"/>
                                      <a:ext cx="55080" cy="14760"/>
                                    </a:xfrm>
                                    <a:prstGeom prst="line">
                                      <a:avLst/>
                                    </a:prstGeom>
                                    <a:ln w="0">
                                      <a:solidFill>
                                        <a:srgbClr val="000000"/>
                                      </a:solidFill>
                                    </a:ln>
                                  </wps:spPr>
                                  <wps:style>
                                    <a:lnRef idx="0"/>
                                    <a:fillRef idx="0"/>
                                    <a:effectRef idx="0"/>
                                    <a:fontRef idx="minor"/>
                                  </wps:style>
                                  <wps:bodyPr/>
                                </wps:wsp>
                                <wps:wsp>
                                  <wps:cNvSpPr/>
                                  <wps:spPr>
                                    <a:xfrm flipH="1" flipV="1">
                                      <a:off x="74160" y="2409840"/>
                                      <a:ext cx="148680" cy="341640"/>
                                    </a:xfrm>
                                    <a:prstGeom prst="line">
                                      <a:avLst/>
                                    </a:prstGeom>
                                    <a:ln w="0">
                                      <a:solidFill>
                                        <a:srgbClr val="000000"/>
                                      </a:solidFill>
                                    </a:ln>
                                  </wps:spPr>
                                  <wps:style>
                                    <a:lnRef idx="0"/>
                                    <a:fillRef idx="0"/>
                                    <a:effectRef idx="0"/>
                                    <a:fontRef idx="minor"/>
                                  </wps:style>
                                  <wps:bodyPr/>
                                </wps:wsp>
                                <wps:wsp>
                                  <wps:cNvSpPr txBox="1"/>
                                  <wps:spPr>
                                    <a:xfrm>
                                      <a:off x="2012760" y="1961640"/>
                                      <a:ext cx="5076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1951920" y="1999080"/>
                                      <a:ext cx="55080" cy="14760"/>
                                    </a:xfrm>
                                    <a:prstGeom prst="line">
                                      <a:avLst/>
                                    </a:prstGeom>
                                    <a:ln w="0">
                                      <a:solidFill>
                                        <a:srgbClr val="000000"/>
                                      </a:solidFill>
                                    </a:ln>
                                  </wps:spPr>
                                  <wps:style>
                                    <a:lnRef idx="0"/>
                                    <a:fillRef idx="0"/>
                                    <a:effectRef idx="0"/>
                                    <a:fontRef idx="minor"/>
                                  </wps:style>
                                  <wps:bodyPr/>
                                </wps:wsp>
                                <wps:wsp>
                                  <wps:cNvSpPr/>
                                  <wps:spPr>
                                    <a:xfrm flipV="1">
                                      <a:off x="1951920" y="1527480"/>
                                      <a:ext cx="55080" cy="14760"/>
                                    </a:xfrm>
                                    <a:prstGeom prst="line">
                                      <a:avLst/>
                                    </a:prstGeom>
                                    <a:ln w="0">
                                      <a:solidFill>
                                        <a:srgbClr val="000000"/>
                                      </a:solidFill>
                                    </a:ln>
                                  </wps:spPr>
                                  <wps:style>
                                    <a:lnRef idx="0"/>
                                    <a:fillRef idx="0"/>
                                    <a:effectRef idx="0"/>
                                    <a:fontRef idx="minor"/>
                                  </wps:style>
                                  <wps:bodyPr/>
                                </wps:wsp>
                                <wps:wsp>
                                  <wps:cNvSpPr/>
                                  <wps:spPr>
                                    <a:xfrm flipV="1">
                                      <a:off x="1951920" y="1048680"/>
                                      <a:ext cx="55080" cy="14760"/>
                                    </a:xfrm>
                                    <a:prstGeom prst="line">
                                      <a:avLst/>
                                    </a:prstGeom>
                                    <a:ln w="0">
                                      <a:solidFill>
                                        <a:srgbClr val="000000"/>
                                      </a:solidFill>
                                    </a:ln>
                                  </wps:spPr>
                                  <wps:style>
                                    <a:lnRef idx="0"/>
                                    <a:fillRef idx="0"/>
                                    <a:effectRef idx="0"/>
                                    <a:fontRef idx="minor"/>
                                  </wps:style>
                                  <wps:bodyPr/>
                                </wps:wsp>
                                <wps:wsp>
                                  <wps:cNvSpPr/>
                                  <wps:spPr>
                                    <a:xfrm flipV="1">
                                      <a:off x="1951920" y="576720"/>
                                      <a:ext cx="55080" cy="14760"/>
                                    </a:xfrm>
                                    <a:prstGeom prst="line">
                                      <a:avLst/>
                                    </a:prstGeom>
                                    <a:ln w="0">
                                      <a:solidFill>
                                        <a:srgbClr val="000000"/>
                                      </a:solidFill>
                                    </a:ln>
                                  </wps:spPr>
                                  <wps:style>
                                    <a:lnRef idx="0"/>
                                    <a:fillRef idx="0"/>
                                    <a:effectRef idx="0"/>
                                    <a:fontRef idx="minor"/>
                                  </wps:style>
                                  <wps:bodyPr/>
                                </wps:wsp>
                                <wps:wsp>
                                  <wps:cNvSpPr/>
                                  <wps:spPr>
                                    <a:xfrm flipV="1">
                                      <a:off x="1951920" y="97920"/>
                                      <a:ext cx="55080" cy="14760"/>
                                    </a:xfrm>
                                    <a:prstGeom prst="line">
                                      <a:avLst/>
                                    </a:prstGeom>
                                    <a:ln w="0">
                                      <a:solidFill>
                                        <a:srgbClr val="000000"/>
                                      </a:solidFill>
                                    </a:ln>
                                  </wps:spPr>
                                  <wps:style>
                                    <a:lnRef idx="0"/>
                                    <a:fillRef idx="0"/>
                                    <a:effectRef idx="0"/>
                                    <a:fontRef idx="minor"/>
                                  </wps:style>
                                  <wps:bodyPr/>
                                </wps:wsp>
                                <wps:wsp>
                                  <wps:cNvSpPr/>
                                  <wps:spPr>
                                    <a:xfrm flipV="1">
                                      <a:off x="1951920" y="0"/>
                                      <a:ext cx="0" cy="2242800"/>
                                    </a:xfrm>
                                    <a:prstGeom prst="line">
                                      <a:avLst/>
                                    </a:prstGeom>
                                    <a:ln w="0">
                                      <a:solidFill>
                                        <a:srgbClr val="000000"/>
                                      </a:solidFill>
                                    </a:ln>
                                  </wps:spPr>
                                  <wps:style>
                                    <a:lnRef idx="0"/>
                                    <a:fillRef idx="0"/>
                                    <a:effectRef idx="0"/>
                                    <a:fontRef idx="minor"/>
                                  </wps:style>
                                  <wps:bodyPr/>
                                </wps:wsp>
                              </wpg:grpSp>
                            </wpg:grpSp>
                            <wps:wsp>
                              <wps:cNvSpPr txBox="1"/>
                              <wps:spPr>
                                <a:xfrm>
                                  <a:off x="1130760" y="3159720"/>
                                  <a:ext cx="340920" cy="31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grpSp>
                        <wpg:grpSp>
                          <wpg:cNvGrpSpPr/>
                          <wpg:grpSpPr>
                            <a:xfrm>
                              <a:off x="60840" y="3679920"/>
                              <a:ext cx="5440680" cy="3488760"/>
                            </a:xfrm>
                          </wpg:grpSpPr>
                          <wpg:grpSp>
                            <wpg:cNvGrpSpPr/>
                            <wpg:grpSpPr>
                              <a:xfrm>
                                <a:off x="0" y="142200"/>
                                <a:ext cx="2507040" cy="3154680"/>
                              </a:xfrm>
                            </wpg:grpSpPr>
                            <wps:wsp>
                              <wps:cNvSpPr txBox="1"/>
                              <wps:spPr>
                                <a:xfrm>
                                  <a:off x="1842120" y="253440"/>
                                  <a:ext cx="612720" cy="7905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6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55080" y="904320"/>
                                  <a:ext cx="652320" cy="7905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4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55440" y="1563480"/>
                                  <a:ext cx="547200" cy="7905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2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0"/>
                                  <a:ext cx="1931040" cy="3154680"/>
                                </a:xfrm>
                              </wpg:grpSpPr>
                              <wps:wsp>
                                <wps:cNvSpPr/>
                                <wps:spPr>
                                  <a:xfrm>
                                    <a:off x="1654920" y="1493640"/>
                                    <a:ext cx="21600" cy="500400"/>
                                  </a:xfrm>
                                  <a:custGeom>
                                    <a:avLst/>
                                    <a:gdLst/>
                                    <a:ahLst/>
                                    <a:rect l="l" t="t" r="r" b="b"/>
                                    <a:pathLst>
                                      <a:path w="75" h="915">
                                        <a:moveTo>
                                          <a:pt x="0" y="105"/>
                                        </a:moveTo>
                                        <a:lnTo>
                                          <a:pt x="15" y="915"/>
                                        </a:lnTo>
                                        <a:lnTo>
                                          <a:pt x="75" y="900"/>
                                        </a:lnTo>
                                        <a:lnTo>
                                          <a:pt x="6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637280" y="1550520"/>
                                    <a:ext cx="21600" cy="450720"/>
                                  </a:xfrm>
                                  <a:custGeom>
                                    <a:avLst/>
                                    <a:gdLst/>
                                    <a:ahLst/>
                                    <a:rect l="l" t="t" r="r" b="b"/>
                                    <a:pathLst>
                                      <a:path w="75" h="825">
                                        <a:moveTo>
                                          <a:pt x="0" y="105"/>
                                        </a:moveTo>
                                        <a:lnTo>
                                          <a:pt x="15" y="825"/>
                                        </a:lnTo>
                                        <a:lnTo>
                                          <a:pt x="75" y="810"/>
                                        </a:lnTo>
                                        <a:lnTo>
                                          <a:pt x="6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619280" y="1608480"/>
                                    <a:ext cx="21600" cy="393840"/>
                                  </a:xfrm>
                                  <a:custGeom>
                                    <a:avLst/>
                                    <a:gdLst/>
                                    <a:ahLst/>
                                    <a:rect l="l" t="t" r="r" b="b"/>
                                    <a:pathLst>
                                      <a:path w="75" h="720">
                                        <a:moveTo>
                                          <a:pt x="0" y="90"/>
                                        </a:moveTo>
                                        <a:lnTo>
                                          <a:pt x="30" y="720"/>
                                        </a:lnTo>
                                        <a:lnTo>
                                          <a:pt x="75" y="720"/>
                                        </a:lnTo>
                                        <a:lnTo>
                                          <a:pt x="6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658880" y="198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2360" y="1657440"/>
                                    <a:ext cx="25920" cy="352440"/>
                                  </a:xfrm>
                                  <a:custGeom>
                                    <a:avLst/>
                                    <a:gdLst/>
                                    <a:ahLst/>
                                    <a:rect l="l" t="t" r="r" b="b"/>
                                    <a:pathLst>
                                      <a:path w="90" h="645">
                                        <a:moveTo>
                                          <a:pt x="0" y="105"/>
                                        </a:moveTo>
                                        <a:lnTo>
                                          <a:pt x="30" y="645"/>
                                        </a:lnTo>
                                        <a:lnTo>
                                          <a:pt x="90" y="630"/>
                                        </a:lnTo>
                                        <a:lnTo>
                                          <a:pt x="60"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641600" y="1993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89040" y="1715040"/>
                                    <a:ext cx="21600" cy="303480"/>
                                  </a:xfrm>
                                  <a:custGeom>
                                    <a:avLst/>
                                    <a:gdLst/>
                                    <a:ahLst/>
                                    <a:rect l="l" t="t" r="r" b="b"/>
                                    <a:pathLst>
                                      <a:path w="75" h="555">
                                        <a:moveTo>
                                          <a:pt x="0" y="60"/>
                                        </a:moveTo>
                                        <a:lnTo>
                                          <a:pt x="15" y="555"/>
                                        </a:lnTo>
                                        <a:lnTo>
                                          <a:pt x="75" y="540"/>
                                        </a:lnTo>
                                        <a:lnTo>
                                          <a:pt x="45"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628280" y="20019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71040" y="1748160"/>
                                    <a:ext cx="21600" cy="270360"/>
                                  </a:xfrm>
                                  <a:custGeom>
                                    <a:avLst/>
                                    <a:gdLst/>
                                    <a:ahLst/>
                                    <a:rect l="l" t="t" r="r" b="b"/>
                                    <a:pathLst>
                                      <a:path w="75" h="495">
                                        <a:moveTo>
                                          <a:pt x="0" y="0"/>
                                        </a:moveTo>
                                        <a:lnTo>
                                          <a:pt x="15" y="495"/>
                                        </a:lnTo>
                                        <a:lnTo>
                                          <a:pt x="75" y="49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67520" y="2001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1000" y="2001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4120" y="1633320"/>
                                    <a:ext cx="21600" cy="393840"/>
                                  </a:xfrm>
                                  <a:custGeom>
                                    <a:avLst/>
                                    <a:gdLst/>
                                    <a:ahLst/>
                                    <a:rect l="l" t="t" r="r" b="b"/>
                                    <a:pathLst>
                                      <a:path w="75" h="720">
                                        <a:moveTo>
                                          <a:pt x="0" y="0"/>
                                        </a:moveTo>
                                        <a:lnTo>
                                          <a:pt x="15" y="720"/>
                                        </a:lnTo>
                                        <a:lnTo>
                                          <a:pt x="75" y="705"/>
                                        </a:lnTo>
                                        <a:lnTo>
                                          <a:pt x="60"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50600" y="2010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3360" y="2010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6120" y="1633320"/>
                                    <a:ext cx="21600" cy="402120"/>
                                  </a:xfrm>
                                  <a:custGeom>
                                    <a:avLst/>
                                    <a:gdLst/>
                                    <a:ahLst/>
                                    <a:rect l="l" t="t" r="r" b="b"/>
                                    <a:pathLst>
                                      <a:path w="75" h="735">
                                        <a:moveTo>
                                          <a:pt x="0" y="45"/>
                                        </a:moveTo>
                                        <a:lnTo>
                                          <a:pt x="15" y="735"/>
                                        </a:lnTo>
                                        <a:lnTo>
                                          <a:pt x="75" y="72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32600" y="2018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75720" y="2018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19200" y="1657440"/>
                                    <a:ext cx="21600" cy="385560"/>
                                  </a:xfrm>
                                  <a:custGeom>
                                    <a:avLst/>
                                    <a:gdLst/>
                                    <a:ahLst/>
                                    <a:rect l="l" t="t" r="r" b="b"/>
                                    <a:pathLst>
                                      <a:path w="75" h="705">
                                        <a:moveTo>
                                          <a:pt x="0" y="315"/>
                                        </a:moveTo>
                                        <a:lnTo>
                                          <a:pt x="15" y="705"/>
                                        </a:lnTo>
                                        <a:lnTo>
                                          <a:pt x="75" y="690"/>
                                        </a:lnTo>
                                        <a:lnTo>
                                          <a:pt x="60" y="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1672200" y="2018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4960" y="2018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8440" y="2018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1200" y="1829880"/>
                                    <a:ext cx="21600" cy="213480"/>
                                  </a:xfrm>
                                  <a:custGeom>
                                    <a:avLst/>
                                    <a:gdLst/>
                                    <a:ahLst/>
                                    <a:rect l="l" t="t" r="r" b="b"/>
                                    <a:pathLst>
                                      <a:path w="75" h="390">
                                        <a:moveTo>
                                          <a:pt x="0" y="195"/>
                                        </a:moveTo>
                                        <a:lnTo>
                                          <a:pt x="30" y="390"/>
                                        </a:lnTo>
                                        <a:lnTo>
                                          <a:pt x="75" y="390"/>
                                        </a:lnTo>
                                        <a:lnTo>
                                          <a:pt x="60" y="0"/>
                                        </a:lnTo>
                                        <a:lnTo>
                                          <a:pt x="0" y="195"/>
                                        </a:lnTo>
                                        <a:close/>
                                      </a:path>
                                    </a:pathLst>
                                  </a:custGeom>
                                  <a:solidFill>
                                    <a:srgbClr val="ffffff"/>
                                  </a:solidFill>
                                  <a:ln w="0">
                                    <a:solidFill>
                                      <a:srgbClr val="000000"/>
                                    </a:solidFill>
                                  </a:ln>
                                </wps:spPr>
                                <wps:style>
                                  <a:lnRef idx="0"/>
                                  <a:fillRef idx="0"/>
                                  <a:effectRef idx="0"/>
                                  <a:fontRef idx="minor"/>
                                </wps:style>
                                <wps:bodyPr/>
                              </wps:wsp>
                              <wps:wsp>
                                <wps:cNvSpPr/>
                                <wps:spPr>
                                  <a:xfrm>
                                    <a:off x="1654920" y="20268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7680" y="2026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0800" y="2026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4280" y="1936800"/>
                                    <a:ext cx="25920" cy="114480"/>
                                  </a:xfrm>
                                  <a:custGeom>
                                    <a:avLst/>
                                    <a:gdLst/>
                                    <a:ahLst/>
                                    <a:rect l="l" t="t" r="r" b="b"/>
                                    <a:pathLst>
                                      <a:path w="90" h="210">
                                        <a:moveTo>
                                          <a:pt x="0" y="120"/>
                                        </a:moveTo>
                                        <a:lnTo>
                                          <a:pt x="30" y="210"/>
                                        </a:lnTo>
                                        <a:lnTo>
                                          <a:pt x="90" y="195"/>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637280" y="203508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80040" y="20350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23520" y="203508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0840" y="203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0960" y="2001960"/>
                                    <a:ext cx="21600" cy="57240"/>
                                  </a:xfrm>
                                  <a:custGeom>
                                    <a:avLst/>
                                    <a:gdLst/>
                                    <a:ahLst/>
                                    <a:rect l="l" t="t" r="r" b="b"/>
                                    <a:pathLst>
                                      <a:path w="75" h="105">
                                        <a:moveTo>
                                          <a:pt x="0" y="75"/>
                                        </a:moveTo>
                                        <a:lnTo>
                                          <a:pt x="15" y="105"/>
                                        </a:lnTo>
                                        <a:lnTo>
                                          <a:pt x="75" y="90"/>
                                        </a:lnTo>
                                        <a:lnTo>
                                          <a:pt x="45"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623960" y="203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7440" y="203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0200" y="204336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0" y="20433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2960" y="2043360"/>
                                    <a:ext cx="21600" cy="24120"/>
                                  </a:xfrm>
                                  <a:custGeom>
                                    <a:avLst/>
                                    <a:gdLst/>
                                    <a:ahLst/>
                                    <a:rect l="l" t="t" r="r" b="b"/>
                                    <a:pathLst>
                                      <a:path w="75" h="45">
                                        <a:moveTo>
                                          <a:pt x="0" y="45"/>
                                        </a:moveTo>
                                        <a:lnTo>
                                          <a:pt x="15" y="30"/>
                                        </a:lnTo>
                                        <a:lnTo>
                                          <a:pt x="75" y="3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06680" y="204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9440" y="204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2200" y="204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920" y="204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35680" y="2059920"/>
                                    <a:ext cx="21600" cy="15840"/>
                                  </a:xfrm>
                                  <a:custGeom>
                                    <a:avLst/>
                                    <a:gdLst/>
                                    <a:ahLst/>
                                    <a:rect l="l" t="t" r="r" b="b"/>
                                    <a:pathLst>
                                      <a:path w="75" h="30">
                                        <a:moveTo>
                                          <a:pt x="0" y="30"/>
                                        </a:moveTo>
                                        <a:lnTo>
                                          <a:pt x="15" y="15"/>
                                        </a:lnTo>
                                        <a:lnTo>
                                          <a:pt x="75"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89040" y="2051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31800" y="2051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5520" y="2051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5280" y="2051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8280" y="2051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18040" y="2068200"/>
                                    <a:ext cx="21600" cy="15840"/>
                                  </a:xfrm>
                                  <a:custGeom>
                                    <a:avLst/>
                                    <a:gdLst/>
                                    <a:ahLst/>
                                    <a:rect l="l" t="t" r="r" b="b"/>
                                    <a:pathLst>
                                      <a:path w="75" h="30">
                                        <a:moveTo>
                                          <a:pt x="0" y="30"/>
                                        </a:moveTo>
                                        <a:lnTo>
                                          <a:pt x="15" y="15"/>
                                        </a:lnTo>
                                        <a:lnTo>
                                          <a:pt x="75"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71040" y="2051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4520" y="2051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7520" y="20599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7280" y="2059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1000" y="205992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0400" y="2076480"/>
                                    <a:ext cx="21600" cy="15840"/>
                                  </a:xfrm>
                                  <a:custGeom>
                                    <a:avLst/>
                                    <a:gdLst/>
                                    <a:ahLst/>
                                    <a:rect l="l" t="t" r="r" b="b"/>
                                    <a:pathLst>
                                      <a:path w="75" h="30">
                                        <a:moveTo>
                                          <a:pt x="0" y="30"/>
                                        </a:moveTo>
                                        <a:lnTo>
                                          <a:pt x="15" y="0"/>
                                        </a:lnTo>
                                        <a:lnTo>
                                          <a:pt x="75"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554120" y="2059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6880" y="2059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0600" y="20599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0360" y="2059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3360" y="206820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83120" y="2076480"/>
                                    <a:ext cx="21600" cy="24120"/>
                                  </a:xfrm>
                                  <a:custGeom>
                                    <a:avLst/>
                                    <a:gdLst/>
                                    <a:ahLst/>
                                    <a:rect l="l" t="t" r="r" b="b"/>
                                    <a:pathLst>
                                      <a:path w="75" h="45">
                                        <a:moveTo>
                                          <a:pt x="0" y="45"/>
                                        </a:moveTo>
                                        <a:lnTo>
                                          <a:pt x="30" y="15"/>
                                        </a:lnTo>
                                        <a:lnTo>
                                          <a:pt x="7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36120" y="20682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9840" y="20682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9600" y="20682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2600" y="20682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2360" y="20682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5720" y="20682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65480" y="2084040"/>
                                    <a:ext cx="25920" cy="24120"/>
                                  </a:xfrm>
                                  <a:custGeom>
                                    <a:avLst/>
                                    <a:gdLst/>
                                    <a:ahLst/>
                                    <a:rect l="l" t="t" r="r" b="b"/>
                                    <a:pathLst>
                                      <a:path w="90" h="45">
                                        <a:moveTo>
                                          <a:pt x="0" y="45"/>
                                        </a:moveTo>
                                        <a:lnTo>
                                          <a:pt x="30" y="15"/>
                                        </a:lnTo>
                                        <a:lnTo>
                                          <a:pt x="90"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19200" y="20682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76520" y="20764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61960" y="20764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9280" y="20764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04720" y="20764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62760" y="20764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2520" y="2092320"/>
                                    <a:ext cx="21600" cy="24120"/>
                                  </a:xfrm>
                                  <a:custGeom>
                                    <a:avLst/>
                                    <a:gdLst/>
                                    <a:ahLst/>
                                    <a:rect l="l" t="t" r="r" b="b"/>
                                    <a:pathLst>
                                      <a:path w="75" h="45">
                                        <a:moveTo>
                                          <a:pt x="0" y="45"/>
                                        </a:moveTo>
                                        <a:lnTo>
                                          <a:pt x="15" y="15"/>
                                        </a:lnTo>
                                        <a:lnTo>
                                          <a:pt x="75" y="0"/>
                                        </a:lnTo>
                                        <a:lnTo>
                                          <a:pt x="4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505880" y="20764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8880" y="20764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8640" y="20764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2360" y="20764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2120" y="20764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5120" y="2084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4880" y="2100600"/>
                                    <a:ext cx="21600" cy="24120"/>
                                  </a:xfrm>
                                  <a:custGeom>
                                    <a:avLst/>
                                    <a:gdLst/>
                                    <a:ahLst/>
                                    <a:rect l="l" t="t" r="r" b="b"/>
                                    <a:pathLst>
                                      <a:path w="75" h="45">
                                        <a:moveTo>
                                          <a:pt x="0" y="45"/>
                                        </a:moveTo>
                                        <a:lnTo>
                                          <a:pt x="15" y="0"/>
                                        </a:lnTo>
                                        <a:lnTo>
                                          <a:pt x="7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98840" y="20840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7880" y="20840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1600" y="2084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31360" y="2084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84360" y="2084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4120" y="2084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7840" y="2084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17240" y="2100600"/>
                                    <a:ext cx="21600" cy="32400"/>
                                  </a:xfrm>
                                  <a:custGeom>
                                    <a:avLst/>
                                    <a:gdLst/>
                                    <a:ahLst/>
                                    <a:rect l="l" t="t" r="r" b="b"/>
                                    <a:pathLst>
                                      <a:path w="75" h="60">
                                        <a:moveTo>
                                          <a:pt x="0" y="60"/>
                                        </a:moveTo>
                                        <a:lnTo>
                                          <a:pt x="15" y="15"/>
                                        </a:lnTo>
                                        <a:lnTo>
                                          <a:pt x="75" y="0"/>
                                        </a:lnTo>
                                        <a:lnTo>
                                          <a:pt x="6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680840" y="20923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70960" y="20923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23960" y="20923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13720" y="20923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67440" y="20923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6480" y="20923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0200" y="2092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9960" y="2108880"/>
                                    <a:ext cx="21600" cy="32400"/>
                                  </a:xfrm>
                                  <a:custGeom>
                                    <a:avLst/>
                                    <a:gdLst/>
                                    <a:ahLst/>
                                    <a:rect l="l" t="t" r="r" b="b"/>
                                    <a:pathLst>
                                      <a:path w="75" h="60">
                                        <a:moveTo>
                                          <a:pt x="0" y="60"/>
                                        </a:moveTo>
                                        <a:lnTo>
                                          <a:pt x="15" y="15"/>
                                        </a:lnTo>
                                        <a:lnTo>
                                          <a:pt x="75" y="0"/>
                                        </a:lnTo>
                                        <a:lnTo>
                                          <a:pt x="6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0" y="2092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2960" y="2092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6680" y="2092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440" y="2092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9440" y="210060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9200" y="21006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02440" y="210060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92200" y="210060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82320" y="2117160"/>
                                    <a:ext cx="21600" cy="24120"/>
                                  </a:xfrm>
                                  <a:custGeom>
                                    <a:avLst/>
                                    <a:gdLst/>
                                    <a:ahLst/>
                                    <a:rect l="l" t="t" r="r" b="b"/>
                                    <a:pathLst>
                                      <a:path w="75" h="45">
                                        <a:moveTo>
                                          <a:pt x="0" y="45"/>
                                        </a:moveTo>
                                        <a:lnTo>
                                          <a:pt x="15" y="0"/>
                                        </a:lnTo>
                                        <a:lnTo>
                                          <a:pt x="75" y="0"/>
                                        </a:lnTo>
                                        <a:lnTo>
                                          <a:pt x="60" y="4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645920" y="210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35680" y="210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89040" y="210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8800" y="210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1800" y="2100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21560" y="210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5520" y="2100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5280" y="2100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5040" y="2117160"/>
                                    <a:ext cx="21600" cy="32400"/>
                                  </a:xfrm>
                                  <a:custGeom>
                                    <a:avLst/>
                                    <a:gdLst/>
                                    <a:ahLst/>
                                    <a:rect l="l" t="t" r="r" b="b"/>
                                    <a:pathLst>
                                      <a:path w="75" h="60">
                                        <a:moveTo>
                                          <a:pt x="0" y="60"/>
                                        </a:moveTo>
                                        <a:lnTo>
                                          <a:pt x="30" y="15"/>
                                        </a:lnTo>
                                        <a:lnTo>
                                          <a:pt x="75" y="0"/>
                                        </a:lnTo>
                                        <a:lnTo>
                                          <a:pt x="6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628280" y="2108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18040" y="2108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71040" y="2108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60800" y="2108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14520" y="210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4280" y="210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7520" y="210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7280" y="210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7400" y="2125440"/>
                                    <a:ext cx="25920" cy="32400"/>
                                  </a:xfrm>
                                  <a:custGeom>
                                    <a:avLst/>
                                    <a:gdLst/>
                                    <a:ahLst/>
                                    <a:rect l="l" t="t" r="r" b="b"/>
                                    <a:pathLst>
                                      <a:path w="90" h="60">
                                        <a:moveTo>
                                          <a:pt x="0" y="60"/>
                                        </a:moveTo>
                                        <a:lnTo>
                                          <a:pt x="30" y="15"/>
                                        </a:lnTo>
                                        <a:lnTo>
                                          <a:pt x="90" y="0"/>
                                        </a:lnTo>
                                        <a:lnTo>
                                          <a:pt x="6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611000" y="210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0400" y="210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8440" y="2108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3880" y="210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1440" y="21171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01200" y="21171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86640" y="211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54920" y="21171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3960" y="21171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4080" y="2133720"/>
                                    <a:ext cx="21600" cy="32400"/>
                                  </a:xfrm>
                                  <a:custGeom>
                                    <a:avLst/>
                                    <a:gdLst/>
                                    <a:ahLst/>
                                    <a:rect l="l" t="t" r="r" b="b"/>
                                    <a:pathLst>
                                      <a:path w="75" h="60">
                                        <a:moveTo>
                                          <a:pt x="0" y="60"/>
                                        </a:moveTo>
                                        <a:lnTo>
                                          <a:pt x="15" y="0"/>
                                        </a:lnTo>
                                        <a:lnTo>
                                          <a:pt x="75" y="0"/>
                                        </a:lnTo>
                                        <a:lnTo>
                                          <a:pt x="45"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597680" y="211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87440" y="211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0800" y="2117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0560" y="211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4160" y="2117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4280" y="2117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3320" y="211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7280" y="212544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27040" y="212544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16800" y="2133720"/>
                                    <a:ext cx="21600" cy="40680"/>
                                  </a:xfrm>
                                  <a:custGeom>
                                    <a:avLst/>
                                    <a:gdLst/>
                                    <a:ahLst/>
                                    <a:rect l="l" t="t" r="r" b="b"/>
                                    <a:pathLst>
                                      <a:path w="74" h="75">
                                        <a:moveTo>
                                          <a:pt x="0" y="75"/>
                                        </a:moveTo>
                                        <a:lnTo>
                                          <a:pt x="15" y="15"/>
                                        </a:lnTo>
                                        <a:lnTo>
                                          <a:pt x="74" y="0"/>
                                        </a:lnTo>
                                        <a:lnTo>
                                          <a:pt x="59"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580040" y="21254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69800" y="21254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2352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1328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7652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628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5604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928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904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9520" y="2141640"/>
                                    <a:ext cx="21600" cy="40680"/>
                                  </a:xfrm>
                                  <a:custGeom>
                                    <a:avLst/>
                                    <a:gdLst/>
                                    <a:ahLst/>
                                    <a:rect l="l" t="t" r="r" b="b"/>
                                    <a:pathLst>
                                      <a:path w="75" h="75">
                                        <a:moveTo>
                                          <a:pt x="0" y="75"/>
                                        </a:moveTo>
                                        <a:lnTo>
                                          <a:pt x="15" y="15"/>
                                        </a:lnTo>
                                        <a:lnTo>
                                          <a:pt x="75"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56276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2520" y="21254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5760" y="21337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05880" y="21337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5640" y="21337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945720" y="2133720"/>
                                    <a:ext cx="822960" cy="122040"/>
                                  </a:xfrm>
                                </wpg:grpSpPr>
                                <wps:wsp>
                                  <wps:cNvSpPr/>
                                  <wps:spPr>
                                    <a:xfrm>
                                      <a:off x="71352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292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15840"/>
                                      <a:ext cx="21600" cy="32400"/>
                                    </a:xfrm>
                                    <a:custGeom>
                                      <a:avLst/>
                                      <a:gdLst/>
                                      <a:ahLst/>
                                      <a:rect l="l" t="t" r="r" b="b"/>
                                      <a:pathLst>
                                        <a:path w="75" h="60">
                                          <a:moveTo>
                                            <a:pt x="0" y="60"/>
                                          </a:moveTo>
                                          <a:lnTo>
                                            <a:pt x="15" y="15"/>
                                          </a:lnTo>
                                          <a:lnTo>
                                            <a:pt x="75" y="0"/>
                                          </a:lnTo>
                                          <a:lnTo>
                                            <a:pt x="60" y="6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12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8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192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588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564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864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840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24120"/>
                                      <a:ext cx="21600" cy="32400"/>
                                    </a:xfrm>
                                    <a:custGeom>
                                      <a:avLst/>
                                      <a:gdLst/>
                                      <a:ahLst/>
                                      <a:rect l="l" t="t" r="r" b="b"/>
                                      <a:pathLst>
                                        <a:path w="75" h="60">
                                          <a:moveTo>
                                            <a:pt x="0" y="60"/>
                                          </a:moveTo>
                                          <a:lnTo>
                                            <a:pt x="15" y="0"/>
                                          </a:lnTo>
                                          <a:lnTo>
                                            <a:pt x="75" y="0"/>
                                          </a:lnTo>
                                          <a:lnTo>
                                            <a:pt x="6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582120" y="756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756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512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172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1240" y="24120"/>
                                      <a:ext cx="21600" cy="40680"/>
                                    </a:xfrm>
                                    <a:custGeom>
                                      <a:avLst/>
                                      <a:gdLst/>
                                      <a:ahLst/>
                                      <a:rect l="l" t="t" r="r" b="b"/>
                                      <a:pathLst>
                                        <a:path w="75" h="75">
                                          <a:moveTo>
                                            <a:pt x="0" y="75"/>
                                          </a:moveTo>
                                          <a:lnTo>
                                            <a:pt x="30" y="15"/>
                                          </a:lnTo>
                                          <a:lnTo>
                                            <a:pt x="75"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15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15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4240" y="15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724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700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158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0720" y="158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480" y="158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48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32040"/>
                                      <a:ext cx="25920" cy="40680"/>
                                    </a:xfrm>
                                    <a:custGeom>
                                      <a:avLst/>
                                      <a:gdLst/>
                                      <a:ahLst/>
                                      <a:rect l="l" t="t" r="r" b="b"/>
                                      <a:pathLst>
                                        <a:path w="90" h="75">
                                          <a:moveTo>
                                            <a:pt x="0" y="75"/>
                                          </a:moveTo>
                                          <a:lnTo>
                                            <a:pt x="30" y="15"/>
                                          </a:lnTo>
                                          <a:lnTo>
                                            <a:pt x="90"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66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488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15840"/>
                                      <a:ext cx="25560" cy="24120"/>
                                    </a:xfrm>
                                    <a:custGeom>
                                      <a:avLst/>
                                      <a:gdLst/>
                                      <a:ahLst/>
                                      <a:rect l="l" t="t" r="r" b="b"/>
                                      <a:pathLst>
                                        <a:path w="89" h="45">
                                          <a:moveTo>
                                            <a:pt x="0" y="15"/>
                                          </a:moveTo>
                                          <a:lnTo>
                                            <a:pt x="29"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2412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2412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2412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040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016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0640" y="40320"/>
                                      <a:ext cx="21600" cy="32400"/>
                                    </a:xfrm>
                                    <a:custGeom>
                                      <a:avLst/>
                                      <a:gdLst/>
                                      <a:ahLst/>
                                      <a:rect l="l" t="t" r="r" b="b"/>
                                      <a:pathLst>
                                        <a:path w="75" h="60">
                                          <a:moveTo>
                                            <a:pt x="0" y="60"/>
                                          </a:moveTo>
                                          <a:lnTo>
                                            <a:pt x="15" y="0"/>
                                          </a:lnTo>
                                          <a:lnTo>
                                            <a:pt x="75" y="0"/>
                                          </a:lnTo>
                                          <a:lnTo>
                                            <a:pt x="45" y="6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88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64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66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4120"/>
                                      <a:ext cx="21600" cy="24120"/>
                                    </a:xfrm>
                                    <a:custGeom>
                                      <a:avLst/>
                                      <a:gdLst/>
                                      <a:ahLst/>
                                      <a:rect l="l" t="t" r="r" b="b"/>
                                      <a:pathLst>
                                        <a:path w="74" h="45">
                                          <a:moveTo>
                                            <a:pt x="0" y="15"/>
                                          </a:moveTo>
                                          <a:lnTo>
                                            <a:pt x="15" y="45"/>
                                          </a:lnTo>
                                          <a:lnTo>
                                            <a:pt x="74"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36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40320"/>
                                      <a:ext cx="21600" cy="40680"/>
                                    </a:xfrm>
                                    <a:custGeom>
                                      <a:avLst/>
                                      <a:gdLst/>
                                      <a:ahLst/>
                                      <a:rect l="l" t="t" r="r" b="b"/>
                                      <a:pathLst>
                                        <a:path w="75" h="75">
                                          <a:moveTo>
                                            <a:pt x="0" y="75"/>
                                          </a:moveTo>
                                          <a:lnTo>
                                            <a:pt x="15" y="15"/>
                                          </a:lnTo>
                                          <a:lnTo>
                                            <a:pt x="75"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32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32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32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9960" y="32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9000" y="32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32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272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248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524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000" y="48600"/>
                                      <a:ext cx="21600" cy="40680"/>
                                    </a:xfrm>
                                    <a:custGeom>
                                      <a:avLst/>
                                      <a:gdLst/>
                                      <a:ahLst/>
                                      <a:rect l="l" t="t" r="r" b="b"/>
                                      <a:pathLst>
                                        <a:path w="75" h="75">
                                          <a:moveTo>
                                            <a:pt x="0" y="75"/>
                                          </a:moveTo>
                                          <a:lnTo>
                                            <a:pt x="15" y="15"/>
                                          </a:lnTo>
                                          <a:lnTo>
                                            <a:pt x="75"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70920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896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96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72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320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403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403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403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8440" y="403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403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403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56880"/>
                                      <a:ext cx="21600" cy="32400"/>
                                    </a:xfrm>
                                    <a:custGeom>
                                      <a:avLst/>
                                      <a:gdLst/>
                                      <a:ahLst/>
                                      <a:rect l="l" t="t" r="r" b="b"/>
                                      <a:pathLst>
                                        <a:path w="75" h="60">
                                          <a:moveTo>
                                            <a:pt x="0" y="60"/>
                                          </a:moveTo>
                                          <a:lnTo>
                                            <a:pt x="15" y="0"/>
                                          </a:lnTo>
                                          <a:lnTo>
                                            <a:pt x="75" y="0"/>
                                          </a:lnTo>
                                          <a:lnTo>
                                            <a:pt x="60" y="6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91560" y="403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40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4032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403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4080" y="40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4560" y="40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040" y="403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403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560" y="403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320" y="403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4860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4860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0320" y="4860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080" y="56880"/>
                                      <a:ext cx="21600" cy="40680"/>
                                    </a:xfrm>
                                    <a:custGeom>
                                      <a:avLst/>
                                      <a:gdLst/>
                                      <a:ahLst/>
                                      <a:rect l="l" t="t" r="r" b="b"/>
                                      <a:pathLst>
                                        <a:path w="75" h="75">
                                          <a:moveTo>
                                            <a:pt x="0" y="75"/>
                                          </a:moveTo>
                                          <a:lnTo>
                                            <a:pt x="15" y="15"/>
                                          </a:lnTo>
                                          <a:lnTo>
                                            <a:pt x="75"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673560" y="486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3320" y="4860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3800" y="4860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7040" y="486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6800" y="48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920" y="48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04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48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52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92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65160"/>
                                      <a:ext cx="21600" cy="32400"/>
                                    </a:xfrm>
                                    <a:custGeom>
                                      <a:avLst/>
                                      <a:gdLst/>
                                      <a:ahLst/>
                                      <a:rect l="l" t="t" r="r" b="b"/>
                                      <a:pathLst>
                                        <a:path w="75" h="60">
                                          <a:moveTo>
                                            <a:pt x="0" y="60"/>
                                          </a:moveTo>
                                          <a:lnTo>
                                            <a:pt x="30" y="15"/>
                                          </a:lnTo>
                                          <a:lnTo>
                                            <a:pt x="75" y="0"/>
                                          </a:lnTo>
                                          <a:lnTo>
                                            <a:pt x="60" y="6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48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5688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892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312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288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192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40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020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5640" y="56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56880"/>
                                      <a:ext cx="25560" cy="24120"/>
                                    </a:xfrm>
                                    <a:custGeom>
                                      <a:avLst/>
                                      <a:gdLst/>
                                      <a:ahLst/>
                                      <a:rect l="l" t="t" r="r" b="b"/>
                                      <a:pathLst>
                                        <a:path w="89" h="45">
                                          <a:moveTo>
                                            <a:pt x="0" y="15"/>
                                          </a:moveTo>
                                          <a:lnTo>
                                            <a:pt x="30"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60" y="72720"/>
                                      <a:ext cx="25920" cy="24120"/>
                                    </a:xfrm>
                                    <a:custGeom>
                                      <a:avLst/>
                                      <a:gdLst/>
                                      <a:ahLst/>
                                      <a:rect l="l" t="t" r="r" b="b"/>
                                      <a:pathLst>
                                        <a:path w="90" h="45">
                                          <a:moveTo>
                                            <a:pt x="0" y="45"/>
                                          </a:moveTo>
                                          <a:lnTo>
                                            <a:pt x="30" y="15"/>
                                          </a:lnTo>
                                          <a:lnTo>
                                            <a:pt x="90" y="0"/>
                                          </a:lnTo>
                                          <a:lnTo>
                                            <a:pt x="60" y="4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8400" y="56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56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68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584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000" y="56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80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56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651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2320" y="651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651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840" y="81000"/>
                                      <a:ext cx="21600" cy="24120"/>
                                    </a:xfrm>
                                    <a:custGeom>
                                      <a:avLst/>
                                      <a:gdLst/>
                                      <a:ahLst/>
                                      <a:rect l="l" t="t" r="r" b="b"/>
                                      <a:pathLst>
                                        <a:path w="75" h="45">
                                          <a:moveTo>
                                            <a:pt x="0" y="45"/>
                                          </a:moveTo>
                                          <a:lnTo>
                                            <a:pt x="15" y="0"/>
                                          </a:lnTo>
                                          <a:lnTo>
                                            <a:pt x="75" y="0"/>
                                          </a:lnTo>
                                          <a:lnTo>
                                            <a:pt x="45"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626040" y="651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5080" y="651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5560" y="651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904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680" y="65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180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56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65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528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504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16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81000"/>
                                      <a:ext cx="21600" cy="32400"/>
                                    </a:xfrm>
                                    <a:custGeom>
                                      <a:avLst/>
                                      <a:gdLst/>
                                      <a:ahLst/>
                                      <a:rect l="l" t="t" r="r" b="b"/>
                                      <a:pathLst>
                                        <a:path w="75" h="60">
                                          <a:moveTo>
                                            <a:pt x="0" y="60"/>
                                          </a:moveTo>
                                          <a:lnTo>
                                            <a:pt x="15" y="15"/>
                                          </a:lnTo>
                                          <a:lnTo>
                                            <a:pt x="75" y="0"/>
                                          </a:lnTo>
                                          <a:lnTo>
                                            <a:pt x="60" y="45"/>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65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727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727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727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727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0920" y="727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0680" y="727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4880" y="727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727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72720"/>
                                      <a:ext cx="21600" cy="15840"/>
                                    </a:xfrm>
                                    <a:custGeom>
                                      <a:avLst/>
                                      <a:gdLst/>
                                      <a:ahLst/>
                                      <a:rect l="l" t="t" r="r" b="b"/>
                                      <a:pathLst>
                                        <a:path w="74" h="30">
                                          <a:moveTo>
                                            <a:pt x="0" y="15"/>
                                          </a:moveTo>
                                          <a:lnTo>
                                            <a:pt x="14" y="30"/>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160" y="727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16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20" y="89280"/>
                                      <a:ext cx="21600" cy="24120"/>
                                    </a:xfrm>
                                    <a:custGeom>
                                      <a:avLst/>
                                      <a:gdLst/>
                                      <a:ahLst/>
                                      <a:rect l="l" t="t" r="r" b="b"/>
                                      <a:pathLst>
                                        <a:path w="75" h="45">
                                          <a:moveTo>
                                            <a:pt x="0" y="45"/>
                                          </a:moveTo>
                                          <a:lnTo>
                                            <a:pt x="15" y="15"/>
                                          </a:lnTo>
                                          <a:lnTo>
                                            <a:pt x="75" y="0"/>
                                          </a:lnTo>
                                          <a:lnTo>
                                            <a:pt x="60" y="4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016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64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88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64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760" y="727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810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6640" y="810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81000"/>
                                      <a:ext cx="21600" cy="15840"/>
                                    </a:xfrm>
                                    <a:custGeom>
                                      <a:avLst/>
                                      <a:gdLst/>
                                      <a:ahLst/>
                                      <a:rect l="l" t="t" r="r" b="b"/>
                                      <a:pathLst>
                                        <a:path w="74" h="30">
                                          <a:moveTo>
                                            <a:pt x="0" y="0"/>
                                          </a:moveTo>
                                          <a:lnTo>
                                            <a:pt x="15" y="30"/>
                                          </a:lnTo>
                                          <a:lnTo>
                                            <a:pt x="74"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810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810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810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810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97560"/>
                                      <a:ext cx="21600" cy="24120"/>
                                    </a:xfrm>
                                    <a:custGeom>
                                      <a:avLst/>
                                      <a:gdLst/>
                                      <a:ahLst/>
                                      <a:rect l="l" t="t" r="r" b="b"/>
                                      <a:pathLst>
                                        <a:path w="75" h="45">
                                          <a:moveTo>
                                            <a:pt x="0" y="45"/>
                                          </a:moveTo>
                                          <a:lnTo>
                                            <a:pt x="15" y="0"/>
                                          </a:lnTo>
                                          <a:lnTo>
                                            <a:pt x="7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783360" y="810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810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81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81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810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810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761400" y="2215440"/>
                                    <a:ext cx="1033200" cy="82080"/>
                                  </a:xfrm>
                                </wpg:grpSpPr>
                                <wps:wsp>
                                  <wps:cNvSpPr/>
                                  <wps:spPr>
                                    <a:xfrm>
                                      <a:off x="49032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56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704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15840"/>
                                      <a:ext cx="21600" cy="24120"/>
                                    </a:xfrm>
                                    <a:custGeom>
                                      <a:avLst/>
                                      <a:gdLst/>
                                      <a:ahLst/>
                                      <a:rect l="l" t="t" r="r" b="b"/>
                                      <a:pathLst>
                                        <a:path w="75" h="45">
                                          <a:moveTo>
                                            <a:pt x="0" y="45"/>
                                          </a:moveTo>
                                          <a:lnTo>
                                            <a:pt x="15" y="15"/>
                                          </a:lnTo>
                                          <a:lnTo>
                                            <a:pt x="75" y="0"/>
                                          </a:lnTo>
                                          <a:lnTo>
                                            <a:pt x="60" y="4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50040" y="75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9800" y="75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2800" y="75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75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268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62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56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616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592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940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16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680" y="24120"/>
                                      <a:ext cx="21600" cy="24120"/>
                                    </a:xfrm>
                                    <a:custGeom>
                                      <a:avLst/>
                                      <a:gdLst/>
                                      <a:ahLst/>
                                      <a:rect l="l" t="t" r="r" b="b"/>
                                      <a:pathLst>
                                        <a:path w="75" h="45">
                                          <a:moveTo>
                                            <a:pt x="0" y="45"/>
                                          </a:moveTo>
                                          <a:lnTo>
                                            <a:pt x="30" y="15"/>
                                          </a:lnTo>
                                          <a:lnTo>
                                            <a:pt x="7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93240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58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564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5400" y="7560"/>
                                      <a:ext cx="25560" cy="24120"/>
                                    </a:xfrm>
                                    <a:custGeom>
                                      <a:avLst/>
                                      <a:gdLst/>
                                      <a:ahLst/>
                                      <a:rect l="l" t="t" r="r" b="b"/>
                                      <a:pathLst>
                                        <a:path w="89" h="45">
                                          <a:moveTo>
                                            <a:pt x="0" y="15"/>
                                          </a:moveTo>
                                          <a:lnTo>
                                            <a:pt x="30"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16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5960" y="1584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1584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158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1640" y="158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1040" y="32400"/>
                                      <a:ext cx="25920" cy="15840"/>
                                    </a:xfrm>
                                    <a:custGeom>
                                      <a:avLst/>
                                      <a:gdLst/>
                                      <a:ahLst/>
                                      <a:rect l="l" t="t" r="r" b="b"/>
                                      <a:pathLst>
                                        <a:path w="90" h="30">
                                          <a:moveTo>
                                            <a:pt x="0" y="30"/>
                                          </a:moveTo>
                                          <a:lnTo>
                                            <a:pt x="30" y="0"/>
                                          </a:lnTo>
                                          <a:lnTo>
                                            <a:pt x="90" y="0"/>
                                          </a:lnTo>
                                          <a:lnTo>
                                            <a:pt x="60" y="3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1944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956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256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232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52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532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556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0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9040" y="241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241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2412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2412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32400"/>
                                      <a:ext cx="21600" cy="15840"/>
                                    </a:xfrm>
                                    <a:custGeom>
                                      <a:avLst/>
                                      <a:gdLst/>
                                      <a:ahLst/>
                                      <a:rect l="l" t="t" r="r" b="b"/>
                                      <a:pathLst>
                                        <a:path w="75" h="30">
                                          <a:moveTo>
                                            <a:pt x="0" y="30"/>
                                          </a:moveTo>
                                          <a:lnTo>
                                            <a:pt x="15" y="15"/>
                                          </a:lnTo>
                                          <a:lnTo>
                                            <a:pt x="75" y="0"/>
                                          </a:lnTo>
                                          <a:lnTo>
                                            <a:pt x="45" y="3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901800" y="241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1560" y="241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241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241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48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456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82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0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92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68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10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92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6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440" y="40680"/>
                                      <a:ext cx="21600" cy="15840"/>
                                    </a:xfrm>
                                    <a:custGeom>
                                      <a:avLst/>
                                      <a:gdLst/>
                                      <a:ahLst/>
                                      <a:rect l="l" t="t" r="r" b="b"/>
                                      <a:pathLst>
                                        <a:path w="75" h="30">
                                          <a:moveTo>
                                            <a:pt x="0" y="30"/>
                                          </a:moveTo>
                                          <a:lnTo>
                                            <a:pt x="15" y="15"/>
                                          </a:lnTo>
                                          <a:lnTo>
                                            <a:pt x="75"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88416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92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4400" y="2412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416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7640" y="324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7400" y="324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716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692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064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41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9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48960"/>
                                      <a:ext cx="21600" cy="7560"/>
                                    </a:xfrm>
                                    <a:custGeom>
                                      <a:avLst/>
                                      <a:gdLst/>
                                      <a:ahLst/>
                                      <a:rect l="l" t="t" r="r" b="b"/>
                                      <a:pathLst>
                                        <a:path w="75" h="15">
                                          <a:moveTo>
                                            <a:pt x="0" y="15"/>
                                          </a:moveTo>
                                          <a:lnTo>
                                            <a:pt x="15" y="15"/>
                                          </a:lnTo>
                                          <a:lnTo>
                                            <a:pt x="75" y="0"/>
                                          </a:lnTo>
                                          <a:lnTo>
                                            <a:pt x="60" y="1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68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5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92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3360" y="324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1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5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00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76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406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588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600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520" y="57240"/>
                                      <a:ext cx="21600" cy="720"/>
                                    </a:xfrm>
                                    <a:custGeom>
                                      <a:avLst/>
                                      <a:gdLst/>
                                      <a:ahLst/>
                                      <a:rect l="l" t="t" r="r" b="b"/>
                                      <a:pathLst>
                                        <a:path w="75" h="0">
                                          <a:moveTo>
                                            <a:pt x="0" y="0"/>
                                          </a:moveTo>
                                          <a:lnTo>
                                            <a:pt x="15" y="0"/>
                                          </a:lnTo>
                                          <a:lnTo>
                                            <a:pt x="75" y="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9240" y="406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9000" y="406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9480" y="406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406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260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72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48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224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00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572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548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40680"/>
                                      <a:ext cx="21600" cy="24120"/>
                                    </a:xfrm>
                                    <a:custGeom>
                                      <a:avLst/>
                                      <a:gdLst/>
                                      <a:ahLst/>
                                      <a:rect l="l" t="t" r="r" b="b"/>
                                      <a:pathLst>
                                        <a:path w="74" h="45">
                                          <a:moveTo>
                                            <a:pt x="0" y="15"/>
                                          </a:moveTo>
                                          <a:lnTo>
                                            <a:pt x="29"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848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880" y="57240"/>
                                      <a:ext cx="21600" cy="7560"/>
                                    </a:xfrm>
                                    <a:custGeom>
                                      <a:avLst/>
                                      <a:gdLst/>
                                      <a:ahLst/>
                                      <a:rect l="l" t="t" r="r" b="b"/>
                                      <a:pathLst>
                                        <a:path w="75" h="15">
                                          <a:moveTo>
                                            <a:pt x="0" y="15"/>
                                          </a:moveTo>
                                          <a:lnTo>
                                            <a:pt x="15" y="15"/>
                                          </a:lnTo>
                                          <a:lnTo>
                                            <a:pt x="75"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96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172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489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1240" y="489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4960" y="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4240" y="48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4360" y="48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7720" y="489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489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7600" y="489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8080" y="489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4896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20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1080" y="48960"/>
                                      <a:ext cx="25560" cy="24120"/>
                                    </a:xfrm>
                                    <a:custGeom>
                                      <a:avLst/>
                                      <a:gdLst/>
                                      <a:ahLst/>
                                      <a:rect l="l" t="t" r="r" b="b"/>
                                      <a:pathLst>
                                        <a:path w="89" h="45">
                                          <a:moveTo>
                                            <a:pt x="0" y="15"/>
                                          </a:moveTo>
                                          <a:lnTo>
                                            <a:pt x="30" y="45"/>
                                          </a:lnTo>
                                          <a:lnTo>
                                            <a:pt x="89"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84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 y="65520"/>
                                      <a:ext cx="21600" cy="7560"/>
                                    </a:xfrm>
                                    <a:custGeom>
                                      <a:avLst/>
                                      <a:gdLst/>
                                      <a:ahLst/>
                                      <a:rect l="l" t="t" r="r" b="b"/>
                                      <a:pathLst>
                                        <a:path w="75" h="15">
                                          <a:moveTo>
                                            <a:pt x="0" y="0"/>
                                          </a:moveTo>
                                          <a:lnTo>
                                            <a:pt x="30" y="15"/>
                                          </a:lnTo>
                                          <a:lnTo>
                                            <a:pt x="75" y="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432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08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1640" y="489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708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32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08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120" y="5724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0560" y="572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572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572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572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5724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5724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57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57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60" y="40680"/>
                                      <a:ext cx="25920" cy="32400"/>
                                    </a:xfrm>
                                    <a:custGeom>
                                      <a:avLst/>
                                      <a:gdLst/>
                                      <a:ahLst/>
                                      <a:rect l="l" t="t" r="r" b="b"/>
                                      <a:pathLst>
                                        <a:path w="90" h="60">
                                          <a:moveTo>
                                            <a:pt x="0" y="0"/>
                                          </a:moveTo>
                                          <a:lnTo>
                                            <a:pt x="30" y="60"/>
                                          </a:lnTo>
                                          <a:lnTo>
                                            <a:pt x="90" y="60"/>
                                          </a:lnTo>
                                          <a:lnTo>
                                            <a:pt x="60"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160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100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76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57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57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360" y="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448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424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00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440" y="57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7480" y="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 y="57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960" y="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572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21600" cy="82080"/>
                                    </a:xfrm>
                                    <a:custGeom>
                                      <a:avLst/>
                                      <a:gdLst/>
                                      <a:ahLst/>
                                      <a:rect l="l" t="t" r="r" b="b"/>
                                      <a:pathLst>
                                        <a:path w="75" h="150">
                                          <a:moveTo>
                                            <a:pt x="0" y="0"/>
                                          </a:moveTo>
                                          <a:lnTo>
                                            <a:pt x="15" y="150"/>
                                          </a:lnTo>
                                          <a:lnTo>
                                            <a:pt x="75" y="135"/>
                                          </a:lnTo>
                                          <a:lnTo>
                                            <a:pt x="4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3960" y="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3720" y="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655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655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608400" y="2043360"/>
                                    <a:ext cx="1203480" cy="311040"/>
                                  </a:xfrm>
                                </wpg:grpSpPr>
                                <wps:wsp>
                                  <wps:cNvSpPr/>
                                  <wps:spPr>
                                    <a:xfrm>
                                      <a:off x="459000" y="2376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9120" y="2376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3248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720" y="23760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248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2376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596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84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57240"/>
                                      <a:ext cx="21600" cy="205200"/>
                                    </a:xfrm>
                                    <a:custGeom>
                                      <a:avLst/>
                                      <a:gdLst/>
                                      <a:ahLst/>
                                      <a:rect l="l" t="t" r="r" b="b"/>
                                      <a:pathLst>
                                        <a:path w="75" h="375">
                                          <a:moveTo>
                                            <a:pt x="0" y="0"/>
                                          </a:moveTo>
                                          <a:lnTo>
                                            <a:pt x="15" y="375"/>
                                          </a:lnTo>
                                          <a:lnTo>
                                            <a:pt x="75" y="360"/>
                                          </a:lnTo>
                                          <a:lnTo>
                                            <a:pt x="60"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896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872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884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860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44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237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5560" y="2458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5320" y="2458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2458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2458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2458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8560" y="245880"/>
                                      <a:ext cx="21600" cy="15840"/>
                                    </a:xfrm>
                                    <a:custGeom>
                                      <a:avLst/>
                                      <a:gdLst/>
                                      <a:ahLst/>
                                      <a:rect l="l" t="t" r="r" b="b"/>
                                      <a:pathLst>
                                        <a:path w="74" h="30">
                                          <a:moveTo>
                                            <a:pt x="0" y="15"/>
                                          </a:moveTo>
                                          <a:lnTo>
                                            <a:pt x="15" y="30"/>
                                          </a:lnTo>
                                          <a:lnTo>
                                            <a:pt x="74"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2458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080" y="2458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2458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2458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360" y="57240"/>
                                      <a:ext cx="21600" cy="205200"/>
                                    </a:xfrm>
                                    <a:custGeom>
                                      <a:avLst/>
                                      <a:gdLst/>
                                      <a:ahLst/>
                                      <a:rect l="l" t="t" r="r" b="b"/>
                                      <a:pathLst>
                                        <a:path w="75" h="375">
                                          <a:moveTo>
                                            <a:pt x="0" y="15"/>
                                          </a:moveTo>
                                          <a:lnTo>
                                            <a:pt x="15" y="375"/>
                                          </a:lnTo>
                                          <a:lnTo>
                                            <a:pt x="75" y="3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204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80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084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480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408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420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7560" y="245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732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20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960" y="245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1280" y="2541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1040" y="2541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2541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0920" y="2541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0680" y="2541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440" y="65520"/>
                                      <a:ext cx="21600" cy="205200"/>
                                    </a:xfrm>
                                    <a:custGeom>
                                      <a:avLst/>
                                      <a:gdLst/>
                                      <a:ahLst/>
                                      <a:rect l="l" t="t" r="r" b="b"/>
                                      <a:pathLst>
                                        <a:path w="75" h="375">
                                          <a:moveTo>
                                            <a:pt x="0" y="120"/>
                                          </a:moveTo>
                                          <a:lnTo>
                                            <a:pt x="15" y="375"/>
                                          </a:lnTo>
                                          <a:lnTo>
                                            <a:pt x="75" y="360"/>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094040" y="2541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3800" y="2541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3920" y="2541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3680" y="2541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2541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37160" y="25416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6920" y="25416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7400" y="254160"/>
                                      <a:ext cx="21600" cy="15840"/>
                                    </a:xfrm>
                                    <a:custGeom>
                                      <a:avLst/>
                                      <a:gdLst/>
                                      <a:ahLst/>
                                      <a:rect l="l" t="t" r="r" b="b"/>
                                      <a:pathLst>
                                        <a:path w="74" h="30">
                                          <a:moveTo>
                                            <a:pt x="0" y="15"/>
                                          </a:moveTo>
                                          <a:lnTo>
                                            <a:pt x="29" y="30"/>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7160" y="2541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54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0640" y="254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2541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3640" y="254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3400" y="254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92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440" y="130680"/>
                                      <a:ext cx="21600" cy="147240"/>
                                    </a:xfrm>
                                    <a:custGeom>
                                      <a:avLst/>
                                      <a:gdLst/>
                                      <a:ahLst/>
                                      <a:rect l="l" t="t" r="r" b="b"/>
                                      <a:pathLst>
                                        <a:path w="75" h="270">
                                          <a:moveTo>
                                            <a:pt x="0" y="15"/>
                                          </a:moveTo>
                                          <a:lnTo>
                                            <a:pt x="15" y="270"/>
                                          </a:lnTo>
                                          <a:lnTo>
                                            <a:pt x="75" y="25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6400" y="254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6160" y="254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254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2541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9880" y="2624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2624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262440"/>
                                      <a:ext cx="25560" cy="15840"/>
                                    </a:xfrm>
                                    <a:custGeom>
                                      <a:avLst/>
                                      <a:gdLst/>
                                      <a:ahLst/>
                                      <a:rect l="l" t="t" r="r" b="b"/>
                                      <a:pathLst>
                                        <a:path w="89" h="30">
                                          <a:moveTo>
                                            <a:pt x="0" y="0"/>
                                          </a:moveTo>
                                          <a:lnTo>
                                            <a:pt x="30" y="30"/>
                                          </a:lnTo>
                                          <a:lnTo>
                                            <a:pt x="89"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26244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9280" y="2624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72880" y="262440"/>
                                      <a:ext cx="25560" cy="15840"/>
                                    </a:xfrm>
                                    <a:custGeom>
                                      <a:avLst/>
                                      <a:gdLst/>
                                      <a:ahLst/>
                                      <a:rect l="l" t="t" r="r" b="b"/>
                                      <a:pathLst>
                                        <a:path w="89" h="30">
                                          <a:moveTo>
                                            <a:pt x="0" y="0"/>
                                          </a:moveTo>
                                          <a:lnTo>
                                            <a:pt x="30" y="30"/>
                                          </a:lnTo>
                                          <a:lnTo>
                                            <a:pt x="89"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2624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2400" y="2624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2520" y="2624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2280" y="2624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040" y="2624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540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552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600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20" y="122400"/>
                                      <a:ext cx="21600" cy="163800"/>
                                    </a:xfrm>
                                    <a:custGeom>
                                      <a:avLst/>
                                      <a:gdLst/>
                                      <a:ahLst/>
                                      <a:rect l="l" t="t" r="r" b="b"/>
                                      <a:pathLst>
                                        <a:path w="75" h="300">
                                          <a:moveTo>
                                            <a:pt x="0" y="0"/>
                                          </a:moveTo>
                                          <a:lnTo>
                                            <a:pt x="30" y="300"/>
                                          </a:lnTo>
                                          <a:lnTo>
                                            <a:pt x="75" y="285"/>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900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876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6560" y="2624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0280" y="2624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9320" y="2624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476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2624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270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2800" y="270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270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2703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703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520" y="98280"/>
                                      <a:ext cx="25560" cy="188640"/>
                                    </a:xfrm>
                                    <a:custGeom>
                                      <a:avLst/>
                                      <a:gdLst/>
                                      <a:ahLst/>
                                      <a:rect l="l" t="t" r="r" b="b"/>
                                      <a:pathLst>
                                        <a:path w="89" h="345">
                                          <a:moveTo>
                                            <a:pt x="0" y="0"/>
                                          </a:moveTo>
                                          <a:lnTo>
                                            <a:pt x="29" y="345"/>
                                          </a:lnTo>
                                          <a:lnTo>
                                            <a:pt x="89" y="345"/>
                                          </a:lnTo>
                                          <a:lnTo>
                                            <a:pt x="59"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45800" y="270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5560" y="270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5680" y="270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0760" y="2703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0880" y="2703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868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16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360" y="2703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228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2703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540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516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492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468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65520"/>
                                      <a:ext cx="21600" cy="229320"/>
                                    </a:xfrm>
                                    <a:custGeom>
                                      <a:avLst/>
                                      <a:gdLst/>
                                      <a:ahLst/>
                                      <a:rect l="l" t="t" r="r" b="b"/>
                                      <a:pathLst>
                                        <a:path w="74" h="420">
                                          <a:moveTo>
                                            <a:pt x="0" y="0"/>
                                          </a:moveTo>
                                          <a:lnTo>
                                            <a:pt x="15" y="420"/>
                                          </a:lnTo>
                                          <a:lnTo>
                                            <a:pt x="74" y="405"/>
                                          </a:lnTo>
                                          <a:lnTo>
                                            <a:pt x="4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888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7920" y="270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27036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270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27864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1880" y="278640"/>
                                      <a:ext cx="21600" cy="15840"/>
                                    </a:xfrm>
                                    <a:custGeom>
                                      <a:avLst/>
                                      <a:gdLst/>
                                      <a:ahLst/>
                                      <a:rect l="l" t="t" r="r" b="b"/>
                                      <a:pathLst>
                                        <a:path w="74" h="30">
                                          <a:moveTo>
                                            <a:pt x="0" y="0"/>
                                          </a:moveTo>
                                          <a:lnTo>
                                            <a:pt x="15" y="30"/>
                                          </a:lnTo>
                                          <a:lnTo>
                                            <a:pt x="74"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1640" y="278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278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278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0920" y="278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1040" y="27864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2786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0" y="2786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4160" y="2786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2786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040" y="2786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 y="27864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812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728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52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80" y="32400"/>
                                      <a:ext cx="21600" cy="270360"/>
                                    </a:xfrm>
                                    <a:custGeom>
                                      <a:avLst/>
                                      <a:gdLst/>
                                      <a:ahLst/>
                                      <a:rect l="l" t="t" r="r" b="b"/>
                                      <a:pathLst>
                                        <a:path w="75" h="495">
                                          <a:moveTo>
                                            <a:pt x="0" y="0"/>
                                          </a:moveTo>
                                          <a:lnTo>
                                            <a:pt x="15" y="495"/>
                                          </a:lnTo>
                                          <a:lnTo>
                                            <a:pt x="75" y="480"/>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088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064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76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052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28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388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00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76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424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278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360" y="286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7480" y="286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286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286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86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286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286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286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86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86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286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21600" cy="303480"/>
                                    </a:xfrm>
                                    <a:custGeom>
                                      <a:avLst/>
                                      <a:gdLst/>
                                      <a:ahLst/>
                                      <a:rect l="l" t="t" r="r" b="b"/>
                                      <a:pathLst>
                                        <a:path w="75" h="555">
                                          <a:moveTo>
                                            <a:pt x="0" y="0"/>
                                          </a:moveTo>
                                          <a:lnTo>
                                            <a:pt x="15" y="555"/>
                                          </a:lnTo>
                                          <a:lnTo>
                                            <a:pt x="75" y="555"/>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324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28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6960" y="286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60" y="286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9720" y="286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286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472680" y="1723320"/>
                                    <a:ext cx="1343520" cy="680040"/>
                                  </a:xfrm>
                                </wpg:grpSpPr>
                                <wps:wsp>
                                  <wps:cNvSpPr/>
                                  <wps:spPr>
                                    <a:xfrm>
                                      <a:off x="804960" y="606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4720" y="606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606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60660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8920" y="606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960" y="606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440" y="60660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8200" y="606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606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278640"/>
                                      <a:ext cx="21600" cy="352440"/>
                                    </a:xfrm>
                                    <a:custGeom>
                                      <a:avLst/>
                                      <a:gdLst/>
                                      <a:ahLst/>
                                      <a:rect l="l" t="t" r="r" b="b"/>
                                      <a:pathLst>
                                        <a:path w="75" h="645">
                                          <a:moveTo>
                                            <a:pt x="0" y="0"/>
                                          </a:moveTo>
                                          <a:lnTo>
                                            <a:pt x="15" y="645"/>
                                          </a:lnTo>
                                          <a:lnTo>
                                            <a:pt x="75" y="630"/>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1920" y="147240"/>
                                      <a:ext cx="21600" cy="467280"/>
                                    </a:xfrm>
                                    <a:custGeom>
                                      <a:avLst/>
                                      <a:gdLst/>
                                      <a:ahLst/>
                                      <a:rect l="l" t="t" r="r" b="b"/>
                                      <a:pathLst>
                                        <a:path w="74" h="855">
                                          <a:moveTo>
                                            <a:pt x="0" y="855"/>
                                          </a:moveTo>
                                          <a:lnTo>
                                            <a:pt x="29" y="105"/>
                                          </a:lnTo>
                                          <a:lnTo>
                                            <a:pt x="74" y="0"/>
                                          </a:lnTo>
                                          <a:lnTo>
                                            <a:pt x="59" y="855"/>
                                          </a:lnTo>
                                          <a:lnTo>
                                            <a:pt x="0" y="855"/>
                                          </a:lnTo>
                                          <a:close/>
                                        </a:path>
                                      </a:pathLst>
                                    </a:custGeom>
                                    <a:solidFill>
                                      <a:srgbClr val="ffffff"/>
                                    </a:solidFill>
                                    <a:ln w="0">
                                      <a:solidFill>
                                        <a:srgbClr val="000000"/>
                                      </a:solidFill>
                                    </a:ln>
                                  </wps:spPr>
                                  <wps:style>
                                    <a:lnRef idx="0"/>
                                    <a:fillRef idx="0"/>
                                    <a:effectRef idx="0"/>
                                    <a:fontRef idx="minor"/>
                                  </wps:style>
                                  <wps:bodyPr/>
                                </wps:wsp>
                                <wps:wsp>
                                  <wps:cNvSpPr/>
                                  <wps:spPr>
                                    <a:xfrm>
                                      <a:off x="1111680" y="6145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1440" y="6145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1560" y="6145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614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614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64680" y="6145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4440" y="6145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6145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6145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4080" y="614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840" y="614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816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756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732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56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320" y="614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128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104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32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080" y="245880"/>
                                      <a:ext cx="21600" cy="393840"/>
                                    </a:xfrm>
                                    <a:custGeom>
                                      <a:avLst/>
                                      <a:gdLst/>
                                      <a:ahLst/>
                                      <a:rect l="l" t="t" r="r" b="b"/>
                                      <a:pathLst>
                                        <a:path w="75" h="720">
                                          <a:moveTo>
                                            <a:pt x="0" y="0"/>
                                          </a:moveTo>
                                          <a:lnTo>
                                            <a:pt x="15" y="720"/>
                                          </a:lnTo>
                                          <a:lnTo>
                                            <a:pt x="75" y="705"/>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04280" y="204480"/>
                                      <a:ext cx="25560" cy="417960"/>
                                    </a:xfrm>
                                    <a:custGeom>
                                      <a:avLst/>
                                      <a:gdLst/>
                                      <a:ahLst/>
                                      <a:rect l="l" t="t" r="r" b="b"/>
                                      <a:pathLst>
                                        <a:path w="89" h="765">
                                          <a:moveTo>
                                            <a:pt x="0" y="765"/>
                                          </a:moveTo>
                                          <a:lnTo>
                                            <a:pt x="30" y="105"/>
                                          </a:lnTo>
                                          <a:lnTo>
                                            <a:pt x="89" y="0"/>
                                          </a:lnTo>
                                          <a:lnTo>
                                            <a:pt x="60" y="750"/>
                                          </a:lnTo>
                                          <a:lnTo>
                                            <a:pt x="0" y="765"/>
                                          </a:lnTo>
                                          <a:close/>
                                        </a:path>
                                      </a:pathLst>
                                    </a:custGeom>
                                    <a:solidFill>
                                      <a:srgbClr val="ffffff"/>
                                    </a:solidFill>
                                    <a:ln w="0">
                                      <a:solidFill>
                                        <a:srgbClr val="000000"/>
                                      </a:solidFill>
                                    </a:ln>
                                  </wps:spPr>
                                  <wps:style>
                                    <a:lnRef idx="0"/>
                                    <a:fillRef idx="0"/>
                                    <a:effectRef idx="0"/>
                                    <a:fontRef idx="minor"/>
                                  </wps:style>
                                  <wps:bodyPr/>
                                </wps:wsp>
                                <wps:wsp>
                                  <wps:cNvSpPr/>
                                  <wps:spPr>
                                    <a:xfrm>
                                      <a:off x="109404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380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56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332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08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776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752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656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7040" y="61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680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6145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0520" y="6228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0280" y="6228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0040" y="6228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9800" y="6228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6228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62280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33280" y="6228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3040" y="6228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520" y="6228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920" y="6228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6228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204480"/>
                                      <a:ext cx="21600" cy="434520"/>
                                    </a:xfrm>
                                    <a:custGeom>
                                      <a:avLst/>
                                      <a:gdLst/>
                                      <a:ahLst/>
                                      <a:rect l="l" t="t" r="r" b="b"/>
                                      <a:pathLst>
                                        <a:path w="75" h="795">
                                          <a:moveTo>
                                            <a:pt x="0" y="0"/>
                                          </a:moveTo>
                                          <a:lnTo>
                                            <a:pt x="30" y="795"/>
                                          </a:lnTo>
                                          <a:lnTo>
                                            <a:pt x="75" y="795"/>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1320" y="262440"/>
                                      <a:ext cx="21600" cy="369000"/>
                                    </a:xfrm>
                                    <a:custGeom>
                                      <a:avLst/>
                                      <a:gdLst/>
                                      <a:ahLst/>
                                      <a:rect l="l" t="t" r="r" b="b"/>
                                      <a:pathLst>
                                        <a:path w="75" h="675">
                                          <a:moveTo>
                                            <a:pt x="0" y="675"/>
                                          </a:moveTo>
                                          <a:lnTo>
                                            <a:pt x="15" y="90"/>
                                          </a:lnTo>
                                          <a:lnTo>
                                            <a:pt x="75" y="0"/>
                                          </a:lnTo>
                                          <a:lnTo>
                                            <a:pt x="45" y="660"/>
                                          </a:lnTo>
                                          <a:lnTo>
                                            <a:pt x="0" y="675"/>
                                          </a:lnTo>
                                          <a:close/>
                                        </a:path>
                                      </a:pathLst>
                                    </a:custGeom>
                                    <a:solidFill>
                                      <a:srgbClr val="ffffff"/>
                                    </a:solidFill>
                                    <a:ln w="0">
                                      <a:solidFill>
                                        <a:srgbClr val="000000"/>
                                      </a:solidFill>
                                    </a:ln>
                                  </wps:spPr>
                                  <wps:style>
                                    <a:lnRef idx="0"/>
                                    <a:fillRef idx="0"/>
                                    <a:effectRef idx="0"/>
                                    <a:fontRef idx="minor"/>
                                  </wps:style>
                                  <wps:bodyPr/>
                                </wps:wsp>
                                <wps:wsp>
                                  <wps:cNvSpPr/>
                                  <wps:spPr>
                                    <a:xfrm>
                                      <a:off x="107676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652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664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4440" y="6228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4200" y="6228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8920" y="622800"/>
                                      <a:ext cx="25560" cy="24120"/>
                                    </a:xfrm>
                                    <a:custGeom>
                                      <a:avLst/>
                                      <a:gdLst/>
                                      <a:ahLst/>
                                      <a:rect l="l" t="t" r="r" b="b"/>
                                      <a:pathLst>
                                        <a:path w="89" h="45">
                                          <a:moveTo>
                                            <a:pt x="0" y="15"/>
                                          </a:moveTo>
                                          <a:lnTo>
                                            <a:pt x="30"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7200" y="6228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6960" y="6228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3120" y="622800"/>
                                      <a:ext cx="25560" cy="24120"/>
                                    </a:xfrm>
                                    <a:custGeom>
                                      <a:avLst/>
                                      <a:gdLst/>
                                      <a:ahLst/>
                                      <a:rect l="l" t="t" r="r" b="b"/>
                                      <a:pathLst>
                                        <a:path w="89" h="45">
                                          <a:moveTo>
                                            <a:pt x="0" y="15"/>
                                          </a:moveTo>
                                          <a:lnTo>
                                            <a:pt x="29"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192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400" y="622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0680" y="63108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63108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0200" y="63108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5640" y="63108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63108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160" y="163800"/>
                                      <a:ext cx="25920" cy="483840"/>
                                    </a:xfrm>
                                    <a:custGeom>
                                      <a:avLst/>
                                      <a:gdLst/>
                                      <a:ahLst/>
                                      <a:rect l="l" t="t" r="r" b="b"/>
                                      <a:pathLst>
                                        <a:path w="90" h="885">
                                          <a:moveTo>
                                            <a:pt x="0" y="0"/>
                                          </a:moveTo>
                                          <a:lnTo>
                                            <a:pt x="30" y="885"/>
                                          </a:lnTo>
                                          <a:lnTo>
                                            <a:pt x="90" y="870"/>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73680" y="311040"/>
                                      <a:ext cx="21600" cy="319320"/>
                                    </a:xfrm>
                                    <a:custGeom>
                                      <a:avLst/>
                                      <a:gdLst/>
                                      <a:ahLst/>
                                      <a:rect l="l" t="t" r="r" b="b"/>
                                      <a:pathLst>
                                        <a:path w="75" h="585">
                                          <a:moveTo>
                                            <a:pt x="0" y="585"/>
                                          </a:moveTo>
                                          <a:lnTo>
                                            <a:pt x="15" y="105"/>
                                          </a:lnTo>
                                          <a:lnTo>
                                            <a:pt x="75" y="0"/>
                                          </a:lnTo>
                                          <a:lnTo>
                                            <a:pt x="60" y="585"/>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1063440" y="6310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3200" y="6310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2960" y="6310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8400" y="6310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8160" y="6310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16440" y="6310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6200" y="6310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63108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63108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5840" y="63108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640" y="631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992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968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800" y="631080"/>
                                      <a:ext cx="21600" cy="24120"/>
                                    </a:xfrm>
                                    <a:custGeom>
                                      <a:avLst/>
                                      <a:gdLst/>
                                      <a:ahLst/>
                                      <a:rect l="l" t="t" r="r" b="b"/>
                                      <a:pathLst>
                                        <a:path w="74" h="45">
                                          <a:moveTo>
                                            <a:pt x="0" y="15"/>
                                          </a:moveTo>
                                          <a:lnTo>
                                            <a:pt x="15" y="45"/>
                                          </a:lnTo>
                                          <a:lnTo>
                                            <a:pt x="74"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631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631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631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280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2320" y="631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631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840" y="122400"/>
                                      <a:ext cx="21600" cy="532800"/>
                                    </a:xfrm>
                                    <a:custGeom>
                                      <a:avLst/>
                                      <a:gdLst/>
                                      <a:ahLst/>
                                      <a:rect l="l" t="t" r="r" b="b"/>
                                      <a:pathLst>
                                        <a:path w="75" h="975">
                                          <a:moveTo>
                                            <a:pt x="0" y="0"/>
                                          </a:moveTo>
                                          <a:lnTo>
                                            <a:pt x="15" y="975"/>
                                          </a:lnTo>
                                          <a:lnTo>
                                            <a:pt x="75" y="960"/>
                                          </a:lnTo>
                                          <a:lnTo>
                                            <a:pt x="4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6400" y="369000"/>
                                      <a:ext cx="21600" cy="270360"/>
                                    </a:xfrm>
                                    <a:custGeom>
                                      <a:avLst/>
                                      <a:gdLst/>
                                      <a:ahLst/>
                                      <a:rect l="l" t="t" r="r" b="b"/>
                                      <a:pathLst>
                                        <a:path w="75" h="495">
                                          <a:moveTo>
                                            <a:pt x="0" y="495"/>
                                          </a:moveTo>
                                          <a:lnTo>
                                            <a:pt x="15" y="60"/>
                                          </a:lnTo>
                                          <a:lnTo>
                                            <a:pt x="75" y="0"/>
                                          </a:lnTo>
                                          <a:lnTo>
                                            <a:pt x="60" y="480"/>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104580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556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6040" y="63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5080" y="631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840" y="631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9520" y="639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639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9040" y="639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639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639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8320" y="639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2280" y="6393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2040" y="6393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1800" y="6393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1560" y="6393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6393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639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504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480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528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504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82080"/>
                                      <a:ext cx="21600" cy="582120"/>
                                    </a:xfrm>
                                    <a:custGeom>
                                      <a:avLst/>
                                      <a:gdLst/>
                                      <a:ahLst/>
                                      <a:rect l="l" t="t" r="r" b="b"/>
                                      <a:pathLst>
                                        <a:path w="75" h="1065">
                                          <a:moveTo>
                                            <a:pt x="0" y="0"/>
                                          </a:moveTo>
                                          <a:lnTo>
                                            <a:pt x="15" y="1065"/>
                                          </a:lnTo>
                                          <a:lnTo>
                                            <a:pt x="75" y="1050"/>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38760" y="401400"/>
                                      <a:ext cx="21600" cy="245880"/>
                                    </a:xfrm>
                                    <a:custGeom>
                                      <a:avLst/>
                                      <a:gdLst/>
                                      <a:ahLst/>
                                      <a:rect l="l" t="t" r="r" b="b"/>
                                      <a:pathLst>
                                        <a:path w="75" h="450">
                                          <a:moveTo>
                                            <a:pt x="0" y="450"/>
                                          </a:moveTo>
                                          <a:lnTo>
                                            <a:pt x="15" y="0"/>
                                          </a:lnTo>
                                          <a:lnTo>
                                            <a:pt x="75" y="0"/>
                                          </a:lnTo>
                                          <a:lnTo>
                                            <a:pt x="60" y="435"/>
                                          </a:lnTo>
                                          <a:lnTo>
                                            <a:pt x="0" y="450"/>
                                          </a:lnTo>
                                          <a:close/>
                                        </a:path>
                                      </a:pathLst>
                                    </a:custGeom>
                                    <a:solidFill>
                                      <a:srgbClr val="ffffff"/>
                                    </a:solidFill>
                                    <a:ln w="0">
                                      <a:solidFill>
                                        <a:srgbClr val="000000"/>
                                      </a:solidFill>
                                    </a:ln>
                                  </wps:spPr>
                                  <wps:style>
                                    <a:lnRef idx="0"/>
                                    <a:fillRef idx="0"/>
                                    <a:effectRef idx="0"/>
                                    <a:fontRef idx="minor"/>
                                  </wps:style>
                                  <wps:bodyPr/>
                                </wps:wsp>
                                <wps:wsp>
                                  <wps:cNvSpPr/>
                                  <wps:spPr>
                                    <a:xfrm>
                                      <a:off x="102852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04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639360"/>
                                      <a:ext cx="21600" cy="24120"/>
                                    </a:xfrm>
                                    <a:custGeom>
                                      <a:avLst/>
                                      <a:gdLst/>
                                      <a:ahLst/>
                                      <a:rect l="l" t="t" r="r" b="b"/>
                                      <a:pathLst>
                                        <a:path w="74" h="45">
                                          <a:moveTo>
                                            <a:pt x="0" y="15"/>
                                          </a:moveTo>
                                          <a:lnTo>
                                            <a:pt x="14"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152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128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092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68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00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488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368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160" y="639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812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716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920" y="40680"/>
                                      <a:ext cx="21600" cy="622800"/>
                                    </a:xfrm>
                                    <a:custGeom>
                                      <a:avLst/>
                                      <a:gdLst/>
                                      <a:ahLst/>
                                      <a:rect l="l" t="t" r="r" b="b"/>
                                      <a:pathLst>
                                        <a:path w="75" h="1140">
                                          <a:moveTo>
                                            <a:pt x="0" y="0"/>
                                          </a:moveTo>
                                          <a:lnTo>
                                            <a:pt x="15" y="1140"/>
                                          </a:lnTo>
                                          <a:lnTo>
                                            <a:pt x="75" y="1140"/>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1120" y="286920"/>
                                      <a:ext cx="21600" cy="360720"/>
                                    </a:xfrm>
                                    <a:custGeom>
                                      <a:avLst/>
                                      <a:gdLst/>
                                      <a:ahLst/>
                                      <a:rect l="l" t="t" r="r" b="b"/>
                                      <a:pathLst>
                                        <a:path w="75" h="660">
                                          <a:moveTo>
                                            <a:pt x="0" y="660"/>
                                          </a:moveTo>
                                          <a:lnTo>
                                            <a:pt x="15" y="0"/>
                                          </a:lnTo>
                                          <a:lnTo>
                                            <a:pt x="75" y="210"/>
                                          </a:lnTo>
                                          <a:lnTo>
                                            <a:pt x="60" y="660"/>
                                          </a:lnTo>
                                          <a:lnTo>
                                            <a:pt x="0" y="660"/>
                                          </a:lnTo>
                                          <a:close/>
                                        </a:path>
                                      </a:pathLst>
                                    </a:custGeom>
                                    <a:solidFill>
                                      <a:srgbClr val="ffffff"/>
                                    </a:solidFill>
                                    <a:ln w="0">
                                      <a:solidFill>
                                        <a:srgbClr val="000000"/>
                                      </a:solidFill>
                                    </a:ln>
                                  </wps:spPr>
                                  <wps:style>
                                    <a:lnRef idx="0"/>
                                    <a:fillRef idx="0"/>
                                    <a:effectRef idx="0"/>
                                    <a:fontRef idx="minor"/>
                                  </wps:style>
                                  <wps:bodyPr/>
                                </wps:wsp>
                                <wps:wsp>
                                  <wps:cNvSpPr/>
                                  <wps:spPr>
                                    <a:xfrm>
                                      <a:off x="101088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064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040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0160" y="6476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0640" y="647640"/>
                                      <a:ext cx="21600" cy="15840"/>
                                    </a:xfrm>
                                    <a:custGeom>
                                      <a:avLst/>
                                      <a:gdLst/>
                                      <a:ahLst/>
                                      <a:rect l="l" t="t" r="r" b="b"/>
                                      <a:pathLst>
                                        <a:path w="74" h="30">
                                          <a:moveTo>
                                            <a:pt x="0" y="15"/>
                                          </a:moveTo>
                                          <a:lnTo>
                                            <a:pt x="15" y="30"/>
                                          </a:lnTo>
                                          <a:lnTo>
                                            <a:pt x="74"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4600" y="6476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36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64764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88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64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40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360" y="6476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712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664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6476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9880" y="6476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964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21600" cy="672480"/>
                                    </a:xfrm>
                                    <a:custGeom>
                                      <a:avLst/>
                                      <a:gdLst/>
                                      <a:ahLst/>
                                      <a:rect l="l" t="t" r="r" b="b"/>
                                      <a:pathLst>
                                        <a:path w="75" h="1230">
                                          <a:moveTo>
                                            <a:pt x="0" y="0"/>
                                          </a:moveTo>
                                          <a:lnTo>
                                            <a:pt x="15" y="1230"/>
                                          </a:lnTo>
                                          <a:lnTo>
                                            <a:pt x="75" y="1215"/>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3840" y="286920"/>
                                      <a:ext cx="21600" cy="369000"/>
                                    </a:xfrm>
                                    <a:custGeom>
                                      <a:avLst/>
                                      <a:gdLst/>
                                      <a:ahLst/>
                                      <a:rect l="l" t="t" r="r" b="b"/>
                                      <a:pathLst>
                                        <a:path w="75" h="675">
                                          <a:moveTo>
                                            <a:pt x="0" y="675"/>
                                          </a:moveTo>
                                          <a:lnTo>
                                            <a:pt x="30" y="45"/>
                                          </a:lnTo>
                                          <a:lnTo>
                                            <a:pt x="75" y="0"/>
                                          </a:lnTo>
                                          <a:lnTo>
                                            <a:pt x="60" y="660"/>
                                          </a:lnTo>
                                          <a:lnTo>
                                            <a:pt x="0" y="675"/>
                                          </a:lnTo>
                                          <a:close/>
                                        </a:path>
                                      </a:pathLst>
                                    </a:custGeom>
                                    <a:solidFill>
                                      <a:srgbClr val="ffffff"/>
                                    </a:solidFill>
                                    <a:ln w="0">
                                      <a:solidFill>
                                        <a:srgbClr val="000000"/>
                                      </a:solidFill>
                                    </a:ln>
                                  </wps:spPr>
                                  <wps:style>
                                    <a:lnRef idx="0"/>
                                    <a:fillRef idx="0"/>
                                    <a:effectRef idx="0"/>
                                    <a:fontRef idx="minor"/>
                                  </wps:style>
                                  <wps:bodyPr/>
                                </wps:wsp>
                                <wps:wsp>
                                  <wps:cNvSpPr/>
                                  <wps:spPr>
                                    <a:xfrm>
                                      <a:off x="993600" y="6476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6476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120" y="6476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6476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655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6600" y="6559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6360" y="6559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6559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6559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655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760" y="655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9720" y="6559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65592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9960" y="65592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9000" y="65592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65592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240" y="6559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3200" y="6559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6559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720" y="655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2480" y="65592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319680" y="1534680"/>
                                    <a:ext cx="1365840" cy="942840"/>
                                  </a:xfrm>
                                </wpg:grpSpPr>
                                <wps:wsp>
                                  <wps:cNvSpPr/>
                                  <wps:spPr>
                                    <a:xfrm>
                                      <a:off x="345240" y="8452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000" y="155520"/>
                                      <a:ext cx="21600" cy="713880"/>
                                    </a:xfrm>
                                    <a:custGeom>
                                      <a:avLst/>
                                      <a:gdLst/>
                                      <a:ahLst/>
                                      <a:rect l="l" t="t" r="r" b="b"/>
                                      <a:pathLst>
                                        <a:path w="75" h="1305">
                                          <a:moveTo>
                                            <a:pt x="0" y="0"/>
                                          </a:moveTo>
                                          <a:lnTo>
                                            <a:pt x="15" y="1305"/>
                                          </a:lnTo>
                                          <a:lnTo>
                                            <a:pt x="75" y="1290"/>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9560" y="500400"/>
                                      <a:ext cx="25920" cy="352440"/>
                                    </a:xfrm>
                                    <a:custGeom>
                                      <a:avLst/>
                                      <a:gdLst/>
                                      <a:ahLst/>
                                      <a:rect l="l" t="t" r="r" b="b"/>
                                      <a:pathLst>
                                        <a:path w="90" h="645">
                                          <a:moveTo>
                                            <a:pt x="0" y="645"/>
                                          </a:moveTo>
                                          <a:lnTo>
                                            <a:pt x="30" y="315"/>
                                          </a:lnTo>
                                          <a:lnTo>
                                            <a:pt x="90" y="0"/>
                                          </a:lnTo>
                                          <a:lnTo>
                                            <a:pt x="60" y="630"/>
                                          </a:lnTo>
                                          <a:lnTo>
                                            <a:pt x="0" y="645"/>
                                          </a:lnTo>
                                          <a:close/>
                                        </a:path>
                                      </a:pathLst>
                                    </a:custGeom>
                                    <a:solidFill>
                                      <a:srgbClr val="ffffff"/>
                                    </a:solidFill>
                                    <a:ln w="0">
                                      <a:solidFill>
                                        <a:srgbClr val="000000"/>
                                      </a:solidFill>
                                    </a:ln>
                                  </wps:spPr>
                                  <wps:style>
                                    <a:lnRef idx="0"/>
                                    <a:fillRef idx="0"/>
                                    <a:effectRef idx="0"/>
                                    <a:fontRef idx="minor"/>
                                  </wps:style>
                                  <wps:bodyPr/>
                                </wps:wsp>
                                <wps:wsp>
                                  <wps:cNvSpPr/>
                                  <wps:spPr>
                                    <a:xfrm>
                                      <a:off x="1128960" y="8452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8720" y="8452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9200" y="8452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8960" y="8452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8452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2680" y="8452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440" y="8452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2200" y="8452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960" y="8452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1720" y="8452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480" y="8452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5440" y="852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5200" y="852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4960" y="852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4720" y="852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4480" y="852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85284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8920" y="852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7960" y="852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8440" y="852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8200" y="852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852840"/>
                                      <a:ext cx="25560" cy="15840"/>
                                    </a:xfrm>
                                    <a:custGeom>
                                      <a:avLst/>
                                      <a:gdLst/>
                                      <a:ahLst/>
                                      <a:rect l="l" t="t" r="r" b="b"/>
                                      <a:pathLst>
                                        <a:path w="89" h="30">
                                          <a:moveTo>
                                            <a:pt x="0" y="0"/>
                                          </a:moveTo>
                                          <a:lnTo>
                                            <a:pt x="30" y="30"/>
                                          </a:lnTo>
                                          <a:lnTo>
                                            <a:pt x="89"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122760"/>
                                      <a:ext cx="21600" cy="746280"/>
                                    </a:xfrm>
                                    <a:custGeom>
                                      <a:avLst/>
                                      <a:gdLst/>
                                      <a:ahLst/>
                                      <a:rect l="l" t="t" r="r" b="b"/>
                                      <a:pathLst>
                                        <a:path w="75" h="1365">
                                          <a:moveTo>
                                            <a:pt x="0" y="0"/>
                                          </a:moveTo>
                                          <a:lnTo>
                                            <a:pt x="30" y="1365"/>
                                          </a:lnTo>
                                          <a:lnTo>
                                            <a:pt x="75" y="1365"/>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6240" y="672480"/>
                                      <a:ext cx="21600" cy="188640"/>
                                    </a:xfrm>
                                    <a:custGeom>
                                      <a:avLst/>
                                      <a:gdLst/>
                                      <a:ahLst/>
                                      <a:rect l="l" t="t" r="r" b="b"/>
                                      <a:pathLst>
                                        <a:path w="75" h="345">
                                          <a:moveTo>
                                            <a:pt x="0" y="345"/>
                                          </a:moveTo>
                                          <a:lnTo>
                                            <a:pt x="15" y="195"/>
                                          </a:lnTo>
                                          <a:lnTo>
                                            <a:pt x="75" y="0"/>
                                          </a:lnTo>
                                          <a:lnTo>
                                            <a:pt x="45" y="33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111680" y="8528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440" y="852840"/>
                                      <a:ext cx="25560" cy="24120"/>
                                    </a:xfrm>
                                    <a:custGeom>
                                      <a:avLst/>
                                      <a:gdLst/>
                                      <a:ahLst/>
                                      <a:rect l="l" t="t" r="r" b="b"/>
                                      <a:pathLst>
                                        <a:path w="89" h="45">
                                          <a:moveTo>
                                            <a:pt x="0" y="15"/>
                                          </a:moveTo>
                                          <a:lnTo>
                                            <a:pt x="30"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120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9360" y="852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444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92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408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456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2840" y="852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1880" y="852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04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56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32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0" y="852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5360" y="852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5120" y="852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320" y="852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080" y="90360"/>
                                      <a:ext cx="25920" cy="787320"/>
                                    </a:xfrm>
                                    <a:custGeom>
                                      <a:avLst/>
                                      <a:gdLst/>
                                      <a:ahLst/>
                                      <a:rect l="l" t="t" r="r" b="b"/>
                                      <a:pathLst>
                                        <a:path w="90" h="1440">
                                          <a:moveTo>
                                            <a:pt x="0" y="0"/>
                                          </a:moveTo>
                                          <a:lnTo>
                                            <a:pt x="30" y="1440"/>
                                          </a:lnTo>
                                          <a:lnTo>
                                            <a:pt x="90" y="1425"/>
                                          </a:lnTo>
                                          <a:lnTo>
                                            <a:pt x="60"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08600" y="779040"/>
                                      <a:ext cx="21600" cy="82080"/>
                                    </a:xfrm>
                                    <a:custGeom>
                                      <a:avLst/>
                                      <a:gdLst/>
                                      <a:ahLst/>
                                      <a:rect l="l" t="t" r="r" b="b"/>
                                      <a:pathLst>
                                        <a:path w="75" h="150">
                                          <a:moveTo>
                                            <a:pt x="0" y="150"/>
                                          </a:moveTo>
                                          <a:lnTo>
                                            <a:pt x="15" y="120"/>
                                          </a:lnTo>
                                          <a:lnTo>
                                            <a:pt x="75" y="0"/>
                                          </a:lnTo>
                                          <a:lnTo>
                                            <a:pt x="60" y="150"/>
                                          </a:lnTo>
                                          <a:lnTo>
                                            <a:pt x="0" y="150"/>
                                          </a:lnTo>
                                          <a:close/>
                                        </a:path>
                                      </a:pathLst>
                                    </a:custGeom>
                                    <a:solidFill>
                                      <a:srgbClr val="ffffff"/>
                                    </a:solidFill>
                                    <a:ln w="0">
                                      <a:solidFill>
                                        <a:srgbClr val="000000"/>
                                      </a:solidFill>
                                    </a:ln>
                                  </wps:spPr>
                                  <wps:style>
                                    <a:lnRef idx="0"/>
                                    <a:fillRef idx="0"/>
                                    <a:effectRef idx="0"/>
                                    <a:fontRef idx="minor"/>
                                  </wps:style>
                                  <wps:bodyPr/>
                                </wps:wsp>
                                <wps:wsp>
                                  <wps:cNvSpPr/>
                                  <wps:spPr>
                                    <a:xfrm>
                                      <a:off x="1098360" y="86112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861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7880" y="861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3320" y="861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3800" y="861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2080" y="8611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41840" y="861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1600" y="861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1360" y="861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861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6560" y="861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9484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460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424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861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760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772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724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760" y="57240"/>
                                      <a:ext cx="21600" cy="828720"/>
                                    </a:xfrm>
                                    <a:custGeom>
                                      <a:avLst/>
                                      <a:gdLst/>
                                      <a:ahLst/>
                                      <a:rect l="l" t="t" r="r" b="b"/>
                                      <a:pathLst>
                                        <a:path w="75" h="1515">
                                          <a:moveTo>
                                            <a:pt x="0" y="0"/>
                                          </a:moveTo>
                                          <a:lnTo>
                                            <a:pt x="15" y="1515"/>
                                          </a:lnTo>
                                          <a:lnTo>
                                            <a:pt x="75" y="1500"/>
                                          </a:lnTo>
                                          <a:lnTo>
                                            <a:pt x="4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1320" y="845280"/>
                                      <a:ext cx="21600" cy="40680"/>
                                    </a:xfrm>
                                    <a:custGeom>
                                      <a:avLst/>
                                      <a:gdLst/>
                                      <a:ahLst/>
                                      <a:rect l="l" t="t" r="r" b="b"/>
                                      <a:pathLst>
                                        <a:path w="75" h="75">
                                          <a:moveTo>
                                            <a:pt x="0" y="45"/>
                                          </a:moveTo>
                                          <a:lnTo>
                                            <a:pt x="15" y="75"/>
                                          </a:lnTo>
                                          <a:lnTo>
                                            <a:pt x="7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8108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20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072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48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444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420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96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480" y="861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240" y="861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7200" y="869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6960" y="869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7440" y="869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869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6960" y="869400"/>
                                      <a:ext cx="21600" cy="15840"/>
                                    </a:xfrm>
                                    <a:custGeom>
                                      <a:avLst/>
                                      <a:gdLst/>
                                      <a:ahLst/>
                                      <a:rect l="l" t="t" r="r" b="b"/>
                                      <a:pathLst>
                                        <a:path w="74" h="30">
                                          <a:moveTo>
                                            <a:pt x="0" y="0"/>
                                          </a:moveTo>
                                          <a:lnTo>
                                            <a:pt x="15" y="30"/>
                                          </a:lnTo>
                                          <a:lnTo>
                                            <a:pt x="74"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6720" y="8694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0680" y="869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869400"/>
                                      <a:ext cx="21600" cy="15840"/>
                                    </a:xfrm>
                                    <a:custGeom>
                                      <a:avLst/>
                                      <a:gdLst/>
                                      <a:ahLst/>
                                      <a:rect l="l" t="t" r="r" b="b"/>
                                      <a:pathLst>
                                        <a:path w="74" h="30">
                                          <a:moveTo>
                                            <a:pt x="0" y="15"/>
                                          </a:moveTo>
                                          <a:lnTo>
                                            <a:pt x="14" y="30"/>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0200" y="869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960" y="869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9720" y="869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40680"/>
                                      <a:ext cx="21600" cy="845280"/>
                                    </a:xfrm>
                                    <a:custGeom>
                                      <a:avLst/>
                                      <a:gdLst/>
                                      <a:ahLst/>
                                      <a:rect l="l" t="t" r="r" b="b"/>
                                      <a:pathLst>
                                        <a:path w="75" h="1545">
                                          <a:moveTo>
                                            <a:pt x="0" y="0"/>
                                          </a:moveTo>
                                          <a:lnTo>
                                            <a:pt x="15" y="1545"/>
                                          </a:lnTo>
                                          <a:lnTo>
                                            <a:pt x="75" y="1545"/>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73680" y="869400"/>
                                      <a:ext cx="21600" cy="40680"/>
                                    </a:xfrm>
                                    <a:custGeom>
                                      <a:avLst/>
                                      <a:gdLst/>
                                      <a:ahLst/>
                                      <a:rect l="l" t="t" r="r" b="b"/>
                                      <a:pathLst>
                                        <a:path w="75" h="75">
                                          <a:moveTo>
                                            <a:pt x="0" y="15"/>
                                          </a:moveTo>
                                          <a:lnTo>
                                            <a:pt x="15" y="7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344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20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296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644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620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68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584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992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968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80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2680" y="869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2800" y="877680"/>
                                      <a:ext cx="21600" cy="15840"/>
                                    </a:xfrm>
                                    <a:custGeom>
                                      <a:avLst/>
                                      <a:gdLst/>
                                      <a:ahLst/>
                                      <a:rect l="l" t="t" r="r" b="b"/>
                                      <a:pathLst>
                                        <a:path w="74" h="30">
                                          <a:moveTo>
                                            <a:pt x="0" y="0"/>
                                          </a:moveTo>
                                          <a:lnTo>
                                            <a:pt x="15" y="30"/>
                                          </a:lnTo>
                                          <a:lnTo>
                                            <a:pt x="74"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877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2320" y="877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877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840" y="15840"/>
                                      <a:ext cx="21600" cy="877680"/>
                                    </a:xfrm>
                                    <a:custGeom>
                                      <a:avLst/>
                                      <a:gdLst/>
                                      <a:ahLst/>
                                      <a:rect l="l" t="t" r="r" b="b"/>
                                      <a:pathLst>
                                        <a:path w="75" h="1605">
                                          <a:moveTo>
                                            <a:pt x="0" y="0"/>
                                          </a:moveTo>
                                          <a:lnTo>
                                            <a:pt x="15" y="1605"/>
                                          </a:lnTo>
                                          <a:lnTo>
                                            <a:pt x="75" y="1590"/>
                                          </a:lnTo>
                                          <a:lnTo>
                                            <a:pt x="60"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6400" y="877680"/>
                                      <a:ext cx="21600" cy="40680"/>
                                    </a:xfrm>
                                    <a:custGeom>
                                      <a:avLst/>
                                      <a:gdLst/>
                                      <a:ahLst/>
                                      <a:rect l="l" t="t" r="r" b="b"/>
                                      <a:pathLst>
                                        <a:path w="75" h="75">
                                          <a:moveTo>
                                            <a:pt x="0" y="0"/>
                                          </a:moveTo>
                                          <a:lnTo>
                                            <a:pt x="15" y="75"/>
                                          </a:lnTo>
                                          <a:lnTo>
                                            <a:pt x="75" y="6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45800" y="877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6280" y="877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6040" y="877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5080" y="877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5560" y="877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99520" y="87768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8776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9040" y="8776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8776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8776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32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2280" y="877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04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180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56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204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5760" y="877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5520" y="877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528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504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80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7560"/>
                                      <a:ext cx="21600" cy="894240"/>
                                    </a:xfrm>
                                    <a:custGeom>
                                      <a:avLst/>
                                      <a:gdLst/>
                                      <a:ahLst/>
                                      <a:rect l="l" t="t" r="r" b="b"/>
                                      <a:pathLst>
                                        <a:path w="75" h="1635">
                                          <a:moveTo>
                                            <a:pt x="0" y="0"/>
                                          </a:moveTo>
                                          <a:lnTo>
                                            <a:pt x="15" y="1635"/>
                                          </a:lnTo>
                                          <a:lnTo>
                                            <a:pt x="75" y="1620"/>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38760" y="877680"/>
                                      <a:ext cx="21600" cy="48960"/>
                                    </a:xfrm>
                                    <a:custGeom>
                                      <a:avLst/>
                                      <a:gdLst/>
                                      <a:ahLst/>
                                      <a:rect l="l" t="t" r="r" b="b"/>
                                      <a:pathLst>
                                        <a:path w="75" h="90">
                                          <a:moveTo>
                                            <a:pt x="0" y="15"/>
                                          </a:moveTo>
                                          <a:lnTo>
                                            <a:pt x="30" y="90"/>
                                          </a:lnTo>
                                          <a:lnTo>
                                            <a:pt x="75" y="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8520" y="877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877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04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877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1520" y="8859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1280" y="8859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1040" y="8859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8859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1640" y="885960"/>
                                      <a:ext cx="21600" cy="15840"/>
                                    </a:xfrm>
                                    <a:custGeom>
                                      <a:avLst/>
                                      <a:gdLst/>
                                      <a:ahLst/>
                                      <a:rect l="l" t="t" r="r" b="b"/>
                                      <a:pathLst>
                                        <a:path w="74" h="30">
                                          <a:moveTo>
                                            <a:pt x="0" y="0"/>
                                          </a:moveTo>
                                          <a:lnTo>
                                            <a:pt x="14" y="30"/>
                                          </a:lnTo>
                                          <a:lnTo>
                                            <a:pt x="74" y="15"/>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0680" y="885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5000" y="885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4400" y="885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4520" y="885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885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885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160" y="885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776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16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20" y="0"/>
                                      <a:ext cx="21600" cy="910440"/>
                                    </a:xfrm>
                                    <a:custGeom>
                                      <a:avLst/>
                                      <a:gdLst/>
                                      <a:ahLst/>
                                      <a:rect l="l" t="t" r="r" b="b"/>
                                      <a:pathLst>
                                        <a:path w="75" h="1665">
                                          <a:moveTo>
                                            <a:pt x="0" y="0"/>
                                          </a:moveTo>
                                          <a:lnTo>
                                            <a:pt x="15" y="1665"/>
                                          </a:lnTo>
                                          <a:lnTo>
                                            <a:pt x="75" y="1650"/>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1120" y="885960"/>
                                      <a:ext cx="25920" cy="48960"/>
                                    </a:xfrm>
                                    <a:custGeom>
                                      <a:avLst/>
                                      <a:gdLst/>
                                      <a:ahLst/>
                                      <a:rect l="l" t="t" r="r" b="b"/>
                                      <a:pathLst>
                                        <a:path w="90" h="90">
                                          <a:moveTo>
                                            <a:pt x="0" y="15"/>
                                          </a:moveTo>
                                          <a:lnTo>
                                            <a:pt x="30" y="90"/>
                                          </a:lnTo>
                                          <a:lnTo>
                                            <a:pt x="90" y="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088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136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016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64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460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36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88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640" y="885960"/>
                                      <a:ext cx="21600" cy="24120"/>
                                    </a:xfrm>
                                    <a:custGeom>
                                      <a:avLst/>
                                      <a:gdLst/>
                                      <a:ahLst/>
                                      <a:rect l="l" t="t" r="r" b="b"/>
                                      <a:pathLst>
                                        <a:path w="74" h="45">
                                          <a:moveTo>
                                            <a:pt x="0" y="15"/>
                                          </a:moveTo>
                                          <a:lnTo>
                                            <a:pt x="30" y="45"/>
                                          </a:lnTo>
                                          <a:lnTo>
                                            <a:pt x="74"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40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36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7120" y="885960"/>
                                      <a:ext cx="25560" cy="24120"/>
                                    </a:xfrm>
                                    <a:custGeom>
                                      <a:avLst/>
                                      <a:gdLst/>
                                      <a:ahLst/>
                                      <a:rect l="l" t="t" r="r" b="b"/>
                                      <a:pathLst>
                                        <a:path w="89" h="45">
                                          <a:moveTo>
                                            <a:pt x="0" y="15"/>
                                          </a:moveTo>
                                          <a:lnTo>
                                            <a:pt x="30"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664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400" y="885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885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060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964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988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21600" cy="910440"/>
                                    </a:xfrm>
                                    <a:custGeom>
                                      <a:avLst/>
                                      <a:gdLst/>
                                      <a:ahLst/>
                                      <a:rect l="l" t="t" r="r" b="b"/>
                                      <a:pathLst>
                                        <a:path w="75" h="1665">
                                          <a:moveTo>
                                            <a:pt x="0" y="0"/>
                                          </a:moveTo>
                                          <a:lnTo>
                                            <a:pt x="30" y="1665"/>
                                          </a:lnTo>
                                          <a:lnTo>
                                            <a:pt x="75" y="166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8160" y="894240"/>
                                      <a:ext cx="21600" cy="48960"/>
                                    </a:xfrm>
                                    <a:custGeom>
                                      <a:avLst/>
                                      <a:gdLst/>
                                      <a:ahLst/>
                                      <a:rect l="l" t="t" r="r" b="b"/>
                                      <a:pathLst>
                                        <a:path w="75" h="90">
                                          <a:moveTo>
                                            <a:pt x="0" y="0"/>
                                          </a:moveTo>
                                          <a:lnTo>
                                            <a:pt x="15" y="90"/>
                                          </a:lnTo>
                                          <a:lnTo>
                                            <a:pt x="75" y="7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360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336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12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8942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8942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83600" y="123120"/>
                                    <a:ext cx="1348200" cy="2410920"/>
                                  </a:xfrm>
                                </wpg:grpSpPr>
                                <wps:wsp>
                                  <wps:cNvSpPr/>
                                  <wps:spPr>
                                    <a:xfrm>
                                      <a:off x="128664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220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232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012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988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532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288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336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80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1410480"/>
                                      <a:ext cx="25920" cy="918720"/>
                                    </a:xfrm>
                                    <a:custGeom>
                                      <a:avLst/>
                                      <a:gdLst/>
                                      <a:ahLst/>
                                      <a:rect l="l" t="t" r="r" b="b"/>
                                      <a:pathLst>
                                        <a:path w="90" h="1680">
                                          <a:moveTo>
                                            <a:pt x="0" y="15"/>
                                          </a:moveTo>
                                          <a:lnTo>
                                            <a:pt x="30" y="1680"/>
                                          </a:lnTo>
                                          <a:lnTo>
                                            <a:pt x="90" y="166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26600" y="2305080"/>
                                      <a:ext cx="21600" cy="57240"/>
                                    </a:xfrm>
                                    <a:custGeom>
                                      <a:avLst/>
                                      <a:gdLst/>
                                      <a:ahLst/>
                                      <a:rect l="l" t="t" r="r" b="b"/>
                                      <a:pathLst>
                                        <a:path w="75" h="105">
                                          <a:moveTo>
                                            <a:pt x="0" y="15"/>
                                          </a:moveTo>
                                          <a:lnTo>
                                            <a:pt x="15" y="105"/>
                                          </a:lnTo>
                                          <a:lnTo>
                                            <a:pt x="75" y="9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564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5880" y="230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23050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23133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69360" y="23133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313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2313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9000" y="2313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8760" y="23133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4200" y="23133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12120" y="23133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2600" y="23133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360" y="23133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23133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2240" y="23133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680" y="23133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572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5480" y="2313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2313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2313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1418760"/>
                                      <a:ext cx="21600" cy="918720"/>
                                    </a:xfrm>
                                    <a:custGeom>
                                      <a:avLst/>
                                      <a:gdLst/>
                                      <a:ahLst/>
                                      <a:rect l="l" t="t" r="r" b="b"/>
                                      <a:pathLst>
                                        <a:path w="75" h="1680">
                                          <a:moveTo>
                                            <a:pt x="0" y="15"/>
                                          </a:moveTo>
                                          <a:lnTo>
                                            <a:pt x="15" y="1680"/>
                                          </a:lnTo>
                                          <a:lnTo>
                                            <a:pt x="75" y="1665"/>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8600" y="2313360"/>
                                      <a:ext cx="21600" cy="57240"/>
                                    </a:xfrm>
                                    <a:custGeom>
                                      <a:avLst/>
                                      <a:gdLst/>
                                      <a:ahLst/>
                                      <a:rect l="l" t="t" r="r" b="b"/>
                                      <a:pathLst>
                                        <a:path w="75" h="105">
                                          <a:moveTo>
                                            <a:pt x="0" y="15"/>
                                          </a:moveTo>
                                          <a:lnTo>
                                            <a:pt x="15" y="105"/>
                                          </a:lnTo>
                                          <a:lnTo>
                                            <a:pt x="75" y="9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720" y="2313360"/>
                                      <a:ext cx="21600" cy="24120"/>
                                    </a:xfrm>
                                    <a:custGeom>
                                      <a:avLst/>
                                      <a:gdLst/>
                                      <a:ahLst/>
                                      <a:rect l="l" t="t" r="r" b="b"/>
                                      <a:pathLst>
                                        <a:path w="74" h="45">
                                          <a:moveTo>
                                            <a:pt x="0" y="15"/>
                                          </a:moveTo>
                                          <a:lnTo>
                                            <a:pt x="15" y="45"/>
                                          </a:lnTo>
                                          <a:lnTo>
                                            <a:pt x="74" y="30"/>
                                          </a:lnTo>
                                          <a:lnTo>
                                            <a:pt x="4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313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5172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2200" y="231336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96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100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23133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1240" y="23133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5200" y="2320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4960" y="2320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2320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2320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4240" y="23209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4360" y="232092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37960" y="2320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7720" y="2320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2320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7240" y="2320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23209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1427040"/>
                                      <a:ext cx="21600" cy="910440"/>
                                    </a:xfrm>
                                    <a:custGeom>
                                      <a:avLst/>
                                      <a:gdLst/>
                                      <a:ahLst/>
                                      <a:rect l="l" t="t" r="r" b="b"/>
                                      <a:pathLst>
                                        <a:path w="75" h="1665">
                                          <a:moveTo>
                                            <a:pt x="0" y="0"/>
                                          </a:moveTo>
                                          <a:lnTo>
                                            <a:pt x="15" y="1665"/>
                                          </a:lnTo>
                                          <a:lnTo>
                                            <a:pt x="75" y="166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0960" y="2320920"/>
                                      <a:ext cx="21600" cy="57240"/>
                                    </a:xfrm>
                                    <a:custGeom>
                                      <a:avLst/>
                                      <a:gdLst/>
                                      <a:ahLst/>
                                      <a:rect l="l" t="t" r="r" b="b"/>
                                      <a:pathLst>
                                        <a:path w="75" h="105">
                                          <a:moveTo>
                                            <a:pt x="0" y="15"/>
                                          </a:moveTo>
                                          <a:lnTo>
                                            <a:pt x="15" y="105"/>
                                          </a:lnTo>
                                          <a:lnTo>
                                            <a:pt x="75" y="9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0720" y="232092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20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96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072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84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444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420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96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08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720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732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708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32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08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032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80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056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3209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1418760"/>
                                      <a:ext cx="21600" cy="927000"/>
                                    </a:xfrm>
                                    <a:custGeom>
                                      <a:avLst/>
                                      <a:gdLst/>
                                      <a:ahLst/>
                                      <a:rect l="l" t="t" r="r" b="b"/>
                                      <a:pathLst>
                                        <a:path w="75" h="1695">
                                          <a:moveTo>
                                            <a:pt x="0" y="0"/>
                                          </a:moveTo>
                                          <a:lnTo>
                                            <a:pt x="15" y="1695"/>
                                          </a:lnTo>
                                          <a:lnTo>
                                            <a:pt x="75" y="1680"/>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73680" y="2329200"/>
                                      <a:ext cx="21600" cy="57240"/>
                                    </a:xfrm>
                                    <a:custGeom>
                                      <a:avLst/>
                                      <a:gdLst/>
                                      <a:ahLst/>
                                      <a:rect l="l" t="t" r="r" b="b"/>
                                      <a:pathLst>
                                        <a:path w="75" h="105">
                                          <a:moveTo>
                                            <a:pt x="0" y="0"/>
                                          </a:moveTo>
                                          <a:lnTo>
                                            <a:pt x="15" y="105"/>
                                          </a:lnTo>
                                          <a:lnTo>
                                            <a:pt x="75" y="9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3800" y="23292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356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16800" y="232920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656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23292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59560" y="23292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004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80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23292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2800" y="23292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2320" y="232920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 y="1344960"/>
                                      <a:ext cx="21600" cy="1009080"/>
                                    </a:xfrm>
                                    <a:custGeom>
                                      <a:avLst/>
                                      <a:gdLst/>
                                      <a:ahLst/>
                                      <a:rect l="l" t="t" r="r" b="b"/>
                                      <a:pathLst>
                                        <a:path w="75" h="1845">
                                          <a:moveTo>
                                            <a:pt x="0" y="0"/>
                                          </a:moveTo>
                                          <a:lnTo>
                                            <a:pt x="15" y="1845"/>
                                          </a:lnTo>
                                          <a:lnTo>
                                            <a:pt x="75" y="1830"/>
                                          </a:lnTo>
                                          <a:lnTo>
                                            <a:pt x="60" y="1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6040" y="2329200"/>
                                      <a:ext cx="21600" cy="65520"/>
                                    </a:xfrm>
                                    <a:custGeom>
                                      <a:avLst/>
                                      <a:gdLst/>
                                      <a:ahLst/>
                                      <a:rect l="l" t="t" r="r" b="b"/>
                                      <a:pathLst>
                                        <a:path w="75" h="120">
                                          <a:moveTo>
                                            <a:pt x="0" y="15"/>
                                          </a:moveTo>
                                          <a:lnTo>
                                            <a:pt x="30" y="120"/>
                                          </a:lnTo>
                                          <a:lnTo>
                                            <a:pt x="75"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6520" y="2329200"/>
                                      <a:ext cx="21600" cy="24120"/>
                                    </a:xfrm>
                                    <a:custGeom>
                                      <a:avLst/>
                                      <a:gdLst/>
                                      <a:ahLst/>
                                      <a:rect l="l" t="t" r="r" b="b"/>
                                      <a:pathLst>
                                        <a:path w="74" h="45">
                                          <a:moveTo>
                                            <a:pt x="0" y="15"/>
                                          </a:moveTo>
                                          <a:lnTo>
                                            <a:pt x="29"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5560" y="23292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568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580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592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9520" y="23292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23292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9040" y="23292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160" y="23292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680" y="23292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2280" y="23374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2040" y="23374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23374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23374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23374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23374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5400" y="23374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5880" y="233748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4920" y="233748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5400" y="233748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160" y="233748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1074600"/>
                                      <a:ext cx="21600" cy="1278720"/>
                                    </a:xfrm>
                                    <a:custGeom>
                                      <a:avLst/>
                                      <a:gdLst/>
                                      <a:ahLst/>
                                      <a:rect l="l" t="t" r="r" b="b"/>
                                      <a:pathLst>
                                        <a:path w="75" h="2339">
                                          <a:moveTo>
                                            <a:pt x="0" y="0"/>
                                          </a:moveTo>
                                          <a:lnTo>
                                            <a:pt x="15" y="2339"/>
                                          </a:lnTo>
                                          <a:lnTo>
                                            <a:pt x="75" y="2339"/>
                                          </a:lnTo>
                                          <a:lnTo>
                                            <a:pt x="60" y="49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38760" y="2337480"/>
                                      <a:ext cx="25920" cy="65520"/>
                                    </a:xfrm>
                                    <a:custGeom>
                                      <a:avLst/>
                                      <a:gdLst/>
                                      <a:ahLst/>
                                      <a:rect l="l" t="t" r="r" b="b"/>
                                      <a:pathLst>
                                        <a:path w="90" h="120">
                                          <a:moveTo>
                                            <a:pt x="0" y="15"/>
                                          </a:moveTo>
                                          <a:lnTo>
                                            <a:pt x="30" y="120"/>
                                          </a:lnTo>
                                          <a:lnTo>
                                            <a:pt x="90"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8880" y="2337480"/>
                                      <a:ext cx="25560" cy="24120"/>
                                    </a:xfrm>
                                    <a:custGeom>
                                      <a:avLst/>
                                      <a:gdLst/>
                                      <a:ahLst/>
                                      <a:rect l="l" t="t" r="r" b="b"/>
                                      <a:pathLst>
                                        <a:path w="89" h="45">
                                          <a:moveTo>
                                            <a:pt x="0" y="15"/>
                                          </a:moveTo>
                                          <a:lnTo>
                                            <a:pt x="30" y="45"/>
                                          </a:lnTo>
                                          <a:lnTo>
                                            <a:pt x="89"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23374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23374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23374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188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164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1640" y="23374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680" y="23374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512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488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23374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160" y="23374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8120" y="23374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23457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23457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23457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7520" y="23457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280" y="163800"/>
                                      <a:ext cx="21600" cy="2198520"/>
                                    </a:xfrm>
                                    <a:custGeom>
                                      <a:avLst/>
                                      <a:gdLst/>
                                      <a:ahLst/>
                                      <a:rect l="l" t="t" r="r" b="b"/>
                                      <a:pathLst>
                                        <a:path w="75" h="4019">
                                          <a:moveTo>
                                            <a:pt x="0" y="0"/>
                                          </a:moveTo>
                                          <a:lnTo>
                                            <a:pt x="30" y="4019"/>
                                          </a:lnTo>
                                          <a:lnTo>
                                            <a:pt x="75" y="4004"/>
                                          </a:lnTo>
                                          <a:lnTo>
                                            <a:pt x="60" y="16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5440" y="2345760"/>
                                      <a:ext cx="21600" cy="57240"/>
                                    </a:xfrm>
                                    <a:custGeom>
                                      <a:avLst/>
                                      <a:gdLst/>
                                      <a:ahLst/>
                                      <a:rect l="l" t="t" r="r" b="b"/>
                                      <a:pathLst>
                                        <a:path w="75" h="105">
                                          <a:moveTo>
                                            <a:pt x="0" y="0"/>
                                          </a:moveTo>
                                          <a:lnTo>
                                            <a:pt x="15" y="105"/>
                                          </a:lnTo>
                                          <a:lnTo>
                                            <a:pt x="75" y="10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0880" y="23457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0640" y="23457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0760" y="23457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0880" y="23457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1000" y="23457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8560" y="234576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360" y="23457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4120" y="23457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4240" y="23457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000" y="23457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760" y="23457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2040" y="2345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800" y="2345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2345760"/>
                                      <a:ext cx="25560" cy="24120"/>
                                    </a:xfrm>
                                    <a:custGeom>
                                      <a:avLst/>
                                      <a:gdLst/>
                                      <a:ahLst/>
                                      <a:rect l="l" t="t" r="r" b="b"/>
                                      <a:pathLst>
                                        <a:path w="89" h="45">
                                          <a:moveTo>
                                            <a:pt x="0" y="15"/>
                                          </a:moveTo>
                                          <a:lnTo>
                                            <a:pt x="29"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4800" y="2345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2345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25920" cy="2370600"/>
                                    </a:xfrm>
                                    <a:custGeom>
                                      <a:avLst/>
                                      <a:gdLst/>
                                      <a:ahLst/>
                                      <a:rect l="l" t="t" r="r" b="b"/>
                                      <a:pathLst>
                                        <a:path w="90" h="4334">
                                          <a:moveTo>
                                            <a:pt x="0" y="0"/>
                                          </a:moveTo>
                                          <a:lnTo>
                                            <a:pt x="30" y="4334"/>
                                          </a:lnTo>
                                          <a:lnTo>
                                            <a:pt x="90" y="4319"/>
                                          </a:lnTo>
                                          <a:lnTo>
                                            <a:pt x="60"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7800" y="2345760"/>
                                      <a:ext cx="21600" cy="65520"/>
                                    </a:xfrm>
                                    <a:custGeom>
                                      <a:avLst/>
                                      <a:gdLst/>
                                      <a:ahLst/>
                                      <a:rect l="l" t="t" r="r" b="b"/>
                                      <a:pathLst>
                                        <a:path w="75" h="120">
                                          <a:moveTo>
                                            <a:pt x="0" y="15"/>
                                          </a:moveTo>
                                          <a:lnTo>
                                            <a:pt x="15" y="120"/>
                                          </a:lnTo>
                                          <a:lnTo>
                                            <a:pt x="75"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8280" y="2345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040" y="2345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2345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23457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1280" y="235404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1040" y="235404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235404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235404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23540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760" y="23540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4040" y="2354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3800" y="23540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52200" y="123120"/>
                                    <a:ext cx="1343520" cy="2460600"/>
                                  </a:xfrm>
                                </wpg:grpSpPr>
                                <wps:wsp>
                                  <wps:cNvSpPr/>
                                  <wps:spPr>
                                    <a:xfrm>
                                      <a:off x="805320" y="23547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2354760"/>
                                      <a:ext cx="21600" cy="15840"/>
                                    </a:xfrm>
                                    <a:custGeom>
                                      <a:avLst/>
                                      <a:gdLst/>
                                      <a:ahLst/>
                                      <a:rect l="l" t="t" r="r" b="b"/>
                                      <a:pathLst>
                                        <a:path w="74" h="30">
                                          <a:moveTo>
                                            <a:pt x="0" y="0"/>
                                          </a:moveTo>
                                          <a:lnTo>
                                            <a:pt x="15" y="30"/>
                                          </a:lnTo>
                                          <a:lnTo>
                                            <a:pt x="74"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23547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0280" y="23547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8920" y="235476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08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360" y="0"/>
                                      <a:ext cx="21600" cy="2378880"/>
                                    </a:xfrm>
                                    <a:custGeom>
                                      <a:avLst/>
                                      <a:gdLst/>
                                      <a:ahLst/>
                                      <a:rect l="l" t="t" r="r" b="b"/>
                                      <a:pathLst>
                                        <a:path w="75" h="4349">
                                          <a:moveTo>
                                            <a:pt x="0" y="1515"/>
                                          </a:moveTo>
                                          <a:lnTo>
                                            <a:pt x="15" y="4349"/>
                                          </a:lnTo>
                                          <a:lnTo>
                                            <a:pt x="75" y="4334"/>
                                          </a:lnTo>
                                          <a:lnTo>
                                            <a:pt x="45" y="0"/>
                                          </a:lnTo>
                                          <a:lnTo>
                                            <a:pt x="0" y="1515"/>
                                          </a:lnTo>
                                          <a:close/>
                                        </a:path>
                                      </a:pathLst>
                                    </a:custGeom>
                                    <a:solidFill>
                                      <a:srgbClr val="ffffff"/>
                                    </a:solidFill>
                                    <a:ln w="0">
                                      <a:solidFill>
                                        <a:srgbClr val="000000"/>
                                      </a:solidFill>
                                    </a:ln>
                                  </wps:spPr>
                                  <wps:style>
                                    <a:lnRef idx="0"/>
                                    <a:fillRef idx="0"/>
                                    <a:effectRef idx="0"/>
                                    <a:fontRef idx="minor"/>
                                  </wps:style>
                                  <wps:bodyPr/>
                                </wps:wsp>
                                <wps:wsp>
                                  <wps:cNvSpPr/>
                                  <wps:spPr>
                                    <a:xfrm>
                                      <a:off x="1321920" y="2354760"/>
                                      <a:ext cx="21600" cy="65520"/>
                                    </a:xfrm>
                                    <a:custGeom>
                                      <a:avLst/>
                                      <a:gdLst/>
                                      <a:ahLst/>
                                      <a:rect l="l" t="t" r="r" b="b"/>
                                      <a:pathLst>
                                        <a:path w="75" h="120">
                                          <a:moveTo>
                                            <a:pt x="0" y="15"/>
                                          </a:moveTo>
                                          <a:lnTo>
                                            <a:pt x="15" y="120"/>
                                          </a:lnTo>
                                          <a:lnTo>
                                            <a:pt x="75"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204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80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156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504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480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408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84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780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756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732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560" y="23547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960" y="23547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128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104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068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440" y="828720"/>
                                      <a:ext cx="21600" cy="1550160"/>
                                    </a:xfrm>
                                    <a:custGeom>
                                      <a:avLst/>
                                      <a:gdLst/>
                                      <a:ahLst/>
                                      <a:rect l="l" t="t" r="r" b="b"/>
                                      <a:pathLst>
                                        <a:path w="75" h="2834">
                                          <a:moveTo>
                                            <a:pt x="0" y="809"/>
                                          </a:moveTo>
                                          <a:lnTo>
                                            <a:pt x="15" y="2834"/>
                                          </a:lnTo>
                                          <a:lnTo>
                                            <a:pt x="75" y="2834"/>
                                          </a:lnTo>
                                          <a:lnTo>
                                            <a:pt x="60" y="0"/>
                                          </a:lnTo>
                                          <a:lnTo>
                                            <a:pt x="0" y="809"/>
                                          </a:lnTo>
                                          <a:close/>
                                        </a:path>
                                      </a:pathLst>
                                    </a:custGeom>
                                    <a:solidFill>
                                      <a:srgbClr val="ffffff"/>
                                    </a:solidFill>
                                    <a:ln w="0">
                                      <a:solidFill>
                                        <a:srgbClr val="000000"/>
                                      </a:solidFill>
                                    </a:ln>
                                  </wps:spPr>
                                  <wps:style>
                                    <a:lnRef idx="0"/>
                                    <a:fillRef idx="0"/>
                                    <a:effectRef idx="0"/>
                                    <a:fontRef idx="minor"/>
                                  </wps:style>
                                  <wps:bodyPr/>
                                </wps:wsp>
                                <wps:wsp>
                                  <wps:cNvSpPr/>
                                  <wps:spPr>
                                    <a:xfrm>
                                      <a:off x="1304280" y="2362680"/>
                                      <a:ext cx="21600" cy="65520"/>
                                    </a:xfrm>
                                    <a:custGeom>
                                      <a:avLst/>
                                      <a:gdLst/>
                                      <a:ahLst/>
                                      <a:rect l="l" t="t" r="r" b="b"/>
                                      <a:pathLst>
                                        <a:path w="75" h="120">
                                          <a:moveTo>
                                            <a:pt x="0" y="0"/>
                                          </a:moveTo>
                                          <a:lnTo>
                                            <a:pt x="15" y="120"/>
                                          </a:lnTo>
                                          <a:lnTo>
                                            <a:pt x="75" y="10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404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380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356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368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2362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704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752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692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668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716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052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028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040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364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340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316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92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440" y="1271160"/>
                                      <a:ext cx="21600" cy="1115640"/>
                                    </a:xfrm>
                                    <a:custGeom>
                                      <a:avLst/>
                                      <a:gdLst/>
                                      <a:ahLst/>
                                      <a:rect l="l" t="t" r="r" b="b"/>
                                      <a:pathLst>
                                        <a:path w="75" h="2040">
                                          <a:moveTo>
                                            <a:pt x="0" y="420"/>
                                          </a:moveTo>
                                          <a:lnTo>
                                            <a:pt x="15" y="2040"/>
                                          </a:lnTo>
                                          <a:lnTo>
                                            <a:pt x="75" y="2025"/>
                                          </a:lnTo>
                                          <a:lnTo>
                                            <a:pt x="60" y="0"/>
                                          </a:lnTo>
                                          <a:lnTo>
                                            <a:pt x="0" y="420"/>
                                          </a:lnTo>
                                          <a:close/>
                                        </a:path>
                                      </a:pathLst>
                                    </a:custGeom>
                                    <a:solidFill>
                                      <a:srgbClr val="ffffff"/>
                                    </a:solidFill>
                                    <a:ln w="0">
                                      <a:solidFill>
                                        <a:srgbClr val="000000"/>
                                      </a:solidFill>
                                    </a:ln>
                                  </wps:spPr>
                                  <wps:style>
                                    <a:lnRef idx="0"/>
                                    <a:fillRef idx="0"/>
                                    <a:effectRef idx="0"/>
                                    <a:fontRef idx="minor"/>
                                  </wps:style>
                                  <wps:bodyPr/>
                                </wps:wsp>
                                <wps:wsp>
                                  <wps:cNvSpPr/>
                                  <wps:spPr>
                                    <a:xfrm>
                                      <a:off x="1286640" y="2362680"/>
                                      <a:ext cx="21600" cy="73800"/>
                                    </a:xfrm>
                                    <a:custGeom>
                                      <a:avLst/>
                                      <a:gdLst/>
                                      <a:ahLst/>
                                      <a:rect l="l" t="t" r="r" b="b"/>
                                      <a:pathLst>
                                        <a:path w="75" h="135">
                                          <a:moveTo>
                                            <a:pt x="0" y="15"/>
                                          </a:moveTo>
                                          <a:lnTo>
                                            <a:pt x="15" y="135"/>
                                          </a:lnTo>
                                          <a:lnTo>
                                            <a:pt x="75"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712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688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2362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0120" y="237060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9880" y="23706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23706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2370600"/>
                                      <a:ext cx="21600" cy="15840"/>
                                    </a:xfrm>
                                    <a:custGeom>
                                      <a:avLst/>
                                      <a:gdLst/>
                                      <a:ahLst/>
                                      <a:rect l="l" t="t" r="r" b="b"/>
                                      <a:pathLst>
                                        <a:path w="74" h="30">
                                          <a:moveTo>
                                            <a:pt x="0" y="0"/>
                                          </a:moveTo>
                                          <a:lnTo>
                                            <a:pt x="15" y="30"/>
                                          </a:lnTo>
                                          <a:lnTo>
                                            <a:pt x="74"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9160" y="23706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8920" y="23706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72880" y="2370600"/>
                                      <a:ext cx="21600" cy="15840"/>
                                    </a:xfrm>
                                    <a:custGeom>
                                      <a:avLst/>
                                      <a:gdLst/>
                                      <a:ahLst/>
                                      <a:rect l="l" t="t" r="r" b="b"/>
                                      <a:pathLst>
                                        <a:path w="74" h="30">
                                          <a:moveTo>
                                            <a:pt x="0" y="15"/>
                                          </a:moveTo>
                                          <a:lnTo>
                                            <a:pt x="29" y="30"/>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23706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2400" y="23706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23706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1920" y="23706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040" y="23706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237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237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516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564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520" y="1501200"/>
                                      <a:ext cx="21600" cy="894240"/>
                                    </a:xfrm>
                                    <a:custGeom>
                                      <a:avLst/>
                                      <a:gdLst/>
                                      <a:ahLst/>
                                      <a:rect l="l" t="t" r="r" b="b"/>
                                      <a:pathLst>
                                        <a:path w="75" h="1635">
                                          <a:moveTo>
                                            <a:pt x="0" y="255"/>
                                          </a:moveTo>
                                          <a:lnTo>
                                            <a:pt x="15" y="1635"/>
                                          </a:lnTo>
                                          <a:lnTo>
                                            <a:pt x="75" y="1620"/>
                                          </a:lnTo>
                                          <a:lnTo>
                                            <a:pt x="60" y="0"/>
                                          </a:lnTo>
                                          <a:lnTo>
                                            <a:pt x="0" y="255"/>
                                          </a:lnTo>
                                          <a:close/>
                                        </a:path>
                                      </a:pathLst>
                                    </a:custGeom>
                                    <a:solidFill>
                                      <a:srgbClr val="ffffff"/>
                                    </a:solidFill>
                                    <a:ln w="0">
                                      <a:solidFill>
                                        <a:srgbClr val="000000"/>
                                      </a:solidFill>
                                    </a:ln>
                                  </wps:spPr>
                                  <wps:style>
                                    <a:lnRef idx="0"/>
                                    <a:fillRef idx="0"/>
                                    <a:effectRef idx="0"/>
                                    <a:fontRef idx="minor"/>
                                  </wps:style>
                                  <wps:bodyPr/>
                                </wps:wsp>
                                <wps:wsp>
                                  <wps:cNvSpPr/>
                                  <wps:spPr>
                                    <a:xfrm>
                                      <a:off x="1269360" y="2370600"/>
                                      <a:ext cx="21600" cy="73800"/>
                                    </a:xfrm>
                                    <a:custGeom>
                                      <a:avLst/>
                                      <a:gdLst/>
                                      <a:ahLst/>
                                      <a:rect l="l" t="t" r="r" b="b"/>
                                      <a:pathLst>
                                        <a:path w="75" h="135">
                                          <a:moveTo>
                                            <a:pt x="0" y="15"/>
                                          </a:moveTo>
                                          <a:lnTo>
                                            <a:pt x="30" y="135"/>
                                          </a:lnTo>
                                          <a:lnTo>
                                            <a:pt x="75"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37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237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864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876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2120" y="23706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1880" y="237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237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120" y="23706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23706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0" y="2378880"/>
                                      <a:ext cx="25560" cy="15840"/>
                                    </a:xfrm>
                                    <a:custGeom>
                                      <a:avLst/>
                                      <a:gdLst/>
                                      <a:ahLst/>
                                      <a:rect l="l" t="t" r="r" b="b"/>
                                      <a:pathLst>
                                        <a:path w="89" h="30">
                                          <a:moveTo>
                                            <a:pt x="0" y="0"/>
                                          </a:moveTo>
                                          <a:lnTo>
                                            <a:pt x="30" y="30"/>
                                          </a:lnTo>
                                          <a:lnTo>
                                            <a:pt x="89"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5360" y="237888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5480" y="237888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237888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23788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23788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2378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2378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23788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23788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3788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520" y="1640160"/>
                                      <a:ext cx="21600" cy="754560"/>
                                    </a:xfrm>
                                    <a:custGeom>
                                      <a:avLst/>
                                      <a:gdLst/>
                                      <a:ahLst/>
                                      <a:rect l="l" t="t" r="r" b="b"/>
                                      <a:pathLst>
                                        <a:path w="75" h="1380">
                                          <a:moveTo>
                                            <a:pt x="0" y="165"/>
                                          </a:moveTo>
                                          <a:lnTo>
                                            <a:pt x="15" y="1380"/>
                                          </a:lnTo>
                                          <a:lnTo>
                                            <a:pt x="75" y="1380"/>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1251720" y="2378880"/>
                                      <a:ext cx="25920" cy="65520"/>
                                    </a:xfrm>
                                    <a:custGeom>
                                      <a:avLst/>
                                      <a:gdLst/>
                                      <a:ahLst/>
                                      <a:rect l="l" t="t" r="r" b="b"/>
                                      <a:pathLst>
                                        <a:path w="90" h="120">
                                          <a:moveTo>
                                            <a:pt x="0" y="15"/>
                                          </a:moveTo>
                                          <a:lnTo>
                                            <a:pt x="30" y="120"/>
                                          </a:lnTo>
                                          <a:lnTo>
                                            <a:pt x="90"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1480" y="237888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240" y="237888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1000" y="2378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2378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0520" y="2378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448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496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4240" y="2378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000" y="2378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796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772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724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000" y="2378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23788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144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048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24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072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23788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 y="1730520"/>
                                      <a:ext cx="21600" cy="672480"/>
                                    </a:xfrm>
                                    <a:custGeom>
                                      <a:avLst/>
                                      <a:gdLst/>
                                      <a:ahLst/>
                                      <a:rect l="l" t="t" r="r" b="b"/>
                                      <a:pathLst>
                                        <a:path w="74" h="1230">
                                          <a:moveTo>
                                            <a:pt x="0" y="120"/>
                                          </a:moveTo>
                                          <a:lnTo>
                                            <a:pt x="30" y="1230"/>
                                          </a:lnTo>
                                          <a:lnTo>
                                            <a:pt x="74" y="1215"/>
                                          </a:lnTo>
                                          <a:lnTo>
                                            <a:pt x="59"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238400" y="2387160"/>
                                      <a:ext cx="21600" cy="65520"/>
                                    </a:xfrm>
                                    <a:custGeom>
                                      <a:avLst/>
                                      <a:gdLst/>
                                      <a:ahLst/>
                                      <a:rect l="l" t="t" r="r" b="b"/>
                                      <a:pathLst>
                                        <a:path w="75" h="120">
                                          <a:moveTo>
                                            <a:pt x="0" y="0"/>
                                          </a:moveTo>
                                          <a:lnTo>
                                            <a:pt x="15" y="120"/>
                                          </a:lnTo>
                                          <a:lnTo>
                                            <a:pt x="75" y="10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4200" y="23871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3960" y="23871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2387160"/>
                                      <a:ext cx="25560" cy="15840"/>
                                    </a:xfrm>
                                    <a:custGeom>
                                      <a:avLst/>
                                      <a:gdLst/>
                                      <a:ahLst/>
                                      <a:rect l="l" t="t" r="r" b="b"/>
                                      <a:pathLst>
                                        <a:path w="89" h="30">
                                          <a:moveTo>
                                            <a:pt x="0" y="0"/>
                                          </a:moveTo>
                                          <a:lnTo>
                                            <a:pt x="29" y="30"/>
                                          </a:lnTo>
                                          <a:lnTo>
                                            <a:pt x="89"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238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238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1880" y="238716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6960" y="238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7080" y="238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238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6600" y="238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6360" y="23871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536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12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812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00" y="1796400"/>
                                      <a:ext cx="25920" cy="615240"/>
                                    </a:xfrm>
                                    <a:custGeom>
                                      <a:avLst/>
                                      <a:gdLst/>
                                      <a:ahLst/>
                                      <a:rect l="l" t="t" r="r" b="b"/>
                                      <a:pathLst>
                                        <a:path w="90" h="1125">
                                          <a:moveTo>
                                            <a:pt x="0" y="120"/>
                                          </a:moveTo>
                                          <a:lnTo>
                                            <a:pt x="30" y="1125"/>
                                          </a:lnTo>
                                          <a:lnTo>
                                            <a:pt x="90" y="1110"/>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221120" y="2387160"/>
                                      <a:ext cx="21600" cy="73800"/>
                                    </a:xfrm>
                                    <a:custGeom>
                                      <a:avLst/>
                                      <a:gdLst/>
                                      <a:ahLst/>
                                      <a:rect l="l" t="t" r="r" b="b"/>
                                      <a:pathLst>
                                        <a:path w="75" h="135">
                                          <a:moveTo>
                                            <a:pt x="0" y="15"/>
                                          </a:moveTo>
                                          <a:lnTo>
                                            <a:pt x="15" y="135"/>
                                          </a:lnTo>
                                          <a:lnTo>
                                            <a:pt x="75"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088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064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0" y="2387160"/>
                                      <a:ext cx="21600" cy="24120"/>
                                    </a:xfrm>
                                    <a:custGeom>
                                      <a:avLst/>
                                      <a:gdLst/>
                                      <a:ahLst/>
                                      <a:rect l="l" t="t" r="r" b="b"/>
                                      <a:pathLst>
                                        <a:path w="74" h="45">
                                          <a:moveTo>
                                            <a:pt x="0" y="15"/>
                                          </a:moveTo>
                                          <a:lnTo>
                                            <a:pt x="15" y="45"/>
                                          </a:lnTo>
                                          <a:lnTo>
                                            <a:pt x="74"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584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60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4600" y="238716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36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40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880" y="23871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23871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360" y="23950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7120" y="23950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23950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23950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3950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200" y="23950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23950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23950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39508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39508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239508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861920"/>
                                      <a:ext cx="21600" cy="549360"/>
                                    </a:xfrm>
                                    <a:custGeom>
                                      <a:avLst/>
                                      <a:gdLst/>
                                      <a:ahLst/>
                                      <a:rect l="l" t="t" r="r" b="b"/>
                                      <a:pathLst>
                                        <a:path w="75" h="1005">
                                          <a:moveTo>
                                            <a:pt x="0" y="105"/>
                                          </a:moveTo>
                                          <a:lnTo>
                                            <a:pt x="15" y="1005"/>
                                          </a:lnTo>
                                          <a:lnTo>
                                            <a:pt x="75" y="1005"/>
                                          </a:lnTo>
                                          <a:lnTo>
                                            <a:pt x="4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203480" y="2395080"/>
                                      <a:ext cx="21600" cy="65520"/>
                                    </a:xfrm>
                                    <a:custGeom>
                                      <a:avLst/>
                                      <a:gdLst/>
                                      <a:ahLst/>
                                      <a:rect l="l" t="t" r="r" b="b"/>
                                      <a:pathLst>
                                        <a:path w="75" h="120">
                                          <a:moveTo>
                                            <a:pt x="0" y="15"/>
                                          </a:moveTo>
                                          <a:lnTo>
                                            <a:pt x="15" y="120"/>
                                          </a:lnTo>
                                          <a:lnTo>
                                            <a:pt x="75"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360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239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280" y="239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696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239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60" y="23950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972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924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900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240" y="2395080"/>
                                      <a:ext cx="21600" cy="24120"/>
                                    </a:xfrm>
                                    <a:custGeom>
                                      <a:avLst/>
                                      <a:gdLst/>
                                      <a:ahLst/>
                                      <a:rect l="l" t="t" r="r" b="b"/>
                                      <a:pathLst>
                                        <a:path w="74" h="45">
                                          <a:moveTo>
                                            <a:pt x="0" y="15"/>
                                          </a:moveTo>
                                          <a:lnTo>
                                            <a:pt x="15" y="45"/>
                                          </a:lnTo>
                                          <a:lnTo>
                                            <a:pt x="74" y="30"/>
                                          </a:lnTo>
                                          <a:lnTo>
                                            <a:pt x="4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320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2395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000" y="2403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2480" y="2403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56520" y="2527200"/>
                                    <a:ext cx="1203480" cy="106200"/>
                                  </a:xfrm>
                                </wpg:grpSpPr>
                                <wps:wsp>
                                  <wps:cNvSpPr/>
                                  <wps:spPr>
                                    <a:xfrm>
                                      <a:off x="187920" y="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1880" y="0"/>
                                      <a:ext cx="21600" cy="65520"/>
                                    </a:xfrm>
                                    <a:custGeom>
                                      <a:avLst/>
                                      <a:gdLst/>
                                      <a:ahLst/>
                                      <a:rect l="l" t="t" r="r" b="b"/>
                                      <a:pathLst>
                                        <a:path w="75" h="120">
                                          <a:moveTo>
                                            <a:pt x="0" y="0"/>
                                          </a:moveTo>
                                          <a:lnTo>
                                            <a:pt x="15" y="120"/>
                                          </a:lnTo>
                                          <a:lnTo>
                                            <a:pt x="75" y="10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164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128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1040" y="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4640" y="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0" y="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4160" y="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040" y="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 y="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812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72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76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52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08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100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760" y="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052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2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4240" y="0"/>
                                      <a:ext cx="21600" cy="73800"/>
                                    </a:xfrm>
                                    <a:custGeom>
                                      <a:avLst/>
                                      <a:gdLst/>
                                      <a:ahLst/>
                                      <a:rect l="l" t="t" r="r" b="b"/>
                                      <a:pathLst>
                                        <a:path w="74" h="135">
                                          <a:moveTo>
                                            <a:pt x="0" y="15"/>
                                          </a:moveTo>
                                          <a:lnTo>
                                            <a:pt x="15" y="135"/>
                                          </a:lnTo>
                                          <a:lnTo>
                                            <a:pt x="74" y="12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00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76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424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720" y="75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7480" y="75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75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75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75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75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048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7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7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7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7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7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324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64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6960" y="7560"/>
                                      <a:ext cx="21600" cy="65520"/>
                                    </a:xfrm>
                                    <a:custGeom>
                                      <a:avLst/>
                                      <a:gdLst/>
                                      <a:ahLst/>
                                      <a:rect l="l" t="t" r="r" b="b"/>
                                      <a:pathLst>
                                        <a:path w="75" h="120">
                                          <a:moveTo>
                                            <a:pt x="0" y="15"/>
                                          </a:moveTo>
                                          <a:lnTo>
                                            <a:pt x="30" y="120"/>
                                          </a:lnTo>
                                          <a:lnTo>
                                            <a:pt x="75"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72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36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12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972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924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936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12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600" y="7560"/>
                                      <a:ext cx="21600" cy="24120"/>
                                    </a:xfrm>
                                    <a:custGeom>
                                      <a:avLst/>
                                      <a:gdLst/>
                                      <a:ahLst/>
                                      <a:rect l="l" t="t" r="r" b="b"/>
                                      <a:pathLst>
                                        <a:path w="74" h="45">
                                          <a:moveTo>
                                            <a:pt x="0" y="15"/>
                                          </a:moveTo>
                                          <a:lnTo>
                                            <a:pt x="14"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24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60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36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284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7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596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608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5840" y="158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158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158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29320" y="15840"/>
                                      <a:ext cx="25920" cy="65520"/>
                                    </a:xfrm>
                                    <a:custGeom>
                                      <a:avLst/>
                                      <a:gdLst/>
                                      <a:ahLst/>
                                      <a:rect l="l" t="t" r="r" b="b"/>
                                      <a:pathLst>
                                        <a:path w="90" h="120">
                                          <a:moveTo>
                                            <a:pt x="0" y="0"/>
                                          </a:moveTo>
                                          <a:lnTo>
                                            <a:pt x="30" y="120"/>
                                          </a:lnTo>
                                          <a:lnTo>
                                            <a:pt x="90" y="10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908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884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8600" y="158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158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20" y="158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28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18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16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158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15840"/>
                                      <a:ext cx="21600" cy="24120"/>
                                    </a:xfrm>
                                    <a:custGeom>
                                      <a:avLst/>
                                      <a:gdLst/>
                                      <a:ahLst/>
                                      <a:rect l="l" t="t" r="r" b="b"/>
                                      <a:pathLst>
                                        <a:path w="74" h="45">
                                          <a:moveTo>
                                            <a:pt x="0" y="15"/>
                                          </a:moveTo>
                                          <a:lnTo>
                                            <a:pt x="30" y="45"/>
                                          </a:lnTo>
                                          <a:lnTo>
                                            <a:pt x="74"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556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532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15840"/>
                                      <a:ext cx="25560" cy="24120"/>
                                    </a:xfrm>
                                    <a:custGeom>
                                      <a:avLst/>
                                      <a:gdLst/>
                                      <a:ahLst/>
                                      <a:rect l="l" t="t" r="r" b="b"/>
                                      <a:pathLst>
                                        <a:path w="89" h="45">
                                          <a:moveTo>
                                            <a:pt x="0" y="15"/>
                                          </a:moveTo>
                                          <a:lnTo>
                                            <a:pt x="30"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158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832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08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6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72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15840"/>
                                      <a:ext cx="21600" cy="65520"/>
                                    </a:xfrm>
                                    <a:custGeom>
                                      <a:avLst/>
                                      <a:gdLst/>
                                      <a:ahLst/>
                                      <a:rect l="l" t="t" r="r" b="b"/>
                                      <a:pathLst>
                                        <a:path w="75" h="120">
                                          <a:moveTo>
                                            <a:pt x="0" y="15"/>
                                          </a:moveTo>
                                          <a:lnTo>
                                            <a:pt x="15" y="120"/>
                                          </a:lnTo>
                                          <a:lnTo>
                                            <a:pt x="75" y="12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18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08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4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24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24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4440" y="24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4200" y="24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60" y="24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2240" y="2412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2412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241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200" y="241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960" y="241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572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476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920" y="24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680" y="24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440" y="24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24120"/>
                                      <a:ext cx="21600" cy="65520"/>
                                    </a:xfrm>
                                    <a:custGeom>
                                      <a:avLst/>
                                      <a:gdLst/>
                                      <a:ahLst/>
                                      <a:rect l="l" t="t" r="r" b="b"/>
                                      <a:pathLst>
                                        <a:path w="75" h="120">
                                          <a:moveTo>
                                            <a:pt x="0" y="15"/>
                                          </a:moveTo>
                                          <a:lnTo>
                                            <a:pt x="15" y="120"/>
                                          </a:lnTo>
                                          <a:lnTo>
                                            <a:pt x="75"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48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24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200" y="24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14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24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100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12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4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4960" y="324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324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3240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4600" y="3240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4360" y="3240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772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784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7600" y="324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7360" y="324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324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0720" y="32400"/>
                                      <a:ext cx="21600" cy="57240"/>
                                    </a:xfrm>
                                    <a:custGeom>
                                      <a:avLst/>
                                      <a:gdLst/>
                                      <a:ahLst/>
                                      <a:rect l="l" t="t" r="r" b="b"/>
                                      <a:pathLst>
                                        <a:path w="75" h="105">
                                          <a:moveTo>
                                            <a:pt x="0" y="15"/>
                                          </a:moveTo>
                                          <a:lnTo>
                                            <a:pt x="15" y="105"/>
                                          </a:lnTo>
                                          <a:lnTo>
                                            <a:pt x="75"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0840" y="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600" y="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10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32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 y="32400"/>
                                      <a:ext cx="21600" cy="24120"/>
                                    </a:xfrm>
                                    <a:custGeom>
                                      <a:avLst/>
                                      <a:gdLst/>
                                      <a:ahLst/>
                                      <a:rect l="l" t="t" r="r" b="b"/>
                                      <a:pathLst>
                                        <a:path w="74" h="45">
                                          <a:moveTo>
                                            <a:pt x="0" y="15"/>
                                          </a:moveTo>
                                          <a:lnTo>
                                            <a:pt x="15" y="45"/>
                                          </a:lnTo>
                                          <a:lnTo>
                                            <a:pt x="74" y="30"/>
                                          </a:lnTo>
                                          <a:lnTo>
                                            <a:pt x="4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420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43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080" y="32400"/>
                                      <a:ext cx="21600" cy="24120"/>
                                    </a:xfrm>
                                    <a:custGeom>
                                      <a:avLst/>
                                      <a:gdLst/>
                                      <a:ahLst/>
                                      <a:rect l="l" t="t" r="r" b="b"/>
                                      <a:pathLst>
                                        <a:path w="74" h="45">
                                          <a:moveTo>
                                            <a:pt x="0" y="15"/>
                                          </a:moveTo>
                                          <a:lnTo>
                                            <a:pt x="14"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32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73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70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660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36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0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3800" y="40680"/>
                                      <a:ext cx="21600" cy="57240"/>
                                    </a:xfrm>
                                    <a:custGeom>
                                      <a:avLst/>
                                      <a:gdLst/>
                                      <a:ahLst/>
                                      <a:rect l="l" t="t" r="r" b="b"/>
                                      <a:pathLst>
                                        <a:path w="75" h="105">
                                          <a:moveTo>
                                            <a:pt x="0" y="0"/>
                                          </a:moveTo>
                                          <a:lnTo>
                                            <a:pt x="15" y="105"/>
                                          </a:lnTo>
                                          <a:lnTo>
                                            <a:pt x="75" y="9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3560" y="40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40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6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656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40680"/>
                                      <a:ext cx="21600" cy="15840"/>
                                    </a:xfrm>
                                    <a:custGeom>
                                      <a:avLst/>
                                      <a:gdLst/>
                                      <a:ahLst/>
                                      <a:rect l="l" t="t" r="r" b="b"/>
                                      <a:pathLst>
                                        <a:path w="74" h="30">
                                          <a:moveTo>
                                            <a:pt x="0" y="0"/>
                                          </a:moveTo>
                                          <a:lnTo>
                                            <a:pt x="15" y="30"/>
                                          </a:lnTo>
                                          <a:lnTo>
                                            <a:pt x="74"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620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596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932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908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68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72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280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92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268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20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5800" y="40680"/>
                                      <a:ext cx="21600" cy="57240"/>
                                    </a:xfrm>
                                    <a:custGeom>
                                      <a:avLst/>
                                      <a:gdLst/>
                                      <a:ahLst/>
                                      <a:rect l="l" t="t" r="r" b="b"/>
                                      <a:pathLst>
                                        <a:path w="75" h="105">
                                          <a:moveTo>
                                            <a:pt x="0" y="15"/>
                                          </a:moveTo>
                                          <a:lnTo>
                                            <a:pt x="15" y="105"/>
                                          </a:lnTo>
                                          <a:lnTo>
                                            <a:pt x="75"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592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568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544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520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928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868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16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68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0" y="48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2160" y="48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48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48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48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5160" y="48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4920" y="48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4680" y="489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489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48960"/>
                                      <a:ext cx="21600" cy="15840"/>
                                    </a:xfrm>
                                    <a:custGeom>
                                      <a:avLst/>
                                      <a:gdLst/>
                                      <a:ahLst/>
                                      <a:rect l="l" t="t" r="r" b="b"/>
                                      <a:pathLst>
                                        <a:path w="74" h="30">
                                          <a:moveTo>
                                            <a:pt x="0" y="15"/>
                                          </a:moveTo>
                                          <a:lnTo>
                                            <a:pt x="15" y="30"/>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8880" y="48960"/>
                                      <a:ext cx="21600" cy="57240"/>
                                    </a:xfrm>
                                    <a:custGeom>
                                      <a:avLst/>
                                      <a:gdLst/>
                                      <a:ahLst/>
                                      <a:rect l="l" t="t" r="r" b="b"/>
                                      <a:pathLst>
                                        <a:path w="75" h="105">
                                          <a:moveTo>
                                            <a:pt x="0" y="15"/>
                                          </a:moveTo>
                                          <a:lnTo>
                                            <a:pt x="30" y="105"/>
                                          </a:lnTo>
                                          <a:lnTo>
                                            <a:pt x="75" y="9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7920" y="48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7680" y="48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48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74520" y="2576880"/>
                                    <a:ext cx="1019880" cy="81360"/>
                                  </a:xfrm>
                                </wpg:grpSpPr>
                                <wps:wsp>
                                  <wps:cNvSpPr/>
                                  <wps:spPr>
                                    <a:xfrm>
                                      <a:off x="16992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4360" y="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40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88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64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7120" y="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688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664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9880" y="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9640" y="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75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75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756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3600" y="7560"/>
                                      <a:ext cx="25920" cy="48960"/>
                                    </a:xfrm>
                                    <a:custGeom>
                                      <a:avLst/>
                                      <a:gdLst/>
                                      <a:ahLst/>
                                      <a:rect l="l" t="t" r="r" b="b"/>
                                      <a:pathLst>
                                        <a:path w="90" h="90">
                                          <a:moveTo>
                                            <a:pt x="0" y="0"/>
                                          </a:moveTo>
                                          <a:lnTo>
                                            <a:pt x="30" y="90"/>
                                          </a:lnTo>
                                          <a:lnTo>
                                            <a:pt x="90" y="9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75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7560"/>
                                      <a:ext cx="25560" cy="15840"/>
                                    </a:xfrm>
                                    <a:custGeom>
                                      <a:avLst/>
                                      <a:gdLst/>
                                      <a:ahLst/>
                                      <a:rect l="l" t="t" r="r" b="b"/>
                                      <a:pathLst>
                                        <a:path w="89" h="30">
                                          <a:moveTo>
                                            <a:pt x="0" y="0"/>
                                          </a:moveTo>
                                          <a:lnTo>
                                            <a:pt x="30" y="30"/>
                                          </a:lnTo>
                                          <a:lnTo>
                                            <a:pt x="89"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7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6360" y="75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75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75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756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60" y="756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4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924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900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520" y="7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00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24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0280" y="7560"/>
                                      <a:ext cx="21600" cy="57240"/>
                                    </a:xfrm>
                                    <a:custGeom>
                                      <a:avLst/>
                                      <a:gdLst/>
                                      <a:ahLst/>
                                      <a:rect l="l" t="t" r="r" b="b"/>
                                      <a:pathLst>
                                        <a:path w="75" h="105">
                                          <a:moveTo>
                                            <a:pt x="0" y="15"/>
                                          </a:moveTo>
                                          <a:lnTo>
                                            <a:pt x="15" y="105"/>
                                          </a:lnTo>
                                          <a:lnTo>
                                            <a:pt x="75" y="9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524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000" y="7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3040" y="1584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8480" y="15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8960" y="15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15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20" y="1584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66520" y="1584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5920" y="1584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172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1584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15840"/>
                                      <a:ext cx="25560" cy="15840"/>
                                    </a:xfrm>
                                    <a:custGeom>
                                      <a:avLst/>
                                      <a:gdLst/>
                                      <a:ahLst/>
                                      <a:rect l="l" t="t" r="r" b="b"/>
                                      <a:pathLst>
                                        <a:path w="89" h="30">
                                          <a:moveTo>
                                            <a:pt x="0" y="0"/>
                                          </a:moveTo>
                                          <a:lnTo>
                                            <a:pt x="29" y="30"/>
                                          </a:lnTo>
                                          <a:lnTo>
                                            <a:pt x="89"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2640" y="15840"/>
                                      <a:ext cx="21600" cy="48960"/>
                                    </a:xfrm>
                                    <a:custGeom>
                                      <a:avLst/>
                                      <a:gdLst/>
                                      <a:ahLst/>
                                      <a:rect l="l" t="t" r="r" b="b"/>
                                      <a:pathLst>
                                        <a:path w="75" h="90">
                                          <a:moveTo>
                                            <a:pt x="0" y="15"/>
                                          </a:moveTo>
                                          <a:lnTo>
                                            <a:pt x="15" y="90"/>
                                          </a:lnTo>
                                          <a:lnTo>
                                            <a:pt x="75" y="9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240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88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192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36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6120" y="158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588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564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158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158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8640" y="158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840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8160" y="1584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80" y="15840"/>
                                      <a:ext cx="21600" cy="24120"/>
                                    </a:xfrm>
                                    <a:custGeom>
                                      <a:avLst/>
                                      <a:gdLst/>
                                      <a:ahLst/>
                                      <a:rect l="l" t="t" r="r" b="b"/>
                                      <a:pathLst>
                                        <a:path w="74" h="45">
                                          <a:moveTo>
                                            <a:pt x="0" y="15"/>
                                          </a:moveTo>
                                          <a:lnTo>
                                            <a:pt x="15" y="45"/>
                                          </a:lnTo>
                                          <a:lnTo>
                                            <a:pt x="74"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241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120" y="24120"/>
                                      <a:ext cx="21600" cy="15840"/>
                                    </a:xfrm>
                                    <a:custGeom>
                                      <a:avLst/>
                                      <a:gdLst/>
                                      <a:ahLst/>
                                      <a:rect l="l" t="t" r="r" b="b"/>
                                      <a:pathLst>
                                        <a:path w="74" h="30">
                                          <a:moveTo>
                                            <a:pt x="0" y="0"/>
                                          </a:moveTo>
                                          <a:lnTo>
                                            <a:pt x="15" y="30"/>
                                          </a:lnTo>
                                          <a:lnTo>
                                            <a:pt x="74"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5360" y="24120"/>
                                      <a:ext cx="21600" cy="40680"/>
                                    </a:xfrm>
                                    <a:custGeom>
                                      <a:avLst/>
                                      <a:gdLst/>
                                      <a:ahLst/>
                                      <a:rect l="l" t="t" r="r" b="b"/>
                                      <a:pathLst>
                                        <a:path w="75" h="75">
                                          <a:moveTo>
                                            <a:pt x="0" y="0"/>
                                          </a:moveTo>
                                          <a:lnTo>
                                            <a:pt x="15" y="75"/>
                                          </a:lnTo>
                                          <a:lnTo>
                                            <a:pt x="75" y="7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5120" y="241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4880" y="241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241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2412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812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82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20" y="24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2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10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052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472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42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0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7720" y="24120"/>
                                      <a:ext cx="21600" cy="48960"/>
                                    </a:xfrm>
                                    <a:custGeom>
                                      <a:avLst/>
                                      <a:gdLst/>
                                      <a:ahLst/>
                                      <a:rect l="l" t="t" r="r" b="b"/>
                                      <a:pathLst>
                                        <a:path w="75" h="90">
                                          <a:moveTo>
                                            <a:pt x="0" y="15"/>
                                          </a:moveTo>
                                          <a:lnTo>
                                            <a:pt x="15" y="90"/>
                                          </a:lnTo>
                                          <a:lnTo>
                                            <a:pt x="75" y="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724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00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760" y="241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048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024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072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976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880" y="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3960" y="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480" y="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240" y="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7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660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36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0440" y="32400"/>
                                      <a:ext cx="21600" cy="40680"/>
                                    </a:xfrm>
                                    <a:custGeom>
                                      <a:avLst/>
                                      <a:gdLst/>
                                      <a:ahLst/>
                                      <a:rect l="l" t="t" r="r" b="b"/>
                                      <a:pathLst>
                                        <a:path w="75" h="75">
                                          <a:moveTo>
                                            <a:pt x="0" y="15"/>
                                          </a:moveTo>
                                          <a:lnTo>
                                            <a:pt x="15" y="75"/>
                                          </a:lnTo>
                                          <a:lnTo>
                                            <a:pt x="75" y="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984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96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1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200" y="324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00" y="3240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4068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40680"/>
                                      <a:ext cx="21600" cy="15840"/>
                                    </a:xfrm>
                                    <a:custGeom>
                                      <a:avLst/>
                                      <a:gdLst/>
                                      <a:ahLst/>
                                      <a:rect l="l" t="t" r="r" b="b"/>
                                      <a:pathLst>
                                        <a:path w="74" h="30">
                                          <a:moveTo>
                                            <a:pt x="0" y="0"/>
                                          </a:moveTo>
                                          <a:lnTo>
                                            <a:pt x="14" y="30"/>
                                          </a:lnTo>
                                          <a:lnTo>
                                            <a:pt x="74" y="15"/>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5840" y="40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5600" y="40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9800" y="406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406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40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2800" y="40680"/>
                                      <a:ext cx="21600" cy="32400"/>
                                    </a:xfrm>
                                    <a:custGeom>
                                      <a:avLst/>
                                      <a:gdLst/>
                                      <a:ahLst/>
                                      <a:rect l="l" t="t" r="r" b="b"/>
                                      <a:pathLst>
                                        <a:path w="75" h="60">
                                          <a:moveTo>
                                            <a:pt x="0" y="15"/>
                                          </a:moveTo>
                                          <a:lnTo>
                                            <a:pt x="30" y="60"/>
                                          </a:lnTo>
                                          <a:lnTo>
                                            <a:pt x="75" y="6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4068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2320" y="4068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840" y="40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556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532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508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84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904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40680"/>
                                      <a:ext cx="21600" cy="24120"/>
                                    </a:xfrm>
                                    <a:custGeom>
                                      <a:avLst/>
                                      <a:gdLst/>
                                      <a:ahLst/>
                                      <a:rect l="l" t="t" r="r" b="b"/>
                                      <a:pathLst>
                                        <a:path w="74" h="45">
                                          <a:moveTo>
                                            <a:pt x="0" y="15"/>
                                          </a:moveTo>
                                          <a:lnTo>
                                            <a:pt x="30" y="45"/>
                                          </a:lnTo>
                                          <a:lnTo>
                                            <a:pt x="74"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56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32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180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560" y="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4800" y="48960"/>
                                      <a:ext cx="25920" cy="32400"/>
                                    </a:xfrm>
                                    <a:custGeom>
                                      <a:avLst/>
                                      <a:gdLst/>
                                      <a:ahLst/>
                                      <a:rect l="l" t="t" r="r" b="b"/>
                                      <a:pathLst>
                                        <a:path w="90" h="60">
                                          <a:moveTo>
                                            <a:pt x="0" y="0"/>
                                          </a:moveTo>
                                          <a:lnTo>
                                            <a:pt x="30" y="60"/>
                                          </a:lnTo>
                                          <a:lnTo>
                                            <a:pt x="90" y="4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4920" y="489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5040" y="4896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48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200" y="489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140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092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68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416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368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44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2200" y="48960"/>
                                      <a:ext cx="21600" cy="32400"/>
                                    </a:xfrm>
                                    <a:custGeom>
                                      <a:avLst/>
                                      <a:gdLst/>
                                      <a:ahLst/>
                                      <a:rect l="l" t="t" r="r" b="b"/>
                                      <a:pathLst>
                                        <a:path w="75" h="60">
                                          <a:moveTo>
                                            <a:pt x="0" y="15"/>
                                          </a:moveTo>
                                          <a:lnTo>
                                            <a:pt x="15" y="60"/>
                                          </a:lnTo>
                                          <a:lnTo>
                                            <a:pt x="75" y="6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16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20" y="48960"/>
                                      <a:ext cx="25560" cy="24120"/>
                                    </a:xfrm>
                                    <a:custGeom>
                                      <a:avLst/>
                                      <a:gdLst/>
                                      <a:ahLst/>
                                      <a:rect l="l" t="t" r="r" b="b"/>
                                      <a:pathLst>
                                        <a:path w="89" h="45">
                                          <a:moveTo>
                                            <a:pt x="0" y="15"/>
                                          </a:moveTo>
                                          <a:lnTo>
                                            <a:pt x="29"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4960" y="489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016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920" y="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8080" y="568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8200" y="568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364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3040" y="568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1560" y="568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568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5688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5688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56880"/>
                                      <a:ext cx="21600" cy="24120"/>
                                    </a:xfrm>
                                    <a:custGeom>
                                      <a:avLst/>
                                      <a:gdLst/>
                                      <a:ahLst/>
                                      <a:rect l="l" t="t" r="r" b="b"/>
                                      <a:pathLst>
                                        <a:path w="75" h="45">
                                          <a:moveTo>
                                            <a:pt x="0" y="15"/>
                                          </a:moveTo>
                                          <a:lnTo>
                                            <a:pt x="15" y="0"/>
                                          </a:lnTo>
                                          <a:lnTo>
                                            <a:pt x="75" y="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408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84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7320" y="56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56880"/>
                                      <a:ext cx="21600" cy="24120"/>
                                    </a:xfrm>
                                    <a:custGeom>
                                      <a:avLst/>
                                      <a:gdLst/>
                                      <a:ahLst/>
                                      <a:rect l="l" t="t" r="r" b="b"/>
                                      <a:pathLst>
                                        <a:path w="74" h="45">
                                          <a:moveTo>
                                            <a:pt x="0" y="15"/>
                                          </a:moveTo>
                                          <a:lnTo>
                                            <a:pt x="15" y="45"/>
                                          </a:lnTo>
                                          <a:lnTo>
                                            <a:pt x="74" y="30"/>
                                          </a:lnTo>
                                          <a:lnTo>
                                            <a:pt x="44"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56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60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56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56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32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080" y="5688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560" y="56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3320" y="568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6516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200" y="6516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26560" y="15840"/>
                                      <a:ext cx="21600" cy="48960"/>
                                    </a:xfrm>
                                    <a:custGeom>
                                      <a:avLst/>
                                      <a:gdLst/>
                                      <a:ahLst/>
                                      <a:rect l="l" t="t" r="r" b="b"/>
                                      <a:pathLst>
                                        <a:path w="75" h="90">
                                          <a:moveTo>
                                            <a:pt x="0" y="90"/>
                                          </a:moveTo>
                                          <a:lnTo>
                                            <a:pt x="15" y="0"/>
                                          </a:lnTo>
                                          <a:lnTo>
                                            <a:pt x="75" y="75"/>
                                          </a:lnTo>
                                          <a:lnTo>
                                            <a:pt x="60" y="9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616320" y="651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6800" y="651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651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0040" y="651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9800" y="651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00440" y="2183040"/>
                                    <a:ext cx="805320" cy="565200"/>
                                  </a:xfrm>
                                </wpg:grpSpPr>
                                <wps:wsp>
                                  <wps:cNvSpPr/>
                                  <wps:spPr>
                                    <a:xfrm>
                                      <a:off x="324000" y="4590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760" y="4590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724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720" y="302760"/>
                                      <a:ext cx="21600" cy="163800"/>
                                    </a:xfrm>
                                    <a:custGeom>
                                      <a:avLst/>
                                      <a:gdLst/>
                                      <a:ahLst/>
                                      <a:rect l="l" t="t" r="r" b="b"/>
                                      <a:pathLst>
                                        <a:path w="75" h="300">
                                          <a:moveTo>
                                            <a:pt x="0" y="300"/>
                                          </a:moveTo>
                                          <a:lnTo>
                                            <a:pt x="15" y="0"/>
                                          </a:lnTo>
                                          <a:lnTo>
                                            <a:pt x="75" y="195"/>
                                          </a:lnTo>
                                          <a:lnTo>
                                            <a:pt x="60" y="28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4590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6480" y="4672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4672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4672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760" y="4672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9240" y="4672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9720" y="4672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4672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240" y="4672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272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248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720" y="302760"/>
                                      <a:ext cx="21600" cy="172080"/>
                                    </a:xfrm>
                                    <a:custGeom>
                                      <a:avLst/>
                                      <a:gdLst/>
                                      <a:ahLst/>
                                      <a:rect l="l" t="t" r="r" b="b"/>
                                      <a:pathLst>
                                        <a:path w="75" h="315">
                                          <a:moveTo>
                                            <a:pt x="0" y="315"/>
                                          </a:moveTo>
                                          <a:lnTo>
                                            <a:pt x="15" y="0"/>
                                          </a:lnTo>
                                          <a:lnTo>
                                            <a:pt x="75" y="0"/>
                                          </a:lnTo>
                                          <a:lnTo>
                                            <a:pt x="60" y="300"/>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467280"/>
                                      <a:ext cx="21600" cy="24120"/>
                                    </a:xfrm>
                                    <a:custGeom>
                                      <a:avLst/>
                                      <a:gdLst/>
                                      <a:ahLst/>
                                      <a:rect l="l" t="t" r="r" b="b"/>
                                      <a:pathLst>
                                        <a:path w="74" h="45">
                                          <a:moveTo>
                                            <a:pt x="0" y="15"/>
                                          </a:moveTo>
                                          <a:lnTo>
                                            <a:pt x="15" y="45"/>
                                          </a:lnTo>
                                          <a:lnTo>
                                            <a:pt x="74"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8840" y="4672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896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908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84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2320" y="4672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467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475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475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475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8080" y="302760"/>
                                      <a:ext cx="21600" cy="172080"/>
                                    </a:xfrm>
                                    <a:custGeom>
                                      <a:avLst/>
                                      <a:gdLst/>
                                      <a:ahLst/>
                                      <a:rect l="l" t="t" r="r" b="b"/>
                                      <a:pathLst>
                                        <a:path w="75" h="315">
                                          <a:moveTo>
                                            <a:pt x="0" y="315"/>
                                          </a:moveTo>
                                          <a:lnTo>
                                            <a:pt x="30" y="120"/>
                                          </a:lnTo>
                                          <a:lnTo>
                                            <a:pt x="75" y="0"/>
                                          </a:lnTo>
                                          <a:lnTo>
                                            <a:pt x="60" y="315"/>
                                          </a:lnTo>
                                          <a:lnTo>
                                            <a:pt x="0" y="31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475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47556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475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1560" y="475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4320" y="475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408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84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6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080" y="475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7560" y="475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32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0800" y="369000"/>
                                      <a:ext cx="25920" cy="114480"/>
                                    </a:xfrm>
                                    <a:custGeom>
                                      <a:avLst/>
                                      <a:gdLst/>
                                      <a:ahLst/>
                                      <a:rect l="l" t="t" r="r" b="b"/>
                                      <a:pathLst>
                                        <a:path w="90" h="210">
                                          <a:moveTo>
                                            <a:pt x="0" y="210"/>
                                          </a:moveTo>
                                          <a:lnTo>
                                            <a:pt x="30" y="15"/>
                                          </a:lnTo>
                                          <a:lnTo>
                                            <a:pt x="90" y="0"/>
                                          </a:lnTo>
                                          <a:lnTo>
                                            <a:pt x="60" y="195"/>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520560" y="475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680" y="4755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440" y="4755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3920" y="483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4040" y="483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4160" y="483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200" y="483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6680" y="4831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7160" y="4831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920" y="4831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483120"/>
                                      <a:ext cx="25560" cy="24120"/>
                                    </a:xfrm>
                                    <a:custGeom>
                                      <a:avLst/>
                                      <a:gdLst/>
                                      <a:ahLst/>
                                      <a:rect l="l" t="t" r="r" b="b"/>
                                      <a:pathLst>
                                        <a:path w="89" h="45">
                                          <a:moveTo>
                                            <a:pt x="0" y="15"/>
                                          </a:moveTo>
                                          <a:lnTo>
                                            <a:pt x="29" y="45"/>
                                          </a:lnTo>
                                          <a:lnTo>
                                            <a:pt x="89" y="30"/>
                                          </a:lnTo>
                                          <a:lnTo>
                                            <a:pt x="59"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8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7480" y="360720"/>
                                      <a:ext cx="21600" cy="130680"/>
                                    </a:xfrm>
                                    <a:custGeom>
                                      <a:avLst/>
                                      <a:gdLst/>
                                      <a:ahLst/>
                                      <a:rect l="l" t="t" r="r" b="b"/>
                                      <a:pathLst>
                                        <a:path w="75" h="240">
                                          <a:moveTo>
                                            <a:pt x="0" y="240"/>
                                          </a:moveTo>
                                          <a:lnTo>
                                            <a:pt x="15" y="0"/>
                                          </a:lnTo>
                                          <a:lnTo>
                                            <a:pt x="75" y="30"/>
                                          </a:lnTo>
                                          <a:lnTo>
                                            <a:pt x="45" y="225"/>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50364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6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0240" y="4831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616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920" y="48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3720" y="49140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49140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8920" y="49140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7560" y="491400"/>
                                      <a:ext cx="21600" cy="15840"/>
                                    </a:xfrm>
                                    <a:custGeom>
                                      <a:avLst/>
                                      <a:gdLst/>
                                      <a:ahLst/>
                                      <a:rect l="l" t="t" r="r" b="b"/>
                                      <a:pathLst>
                                        <a:path w="74" h="30">
                                          <a:moveTo>
                                            <a:pt x="0" y="0"/>
                                          </a:moveTo>
                                          <a:lnTo>
                                            <a:pt x="15" y="30"/>
                                          </a:lnTo>
                                          <a:lnTo>
                                            <a:pt x="74"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7320" y="4914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400" y="4914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0560" y="335880"/>
                                      <a:ext cx="21600" cy="163800"/>
                                    </a:xfrm>
                                    <a:custGeom>
                                      <a:avLst/>
                                      <a:gdLst/>
                                      <a:ahLst/>
                                      <a:rect l="l" t="t" r="r" b="b"/>
                                      <a:pathLst>
                                        <a:path w="75" h="300">
                                          <a:moveTo>
                                            <a:pt x="0" y="300"/>
                                          </a:moveTo>
                                          <a:lnTo>
                                            <a:pt x="15" y="0"/>
                                          </a:lnTo>
                                          <a:lnTo>
                                            <a:pt x="75" y="45"/>
                                          </a:lnTo>
                                          <a:lnTo>
                                            <a:pt x="60" y="285"/>
                                          </a:lnTo>
                                          <a:lnTo>
                                            <a:pt x="0" y="300"/>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49140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49140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49140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3320" y="491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49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49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00" y="49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080" y="491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6560" y="491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20" y="49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491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320" y="491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080" y="49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2560" y="302760"/>
                                      <a:ext cx="21600" cy="196200"/>
                                    </a:xfrm>
                                    <a:custGeom>
                                      <a:avLst/>
                                      <a:gdLst/>
                                      <a:ahLst/>
                                      <a:rect l="l" t="t" r="r" b="b"/>
                                      <a:pathLst>
                                        <a:path w="75" h="360">
                                          <a:moveTo>
                                            <a:pt x="0" y="360"/>
                                          </a:moveTo>
                                          <a:lnTo>
                                            <a:pt x="15" y="0"/>
                                          </a:lnTo>
                                          <a:lnTo>
                                            <a:pt x="75" y="60"/>
                                          </a:lnTo>
                                          <a:lnTo>
                                            <a:pt x="60" y="360"/>
                                          </a:lnTo>
                                          <a:lnTo>
                                            <a:pt x="0" y="360"/>
                                          </a:lnTo>
                                          <a:close/>
                                        </a:path>
                                      </a:pathLst>
                                    </a:custGeom>
                                    <a:solidFill>
                                      <a:srgbClr val="ffffff"/>
                                    </a:solidFill>
                                    <a:ln w="0">
                                      <a:solidFill>
                                        <a:srgbClr val="000000"/>
                                      </a:solidFill>
                                    </a:ln>
                                  </wps:spPr>
                                  <wps:style>
                                    <a:lnRef idx="0"/>
                                    <a:fillRef idx="0"/>
                                    <a:effectRef idx="0"/>
                                    <a:fontRef idx="minor"/>
                                  </wps:style>
                                  <wps:bodyPr/>
                                </wps:wsp>
                                <wps:wsp>
                                  <wps:cNvSpPr/>
                                  <wps:spPr>
                                    <a:xfrm>
                                      <a:off x="472320" y="499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499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200" y="49968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5320" y="499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5800" y="499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5920" y="4996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68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44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4920" y="270720"/>
                                      <a:ext cx="21600" cy="237600"/>
                                    </a:xfrm>
                                    <a:custGeom>
                                      <a:avLst/>
                                      <a:gdLst/>
                                      <a:ahLst/>
                                      <a:rect l="l" t="t" r="r" b="b"/>
                                      <a:pathLst>
                                        <a:path w="75" h="435">
                                          <a:moveTo>
                                            <a:pt x="0" y="435"/>
                                          </a:moveTo>
                                          <a:lnTo>
                                            <a:pt x="15" y="0"/>
                                          </a:lnTo>
                                          <a:lnTo>
                                            <a:pt x="75" y="60"/>
                                          </a:lnTo>
                                          <a:lnTo>
                                            <a:pt x="60" y="420"/>
                                          </a:lnTo>
                                          <a:lnTo>
                                            <a:pt x="0" y="435"/>
                                          </a:lnTo>
                                          <a:close/>
                                        </a:path>
                                      </a:pathLst>
                                    </a:custGeom>
                                    <a:solidFill>
                                      <a:srgbClr val="ffffff"/>
                                    </a:solidFill>
                                    <a:ln w="0">
                                      <a:solidFill>
                                        <a:srgbClr val="000000"/>
                                      </a:solidFill>
                                    </a:ln>
                                  </wps:spPr>
                                  <wps:style>
                                    <a:lnRef idx="0"/>
                                    <a:fillRef idx="0"/>
                                    <a:effectRef idx="0"/>
                                    <a:fontRef idx="minor"/>
                                  </wps:style>
                                  <wps:bodyPr/>
                                </wps:wsp>
                                <wps:wsp>
                                  <wps:cNvSpPr/>
                                  <wps:spPr>
                                    <a:xfrm>
                                      <a:off x="45540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516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2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4996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507960"/>
                                      <a:ext cx="21600" cy="15840"/>
                                    </a:xfrm>
                                    <a:custGeom>
                                      <a:avLst/>
                                      <a:gdLst/>
                                      <a:ahLst/>
                                      <a:rect l="l" t="t" r="r" b="b"/>
                                      <a:pathLst>
                                        <a:path w="74" h="30">
                                          <a:moveTo>
                                            <a:pt x="0" y="0"/>
                                          </a:moveTo>
                                          <a:lnTo>
                                            <a:pt x="15" y="30"/>
                                          </a:lnTo>
                                          <a:lnTo>
                                            <a:pt x="74" y="30"/>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0920" y="507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0680" y="507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507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507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160" y="507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7640" y="237600"/>
                                      <a:ext cx="21600" cy="278640"/>
                                    </a:xfrm>
                                    <a:custGeom>
                                      <a:avLst/>
                                      <a:gdLst/>
                                      <a:ahLst/>
                                      <a:rect l="l" t="t" r="r" b="b"/>
                                      <a:pathLst>
                                        <a:path w="75" h="510">
                                          <a:moveTo>
                                            <a:pt x="0" y="510"/>
                                          </a:moveTo>
                                          <a:lnTo>
                                            <a:pt x="15" y="0"/>
                                          </a:lnTo>
                                          <a:lnTo>
                                            <a:pt x="75" y="60"/>
                                          </a:lnTo>
                                          <a:lnTo>
                                            <a:pt x="60" y="495"/>
                                          </a:lnTo>
                                          <a:lnTo>
                                            <a:pt x="0" y="510"/>
                                          </a:lnTo>
                                          <a:close/>
                                        </a:path>
                                      </a:pathLst>
                                    </a:custGeom>
                                    <a:solidFill>
                                      <a:srgbClr val="ffffff"/>
                                    </a:solidFill>
                                    <a:ln w="0">
                                      <a:solidFill>
                                        <a:srgbClr val="000000"/>
                                      </a:solidFill>
                                    </a:ln>
                                  </wps:spPr>
                                  <wps:style>
                                    <a:lnRef idx="0"/>
                                    <a:fillRef idx="0"/>
                                    <a:effectRef idx="0"/>
                                    <a:fontRef idx="minor"/>
                                  </wps:style>
                                  <wps:bodyPr/>
                                </wps:wsp>
                                <wps:wsp>
                                  <wps:cNvSpPr/>
                                  <wps:spPr>
                                    <a:xfrm>
                                      <a:off x="43740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52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8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0400" y="507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088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28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880" y="507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00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76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507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50796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 y="507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196200"/>
                                      <a:ext cx="21600" cy="319320"/>
                                    </a:xfrm>
                                    <a:custGeom>
                                      <a:avLst/>
                                      <a:gdLst/>
                                      <a:ahLst/>
                                      <a:rect l="l" t="t" r="r" b="b"/>
                                      <a:pathLst>
                                        <a:path w="75" h="585">
                                          <a:moveTo>
                                            <a:pt x="0" y="585"/>
                                          </a:moveTo>
                                          <a:lnTo>
                                            <a:pt x="30" y="0"/>
                                          </a:lnTo>
                                          <a:lnTo>
                                            <a:pt x="75" y="75"/>
                                          </a:lnTo>
                                          <a:lnTo>
                                            <a:pt x="60" y="585"/>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420480" y="5162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0240" y="51624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51624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51624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000" y="51624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516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0" y="5162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760" y="5162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9720" y="516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480" y="516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240" y="5162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720" y="163800"/>
                                      <a:ext cx="25920" cy="360720"/>
                                    </a:xfrm>
                                    <a:custGeom>
                                      <a:avLst/>
                                      <a:gdLst/>
                                      <a:ahLst/>
                                      <a:rect l="l" t="t" r="r" b="b"/>
                                      <a:pathLst>
                                        <a:path w="90" h="660">
                                          <a:moveTo>
                                            <a:pt x="0" y="660"/>
                                          </a:moveTo>
                                          <a:lnTo>
                                            <a:pt x="30" y="0"/>
                                          </a:lnTo>
                                          <a:lnTo>
                                            <a:pt x="90" y="60"/>
                                          </a:lnTo>
                                          <a:lnTo>
                                            <a:pt x="60" y="645"/>
                                          </a:lnTo>
                                          <a:lnTo>
                                            <a:pt x="0" y="660"/>
                                          </a:lnTo>
                                          <a:close/>
                                        </a:path>
                                      </a:pathLst>
                                    </a:custGeom>
                                    <a:solidFill>
                                      <a:srgbClr val="ffffff"/>
                                    </a:solidFill>
                                    <a:ln w="0">
                                      <a:solidFill>
                                        <a:srgbClr val="000000"/>
                                      </a:solidFill>
                                    </a:ln>
                                  </wps:spPr>
                                  <wps:style>
                                    <a:lnRef idx="0"/>
                                    <a:fillRef idx="0"/>
                                    <a:effectRef idx="0"/>
                                    <a:fontRef idx="minor"/>
                                  </wps:style>
                                  <wps:bodyPr/>
                                </wps:wsp>
                                <wps:wsp>
                                  <wps:cNvSpPr/>
                                  <wps:spPr>
                                    <a:xfrm>
                                      <a:off x="402480" y="516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240" y="51624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524520"/>
                                      <a:ext cx="25560" cy="15840"/>
                                    </a:xfrm>
                                    <a:custGeom>
                                      <a:avLst/>
                                      <a:gdLst/>
                                      <a:ahLst/>
                                      <a:rect l="l" t="t" r="r" b="b"/>
                                      <a:pathLst>
                                        <a:path w="89" h="30">
                                          <a:moveTo>
                                            <a:pt x="0" y="0"/>
                                          </a:moveTo>
                                          <a:lnTo>
                                            <a:pt x="29" y="30"/>
                                          </a:lnTo>
                                          <a:lnTo>
                                            <a:pt x="89" y="15"/>
                                          </a:lnTo>
                                          <a:lnTo>
                                            <a:pt x="59"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52452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52452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8960" y="5245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9080" y="5245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840" y="5245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60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400" y="122760"/>
                                      <a:ext cx="21600" cy="409680"/>
                                    </a:xfrm>
                                    <a:custGeom>
                                      <a:avLst/>
                                      <a:gdLst/>
                                      <a:ahLst/>
                                      <a:rect l="l" t="t" r="r" b="b"/>
                                      <a:pathLst>
                                        <a:path w="75" h="750">
                                          <a:moveTo>
                                            <a:pt x="0" y="750"/>
                                          </a:moveTo>
                                          <a:lnTo>
                                            <a:pt x="15" y="0"/>
                                          </a:lnTo>
                                          <a:lnTo>
                                            <a:pt x="75" y="75"/>
                                          </a:lnTo>
                                          <a:lnTo>
                                            <a:pt x="45" y="735"/>
                                          </a:lnTo>
                                          <a:lnTo>
                                            <a:pt x="0" y="750"/>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880" y="524520"/>
                                      <a:ext cx="21600" cy="24120"/>
                                    </a:xfrm>
                                    <a:custGeom>
                                      <a:avLst/>
                                      <a:gdLst/>
                                      <a:ahLst/>
                                      <a:rect l="l" t="t" r="r" b="b"/>
                                      <a:pathLst>
                                        <a:path w="74" h="45">
                                          <a:moveTo>
                                            <a:pt x="0" y="15"/>
                                          </a:moveTo>
                                          <a:lnTo>
                                            <a:pt x="15" y="45"/>
                                          </a:lnTo>
                                          <a:lnTo>
                                            <a:pt x="74"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32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08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5640" y="5245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52452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524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8760" y="5328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5328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82080"/>
                                      <a:ext cx="21600" cy="450720"/>
                                    </a:xfrm>
                                    <a:custGeom>
                                      <a:avLst/>
                                      <a:gdLst/>
                                      <a:ahLst/>
                                      <a:rect l="l" t="t" r="r" b="b"/>
                                      <a:pathLst>
                                        <a:path w="75" h="825">
                                          <a:moveTo>
                                            <a:pt x="0" y="825"/>
                                          </a:moveTo>
                                          <a:lnTo>
                                            <a:pt x="15" y="0"/>
                                          </a:lnTo>
                                          <a:lnTo>
                                            <a:pt x="75" y="75"/>
                                          </a:lnTo>
                                          <a:lnTo>
                                            <a:pt x="60" y="825"/>
                                          </a:lnTo>
                                          <a:lnTo>
                                            <a:pt x="0" y="825"/>
                                          </a:lnTo>
                                          <a:close/>
                                        </a:path>
                                      </a:pathLst>
                                    </a:custGeom>
                                    <a:solidFill>
                                      <a:srgbClr val="ffffff"/>
                                    </a:solidFill>
                                    <a:ln w="0">
                                      <a:solidFill>
                                        <a:srgbClr val="000000"/>
                                      </a:solidFill>
                                    </a:ln>
                                  </wps:spPr>
                                  <wps:style>
                                    <a:lnRef idx="0"/>
                                    <a:fillRef idx="0"/>
                                    <a:effectRef idx="0"/>
                                    <a:fontRef idx="minor"/>
                                  </wps:style>
                                  <wps:bodyPr/>
                                </wps:wsp>
                                <wps:wsp>
                                  <wps:cNvSpPr/>
                                  <wps:spPr>
                                    <a:xfrm>
                                      <a:off x="372240" y="5328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2000" y="53280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532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5328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760" y="5328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532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532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20" y="5328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480" y="532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1240" y="532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40680"/>
                                      <a:ext cx="21600" cy="499680"/>
                                    </a:xfrm>
                                    <a:custGeom>
                                      <a:avLst/>
                                      <a:gdLst/>
                                      <a:ahLst/>
                                      <a:rect l="l" t="t" r="r" b="b"/>
                                      <a:pathLst>
                                        <a:path w="75" h="915">
                                          <a:moveTo>
                                            <a:pt x="0" y="915"/>
                                          </a:moveTo>
                                          <a:lnTo>
                                            <a:pt x="15" y="0"/>
                                          </a:lnTo>
                                          <a:lnTo>
                                            <a:pt x="75" y="75"/>
                                          </a:lnTo>
                                          <a:lnTo>
                                            <a:pt x="60" y="900"/>
                                          </a:lnTo>
                                          <a:lnTo>
                                            <a:pt x="0" y="915"/>
                                          </a:lnTo>
                                          <a:close/>
                                        </a:path>
                                      </a:pathLst>
                                    </a:custGeom>
                                    <a:solidFill>
                                      <a:srgbClr val="ffffff"/>
                                    </a:solidFill>
                                    <a:ln w="0">
                                      <a:solidFill>
                                        <a:srgbClr val="000000"/>
                                      </a:solidFill>
                                    </a:ln>
                                  </wps:spPr>
                                  <wps:style>
                                    <a:lnRef idx="0"/>
                                    <a:fillRef idx="0"/>
                                    <a:effectRef idx="0"/>
                                    <a:fontRef idx="minor"/>
                                  </wps:style>
                                  <wps:bodyPr/>
                                </wps:wsp>
                                <wps:wsp>
                                  <wps:cNvSpPr/>
                                  <wps:spPr>
                                    <a:xfrm>
                                      <a:off x="354240" y="532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000" y="532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7960" y="5410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7360" y="5410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120" y="5410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0720" y="5410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840" y="5410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00" y="54108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54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54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7560" y="0"/>
                                      <a:ext cx="21600" cy="549360"/>
                                    </a:xfrm>
                                    <a:custGeom>
                                      <a:avLst/>
                                      <a:gdLst/>
                                      <a:ahLst/>
                                      <a:rect l="l" t="t" r="r" b="b"/>
                                      <a:pathLst>
                                        <a:path w="74" h="1005">
                                          <a:moveTo>
                                            <a:pt x="0" y="1005"/>
                                          </a:moveTo>
                                          <a:lnTo>
                                            <a:pt x="15" y="0"/>
                                          </a:lnTo>
                                          <a:lnTo>
                                            <a:pt x="74" y="75"/>
                                          </a:lnTo>
                                          <a:lnTo>
                                            <a:pt x="59" y="990"/>
                                          </a:lnTo>
                                          <a:lnTo>
                                            <a:pt x="0" y="1005"/>
                                          </a:lnTo>
                                          <a:close/>
                                        </a:path>
                                      </a:pathLst>
                                    </a:custGeom>
                                    <a:solidFill>
                                      <a:srgbClr val="ffffff"/>
                                    </a:solidFill>
                                    <a:ln w="0">
                                      <a:solidFill>
                                        <a:srgbClr val="000000"/>
                                      </a:solidFill>
                                    </a:ln>
                                  </wps:spPr>
                                  <wps:style>
                                    <a:lnRef idx="0"/>
                                    <a:fillRef idx="0"/>
                                    <a:effectRef idx="0"/>
                                    <a:fontRef idx="minor"/>
                                  </wps:style>
                                  <wps:bodyPr/>
                                </wps:wsp>
                                <wps:wsp>
                                  <wps:cNvSpPr/>
                                  <wps:spPr>
                                    <a:xfrm>
                                      <a:off x="337320" y="54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080" y="54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54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54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 y="5410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54936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323280" y="273240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27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7324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0000" y="2141640"/>
                                    <a:ext cx="21600" cy="598680"/>
                                  </a:xfrm>
                                  <a:custGeom>
                                    <a:avLst/>
                                    <a:gdLst/>
                                    <a:ahLst/>
                                    <a:rect l="l" t="t" r="r" b="b"/>
                                    <a:pathLst>
                                      <a:path w="75" h="1095">
                                        <a:moveTo>
                                          <a:pt x="0" y="1095"/>
                                        </a:moveTo>
                                        <a:lnTo>
                                          <a:pt x="15" y="0"/>
                                        </a:lnTo>
                                        <a:lnTo>
                                          <a:pt x="75" y="75"/>
                                        </a:lnTo>
                                        <a:lnTo>
                                          <a:pt x="60" y="1080"/>
                                        </a:lnTo>
                                        <a:lnTo>
                                          <a:pt x="0" y="109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7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273240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27324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27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640" y="27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6240" y="27324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360" y="27324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9360" y="27324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120" y="27324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2720" y="2108880"/>
                                    <a:ext cx="21600" cy="631800"/>
                                  </a:xfrm>
                                  <a:custGeom>
                                    <a:avLst/>
                                    <a:gdLst/>
                                    <a:ahLst/>
                                    <a:rect l="l" t="t" r="r" b="b"/>
                                    <a:pathLst>
                                      <a:path w="75" h="1155">
                                        <a:moveTo>
                                          <a:pt x="0" y="1155"/>
                                        </a:moveTo>
                                        <a:lnTo>
                                          <a:pt x="30" y="0"/>
                                        </a:lnTo>
                                        <a:lnTo>
                                          <a:pt x="75" y="60"/>
                                        </a:lnTo>
                                        <a:lnTo>
                                          <a:pt x="60" y="1155"/>
                                        </a:lnTo>
                                        <a:lnTo>
                                          <a:pt x="0" y="1155"/>
                                        </a:lnTo>
                                        <a:close/>
                                      </a:path>
                                    </a:pathLst>
                                  </a:custGeom>
                                  <a:solidFill>
                                    <a:srgbClr val="ffffff"/>
                                  </a:solidFill>
                                  <a:ln w="0">
                                    <a:solidFill>
                                      <a:srgbClr val="000000"/>
                                    </a:solidFill>
                                  </a:ln>
                                </wps:spPr>
                                <wps:style>
                                  <a:lnRef idx="0"/>
                                  <a:fillRef idx="0"/>
                                  <a:effectRef idx="0"/>
                                  <a:fontRef idx="minor"/>
                                </wps:style>
                                <wps:bodyPr/>
                              </wps:wsp>
                              <wps:wsp>
                                <wps:cNvSpPr/>
                                <wps:spPr>
                                  <a:xfrm>
                                    <a:off x="402840" y="274068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2740680"/>
                                    <a:ext cx="21600" cy="158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5840" y="274068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27406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5360" y="274068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8600" y="27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274068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080" y="27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27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080" y="2068200"/>
                                    <a:ext cx="25920" cy="680760"/>
                                  </a:xfrm>
                                  <a:custGeom>
                                    <a:avLst/>
                                    <a:gdLst/>
                                    <a:ahLst/>
                                    <a:rect l="l" t="t" r="r" b="b"/>
                                    <a:pathLst>
                                      <a:path w="90" h="1245">
                                        <a:moveTo>
                                          <a:pt x="0" y="1245"/>
                                        </a:moveTo>
                                        <a:lnTo>
                                          <a:pt x="30" y="0"/>
                                        </a:lnTo>
                                        <a:lnTo>
                                          <a:pt x="90" y="75"/>
                                        </a:lnTo>
                                        <a:lnTo>
                                          <a:pt x="60" y="1230"/>
                                        </a:lnTo>
                                        <a:lnTo>
                                          <a:pt x="0" y="1245"/>
                                        </a:lnTo>
                                        <a:close/>
                                      </a:path>
                                    </a:pathLst>
                                  </a:custGeom>
                                  <a:solidFill>
                                    <a:srgbClr val="ffffff"/>
                                  </a:solidFill>
                                  <a:ln w="0">
                                    <a:solidFill>
                                      <a:srgbClr val="000000"/>
                                    </a:solidFill>
                                  </a:ln>
                                </wps:spPr>
                                <wps:style>
                                  <a:lnRef idx="0"/>
                                  <a:fillRef idx="0"/>
                                  <a:effectRef idx="0"/>
                                  <a:fontRef idx="minor"/>
                                </wps:style>
                                <wps:bodyPr/>
                              </wps:wsp>
                              <wps:wsp>
                                <wps:cNvSpPr/>
                                <wps:spPr>
                                  <a:xfrm>
                                    <a:off x="384840" y="27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27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27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960" y="274068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27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1440" y="27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4440" y="27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4200" y="274896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1760" y="2035080"/>
                                    <a:ext cx="21600" cy="722160"/>
                                  </a:xfrm>
                                  <a:custGeom>
                                    <a:avLst/>
                                    <a:gdLst/>
                                    <a:ahLst/>
                                    <a:rect l="l" t="t" r="r" b="b"/>
                                    <a:pathLst>
                                      <a:path w="75" h="1320">
                                        <a:moveTo>
                                          <a:pt x="0" y="1320"/>
                                        </a:moveTo>
                                        <a:lnTo>
                                          <a:pt x="15" y="0"/>
                                        </a:lnTo>
                                        <a:lnTo>
                                          <a:pt x="75" y="60"/>
                                        </a:lnTo>
                                        <a:lnTo>
                                          <a:pt x="45" y="1305"/>
                                        </a:lnTo>
                                        <a:lnTo>
                                          <a:pt x="0" y="1320"/>
                                        </a:lnTo>
                                        <a:close/>
                                      </a:path>
                                    </a:pathLst>
                                  </a:custGeom>
                                  <a:solidFill>
                                    <a:srgbClr val="ffffff"/>
                                  </a:solidFill>
                                  <a:ln w="0">
                                    <a:solidFill>
                                      <a:srgbClr val="000000"/>
                                    </a:solidFill>
                                  </a:ln>
                                </wps:spPr>
                                <wps:style>
                                  <a:lnRef idx="0"/>
                                  <a:fillRef idx="0"/>
                                  <a:effectRef idx="0"/>
                                  <a:fontRef idx="minor"/>
                                </wps:style>
                                <wps:bodyPr/>
                              </wps:wsp>
                              <wps:wsp>
                                <wps:cNvSpPr/>
                                <wps:spPr>
                                  <a:xfrm>
                                    <a:off x="367200" y="27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960" y="27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5240" y="27489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680" y="274896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8000" y="27489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7489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1120" y="27489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0880" y="274896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2001960"/>
                                    <a:ext cx="21600" cy="754920"/>
                                  </a:xfrm>
                                  <a:custGeom>
                                    <a:avLst/>
                                    <a:gdLst/>
                                    <a:ahLst/>
                                    <a:rect l="l" t="t" r="r" b="b"/>
                                    <a:pathLst>
                                      <a:path w="75" h="1380">
                                        <a:moveTo>
                                          <a:pt x="0" y="1380"/>
                                        </a:moveTo>
                                        <a:lnTo>
                                          <a:pt x="15" y="0"/>
                                        </a:lnTo>
                                        <a:lnTo>
                                          <a:pt x="75" y="60"/>
                                        </a:lnTo>
                                        <a:lnTo>
                                          <a:pt x="60" y="1380"/>
                                        </a:lnTo>
                                        <a:lnTo>
                                          <a:pt x="0" y="1380"/>
                                        </a:lnTo>
                                        <a:close/>
                                      </a:path>
                                    </a:pathLst>
                                  </a:custGeom>
                                  <a:solidFill>
                                    <a:srgbClr val="ffffff"/>
                                  </a:solidFill>
                                  <a:ln w="0">
                                    <a:solidFill>
                                      <a:srgbClr val="000000"/>
                                    </a:solidFill>
                                  </a:ln>
                                </wps:spPr>
                                <wps:style>
                                  <a:lnRef idx="0"/>
                                  <a:fillRef idx="0"/>
                                  <a:effectRef idx="0"/>
                                  <a:fontRef idx="minor"/>
                                </wps:style>
                                <wps:bodyPr/>
                              </wps:wsp>
                              <wps:wsp>
                                <wps:cNvSpPr/>
                                <wps:spPr>
                                  <a:xfrm>
                                    <a:off x="354600" y="275724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4360" y="275724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7600" y="275724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360" y="2757240"/>
                                    <a:ext cx="21600" cy="158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1080" y="27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27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27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27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1977480"/>
                                    <a:ext cx="21600" cy="787320"/>
                                  </a:xfrm>
                                  <a:custGeom>
                                    <a:avLst/>
                                    <a:gdLst/>
                                    <a:ahLst/>
                                    <a:rect l="l" t="t" r="r" b="b"/>
                                    <a:pathLst>
                                      <a:path w="75" h="1440">
                                        <a:moveTo>
                                          <a:pt x="0" y="1440"/>
                                        </a:moveTo>
                                        <a:lnTo>
                                          <a:pt x="15" y="0"/>
                                        </a:lnTo>
                                        <a:lnTo>
                                          <a:pt x="75" y="45"/>
                                        </a:lnTo>
                                        <a:lnTo>
                                          <a:pt x="60" y="1425"/>
                                        </a:lnTo>
                                        <a:lnTo>
                                          <a:pt x="0" y="1440"/>
                                        </a:lnTo>
                                        <a:close/>
                                      </a:path>
                                    </a:pathLst>
                                  </a:custGeom>
                                  <a:solidFill>
                                    <a:srgbClr val="ffffff"/>
                                  </a:solidFill>
                                  <a:ln w="0">
                                    <a:solidFill>
                                      <a:srgbClr val="000000"/>
                                    </a:solidFill>
                                  </a:ln>
                                </wps:spPr>
                                <wps:style>
                                  <a:lnRef idx="0"/>
                                  <a:fillRef idx="0"/>
                                  <a:effectRef idx="0"/>
                                  <a:fontRef idx="minor"/>
                                </wps:style>
                                <wps:bodyPr/>
                              </wps:wsp>
                              <wps:wsp>
                                <wps:cNvSpPr/>
                                <wps:spPr>
                                  <a:xfrm>
                                    <a:off x="336600" y="275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0320" y="27655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76552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3080" y="27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276552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6200" y="2765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960" y="2765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560" y="1953360"/>
                                    <a:ext cx="21600" cy="820440"/>
                                  </a:xfrm>
                                  <a:custGeom>
                                    <a:avLst/>
                                    <a:gdLst/>
                                    <a:ahLst/>
                                    <a:rect l="l" t="t" r="r" b="b"/>
                                    <a:pathLst>
                                      <a:path w="75" h="1500">
                                        <a:moveTo>
                                          <a:pt x="0" y="1500"/>
                                        </a:moveTo>
                                        <a:lnTo>
                                          <a:pt x="15" y="0"/>
                                        </a:lnTo>
                                        <a:lnTo>
                                          <a:pt x="75" y="45"/>
                                        </a:lnTo>
                                        <a:lnTo>
                                          <a:pt x="60" y="1485"/>
                                        </a:lnTo>
                                        <a:lnTo>
                                          <a:pt x="0" y="1500"/>
                                        </a:lnTo>
                                        <a:close/>
                                      </a:path>
                                    </a:pathLst>
                                  </a:custGeom>
                                  <a:solidFill>
                                    <a:srgbClr val="ffffff"/>
                                  </a:solidFill>
                                  <a:ln w="0">
                                    <a:solidFill>
                                      <a:srgbClr val="000000"/>
                                    </a:solidFill>
                                  </a:ln>
                                </wps:spPr>
                                <wps:style>
                                  <a:lnRef idx="0"/>
                                  <a:fillRef idx="0"/>
                                  <a:effectRef idx="0"/>
                                  <a:fontRef idx="minor"/>
                                </wps:style>
                                <wps:bodyPr/>
                              </wps:wsp>
                              <wps:wsp>
                                <wps:cNvSpPr/>
                                <wps:spPr>
                                  <a:xfrm>
                                    <a:off x="319680" y="2765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2680" y="2765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2765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5440" y="2765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5200" y="276552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27738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8680" y="27738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1920" y="1928520"/>
                                    <a:ext cx="21600" cy="845280"/>
                                  </a:xfrm>
                                  <a:custGeom>
                                    <a:avLst/>
                                    <a:gdLst/>
                                    <a:ahLst/>
                                    <a:rect l="l" t="t" r="r" b="b"/>
                                    <a:pathLst>
                                      <a:path w="75" h="1545">
                                        <a:moveTo>
                                          <a:pt x="0" y="1545"/>
                                        </a:moveTo>
                                        <a:lnTo>
                                          <a:pt x="15" y="0"/>
                                        </a:lnTo>
                                        <a:lnTo>
                                          <a:pt x="75" y="45"/>
                                        </a:lnTo>
                                        <a:lnTo>
                                          <a:pt x="60" y="1545"/>
                                        </a:lnTo>
                                        <a:lnTo>
                                          <a:pt x="0" y="154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277380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4680" y="27738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773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8160" y="27738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277380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1280" y="27738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4640" y="1920240"/>
                                    <a:ext cx="21600" cy="861840"/>
                                  </a:xfrm>
                                  <a:custGeom>
                                    <a:avLst/>
                                    <a:gdLst/>
                                    <a:ahLst/>
                                    <a:rect l="l" t="t" r="r" b="b"/>
                                    <a:pathLst>
                                      <a:path w="75" h="1575">
                                        <a:moveTo>
                                          <a:pt x="0" y="1575"/>
                                        </a:moveTo>
                                        <a:lnTo>
                                          <a:pt x="30" y="0"/>
                                        </a:lnTo>
                                        <a:lnTo>
                                          <a:pt x="75" y="15"/>
                                        </a:lnTo>
                                        <a:lnTo>
                                          <a:pt x="60" y="1560"/>
                                        </a:lnTo>
                                        <a:lnTo>
                                          <a:pt x="0" y="1575"/>
                                        </a:lnTo>
                                        <a:close/>
                                      </a:path>
                                    </a:pathLst>
                                  </a:custGeom>
                                  <a:solidFill>
                                    <a:srgbClr val="ffffff"/>
                                  </a:solidFill>
                                  <a:ln w="0">
                                    <a:solidFill>
                                      <a:srgbClr val="000000"/>
                                    </a:solidFill>
                                  </a:ln>
                                </wps:spPr>
                                <wps:style>
                                  <a:lnRef idx="0"/>
                                  <a:fillRef idx="0"/>
                                  <a:effectRef idx="0"/>
                                  <a:fontRef idx="minor"/>
                                </wps:style>
                                <wps:bodyPr/>
                              </wps:wsp>
                              <wps:wsp>
                                <wps:cNvSpPr/>
                                <wps:spPr>
                                  <a:xfrm>
                                    <a:off x="284040" y="277380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7760" y="27817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7520" y="27817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0520" y="278172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280" y="278172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3280" y="27817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7000" y="1911960"/>
                                    <a:ext cx="25920" cy="877680"/>
                                  </a:xfrm>
                                  <a:custGeom>
                                    <a:avLst/>
                                    <a:gdLst/>
                                    <a:ahLst/>
                                    <a:rect l="l" t="t" r="r" b="b"/>
                                    <a:pathLst>
                                      <a:path w="90" h="1605">
                                        <a:moveTo>
                                          <a:pt x="0" y="1605"/>
                                        </a:moveTo>
                                        <a:lnTo>
                                          <a:pt x="30" y="0"/>
                                        </a:lnTo>
                                        <a:lnTo>
                                          <a:pt x="90" y="15"/>
                                        </a:lnTo>
                                        <a:lnTo>
                                          <a:pt x="60" y="1590"/>
                                        </a:lnTo>
                                        <a:lnTo>
                                          <a:pt x="0" y="160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7817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9760" y="27817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27817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3240" y="279000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2640" y="279000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360" y="27900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3680" y="1911960"/>
                                    <a:ext cx="21600" cy="885960"/>
                                  </a:xfrm>
                                  <a:custGeom>
                                    <a:avLst/>
                                    <a:gdLst/>
                                    <a:ahLst/>
                                    <a:rect l="l" t="t" r="r" b="b"/>
                                    <a:pathLst>
                                      <a:path w="75" h="1620">
                                        <a:moveTo>
                                          <a:pt x="0" y="1620"/>
                                        </a:moveTo>
                                        <a:lnTo>
                                          <a:pt x="15" y="0"/>
                                        </a:lnTo>
                                        <a:lnTo>
                                          <a:pt x="75" y="0"/>
                                        </a:lnTo>
                                        <a:lnTo>
                                          <a:pt x="45" y="1605"/>
                                        </a:lnTo>
                                        <a:lnTo>
                                          <a:pt x="0" y="1620"/>
                                        </a:lnTo>
                                        <a:close/>
                                      </a:path>
                                    </a:pathLst>
                                  </a:custGeom>
                                  <a:solidFill>
                                    <a:srgbClr val="ffffff"/>
                                  </a:solidFill>
                                  <a:ln w="0">
                                    <a:solidFill>
                                      <a:srgbClr val="000000"/>
                                    </a:solidFill>
                                  </a:ln>
                                </wps:spPr>
                                <wps:style>
                                  <a:lnRef idx="0"/>
                                  <a:fillRef idx="0"/>
                                  <a:effectRef idx="0"/>
                                  <a:fontRef idx="minor"/>
                                </wps:style>
                                <wps:bodyPr/>
                              </wps:wsp>
                              <wps:wsp>
                                <wps:cNvSpPr/>
                                <wps:spPr>
                                  <a:xfrm>
                                    <a:off x="249120" y="2790000"/>
                                    <a:ext cx="25920" cy="158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7160" y="27900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27900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9920" y="27900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27900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6400" y="1911960"/>
                                    <a:ext cx="21600" cy="885960"/>
                                  </a:xfrm>
                                  <a:custGeom>
                                    <a:avLst/>
                                    <a:gdLst/>
                                    <a:ahLst/>
                                    <a:rect l="l" t="t" r="r" b="b"/>
                                    <a:pathLst>
                                      <a:path w="75" h="1620">
                                        <a:moveTo>
                                          <a:pt x="0" y="1620"/>
                                        </a:moveTo>
                                        <a:lnTo>
                                          <a:pt x="15" y="15"/>
                                        </a:lnTo>
                                        <a:lnTo>
                                          <a:pt x="75" y="0"/>
                                        </a:lnTo>
                                        <a:lnTo>
                                          <a:pt x="60" y="1620"/>
                                        </a:lnTo>
                                        <a:lnTo>
                                          <a:pt x="0" y="1620"/>
                                        </a:lnTo>
                                        <a:close/>
                                      </a:path>
                                    </a:pathLst>
                                  </a:custGeom>
                                  <a:solidFill>
                                    <a:srgbClr val="ffffff"/>
                                  </a:solidFill>
                                  <a:ln w="0">
                                    <a:solidFill>
                                      <a:srgbClr val="000000"/>
                                    </a:solidFill>
                                  </a:ln>
                                </wps:spPr>
                                <wps:style>
                                  <a:lnRef idx="0"/>
                                  <a:fillRef idx="0"/>
                                  <a:effectRef idx="0"/>
                                  <a:fontRef idx="minor"/>
                                </wps:style>
                                <wps:bodyPr/>
                              </wps:wsp>
                              <wps:wsp>
                                <wps:cNvSpPr/>
                                <wps:spPr>
                                  <a:xfrm>
                                    <a:off x="236520" y="2798280"/>
                                    <a:ext cx="21600" cy="158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9520" y="279828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9280" y="2798280"/>
                                    <a:ext cx="21600" cy="158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2280" y="2798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2798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8760" y="1920240"/>
                                    <a:ext cx="21600" cy="885960"/>
                                  </a:xfrm>
                                  <a:custGeom>
                                    <a:avLst/>
                                    <a:gdLst/>
                                    <a:ahLst/>
                                    <a:rect l="l" t="t" r="r" b="b"/>
                                    <a:pathLst>
                                      <a:path w="75" h="1620">
                                        <a:moveTo>
                                          <a:pt x="0" y="1620"/>
                                        </a:moveTo>
                                        <a:lnTo>
                                          <a:pt x="15" y="15"/>
                                        </a:lnTo>
                                        <a:lnTo>
                                          <a:pt x="75" y="0"/>
                                        </a:lnTo>
                                        <a:lnTo>
                                          <a:pt x="60" y="1605"/>
                                        </a:lnTo>
                                        <a:lnTo>
                                          <a:pt x="0" y="162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2798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1520" y="2798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280" y="279828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000" y="2806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8065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1120" y="1928520"/>
                                    <a:ext cx="21600" cy="885960"/>
                                  </a:xfrm>
                                  <a:custGeom>
                                    <a:avLst/>
                                    <a:gdLst/>
                                    <a:ahLst/>
                                    <a:rect l="l" t="t" r="r" b="b"/>
                                    <a:pathLst>
                                      <a:path w="75" h="1620">
                                        <a:moveTo>
                                          <a:pt x="0" y="1620"/>
                                        </a:moveTo>
                                        <a:lnTo>
                                          <a:pt x="15" y="15"/>
                                        </a:lnTo>
                                        <a:lnTo>
                                          <a:pt x="75" y="0"/>
                                        </a:lnTo>
                                        <a:lnTo>
                                          <a:pt x="60" y="1605"/>
                                        </a:lnTo>
                                        <a:lnTo>
                                          <a:pt x="0" y="1620"/>
                                        </a:lnTo>
                                        <a:close/>
                                      </a:path>
                                    </a:pathLst>
                                  </a:custGeom>
                                  <a:solidFill>
                                    <a:srgbClr val="ffffff"/>
                                  </a:solidFill>
                                  <a:ln w="0">
                                    <a:solidFill>
                                      <a:srgbClr val="000000"/>
                                    </a:solidFill>
                                  </a:ln>
                                </wps:spPr>
                                <wps:style>
                                  <a:lnRef idx="0"/>
                                  <a:fillRef idx="0"/>
                                  <a:effectRef idx="0"/>
                                  <a:fontRef idx="minor"/>
                                </wps:style>
                                <wps:bodyPr/>
                              </wps:wsp>
                              <wps:wsp>
                                <wps:cNvSpPr/>
                                <wps:spPr>
                                  <a:xfrm>
                                    <a:off x="200880" y="2806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4600" y="2806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360" y="2806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28065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3840" y="1920240"/>
                                    <a:ext cx="21600" cy="894240"/>
                                  </a:xfrm>
                                  <a:custGeom>
                                    <a:avLst/>
                                    <a:gdLst/>
                                    <a:ahLst/>
                                    <a:rect l="l" t="t" r="r" b="b"/>
                                    <a:pathLst>
                                      <a:path w="75" h="1635">
                                        <a:moveTo>
                                          <a:pt x="0" y="1635"/>
                                        </a:moveTo>
                                        <a:lnTo>
                                          <a:pt x="15" y="0"/>
                                        </a:lnTo>
                                        <a:lnTo>
                                          <a:pt x="75" y="30"/>
                                        </a:lnTo>
                                        <a:lnTo>
                                          <a:pt x="60" y="1635"/>
                                        </a:lnTo>
                                        <a:lnTo>
                                          <a:pt x="0" y="163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281484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6600" y="2814840"/>
                                    <a:ext cx="21600" cy="158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8148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840" y="28148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6200" y="1846440"/>
                                    <a:ext cx="21600" cy="976680"/>
                                  </a:xfrm>
                                  <a:custGeom>
                                    <a:avLst/>
                                    <a:gdLst/>
                                    <a:ahLst/>
                                    <a:rect l="l" t="t" r="r" b="b"/>
                                    <a:pathLst>
                                      <a:path w="75" h="1785">
                                        <a:moveTo>
                                          <a:pt x="0" y="1785"/>
                                        </a:moveTo>
                                        <a:lnTo>
                                          <a:pt x="30" y="0"/>
                                        </a:lnTo>
                                        <a:lnTo>
                                          <a:pt x="75" y="135"/>
                                        </a:lnTo>
                                        <a:lnTo>
                                          <a:pt x="60" y="1770"/>
                                        </a:lnTo>
                                        <a:lnTo>
                                          <a:pt x="0" y="1785"/>
                                        </a:lnTo>
                                        <a:close/>
                                      </a:path>
                                    </a:pathLst>
                                  </a:custGeom>
                                  <a:solidFill>
                                    <a:srgbClr val="ffffff"/>
                                  </a:solidFill>
                                  <a:ln w="0">
                                    <a:solidFill>
                                      <a:srgbClr val="000000"/>
                                    </a:solidFill>
                                  </a:ln>
                                </wps:spPr>
                                <wps:style>
                                  <a:lnRef idx="0"/>
                                  <a:fillRef idx="0"/>
                                  <a:effectRef idx="0"/>
                                  <a:fontRef idx="minor"/>
                                </wps:style>
                                <wps:bodyPr/>
                              </wps:wsp>
                              <wps:wsp>
                                <wps:cNvSpPr/>
                                <wps:spPr>
                                  <a:xfrm>
                                    <a:off x="165960" y="2814840"/>
                                    <a:ext cx="21600" cy="2412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9680" y="2823120"/>
                                    <a:ext cx="25920" cy="158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282312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5200" y="282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8920" y="1575360"/>
                                    <a:ext cx="25920" cy="1255320"/>
                                  </a:xfrm>
                                  <a:custGeom>
                                    <a:avLst/>
                                    <a:gdLst/>
                                    <a:ahLst/>
                                    <a:rect l="l" t="t" r="r" b="b"/>
                                    <a:pathLst>
                                      <a:path w="90" h="2295">
                                        <a:moveTo>
                                          <a:pt x="0" y="2295"/>
                                        </a:moveTo>
                                        <a:lnTo>
                                          <a:pt x="30" y="0"/>
                                        </a:lnTo>
                                        <a:lnTo>
                                          <a:pt x="90" y="495"/>
                                        </a:lnTo>
                                        <a:lnTo>
                                          <a:pt x="60" y="2280"/>
                                        </a:lnTo>
                                        <a:lnTo>
                                          <a:pt x="0" y="2295"/>
                                        </a:lnTo>
                                        <a:close/>
                                      </a:path>
                                    </a:pathLst>
                                  </a:custGeom>
                                  <a:solidFill>
                                    <a:srgbClr val="ffffff"/>
                                  </a:solidFill>
                                  <a:ln w="0">
                                    <a:solidFill>
                                      <a:srgbClr val="000000"/>
                                    </a:solidFill>
                                  </a:ln>
                                </wps:spPr>
                                <wps:style>
                                  <a:lnRef idx="0"/>
                                  <a:fillRef idx="0"/>
                                  <a:effectRef idx="0"/>
                                  <a:fontRef idx="minor"/>
                                </wps:style>
                                <wps:bodyPr/>
                              </wps:wsp>
                              <wps:wsp>
                                <wps:cNvSpPr/>
                                <wps:spPr>
                                  <a:xfrm>
                                    <a:off x="301680" y="282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8231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7920" y="2831400"/>
                                    <a:ext cx="25920" cy="158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5600" y="664920"/>
                                    <a:ext cx="21600" cy="2166120"/>
                                  </a:xfrm>
                                  <a:custGeom>
                                    <a:avLst/>
                                    <a:gdLst/>
                                    <a:ahLst/>
                                    <a:rect l="l" t="t" r="r" b="b"/>
                                    <a:pathLst>
                                      <a:path w="75" h="3959">
                                        <a:moveTo>
                                          <a:pt x="0" y="3959"/>
                                        </a:moveTo>
                                        <a:lnTo>
                                          <a:pt x="15" y="0"/>
                                        </a:lnTo>
                                        <a:lnTo>
                                          <a:pt x="75" y="1664"/>
                                        </a:lnTo>
                                        <a:lnTo>
                                          <a:pt x="45" y="3959"/>
                                        </a:lnTo>
                                        <a:lnTo>
                                          <a:pt x="0" y="3959"/>
                                        </a:lnTo>
                                        <a:close/>
                                      </a:path>
                                    </a:pathLst>
                                  </a:custGeom>
                                  <a:solidFill>
                                    <a:srgbClr val="ffffff"/>
                                  </a:solidFill>
                                  <a:ln w="0">
                                    <a:solidFill>
                                      <a:srgbClr val="000000"/>
                                    </a:solidFill>
                                  </a:ln>
                                </wps:spPr>
                                <wps:style>
                                  <a:lnRef idx="0"/>
                                  <a:fillRef idx="0"/>
                                  <a:effectRef idx="0"/>
                                  <a:fontRef idx="minor"/>
                                </wps:style>
                                <wps:bodyPr/>
                              </wps:wsp>
                              <wps:wsp>
                                <wps:cNvSpPr/>
                                <wps:spPr>
                                  <a:xfrm>
                                    <a:off x="288360" y="283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840" y="283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4600" y="2831400"/>
                                    <a:ext cx="21600" cy="2412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7960" y="501120"/>
                                    <a:ext cx="21600" cy="2338200"/>
                                  </a:xfrm>
                                  <a:custGeom>
                                    <a:avLst/>
                                    <a:gdLst/>
                                    <a:ahLst/>
                                    <a:rect l="l" t="t" r="r" b="b"/>
                                    <a:pathLst>
                                      <a:path w="75" h="4274">
                                        <a:moveTo>
                                          <a:pt x="0" y="4274"/>
                                        </a:moveTo>
                                        <a:lnTo>
                                          <a:pt x="15" y="0"/>
                                        </a:lnTo>
                                        <a:lnTo>
                                          <a:pt x="75" y="300"/>
                                        </a:lnTo>
                                        <a:lnTo>
                                          <a:pt x="60" y="4259"/>
                                        </a:lnTo>
                                        <a:lnTo>
                                          <a:pt x="0" y="4274"/>
                                        </a:lnTo>
                                        <a:close/>
                                      </a:path>
                                    </a:pathLst>
                                  </a:custGeom>
                                  <a:solidFill>
                                    <a:srgbClr val="ffffff"/>
                                  </a:solidFill>
                                  <a:ln w="0">
                                    <a:solidFill>
                                      <a:srgbClr val="000000"/>
                                    </a:solidFill>
                                  </a:ln>
                                </wps:spPr>
                                <wps:style>
                                  <a:lnRef idx="0"/>
                                  <a:fillRef idx="0"/>
                                  <a:effectRef idx="0"/>
                                  <a:fontRef idx="minor"/>
                                </wps:style>
                                <wps:bodyPr/>
                              </wps:wsp>
                              <wps:wsp>
                                <wps:cNvSpPr/>
                                <wps:spPr>
                                  <a:xfrm>
                                    <a:off x="271440" y="2838960"/>
                                    <a:ext cx="21600" cy="158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4200" y="2838960"/>
                                    <a:ext cx="21600" cy="158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0680" y="501120"/>
                                    <a:ext cx="21600" cy="2346480"/>
                                  </a:xfrm>
                                  <a:custGeom>
                                    <a:avLst/>
                                    <a:gdLst/>
                                    <a:ahLst/>
                                    <a:rect l="l" t="t" r="r" b="b"/>
                                    <a:pathLst>
                                      <a:path w="75" h="4289">
                                        <a:moveTo>
                                          <a:pt x="0" y="4289"/>
                                        </a:moveTo>
                                        <a:lnTo>
                                          <a:pt x="15" y="1515"/>
                                        </a:lnTo>
                                        <a:lnTo>
                                          <a:pt x="75" y="0"/>
                                        </a:lnTo>
                                        <a:lnTo>
                                          <a:pt x="60" y="4274"/>
                                        </a:lnTo>
                                        <a:lnTo>
                                          <a:pt x="0" y="4289"/>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283896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2847240"/>
                                    <a:ext cx="21600" cy="158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2680" y="1329480"/>
                                    <a:ext cx="21600" cy="1526040"/>
                                  </a:xfrm>
                                  <a:custGeom>
                                    <a:avLst/>
                                    <a:gdLst/>
                                    <a:ahLst/>
                                    <a:rect l="l" t="t" r="r" b="b"/>
                                    <a:pathLst>
                                      <a:path w="75" h="2789">
                                        <a:moveTo>
                                          <a:pt x="0" y="2789"/>
                                        </a:moveTo>
                                        <a:lnTo>
                                          <a:pt x="15" y="809"/>
                                        </a:lnTo>
                                        <a:lnTo>
                                          <a:pt x="75" y="0"/>
                                        </a:lnTo>
                                        <a:lnTo>
                                          <a:pt x="60" y="2774"/>
                                        </a:lnTo>
                                        <a:lnTo>
                                          <a:pt x="0" y="2789"/>
                                        </a:lnTo>
                                        <a:close/>
                                      </a:path>
                                    </a:pathLst>
                                  </a:custGeom>
                                  <a:solidFill>
                                    <a:srgbClr val="ffffff"/>
                                  </a:solidFill>
                                  <a:ln w="0">
                                    <a:solidFill>
                                      <a:srgbClr val="000000"/>
                                    </a:solidFill>
                                  </a:ln>
                                </wps:spPr>
                                <wps:style>
                                  <a:lnRef idx="0"/>
                                  <a:fillRef idx="0"/>
                                  <a:effectRef idx="0"/>
                                  <a:fontRef idx="minor"/>
                                </wps:style>
                                <wps:bodyPr/>
                              </wps:wsp>
                              <wps:wsp>
                                <wps:cNvSpPr/>
                                <wps:spPr>
                                  <a:xfrm>
                                    <a:off x="236520" y="284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9280" y="2847240"/>
                                    <a:ext cx="21600" cy="2412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1772280"/>
                                    <a:ext cx="21600" cy="1083240"/>
                                  </a:xfrm>
                                  <a:custGeom>
                                    <a:avLst/>
                                    <a:gdLst/>
                                    <a:ahLst/>
                                    <a:rect l="l" t="t" r="r" b="b"/>
                                    <a:pathLst>
                                      <a:path w="75" h="1980">
                                        <a:moveTo>
                                          <a:pt x="0" y="1980"/>
                                        </a:moveTo>
                                        <a:lnTo>
                                          <a:pt x="15" y="420"/>
                                        </a:lnTo>
                                        <a:lnTo>
                                          <a:pt x="75" y="0"/>
                                        </a:lnTo>
                                        <a:lnTo>
                                          <a:pt x="60" y="1980"/>
                                        </a:lnTo>
                                        <a:lnTo>
                                          <a:pt x="0" y="1980"/>
                                        </a:lnTo>
                                        <a:close/>
                                      </a:path>
                                    </a:pathLst>
                                  </a:custGeom>
                                  <a:solidFill>
                                    <a:srgbClr val="ffffff"/>
                                  </a:solidFill>
                                  <a:ln w="0">
                                    <a:solidFill>
                                      <a:srgbClr val="000000"/>
                                    </a:solidFill>
                                  </a:ln>
                                </wps:spPr>
                                <wps:style>
                                  <a:lnRef idx="0"/>
                                  <a:fillRef idx="0"/>
                                  <a:effectRef idx="0"/>
                                  <a:fontRef idx="minor"/>
                                </wps:style>
                                <wps:bodyPr/>
                              </wps:wsp>
                              <wps:wsp>
                                <wps:cNvSpPr/>
                                <wps:spPr>
                                  <a:xfrm>
                                    <a:off x="218520" y="2855520"/>
                                    <a:ext cx="21600" cy="158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001960"/>
                                    <a:ext cx="21600" cy="861840"/>
                                  </a:xfrm>
                                  <a:custGeom>
                                    <a:avLst/>
                                    <a:gdLst/>
                                    <a:ahLst/>
                                    <a:rect l="l" t="t" r="r" b="b"/>
                                    <a:pathLst>
                                      <a:path w="75" h="1575">
                                        <a:moveTo>
                                          <a:pt x="0" y="1575"/>
                                        </a:moveTo>
                                        <a:lnTo>
                                          <a:pt x="30" y="255"/>
                                        </a:lnTo>
                                        <a:lnTo>
                                          <a:pt x="75" y="0"/>
                                        </a:lnTo>
                                        <a:lnTo>
                                          <a:pt x="60" y="1560"/>
                                        </a:lnTo>
                                        <a:lnTo>
                                          <a:pt x="0" y="1575"/>
                                        </a:lnTo>
                                        <a:close/>
                                      </a:path>
                                    </a:pathLst>
                                  </a:custGeom>
                                  <a:solidFill>
                                    <a:srgbClr val="ffffff"/>
                                  </a:solidFill>
                                  <a:ln w="0">
                                    <a:solidFill>
                                      <a:srgbClr val="000000"/>
                                    </a:solidFill>
                                  </a:ln>
                                </wps:spPr>
                                <wps:style>
                                  <a:lnRef idx="0"/>
                                  <a:fillRef idx="0"/>
                                  <a:effectRef idx="0"/>
                                  <a:fontRef idx="minor"/>
                                </wps:style>
                                <wps:bodyPr/>
                              </wps:wsp>
                              <wps:wsp>
                                <wps:cNvSpPr/>
                                <wps:spPr>
                                  <a:xfrm>
                                    <a:off x="200880" y="285552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2141640"/>
                                    <a:ext cx="25920" cy="730080"/>
                                  </a:xfrm>
                                  <a:custGeom>
                                    <a:avLst/>
                                    <a:gdLst/>
                                    <a:ahLst/>
                                    <a:rect l="l" t="t" r="r" b="b"/>
                                    <a:pathLst>
                                      <a:path w="90" h="1335">
                                        <a:moveTo>
                                          <a:pt x="0" y="1335"/>
                                        </a:moveTo>
                                        <a:lnTo>
                                          <a:pt x="30" y="165"/>
                                        </a:lnTo>
                                        <a:lnTo>
                                          <a:pt x="90" y="0"/>
                                        </a:lnTo>
                                        <a:lnTo>
                                          <a:pt x="60" y="1320"/>
                                        </a:lnTo>
                                        <a:lnTo>
                                          <a:pt x="0" y="1335"/>
                                        </a:lnTo>
                                        <a:close/>
                                      </a:path>
                                    </a:pathLst>
                                  </a:custGeom>
                                  <a:solidFill>
                                    <a:srgbClr val="ffffff"/>
                                  </a:solidFill>
                                  <a:ln w="0">
                                    <a:solidFill>
                                      <a:srgbClr val="000000"/>
                                    </a:solidFill>
                                  </a:ln>
                                </wps:spPr>
                                <wps:style>
                                  <a:lnRef idx="0"/>
                                  <a:fillRef idx="0"/>
                                  <a:effectRef idx="0"/>
                                  <a:fontRef idx="minor"/>
                                </wps:style>
                                <wps:bodyPr/>
                              </wps:wsp>
                              <wps:wsp>
                                <wps:cNvSpPr/>
                                <wps:spPr>
                                  <a:xfrm>
                                    <a:off x="183600" y="2863800"/>
                                    <a:ext cx="25920" cy="2412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7520" y="2232000"/>
                                    <a:ext cx="21600" cy="640080"/>
                                  </a:xfrm>
                                  <a:custGeom>
                                    <a:avLst/>
                                    <a:gdLst/>
                                    <a:ahLst/>
                                    <a:rect l="l" t="t" r="r" b="b"/>
                                    <a:pathLst>
                                      <a:path w="75" h="1170">
                                        <a:moveTo>
                                          <a:pt x="0" y="1170"/>
                                        </a:moveTo>
                                        <a:lnTo>
                                          <a:pt x="15" y="135"/>
                                        </a:lnTo>
                                        <a:lnTo>
                                          <a:pt x="75" y="0"/>
                                        </a:lnTo>
                                        <a:lnTo>
                                          <a:pt x="45" y="1170"/>
                                        </a:lnTo>
                                        <a:lnTo>
                                          <a:pt x="0" y="1170"/>
                                        </a:lnTo>
                                        <a:close/>
                                      </a:path>
                                    </a:pathLst>
                                  </a:custGeom>
                                  <a:solidFill>
                                    <a:srgbClr val="ffffff"/>
                                  </a:solidFill>
                                  <a:ln w="0">
                                    <a:solidFill>
                                      <a:srgbClr val="000000"/>
                                    </a:solidFill>
                                  </a:ln>
                                </wps:spPr>
                                <wps:style>
                                  <a:lnRef idx="0"/>
                                  <a:fillRef idx="0"/>
                                  <a:effectRef idx="0"/>
                                  <a:fontRef idx="minor"/>
                                </wps:style>
                                <wps:bodyPr/>
                              </wps:wsp>
                              <wps:wsp>
                                <wps:cNvSpPr/>
                                <wps:spPr>
                                  <a:xfrm>
                                    <a:off x="209520" y="2305800"/>
                                    <a:ext cx="21600" cy="574200"/>
                                  </a:xfrm>
                                  <a:custGeom>
                                    <a:avLst/>
                                    <a:gdLst/>
                                    <a:ahLst/>
                                    <a:rect l="l" t="t" r="r" b="b"/>
                                    <a:pathLst>
                                      <a:path w="75" h="1050">
                                        <a:moveTo>
                                          <a:pt x="0" y="1050"/>
                                        </a:moveTo>
                                        <a:lnTo>
                                          <a:pt x="15" y="105"/>
                                        </a:lnTo>
                                        <a:lnTo>
                                          <a:pt x="75" y="0"/>
                                        </a:lnTo>
                                        <a:lnTo>
                                          <a:pt x="60" y="1035"/>
                                        </a:lnTo>
                                        <a:lnTo>
                                          <a:pt x="0" y="1050"/>
                                        </a:lnTo>
                                        <a:close/>
                                      </a:path>
                                    </a:pathLst>
                                  </a:custGeom>
                                  <a:solidFill>
                                    <a:srgbClr val="ffffff"/>
                                  </a:solidFill>
                                  <a:ln w="0">
                                    <a:solidFill>
                                      <a:srgbClr val="000000"/>
                                    </a:solidFill>
                                  </a:ln>
                                </wps:spPr>
                                <wps:style>
                                  <a:lnRef idx="0"/>
                                  <a:fillRef idx="0"/>
                                  <a:effectRef idx="0"/>
                                  <a:fontRef idx="minor"/>
                                </wps:style>
                                <wps:bodyPr/>
                              </wps:wsp>
                              <wps:wsp>
                                <wps:cNvSpPr/>
                                <wps:spPr>
                                  <a:xfrm>
                                    <a:off x="192600" y="2363400"/>
                                    <a:ext cx="21600" cy="525240"/>
                                  </a:xfrm>
                                  <a:custGeom>
                                    <a:avLst/>
                                    <a:gdLst/>
                                    <a:ahLst/>
                                    <a:rect l="l" t="t" r="r" b="b"/>
                                    <a:pathLst>
                                      <a:path w="75" h="960">
                                        <a:moveTo>
                                          <a:pt x="0" y="960"/>
                                        </a:moveTo>
                                        <a:lnTo>
                                          <a:pt x="15" y="105"/>
                                        </a:lnTo>
                                        <a:lnTo>
                                          <a:pt x="75" y="0"/>
                                        </a:lnTo>
                                        <a:lnTo>
                                          <a:pt x="60" y="945"/>
                                        </a:lnTo>
                                        <a:lnTo>
                                          <a:pt x="0" y="96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17800" y="3020040"/>
                                    <a:ext cx="5220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96200" y="2945880"/>
                                    <a:ext cx="30600" cy="82080"/>
                                  </a:xfrm>
                                  <a:prstGeom prst="line">
                                    <a:avLst/>
                                  </a:prstGeom>
                                  <a:ln w="0">
                                    <a:solidFill>
                                      <a:srgbClr val="000000"/>
                                    </a:solidFill>
                                  </a:ln>
                                </wps:spPr>
                                <wps:style>
                                  <a:lnRef idx="0"/>
                                  <a:fillRef idx="0"/>
                                  <a:effectRef idx="0"/>
                                  <a:fontRef idx="minor"/>
                                </wps:style>
                                <wps:bodyPr/>
                              </wps:wsp>
                              <wps:wsp>
                                <wps:cNvSpPr txBox="1"/>
                                <wps:spPr>
                                  <a:xfrm>
                                    <a:off x="616680" y="2887920"/>
                                    <a:ext cx="10296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wps:txbx>
                                <wps:bodyPr wrap="square" lIns="0" rIns="0" tIns="0" bIns="0" anchor="t">
                                  <a:noAutofit/>
                                </wps:bodyPr>
                              </wps:wsp>
                              <wps:wsp>
                                <wps:cNvSpPr/>
                                <wps:spPr>
                                  <a:xfrm>
                                    <a:off x="604080" y="2814840"/>
                                    <a:ext cx="30600" cy="82080"/>
                                  </a:xfrm>
                                  <a:prstGeom prst="line">
                                    <a:avLst/>
                                  </a:prstGeom>
                                  <a:ln w="0">
                                    <a:solidFill>
                                      <a:srgbClr val="000000"/>
                                    </a:solidFill>
                                  </a:ln>
                                </wps:spPr>
                                <wps:style>
                                  <a:lnRef idx="0"/>
                                  <a:fillRef idx="0"/>
                                  <a:effectRef idx="0"/>
                                  <a:fontRef idx="minor"/>
                                </wps:style>
                                <wps:bodyPr/>
                              </wps:wsp>
                              <wps:wsp>
                                <wps:cNvSpPr txBox="1"/>
                                <wps:spPr>
                                  <a:xfrm>
                                    <a:off x="1019880" y="2748960"/>
                                    <a:ext cx="101520" cy="13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wps:txbx>
                                <wps:bodyPr wrap="square" lIns="0" rIns="0" tIns="0" bIns="0" anchor="t">
                                  <a:noAutofit/>
                                </wps:bodyPr>
                              </wps:wsp>
                              <wps:wsp>
                                <wps:cNvSpPr/>
                                <wps:spPr>
                                  <a:xfrm>
                                    <a:off x="1006560" y="2675160"/>
                                    <a:ext cx="30600" cy="82080"/>
                                  </a:xfrm>
                                  <a:prstGeom prst="line">
                                    <a:avLst/>
                                  </a:prstGeom>
                                  <a:ln w="0">
                                    <a:solidFill>
                                      <a:srgbClr val="000000"/>
                                    </a:solidFill>
                                  </a:ln>
                                </wps:spPr>
                                <wps:style>
                                  <a:lnRef idx="0"/>
                                  <a:fillRef idx="0"/>
                                  <a:effectRef idx="0"/>
                                  <a:fontRef idx="minor"/>
                                </wps:style>
                                <wps:bodyPr/>
                              </wps:wsp>
                              <wps:wsp>
                                <wps:cNvSpPr txBox="1"/>
                                <wps:spPr>
                                  <a:xfrm>
                                    <a:off x="1427040" y="2608560"/>
                                    <a:ext cx="101520" cy="132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2</w:t>
                                      </w:r>
                                    </w:p>
                                  </w:txbxContent>
                                </wps:txbx>
                                <wps:bodyPr wrap="square" lIns="0" rIns="0" tIns="0" bIns="0" anchor="t">
                                  <a:noAutofit/>
                                </wps:bodyPr>
                              </wps:wsp>
                              <wps:wsp>
                                <wps:cNvSpPr/>
                                <wps:spPr>
                                  <a:xfrm>
                                    <a:off x="1413720" y="2535480"/>
                                    <a:ext cx="30600" cy="82080"/>
                                  </a:xfrm>
                                  <a:prstGeom prst="line">
                                    <a:avLst/>
                                  </a:prstGeom>
                                  <a:ln w="0">
                                    <a:solidFill>
                                      <a:srgbClr val="000000"/>
                                    </a:solidFill>
                                  </a:ln>
                                </wps:spPr>
                                <wps:style>
                                  <a:lnRef idx="0"/>
                                  <a:fillRef idx="0"/>
                                  <a:effectRef idx="0"/>
                                  <a:fontRef idx="minor"/>
                                </wps:style>
                                <wps:bodyPr/>
                              </wps:wsp>
                              <wps:wsp>
                                <wps:cNvSpPr txBox="1"/>
                                <wps:spPr>
                                  <a:xfrm>
                                    <a:off x="1829520" y="2469600"/>
                                    <a:ext cx="101520" cy="132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w:t>
                                      </w:r>
                                    </w:p>
                                  </w:txbxContent>
                                </wps:txbx>
                                <wps:bodyPr wrap="square" lIns="0" rIns="0" tIns="0" bIns="0" anchor="t">
                                  <a:noAutofit/>
                                </wps:bodyPr>
                              </wps:wsp>
                              <wps:wsp>
                                <wps:cNvSpPr/>
                                <wps:spPr>
                                  <a:xfrm>
                                    <a:off x="1816200" y="2396520"/>
                                    <a:ext cx="30600" cy="82080"/>
                                  </a:xfrm>
                                  <a:prstGeom prst="line">
                                    <a:avLst/>
                                  </a:prstGeom>
                                  <a:ln w="0">
                                    <a:solidFill>
                                      <a:srgbClr val="000000"/>
                                    </a:solidFill>
                                  </a:ln>
                                </wps:spPr>
                                <wps:style>
                                  <a:lnRef idx="0"/>
                                  <a:fillRef idx="0"/>
                                  <a:effectRef idx="0"/>
                                  <a:fontRef idx="minor"/>
                                </wps:style>
                                <wps:bodyPr/>
                              </wps:wsp>
                              <wps:wsp>
                                <wps:cNvSpPr/>
                                <wps:spPr>
                                  <a:xfrm flipH="1">
                                    <a:off x="196200" y="2396520"/>
                                    <a:ext cx="1619280" cy="549360"/>
                                  </a:xfrm>
                                  <a:prstGeom prst="line">
                                    <a:avLst/>
                                  </a:prstGeom>
                                  <a:ln w="0">
                                    <a:solidFill>
                                      <a:srgbClr val="000000"/>
                                    </a:solidFill>
                                  </a:ln>
                                </wps:spPr>
                                <wps:style>
                                  <a:lnRef idx="0"/>
                                  <a:fillRef idx="0"/>
                                  <a:effectRef idx="0"/>
                                  <a:fontRef idx="minor"/>
                                </wps:style>
                                <wps:bodyPr/>
                              </wps:wsp>
                              <wps:wsp>
                                <wps:cNvSpPr/>
                                <wps:spPr>
                                  <a:xfrm flipH="1">
                                    <a:off x="0" y="2568600"/>
                                    <a:ext cx="52200" cy="15840"/>
                                  </a:xfrm>
                                  <a:prstGeom prst="line">
                                    <a:avLst/>
                                  </a:prstGeom>
                                  <a:ln w="0">
                                    <a:solidFill>
                                      <a:srgbClr val="000000"/>
                                    </a:solidFill>
                                  </a:ln>
                                </wps:spPr>
                                <wps:style>
                                  <a:lnRef idx="0"/>
                                  <a:fillRef idx="0"/>
                                  <a:effectRef idx="0"/>
                                  <a:fontRef idx="minor"/>
                                </wps:style>
                                <wps:bodyPr/>
                              </wps:wsp>
                              <wps:wsp>
                                <wps:cNvSpPr txBox="1"/>
                                <wps:spPr>
                                  <a:xfrm>
                                    <a:off x="51480" y="2642040"/>
                                    <a:ext cx="1440" cy="199440"/>
                                  </a:xfrm>
                                  <a:prstGeom prst="rect">
                                    <a:avLst/>
                                  </a:prstGeom>
                                  <a:noFill/>
                                  <a:ln w="0">
                                    <a:noFill/>
                                  </a:ln>
                                </wps:spPr>
                                <wps:bodyPr/>
                              </wps:wsp>
                              <wps:wsp>
                                <wps:cNvSpPr/>
                                <wps:spPr>
                                  <a:xfrm flipH="1">
                                    <a:off x="34920" y="2666880"/>
                                    <a:ext cx="52200" cy="15840"/>
                                  </a:xfrm>
                                  <a:prstGeom prst="line">
                                    <a:avLst/>
                                  </a:prstGeom>
                                  <a:ln w="0">
                                    <a:solidFill>
                                      <a:srgbClr val="000000"/>
                                    </a:solidFill>
                                  </a:ln>
                                </wps:spPr>
                                <wps:style>
                                  <a:lnRef idx="0"/>
                                  <a:fillRef idx="0"/>
                                  <a:effectRef idx="0"/>
                                  <a:fontRef idx="minor"/>
                                </wps:style>
                                <wps:bodyPr/>
                              </wps:wsp>
                              <wps:wsp>
                                <wps:cNvSpPr txBox="1"/>
                                <wps:spPr>
                                  <a:xfrm>
                                    <a:off x="30600" y="2732400"/>
                                    <a:ext cx="68760" cy="200520"/>
                                  </a:xfrm>
                                  <a:prstGeom prst="rect">
                                    <a:avLst/>
                                  </a:prstGeom>
                                  <a:noFill/>
                                  <a:ln w="0">
                                    <a:noFill/>
                                  </a:ln>
                                </wps:spPr>
                                <wps:bodyPr/>
                              </wps:wsp>
                              <wps:wsp>
                                <wps:cNvSpPr/>
                                <wps:spPr>
                                  <a:xfrm flipH="1">
                                    <a:off x="69840" y="2757240"/>
                                    <a:ext cx="52200" cy="15840"/>
                                  </a:xfrm>
                                  <a:prstGeom prst="line">
                                    <a:avLst/>
                                  </a:prstGeom>
                                  <a:ln w="0">
                                    <a:solidFill>
                                      <a:srgbClr val="000000"/>
                                    </a:solidFill>
                                  </a:ln>
                                </wps:spPr>
                                <wps:style>
                                  <a:lnRef idx="0"/>
                                  <a:fillRef idx="0"/>
                                  <a:effectRef idx="0"/>
                                  <a:fontRef idx="minor"/>
                                </wps:style>
                                <wps:bodyPr/>
                              </wps:wsp>
                              <wps:wsp>
                                <wps:cNvSpPr txBox="1"/>
                                <wps:spPr>
                                  <a:xfrm>
                                    <a:off x="103680" y="2830680"/>
                                    <a:ext cx="1440" cy="201960"/>
                                  </a:xfrm>
                                  <a:prstGeom prst="rect">
                                    <a:avLst/>
                                  </a:prstGeom>
                                  <a:noFill/>
                                  <a:ln w="0">
                                    <a:noFill/>
                                  </a:ln>
                                </wps:spPr>
                                <wps:bodyPr/>
                              </wps:wsp>
                              <wps:wsp>
                                <wps:cNvSpPr/>
                                <wps:spPr>
                                  <a:xfrm flipH="1">
                                    <a:off x="108720" y="2855520"/>
                                    <a:ext cx="52200" cy="15840"/>
                                  </a:xfrm>
                                  <a:prstGeom prst="line">
                                    <a:avLst/>
                                  </a:prstGeom>
                                  <a:ln w="0">
                                    <a:solidFill>
                                      <a:srgbClr val="000000"/>
                                    </a:solidFill>
                                  </a:ln>
                                </wps:spPr>
                                <wps:style>
                                  <a:lnRef idx="0"/>
                                  <a:fillRef idx="0"/>
                                  <a:effectRef idx="0"/>
                                  <a:fontRef idx="minor"/>
                                </wps:style>
                                <wps:bodyPr/>
                              </wps:wsp>
                              <wps:wsp>
                                <wps:cNvSpPr txBox="1"/>
                                <wps:spPr>
                                  <a:xfrm>
                                    <a:off x="137880" y="2921760"/>
                                    <a:ext cx="1440" cy="206280"/>
                                  </a:xfrm>
                                  <a:prstGeom prst="rect">
                                    <a:avLst/>
                                  </a:prstGeom>
                                  <a:noFill/>
                                  <a:ln w="0">
                                    <a:noFill/>
                                  </a:ln>
                                </wps:spPr>
                                <wps:bodyPr/>
                              </wps:wsp>
                              <wps:wsp>
                                <wps:cNvSpPr/>
                                <wps:spPr>
                                  <a:xfrm flipH="1">
                                    <a:off x="144360" y="2945880"/>
                                    <a:ext cx="52200" cy="15840"/>
                                  </a:xfrm>
                                  <a:prstGeom prst="line">
                                    <a:avLst/>
                                  </a:prstGeom>
                                  <a:ln w="0">
                                    <a:solidFill>
                                      <a:srgbClr val="000000"/>
                                    </a:solidFill>
                                  </a:ln>
                                </wps:spPr>
                                <wps:style>
                                  <a:lnRef idx="0"/>
                                  <a:fillRef idx="0"/>
                                  <a:effectRef idx="0"/>
                                  <a:fontRef idx="minor"/>
                                </wps:style>
                                <wps:bodyPr/>
                              </wps:wsp>
                              <wps:wsp>
                                <wps:cNvSpPr/>
                                <wps:spPr>
                                  <a:xfrm flipH="1" flipV="1">
                                    <a:off x="51480" y="2568600"/>
                                    <a:ext cx="144000" cy="377280"/>
                                  </a:xfrm>
                                  <a:prstGeom prst="line">
                                    <a:avLst/>
                                  </a:prstGeom>
                                  <a:ln w="0">
                                    <a:solidFill>
                                      <a:srgbClr val="000000"/>
                                    </a:solidFill>
                                  </a:ln>
                                </wps:spPr>
                                <wps:style>
                                  <a:lnRef idx="0"/>
                                  <a:fillRef idx="0"/>
                                  <a:effectRef idx="0"/>
                                  <a:fontRef idx="minor"/>
                                </wps:style>
                                <wps:bodyPr/>
                              </wps:wsp>
                              <wps:wsp>
                                <wps:cNvSpPr txBox="1"/>
                                <wps:spPr>
                                  <a:xfrm>
                                    <a:off x="1872720" y="2288520"/>
                                    <a:ext cx="52200" cy="136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1816200" y="2329920"/>
                                    <a:ext cx="52200" cy="15840"/>
                                  </a:xfrm>
                                  <a:prstGeom prst="line">
                                    <a:avLst/>
                                  </a:prstGeom>
                                  <a:ln w="0">
                                    <a:solidFill>
                                      <a:srgbClr val="000000"/>
                                    </a:solidFill>
                                  </a:ln>
                                </wps:spPr>
                                <wps:style>
                                  <a:lnRef idx="0"/>
                                  <a:fillRef idx="0"/>
                                  <a:effectRef idx="0"/>
                                  <a:fontRef idx="minor"/>
                                </wps:style>
                                <wps:bodyPr/>
                              </wps:wsp>
                              <wps:wsp>
                                <wps:cNvSpPr/>
                                <wps:spPr>
                                  <a:xfrm flipV="1">
                                    <a:off x="1816200" y="1673280"/>
                                    <a:ext cx="52200" cy="15840"/>
                                  </a:xfrm>
                                  <a:prstGeom prst="line">
                                    <a:avLst/>
                                  </a:prstGeom>
                                  <a:ln w="0">
                                    <a:solidFill>
                                      <a:srgbClr val="000000"/>
                                    </a:solidFill>
                                  </a:ln>
                                </wps:spPr>
                                <wps:style>
                                  <a:lnRef idx="0"/>
                                  <a:fillRef idx="0"/>
                                  <a:effectRef idx="0"/>
                                  <a:fontRef idx="minor"/>
                                </wps:style>
                                <wps:bodyPr/>
                              </wps:wsp>
                              <wps:wsp>
                                <wps:cNvSpPr/>
                                <wps:spPr>
                                  <a:xfrm flipV="1">
                                    <a:off x="1816200" y="1017360"/>
                                    <a:ext cx="52200" cy="15840"/>
                                  </a:xfrm>
                                  <a:prstGeom prst="line">
                                    <a:avLst/>
                                  </a:prstGeom>
                                  <a:ln w="0">
                                    <a:solidFill>
                                      <a:srgbClr val="000000"/>
                                    </a:solidFill>
                                  </a:ln>
                                </wps:spPr>
                                <wps:style>
                                  <a:lnRef idx="0"/>
                                  <a:fillRef idx="0"/>
                                  <a:effectRef idx="0"/>
                                  <a:fontRef idx="minor"/>
                                </wps:style>
                                <wps:bodyPr/>
                              </wps:wsp>
                              <wps:wsp>
                                <wps:cNvSpPr/>
                                <wps:spPr>
                                  <a:xfrm flipV="1">
                                    <a:off x="1816200" y="352440"/>
                                    <a:ext cx="52200" cy="15840"/>
                                  </a:xfrm>
                                  <a:prstGeom prst="line">
                                    <a:avLst/>
                                  </a:prstGeom>
                                  <a:ln w="0">
                                    <a:solidFill>
                                      <a:srgbClr val="000000"/>
                                    </a:solidFill>
                                  </a:ln>
                                </wps:spPr>
                                <wps:style>
                                  <a:lnRef idx="0"/>
                                  <a:fillRef idx="0"/>
                                  <a:effectRef idx="0"/>
                                  <a:fontRef idx="minor"/>
                                </wps:style>
                                <wps:bodyPr/>
                              </wps:wsp>
                              <wps:wsp>
                                <wps:cNvSpPr/>
                                <wps:spPr>
                                  <a:xfrm flipV="1">
                                    <a:off x="1816200" y="0"/>
                                    <a:ext cx="0" cy="2395800"/>
                                  </a:xfrm>
                                  <a:prstGeom prst="line">
                                    <a:avLst/>
                                  </a:prstGeom>
                                  <a:ln w="0">
                                    <a:solidFill>
                                      <a:srgbClr val="000000"/>
                                    </a:solidFill>
                                  </a:ln>
                                </wps:spPr>
                                <wps:style>
                                  <a:lnRef idx="0"/>
                                  <a:fillRef idx="0"/>
                                  <a:effectRef idx="0"/>
                                  <a:fontRef idx="minor"/>
                                </wps:style>
                                <wps:bodyPr/>
                              </wps:wsp>
                            </wpg:grpSp>
                          </wpg:grpSp>
                          <wps:wsp>
                            <wps:cNvSpPr txBox="1"/>
                            <wps:spPr>
                              <a:xfrm>
                                <a:off x="830160" y="3169080"/>
                                <a:ext cx="454680" cy="31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2933280" y="0"/>
                                <a:ext cx="2507760" cy="2936880"/>
                              </a:xfrm>
                            </wpg:grpSpPr>
                            <wps:wsp>
                              <wps:cNvSpPr txBox="1"/>
                              <wps:spPr>
                                <a:xfrm>
                                  <a:off x="1888920" y="412200"/>
                                  <a:ext cx="564480" cy="670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6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93960" y="977760"/>
                                  <a:ext cx="613440" cy="670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4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85320" y="1537200"/>
                                  <a:ext cx="568800" cy="670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2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0"/>
                                  <a:ext cx="1978560" cy="2936880"/>
                                </a:xfrm>
                              </wpg:grpSpPr>
                              <wps:wsp>
                                <wps:cNvSpPr/>
                                <wps:spPr>
                                  <a:xfrm>
                                    <a:off x="1699200" y="1334520"/>
                                    <a:ext cx="22320" cy="572760"/>
                                  </a:xfrm>
                                  <a:custGeom>
                                    <a:avLst/>
                                    <a:gdLst/>
                                    <a:ahLst/>
                                    <a:rect l="l" t="t" r="r" b="b"/>
                                    <a:pathLst>
                                      <a:path w="75" h="1230">
                                        <a:moveTo>
                                          <a:pt x="0" y="0"/>
                                        </a:moveTo>
                                        <a:lnTo>
                                          <a:pt x="15" y="1230"/>
                                        </a:lnTo>
                                        <a:lnTo>
                                          <a:pt x="75" y="12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1560" y="1334520"/>
                                    <a:ext cx="22320" cy="579600"/>
                                  </a:xfrm>
                                  <a:custGeom>
                                    <a:avLst/>
                                    <a:gdLst/>
                                    <a:ahLst/>
                                    <a:rect l="l" t="t" r="r" b="b"/>
                                    <a:pathLst>
                                      <a:path w="75" h="1245">
                                        <a:moveTo>
                                          <a:pt x="0" y="0"/>
                                        </a:moveTo>
                                        <a:lnTo>
                                          <a:pt x="15" y="1245"/>
                                        </a:lnTo>
                                        <a:lnTo>
                                          <a:pt x="75" y="12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63560" y="1334520"/>
                                    <a:ext cx="22320" cy="579600"/>
                                  </a:xfrm>
                                  <a:custGeom>
                                    <a:avLst/>
                                    <a:gdLst/>
                                    <a:ahLst/>
                                    <a:rect l="l" t="t" r="r" b="b"/>
                                    <a:pathLst>
                                      <a:path w="75" h="1245">
                                        <a:moveTo>
                                          <a:pt x="0" y="15"/>
                                        </a:moveTo>
                                        <a:lnTo>
                                          <a:pt x="30" y="1245"/>
                                        </a:lnTo>
                                        <a:lnTo>
                                          <a:pt x="75" y="124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3520" y="190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920" y="1341720"/>
                                    <a:ext cx="26640" cy="579600"/>
                                  </a:xfrm>
                                  <a:custGeom>
                                    <a:avLst/>
                                    <a:gdLst/>
                                    <a:ahLst/>
                                    <a:rect l="l" t="t" r="r" b="b"/>
                                    <a:pathLst>
                                      <a:path w="90" h="1245">
                                        <a:moveTo>
                                          <a:pt x="0" y="0"/>
                                        </a:moveTo>
                                        <a:lnTo>
                                          <a:pt x="30" y="1245"/>
                                        </a:lnTo>
                                        <a:lnTo>
                                          <a:pt x="90" y="12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5880" y="1907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2600" y="1327680"/>
                                    <a:ext cx="22320" cy="600840"/>
                                  </a:xfrm>
                                  <a:custGeom>
                                    <a:avLst/>
                                    <a:gdLst/>
                                    <a:ahLst/>
                                    <a:rect l="l" t="t" r="r" b="b"/>
                                    <a:pathLst>
                                      <a:path w="75" h="1290">
                                        <a:moveTo>
                                          <a:pt x="0" y="0"/>
                                        </a:moveTo>
                                        <a:lnTo>
                                          <a:pt x="15" y="1290"/>
                                        </a:lnTo>
                                        <a:lnTo>
                                          <a:pt x="75" y="1275"/>
                                        </a:lnTo>
                                        <a:lnTo>
                                          <a:pt x="4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72560" y="19144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4600" y="1229400"/>
                                    <a:ext cx="22320" cy="698400"/>
                                  </a:xfrm>
                                  <a:custGeom>
                                    <a:avLst/>
                                    <a:gdLst/>
                                    <a:ahLst/>
                                    <a:rect l="l" t="t" r="r" b="b"/>
                                    <a:pathLst>
                                      <a:path w="75" h="1500">
                                        <a:moveTo>
                                          <a:pt x="0" y="0"/>
                                        </a:moveTo>
                                        <a:lnTo>
                                          <a:pt x="15" y="1500"/>
                                        </a:lnTo>
                                        <a:lnTo>
                                          <a:pt x="75" y="1500"/>
                                        </a:lnTo>
                                        <a:lnTo>
                                          <a:pt x="60" y="2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12520" y="1914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4560" y="1914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6240" y="852120"/>
                                    <a:ext cx="22320" cy="1082520"/>
                                  </a:xfrm>
                                  <a:custGeom>
                                    <a:avLst/>
                                    <a:gdLst/>
                                    <a:ahLst/>
                                    <a:rect l="l" t="t" r="r" b="b"/>
                                    <a:pathLst>
                                      <a:path w="75" h="2325">
                                        <a:moveTo>
                                          <a:pt x="0" y="0"/>
                                        </a:moveTo>
                                        <a:lnTo>
                                          <a:pt x="15" y="2325"/>
                                        </a:lnTo>
                                        <a:lnTo>
                                          <a:pt x="75" y="2310"/>
                                        </a:lnTo>
                                        <a:lnTo>
                                          <a:pt x="60" y="8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94880" y="1921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6920" y="1921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8600" y="768240"/>
                                    <a:ext cx="22320" cy="1173600"/>
                                  </a:xfrm>
                                  <a:custGeom>
                                    <a:avLst/>
                                    <a:gdLst/>
                                    <a:ahLst/>
                                    <a:rect l="l" t="t" r="r" b="b"/>
                                    <a:pathLst>
                                      <a:path w="75" h="2520">
                                        <a:moveTo>
                                          <a:pt x="0" y="0"/>
                                        </a:moveTo>
                                        <a:lnTo>
                                          <a:pt x="15" y="2520"/>
                                        </a:lnTo>
                                        <a:lnTo>
                                          <a:pt x="75" y="2505"/>
                                        </a:lnTo>
                                        <a:lnTo>
                                          <a:pt x="60" y="18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76880" y="19285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9280" y="19285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60600" y="768240"/>
                                    <a:ext cx="22320" cy="1180440"/>
                                  </a:xfrm>
                                  <a:custGeom>
                                    <a:avLst/>
                                    <a:gdLst/>
                                    <a:ahLst/>
                                    <a:rect l="l" t="t" r="r" b="b"/>
                                    <a:pathLst>
                                      <a:path w="75" h="2535">
                                        <a:moveTo>
                                          <a:pt x="0" y="825"/>
                                        </a:moveTo>
                                        <a:lnTo>
                                          <a:pt x="15" y="2535"/>
                                        </a:lnTo>
                                        <a:lnTo>
                                          <a:pt x="75" y="2520"/>
                                        </a:lnTo>
                                        <a:lnTo>
                                          <a:pt x="60" y="0"/>
                                        </a:lnTo>
                                        <a:lnTo>
                                          <a:pt x="0" y="825"/>
                                        </a:lnTo>
                                        <a:close/>
                                      </a:path>
                                    </a:pathLst>
                                  </a:custGeom>
                                  <a:solidFill>
                                    <a:srgbClr val="ffffff"/>
                                  </a:solidFill>
                                  <a:ln w="0">
                                    <a:solidFill>
                                      <a:srgbClr val="000000"/>
                                    </a:solidFill>
                                  </a:ln>
                                </wps:spPr>
                                <wps:style>
                                  <a:lnRef idx="0"/>
                                  <a:fillRef idx="0"/>
                                  <a:effectRef idx="0"/>
                                  <a:fontRef idx="minor"/>
                                </wps:style>
                                <wps:bodyPr/>
                              </wps:wsp>
                              <wps:wsp>
                                <wps:cNvSpPr/>
                                <wps:spPr>
                                  <a:xfrm>
                                    <a:off x="1716840" y="1928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9240" y="1928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0920" y="1928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42960" y="1152360"/>
                                    <a:ext cx="22320" cy="796320"/>
                                  </a:xfrm>
                                  <a:custGeom>
                                    <a:avLst/>
                                    <a:gdLst/>
                                    <a:ahLst/>
                                    <a:rect l="l" t="t" r="r" b="b"/>
                                    <a:pathLst>
                                      <a:path w="75" h="1710">
                                        <a:moveTo>
                                          <a:pt x="0" y="405"/>
                                        </a:moveTo>
                                        <a:lnTo>
                                          <a:pt x="30" y="1710"/>
                                        </a:lnTo>
                                        <a:lnTo>
                                          <a:pt x="75" y="1710"/>
                                        </a:lnTo>
                                        <a:lnTo>
                                          <a:pt x="60" y="0"/>
                                        </a:lnTo>
                                        <a:lnTo>
                                          <a:pt x="0" y="405"/>
                                        </a:lnTo>
                                        <a:close/>
                                      </a:path>
                                    </a:pathLst>
                                  </a:custGeom>
                                  <a:solidFill>
                                    <a:srgbClr val="ffffff"/>
                                  </a:solidFill>
                                  <a:ln w="0">
                                    <a:solidFill>
                                      <a:srgbClr val="000000"/>
                                    </a:solidFill>
                                  </a:ln>
                                </wps:spPr>
                                <wps:style>
                                  <a:lnRef idx="0"/>
                                  <a:fillRef idx="0"/>
                                  <a:effectRef idx="0"/>
                                  <a:fontRef idx="minor"/>
                                </wps:style>
                                <wps:bodyPr/>
                              </wps:wsp>
                              <wps:wsp>
                                <wps:cNvSpPr/>
                                <wps:spPr>
                                  <a:xfrm>
                                    <a:off x="1699200" y="193536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1240" y="1935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82920" y="1935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5320" y="1341720"/>
                                    <a:ext cx="26640" cy="614520"/>
                                  </a:xfrm>
                                  <a:custGeom>
                                    <a:avLst/>
                                    <a:gdLst/>
                                    <a:ahLst/>
                                    <a:rect l="l" t="t" r="r" b="b"/>
                                    <a:pathLst>
                                      <a:path w="90" h="1320">
                                        <a:moveTo>
                                          <a:pt x="0" y="210"/>
                                        </a:moveTo>
                                        <a:lnTo>
                                          <a:pt x="30" y="1320"/>
                                        </a:lnTo>
                                        <a:lnTo>
                                          <a:pt x="90" y="1305"/>
                                        </a:lnTo>
                                        <a:lnTo>
                                          <a:pt x="60" y="0"/>
                                        </a:lnTo>
                                        <a:lnTo>
                                          <a:pt x="0" y="210"/>
                                        </a:lnTo>
                                        <a:close/>
                                      </a:path>
                                    </a:pathLst>
                                  </a:custGeom>
                                  <a:solidFill>
                                    <a:srgbClr val="ffffff"/>
                                  </a:solidFill>
                                  <a:ln w="0">
                                    <a:solidFill>
                                      <a:srgbClr val="000000"/>
                                    </a:solidFill>
                                  </a:ln>
                                </wps:spPr>
                                <wps:style>
                                  <a:lnRef idx="0"/>
                                  <a:fillRef idx="0"/>
                                  <a:effectRef idx="0"/>
                                  <a:fontRef idx="minor"/>
                                </wps:style>
                                <wps:bodyPr/>
                              </wps:wsp>
                              <wps:wsp>
                                <wps:cNvSpPr/>
                                <wps:spPr>
                                  <a:xfrm>
                                    <a:off x="1681560" y="194220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23600" y="1942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65280" y="1942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5840" y="1942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2000" y="1439280"/>
                                    <a:ext cx="22320" cy="523800"/>
                                  </a:xfrm>
                                  <a:custGeom>
                                    <a:avLst/>
                                    <a:gdLst/>
                                    <a:ahLst/>
                                    <a:rect l="l" t="t" r="r" b="b"/>
                                    <a:pathLst>
                                      <a:path w="75" h="1125">
                                        <a:moveTo>
                                          <a:pt x="0" y="105"/>
                                        </a:moveTo>
                                        <a:lnTo>
                                          <a:pt x="15" y="1125"/>
                                        </a:lnTo>
                                        <a:lnTo>
                                          <a:pt x="75" y="1110"/>
                                        </a:lnTo>
                                        <a:lnTo>
                                          <a:pt x="45" y="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1667880" y="1942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0280" y="1942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1960" y="19494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08200" y="19494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94000" y="1488240"/>
                                    <a:ext cx="22320" cy="474840"/>
                                  </a:xfrm>
                                  <a:custGeom>
                                    <a:avLst/>
                                    <a:gdLst/>
                                    <a:ahLst/>
                                    <a:rect l="l" t="t" r="r" b="b"/>
                                    <a:pathLst>
                                      <a:path w="75" h="1020">
                                        <a:moveTo>
                                          <a:pt x="0" y="75"/>
                                        </a:moveTo>
                                        <a:lnTo>
                                          <a:pt x="15" y="1020"/>
                                        </a:lnTo>
                                        <a:lnTo>
                                          <a:pt x="75" y="1020"/>
                                        </a:lnTo>
                                        <a:lnTo>
                                          <a:pt x="60" y="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650240" y="1949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1920" y="1949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3960" y="1949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0200" y="1949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6360" y="1523160"/>
                                    <a:ext cx="22320" cy="447120"/>
                                  </a:xfrm>
                                  <a:custGeom>
                                    <a:avLst/>
                                    <a:gdLst/>
                                    <a:ahLst/>
                                    <a:rect l="l" t="t" r="r" b="b"/>
                                    <a:pathLst>
                                      <a:path w="75" h="960">
                                        <a:moveTo>
                                          <a:pt x="0" y="30"/>
                                        </a:moveTo>
                                        <a:lnTo>
                                          <a:pt x="15" y="960"/>
                                        </a:lnTo>
                                        <a:lnTo>
                                          <a:pt x="75" y="945"/>
                                        </a:lnTo>
                                        <a:lnTo>
                                          <a:pt x="60" y="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632600" y="1956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73920" y="19562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016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632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7256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58360" y="1537200"/>
                                    <a:ext cx="22320" cy="439920"/>
                                  </a:xfrm>
                                  <a:custGeom>
                                    <a:avLst/>
                                    <a:gdLst/>
                                    <a:ahLst/>
                                    <a:rect l="l" t="t" r="r" b="b"/>
                                    <a:pathLst>
                                      <a:path w="75" h="945">
                                        <a:moveTo>
                                          <a:pt x="0" y="15"/>
                                        </a:moveTo>
                                        <a:lnTo>
                                          <a:pt x="15" y="945"/>
                                        </a:lnTo>
                                        <a:lnTo>
                                          <a:pt x="75" y="9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460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6280" y="19634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12520" y="19634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98680" y="1963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54560" y="196344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0720" y="1530360"/>
                                    <a:ext cx="22320" cy="447120"/>
                                  </a:xfrm>
                                  <a:custGeom>
                                    <a:avLst/>
                                    <a:gdLst/>
                                    <a:ahLst/>
                                    <a:rect l="l" t="t" r="r" b="b"/>
                                    <a:pathLst>
                                      <a:path w="75" h="960">
                                        <a:moveTo>
                                          <a:pt x="0" y="0"/>
                                        </a:moveTo>
                                        <a:lnTo>
                                          <a:pt x="15" y="960"/>
                                        </a:lnTo>
                                        <a:lnTo>
                                          <a:pt x="75" y="960"/>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96240" y="1963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38640" y="1963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4880" y="1963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0680" y="1963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6920" y="19702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23080" y="1474200"/>
                                    <a:ext cx="22320" cy="509760"/>
                                  </a:xfrm>
                                  <a:custGeom>
                                    <a:avLst/>
                                    <a:gdLst/>
                                    <a:ahLst/>
                                    <a:rect l="l" t="t" r="r" b="b"/>
                                    <a:pathLst>
                                      <a:path w="75" h="1095">
                                        <a:moveTo>
                                          <a:pt x="0" y="0"/>
                                        </a:moveTo>
                                        <a:lnTo>
                                          <a:pt x="30" y="1095"/>
                                        </a:lnTo>
                                        <a:lnTo>
                                          <a:pt x="75" y="1080"/>
                                        </a:lnTo>
                                        <a:lnTo>
                                          <a:pt x="60"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78600" y="1970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34840" y="1970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0640" y="1970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76880" y="1970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3040" y="1970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19280" y="1970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05080" y="1334520"/>
                                    <a:ext cx="26640" cy="656640"/>
                                  </a:xfrm>
                                  <a:custGeom>
                                    <a:avLst/>
                                    <a:gdLst/>
                                    <a:ahLst/>
                                    <a:rect l="l" t="t" r="r" b="b"/>
                                    <a:pathLst>
                                      <a:path w="90" h="1410">
                                        <a:moveTo>
                                          <a:pt x="0" y="0"/>
                                        </a:moveTo>
                                        <a:lnTo>
                                          <a:pt x="30" y="1410"/>
                                        </a:lnTo>
                                        <a:lnTo>
                                          <a:pt x="90" y="1395"/>
                                        </a:lnTo>
                                        <a:lnTo>
                                          <a:pt x="60" y="3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60600" y="1970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1520" y="19771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03000" y="19771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63560" y="19771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45040" y="19771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05960" y="19771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1760" y="984960"/>
                                    <a:ext cx="22320" cy="1012680"/>
                                  </a:xfrm>
                                  <a:custGeom>
                                    <a:avLst/>
                                    <a:gdLst/>
                                    <a:ahLst/>
                                    <a:rect l="l" t="t" r="r" b="b"/>
                                    <a:pathLst>
                                      <a:path w="75" h="2175">
                                        <a:moveTo>
                                          <a:pt x="0" y="0"/>
                                        </a:moveTo>
                                        <a:lnTo>
                                          <a:pt x="15" y="2175"/>
                                        </a:lnTo>
                                        <a:lnTo>
                                          <a:pt x="75" y="2160"/>
                                        </a:lnTo>
                                        <a:lnTo>
                                          <a:pt x="45" y="75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47280" y="19771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03520" y="1977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9680" y="19771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920" y="1977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31720" y="19771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87240" y="1984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74120" y="0"/>
                                    <a:ext cx="22320" cy="1998360"/>
                                  </a:xfrm>
                                  <a:custGeom>
                                    <a:avLst/>
                                    <a:gdLst/>
                                    <a:ahLst/>
                                    <a:rect l="l" t="t" r="r" b="b"/>
                                    <a:pathLst>
                                      <a:path w="75" h="4290">
                                        <a:moveTo>
                                          <a:pt x="0" y="0"/>
                                        </a:moveTo>
                                        <a:lnTo>
                                          <a:pt x="15" y="4290"/>
                                        </a:lnTo>
                                        <a:lnTo>
                                          <a:pt x="75" y="4290"/>
                                        </a:lnTo>
                                        <a:lnTo>
                                          <a:pt x="60" y="21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43480" y="19843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9640" y="19843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5880" y="1984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1680" y="1984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27920" y="1984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14080" y="1984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69600" y="1984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6120" y="0"/>
                                    <a:ext cx="22320" cy="2005200"/>
                                  </a:xfrm>
                                  <a:custGeom>
                                    <a:avLst/>
                                    <a:gdLst/>
                                    <a:ahLst/>
                                    <a:rect l="l" t="t" r="r" b="b"/>
                                    <a:pathLst>
                                      <a:path w="75" h="4305">
                                        <a:moveTo>
                                          <a:pt x="0" y="45"/>
                                        </a:moveTo>
                                        <a:lnTo>
                                          <a:pt x="15" y="4305"/>
                                        </a:lnTo>
                                        <a:lnTo>
                                          <a:pt x="75" y="429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25840" y="19911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12000" y="19911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67880" y="1991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4040" y="1991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0280" y="199116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6440" y="19911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1960" y="19911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8480" y="20880"/>
                                    <a:ext cx="22320" cy="1991520"/>
                                  </a:xfrm>
                                  <a:custGeom>
                                    <a:avLst/>
                                    <a:gdLst/>
                                    <a:ahLst/>
                                    <a:rect l="l" t="t" r="r" b="b"/>
                                    <a:pathLst>
                                      <a:path w="75" h="4275">
                                        <a:moveTo>
                                          <a:pt x="0" y="45"/>
                                        </a:moveTo>
                                        <a:lnTo>
                                          <a:pt x="15" y="4275"/>
                                        </a:lnTo>
                                        <a:lnTo>
                                          <a:pt x="75" y="4260"/>
                                        </a:lnTo>
                                        <a:lnTo>
                                          <a:pt x="60" y="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708200" y="19911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4000" y="19911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50240" y="19911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36400" y="19911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1920" y="199836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440" y="19983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48160" y="19983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33960" y="19983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0840" y="41760"/>
                                    <a:ext cx="22320" cy="1970280"/>
                                  </a:xfrm>
                                  <a:custGeom>
                                    <a:avLst/>
                                    <a:gdLst/>
                                    <a:ahLst/>
                                    <a:rect l="l" t="t" r="r" b="b"/>
                                    <a:pathLst>
                                      <a:path w="75" h="4230">
                                        <a:moveTo>
                                          <a:pt x="0" y="60"/>
                                        </a:moveTo>
                                        <a:lnTo>
                                          <a:pt x="15" y="4230"/>
                                        </a:lnTo>
                                        <a:lnTo>
                                          <a:pt x="75" y="4230"/>
                                        </a:lnTo>
                                        <a:lnTo>
                                          <a:pt x="60" y="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690200" y="19983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76360" y="19983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32600" y="19983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18400" y="19983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73920" y="1998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60800" y="19983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0160" y="1998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6320" y="1998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2840" y="69840"/>
                                    <a:ext cx="22320" cy="1949400"/>
                                  </a:xfrm>
                                  <a:custGeom>
                                    <a:avLst/>
                                    <a:gdLst/>
                                    <a:ahLst/>
                                    <a:rect l="l" t="t" r="r" b="b"/>
                                    <a:pathLst>
                                      <a:path w="75" h="4185">
                                        <a:moveTo>
                                          <a:pt x="0" y="90"/>
                                        </a:moveTo>
                                        <a:lnTo>
                                          <a:pt x="30" y="4185"/>
                                        </a:lnTo>
                                        <a:lnTo>
                                          <a:pt x="75" y="4170"/>
                                        </a:lnTo>
                                        <a:lnTo>
                                          <a:pt x="6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672560" y="2005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58360" y="2005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14600" y="2005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00760" y="200520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6280" y="2005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2800" y="2005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12520" y="2005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98680" y="2005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5200" y="111600"/>
                                    <a:ext cx="26640" cy="1914480"/>
                                  </a:xfrm>
                                  <a:custGeom>
                                    <a:avLst/>
                                    <a:gdLst/>
                                    <a:ahLst/>
                                    <a:rect l="l" t="t" r="r" b="b"/>
                                    <a:pathLst>
                                      <a:path w="90" h="4110">
                                        <a:moveTo>
                                          <a:pt x="0" y="120"/>
                                        </a:moveTo>
                                        <a:lnTo>
                                          <a:pt x="30" y="4110"/>
                                        </a:lnTo>
                                        <a:lnTo>
                                          <a:pt x="90" y="4095"/>
                                        </a:lnTo>
                                        <a:lnTo>
                                          <a:pt x="60" y="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1654560" y="2005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0720" y="2005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0920" y="2005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82760" y="201240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56800" y="20124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42960" y="20124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5160" y="20124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99200" y="201240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85000" y="201240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1880" y="167400"/>
                                    <a:ext cx="22320" cy="1858680"/>
                                  </a:xfrm>
                                  <a:custGeom>
                                    <a:avLst/>
                                    <a:gdLst/>
                                    <a:ahLst/>
                                    <a:rect l="l" t="t" r="r" b="b"/>
                                    <a:pathLst>
                                      <a:path w="75" h="3990">
                                        <a:moveTo>
                                          <a:pt x="0" y="135"/>
                                        </a:moveTo>
                                        <a:lnTo>
                                          <a:pt x="15" y="3990"/>
                                        </a:lnTo>
                                        <a:lnTo>
                                          <a:pt x="75" y="3990"/>
                                        </a:lnTo>
                                        <a:lnTo>
                                          <a:pt x="45" y="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1641240" y="2012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7400" y="2012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82920" y="2012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69440" y="2012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9160" y="2012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25320" y="2012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11840" y="2012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1560" y="2019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67360" y="2019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3880" y="230400"/>
                                    <a:ext cx="22320" cy="1802880"/>
                                  </a:xfrm>
                                  <a:custGeom>
                                    <a:avLst/>
                                    <a:gdLst/>
                                    <a:ahLst/>
                                    <a:rect l="l" t="t" r="r" b="b"/>
                                    <a:pathLst>
                                      <a:path w="75" h="3870">
                                        <a:moveTo>
                                          <a:pt x="0" y="180"/>
                                        </a:moveTo>
                                        <a:lnTo>
                                          <a:pt x="15" y="3870"/>
                                        </a:lnTo>
                                        <a:lnTo>
                                          <a:pt x="75" y="3855"/>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623600" y="2019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09760" y="2019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6528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5180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2152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732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9420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6356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4972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6240" y="314280"/>
                                    <a:ext cx="22320" cy="1725840"/>
                                  </a:xfrm>
                                  <a:custGeom>
                                    <a:avLst/>
                                    <a:gdLst/>
                                    <a:ahLst/>
                                    <a:rect l="l" t="t" r="r" b="b"/>
                                    <a:pathLst>
                                      <a:path w="75" h="3705">
                                        <a:moveTo>
                                          <a:pt x="0" y="1740"/>
                                        </a:moveTo>
                                        <a:lnTo>
                                          <a:pt x="15" y="3705"/>
                                        </a:lnTo>
                                        <a:lnTo>
                                          <a:pt x="75" y="3690"/>
                                        </a:lnTo>
                                        <a:lnTo>
                                          <a:pt x="60" y="0"/>
                                        </a:lnTo>
                                        <a:lnTo>
                                          <a:pt x="0" y="1740"/>
                                        </a:lnTo>
                                        <a:close/>
                                      </a:path>
                                    </a:pathLst>
                                  </a:custGeom>
                                  <a:solidFill>
                                    <a:srgbClr val="ffffff"/>
                                  </a:solidFill>
                                  <a:ln w="0">
                                    <a:solidFill>
                                      <a:srgbClr val="000000"/>
                                    </a:solidFill>
                                  </a:ln>
                                </wps:spPr>
                                <wps:style>
                                  <a:lnRef idx="0"/>
                                  <a:fillRef idx="0"/>
                                  <a:effectRef idx="0"/>
                                  <a:fontRef idx="minor"/>
                                </wps:style>
                                <wps:bodyPr/>
                              </wps:wsp>
                              <wps:wsp>
                                <wps:cNvSpPr/>
                                <wps:spPr>
                                  <a:xfrm>
                                    <a:off x="160596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91760" y="2019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61480" y="2026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47280" y="2026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4160" y="2026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cNvGrpSpPr/>
                                <wpg:grpSpPr>
                                  <a:xfrm>
                                    <a:off x="978480" y="1124640"/>
                                    <a:ext cx="836280" cy="1033920"/>
                                  </a:xfrm>
                                </wpg:grpSpPr>
                                <wps:wsp>
                                  <wps:cNvSpPr/>
                                  <wps:spPr>
                                    <a:xfrm>
                                      <a:off x="725040" y="901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901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901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7440" y="901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240" y="901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0"/>
                                      <a:ext cx="22320" cy="921960"/>
                                    </a:xfrm>
                                    <a:custGeom>
                                      <a:avLst/>
                                      <a:gdLst/>
                                      <a:ahLst/>
                                      <a:rect l="l" t="t" r="r" b="b"/>
                                      <a:pathLst>
                                        <a:path w="75" h="1980">
                                          <a:moveTo>
                                            <a:pt x="0" y="1005"/>
                                          </a:moveTo>
                                          <a:lnTo>
                                            <a:pt x="15" y="1980"/>
                                          </a:lnTo>
                                          <a:lnTo>
                                            <a:pt x="75" y="1965"/>
                                          </a:lnTo>
                                          <a:lnTo>
                                            <a:pt x="60" y="0"/>
                                          </a:lnTo>
                                          <a:lnTo>
                                            <a:pt x="0" y="1005"/>
                                          </a:lnTo>
                                          <a:close/>
                                        </a:path>
                                      </a:pathLst>
                                    </a:custGeom>
                                    <a:solidFill>
                                      <a:srgbClr val="ffffff"/>
                                    </a:solidFill>
                                    <a:ln w="0">
                                      <a:solidFill>
                                        <a:srgbClr val="000000"/>
                                      </a:solidFill>
                                    </a:ln>
                                  </wps:spPr>
                                  <wps:style>
                                    <a:lnRef idx="0"/>
                                    <a:fillRef idx="0"/>
                                    <a:effectRef idx="0"/>
                                    <a:fontRef idx="minor"/>
                                  </wps:style>
                                  <wps:bodyPr/>
                                </wps:wsp>
                                <wps:wsp>
                                  <wps:cNvSpPr/>
                                  <wps:spPr>
                                    <a:xfrm>
                                      <a:off x="609480" y="901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901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9010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901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901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7400" y="9010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200" y="9010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901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9440" y="9079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9079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468000"/>
                                      <a:ext cx="22320" cy="453960"/>
                                    </a:xfrm>
                                    <a:custGeom>
                                      <a:avLst/>
                                      <a:gdLst/>
                                      <a:ahLst/>
                                      <a:rect l="l" t="t" r="r" b="b"/>
                                      <a:pathLst>
                                        <a:path w="75" h="975">
                                          <a:moveTo>
                                            <a:pt x="0" y="585"/>
                                          </a:moveTo>
                                          <a:lnTo>
                                            <a:pt x="15" y="975"/>
                                          </a:lnTo>
                                          <a:lnTo>
                                            <a:pt x="75" y="975"/>
                                          </a:lnTo>
                                          <a:lnTo>
                                            <a:pt x="60" y="0"/>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591840" y="9079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7640" y="9079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7360" y="907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907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907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400" y="907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907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907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1800" y="907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907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740160"/>
                                      <a:ext cx="22320" cy="188640"/>
                                    </a:xfrm>
                                    <a:custGeom>
                                      <a:avLst/>
                                      <a:gdLst/>
                                      <a:ahLst/>
                                      <a:rect l="l" t="t" r="r" b="b"/>
                                      <a:pathLst>
                                        <a:path w="75" h="405">
                                          <a:moveTo>
                                            <a:pt x="0" y="330"/>
                                          </a:moveTo>
                                          <a:lnTo>
                                            <a:pt x="30" y="405"/>
                                          </a:lnTo>
                                          <a:lnTo>
                                            <a:pt x="75" y="390"/>
                                          </a:lnTo>
                                          <a:lnTo>
                                            <a:pt x="60" y="0"/>
                                          </a:lnTo>
                                          <a:lnTo>
                                            <a:pt x="0" y="330"/>
                                          </a:lnTo>
                                          <a:close/>
                                        </a:path>
                                      </a:pathLst>
                                    </a:custGeom>
                                    <a:solidFill>
                                      <a:srgbClr val="ffffff"/>
                                    </a:solidFill>
                                    <a:ln w="0">
                                      <a:solidFill>
                                        <a:srgbClr val="000000"/>
                                      </a:solidFill>
                                    </a:ln>
                                  </wps:spPr>
                                  <wps:style>
                                    <a:lnRef idx="0"/>
                                    <a:fillRef idx="0"/>
                                    <a:effectRef idx="0"/>
                                    <a:fontRef idx="minor"/>
                                  </wps:style>
                                  <wps:bodyPr/>
                                </wps:wsp>
                                <wps:wsp>
                                  <wps:cNvSpPr/>
                                  <wps:spPr>
                                    <a:xfrm>
                                      <a:off x="787320" y="9147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840" y="9147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9147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9720" y="914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914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2400" y="914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91476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91476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914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914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914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480" y="893880"/>
                                      <a:ext cx="26640" cy="76680"/>
                                    </a:xfrm>
                                    <a:custGeom>
                                      <a:avLst/>
                                      <a:gdLst/>
                                      <a:ahLst/>
                                      <a:rect l="l" t="t" r="r" b="b"/>
                                      <a:pathLst>
                                        <a:path w="90" h="165">
                                          <a:moveTo>
                                            <a:pt x="0" y="165"/>
                                          </a:moveTo>
                                          <a:lnTo>
                                            <a:pt x="30" y="90"/>
                                          </a:lnTo>
                                          <a:lnTo>
                                            <a:pt x="90" y="75"/>
                                          </a:lnTo>
                                          <a:lnTo>
                                            <a:pt x="60" y="0"/>
                                          </a:lnTo>
                                          <a:lnTo>
                                            <a:pt x="0" y="165"/>
                                          </a:lnTo>
                                          <a:close/>
                                        </a:path>
                                      </a:pathLst>
                                    </a:custGeom>
                                    <a:solidFill>
                                      <a:srgbClr val="ffffff"/>
                                    </a:solidFill>
                                    <a:ln w="0">
                                      <a:solidFill>
                                        <a:srgbClr val="000000"/>
                                      </a:solidFill>
                                    </a:ln>
                                  </wps:spPr>
                                  <wps:style>
                                    <a:lnRef idx="0"/>
                                    <a:fillRef idx="0"/>
                                    <a:effectRef idx="0"/>
                                    <a:fontRef idx="minor"/>
                                  </wps:style>
                                  <wps:bodyPr/>
                                </wps:wsp>
                                <wps:wsp>
                                  <wps:cNvSpPr/>
                                  <wps:spPr>
                                    <a:xfrm>
                                      <a:off x="774000" y="9147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914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360" y="914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9147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9147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914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8440" y="92196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92196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9219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9219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9219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936000"/>
                                      <a:ext cx="22320" cy="41760"/>
                                    </a:xfrm>
                                    <a:custGeom>
                                      <a:avLst/>
                                      <a:gdLst/>
                                      <a:ahLst/>
                                      <a:rect l="l" t="t" r="r" b="b"/>
                                      <a:pathLst>
                                        <a:path w="75" h="90">
                                          <a:moveTo>
                                            <a:pt x="0" y="90"/>
                                          </a:moveTo>
                                          <a:lnTo>
                                            <a:pt x="15" y="0"/>
                                          </a:lnTo>
                                          <a:lnTo>
                                            <a:pt x="75" y="0"/>
                                          </a:lnTo>
                                          <a:lnTo>
                                            <a:pt x="45" y="7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75636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921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921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921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921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921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936000"/>
                                      <a:ext cx="22320" cy="48960"/>
                                    </a:xfrm>
                                    <a:custGeom>
                                      <a:avLst/>
                                      <a:gdLst/>
                                      <a:ahLst/>
                                      <a:rect l="l" t="t" r="r" b="b"/>
                                      <a:pathLst>
                                        <a:path w="75" h="105">
                                          <a:moveTo>
                                            <a:pt x="0" y="105"/>
                                          </a:moveTo>
                                          <a:lnTo>
                                            <a:pt x="15" y="15"/>
                                          </a:lnTo>
                                          <a:lnTo>
                                            <a:pt x="75" y="0"/>
                                          </a:lnTo>
                                          <a:lnTo>
                                            <a:pt x="60" y="9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38360" y="928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928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928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0760" y="928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6560" y="928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9288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80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48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832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100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942840"/>
                                      <a:ext cx="22320" cy="48960"/>
                                    </a:xfrm>
                                    <a:custGeom>
                                      <a:avLst/>
                                      <a:gdLst/>
                                      <a:ahLst/>
                                      <a:rect l="l" t="t" r="r" b="b"/>
                                      <a:pathLst>
                                        <a:path w="75" h="105">
                                          <a:moveTo>
                                            <a:pt x="0" y="105"/>
                                          </a:moveTo>
                                          <a:lnTo>
                                            <a:pt x="15" y="15"/>
                                          </a:lnTo>
                                          <a:lnTo>
                                            <a:pt x="75" y="0"/>
                                          </a:lnTo>
                                          <a:lnTo>
                                            <a:pt x="60" y="9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2072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52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76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928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440" y="93600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5160" y="9360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0960" y="9360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9360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0680" y="9360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7200" y="9360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9360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949680"/>
                                      <a:ext cx="22320" cy="48960"/>
                                    </a:xfrm>
                                    <a:custGeom>
                                      <a:avLst/>
                                      <a:gdLst/>
                                      <a:ahLst/>
                                      <a:rect l="l" t="t" r="r" b="b"/>
                                      <a:pathLst>
                                        <a:path w="75" h="105">
                                          <a:moveTo>
                                            <a:pt x="0" y="105"/>
                                          </a:moveTo>
                                          <a:lnTo>
                                            <a:pt x="15" y="0"/>
                                          </a:lnTo>
                                          <a:lnTo>
                                            <a:pt x="75" y="0"/>
                                          </a:lnTo>
                                          <a:lnTo>
                                            <a:pt x="60" y="9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03080" y="9360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936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936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9360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936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936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0640" y="9360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7160" y="9360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9360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840" y="936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9428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9428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5720" y="9428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949680"/>
                                      <a:ext cx="22320" cy="55800"/>
                                    </a:xfrm>
                                    <a:custGeom>
                                      <a:avLst/>
                                      <a:gdLst/>
                                      <a:ahLst/>
                                      <a:rect l="l" t="t" r="r" b="b"/>
                                      <a:pathLst>
                                        <a:path w="75" h="120">
                                          <a:moveTo>
                                            <a:pt x="0" y="120"/>
                                          </a:moveTo>
                                          <a:lnTo>
                                            <a:pt x="15" y="15"/>
                                          </a:lnTo>
                                          <a:lnTo>
                                            <a:pt x="75" y="0"/>
                                          </a:lnTo>
                                          <a:lnTo>
                                            <a:pt x="60"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685080" y="9428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1240" y="9428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9428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748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3280" y="942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0160" y="942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52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200" y="942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504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240" y="956880"/>
                                      <a:ext cx="22320" cy="48960"/>
                                    </a:xfrm>
                                    <a:custGeom>
                                      <a:avLst/>
                                      <a:gdLst/>
                                      <a:ahLst/>
                                      <a:rect l="l" t="t" r="r" b="b"/>
                                      <a:pathLst>
                                        <a:path w="75" h="105">
                                          <a:moveTo>
                                            <a:pt x="0" y="105"/>
                                          </a:moveTo>
                                          <a:lnTo>
                                            <a:pt x="30" y="15"/>
                                          </a:lnTo>
                                          <a:lnTo>
                                            <a:pt x="75" y="0"/>
                                          </a:lnTo>
                                          <a:lnTo>
                                            <a:pt x="60" y="10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66744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24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942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9480" y="949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949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949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949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949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949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949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172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200" y="949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949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00" y="963720"/>
                                      <a:ext cx="26640" cy="41760"/>
                                    </a:xfrm>
                                    <a:custGeom>
                                      <a:avLst/>
                                      <a:gdLst/>
                                      <a:ahLst/>
                                      <a:rect l="l" t="t" r="r" b="b"/>
                                      <a:pathLst>
                                        <a:path w="90" h="90">
                                          <a:moveTo>
                                            <a:pt x="0" y="75"/>
                                          </a:moveTo>
                                          <a:lnTo>
                                            <a:pt x="30" y="15"/>
                                          </a:lnTo>
                                          <a:lnTo>
                                            <a:pt x="90" y="0"/>
                                          </a:lnTo>
                                          <a:lnTo>
                                            <a:pt x="60" y="9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65412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949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949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616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20" y="949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168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949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560" y="949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080" y="9568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9880" y="9568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9568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970920"/>
                                      <a:ext cx="22320" cy="41760"/>
                                    </a:xfrm>
                                    <a:custGeom>
                                      <a:avLst/>
                                      <a:gdLst/>
                                      <a:ahLst/>
                                      <a:rect l="l" t="t" r="r" b="b"/>
                                      <a:pathLst>
                                        <a:path w="75" h="90">
                                          <a:moveTo>
                                            <a:pt x="0" y="90"/>
                                          </a:moveTo>
                                          <a:lnTo>
                                            <a:pt x="15" y="0"/>
                                          </a:lnTo>
                                          <a:lnTo>
                                            <a:pt x="75" y="0"/>
                                          </a:lnTo>
                                          <a:lnTo>
                                            <a:pt x="45" y="6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636120" y="95688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95688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95688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852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32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956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956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608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956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640" y="970920"/>
                                      <a:ext cx="22320" cy="55800"/>
                                    </a:xfrm>
                                    <a:custGeom>
                                      <a:avLst/>
                                      <a:gdLst/>
                                      <a:ahLst/>
                                      <a:rect l="l" t="t" r="r" b="b"/>
                                      <a:pathLst>
                                        <a:path w="75" h="120">
                                          <a:moveTo>
                                            <a:pt x="0" y="120"/>
                                          </a:moveTo>
                                          <a:lnTo>
                                            <a:pt x="15" y="15"/>
                                          </a:lnTo>
                                          <a:lnTo>
                                            <a:pt x="75" y="0"/>
                                          </a:lnTo>
                                          <a:lnTo>
                                            <a:pt x="60" y="90"/>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618480" y="963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4280" y="963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963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4000" y="9637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0520" y="9637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9637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200" y="9637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9637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9637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9637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844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640" y="977760"/>
                                      <a:ext cx="22320" cy="55800"/>
                                    </a:xfrm>
                                    <a:custGeom>
                                      <a:avLst/>
                                      <a:gdLst/>
                                      <a:ahLst/>
                                      <a:rect l="l" t="t" r="r" b="b"/>
                                      <a:pathLst>
                                        <a:path w="75" h="120">
                                          <a:moveTo>
                                            <a:pt x="0" y="120"/>
                                          </a:moveTo>
                                          <a:lnTo>
                                            <a:pt x="15" y="15"/>
                                          </a:lnTo>
                                          <a:lnTo>
                                            <a:pt x="75" y="0"/>
                                          </a:lnTo>
                                          <a:lnTo>
                                            <a:pt x="60"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81396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36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963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0" y="970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970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970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600" y="970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970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970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970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984600"/>
                                      <a:ext cx="22320" cy="48960"/>
                                    </a:xfrm>
                                    <a:custGeom>
                                      <a:avLst/>
                                      <a:gdLst/>
                                      <a:ahLst/>
                                      <a:rect l="l" t="t" r="r" b="b"/>
                                      <a:pathLst>
                                        <a:path w="75" h="105">
                                          <a:moveTo>
                                            <a:pt x="0" y="105"/>
                                          </a:moveTo>
                                          <a:lnTo>
                                            <a:pt x="15" y="0"/>
                                          </a:lnTo>
                                          <a:lnTo>
                                            <a:pt x="75" y="0"/>
                                          </a:lnTo>
                                          <a:lnTo>
                                            <a:pt x="60" y="10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970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970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970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970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360" y="970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970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791280" y="2095920"/>
                                    <a:ext cx="1049760" cy="97920"/>
                                  </a:xfrm>
                                </wpg:grpSpPr>
                                <wps:wsp>
                                  <wps:cNvSpPr/>
                                  <wps:spPr>
                                    <a:xfrm>
                                      <a:off x="4975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724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340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4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44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196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14040"/>
                                      <a:ext cx="22320" cy="55800"/>
                                    </a:xfrm>
                                    <a:custGeom>
                                      <a:avLst/>
                                      <a:gdLst/>
                                      <a:ahLst/>
                                      <a:rect l="l" t="t" r="r" b="b"/>
                                      <a:pathLst>
                                        <a:path w="75" h="120">
                                          <a:moveTo>
                                            <a:pt x="0" y="120"/>
                                          </a:moveTo>
                                          <a:lnTo>
                                            <a:pt x="15" y="15"/>
                                          </a:lnTo>
                                          <a:lnTo>
                                            <a:pt x="75" y="0"/>
                                          </a:lnTo>
                                          <a:lnTo>
                                            <a:pt x="60"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65160" y="7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1680" y="7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72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72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7200" y="7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3720" y="7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9880" y="72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400" y="720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960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40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72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64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32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840" y="21240"/>
                                      <a:ext cx="22320" cy="55800"/>
                                    </a:xfrm>
                                    <a:custGeom>
                                      <a:avLst/>
                                      <a:gdLst/>
                                      <a:ahLst/>
                                      <a:rect l="l" t="t" r="r" b="b"/>
                                      <a:pathLst>
                                        <a:path w="75" h="120">
                                          <a:moveTo>
                                            <a:pt x="0" y="120"/>
                                          </a:moveTo>
                                          <a:lnTo>
                                            <a:pt x="30" y="15"/>
                                          </a:lnTo>
                                          <a:lnTo>
                                            <a:pt x="75" y="0"/>
                                          </a:lnTo>
                                          <a:lnTo>
                                            <a:pt x="60"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4716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984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56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536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7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140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160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776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428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080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1800" y="1404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8320" y="1404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9800" y="140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140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200" y="28080"/>
                                      <a:ext cx="26640" cy="48960"/>
                                    </a:xfrm>
                                    <a:custGeom>
                                      <a:avLst/>
                                      <a:gdLst/>
                                      <a:ahLst/>
                                      <a:rect l="l" t="t" r="r" b="b"/>
                                      <a:pathLst>
                                        <a:path w="90" h="105">
                                          <a:moveTo>
                                            <a:pt x="0" y="105"/>
                                          </a:moveTo>
                                          <a:lnTo>
                                            <a:pt x="30" y="0"/>
                                          </a:lnTo>
                                          <a:lnTo>
                                            <a:pt x="90" y="0"/>
                                          </a:lnTo>
                                          <a:lnTo>
                                            <a:pt x="60" y="10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93384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072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624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04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44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096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3800" y="21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0680" y="21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2124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2124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28080"/>
                                      <a:ext cx="22320" cy="55800"/>
                                    </a:xfrm>
                                    <a:custGeom>
                                      <a:avLst/>
                                      <a:gdLst/>
                                      <a:ahLst/>
                                      <a:rect l="l" t="t" r="r" b="b"/>
                                      <a:pathLst>
                                        <a:path w="75" h="120">
                                          <a:moveTo>
                                            <a:pt x="0" y="120"/>
                                          </a:moveTo>
                                          <a:lnTo>
                                            <a:pt x="15" y="15"/>
                                          </a:lnTo>
                                          <a:lnTo>
                                            <a:pt x="75" y="0"/>
                                          </a:lnTo>
                                          <a:lnTo>
                                            <a:pt x="45" y="105"/>
                                          </a:lnTo>
                                          <a:lnTo>
                                            <a:pt x="0" y="120"/>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21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2720" y="21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212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212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824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440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92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21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376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064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44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840" y="21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616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268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36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34920"/>
                                      <a:ext cx="22320" cy="48960"/>
                                    </a:xfrm>
                                    <a:custGeom>
                                      <a:avLst/>
                                      <a:gdLst/>
                                      <a:ahLst/>
                                      <a:rect l="l" t="t" r="r" b="b"/>
                                      <a:pathLst>
                                        <a:path w="75" h="105">
                                          <a:moveTo>
                                            <a:pt x="0" y="105"/>
                                          </a:moveTo>
                                          <a:lnTo>
                                            <a:pt x="15" y="15"/>
                                          </a:lnTo>
                                          <a:lnTo>
                                            <a:pt x="75" y="0"/>
                                          </a:lnTo>
                                          <a:lnTo>
                                            <a:pt x="60" y="105"/>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89820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508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088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1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60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676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328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980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612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264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532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220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85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504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084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240" y="42120"/>
                                      <a:ext cx="22320" cy="48960"/>
                                    </a:xfrm>
                                    <a:custGeom>
                                      <a:avLst/>
                                      <a:gdLst/>
                                      <a:ahLst/>
                                      <a:rect l="l" t="t" r="r" b="b"/>
                                      <a:pathLst>
                                        <a:path w="75" h="105">
                                          <a:moveTo>
                                            <a:pt x="0" y="105"/>
                                          </a:moveTo>
                                          <a:lnTo>
                                            <a:pt x="15" y="15"/>
                                          </a:lnTo>
                                          <a:lnTo>
                                            <a:pt x="75" y="0"/>
                                          </a:lnTo>
                                          <a:lnTo>
                                            <a:pt x="60" y="90"/>
                                          </a:lnTo>
                                          <a:lnTo>
                                            <a:pt x="0" y="105"/>
                                          </a:lnTo>
                                          <a:close/>
                                        </a:path>
                                      </a:pathLst>
                                    </a:custGeom>
                                    <a:solidFill>
                                      <a:srgbClr val="ffffff"/>
                                    </a:solidFill>
                                    <a:ln w="0">
                                      <a:solidFill>
                                        <a:srgbClr val="000000"/>
                                      </a:solidFill>
                                    </a:ln>
                                  </wps:spPr>
                                  <wps:style>
                                    <a:lnRef idx="0"/>
                                    <a:fillRef idx="0"/>
                                    <a:effectRef idx="0"/>
                                    <a:fontRef idx="minor"/>
                                  </wps:style>
                                  <wps:bodyPr/>
                                </wps:wsp>
                                <wps:wsp>
                                  <wps:cNvSpPr/>
                                  <wps:spPr>
                                    <a:xfrm>
                                      <a:off x="8805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24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97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28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280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00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20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0520" y="349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740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320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972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600" y="48960"/>
                                      <a:ext cx="22320" cy="41760"/>
                                    </a:xfrm>
                                    <a:custGeom>
                                      <a:avLst/>
                                      <a:gdLst/>
                                      <a:ahLst/>
                                      <a:rect l="l" t="t" r="r" b="b"/>
                                      <a:pathLst>
                                        <a:path w="75" h="90">
                                          <a:moveTo>
                                            <a:pt x="0" y="90"/>
                                          </a:moveTo>
                                          <a:lnTo>
                                            <a:pt x="15" y="0"/>
                                          </a:lnTo>
                                          <a:lnTo>
                                            <a:pt x="75" y="0"/>
                                          </a:lnTo>
                                          <a:lnTo>
                                            <a:pt x="60" y="9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62920" y="349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8720" y="349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349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349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844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496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76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1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0480" y="34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736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16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5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2880" y="34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40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600" y="48960"/>
                                      <a:ext cx="22320" cy="41760"/>
                                    </a:xfrm>
                                    <a:custGeom>
                                      <a:avLst/>
                                      <a:gdLst/>
                                      <a:ahLst/>
                                      <a:rect l="l" t="t" r="r" b="b"/>
                                      <a:pathLst>
                                        <a:path w="75" h="90">
                                          <a:moveTo>
                                            <a:pt x="0" y="90"/>
                                          </a:moveTo>
                                          <a:lnTo>
                                            <a:pt x="15" y="15"/>
                                          </a:lnTo>
                                          <a:lnTo>
                                            <a:pt x="75" y="0"/>
                                          </a:lnTo>
                                          <a:lnTo>
                                            <a:pt x="60" y="9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44920" y="421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1080" y="421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7600" y="4212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4212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0440" y="421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7320" y="421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120" y="421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421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6520" y="421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2840" y="421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360" y="421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421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2040" y="421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560" y="421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488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56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960" y="56160"/>
                                      <a:ext cx="22320" cy="41760"/>
                                    </a:xfrm>
                                    <a:custGeom>
                                      <a:avLst/>
                                      <a:gdLst/>
                                      <a:ahLst/>
                                      <a:rect l="l" t="t" r="r" b="b"/>
                                      <a:pathLst>
                                        <a:path w="75" h="90">
                                          <a:moveTo>
                                            <a:pt x="0" y="90"/>
                                          </a:moveTo>
                                          <a:lnTo>
                                            <a:pt x="30" y="15"/>
                                          </a:lnTo>
                                          <a:lnTo>
                                            <a:pt x="75" y="0"/>
                                          </a:lnTo>
                                          <a:lnTo>
                                            <a:pt x="60" y="75"/>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82728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308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48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7120" y="421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932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00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42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520" y="4896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1720" y="489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7520" y="489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489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920" y="489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1560" y="489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7720" y="489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489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6440" y="489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20" y="63000"/>
                                      <a:ext cx="26640" cy="34920"/>
                                    </a:xfrm>
                                    <a:custGeom>
                                      <a:avLst/>
                                      <a:gdLst/>
                                      <a:ahLst/>
                                      <a:rect l="l" t="t" r="r" b="b"/>
                                      <a:pathLst>
                                        <a:path w="90" h="75">
                                          <a:moveTo>
                                            <a:pt x="0" y="75"/>
                                          </a:moveTo>
                                          <a:lnTo>
                                            <a:pt x="30" y="0"/>
                                          </a:lnTo>
                                          <a:lnTo>
                                            <a:pt x="90" y="0"/>
                                          </a:lnTo>
                                          <a:lnTo>
                                            <a:pt x="60" y="7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02744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96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976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196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48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68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88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1520" y="48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2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920" y="48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48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63000"/>
                                      <a:ext cx="22320" cy="34920"/>
                                    </a:xfrm>
                                    <a:custGeom>
                                      <a:avLst/>
                                      <a:gdLst/>
                                      <a:ahLst/>
                                      <a:rect l="l" t="t" r="r" b="b"/>
                                      <a:pathLst>
                                        <a:path w="75" h="75">
                                          <a:moveTo>
                                            <a:pt x="0" y="75"/>
                                          </a:moveTo>
                                          <a:lnTo>
                                            <a:pt x="15" y="15"/>
                                          </a:lnTo>
                                          <a:lnTo>
                                            <a:pt x="75" y="0"/>
                                          </a:lnTo>
                                          <a:lnTo>
                                            <a:pt x="45" y="75"/>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56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5960" y="56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120" y="56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8640" y="561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561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1840" y="56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8360" y="56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56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635400" y="2152080"/>
                                    <a:ext cx="1222920" cy="63000"/>
                                  </a:xfrm>
                                </wpg:grpSpPr>
                                <wps:wsp>
                                  <wps:cNvSpPr/>
                                  <wps:spPr>
                                    <a:xfrm>
                                      <a:off x="466920" y="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497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62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4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840" y="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21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79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13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3680"/>
                                      <a:ext cx="22320" cy="34920"/>
                                    </a:xfrm>
                                    <a:custGeom>
                                      <a:avLst/>
                                      <a:gdLst/>
                                      <a:ahLst/>
                                      <a:rect l="l" t="t" r="r" b="b"/>
                                      <a:pathLst>
                                        <a:path w="75" h="75">
                                          <a:moveTo>
                                            <a:pt x="0" y="75"/>
                                          </a:moveTo>
                                          <a:lnTo>
                                            <a:pt x="15" y="15"/>
                                          </a:lnTo>
                                          <a:lnTo>
                                            <a:pt x="75" y="0"/>
                                          </a:lnTo>
                                          <a:lnTo>
                                            <a:pt x="60" y="60"/>
                                          </a:lnTo>
                                          <a:lnTo>
                                            <a:pt x="0" y="75"/>
                                          </a:lnTo>
                                          <a:close/>
                                        </a:path>
                                      </a:pathLst>
                                    </a:custGeom>
                                    <a:solidFill>
                                      <a:srgbClr val="ffffff"/>
                                    </a:solidFill>
                                    <a:ln w="0">
                                      <a:solidFill>
                                        <a:srgbClr val="000000"/>
                                      </a:solidFill>
                                    </a:ln>
                                  </wps:spPr>
                                  <wps:style>
                                    <a:lnRef idx="0"/>
                                    <a:fillRef idx="0"/>
                                    <a:effectRef idx="0"/>
                                    <a:fontRef idx="minor"/>
                                  </wps:style>
                                  <wps:bodyPr/>
                                </wps:wsp>
                                <wps:wsp>
                                  <wps:cNvSpPr/>
                                  <wps:spPr>
                                    <a:xfrm>
                                      <a:off x="11476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42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03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8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97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66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8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212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480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132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7640" y="6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160" y="6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0320" y="6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6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6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240" y="20880"/>
                                      <a:ext cx="22320" cy="28080"/>
                                    </a:xfrm>
                                    <a:custGeom>
                                      <a:avLst/>
                                      <a:gdLst/>
                                      <a:ahLst/>
                                      <a:rect l="l" t="t" r="r" b="b"/>
                                      <a:pathLst>
                                        <a:path w="75" h="60">
                                          <a:moveTo>
                                            <a:pt x="0" y="60"/>
                                          </a:moveTo>
                                          <a:lnTo>
                                            <a:pt x="15" y="0"/>
                                          </a:lnTo>
                                          <a:lnTo>
                                            <a:pt x="75" y="0"/>
                                          </a:lnTo>
                                          <a:lnTo>
                                            <a:pt x="60" y="6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12968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56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24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860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476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412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100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68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20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9640" y="1368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6520" y="1368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2320" y="136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9200" y="136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5720" y="136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20880"/>
                                      <a:ext cx="22320" cy="28080"/>
                                    </a:xfrm>
                                    <a:custGeom>
                                      <a:avLst/>
                                      <a:gdLst/>
                                      <a:ahLst/>
                                      <a:rect l="l" t="t" r="r" b="b"/>
                                      <a:pathLst>
                                        <a:path w="75" h="60">
                                          <a:moveTo>
                                            <a:pt x="0" y="60"/>
                                          </a:moveTo>
                                          <a:lnTo>
                                            <a:pt x="15" y="15"/>
                                          </a:lnTo>
                                          <a:lnTo>
                                            <a:pt x="75" y="0"/>
                                          </a:lnTo>
                                          <a:lnTo>
                                            <a:pt x="60" y="60"/>
                                          </a:lnTo>
                                          <a:lnTo>
                                            <a:pt x="0" y="60"/>
                                          </a:lnTo>
                                          <a:close/>
                                        </a:path>
                                      </a:pathLst>
                                    </a:custGeom>
                                    <a:solidFill>
                                      <a:srgbClr val="ffffff"/>
                                    </a:solidFill>
                                    <a:ln w="0">
                                      <a:solidFill>
                                        <a:srgbClr val="000000"/>
                                      </a:solidFill>
                                    </a:ln>
                                  </wps:spPr>
                                  <wps:style>
                                    <a:lnRef idx="0"/>
                                    <a:fillRef idx="0"/>
                                    <a:effectRef idx="0"/>
                                    <a:fontRef idx="minor"/>
                                  </wps:style>
                                  <wps:bodyPr/>
                                </wps:wsp>
                                <wps:wsp>
                                  <wps:cNvSpPr/>
                                  <wps:spPr>
                                    <a:xfrm>
                                      <a:off x="1112040" y="13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13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4720" y="13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1240" y="136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8120" y="136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4080" y="1368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960" y="1368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676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3640" y="136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0160" y="136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648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264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16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560" y="136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200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852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468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808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600" y="27720"/>
                                      <a:ext cx="22320" cy="20880"/>
                                    </a:xfrm>
                                    <a:custGeom>
                                      <a:avLst/>
                                      <a:gdLst/>
                                      <a:ahLst/>
                                      <a:rect l="l" t="t" r="r" b="b"/>
                                      <a:pathLst>
                                        <a:path w="75" h="45">
                                          <a:moveTo>
                                            <a:pt x="0" y="45"/>
                                          </a:moveTo>
                                          <a:lnTo>
                                            <a:pt x="15" y="15"/>
                                          </a:lnTo>
                                          <a:lnTo>
                                            <a:pt x="75" y="0"/>
                                          </a:lnTo>
                                          <a:lnTo>
                                            <a:pt x="60" y="45"/>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9440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092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60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6440" y="208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208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208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2520" y="208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9196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884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804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208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3436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08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704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56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960" y="34920"/>
                                      <a:ext cx="22320" cy="20880"/>
                                    </a:xfrm>
                                    <a:custGeom>
                                      <a:avLst/>
                                      <a:gdLst/>
                                      <a:ahLst/>
                                      <a:rect l="l" t="t" r="r" b="b"/>
                                      <a:pathLst>
                                        <a:path w="75" h="45">
                                          <a:moveTo>
                                            <a:pt x="0" y="45"/>
                                          </a:moveTo>
                                          <a:lnTo>
                                            <a:pt x="30" y="15"/>
                                          </a:lnTo>
                                          <a:lnTo>
                                            <a:pt x="7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10764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32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90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4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12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532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14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80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2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864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552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70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92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104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756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372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5920" y="277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277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960" y="41760"/>
                                      <a:ext cx="26640" cy="14040"/>
                                    </a:xfrm>
                                    <a:custGeom>
                                      <a:avLst/>
                                      <a:gdLst/>
                                      <a:ahLst/>
                                      <a:rect l="l" t="t" r="r" b="b"/>
                                      <a:pathLst>
                                        <a:path w="90" h="30">
                                          <a:moveTo>
                                            <a:pt x="0" y="30"/>
                                          </a:moveTo>
                                          <a:lnTo>
                                            <a:pt x="30" y="0"/>
                                          </a:lnTo>
                                          <a:lnTo>
                                            <a:pt x="90" y="0"/>
                                          </a:lnTo>
                                          <a:lnTo>
                                            <a:pt x="60" y="3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6308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960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2772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277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277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48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816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68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880" y="277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100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52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368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277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92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572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60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12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640" y="41760"/>
                                      <a:ext cx="22320" cy="14040"/>
                                    </a:xfrm>
                                    <a:custGeom>
                                      <a:avLst/>
                                      <a:gdLst/>
                                      <a:ahLst/>
                                      <a:rect l="l" t="t" r="r" b="b"/>
                                      <a:pathLst>
                                        <a:path w="75" h="30">
                                          <a:moveTo>
                                            <a:pt x="0" y="30"/>
                                          </a:moveTo>
                                          <a:lnTo>
                                            <a:pt x="15" y="15"/>
                                          </a:lnTo>
                                          <a:lnTo>
                                            <a:pt x="75" y="0"/>
                                          </a:lnTo>
                                          <a:lnTo>
                                            <a:pt x="45" y="3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4544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96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8120" y="34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4640" y="3492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3492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096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748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364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560" y="349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349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880" y="349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5680" y="349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560" y="349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9080" y="349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3492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54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9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80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000" y="48600"/>
                                      <a:ext cx="22320" cy="6840"/>
                                    </a:xfrm>
                                    <a:custGeom>
                                      <a:avLst/>
                                      <a:gdLst/>
                                      <a:ahLst/>
                                      <a:rect l="l" t="t" r="r" b="b"/>
                                      <a:pathLst>
                                        <a:path w="75" h="15">
                                          <a:moveTo>
                                            <a:pt x="0" y="15"/>
                                          </a:moveTo>
                                          <a:lnTo>
                                            <a:pt x="15" y="15"/>
                                          </a:lnTo>
                                          <a:lnTo>
                                            <a:pt x="75" y="0"/>
                                          </a:lnTo>
                                          <a:lnTo>
                                            <a:pt x="60" y="1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74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43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70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5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33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8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5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360" y="417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1880" y="417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8040" y="417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417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1440" y="417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960" y="417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740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428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96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55800"/>
                                      <a:ext cx="22320" cy="720"/>
                                    </a:xfrm>
                                    <a:custGeom>
                                      <a:avLst/>
                                      <a:gdLst/>
                                      <a:ahLst/>
                                      <a:rect l="l" t="t" r="r" b="b"/>
                                      <a:pathLst>
                                        <a:path w="75" h="0">
                                          <a:moveTo>
                                            <a:pt x="0" y="0"/>
                                          </a:moveTo>
                                          <a:lnTo>
                                            <a:pt x="15" y="0"/>
                                          </a:lnTo>
                                          <a:lnTo>
                                            <a:pt x="75" y="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980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596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48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88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5320" y="41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184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40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720" y="41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41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497880" y="1089720"/>
                                    <a:ext cx="1365120" cy="1166400"/>
                                  </a:xfrm>
                                </wpg:grpSpPr>
                                <wps:wsp>
                                  <wps:cNvSpPr/>
                                  <wps:spPr>
                                    <a:xfrm>
                                      <a:off x="817920" y="1103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440" y="1103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0960" y="1103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103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7280" y="11034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3800" y="11034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960" y="1103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1103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1103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1117440"/>
                                      <a:ext cx="22320" cy="6840"/>
                                    </a:xfrm>
                                    <a:custGeom>
                                      <a:avLst/>
                                      <a:gdLst/>
                                      <a:ahLst/>
                                      <a:rect l="l" t="t" r="r" b="b"/>
                                      <a:pathLst>
                                        <a:path w="75" h="15">
                                          <a:moveTo>
                                            <a:pt x="0" y="0"/>
                                          </a:moveTo>
                                          <a:lnTo>
                                            <a:pt x="15" y="15"/>
                                          </a:lnTo>
                                          <a:lnTo>
                                            <a:pt x="75" y="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42800" y="565560"/>
                                      <a:ext cx="22320" cy="544680"/>
                                    </a:xfrm>
                                    <a:custGeom>
                                      <a:avLst/>
                                      <a:gdLst/>
                                      <a:ahLst/>
                                      <a:rect l="l" t="t" r="r" b="b"/>
                                      <a:pathLst>
                                        <a:path w="75" h="1170">
                                          <a:moveTo>
                                            <a:pt x="0" y="1170"/>
                                          </a:moveTo>
                                          <a:lnTo>
                                            <a:pt x="30" y="0"/>
                                          </a:lnTo>
                                          <a:lnTo>
                                            <a:pt x="75" y="15"/>
                                          </a:lnTo>
                                          <a:lnTo>
                                            <a:pt x="60" y="1170"/>
                                          </a:lnTo>
                                          <a:lnTo>
                                            <a:pt x="0" y="1170"/>
                                          </a:lnTo>
                                          <a:close/>
                                        </a:path>
                                      </a:pathLst>
                                    </a:custGeom>
                                    <a:solidFill>
                                      <a:srgbClr val="ffffff"/>
                                    </a:solidFill>
                                    <a:ln w="0">
                                      <a:solidFill>
                                        <a:srgbClr val="000000"/>
                                      </a:solidFill>
                                    </a:ln>
                                  </wps:spPr>
                                  <wps:style>
                                    <a:lnRef idx="0"/>
                                    <a:fillRef idx="0"/>
                                    <a:effectRef idx="0"/>
                                    <a:fontRef idx="minor"/>
                                  </wps:style>
                                  <wps:bodyPr/>
                                </wps:wsp>
                                <wps:wsp>
                                  <wps:cNvSpPr/>
                                  <wps:spPr>
                                    <a:xfrm>
                                      <a:off x="1129680" y="11106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11106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2000" y="11106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1106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11106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85200" y="11106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1106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11106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4400" y="111060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0920" y="11106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11106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724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412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992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44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840" y="111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964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616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232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36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117440"/>
                                      <a:ext cx="22320" cy="14040"/>
                                    </a:xfrm>
                                    <a:custGeom>
                                      <a:avLst/>
                                      <a:gdLst/>
                                      <a:ahLst/>
                                      <a:rect l="l" t="t" r="r" b="b"/>
                                      <a:pathLst>
                                        <a:path w="75" h="30">
                                          <a:moveTo>
                                            <a:pt x="0" y="15"/>
                                          </a:moveTo>
                                          <a:lnTo>
                                            <a:pt x="15" y="30"/>
                                          </a:lnTo>
                                          <a:lnTo>
                                            <a:pt x="7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25160" y="565560"/>
                                      <a:ext cx="26640" cy="551880"/>
                                    </a:xfrm>
                                    <a:custGeom>
                                      <a:avLst/>
                                      <a:gdLst/>
                                      <a:ahLst/>
                                      <a:rect l="l" t="t" r="r" b="b"/>
                                      <a:pathLst>
                                        <a:path w="90" h="1185">
                                          <a:moveTo>
                                            <a:pt x="0" y="1185"/>
                                          </a:moveTo>
                                          <a:lnTo>
                                            <a:pt x="30" y="0"/>
                                          </a:lnTo>
                                          <a:lnTo>
                                            <a:pt x="90" y="0"/>
                                          </a:lnTo>
                                          <a:lnTo>
                                            <a:pt x="60" y="1170"/>
                                          </a:lnTo>
                                          <a:lnTo>
                                            <a:pt x="0" y="1185"/>
                                          </a:lnTo>
                                          <a:close/>
                                        </a:path>
                                      </a:pathLst>
                                    </a:custGeom>
                                    <a:solidFill>
                                      <a:srgbClr val="ffffff"/>
                                    </a:solidFill>
                                    <a:ln w="0">
                                      <a:solidFill>
                                        <a:srgbClr val="000000"/>
                                      </a:solidFill>
                                    </a:ln>
                                  </wps:spPr>
                                  <wps:style>
                                    <a:lnRef idx="0"/>
                                    <a:fillRef idx="0"/>
                                    <a:effectRef idx="0"/>
                                    <a:fontRef idx="minor"/>
                                  </wps:style>
                                  <wps:bodyPr/>
                                </wps:wsp>
                                <wps:wsp>
                                  <wps:cNvSpPr/>
                                  <wps:spPr>
                                    <a:xfrm>
                                      <a:off x="111168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436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088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720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408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988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6760" y="111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328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9800" y="11106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9600" y="11174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96120" y="11174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2280" y="11174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11174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5320" y="11174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2200" y="11174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51640" y="11174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8520" y="11174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4320" y="11174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11174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11174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240" y="1124280"/>
                                      <a:ext cx="22320" cy="6840"/>
                                    </a:xfrm>
                                    <a:custGeom>
                                      <a:avLst/>
                                      <a:gdLst/>
                                      <a:ahLst/>
                                      <a:rect l="l" t="t" r="r" b="b"/>
                                      <a:pathLst>
                                        <a:path w="75" h="15">
                                          <a:moveTo>
                                            <a:pt x="0" y="0"/>
                                          </a:moveTo>
                                          <a:lnTo>
                                            <a:pt x="30" y="15"/>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11840" y="565560"/>
                                      <a:ext cx="22320" cy="558720"/>
                                    </a:xfrm>
                                    <a:custGeom>
                                      <a:avLst/>
                                      <a:gdLst/>
                                      <a:ahLst/>
                                      <a:rect l="l" t="t" r="r" b="b"/>
                                      <a:pathLst>
                                        <a:path w="75" h="1200">
                                          <a:moveTo>
                                            <a:pt x="0" y="1200"/>
                                          </a:moveTo>
                                          <a:lnTo>
                                            <a:pt x="15" y="15"/>
                                          </a:lnTo>
                                          <a:lnTo>
                                            <a:pt x="75" y="0"/>
                                          </a:lnTo>
                                          <a:lnTo>
                                            <a:pt x="45" y="1185"/>
                                          </a:lnTo>
                                          <a:lnTo>
                                            <a:pt x="0" y="1200"/>
                                          </a:lnTo>
                                          <a:close/>
                                        </a:path>
                                      </a:pathLst>
                                    </a:custGeom>
                                    <a:solidFill>
                                      <a:srgbClr val="ffffff"/>
                                    </a:solidFill>
                                    <a:ln w="0">
                                      <a:solidFill>
                                        <a:srgbClr val="000000"/>
                                      </a:solidFill>
                                    </a:ln>
                                  </wps:spPr>
                                  <wps:style>
                                    <a:lnRef idx="0"/>
                                    <a:fillRef idx="0"/>
                                    <a:effectRef idx="0"/>
                                    <a:fontRef idx="minor"/>
                                  </wps:style>
                                  <wps:bodyPr/>
                                </wps:wsp>
                                <wps:wsp>
                                  <wps:cNvSpPr/>
                                  <wps:spPr>
                                    <a:xfrm>
                                      <a:off x="109404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984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24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976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53880" y="11174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1174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224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6280" y="11174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2800" y="11174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28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200" y="1117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8320" y="112428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5200" y="112428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1000" y="112428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93200" y="11242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11242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600" y="1117440"/>
                                      <a:ext cx="26640" cy="20880"/>
                                    </a:xfrm>
                                    <a:custGeom>
                                      <a:avLst/>
                                      <a:gdLst/>
                                      <a:ahLst/>
                                      <a:rect l="l" t="t" r="r" b="b"/>
                                      <a:pathLst>
                                        <a:path w="90" h="45">
                                          <a:moveTo>
                                            <a:pt x="0" y="0"/>
                                          </a:moveTo>
                                          <a:lnTo>
                                            <a:pt x="30" y="45"/>
                                          </a:lnTo>
                                          <a:lnTo>
                                            <a:pt x="90" y="30"/>
                                          </a:lnTo>
                                          <a:lnTo>
                                            <a:pt x="60" y="1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3840" y="572760"/>
                                      <a:ext cx="22320" cy="551880"/>
                                    </a:xfrm>
                                    <a:custGeom>
                                      <a:avLst/>
                                      <a:gdLst/>
                                      <a:ahLst/>
                                      <a:rect l="l" t="t" r="r" b="b"/>
                                      <a:pathLst>
                                        <a:path w="75" h="1185">
                                          <a:moveTo>
                                            <a:pt x="0" y="1185"/>
                                          </a:moveTo>
                                          <a:lnTo>
                                            <a:pt x="15" y="15"/>
                                          </a:lnTo>
                                          <a:lnTo>
                                            <a:pt x="75" y="0"/>
                                          </a:lnTo>
                                          <a:lnTo>
                                            <a:pt x="60" y="1185"/>
                                          </a:lnTo>
                                          <a:lnTo>
                                            <a:pt x="0" y="1185"/>
                                          </a:lnTo>
                                          <a:close/>
                                        </a:path>
                                      </a:pathLst>
                                    </a:custGeom>
                                    <a:solidFill>
                                      <a:srgbClr val="ffffff"/>
                                    </a:solidFill>
                                    <a:ln w="0">
                                      <a:solidFill>
                                        <a:srgbClr val="000000"/>
                                      </a:solidFill>
                                    </a:ln>
                                  </wps:spPr>
                                  <wps:style>
                                    <a:lnRef idx="0"/>
                                    <a:fillRef idx="0"/>
                                    <a:effectRef idx="0"/>
                                    <a:fontRef idx="minor"/>
                                  </wps:style>
                                  <wps:bodyPr/>
                                </wps:wsp>
                                <wps:wsp>
                                  <wps:cNvSpPr/>
                                  <wps:spPr>
                                    <a:xfrm>
                                      <a:off x="1080720" y="11242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66520" y="11242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3400" y="11242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1124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1124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36240" y="112428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760" y="112428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8920" y="112428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44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196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160" y="1124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828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516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096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560" y="1124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068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720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336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988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40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1117440"/>
                                      <a:ext cx="22320" cy="28080"/>
                                    </a:xfrm>
                                    <a:custGeom>
                                      <a:avLst/>
                                      <a:gdLst/>
                                      <a:ahLst/>
                                      <a:rect l="l" t="t" r="r" b="b"/>
                                      <a:pathLst>
                                        <a:path w="75" h="60">
                                          <a:moveTo>
                                            <a:pt x="0" y="15"/>
                                          </a:moveTo>
                                          <a:lnTo>
                                            <a:pt x="15" y="60"/>
                                          </a:lnTo>
                                          <a:lnTo>
                                            <a:pt x="75" y="45"/>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6200" y="558720"/>
                                      <a:ext cx="22320" cy="572760"/>
                                    </a:xfrm>
                                    <a:custGeom>
                                      <a:avLst/>
                                      <a:gdLst/>
                                      <a:ahLst/>
                                      <a:rect l="l" t="t" r="r" b="b"/>
                                      <a:pathLst>
                                        <a:path w="75" h="1230">
                                          <a:moveTo>
                                            <a:pt x="0" y="1230"/>
                                          </a:moveTo>
                                          <a:lnTo>
                                            <a:pt x="15" y="0"/>
                                          </a:lnTo>
                                          <a:lnTo>
                                            <a:pt x="75" y="45"/>
                                          </a:lnTo>
                                          <a:lnTo>
                                            <a:pt x="60" y="1215"/>
                                          </a:lnTo>
                                          <a:lnTo>
                                            <a:pt x="0" y="1230"/>
                                          </a:lnTo>
                                          <a:close/>
                                        </a:path>
                                      </a:pathLst>
                                    </a:custGeom>
                                    <a:solidFill>
                                      <a:srgbClr val="ffffff"/>
                                    </a:solidFill>
                                    <a:ln w="0">
                                      <a:solidFill>
                                        <a:srgbClr val="000000"/>
                                      </a:solidFill>
                                    </a:ln>
                                  </wps:spPr>
                                  <wps:style>
                                    <a:lnRef idx="0"/>
                                    <a:fillRef idx="0"/>
                                    <a:effectRef idx="0"/>
                                    <a:fontRef idx="minor"/>
                                  </wps:style>
                                  <wps:bodyPr/>
                                </wps:wsp>
                                <wps:wsp>
                                  <wps:cNvSpPr/>
                                  <wps:spPr>
                                    <a:xfrm>
                                      <a:off x="106272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400" y="1124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11242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8600" y="11314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11314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0920" y="11314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113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4320" y="113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0840" y="11314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0640" y="113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7160" y="113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3320" y="113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9840" y="113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13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1314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536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280" y="1124280"/>
                                      <a:ext cx="22320" cy="28080"/>
                                    </a:xfrm>
                                    <a:custGeom>
                                      <a:avLst/>
                                      <a:gdLst/>
                                      <a:ahLst/>
                                      <a:rect l="l" t="t" r="r" b="b"/>
                                      <a:pathLst>
                                        <a:path w="75" h="60">
                                          <a:moveTo>
                                            <a:pt x="0" y="0"/>
                                          </a:moveTo>
                                          <a:lnTo>
                                            <a:pt x="15" y="60"/>
                                          </a:lnTo>
                                          <a:lnTo>
                                            <a:pt x="75" y="4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8560" y="460800"/>
                                      <a:ext cx="22320" cy="677520"/>
                                    </a:xfrm>
                                    <a:custGeom>
                                      <a:avLst/>
                                      <a:gdLst/>
                                      <a:ahLst/>
                                      <a:rect l="l" t="t" r="r" b="b"/>
                                      <a:pathLst>
                                        <a:path w="75" h="1455">
                                          <a:moveTo>
                                            <a:pt x="0" y="1455"/>
                                          </a:moveTo>
                                          <a:lnTo>
                                            <a:pt x="15" y="0"/>
                                          </a:lnTo>
                                          <a:lnTo>
                                            <a:pt x="75" y="210"/>
                                          </a:lnTo>
                                          <a:lnTo>
                                            <a:pt x="60" y="1440"/>
                                          </a:lnTo>
                                          <a:lnTo>
                                            <a:pt x="0" y="1455"/>
                                          </a:lnTo>
                                          <a:close/>
                                        </a:path>
                                      </a:pathLst>
                                    </a:custGeom>
                                    <a:solidFill>
                                      <a:srgbClr val="ffffff"/>
                                    </a:solidFill>
                                    <a:ln w="0">
                                      <a:solidFill>
                                        <a:srgbClr val="000000"/>
                                      </a:solidFill>
                                    </a:ln>
                                  </wps:spPr>
                                  <wps:style>
                                    <a:lnRef idx="0"/>
                                    <a:fillRef idx="0"/>
                                    <a:effectRef idx="0"/>
                                    <a:fontRef idx="minor"/>
                                  </wps:style>
                                  <wps:bodyPr/>
                                </wps:wsp>
                                <wps:wsp>
                                  <wps:cNvSpPr/>
                                  <wps:spPr>
                                    <a:xfrm>
                                      <a:off x="104508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24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776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428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060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712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328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980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20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52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568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13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5040" y="1138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1200" y="1138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7720" y="1138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4240" y="1138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1138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640" y="1124280"/>
                                      <a:ext cx="22320" cy="28080"/>
                                    </a:xfrm>
                                    <a:custGeom>
                                      <a:avLst/>
                                      <a:gdLst/>
                                      <a:ahLst/>
                                      <a:rect l="l" t="t" r="r" b="b"/>
                                      <a:pathLst>
                                        <a:path w="75" h="60">
                                          <a:moveTo>
                                            <a:pt x="0" y="0"/>
                                          </a:moveTo>
                                          <a:lnTo>
                                            <a:pt x="15" y="60"/>
                                          </a:lnTo>
                                          <a:lnTo>
                                            <a:pt x="75" y="6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0560" y="83520"/>
                                      <a:ext cx="22320" cy="1054800"/>
                                    </a:xfrm>
                                    <a:custGeom>
                                      <a:avLst/>
                                      <a:gdLst/>
                                      <a:ahLst/>
                                      <a:rect l="l" t="t" r="r" b="b"/>
                                      <a:pathLst>
                                        <a:path w="75" h="2265">
                                          <a:moveTo>
                                            <a:pt x="0" y="2265"/>
                                          </a:moveTo>
                                          <a:lnTo>
                                            <a:pt x="15" y="0"/>
                                          </a:lnTo>
                                          <a:lnTo>
                                            <a:pt x="75" y="810"/>
                                          </a:lnTo>
                                          <a:lnTo>
                                            <a:pt x="60" y="2265"/>
                                          </a:lnTo>
                                          <a:lnTo>
                                            <a:pt x="0" y="2265"/>
                                          </a:lnTo>
                                          <a:close/>
                                        </a:path>
                                      </a:pathLst>
                                    </a:custGeom>
                                    <a:solidFill>
                                      <a:srgbClr val="ffffff"/>
                                    </a:solidFill>
                                    <a:ln w="0">
                                      <a:solidFill>
                                        <a:srgbClr val="000000"/>
                                      </a:solidFill>
                                    </a:ln>
                                  </wps:spPr>
                                  <wps:style>
                                    <a:lnRef idx="0"/>
                                    <a:fillRef idx="0"/>
                                    <a:effectRef idx="0"/>
                                    <a:fontRef idx="minor"/>
                                  </wps:style>
                                  <wps:bodyPr/>
                                </wps:wsp>
                                <wps:wsp>
                                  <wps:cNvSpPr/>
                                  <wps:spPr>
                                    <a:xfrm>
                                      <a:off x="1027440" y="1138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3240" y="11383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11383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11383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11383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2960" y="11383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68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000" y="11383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188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768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20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60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7400" y="11383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200" y="11383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11383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124280"/>
                                      <a:ext cx="22320" cy="34920"/>
                                    </a:xfrm>
                                    <a:custGeom>
                                      <a:avLst/>
                                      <a:gdLst/>
                                      <a:ahLst/>
                                      <a:rect l="l" t="t" r="r" b="b"/>
                                      <a:pathLst>
                                        <a:path w="75" h="75">
                                          <a:moveTo>
                                            <a:pt x="0" y="0"/>
                                          </a:moveTo>
                                          <a:lnTo>
                                            <a:pt x="15" y="75"/>
                                          </a:lnTo>
                                          <a:lnTo>
                                            <a:pt x="75" y="6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2920" y="0"/>
                                      <a:ext cx="22320" cy="1145520"/>
                                    </a:xfrm>
                                    <a:custGeom>
                                      <a:avLst/>
                                      <a:gdLst/>
                                      <a:ahLst/>
                                      <a:rect l="l" t="t" r="r" b="b"/>
                                      <a:pathLst>
                                        <a:path w="75" h="2460">
                                          <a:moveTo>
                                            <a:pt x="0" y="2460"/>
                                          </a:moveTo>
                                          <a:lnTo>
                                            <a:pt x="30" y="0"/>
                                          </a:lnTo>
                                          <a:lnTo>
                                            <a:pt x="75" y="180"/>
                                          </a:lnTo>
                                          <a:lnTo>
                                            <a:pt x="60" y="2445"/>
                                          </a:lnTo>
                                          <a:lnTo>
                                            <a:pt x="0" y="2460"/>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11383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5600" y="11383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120" y="114552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8640" y="11455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1455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64960" y="11455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1840" y="11455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7640" y="11455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11455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11455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560" y="11455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07360" y="11455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3880" y="11455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0040" y="11455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6560" y="11455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080" y="11455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60" y="11455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940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556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080" y="1145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1145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342000" y="1089720"/>
                                    <a:ext cx="1387440" cy="1201320"/>
                                  </a:xfrm>
                                </wpg:grpSpPr>
                                <wps:wsp>
                                  <wps:cNvSpPr/>
                                  <wps:spPr>
                                    <a:xfrm>
                                      <a:off x="351360" y="1145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1124280"/>
                                      <a:ext cx="22320" cy="41760"/>
                                    </a:xfrm>
                                    <a:custGeom>
                                      <a:avLst/>
                                      <a:gdLst/>
                                      <a:ahLst/>
                                      <a:rect l="l" t="t" r="r" b="b"/>
                                      <a:pathLst>
                                        <a:path w="75" h="90">
                                          <a:moveTo>
                                            <a:pt x="0" y="0"/>
                                          </a:moveTo>
                                          <a:lnTo>
                                            <a:pt x="15" y="90"/>
                                          </a:lnTo>
                                          <a:lnTo>
                                            <a:pt x="75" y="7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60800" y="0"/>
                                      <a:ext cx="26640" cy="1152360"/>
                                    </a:xfrm>
                                    <a:custGeom>
                                      <a:avLst/>
                                      <a:gdLst/>
                                      <a:ahLst/>
                                      <a:rect l="l" t="t" r="r" b="b"/>
                                      <a:pathLst>
                                        <a:path w="90" h="2475">
                                          <a:moveTo>
                                            <a:pt x="0" y="2475"/>
                                          </a:moveTo>
                                          <a:lnTo>
                                            <a:pt x="30" y="825"/>
                                          </a:lnTo>
                                          <a:lnTo>
                                            <a:pt x="90" y="0"/>
                                          </a:lnTo>
                                          <a:lnTo>
                                            <a:pt x="60" y="2460"/>
                                          </a:lnTo>
                                          <a:lnTo>
                                            <a:pt x="0" y="2475"/>
                                          </a:lnTo>
                                          <a:close/>
                                        </a:path>
                                      </a:pathLst>
                                    </a:custGeom>
                                    <a:solidFill>
                                      <a:srgbClr val="ffffff"/>
                                    </a:solidFill>
                                    <a:ln w="0">
                                      <a:solidFill>
                                        <a:srgbClr val="000000"/>
                                      </a:solidFill>
                                    </a:ln>
                                  </wps:spPr>
                                  <wps:style>
                                    <a:lnRef idx="0"/>
                                    <a:fillRef idx="0"/>
                                    <a:effectRef idx="0"/>
                                    <a:fontRef idx="minor"/>
                                  </wps:style>
                                  <wps:bodyPr/>
                                </wps:wsp>
                                <wps:wsp>
                                  <wps:cNvSpPr/>
                                  <wps:spPr>
                                    <a:xfrm>
                                      <a:off x="114768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420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036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880" y="1145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1145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0320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972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588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400" y="114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9280" y="1145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800" y="11455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5240" y="11523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32120" y="11523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7920" y="11523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4800" y="11523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1320" y="11523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15236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7640" y="11523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4160" y="11523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0320" y="11523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11523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3720" y="11523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240" y="1124280"/>
                                      <a:ext cx="22320" cy="41760"/>
                                    </a:xfrm>
                                    <a:custGeom>
                                      <a:avLst/>
                                      <a:gdLst/>
                                      <a:ahLst/>
                                      <a:rect l="l" t="t" r="r" b="b"/>
                                      <a:pathLst>
                                        <a:path w="75" h="90">
                                          <a:moveTo>
                                            <a:pt x="0" y="15"/>
                                          </a:moveTo>
                                          <a:lnTo>
                                            <a:pt x="30" y="90"/>
                                          </a:lnTo>
                                          <a:lnTo>
                                            <a:pt x="75" y="9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47480" y="384120"/>
                                      <a:ext cx="22320" cy="775440"/>
                                    </a:xfrm>
                                    <a:custGeom>
                                      <a:avLst/>
                                      <a:gdLst/>
                                      <a:ahLst/>
                                      <a:rect l="l" t="t" r="r" b="b"/>
                                      <a:pathLst>
                                        <a:path w="75" h="1665">
                                          <a:moveTo>
                                            <a:pt x="0" y="1665"/>
                                          </a:moveTo>
                                          <a:lnTo>
                                            <a:pt x="15" y="405"/>
                                          </a:lnTo>
                                          <a:lnTo>
                                            <a:pt x="75" y="0"/>
                                          </a:lnTo>
                                          <a:lnTo>
                                            <a:pt x="45" y="1650"/>
                                          </a:lnTo>
                                          <a:lnTo>
                                            <a:pt x="0" y="1665"/>
                                          </a:lnTo>
                                          <a:close/>
                                        </a:path>
                                      </a:pathLst>
                                    </a:custGeom>
                                    <a:solidFill>
                                      <a:srgbClr val="ffffff"/>
                                    </a:solidFill>
                                    <a:ln w="0">
                                      <a:solidFill>
                                        <a:srgbClr val="000000"/>
                                      </a:solidFill>
                                    </a:ln>
                                  </wps:spPr>
                                  <wps:style>
                                    <a:lnRef idx="0"/>
                                    <a:fillRef idx="0"/>
                                    <a:effectRef idx="0"/>
                                    <a:fontRef idx="minor"/>
                                  </wps:style>
                                  <wps:bodyPr/>
                                </wps:wsp>
                                <wps:wsp>
                                  <wps:cNvSpPr/>
                                  <wps:spPr>
                                    <a:xfrm>
                                      <a:off x="112968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56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24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9880" y="11523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476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1920" y="11523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8800" y="11523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028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68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20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4320" y="11523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0840" y="11523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7000" y="11523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920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720" y="11523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131480"/>
                                      <a:ext cx="26640" cy="41760"/>
                                    </a:xfrm>
                                    <a:custGeom>
                                      <a:avLst/>
                                      <a:gdLst/>
                                      <a:ahLst/>
                                      <a:rect l="l" t="t" r="r" b="b"/>
                                      <a:pathLst>
                                        <a:path w="90" h="90">
                                          <a:moveTo>
                                            <a:pt x="0" y="0"/>
                                          </a:moveTo>
                                          <a:lnTo>
                                            <a:pt x="30" y="90"/>
                                          </a:lnTo>
                                          <a:lnTo>
                                            <a:pt x="90" y="7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9840" y="572760"/>
                                      <a:ext cx="22320" cy="586800"/>
                                    </a:xfrm>
                                    <a:custGeom>
                                      <a:avLst/>
                                      <a:gdLst/>
                                      <a:ahLst/>
                                      <a:rect l="l" t="t" r="r" b="b"/>
                                      <a:pathLst>
                                        <a:path w="75" h="1260">
                                          <a:moveTo>
                                            <a:pt x="0" y="1260"/>
                                          </a:moveTo>
                                          <a:lnTo>
                                            <a:pt x="15" y="210"/>
                                          </a:lnTo>
                                          <a:lnTo>
                                            <a:pt x="75" y="0"/>
                                          </a:lnTo>
                                          <a:lnTo>
                                            <a:pt x="60" y="1260"/>
                                          </a:lnTo>
                                          <a:lnTo>
                                            <a:pt x="0" y="1260"/>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11592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2520" y="11592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11592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1240" y="1159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8120" y="1159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72240" y="11592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8760" y="11592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11592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1440" y="11592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11592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0160" y="11592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1428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080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96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36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560" y="11592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668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320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88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240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1131480"/>
                                      <a:ext cx="22320" cy="48960"/>
                                    </a:xfrm>
                                    <a:custGeom>
                                      <a:avLst/>
                                      <a:gdLst/>
                                      <a:ahLst/>
                                      <a:rect l="l" t="t" r="r" b="b"/>
                                      <a:pathLst>
                                        <a:path w="75" h="105">
                                          <a:moveTo>
                                            <a:pt x="0" y="0"/>
                                          </a:moveTo>
                                          <a:lnTo>
                                            <a:pt x="15" y="105"/>
                                          </a:lnTo>
                                          <a:lnTo>
                                            <a:pt x="75" y="9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12200" y="670320"/>
                                      <a:ext cx="22320" cy="496080"/>
                                    </a:xfrm>
                                    <a:custGeom>
                                      <a:avLst/>
                                      <a:gdLst/>
                                      <a:ahLst/>
                                      <a:rect l="l" t="t" r="r" b="b"/>
                                      <a:pathLst>
                                        <a:path w="75" h="1065">
                                          <a:moveTo>
                                            <a:pt x="0" y="1065"/>
                                          </a:moveTo>
                                          <a:lnTo>
                                            <a:pt x="15" y="120"/>
                                          </a:lnTo>
                                          <a:lnTo>
                                            <a:pt x="75" y="0"/>
                                          </a:lnTo>
                                          <a:lnTo>
                                            <a:pt x="60" y="1050"/>
                                          </a:lnTo>
                                          <a:lnTo>
                                            <a:pt x="0" y="106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488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40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80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5424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692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344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0320" y="1159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840" y="11592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6640" y="11664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3160" y="11664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9320" y="11664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5840" y="11664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2360" y="11664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240" y="11664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38680" y="11664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5200" y="11664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1360" y="11664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11664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760" y="11664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280" y="1096560"/>
                                      <a:ext cx="22320" cy="83880"/>
                                    </a:xfrm>
                                    <a:custGeom>
                                      <a:avLst/>
                                      <a:gdLst/>
                                      <a:ahLst/>
                                      <a:rect l="l" t="t" r="r" b="b"/>
                                      <a:pathLst>
                                        <a:path w="75" h="180">
                                          <a:moveTo>
                                            <a:pt x="0" y="0"/>
                                          </a:moveTo>
                                          <a:lnTo>
                                            <a:pt x="15" y="180"/>
                                          </a:lnTo>
                                          <a:lnTo>
                                            <a:pt x="75" y="180"/>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4200" y="726120"/>
                                      <a:ext cx="22320" cy="447120"/>
                                    </a:xfrm>
                                    <a:custGeom>
                                      <a:avLst/>
                                      <a:gdLst/>
                                      <a:ahLst/>
                                      <a:rect l="l" t="t" r="r" b="b"/>
                                      <a:pathLst>
                                        <a:path w="75" h="960">
                                          <a:moveTo>
                                            <a:pt x="0" y="960"/>
                                          </a:moveTo>
                                          <a:lnTo>
                                            <a:pt x="15" y="60"/>
                                          </a:lnTo>
                                          <a:lnTo>
                                            <a:pt x="75" y="0"/>
                                          </a:lnTo>
                                          <a:lnTo>
                                            <a:pt x="60" y="945"/>
                                          </a:lnTo>
                                          <a:lnTo>
                                            <a:pt x="0" y="960"/>
                                          </a:lnTo>
                                          <a:close/>
                                        </a:path>
                                      </a:pathLst>
                                    </a:custGeom>
                                    <a:solidFill>
                                      <a:srgbClr val="ffffff"/>
                                    </a:solidFill>
                                    <a:ln w="0">
                                      <a:solidFill>
                                        <a:srgbClr val="000000"/>
                                      </a:solidFill>
                                    </a:ln>
                                  </wps:spPr>
                                  <wps:style>
                                    <a:lnRef idx="0"/>
                                    <a:fillRef idx="0"/>
                                    <a:effectRef idx="0"/>
                                    <a:fontRef idx="minor"/>
                                  </wps:style>
                                  <wps:bodyPr/>
                                </wps:wsp>
                                <wps:wsp>
                                  <wps:cNvSpPr/>
                                  <wps:spPr>
                                    <a:xfrm>
                                      <a:off x="108108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688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376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028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660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312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928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580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920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864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552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132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72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240" y="11664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1040" y="1173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7560" y="1173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3720" y="1173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0240" y="1173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11732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640" y="1047600"/>
                                      <a:ext cx="22320" cy="139680"/>
                                    </a:xfrm>
                                    <a:custGeom>
                                      <a:avLst/>
                                      <a:gdLst/>
                                      <a:ahLst/>
                                      <a:rect l="l" t="t" r="r" b="b"/>
                                      <a:pathLst>
                                        <a:path w="75" h="300">
                                          <a:moveTo>
                                            <a:pt x="0" y="0"/>
                                          </a:moveTo>
                                          <a:lnTo>
                                            <a:pt x="15" y="300"/>
                                          </a:lnTo>
                                          <a:lnTo>
                                            <a:pt x="75" y="285"/>
                                          </a:lnTo>
                                          <a:lnTo>
                                            <a:pt x="60" y="1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76560" y="754200"/>
                                      <a:ext cx="22320" cy="419040"/>
                                    </a:xfrm>
                                    <a:custGeom>
                                      <a:avLst/>
                                      <a:gdLst/>
                                      <a:ahLst/>
                                      <a:rect l="l" t="t" r="r" b="b"/>
                                      <a:pathLst>
                                        <a:path w="75" h="900">
                                          <a:moveTo>
                                            <a:pt x="0" y="900"/>
                                          </a:moveTo>
                                          <a:lnTo>
                                            <a:pt x="15" y="45"/>
                                          </a:lnTo>
                                          <a:lnTo>
                                            <a:pt x="75" y="0"/>
                                          </a:lnTo>
                                          <a:lnTo>
                                            <a:pt x="60" y="900"/>
                                          </a:lnTo>
                                          <a:lnTo>
                                            <a:pt x="0" y="900"/>
                                          </a:lnTo>
                                          <a:close/>
                                        </a:path>
                                      </a:pathLst>
                                    </a:custGeom>
                                    <a:solidFill>
                                      <a:srgbClr val="ffffff"/>
                                    </a:solidFill>
                                    <a:ln w="0">
                                      <a:solidFill>
                                        <a:srgbClr val="000000"/>
                                      </a:solidFill>
                                    </a:ln>
                                  </wps:spPr>
                                  <wps:style>
                                    <a:lnRef idx="0"/>
                                    <a:fillRef idx="0"/>
                                    <a:effectRef idx="0"/>
                                    <a:fontRef idx="minor"/>
                                  </wps:style>
                                  <wps:bodyPr/>
                                </wps:wsp>
                                <wps:wsp>
                                  <wps:cNvSpPr/>
                                  <wps:spPr>
                                    <a:xfrm>
                                      <a:off x="1063080" y="1173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9240" y="1173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1173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1173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9160" y="1173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18600" y="117324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480" y="11732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11732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816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68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1000" y="11732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52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368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60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11732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200" y="11732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572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60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12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640" y="991800"/>
                                      <a:ext cx="22320" cy="202680"/>
                                    </a:xfrm>
                                    <a:custGeom>
                                      <a:avLst/>
                                      <a:gdLst/>
                                      <a:ahLst/>
                                      <a:rect l="l" t="t" r="r" b="b"/>
                                      <a:pathLst>
                                        <a:path w="75" h="435">
                                          <a:moveTo>
                                            <a:pt x="0" y="0"/>
                                          </a:moveTo>
                                          <a:lnTo>
                                            <a:pt x="15" y="435"/>
                                          </a:lnTo>
                                          <a:lnTo>
                                            <a:pt x="75" y="420"/>
                                          </a:lnTo>
                                          <a:lnTo>
                                            <a:pt x="60" y="12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8920" y="775080"/>
                                      <a:ext cx="22320" cy="405000"/>
                                    </a:xfrm>
                                    <a:custGeom>
                                      <a:avLst/>
                                      <a:gdLst/>
                                      <a:ahLst/>
                                      <a:rect l="l" t="t" r="r" b="b"/>
                                      <a:pathLst>
                                        <a:path w="75" h="870">
                                          <a:moveTo>
                                            <a:pt x="0" y="870"/>
                                          </a:moveTo>
                                          <a:lnTo>
                                            <a:pt x="30" y="0"/>
                                          </a:lnTo>
                                          <a:lnTo>
                                            <a:pt x="75" y="0"/>
                                          </a:lnTo>
                                          <a:lnTo>
                                            <a:pt x="60" y="855"/>
                                          </a:lnTo>
                                          <a:lnTo>
                                            <a:pt x="0" y="870"/>
                                          </a:lnTo>
                                          <a:close/>
                                        </a:path>
                                      </a:pathLst>
                                    </a:custGeom>
                                    <a:solidFill>
                                      <a:srgbClr val="ffffff"/>
                                    </a:solidFill>
                                    <a:ln w="0">
                                      <a:solidFill>
                                        <a:srgbClr val="000000"/>
                                      </a:solidFill>
                                    </a:ln>
                                  </wps:spPr>
                                  <wps:style>
                                    <a:lnRef idx="0"/>
                                    <a:fillRef idx="0"/>
                                    <a:effectRef idx="0"/>
                                    <a:fontRef idx="minor"/>
                                  </wps:style>
                                  <wps:bodyPr/>
                                </wps:wsp>
                                <wps:wsp>
                                  <wps:cNvSpPr/>
                                  <wps:spPr>
                                    <a:xfrm>
                                      <a:off x="1045440" y="11732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240" y="11732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812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464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1173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0960" y="11804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7480" y="11804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3640" y="11804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11804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7040" y="1180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560" y="1180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11804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29880" y="11804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5680" y="11804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2560" y="11804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9080" y="11804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180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540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56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808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48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000" y="942840"/>
                                      <a:ext cx="22320" cy="258480"/>
                                    </a:xfrm>
                                    <a:custGeom>
                                      <a:avLst/>
                                      <a:gdLst/>
                                      <a:ahLst/>
                                      <a:rect l="l" t="t" r="r" b="b"/>
                                      <a:pathLst>
                                        <a:path w="75" h="555">
                                          <a:moveTo>
                                            <a:pt x="0" y="0"/>
                                          </a:moveTo>
                                          <a:lnTo>
                                            <a:pt x="15" y="555"/>
                                          </a:lnTo>
                                          <a:lnTo>
                                            <a:pt x="75" y="540"/>
                                          </a:lnTo>
                                          <a:lnTo>
                                            <a:pt x="60" y="1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0920" y="761040"/>
                                      <a:ext cx="26640" cy="426240"/>
                                    </a:xfrm>
                                    <a:custGeom>
                                      <a:avLst/>
                                      <a:gdLst/>
                                      <a:ahLst/>
                                      <a:rect l="l" t="t" r="r" b="b"/>
                                      <a:pathLst>
                                        <a:path w="90" h="915">
                                          <a:moveTo>
                                            <a:pt x="0" y="915"/>
                                          </a:moveTo>
                                          <a:lnTo>
                                            <a:pt x="30" y="0"/>
                                          </a:lnTo>
                                          <a:lnTo>
                                            <a:pt x="90" y="30"/>
                                          </a:lnTo>
                                          <a:lnTo>
                                            <a:pt x="60" y="900"/>
                                          </a:lnTo>
                                          <a:lnTo>
                                            <a:pt x="0" y="915"/>
                                          </a:lnTo>
                                          <a:close/>
                                        </a:path>
                                      </a:pathLst>
                                    </a:custGeom>
                                    <a:solidFill>
                                      <a:srgbClr val="ffffff"/>
                                    </a:solidFill>
                                    <a:ln w="0">
                                      <a:solidFill>
                                        <a:srgbClr val="000000"/>
                                      </a:solidFill>
                                    </a:ln>
                                  </wps:spPr>
                                  <wps:style>
                                    <a:lnRef idx="0"/>
                                    <a:fillRef idx="0"/>
                                    <a:effectRef idx="0"/>
                                    <a:fontRef idx="minor"/>
                                  </wps:style>
                                  <wps:bodyPr/>
                                </wps:wsp>
                                <wps:wsp>
                                  <wps:cNvSpPr/>
                                  <wps:spPr>
                                    <a:xfrm>
                                      <a:off x="102744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700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52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332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84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52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92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36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188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04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440" y="11804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960" y="11804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7760" y="1187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3560" y="1187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1187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960" y="1187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1187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893880"/>
                                      <a:ext cx="22320" cy="307440"/>
                                    </a:xfrm>
                                    <a:custGeom>
                                      <a:avLst/>
                                      <a:gdLst/>
                                      <a:ahLst/>
                                      <a:rect l="l" t="t" r="r" b="b"/>
                                      <a:pathLst>
                                        <a:path w="75" h="660">
                                          <a:moveTo>
                                            <a:pt x="0" y="0"/>
                                          </a:moveTo>
                                          <a:lnTo>
                                            <a:pt x="30" y="660"/>
                                          </a:lnTo>
                                          <a:lnTo>
                                            <a:pt x="75" y="660"/>
                                          </a:lnTo>
                                          <a:lnTo>
                                            <a:pt x="60" y="10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7600" y="705240"/>
                                      <a:ext cx="22320" cy="482040"/>
                                    </a:xfrm>
                                    <a:custGeom>
                                      <a:avLst/>
                                      <a:gdLst/>
                                      <a:ahLst/>
                                      <a:rect l="l" t="t" r="r" b="b"/>
                                      <a:pathLst>
                                        <a:path w="75" h="1035">
                                          <a:moveTo>
                                            <a:pt x="0" y="1035"/>
                                          </a:moveTo>
                                          <a:lnTo>
                                            <a:pt x="15" y="0"/>
                                          </a:lnTo>
                                          <a:lnTo>
                                            <a:pt x="75" y="120"/>
                                          </a:lnTo>
                                          <a:lnTo>
                                            <a:pt x="45" y="1035"/>
                                          </a:lnTo>
                                          <a:lnTo>
                                            <a:pt x="0" y="1035"/>
                                          </a:lnTo>
                                          <a:close/>
                                        </a:path>
                                      </a:pathLst>
                                    </a:custGeom>
                                    <a:solidFill>
                                      <a:srgbClr val="ffffff"/>
                                    </a:solidFill>
                                    <a:ln w="0">
                                      <a:solidFill>
                                        <a:srgbClr val="000000"/>
                                      </a:solidFill>
                                    </a:ln>
                                  </wps:spPr>
                                  <wps:style>
                                    <a:lnRef idx="0"/>
                                    <a:fillRef idx="0"/>
                                    <a:effectRef idx="0"/>
                                    <a:fontRef idx="minor"/>
                                  </wps:style>
                                  <wps:bodyPr/>
                                </wps:wsp>
                                <wps:wsp>
                                  <wps:cNvSpPr/>
                                  <wps:spPr>
                                    <a:xfrm>
                                      <a:off x="1009800" y="1187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5960" y="11872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480" y="11872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11872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880" y="11872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204480" y="328320"/>
                                    <a:ext cx="1369800" cy="2005200"/>
                                  </a:xfrm>
                                </wpg:grpSpPr>
                                <wps:wsp>
                                  <wps:cNvSpPr/>
                                  <wps:spPr>
                                    <a:xfrm>
                                      <a:off x="1307520" y="1949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972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552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04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44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9560" y="1949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6080" y="1949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792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44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096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1960" y="1949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949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96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19494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1613880"/>
                                      <a:ext cx="26640" cy="356400"/>
                                    </a:xfrm>
                                    <a:custGeom>
                                      <a:avLst/>
                                      <a:gdLst/>
                                      <a:ahLst/>
                                      <a:rect l="l" t="t" r="r" b="b"/>
                                      <a:pathLst>
                                        <a:path w="90" h="765">
                                          <a:moveTo>
                                            <a:pt x="0" y="0"/>
                                          </a:moveTo>
                                          <a:lnTo>
                                            <a:pt x="30" y="765"/>
                                          </a:lnTo>
                                          <a:lnTo>
                                            <a:pt x="90" y="750"/>
                                          </a:lnTo>
                                          <a:lnTo>
                                            <a:pt x="60"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47480" y="1326960"/>
                                      <a:ext cx="22320" cy="628560"/>
                                    </a:xfrm>
                                    <a:custGeom>
                                      <a:avLst/>
                                      <a:gdLst/>
                                      <a:ahLst/>
                                      <a:rect l="l" t="t" r="r" b="b"/>
                                      <a:pathLst>
                                        <a:path w="75" h="1350">
                                          <a:moveTo>
                                            <a:pt x="0" y="1350"/>
                                          </a:moveTo>
                                          <a:lnTo>
                                            <a:pt x="15" y="0"/>
                                          </a:lnTo>
                                          <a:lnTo>
                                            <a:pt x="75" y="300"/>
                                          </a:lnTo>
                                          <a:lnTo>
                                            <a:pt x="60" y="1335"/>
                                          </a:lnTo>
                                          <a:lnTo>
                                            <a:pt x="0" y="1350"/>
                                          </a:lnTo>
                                          <a:close/>
                                        </a:path>
                                      </a:pathLst>
                                    </a:custGeom>
                                    <a:solidFill>
                                      <a:srgbClr val="ffffff"/>
                                    </a:solidFill>
                                    <a:ln w="0">
                                      <a:solidFill>
                                        <a:srgbClr val="000000"/>
                                      </a:solidFill>
                                    </a:ln>
                                  </wps:spPr>
                                  <wps:style>
                                    <a:lnRef idx="0"/>
                                    <a:fillRef idx="0"/>
                                    <a:effectRef idx="0"/>
                                    <a:fontRef idx="minor"/>
                                  </wps:style>
                                  <wps:bodyPr/>
                                </wps:wsp>
                                <wps:wsp>
                                  <wps:cNvSpPr/>
                                  <wps:spPr>
                                    <a:xfrm>
                                      <a:off x="1134000" y="1949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0520" y="19494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6680" y="195624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9562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19562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89520" y="19562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6400" y="19562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62200" y="19562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8720" y="19562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19562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19562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31920" y="19562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8440" y="19562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4600" y="195624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195624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7640" y="195624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840" y="19562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396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048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6640" y="1956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3160" y="1956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1956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560" y="1586160"/>
                                      <a:ext cx="22320" cy="391320"/>
                                    </a:xfrm>
                                    <a:custGeom>
                                      <a:avLst/>
                                      <a:gdLst/>
                                      <a:ahLst/>
                                      <a:rect l="l" t="t" r="r" b="b"/>
                                      <a:pathLst>
                                        <a:path w="75" h="840">
                                          <a:moveTo>
                                            <a:pt x="0" y="0"/>
                                          </a:moveTo>
                                          <a:lnTo>
                                            <a:pt x="15" y="840"/>
                                          </a:lnTo>
                                          <a:lnTo>
                                            <a:pt x="75" y="825"/>
                                          </a:lnTo>
                                          <a:lnTo>
                                            <a:pt x="45" y="6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9480" y="977760"/>
                                      <a:ext cx="22320" cy="984960"/>
                                    </a:xfrm>
                                    <a:custGeom>
                                      <a:avLst/>
                                      <a:gdLst/>
                                      <a:ahLst/>
                                      <a:rect l="l" t="t" r="r" b="b"/>
                                      <a:pathLst>
                                        <a:path w="75" h="2115">
                                          <a:moveTo>
                                            <a:pt x="0" y="2115"/>
                                          </a:moveTo>
                                          <a:lnTo>
                                            <a:pt x="15" y="0"/>
                                          </a:lnTo>
                                          <a:lnTo>
                                            <a:pt x="75" y="750"/>
                                          </a:lnTo>
                                          <a:lnTo>
                                            <a:pt x="60" y="2100"/>
                                          </a:lnTo>
                                          <a:lnTo>
                                            <a:pt x="0" y="2115"/>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288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1956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1956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7188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840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108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600" y="19562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19562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3920" y="19634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0800" y="19634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6600" y="19634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19634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19634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6520" y="196344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56320" y="1963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2840" y="1963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1963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1963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2040" y="19634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1571400"/>
                                      <a:ext cx="22320" cy="405000"/>
                                    </a:xfrm>
                                    <a:custGeom>
                                      <a:avLst/>
                                      <a:gdLst/>
                                      <a:ahLst/>
                                      <a:rect l="l" t="t" r="r" b="b"/>
                                      <a:pathLst>
                                        <a:path w="75" h="870">
                                          <a:moveTo>
                                            <a:pt x="0" y="0"/>
                                          </a:moveTo>
                                          <a:lnTo>
                                            <a:pt x="15" y="870"/>
                                          </a:lnTo>
                                          <a:lnTo>
                                            <a:pt x="75" y="870"/>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11840" y="0"/>
                                      <a:ext cx="22320" cy="1970280"/>
                                    </a:xfrm>
                                    <a:custGeom>
                                      <a:avLst/>
                                      <a:gdLst/>
                                      <a:ahLst/>
                                      <a:rect l="l" t="t" r="r" b="b"/>
                                      <a:pathLst>
                                        <a:path w="75" h="4230">
                                          <a:moveTo>
                                            <a:pt x="0" y="4230"/>
                                          </a:moveTo>
                                          <a:lnTo>
                                            <a:pt x="15" y="0"/>
                                          </a:lnTo>
                                          <a:lnTo>
                                            <a:pt x="75" y="2100"/>
                                          </a:lnTo>
                                          <a:lnTo>
                                            <a:pt x="60" y="4215"/>
                                          </a:lnTo>
                                          <a:lnTo>
                                            <a:pt x="0" y="4230"/>
                                          </a:lnTo>
                                          <a:close/>
                                        </a:path>
                                      </a:pathLst>
                                    </a:custGeom>
                                    <a:solidFill>
                                      <a:srgbClr val="ffffff"/>
                                    </a:solidFill>
                                    <a:ln w="0">
                                      <a:solidFill>
                                        <a:srgbClr val="000000"/>
                                      </a:solidFill>
                                    </a:ln>
                                  </wps:spPr>
                                  <wps:style>
                                    <a:lnRef idx="0"/>
                                    <a:fillRef idx="0"/>
                                    <a:effectRef idx="0"/>
                                    <a:fontRef idx="minor"/>
                                  </wps:style>
                                  <wps:bodyPr/>
                                </wps:wsp>
                                <wps:wsp>
                                  <wps:cNvSpPr/>
                                  <wps:spPr>
                                    <a:xfrm>
                                      <a:off x="109836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56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5388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656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344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48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628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280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896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00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832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520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100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19634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920" y="1571400"/>
                                      <a:ext cx="22320" cy="412200"/>
                                    </a:xfrm>
                                    <a:custGeom>
                                      <a:avLst/>
                                      <a:gdLst/>
                                      <a:ahLst/>
                                      <a:rect l="l" t="t" r="r" b="b"/>
                                      <a:pathLst>
                                        <a:path w="75" h="885">
                                          <a:moveTo>
                                            <a:pt x="0" y="0"/>
                                          </a:moveTo>
                                          <a:lnTo>
                                            <a:pt x="15" y="885"/>
                                          </a:lnTo>
                                          <a:lnTo>
                                            <a:pt x="75" y="87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94200" y="0"/>
                                      <a:ext cx="22320" cy="1970280"/>
                                    </a:xfrm>
                                    <a:custGeom>
                                      <a:avLst/>
                                      <a:gdLst/>
                                      <a:ahLst/>
                                      <a:rect l="l" t="t" r="r" b="b"/>
                                      <a:pathLst>
                                        <a:path w="75" h="4230">
                                          <a:moveTo>
                                            <a:pt x="0" y="4230"/>
                                          </a:moveTo>
                                          <a:lnTo>
                                            <a:pt x="15" y="30"/>
                                          </a:lnTo>
                                          <a:lnTo>
                                            <a:pt x="75" y="0"/>
                                          </a:lnTo>
                                          <a:lnTo>
                                            <a:pt x="60" y="4230"/>
                                          </a:lnTo>
                                          <a:lnTo>
                                            <a:pt x="0" y="4230"/>
                                          </a:lnTo>
                                          <a:close/>
                                        </a:path>
                                      </a:pathLst>
                                    </a:custGeom>
                                    <a:solidFill>
                                      <a:srgbClr val="ffffff"/>
                                    </a:solidFill>
                                    <a:ln w="0">
                                      <a:solidFill>
                                        <a:srgbClr val="000000"/>
                                      </a:solidFill>
                                    </a:ln>
                                  </wps:spPr>
                                  <wps:style>
                                    <a:lnRef idx="0"/>
                                    <a:fillRef idx="0"/>
                                    <a:effectRef idx="0"/>
                                    <a:fontRef idx="minor"/>
                                  </wps:style>
                                  <wps:bodyPr/>
                                </wps:wsp>
                                <wps:wsp>
                                  <wps:cNvSpPr/>
                                  <wps:spPr>
                                    <a:xfrm>
                                      <a:off x="108072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6652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340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644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36240" y="19702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276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892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544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19702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7828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516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096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88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068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720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336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988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1571400"/>
                                      <a:ext cx="22320" cy="419040"/>
                                    </a:xfrm>
                                    <a:custGeom>
                                      <a:avLst/>
                                      <a:gdLst/>
                                      <a:ahLst/>
                                      <a:rect l="l" t="t" r="r" b="b"/>
                                      <a:pathLst>
                                        <a:path w="75" h="900">
                                          <a:moveTo>
                                            <a:pt x="0" y="90"/>
                                          </a:moveTo>
                                          <a:lnTo>
                                            <a:pt x="15" y="900"/>
                                          </a:lnTo>
                                          <a:lnTo>
                                            <a:pt x="75" y="885"/>
                                          </a:lnTo>
                                          <a:lnTo>
                                            <a:pt x="60" y="0"/>
                                          </a:lnTo>
                                          <a:lnTo>
                                            <a:pt x="0" y="90"/>
                                          </a:lnTo>
                                          <a:close/>
                                        </a:path>
                                      </a:pathLst>
                                    </a:custGeom>
                                    <a:solidFill>
                                      <a:srgbClr val="ffffff"/>
                                    </a:solidFill>
                                    <a:ln w="0">
                                      <a:solidFill>
                                        <a:srgbClr val="000000"/>
                                      </a:solidFill>
                                    </a:ln>
                                  </wps:spPr>
                                  <wps:style>
                                    <a:lnRef idx="0"/>
                                    <a:fillRef idx="0"/>
                                    <a:effectRef idx="0"/>
                                    <a:fontRef idx="minor"/>
                                  </wps:style>
                                  <wps:bodyPr/>
                                </wps:wsp>
                                <wps:wsp>
                                  <wps:cNvSpPr/>
                                  <wps:spPr>
                                    <a:xfrm>
                                      <a:off x="1276200" y="13680"/>
                                      <a:ext cx="22320" cy="1963440"/>
                                    </a:xfrm>
                                    <a:custGeom>
                                      <a:avLst/>
                                      <a:gdLst/>
                                      <a:ahLst/>
                                      <a:rect l="l" t="t" r="r" b="b"/>
                                      <a:pathLst>
                                        <a:path w="75" h="4215">
                                          <a:moveTo>
                                            <a:pt x="0" y="4215"/>
                                          </a:moveTo>
                                          <a:lnTo>
                                            <a:pt x="30" y="45"/>
                                          </a:lnTo>
                                          <a:lnTo>
                                            <a:pt x="75" y="0"/>
                                          </a:lnTo>
                                          <a:lnTo>
                                            <a:pt x="60" y="4200"/>
                                          </a:lnTo>
                                          <a:lnTo>
                                            <a:pt x="0" y="4215"/>
                                          </a:lnTo>
                                          <a:close/>
                                        </a:path>
                                      </a:pathLst>
                                    </a:custGeom>
                                    <a:solidFill>
                                      <a:srgbClr val="ffffff"/>
                                    </a:solidFill>
                                    <a:ln w="0">
                                      <a:solidFill>
                                        <a:srgbClr val="000000"/>
                                      </a:solidFill>
                                    </a:ln>
                                  </wps:spPr>
                                  <wps:style>
                                    <a:lnRef idx="0"/>
                                    <a:fillRef idx="0"/>
                                    <a:effectRef idx="0"/>
                                    <a:fontRef idx="minor"/>
                                  </wps:style>
                                  <wps:bodyPr/>
                                </wps:wsp>
                                <wps:wsp>
                                  <wps:cNvSpPr/>
                                  <wps:spPr>
                                    <a:xfrm>
                                      <a:off x="106272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888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40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8600" y="19702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128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19702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32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19702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0640" y="19771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7160" y="19771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3320" y="19771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9840" y="19771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19771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19771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03040" y="19771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8840" y="19771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5360" y="19771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19771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197712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280" y="1613880"/>
                                      <a:ext cx="22320" cy="377280"/>
                                    </a:xfrm>
                                    <a:custGeom>
                                      <a:avLst/>
                                      <a:gdLst/>
                                      <a:ahLst/>
                                      <a:rect l="l" t="t" r="r" b="b"/>
                                      <a:pathLst>
                                        <a:path w="75" h="810">
                                          <a:moveTo>
                                            <a:pt x="0" y="180"/>
                                          </a:moveTo>
                                          <a:lnTo>
                                            <a:pt x="15" y="810"/>
                                          </a:lnTo>
                                          <a:lnTo>
                                            <a:pt x="75" y="810"/>
                                          </a:lnTo>
                                          <a:lnTo>
                                            <a:pt x="60" y="0"/>
                                          </a:lnTo>
                                          <a:lnTo>
                                            <a:pt x="0" y="180"/>
                                          </a:lnTo>
                                          <a:close/>
                                        </a:path>
                                      </a:pathLst>
                                    </a:custGeom>
                                    <a:solidFill>
                                      <a:srgbClr val="ffffff"/>
                                    </a:solidFill>
                                    <a:ln w="0">
                                      <a:solidFill>
                                        <a:srgbClr val="000000"/>
                                      </a:solidFill>
                                    </a:ln>
                                  </wps:spPr>
                                  <wps:style>
                                    <a:lnRef idx="0"/>
                                    <a:fillRef idx="0"/>
                                    <a:effectRef idx="0"/>
                                    <a:fontRef idx="minor"/>
                                  </wps:style>
                                  <wps:bodyPr/>
                                </wps:wsp>
                                <wps:wsp>
                                  <wps:cNvSpPr/>
                                  <wps:spPr>
                                    <a:xfrm>
                                      <a:off x="1258560" y="34920"/>
                                      <a:ext cx="26640" cy="1949400"/>
                                    </a:xfrm>
                                    <a:custGeom>
                                      <a:avLst/>
                                      <a:gdLst/>
                                      <a:ahLst/>
                                      <a:rect l="l" t="t" r="r" b="b"/>
                                      <a:pathLst>
                                        <a:path w="90" h="4185">
                                          <a:moveTo>
                                            <a:pt x="0" y="4185"/>
                                          </a:moveTo>
                                          <a:lnTo>
                                            <a:pt x="30" y="60"/>
                                          </a:lnTo>
                                          <a:lnTo>
                                            <a:pt x="90" y="0"/>
                                          </a:lnTo>
                                          <a:lnTo>
                                            <a:pt x="60" y="4170"/>
                                          </a:lnTo>
                                          <a:lnTo>
                                            <a:pt x="0" y="4185"/>
                                          </a:lnTo>
                                          <a:close/>
                                        </a:path>
                                      </a:pathLst>
                                    </a:custGeom>
                                    <a:solidFill>
                                      <a:srgbClr val="ffffff"/>
                                    </a:solidFill>
                                    <a:ln w="0">
                                      <a:solidFill>
                                        <a:srgbClr val="000000"/>
                                      </a:solidFill>
                                    </a:ln>
                                  </wps:spPr>
                                  <wps:style>
                                    <a:lnRef idx="0"/>
                                    <a:fillRef idx="0"/>
                                    <a:effectRef idx="0"/>
                                    <a:fontRef idx="minor"/>
                                  </wps:style>
                                  <wps:bodyPr/>
                                </wps:wsp>
                                <wps:wsp>
                                  <wps:cNvSpPr/>
                                  <wps:spPr>
                                    <a:xfrm>
                                      <a:off x="104508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24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7760" y="1977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4280" y="1977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1977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060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748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328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980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1977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200" y="1977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52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568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19771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1977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1977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5040" y="19843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71200" y="19843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7720" y="19843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4240" y="19843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19843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640" y="1697760"/>
                                      <a:ext cx="22320" cy="300240"/>
                                    </a:xfrm>
                                    <a:custGeom>
                                      <a:avLst/>
                                      <a:gdLst/>
                                      <a:ahLst/>
                                      <a:rect l="l" t="t" r="r" b="b"/>
                                      <a:pathLst>
                                        <a:path w="75" h="645">
                                          <a:moveTo>
                                            <a:pt x="0" y="345"/>
                                          </a:moveTo>
                                          <a:lnTo>
                                            <a:pt x="30" y="645"/>
                                          </a:lnTo>
                                          <a:lnTo>
                                            <a:pt x="75" y="630"/>
                                          </a:lnTo>
                                          <a:lnTo>
                                            <a:pt x="60" y="0"/>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245240" y="62640"/>
                                      <a:ext cx="22320" cy="1921680"/>
                                    </a:xfrm>
                                    <a:custGeom>
                                      <a:avLst/>
                                      <a:gdLst/>
                                      <a:ahLst/>
                                      <a:rect l="l" t="t" r="r" b="b"/>
                                      <a:pathLst>
                                        <a:path w="75" h="4125">
                                          <a:moveTo>
                                            <a:pt x="0" y="4125"/>
                                          </a:moveTo>
                                          <a:lnTo>
                                            <a:pt x="15" y="90"/>
                                          </a:lnTo>
                                          <a:lnTo>
                                            <a:pt x="75" y="0"/>
                                          </a:lnTo>
                                          <a:lnTo>
                                            <a:pt x="45" y="4125"/>
                                          </a:lnTo>
                                          <a:lnTo>
                                            <a:pt x="0" y="4125"/>
                                          </a:lnTo>
                                          <a:close/>
                                        </a:path>
                                      </a:pathLst>
                                    </a:custGeom>
                                    <a:solidFill>
                                      <a:srgbClr val="ffffff"/>
                                    </a:solidFill>
                                    <a:ln w="0">
                                      <a:solidFill>
                                        <a:srgbClr val="000000"/>
                                      </a:solidFill>
                                    </a:ln>
                                  </wps:spPr>
                                  <wps:style>
                                    <a:lnRef idx="0"/>
                                    <a:fillRef idx="0"/>
                                    <a:effectRef idx="0"/>
                                    <a:fontRef idx="minor"/>
                                  </wps:style>
                                  <wps:bodyPr/>
                                </wps:wsp>
                                <wps:wsp>
                                  <wps:cNvSpPr/>
                                  <wps:spPr>
                                    <a:xfrm>
                                      <a:off x="1027440" y="19843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13240" y="19843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19843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19843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19843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7280" y="198432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19843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19843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19843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68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9680" y="19843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19843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768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60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1720" y="19843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19843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844640"/>
                                      <a:ext cx="26640" cy="160560"/>
                                    </a:xfrm>
                                    <a:custGeom>
                                      <a:avLst/>
                                      <a:gdLst/>
                                      <a:ahLst/>
                                      <a:rect l="l" t="t" r="r" b="b"/>
                                      <a:pathLst>
                                        <a:path w="90" h="345">
                                          <a:moveTo>
                                            <a:pt x="0" y="0"/>
                                          </a:moveTo>
                                          <a:lnTo>
                                            <a:pt x="30" y="345"/>
                                          </a:lnTo>
                                          <a:lnTo>
                                            <a:pt x="90" y="330"/>
                                          </a:lnTo>
                                          <a:lnTo>
                                            <a:pt x="60"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7240" y="104760"/>
                                      <a:ext cx="22320" cy="1886760"/>
                                    </a:xfrm>
                                    <a:custGeom>
                                      <a:avLst/>
                                      <a:gdLst/>
                                      <a:ahLst/>
                                      <a:rect l="l" t="t" r="r" b="b"/>
                                      <a:pathLst>
                                        <a:path w="75" h="4050">
                                          <a:moveTo>
                                            <a:pt x="0" y="4050"/>
                                          </a:moveTo>
                                          <a:lnTo>
                                            <a:pt x="15" y="120"/>
                                          </a:lnTo>
                                          <a:lnTo>
                                            <a:pt x="75" y="0"/>
                                          </a:lnTo>
                                          <a:lnTo>
                                            <a:pt x="60" y="4035"/>
                                          </a:lnTo>
                                          <a:lnTo>
                                            <a:pt x="0" y="4050"/>
                                          </a:lnTo>
                                          <a:close/>
                                        </a:path>
                                      </a:pathLst>
                                    </a:custGeom>
                                    <a:solidFill>
                                      <a:srgbClr val="ffffff"/>
                                    </a:solidFill>
                                    <a:ln w="0">
                                      <a:solidFill>
                                        <a:srgbClr val="000000"/>
                                      </a:solidFill>
                                    </a:ln>
                                  </wps:spPr>
                                  <wps:style>
                                    <a:lnRef idx="0"/>
                                    <a:fillRef idx="0"/>
                                    <a:effectRef idx="0"/>
                                    <a:fontRef idx="minor"/>
                                  </wps:style>
                                  <wps:bodyPr/>
                                </wps:wsp>
                                <wps:wsp>
                                  <wps:cNvSpPr/>
                                  <wps:spPr>
                                    <a:xfrm>
                                      <a:off x="1014120" y="19843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9920" y="19843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19843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9843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9640" y="19911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6160" y="199116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2320" y="199116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199116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19911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560" y="19911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1680" y="1991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19911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70920" y="488880"/>
                                    <a:ext cx="1365120" cy="1935360"/>
                                  </a:xfrm>
                                </wpg:grpSpPr>
                                <wps:wsp>
                                  <wps:cNvSpPr/>
                                  <wps:spPr>
                                    <a:xfrm>
                                      <a:off x="817920" y="18306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4800" y="18306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1320" y="18306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3520" y="18306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8764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416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032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240" y="1649160"/>
                                      <a:ext cx="22320" cy="202680"/>
                                    </a:xfrm>
                                    <a:custGeom>
                                      <a:avLst/>
                                      <a:gdLst/>
                                      <a:ahLst/>
                                      <a:rect l="l" t="t" r="r" b="b"/>
                                      <a:pathLst>
                                        <a:path w="75" h="435">
                                          <a:moveTo>
                                            <a:pt x="0" y="0"/>
                                          </a:moveTo>
                                          <a:lnTo>
                                            <a:pt x="15" y="435"/>
                                          </a:lnTo>
                                          <a:lnTo>
                                            <a:pt x="75" y="420"/>
                                          </a:lnTo>
                                          <a:lnTo>
                                            <a:pt x="45"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43160" y="0"/>
                                      <a:ext cx="22320" cy="1837800"/>
                                    </a:xfrm>
                                    <a:custGeom>
                                      <a:avLst/>
                                      <a:gdLst/>
                                      <a:ahLst/>
                                      <a:rect l="l" t="t" r="r" b="b"/>
                                      <a:pathLst>
                                        <a:path w="75" h="3945">
                                          <a:moveTo>
                                            <a:pt x="0" y="3945"/>
                                          </a:moveTo>
                                          <a:lnTo>
                                            <a:pt x="15" y="150"/>
                                          </a:lnTo>
                                          <a:lnTo>
                                            <a:pt x="75" y="0"/>
                                          </a:lnTo>
                                          <a:lnTo>
                                            <a:pt x="60" y="3930"/>
                                          </a:lnTo>
                                          <a:lnTo>
                                            <a:pt x="0" y="3945"/>
                                          </a:lnTo>
                                          <a:close/>
                                        </a:path>
                                      </a:pathLst>
                                    </a:custGeom>
                                    <a:solidFill>
                                      <a:srgbClr val="ffffff"/>
                                    </a:solidFill>
                                    <a:ln w="0">
                                      <a:solidFill>
                                        <a:srgbClr val="000000"/>
                                      </a:solidFill>
                                    </a:ln>
                                  </wps:spPr>
                                  <wps:style>
                                    <a:lnRef idx="0"/>
                                    <a:fillRef idx="0"/>
                                    <a:effectRef idx="0"/>
                                    <a:fontRef idx="minor"/>
                                  </wps:style>
                                  <wps:bodyPr/>
                                </wps:wsp>
                                <wps:wsp>
                                  <wps:cNvSpPr/>
                                  <wps:spPr>
                                    <a:xfrm>
                                      <a:off x="112968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56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520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7208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788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476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2760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412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028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18306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200" y="183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964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652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232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920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572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572120"/>
                                      <a:ext cx="22320" cy="279360"/>
                                    </a:xfrm>
                                    <a:custGeom>
                                      <a:avLst/>
                                      <a:gdLst/>
                                      <a:ahLst/>
                                      <a:rect l="l" t="t" r="r" b="b"/>
                                      <a:pathLst>
                                        <a:path w="75" h="600">
                                          <a:moveTo>
                                            <a:pt x="0" y="0"/>
                                          </a:moveTo>
                                          <a:lnTo>
                                            <a:pt x="15" y="600"/>
                                          </a:lnTo>
                                          <a:lnTo>
                                            <a:pt x="75" y="600"/>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25520" y="69840"/>
                                      <a:ext cx="22320" cy="1767960"/>
                                    </a:xfrm>
                                    <a:custGeom>
                                      <a:avLst/>
                                      <a:gdLst/>
                                      <a:ahLst/>
                                      <a:rect l="l" t="t" r="r" b="b"/>
                                      <a:pathLst>
                                        <a:path w="75" h="3795">
                                          <a:moveTo>
                                            <a:pt x="0" y="3795"/>
                                          </a:moveTo>
                                          <a:lnTo>
                                            <a:pt x="15" y="165"/>
                                          </a:lnTo>
                                          <a:lnTo>
                                            <a:pt x="75" y="0"/>
                                          </a:lnTo>
                                          <a:lnTo>
                                            <a:pt x="60" y="3795"/>
                                          </a:lnTo>
                                          <a:lnTo>
                                            <a:pt x="0" y="3795"/>
                                          </a:lnTo>
                                          <a:close/>
                                        </a:path>
                                      </a:pathLst>
                                    </a:custGeom>
                                    <a:solidFill>
                                      <a:srgbClr val="ffffff"/>
                                    </a:solidFill>
                                    <a:ln w="0">
                                      <a:solidFill>
                                        <a:srgbClr val="000000"/>
                                      </a:solidFill>
                                    </a:ln>
                                  </wps:spPr>
                                  <wps:style>
                                    <a:lnRef idx="0"/>
                                    <a:fillRef idx="0"/>
                                    <a:effectRef idx="0"/>
                                    <a:fontRef idx="minor"/>
                                  </wps:style>
                                  <wps:bodyPr/>
                                </wps:wsp>
                                <wps:wsp>
                                  <wps:cNvSpPr/>
                                  <wps:spPr>
                                    <a:xfrm>
                                      <a:off x="111204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4720" y="1837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1240" y="18378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18378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6756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408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024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676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364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016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0996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648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228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16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20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200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852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468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808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600" y="1494720"/>
                                      <a:ext cx="22320" cy="363240"/>
                                    </a:xfrm>
                                    <a:custGeom>
                                      <a:avLst/>
                                      <a:gdLst/>
                                      <a:ahLst/>
                                      <a:rect l="l" t="t" r="r" b="b"/>
                                      <a:pathLst>
                                        <a:path w="75" h="780">
                                          <a:moveTo>
                                            <a:pt x="0" y="0"/>
                                          </a:moveTo>
                                          <a:lnTo>
                                            <a:pt x="15" y="780"/>
                                          </a:lnTo>
                                          <a:lnTo>
                                            <a:pt x="75" y="765"/>
                                          </a:lnTo>
                                          <a:lnTo>
                                            <a:pt x="60" y="16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07520" y="146520"/>
                                      <a:ext cx="22320" cy="1698120"/>
                                    </a:xfrm>
                                    <a:custGeom>
                                      <a:avLst/>
                                      <a:gdLst/>
                                      <a:ahLst/>
                                      <a:rect l="l" t="t" r="r" b="b"/>
                                      <a:pathLst>
                                        <a:path w="75" h="3645">
                                          <a:moveTo>
                                            <a:pt x="0" y="3645"/>
                                          </a:moveTo>
                                          <a:lnTo>
                                            <a:pt x="15" y="1740"/>
                                          </a:lnTo>
                                          <a:lnTo>
                                            <a:pt x="75" y="0"/>
                                          </a:lnTo>
                                          <a:lnTo>
                                            <a:pt x="60" y="3630"/>
                                          </a:lnTo>
                                          <a:lnTo>
                                            <a:pt x="0" y="3645"/>
                                          </a:lnTo>
                                          <a:close/>
                                        </a:path>
                                      </a:pathLst>
                                    </a:custGeom>
                                    <a:solidFill>
                                      <a:srgbClr val="ffffff"/>
                                    </a:solidFill>
                                    <a:ln w="0">
                                      <a:solidFill>
                                        <a:srgbClr val="000000"/>
                                      </a:solidFill>
                                    </a:ln>
                                  </wps:spPr>
                                  <wps:style>
                                    <a:lnRef idx="0"/>
                                    <a:fillRef idx="0"/>
                                    <a:effectRef idx="0"/>
                                    <a:fontRef idx="minor"/>
                                  </wps:style>
                                  <wps:bodyPr/>
                                </wps:wsp>
                                <wps:wsp>
                                  <wps:cNvSpPr/>
                                  <wps:spPr>
                                    <a:xfrm>
                                      <a:off x="109404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020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183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600" y="18446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18446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9920" y="18446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36440" y="1844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22600" y="1844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1844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1844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2520" y="1844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91960" y="184464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8446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4640" y="18446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18446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8040" y="18446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18446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4360" y="18446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0880" y="18446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704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56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960" y="1432080"/>
                                      <a:ext cx="22320" cy="433080"/>
                                    </a:xfrm>
                                    <a:custGeom>
                                      <a:avLst/>
                                      <a:gdLst/>
                                      <a:ahLst/>
                                      <a:rect l="l" t="t" r="r" b="b"/>
                                      <a:pathLst>
                                        <a:path w="75" h="930">
                                          <a:moveTo>
                                            <a:pt x="0" y="0"/>
                                          </a:moveTo>
                                          <a:lnTo>
                                            <a:pt x="15" y="930"/>
                                          </a:lnTo>
                                          <a:lnTo>
                                            <a:pt x="75" y="915"/>
                                          </a:lnTo>
                                          <a:lnTo>
                                            <a:pt x="60" y="13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89880" y="956880"/>
                                      <a:ext cx="22320" cy="894240"/>
                                    </a:xfrm>
                                    <a:custGeom>
                                      <a:avLst/>
                                      <a:gdLst/>
                                      <a:ahLst/>
                                      <a:rect l="l" t="t" r="r" b="b"/>
                                      <a:pathLst>
                                        <a:path w="75" h="1920">
                                          <a:moveTo>
                                            <a:pt x="0" y="1920"/>
                                          </a:moveTo>
                                          <a:lnTo>
                                            <a:pt x="30" y="1020"/>
                                          </a:lnTo>
                                          <a:lnTo>
                                            <a:pt x="75" y="0"/>
                                          </a:lnTo>
                                          <a:lnTo>
                                            <a:pt x="60" y="1905"/>
                                          </a:lnTo>
                                          <a:lnTo>
                                            <a:pt x="0" y="1920"/>
                                          </a:lnTo>
                                          <a:close/>
                                        </a:path>
                                      </a:pathLst>
                                    </a:custGeom>
                                    <a:solidFill>
                                      <a:srgbClr val="ffffff"/>
                                    </a:solidFill>
                                    <a:ln w="0">
                                      <a:solidFill>
                                        <a:srgbClr val="000000"/>
                                      </a:solidFill>
                                    </a:ln>
                                  </wps:spPr>
                                  <wps:style>
                                    <a:lnRef idx="0"/>
                                    <a:fillRef idx="0"/>
                                    <a:effectRef idx="0"/>
                                    <a:fontRef idx="minor"/>
                                  </wps:style>
                                  <wps:bodyPr/>
                                </wps:wsp>
                                <wps:wsp>
                                  <wps:cNvSpPr/>
                                  <wps:spPr>
                                    <a:xfrm>
                                      <a:off x="1076400" y="18446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2560" y="18446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908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48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31920" y="18446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18800" y="18446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4600" y="18446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18446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800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4520" y="184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74320" y="18514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0840" y="185148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7000" y="185148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185148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18514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920" y="18514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18514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3240" y="18514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9040" y="18514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18514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18514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960" y="1389960"/>
                                      <a:ext cx="22320" cy="474840"/>
                                    </a:xfrm>
                                    <a:custGeom>
                                      <a:avLst/>
                                      <a:gdLst/>
                                      <a:ahLst/>
                                      <a:rect l="l" t="t" r="r" b="b"/>
                                      <a:pathLst>
                                        <a:path w="75" h="1020">
                                          <a:moveTo>
                                            <a:pt x="0" y="0"/>
                                          </a:moveTo>
                                          <a:lnTo>
                                            <a:pt x="15" y="1020"/>
                                          </a:lnTo>
                                          <a:lnTo>
                                            <a:pt x="75" y="1020"/>
                                          </a:lnTo>
                                          <a:lnTo>
                                            <a:pt x="60" y="9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71880" y="1432080"/>
                                      <a:ext cx="26640" cy="426240"/>
                                    </a:xfrm>
                                    <a:custGeom>
                                      <a:avLst/>
                                      <a:gdLst/>
                                      <a:ahLst/>
                                      <a:rect l="l" t="t" r="r" b="b"/>
                                      <a:pathLst>
                                        <a:path w="90" h="915">
                                          <a:moveTo>
                                            <a:pt x="0" y="915"/>
                                          </a:moveTo>
                                          <a:lnTo>
                                            <a:pt x="30" y="570"/>
                                          </a:lnTo>
                                          <a:lnTo>
                                            <a:pt x="90" y="0"/>
                                          </a:lnTo>
                                          <a:lnTo>
                                            <a:pt x="60" y="900"/>
                                          </a:lnTo>
                                          <a:lnTo>
                                            <a:pt x="0" y="915"/>
                                          </a:lnTo>
                                          <a:close/>
                                        </a:path>
                                      </a:pathLst>
                                    </a:custGeom>
                                    <a:solidFill>
                                      <a:srgbClr val="ffffff"/>
                                    </a:solidFill>
                                    <a:ln w="0">
                                      <a:solidFill>
                                        <a:srgbClr val="000000"/>
                                      </a:solidFill>
                                    </a:ln>
                                  </wps:spPr>
                                  <wps:style>
                                    <a:lnRef idx="0"/>
                                    <a:fillRef idx="0"/>
                                    <a:effectRef idx="0"/>
                                    <a:fontRef idx="minor"/>
                                  </wps:style>
                                  <wps:bodyPr/>
                                </wps:wsp>
                                <wps:wsp>
                                  <wps:cNvSpPr/>
                                  <wps:spPr>
                                    <a:xfrm>
                                      <a:off x="105876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56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1440" y="185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185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185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1428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080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696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185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880" y="185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632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320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88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2400" y="185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185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9872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452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40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18514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320" y="1355040"/>
                                      <a:ext cx="22320" cy="516960"/>
                                    </a:xfrm>
                                    <a:custGeom>
                                      <a:avLst/>
                                      <a:gdLst/>
                                      <a:ahLst/>
                                      <a:rect l="l" t="t" r="r" b="b"/>
                                      <a:pathLst>
                                        <a:path w="75" h="1110">
                                          <a:moveTo>
                                            <a:pt x="0" y="0"/>
                                          </a:moveTo>
                                          <a:lnTo>
                                            <a:pt x="30" y="1110"/>
                                          </a:lnTo>
                                          <a:lnTo>
                                            <a:pt x="75" y="1095"/>
                                          </a:lnTo>
                                          <a:lnTo>
                                            <a:pt x="60" y="7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58560" y="1698120"/>
                                      <a:ext cx="22320" cy="160560"/>
                                    </a:xfrm>
                                    <a:custGeom>
                                      <a:avLst/>
                                      <a:gdLst/>
                                      <a:ahLst/>
                                      <a:rect l="l" t="t" r="r" b="b"/>
                                      <a:pathLst>
                                        <a:path w="75" h="345">
                                          <a:moveTo>
                                            <a:pt x="0" y="345"/>
                                          </a:moveTo>
                                          <a:lnTo>
                                            <a:pt x="15" y="330"/>
                                          </a:lnTo>
                                          <a:lnTo>
                                            <a:pt x="75" y="0"/>
                                          </a:lnTo>
                                          <a:lnTo>
                                            <a:pt x="45" y="345"/>
                                          </a:lnTo>
                                          <a:lnTo>
                                            <a:pt x="0" y="34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2692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344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032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684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0960" y="18586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316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896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584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236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185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88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136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76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28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540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20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340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028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20" y="1334160"/>
                                      <a:ext cx="26640" cy="544680"/>
                                    </a:xfrm>
                                    <a:custGeom>
                                      <a:avLst/>
                                      <a:gdLst/>
                                      <a:ahLst/>
                                      <a:rect l="l" t="t" r="r" b="b"/>
                                      <a:pathLst>
                                        <a:path w="90" h="1170">
                                          <a:moveTo>
                                            <a:pt x="0" y="0"/>
                                          </a:moveTo>
                                          <a:lnTo>
                                            <a:pt x="30" y="1170"/>
                                          </a:lnTo>
                                          <a:lnTo>
                                            <a:pt x="90" y="1155"/>
                                          </a:lnTo>
                                          <a:lnTo>
                                            <a:pt x="60" y="4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0920" y="1851480"/>
                                      <a:ext cx="22320" cy="76680"/>
                                    </a:xfrm>
                                    <a:custGeom>
                                      <a:avLst/>
                                      <a:gdLst/>
                                      <a:ahLst/>
                                      <a:rect l="l" t="t" r="r" b="b"/>
                                      <a:pathLst>
                                        <a:path w="75" h="165">
                                          <a:moveTo>
                                            <a:pt x="0" y="30"/>
                                          </a:moveTo>
                                          <a:lnTo>
                                            <a:pt x="15" y="165"/>
                                          </a:lnTo>
                                          <a:lnTo>
                                            <a:pt x="75"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102744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60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2960" y="18586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84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520" y="18586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72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240" y="185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360" y="18655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1880" y="18655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8040" y="18655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18655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18655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18655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7400" y="18655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560" y="18655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186552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960" y="186552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186552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1320120"/>
                                      <a:ext cx="22320" cy="558720"/>
                                    </a:xfrm>
                                    <a:custGeom>
                                      <a:avLst/>
                                      <a:gdLst/>
                                      <a:ahLst/>
                                      <a:rect l="l" t="t" r="r" b="b"/>
                                      <a:pathLst>
                                        <a:path w="75" h="1200">
                                          <a:moveTo>
                                            <a:pt x="0" y="0"/>
                                          </a:moveTo>
                                          <a:lnTo>
                                            <a:pt x="15" y="1200"/>
                                          </a:lnTo>
                                          <a:lnTo>
                                            <a:pt x="75" y="1200"/>
                                          </a:lnTo>
                                          <a:lnTo>
                                            <a:pt x="45" y="3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23280" y="1865520"/>
                                      <a:ext cx="22320" cy="69840"/>
                                    </a:xfrm>
                                    <a:custGeom>
                                      <a:avLst/>
                                      <a:gdLst/>
                                      <a:ahLst/>
                                      <a:rect l="l" t="t" r="r" b="b"/>
                                      <a:pathLst>
                                        <a:path w="75" h="150">
                                          <a:moveTo>
                                            <a:pt x="0" y="15"/>
                                          </a:moveTo>
                                          <a:lnTo>
                                            <a:pt x="15" y="150"/>
                                          </a:lnTo>
                                          <a:lnTo>
                                            <a:pt x="75" y="13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980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560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48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186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186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532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184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00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400" y="186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 y="186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72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004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692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18655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60" y="186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9760" y="1872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5920" y="1872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2440" y="1872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1872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75600" y="2361600"/>
                                    <a:ext cx="1222920" cy="118800"/>
                                  </a:xfrm>
                                </wpg:grpSpPr>
                                <wps:wsp>
                                  <wps:cNvSpPr/>
                                  <wps:spPr>
                                    <a:xfrm>
                                      <a:off x="191160" y="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00600" y="0"/>
                                      <a:ext cx="22320" cy="69840"/>
                                    </a:xfrm>
                                    <a:custGeom>
                                      <a:avLst/>
                                      <a:gdLst/>
                                      <a:ahLst/>
                                      <a:rect l="l" t="t" r="r" b="b"/>
                                      <a:pathLst>
                                        <a:path w="75" h="150">
                                          <a:moveTo>
                                            <a:pt x="0" y="0"/>
                                          </a:moveTo>
                                          <a:lnTo>
                                            <a:pt x="15" y="150"/>
                                          </a:lnTo>
                                          <a:lnTo>
                                            <a:pt x="75" y="13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87120" y="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3280" y="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9800" y="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200" y="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3000" y="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9520" y="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5680" y="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50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15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77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2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6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74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39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82960" y="0"/>
                                      <a:ext cx="22320" cy="76680"/>
                                    </a:xfrm>
                                    <a:custGeom>
                                      <a:avLst/>
                                      <a:gdLst/>
                                      <a:ahLst/>
                                      <a:rect l="l" t="t" r="r" b="b"/>
                                      <a:pathLst>
                                        <a:path w="75" h="165">
                                          <a:moveTo>
                                            <a:pt x="0" y="15"/>
                                          </a:moveTo>
                                          <a:lnTo>
                                            <a:pt x="15" y="165"/>
                                          </a:lnTo>
                                          <a:lnTo>
                                            <a:pt x="75" y="15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56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6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25000" y="68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11880" y="68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97680" y="68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4200" y="68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60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7400" y="68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392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6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944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560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12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864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64960" y="6840"/>
                                      <a:ext cx="22320" cy="76680"/>
                                    </a:xfrm>
                                    <a:custGeom>
                                      <a:avLst/>
                                      <a:gdLst/>
                                      <a:ahLst/>
                                      <a:rect l="l" t="t" r="r" b="b"/>
                                      <a:pathLst>
                                        <a:path w="75" h="165">
                                          <a:moveTo>
                                            <a:pt x="0" y="15"/>
                                          </a:moveTo>
                                          <a:lnTo>
                                            <a:pt x="30" y="165"/>
                                          </a:lnTo>
                                          <a:lnTo>
                                            <a:pt x="75" y="15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5184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764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56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736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388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004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656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08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6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940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628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08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480" y="6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1800" y="13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7600" y="13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13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1000" y="13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7520" y="13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47320" y="13680"/>
                                      <a:ext cx="26640" cy="76680"/>
                                    </a:xfrm>
                                    <a:custGeom>
                                      <a:avLst/>
                                      <a:gdLst/>
                                      <a:ahLst/>
                                      <a:rect l="l" t="t" r="r" b="b"/>
                                      <a:pathLst>
                                        <a:path w="90" h="165">
                                          <a:moveTo>
                                            <a:pt x="0" y="0"/>
                                          </a:moveTo>
                                          <a:lnTo>
                                            <a:pt x="30" y="165"/>
                                          </a:lnTo>
                                          <a:lnTo>
                                            <a:pt x="90" y="15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3840" y="13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0000" y="13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6520" y="13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1368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920" y="1368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936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624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204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44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96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3176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28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444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096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36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380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996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648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34000" y="13680"/>
                                      <a:ext cx="22320" cy="83880"/>
                                    </a:xfrm>
                                    <a:custGeom>
                                      <a:avLst/>
                                      <a:gdLst/>
                                      <a:ahLst/>
                                      <a:rect l="l" t="t" r="r" b="b"/>
                                      <a:pathLst>
                                        <a:path w="75" h="180">
                                          <a:moveTo>
                                            <a:pt x="0" y="15"/>
                                          </a:moveTo>
                                          <a:lnTo>
                                            <a:pt x="15" y="180"/>
                                          </a:lnTo>
                                          <a:lnTo>
                                            <a:pt x="75" y="165"/>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620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236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3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208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208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76040" y="208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5824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440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092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2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8440" y="2088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4960" y="2088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440" y="208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208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9840" y="208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048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664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36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6360" y="20880"/>
                                      <a:ext cx="22320" cy="76680"/>
                                    </a:xfrm>
                                    <a:custGeom>
                                      <a:avLst/>
                                      <a:gdLst/>
                                      <a:ahLst/>
                                      <a:rect l="l" t="t" r="r" b="b"/>
                                      <a:pathLst>
                                        <a:path w="75" h="165">
                                          <a:moveTo>
                                            <a:pt x="0" y="15"/>
                                          </a:moveTo>
                                          <a:lnTo>
                                            <a:pt x="15" y="135"/>
                                          </a:lnTo>
                                          <a:lnTo>
                                            <a:pt x="75" y="16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288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868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2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5840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492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108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60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98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0800" y="27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6600" y="277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3120" y="2772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2772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46520" y="2772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42840" y="277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9000" y="277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204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27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98360" y="27720"/>
                                      <a:ext cx="22320" cy="69840"/>
                                    </a:xfrm>
                                    <a:custGeom>
                                      <a:avLst/>
                                      <a:gdLst/>
                                      <a:ahLst/>
                                      <a:rect l="l" t="t" r="r" b="b"/>
                                      <a:pathLst>
                                        <a:path w="75" h="150">
                                          <a:moveTo>
                                            <a:pt x="0" y="15"/>
                                          </a:moveTo>
                                          <a:lnTo>
                                            <a:pt x="15" y="150"/>
                                          </a:lnTo>
                                          <a:lnTo>
                                            <a:pt x="75"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756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96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076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2728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344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480" y="277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8280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896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00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520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100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920" y="27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80720" y="34920"/>
                                      <a:ext cx="22320" cy="76680"/>
                                    </a:xfrm>
                                    <a:custGeom>
                                      <a:avLst/>
                                      <a:gdLst/>
                                      <a:ahLst/>
                                      <a:rect l="l" t="t" r="r" b="b"/>
                                      <a:pathLst>
                                        <a:path w="75" h="165">
                                          <a:moveTo>
                                            <a:pt x="0" y="0"/>
                                          </a:moveTo>
                                          <a:lnTo>
                                            <a:pt x="15" y="165"/>
                                          </a:lnTo>
                                          <a:lnTo>
                                            <a:pt x="75" y="13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6724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340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644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2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276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544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51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09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08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72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33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98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4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2720" y="34920"/>
                                      <a:ext cx="22320" cy="83880"/>
                                    </a:xfrm>
                                    <a:custGeom>
                                      <a:avLst/>
                                      <a:gdLst/>
                                      <a:ahLst/>
                                      <a:rect l="l" t="t" r="r" b="b"/>
                                      <a:pathLst>
                                        <a:path w="75" h="180">
                                          <a:moveTo>
                                            <a:pt x="0" y="15"/>
                                          </a:moveTo>
                                          <a:lnTo>
                                            <a:pt x="15" y="180"/>
                                          </a:lnTo>
                                          <a:lnTo>
                                            <a:pt x="75" y="16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96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4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0512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09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3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08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7160" y="417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3332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1984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41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9560" y="4176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5360" y="4176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4176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4176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280" y="4176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45080" y="41760"/>
                                      <a:ext cx="22320" cy="76680"/>
                                    </a:xfrm>
                                    <a:custGeom>
                                      <a:avLst/>
                                      <a:gdLst/>
                                      <a:ahLst/>
                                      <a:rect l="l" t="t" r="r" b="b"/>
                                      <a:pathLst>
                                        <a:path w="75" h="165">
                                          <a:moveTo>
                                            <a:pt x="0" y="15"/>
                                          </a:moveTo>
                                          <a:lnTo>
                                            <a:pt x="30" y="165"/>
                                          </a:lnTo>
                                          <a:lnTo>
                                            <a:pt x="75" y="16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1600" y="41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7760" y="41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4280" y="417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93240" y="2403360"/>
                                    <a:ext cx="1036440" cy="118800"/>
                                  </a:xfrm>
                                </wpg:grpSpPr>
                                <wps:wsp>
                                  <wps:cNvSpPr/>
                                  <wps:spPr>
                                    <a:xfrm>
                                      <a:off x="1735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69480" y="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36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11880" y="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9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3920" y="68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68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68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68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684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09800" y="6840"/>
                                      <a:ext cx="26640" cy="76680"/>
                                    </a:xfrm>
                                    <a:custGeom>
                                      <a:avLst/>
                                      <a:gdLst/>
                                      <a:ahLst/>
                                      <a:rect l="l" t="t" r="r" b="b"/>
                                      <a:pathLst>
                                        <a:path w="90" h="165">
                                          <a:moveTo>
                                            <a:pt x="0" y="0"/>
                                          </a:moveTo>
                                          <a:lnTo>
                                            <a:pt x="30" y="165"/>
                                          </a:lnTo>
                                          <a:lnTo>
                                            <a:pt x="90" y="15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68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480" y="68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68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68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51840" y="68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360" y="68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68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684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9424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076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656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60" y="68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3628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44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48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96480" y="6840"/>
                                      <a:ext cx="22320" cy="83880"/>
                                    </a:xfrm>
                                    <a:custGeom>
                                      <a:avLst/>
                                      <a:gdLst/>
                                      <a:ahLst/>
                                      <a:rect l="l" t="t" r="r" b="b"/>
                                      <a:pathLst>
                                        <a:path w="75" h="180">
                                          <a:moveTo>
                                            <a:pt x="0" y="15"/>
                                          </a:moveTo>
                                          <a:lnTo>
                                            <a:pt x="15" y="180"/>
                                          </a:lnTo>
                                          <a:lnTo>
                                            <a:pt x="75" y="165"/>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868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100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68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8520" y="1404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20720" y="140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6880" y="140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1404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92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0920" y="140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66720" y="1404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544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320" y="140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2296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912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132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8480" y="14040"/>
                                      <a:ext cx="22320" cy="76680"/>
                                    </a:xfrm>
                                    <a:custGeom>
                                      <a:avLst/>
                                      <a:gdLst/>
                                      <a:ahLst/>
                                      <a:rect l="l" t="t" r="r" b="b"/>
                                      <a:pathLst>
                                        <a:path w="75" h="165">
                                          <a:moveTo>
                                            <a:pt x="0" y="15"/>
                                          </a:moveTo>
                                          <a:lnTo>
                                            <a:pt x="15" y="165"/>
                                          </a:lnTo>
                                          <a:lnTo>
                                            <a:pt x="75" y="16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536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0880" y="140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0740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56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2920" y="140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9080" y="140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00" y="140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5320" y="208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208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8000" y="208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4520" y="208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60840" y="20880"/>
                                      <a:ext cx="22320" cy="76680"/>
                                    </a:xfrm>
                                    <a:custGeom>
                                      <a:avLst/>
                                      <a:gdLst/>
                                      <a:ahLst/>
                                      <a:rect l="l" t="t" r="r" b="b"/>
                                      <a:pathLst>
                                        <a:path w="75" h="165">
                                          <a:moveTo>
                                            <a:pt x="0" y="0"/>
                                          </a:moveTo>
                                          <a:lnTo>
                                            <a:pt x="15" y="165"/>
                                          </a:lnTo>
                                          <a:lnTo>
                                            <a:pt x="75" y="15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47360" y="208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208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208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6560" y="2088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0288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976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6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528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108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8732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52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42840" y="20880"/>
                                      <a:ext cx="22320" cy="76680"/>
                                    </a:xfrm>
                                    <a:custGeom>
                                      <a:avLst/>
                                      <a:gdLst/>
                                      <a:ahLst/>
                                      <a:rect l="l" t="t" r="r" b="b"/>
                                      <a:pathLst>
                                        <a:path w="75" h="165">
                                          <a:moveTo>
                                            <a:pt x="0" y="15"/>
                                          </a:moveTo>
                                          <a:lnTo>
                                            <a:pt x="15" y="165"/>
                                          </a:lnTo>
                                          <a:lnTo>
                                            <a:pt x="75" y="16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72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2400" y="208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280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524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104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960" y="280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27280" y="2808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3440" y="2808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2808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840" y="2808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968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3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25200" y="28080"/>
                                      <a:ext cx="22320" cy="76680"/>
                                    </a:xfrm>
                                    <a:custGeom>
                                      <a:avLst/>
                                      <a:gdLst/>
                                      <a:ahLst/>
                                      <a:rect l="l" t="t" r="r" b="b"/>
                                      <a:pathLst>
                                        <a:path w="75" h="165">
                                          <a:moveTo>
                                            <a:pt x="0" y="15"/>
                                          </a:moveTo>
                                          <a:lnTo>
                                            <a:pt x="15" y="165"/>
                                          </a:lnTo>
                                          <a:lnTo>
                                            <a:pt x="75" y="15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17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28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67600" y="280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340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9640" y="3492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5800" y="34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34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34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51680" y="349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3492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124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7560" y="34920"/>
                                      <a:ext cx="22320" cy="69840"/>
                                    </a:xfrm>
                                    <a:custGeom>
                                      <a:avLst/>
                                      <a:gdLst/>
                                      <a:ahLst/>
                                      <a:rect l="l" t="t" r="r" b="b"/>
                                      <a:pathLst>
                                        <a:path w="75" h="150">
                                          <a:moveTo>
                                            <a:pt x="0" y="15"/>
                                          </a:moveTo>
                                          <a:lnTo>
                                            <a:pt x="30" y="150"/>
                                          </a:lnTo>
                                          <a:lnTo>
                                            <a:pt x="75" y="15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08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024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9600" y="34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3576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2000" y="34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780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68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4040" y="34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349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349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89560" y="41760"/>
                                      <a:ext cx="26640" cy="69840"/>
                                    </a:xfrm>
                                    <a:custGeom>
                                      <a:avLst/>
                                      <a:gdLst/>
                                      <a:ahLst/>
                                      <a:rect l="l" t="t" r="r" b="b"/>
                                      <a:pathLst>
                                        <a:path w="90" h="150">
                                          <a:moveTo>
                                            <a:pt x="0" y="0"/>
                                          </a:moveTo>
                                          <a:lnTo>
                                            <a:pt x="30" y="150"/>
                                          </a:lnTo>
                                          <a:lnTo>
                                            <a:pt x="90" y="13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76440" y="41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41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417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640" y="417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31960" y="41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17760" y="41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4640" y="41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41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7400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16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20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640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908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76240" y="41760"/>
                                      <a:ext cx="22320" cy="69840"/>
                                    </a:xfrm>
                                    <a:custGeom>
                                      <a:avLst/>
                                      <a:gdLst/>
                                      <a:ahLst/>
                                      <a:rect l="l" t="t" r="r" b="b"/>
                                      <a:pathLst>
                                        <a:path w="75" h="150">
                                          <a:moveTo>
                                            <a:pt x="0" y="15"/>
                                          </a:moveTo>
                                          <a:lnTo>
                                            <a:pt x="15" y="150"/>
                                          </a:lnTo>
                                          <a:lnTo>
                                            <a:pt x="75" y="15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772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64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18640" y="417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520" y="41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60680" y="489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6840" y="4896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489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489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3080" y="4896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4896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4896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960" y="4896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58600" y="48960"/>
                                      <a:ext cx="22320" cy="63000"/>
                                    </a:xfrm>
                                    <a:custGeom>
                                      <a:avLst/>
                                      <a:gdLst/>
                                      <a:ahLst/>
                                      <a:rect l="l" t="t" r="r" b="b"/>
                                      <a:pathLst>
                                        <a:path w="75" h="135">
                                          <a:moveTo>
                                            <a:pt x="0" y="15"/>
                                          </a:moveTo>
                                          <a:lnTo>
                                            <a:pt x="15" y="135"/>
                                          </a:lnTo>
                                          <a:lnTo>
                                            <a:pt x="75" y="13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44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00640" y="48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68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20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48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489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72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489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5080" y="5580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1240" y="5580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5580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640" y="5580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40600" y="55800"/>
                                      <a:ext cx="22320" cy="63000"/>
                                    </a:xfrm>
                                    <a:custGeom>
                                      <a:avLst/>
                                      <a:gdLst/>
                                      <a:ahLst/>
                                      <a:rect l="l" t="t" r="r" b="b"/>
                                      <a:pathLst>
                                        <a:path w="75" h="135">
                                          <a:moveTo>
                                            <a:pt x="0" y="0"/>
                                          </a:moveTo>
                                          <a:lnTo>
                                            <a:pt x="15" y="135"/>
                                          </a:lnTo>
                                          <a:lnTo>
                                            <a:pt x="75" y="12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6760" y="55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3280" y="55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0160" y="558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3000" y="558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8800" y="558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119880" y="2459160"/>
                                    <a:ext cx="818640" cy="90720"/>
                                  </a:xfrm>
                                </wpg:grpSpPr>
                                <wps:wsp>
                                  <wps:cNvSpPr/>
                                  <wps:spPr>
                                    <a:xfrm>
                                      <a:off x="329040" y="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84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96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6320" y="0"/>
                                      <a:ext cx="22320" cy="63000"/>
                                    </a:xfrm>
                                    <a:custGeom>
                                      <a:avLst/>
                                      <a:gdLst/>
                                      <a:ahLst/>
                                      <a:rect l="l" t="t" r="r" b="b"/>
                                      <a:pathLst>
                                        <a:path w="75" h="135">
                                          <a:moveTo>
                                            <a:pt x="0" y="15"/>
                                          </a:moveTo>
                                          <a:lnTo>
                                            <a:pt x="15" y="135"/>
                                          </a:lnTo>
                                          <a:lnTo>
                                            <a:pt x="75" y="13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38720" y="720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720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720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7920" y="720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80760" y="72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66920" y="72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72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960" y="72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280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48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78680" y="7200"/>
                                      <a:ext cx="22320" cy="55800"/>
                                    </a:xfrm>
                                    <a:custGeom>
                                      <a:avLst/>
                                      <a:gdLst/>
                                      <a:ahLst/>
                                      <a:rect l="l" t="t" r="r" b="b"/>
                                      <a:pathLst>
                                        <a:path w="75" h="120">
                                          <a:moveTo>
                                            <a:pt x="0" y="15"/>
                                          </a:moveTo>
                                          <a:lnTo>
                                            <a:pt x="15" y="120"/>
                                          </a:lnTo>
                                          <a:lnTo>
                                            <a:pt x="75" y="12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136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0720" y="72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88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992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63120" y="720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80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320" y="72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5160" y="140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1320" y="140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140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60680" y="14040"/>
                                      <a:ext cx="22320" cy="48960"/>
                                    </a:xfrm>
                                    <a:custGeom>
                                      <a:avLst/>
                                      <a:gdLst/>
                                      <a:ahLst/>
                                      <a:rect l="l" t="t" r="r" b="b"/>
                                      <a:pathLst>
                                        <a:path w="75" h="105">
                                          <a:moveTo>
                                            <a:pt x="0" y="0"/>
                                          </a:moveTo>
                                          <a:lnTo>
                                            <a:pt x="30" y="105"/>
                                          </a:lnTo>
                                          <a:lnTo>
                                            <a:pt x="75" y="10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47560" y="140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1404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140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0308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576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512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128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2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8752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020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43040" y="14040"/>
                                      <a:ext cx="26640" cy="55800"/>
                                    </a:xfrm>
                                    <a:custGeom>
                                      <a:avLst/>
                                      <a:gdLst/>
                                      <a:ahLst/>
                                      <a:rect l="l" t="t" r="r" b="b"/>
                                      <a:pathLst>
                                        <a:path w="90" h="120">
                                          <a:moveTo>
                                            <a:pt x="0" y="15"/>
                                          </a:moveTo>
                                          <a:lnTo>
                                            <a:pt x="30" y="120"/>
                                          </a:lnTo>
                                          <a:lnTo>
                                            <a:pt x="90" y="10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720" y="1404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2240" y="1404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8508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124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640" y="208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27480" y="208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3280" y="208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0160" y="208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952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22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29720" y="20880"/>
                                      <a:ext cx="22320" cy="48960"/>
                                    </a:xfrm>
                                    <a:custGeom>
                                      <a:avLst/>
                                      <a:gdLst/>
                                      <a:ahLst/>
                                      <a:rect l="l" t="t" r="r" b="b"/>
                                      <a:pathLst>
                                        <a:path w="75" h="105">
                                          <a:moveTo>
                                            <a:pt x="0" y="15"/>
                                          </a:moveTo>
                                          <a:lnTo>
                                            <a:pt x="15" y="105"/>
                                          </a:lnTo>
                                          <a:lnTo>
                                            <a:pt x="75" y="105"/>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12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846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1760" y="208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60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012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40" y="208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4160" y="2808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2808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2808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280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2360" y="2808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24560" y="280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11720" y="28080"/>
                                      <a:ext cx="22320" cy="41760"/>
                                    </a:xfrm>
                                    <a:custGeom>
                                      <a:avLst/>
                                      <a:gdLst/>
                                      <a:ahLst/>
                                      <a:rect l="l" t="t" r="r" b="b"/>
                                      <a:pathLst>
                                        <a:path w="75" h="90">
                                          <a:moveTo>
                                            <a:pt x="0" y="15"/>
                                          </a:moveTo>
                                          <a:lnTo>
                                            <a:pt x="15" y="90"/>
                                          </a:lnTo>
                                          <a:lnTo>
                                            <a:pt x="75" y="9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2808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280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280" y="280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41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280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800" y="280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3320" y="280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961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280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385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280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1240" y="2808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94080" y="34920"/>
                                      <a:ext cx="22320" cy="34920"/>
                                    </a:xfrm>
                                    <a:custGeom>
                                      <a:avLst/>
                                      <a:gdLst/>
                                      <a:ahLst/>
                                      <a:rect l="l" t="t" r="r" b="b"/>
                                      <a:pathLst>
                                        <a:path w="75" h="75">
                                          <a:moveTo>
                                            <a:pt x="0" y="0"/>
                                          </a:moveTo>
                                          <a:lnTo>
                                            <a:pt x="15" y="75"/>
                                          </a:lnTo>
                                          <a:lnTo>
                                            <a:pt x="75" y="7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0240" y="3492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28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3648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349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85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6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12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020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32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76440" y="34920"/>
                                      <a:ext cx="22320" cy="34920"/>
                                    </a:xfrm>
                                    <a:custGeom>
                                      <a:avLst/>
                                      <a:gdLst/>
                                      <a:ahLst/>
                                      <a:rect l="l" t="t" r="r" b="b"/>
                                      <a:pathLst>
                                        <a:path w="75" h="75">
                                          <a:moveTo>
                                            <a:pt x="0" y="15"/>
                                          </a:moveTo>
                                          <a:lnTo>
                                            <a:pt x="15" y="75"/>
                                          </a:lnTo>
                                          <a:lnTo>
                                            <a:pt x="75" y="7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912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6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1848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464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349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0880" y="421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421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3560" y="421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421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9080" y="421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5600" y="4212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58440" y="42120"/>
                                      <a:ext cx="22320" cy="28080"/>
                                    </a:xfrm>
                                    <a:custGeom>
                                      <a:avLst/>
                                      <a:gdLst/>
                                      <a:ahLst/>
                                      <a:rect l="l" t="t" r="r" b="b"/>
                                      <a:pathLst>
                                        <a:path w="75" h="60">
                                          <a:moveTo>
                                            <a:pt x="0" y="15"/>
                                          </a:moveTo>
                                          <a:lnTo>
                                            <a:pt x="15" y="60"/>
                                          </a:lnTo>
                                          <a:lnTo>
                                            <a:pt x="75" y="6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600" y="42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42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000" y="42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840" y="42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42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520" y="42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880" y="42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9040" y="42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5560" y="421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4212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4896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7960" y="489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40800" y="48960"/>
                                      <a:ext cx="22320" cy="28080"/>
                                    </a:xfrm>
                                    <a:custGeom>
                                      <a:avLst/>
                                      <a:gdLst/>
                                      <a:ahLst/>
                                      <a:rect l="l" t="t" r="r" b="b"/>
                                      <a:pathLst>
                                        <a:path w="75" h="60">
                                          <a:moveTo>
                                            <a:pt x="0" y="0"/>
                                          </a:moveTo>
                                          <a:lnTo>
                                            <a:pt x="30" y="60"/>
                                          </a:lnTo>
                                          <a:lnTo>
                                            <a:pt x="75" y="4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489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480" y="489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840" y="4896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4896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4896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489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97920" y="489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692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60" y="489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800" y="48960"/>
                                      <a:ext cx="26640" cy="28080"/>
                                    </a:xfrm>
                                    <a:custGeom>
                                      <a:avLst/>
                                      <a:gdLst/>
                                      <a:ahLst/>
                                      <a:rect l="l" t="t" r="r" b="b"/>
                                      <a:pathLst>
                                        <a:path w="90" h="60">
                                          <a:moveTo>
                                            <a:pt x="0" y="15"/>
                                          </a:moveTo>
                                          <a:lnTo>
                                            <a:pt x="30" y="60"/>
                                          </a:lnTo>
                                          <a:lnTo>
                                            <a:pt x="90" y="6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480" y="489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5200" y="561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1360" y="561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37880" y="5616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6880" y="561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561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9920" y="561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580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32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9480" y="56160"/>
                                      <a:ext cx="22320" cy="20880"/>
                                    </a:xfrm>
                                    <a:custGeom>
                                      <a:avLst/>
                                      <a:gdLst/>
                                      <a:ahLst/>
                                      <a:rect l="l" t="t" r="r" b="b"/>
                                      <a:pathLst>
                                        <a:path w="75" h="45">
                                          <a:moveTo>
                                            <a:pt x="0" y="15"/>
                                          </a:moveTo>
                                          <a:lnTo>
                                            <a:pt x="15" y="45"/>
                                          </a:lnTo>
                                          <a:lnTo>
                                            <a:pt x="75" y="45"/>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132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880" y="561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1988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560" y="561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5616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80" y="561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630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630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1840" y="6300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78000" y="630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4520" y="630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3520" y="63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630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06560" y="630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63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440" y="63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960" y="630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960" y="63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63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4200" y="630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63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46880" y="630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69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2400" y="69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8920" y="698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69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69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320" y="698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69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840" y="69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6200" y="69840"/>
                                      <a:ext cx="22320" cy="6840"/>
                                    </a:xfrm>
                                    <a:custGeom>
                                      <a:avLst/>
                                      <a:gdLst/>
                                      <a:ahLst/>
                                      <a:rect l="l" t="t" r="r" b="b"/>
                                      <a:pathLst>
                                        <a:path w="75" h="15">
                                          <a:moveTo>
                                            <a:pt x="0" y="15"/>
                                          </a:moveTo>
                                          <a:lnTo>
                                            <a:pt x="15" y="15"/>
                                          </a:lnTo>
                                          <a:lnTo>
                                            <a:pt x="75" y="15"/>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360" y="69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28880" y="69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69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69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71280" y="698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770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g:grpSp>
                              <wps:wsp>
                                <wps:cNvSpPr/>
                                <wps:spPr>
                                  <a:xfrm>
                                    <a:off x="346680" y="253656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25365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25365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657720" y="2536560"/>
                                    <a:ext cx="22320" cy="6840"/>
                                  </a:xfrm>
                                  <a:custGeom>
                                    <a:avLst/>
                                    <a:gdLst/>
                                    <a:ahLst/>
                                    <a:rect l="l" t="t" r="r" b="b"/>
                                    <a:pathLst>
                                      <a:path w="75" h="15">
                                        <a:moveTo>
                                          <a:pt x="0" y="15"/>
                                        </a:moveTo>
                                        <a:lnTo>
                                          <a:pt x="15" y="0"/>
                                        </a:lnTo>
                                        <a:lnTo>
                                          <a:pt x="75" y="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240" y="253656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2536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0120" y="25365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2536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2536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42160" y="25365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8680" y="2536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84560" y="25365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25365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40080" y="2536560"/>
                                    <a:ext cx="22320" cy="6840"/>
                                  </a:xfrm>
                                  <a:custGeom>
                                    <a:avLst/>
                                    <a:gdLst/>
                                    <a:ahLst/>
                                    <a:rect l="l" t="t" r="r" b="b"/>
                                    <a:pathLst>
                                      <a:path w="75" h="15">
                                        <a:moveTo>
                                          <a:pt x="0" y="15"/>
                                        </a:moveTo>
                                        <a:lnTo>
                                          <a:pt x="30" y="0"/>
                                        </a:lnTo>
                                        <a:lnTo>
                                          <a:pt x="75" y="0"/>
                                        </a:lnTo>
                                        <a:lnTo>
                                          <a:pt x="60" y="15"/>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2543760"/>
                                    <a:ext cx="22320" cy="14040"/>
                                  </a:xfrm>
                                  <a:custGeom>
                                    <a:avLst/>
                                    <a:gdLst/>
                                    <a:ahLst/>
                                    <a:rect l="l" t="t" r="r" b="b"/>
                                    <a:pathLst>
                                      <a:path w="75" h="30">
                                        <a:moveTo>
                                          <a:pt x="0" y="0"/>
                                        </a:moveTo>
                                        <a:lnTo>
                                          <a:pt x="30"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25437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82120" y="254376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25437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55520" y="254376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24520" y="2543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2543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6560" y="2543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2543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22080" y="2536560"/>
                                    <a:ext cx="26640" cy="14040"/>
                                  </a:xfrm>
                                  <a:custGeom>
                                    <a:avLst/>
                                    <a:gdLst/>
                                    <a:ahLst/>
                                    <a:rect l="l" t="t" r="r" b="b"/>
                                    <a:pathLst>
                                      <a:path w="90" h="30">
                                        <a:moveTo>
                                          <a:pt x="0" y="30"/>
                                        </a:moveTo>
                                        <a:lnTo>
                                          <a:pt x="30" y="15"/>
                                        </a:lnTo>
                                        <a:lnTo>
                                          <a:pt x="90" y="0"/>
                                        </a:lnTo>
                                        <a:lnTo>
                                          <a:pt x="60"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408960" y="2543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480" y="2543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64480" y="2543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1000" y="254376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6520" y="25506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25506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48920" y="25506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5440" y="255060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608760" y="2543760"/>
                                    <a:ext cx="22320" cy="14040"/>
                                  </a:xfrm>
                                  <a:custGeom>
                                    <a:avLst/>
                                    <a:gdLst/>
                                    <a:ahLst/>
                                    <a:rect l="l" t="t" r="r" b="b"/>
                                    <a:pathLst>
                                      <a:path w="75" h="30">
                                        <a:moveTo>
                                          <a:pt x="0" y="30"/>
                                        </a:moveTo>
                                        <a:lnTo>
                                          <a:pt x="15" y="0"/>
                                        </a:lnTo>
                                        <a:lnTo>
                                          <a:pt x="75" y="0"/>
                                        </a:lnTo>
                                        <a:lnTo>
                                          <a:pt x="45" y="15"/>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90960" y="255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77840" y="255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1160" y="255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2550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3200" y="255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55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255060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255780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91120" y="2543760"/>
                                    <a:ext cx="22320" cy="14040"/>
                                  </a:xfrm>
                                  <a:custGeom>
                                    <a:avLst/>
                                    <a:gdLst/>
                                    <a:ahLst/>
                                    <a:rect l="l" t="t" r="r" b="b"/>
                                    <a:pathLst>
                                      <a:path w="75" h="30">
                                        <a:moveTo>
                                          <a:pt x="0" y="30"/>
                                        </a:moveTo>
                                        <a:lnTo>
                                          <a:pt x="15" y="0"/>
                                        </a:lnTo>
                                        <a:lnTo>
                                          <a:pt x="75" y="0"/>
                                        </a:lnTo>
                                        <a:lnTo>
                                          <a:pt x="60" y="30"/>
                                        </a:lnTo>
                                        <a:lnTo>
                                          <a:pt x="0" y="30"/>
                                        </a:lnTo>
                                        <a:close/>
                                      </a:path>
                                    </a:pathLst>
                                  </a:custGeom>
                                  <a:solidFill>
                                    <a:srgbClr val="ffffff"/>
                                  </a:solidFill>
                                  <a:ln w="0">
                                    <a:solidFill>
                                      <a:srgbClr val="000000"/>
                                    </a:solidFill>
                                  </a:ln>
                                </wps:spPr>
                                <wps:style>
                                  <a:lnRef idx="0"/>
                                  <a:fillRef idx="0"/>
                                  <a:effectRef idx="0"/>
                                  <a:fontRef idx="minor"/>
                                </wps:style>
                                <wps:bodyPr/>
                              </wps:wsp>
                              <wps:wsp>
                                <wps:cNvSpPr/>
                                <wps:spPr>
                                  <a:xfrm>
                                    <a:off x="377640" y="25578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4520" y="255780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3160" y="255780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2557800"/>
                                    <a:ext cx="22320" cy="14040"/>
                                  </a:xfrm>
                                  <a:custGeom>
                                    <a:avLst/>
                                    <a:gdLst/>
                                    <a:ahLst/>
                                    <a:rect l="l" t="t" r="r" b="b"/>
                                    <a:pathLst>
                                      <a:path w="75" h="30">
                                        <a:moveTo>
                                          <a:pt x="0" y="15"/>
                                        </a:moveTo>
                                        <a:lnTo>
                                          <a:pt x="15" y="30"/>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5560" y="255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255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600" y="255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255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73480" y="2543760"/>
                                    <a:ext cx="22320" cy="20880"/>
                                  </a:xfrm>
                                  <a:custGeom>
                                    <a:avLst/>
                                    <a:gdLst/>
                                    <a:ahLst/>
                                    <a:rect l="l" t="t" r="r" b="b"/>
                                    <a:pathLst>
                                      <a:path w="75" h="45">
                                        <a:moveTo>
                                          <a:pt x="0" y="45"/>
                                        </a:moveTo>
                                        <a:lnTo>
                                          <a:pt x="15" y="0"/>
                                        </a:lnTo>
                                        <a:lnTo>
                                          <a:pt x="75" y="0"/>
                                        </a:lnTo>
                                        <a:lnTo>
                                          <a:pt x="60" y="30"/>
                                        </a:lnTo>
                                        <a:lnTo>
                                          <a:pt x="0" y="45"/>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255780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5520" y="25646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02040" y="256464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57920" y="2564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564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256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6480" y="256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55480" y="2508120"/>
                                    <a:ext cx="22320" cy="63000"/>
                                  </a:xfrm>
                                  <a:custGeom>
                                    <a:avLst/>
                                    <a:gdLst/>
                                    <a:ahLst/>
                                    <a:rect l="l" t="t" r="r" b="b"/>
                                    <a:pathLst>
                                      <a:path w="75" h="135">
                                        <a:moveTo>
                                          <a:pt x="0" y="135"/>
                                        </a:moveTo>
                                        <a:lnTo>
                                          <a:pt x="15" y="0"/>
                                        </a:lnTo>
                                        <a:lnTo>
                                          <a:pt x="75" y="75"/>
                                        </a:lnTo>
                                        <a:lnTo>
                                          <a:pt x="60" y="120"/>
                                        </a:lnTo>
                                        <a:lnTo>
                                          <a:pt x="0" y="135"/>
                                        </a:lnTo>
                                        <a:close/>
                                      </a:path>
                                    </a:pathLst>
                                  </a:custGeom>
                                  <a:solidFill>
                                    <a:srgbClr val="ffffff"/>
                                  </a:solidFill>
                                  <a:ln w="0">
                                    <a:solidFill>
                                      <a:srgbClr val="000000"/>
                                    </a:solidFill>
                                  </a:ln>
                                </wps:spPr>
                                <wps:style>
                                  <a:lnRef idx="0"/>
                                  <a:fillRef idx="0"/>
                                  <a:effectRef idx="0"/>
                                  <a:fontRef idx="minor"/>
                                </wps:style>
                                <wps:bodyPr/>
                              </wps:wsp>
                              <wps:wsp>
                                <wps:cNvSpPr/>
                                <wps:spPr>
                                  <a:xfrm>
                                    <a:off x="342000" y="256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97880" y="256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256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9920" y="256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26440" y="2564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257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68840" y="257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7840" y="2459160"/>
                                    <a:ext cx="22320" cy="111600"/>
                                  </a:xfrm>
                                  <a:custGeom>
                                    <a:avLst/>
                                    <a:gdLst/>
                                    <a:ahLst/>
                                    <a:rect l="l" t="t" r="r" b="b"/>
                                    <a:pathLst>
                                      <a:path w="75" h="240">
                                        <a:moveTo>
                                          <a:pt x="0" y="240"/>
                                        </a:moveTo>
                                        <a:lnTo>
                                          <a:pt x="15" y="0"/>
                                        </a:lnTo>
                                        <a:lnTo>
                                          <a:pt x="75" y="105"/>
                                        </a:lnTo>
                                        <a:lnTo>
                                          <a:pt x="60" y="240"/>
                                        </a:lnTo>
                                        <a:lnTo>
                                          <a:pt x="0" y="240"/>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257148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79880" y="257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57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22280" y="257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2571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64320" y="257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19840" y="2403360"/>
                                    <a:ext cx="22320" cy="174600"/>
                                  </a:xfrm>
                                  <a:custGeom>
                                    <a:avLst/>
                                    <a:gdLst/>
                                    <a:ahLst/>
                                    <a:rect l="l" t="t" r="r" b="b"/>
                                    <a:pathLst>
                                      <a:path w="75" h="375">
                                        <a:moveTo>
                                          <a:pt x="0" y="375"/>
                                        </a:moveTo>
                                        <a:lnTo>
                                          <a:pt x="30" y="0"/>
                                        </a:lnTo>
                                        <a:lnTo>
                                          <a:pt x="75" y="120"/>
                                        </a:lnTo>
                                        <a:lnTo>
                                          <a:pt x="60" y="360"/>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306720" y="257148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62240" y="257868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2578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04280" y="257868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1160" y="257868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6680" y="257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502200" y="2354400"/>
                                    <a:ext cx="26640" cy="230400"/>
                                  </a:xfrm>
                                  <a:custGeom>
                                    <a:avLst/>
                                    <a:gdLst/>
                                    <a:ahLst/>
                                    <a:rect l="l" t="t" r="r" b="b"/>
                                    <a:pathLst>
                                      <a:path w="90" h="495">
                                        <a:moveTo>
                                          <a:pt x="0" y="495"/>
                                        </a:moveTo>
                                        <a:lnTo>
                                          <a:pt x="30" y="0"/>
                                        </a:lnTo>
                                        <a:lnTo>
                                          <a:pt x="90" y="105"/>
                                        </a:lnTo>
                                        <a:lnTo>
                                          <a:pt x="60" y="480"/>
                                        </a:lnTo>
                                        <a:lnTo>
                                          <a:pt x="0" y="495"/>
                                        </a:lnTo>
                                        <a:close/>
                                      </a:path>
                                    </a:pathLst>
                                  </a:custGeom>
                                  <a:solidFill>
                                    <a:srgbClr val="ffffff"/>
                                  </a:solidFill>
                                  <a:ln w="0">
                                    <a:solidFill>
                                      <a:srgbClr val="000000"/>
                                    </a:solidFill>
                                  </a:ln>
                                </wps:spPr>
                                <wps:style>
                                  <a:lnRef idx="0"/>
                                  <a:fillRef idx="0"/>
                                  <a:effectRef idx="0"/>
                                  <a:fontRef idx="minor"/>
                                </wps:style>
                                <wps:bodyPr/>
                              </wps:wsp>
                              <wps:wsp>
                                <wps:cNvSpPr/>
                                <wps:spPr>
                                  <a:xfrm>
                                    <a:off x="288720" y="257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44240" y="257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2578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6640" y="25855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73160" y="258552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28680" y="258552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88880" y="2305440"/>
                                    <a:ext cx="22320" cy="286560"/>
                                  </a:xfrm>
                                  <a:custGeom>
                                    <a:avLst/>
                                    <a:gdLst/>
                                    <a:ahLst/>
                                    <a:rect l="l" t="t" r="r" b="b"/>
                                    <a:pathLst>
                                      <a:path w="75" h="615">
                                        <a:moveTo>
                                          <a:pt x="0" y="615"/>
                                        </a:moveTo>
                                        <a:lnTo>
                                          <a:pt x="15" y="0"/>
                                        </a:lnTo>
                                        <a:lnTo>
                                          <a:pt x="75" y="105"/>
                                        </a:lnTo>
                                        <a:lnTo>
                                          <a:pt x="45" y="600"/>
                                        </a:lnTo>
                                        <a:lnTo>
                                          <a:pt x="0" y="615"/>
                                        </a:lnTo>
                                        <a:close/>
                                      </a:path>
                                    </a:pathLst>
                                  </a:custGeom>
                                  <a:solidFill>
                                    <a:srgbClr val="ffffff"/>
                                  </a:solidFill>
                                  <a:ln w="0">
                                    <a:solidFill>
                                      <a:srgbClr val="000000"/>
                                    </a:solidFill>
                                  </a:ln>
                                </wps:spPr>
                                <wps:style>
                                  <a:lnRef idx="0"/>
                                  <a:fillRef idx="0"/>
                                  <a:effectRef idx="0"/>
                                  <a:fontRef idx="minor"/>
                                </wps:style>
                                <wps:bodyPr/>
                              </wps:wsp>
                              <wps:wsp>
                                <wps:cNvSpPr/>
                                <wps:spPr>
                                  <a:xfrm>
                                    <a:off x="271080" y="2585520"/>
                                    <a:ext cx="26640" cy="14040"/>
                                  </a:xfrm>
                                  <a:custGeom>
                                    <a:avLst/>
                                    <a:gdLst/>
                                    <a:ahLst/>
                                    <a:rect l="l" t="t" r="r" b="b"/>
                                    <a:pathLst>
                                      <a:path w="90" h="30">
                                        <a:moveTo>
                                          <a:pt x="0" y="15"/>
                                        </a:moveTo>
                                        <a:lnTo>
                                          <a:pt x="30" y="30"/>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30920" y="258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2585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3320" y="258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15360" y="258552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71240" y="2263680"/>
                                    <a:ext cx="22320" cy="328320"/>
                                  </a:xfrm>
                                  <a:custGeom>
                                    <a:avLst/>
                                    <a:gdLst/>
                                    <a:ahLst/>
                                    <a:rect l="l" t="t" r="r" b="b"/>
                                    <a:pathLst>
                                      <a:path w="75" h="705">
                                        <a:moveTo>
                                          <a:pt x="0" y="705"/>
                                        </a:moveTo>
                                        <a:lnTo>
                                          <a:pt x="15" y="0"/>
                                        </a:lnTo>
                                        <a:lnTo>
                                          <a:pt x="75" y="90"/>
                                        </a:lnTo>
                                        <a:lnTo>
                                          <a:pt x="60" y="705"/>
                                        </a:lnTo>
                                        <a:lnTo>
                                          <a:pt x="0" y="70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592720"/>
                                    <a:ext cx="22320" cy="14040"/>
                                  </a:xfrm>
                                  <a:custGeom>
                                    <a:avLst/>
                                    <a:gdLst/>
                                    <a:ahLst/>
                                    <a:rect l="l" t="t" r="r" b="b"/>
                                    <a:pathLst>
                                      <a:path w="75" h="30">
                                        <a:moveTo>
                                          <a:pt x="0" y="0"/>
                                        </a:moveTo>
                                        <a:lnTo>
                                          <a:pt x="15" y="30"/>
                                        </a:lnTo>
                                        <a:lnTo>
                                          <a:pt x="75" y="15"/>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13280" y="259272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99800" y="2592720"/>
                                    <a:ext cx="22320" cy="14040"/>
                                  </a:xfrm>
                                  <a:custGeom>
                                    <a:avLst/>
                                    <a:gdLst/>
                                    <a:ahLst/>
                                    <a:rect l="l" t="t" r="r" b="b"/>
                                    <a:pathLst>
                                      <a:path w="75" h="30">
                                        <a:moveTo>
                                          <a:pt x="0" y="0"/>
                                        </a:moveTo>
                                        <a:lnTo>
                                          <a:pt x="15" y="30"/>
                                        </a:lnTo>
                                        <a:lnTo>
                                          <a:pt x="75" y="30"/>
                                        </a:lnTo>
                                        <a:lnTo>
                                          <a:pt x="45"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55680" y="2592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2592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53240" y="2235600"/>
                                    <a:ext cx="22320" cy="363240"/>
                                  </a:xfrm>
                                  <a:custGeom>
                                    <a:avLst/>
                                    <a:gdLst/>
                                    <a:ahLst/>
                                    <a:rect l="l" t="t" r="r" b="b"/>
                                    <a:pathLst>
                                      <a:path w="75" h="780">
                                        <a:moveTo>
                                          <a:pt x="0" y="780"/>
                                        </a:moveTo>
                                        <a:lnTo>
                                          <a:pt x="15" y="0"/>
                                        </a:lnTo>
                                        <a:lnTo>
                                          <a:pt x="75" y="60"/>
                                        </a:lnTo>
                                        <a:lnTo>
                                          <a:pt x="60" y="765"/>
                                        </a:lnTo>
                                        <a:lnTo>
                                          <a:pt x="0" y="780"/>
                                        </a:lnTo>
                                        <a:close/>
                                      </a:path>
                                    </a:pathLst>
                                  </a:custGeom>
                                  <a:solidFill>
                                    <a:srgbClr val="ffffff"/>
                                  </a:solidFill>
                                  <a:ln w="0">
                                    <a:solidFill>
                                      <a:srgbClr val="000000"/>
                                    </a:solidFill>
                                  </a:ln>
                                </wps:spPr>
                                <wps:style>
                                  <a:lnRef idx="0"/>
                                  <a:fillRef idx="0"/>
                                  <a:effectRef idx="0"/>
                                  <a:fontRef idx="minor"/>
                                </wps:style>
                                <wps:bodyPr/>
                              </wps:wsp>
                              <wps:wsp>
                                <wps:cNvSpPr/>
                                <wps:spPr>
                                  <a:xfrm>
                                    <a:off x="239760" y="2592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5640" y="2592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82160" y="259272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7680" y="25995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5995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435600" y="2221920"/>
                                    <a:ext cx="22320" cy="384120"/>
                                  </a:xfrm>
                                  <a:custGeom>
                                    <a:avLst/>
                                    <a:gdLst/>
                                    <a:ahLst/>
                                    <a:rect l="l" t="t" r="r" b="b"/>
                                    <a:pathLst>
                                      <a:path w="75" h="825">
                                        <a:moveTo>
                                          <a:pt x="0" y="825"/>
                                        </a:moveTo>
                                        <a:lnTo>
                                          <a:pt x="15" y="0"/>
                                        </a:lnTo>
                                        <a:lnTo>
                                          <a:pt x="75" y="30"/>
                                        </a:lnTo>
                                        <a:lnTo>
                                          <a:pt x="60" y="810"/>
                                        </a:lnTo>
                                        <a:lnTo>
                                          <a:pt x="0" y="825"/>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2599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7640" y="2599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20040" y="2599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259956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417600" y="2221920"/>
                                    <a:ext cx="22320" cy="384120"/>
                                  </a:xfrm>
                                  <a:custGeom>
                                    <a:avLst/>
                                    <a:gdLst/>
                                    <a:ahLst/>
                                    <a:rect l="l" t="t" r="r" b="b"/>
                                    <a:pathLst>
                                      <a:path w="75" h="825">
                                        <a:moveTo>
                                          <a:pt x="0" y="825"/>
                                        </a:moveTo>
                                        <a:lnTo>
                                          <a:pt x="15" y="15"/>
                                        </a:lnTo>
                                        <a:lnTo>
                                          <a:pt x="75" y="0"/>
                                        </a:lnTo>
                                        <a:lnTo>
                                          <a:pt x="60" y="825"/>
                                        </a:lnTo>
                                        <a:lnTo>
                                          <a:pt x="0" y="82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260676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0000" y="2606760"/>
                                    <a:ext cx="22320" cy="14040"/>
                                  </a:xfrm>
                                  <a:custGeom>
                                    <a:avLst/>
                                    <a:gdLst/>
                                    <a:ahLst/>
                                    <a:rect l="l" t="t" r="r" b="b"/>
                                    <a:pathLst>
                                      <a:path w="75" h="30">
                                        <a:moveTo>
                                          <a:pt x="0" y="15"/>
                                        </a:moveTo>
                                        <a:lnTo>
                                          <a:pt x="30"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02040" y="2606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4440" y="2606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99960" y="2228760"/>
                                    <a:ext cx="22320" cy="384120"/>
                                  </a:xfrm>
                                  <a:custGeom>
                                    <a:avLst/>
                                    <a:gdLst/>
                                    <a:ahLst/>
                                    <a:rect l="l" t="t" r="r" b="b"/>
                                    <a:pathLst>
                                      <a:path w="75" h="825">
                                        <a:moveTo>
                                          <a:pt x="0" y="825"/>
                                        </a:moveTo>
                                        <a:lnTo>
                                          <a:pt x="30" y="75"/>
                                        </a:lnTo>
                                        <a:lnTo>
                                          <a:pt x="75" y="0"/>
                                        </a:lnTo>
                                        <a:lnTo>
                                          <a:pt x="60" y="810"/>
                                        </a:lnTo>
                                        <a:lnTo>
                                          <a:pt x="0" y="825"/>
                                        </a:lnTo>
                                        <a:close/>
                                      </a:path>
                                    </a:pathLst>
                                  </a:custGeom>
                                  <a:solidFill>
                                    <a:srgbClr val="ffffff"/>
                                  </a:solidFill>
                                  <a:ln w="0">
                                    <a:solidFill>
                                      <a:srgbClr val="000000"/>
                                    </a:solidFill>
                                  </a:ln>
                                </wps:spPr>
                                <wps:style>
                                  <a:lnRef idx="0"/>
                                  <a:fillRef idx="0"/>
                                  <a:effectRef idx="0"/>
                                  <a:fontRef idx="minor"/>
                                </wps:style>
                                <wps:bodyPr/>
                              </wps:wsp>
                              <wps:wsp>
                                <wps:cNvSpPr/>
                                <wps:spPr>
                                  <a:xfrm>
                                    <a:off x="186480" y="2606760"/>
                                    <a:ext cx="22320" cy="20880"/>
                                  </a:xfrm>
                                  <a:custGeom>
                                    <a:avLst/>
                                    <a:gdLst/>
                                    <a:ahLst/>
                                    <a:rect l="l" t="t" r="r" b="b"/>
                                    <a:pathLst>
                                      <a:path w="75" h="45">
                                        <a:moveTo>
                                          <a:pt x="0" y="15"/>
                                        </a:moveTo>
                                        <a:lnTo>
                                          <a:pt x="30"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42000" y="2613600"/>
                                    <a:ext cx="26640" cy="14040"/>
                                  </a:xfrm>
                                  <a:custGeom>
                                    <a:avLst/>
                                    <a:gdLst/>
                                    <a:ahLst/>
                                    <a:rect l="l" t="t" r="r" b="b"/>
                                    <a:pathLst>
                                      <a:path w="90" h="30">
                                        <a:moveTo>
                                          <a:pt x="0" y="0"/>
                                        </a:moveTo>
                                        <a:lnTo>
                                          <a:pt x="30" y="30"/>
                                        </a:lnTo>
                                        <a:lnTo>
                                          <a:pt x="90"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4400" y="261360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6440" y="2613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82320" y="2263680"/>
                                    <a:ext cx="26640" cy="356400"/>
                                  </a:xfrm>
                                  <a:custGeom>
                                    <a:avLst/>
                                    <a:gdLst/>
                                    <a:ahLst/>
                                    <a:rect l="l" t="t" r="r" b="b"/>
                                    <a:pathLst>
                                      <a:path w="90" h="765">
                                        <a:moveTo>
                                          <a:pt x="0" y="765"/>
                                        </a:moveTo>
                                        <a:lnTo>
                                          <a:pt x="30" y="180"/>
                                        </a:lnTo>
                                        <a:lnTo>
                                          <a:pt x="90" y="0"/>
                                        </a:lnTo>
                                        <a:lnTo>
                                          <a:pt x="60" y="750"/>
                                        </a:lnTo>
                                        <a:lnTo>
                                          <a:pt x="0" y="765"/>
                                        </a:lnTo>
                                        <a:close/>
                                      </a:path>
                                    </a:pathLst>
                                  </a:custGeom>
                                  <a:solidFill>
                                    <a:srgbClr val="ffffff"/>
                                  </a:solidFill>
                                  <a:ln w="0">
                                    <a:solidFill>
                                      <a:srgbClr val="000000"/>
                                    </a:solidFill>
                                  </a:ln>
                                </wps:spPr>
                                <wps:style>
                                  <a:lnRef idx="0"/>
                                  <a:fillRef idx="0"/>
                                  <a:effectRef idx="0"/>
                                  <a:fontRef idx="minor"/>
                                </wps:style>
                                <wps:bodyPr/>
                              </wps:wsp>
                              <wps:wsp>
                                <wps:cNvSpPr/>
                                <wps:spPr>
                                  <a:xfrm>
                                    <a:off x="324360" y="2613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6760" y="261360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08800" y="2620440"/>
                                    <a:ext cx="26640" cy="14040"/>
                                  </a:xfrm>
                                  <a:custGeom>
                                    <a:avLst/>
                                    <a:gdLst/>
                                    <a:ahLst/>
                                    <a:rect l="l" t="t" r="r" b="b"/>
                                    <a:pathLst>
                                      <a:path w="90" h="30">
                                        <a:moveTo>
                                          <a:pt x="0" y="0"/>
                                        </a:moveTo>
                                        <a:lnTo>
                                          <a:pt x="30" y="30"/>
                                        </a:lnTo>
                                        <a:lnTo>
                                          <a:pt x="90"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69000" y="2347560"/>
                                    <a:ext cx="22320" cy="272520"/>
                                  </a:xfrm>
                                  <a:custGeom>
                                    <a:avLst/>
                                    <a:gdLst/>
                                    <a:ahLst/>
                                    <a:rect l="l" t="t" r="r" b="b"/>
                                    <a:pathLst>
                                      <a:path w="75" h="585">
                                        <a:moveTo>
                                          <a:pt x="0" y="585"/>
                                        </a:moveTo>
                                        <a:lnTo>
                                          <a:pt x="15" y="360"/>
                                        </a:lnTo>
                                        <a:lnTo>
                                          <a:pt x="75" y="0"/>
                                        </a:lnTo>
                                        <a:lnTo>
                                          <a:pt x="45" y="585"/>
                                        </a:lnTo>
                                        <a:lnTo>
                                          <a:pt x="0" y="585"/>
                                        </a:lnTo>
                                        <a:close/>
                                      </a:path>
                                    </a:pathLst>
                                  </a:custGeom>
                                  <a:solidFill>
                                    <a:srgbClr val="ffffff"/>
                                  </a:solidFill>
                                  <a:ln w="0">
                                    <a:solidFill>
                                      <a:srgbClr val="000000"/>
                                    </a:solidFill>
                                  </a:ln>
                                </wps:spPr>
                                <wps:style>
                                  <a:lnRef idx="0"/>
                                  <a:fillRef idx="0"/>
                                  <a:effectRef idx="0"/>
                                  <a:fontRef idx="minor"/>
                                </wps:style>
                                <wps:bodyPr/>
                              </wps:wsp>
                              <wps:wsp>
                                <wps:cNvSpPr/>
                                <wps:spPr>
                                  <a:xfrm>
                                    <a:off x="311040" y="26204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53440" y="26204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5480" y="2620440"/>
                                    <a:ext cx="22320" cy="20880"/>
                                  </a:xfrm>
                                  <a:custGeom>
                                    <a:avLst/>
                                    <a:gdLst/>
                                    <a:ahLst/>
                                    <a:rect l="l" t="t" r="r" b="b"/>
                                    <a:pathLst>
                                      <a:path w="75" h="45">
                                        <a:moveTo>
                                          <a:pt x="0" y="15"/>
                                        </a:moveTo>
                                        <a:lnTo>
                                          <a:pt x="15" y="45"/>
                                        </a:lnTo>
                                        <a:lnTo>
                                          <a:pt x="75" y="30"/>
                                        </a:lnTo>
                                        <a:lnTo>
                                          <a:pt x="45"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51000" y="2494080"/>
                                    <a:ext cx="22320" cy="132840"/>
                                  </a:xfrm>
                                  <a:custGeom>
                                    <a:avLst/>
                                    <a:gdLst/>
                                    <a:ahLst/>
                                    <a:rect l="l" t="t" r="r" b="b"/>
                                    <a:pathLst>
                                      <a:path w="75" h="285">
                                        <a:moveTo>
                                          <a:pt x="0" y="285"/>
                                        </a:moveTo>
                                        <a:lnTo>
                                          <a:pt x="15" y="0"/>
                                        </a:lnTo>
                                        <a:lnTo>
                                          <a:pt x="75" y="45"/>
                                        </a:lnTo>
                                        <a:lnTo>
                                          <a:pt x="60" y="270"/>
                                        </a:lnTo>
                                        <a:lnTo>
                                          <a:pt x="0" y="285"/>
                                        </a:lnTo>
                                        <a:close/>
                                      </a:path>
                                    </a:pathLst>
                                  </a:custGeom>
                                  <a:solidFill>
                                    <a:srgbClr val="ffffff"/>
                                  </a:solidFill>
                                  <a:ln w="0">
                                    <a:solidFill>
                                      <a:srgbClr val="000000"/>
                                    </a:solidFill>
                                  </a:ln>
                                </wps:spPr>
                                <wps:style>
                                  <a:lnRef idx="0"/>
                                  <a:fillRef idx="0"/>
                                  <a:effectRef idx="0"/>
                                  <a:fontRef idx="minor"/>
                                </wps:style>
                                <wps:bodyPr/>
                              </wps:wsp>
                              <wps:wsp>
                                <wps:cNvSpPr/>
                                <wps:spPr>
                                  <a:xfrm>
                                    <a:off x="293400" y="2627640"/>
                                    <a:ext cx="22320" cy="14040"/>
                                  </a:xfrm>
                                  <a:custGeom>
                                    <a:avLst/>
                                    <a:gdLst/>
                                    <a:ahLst/>
                                    <a:rect l="l" t="t" r="r" b="b"/>
                                    <a:pathLst>
                                      <a:path w="75" h="30">
                                        <a:moveTo>
                                          <a:pt x="0" y="0"/>
                                        </a:moveTo>
                                        <a:lnTo>
                                          <a:pt x="15"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5440" y="2627640"/>
                                    <a:ext cx="22320" cy="14040"/>
                                  </a:xfrm>
                                  <a:custGeom>
                                    <a:avLst/>
                                    <a:gdLst/>
                                    <a:ahLst/>
                                    <a:rect l="l" t="t" r="r" b="b"/>
                                    <a:pathLst>
                                      <a:path w="75" h="30">
                                        <a:moveTo>
                                          <a:pt x="0" y="15"/>
                                        </a:moveTo>
                                        <a:lnTo>
                                          <a:pt x="15" y="30"/>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333360" y="2459160"/>
                                    <a:ext cx="22320" cy="174600"/>
                                  </a:xfrm>
                                  <a:custGeom>
                                    <a:avLst/>
                                    <a:gdLst/>
                                    <a:ahLst/>
                                    <a:rect l="l" t="t" r="r" b="b"/>
                                    <a:pathLst>
                                      <a:path w="75" h="375">
                                        <a:moveTo>
                                          <a:pt x="0" y="375"/>
                                        </a:moveTo>
                                        <a:lnTo>
                                          <a:pt x="15" y="0"/>
                                        </a:lnTo>
                                        <a:lnTo>
                                          <a:pt x="75" y="75"/>
                                        </a:lnTo>
                                        <a:lnTo>
                                          <a:pt x="60" y="360"/>
                                        </a:lnTo>
                                        <a:lnTo>
                                          <a:pt x="0" y="375"/>
                                        </a:lnTo>
                                        <a:close/>
                                      </a:path>
                                    </a:pathLst>
                                  </a:custGeom>
                                  <a:solidFill>
                                    <a:srgbClr val="ffffff"/>
                                  </a:solidFill>
                                  <a:ln w="0">
                                    <a:solidFill>
                                      <a:srgbClr val="000000"/>
                                    </a:solidFill>
                                  </a:ln>
                                </wps:spPr>
                                <wps:style>
                                  <a:lnRef idx="0"/>
                                  <a:fillRef idx="0"/>
                                  <a:effectRef idx="0"/>
                                  <a:fontRef idx="minor"/>
                                </wps:style>
                                <wps:bodyPr/>
                              </wps:wsp>
                              <wps:wsp>
                                <wps:cNvSpPr/>
                                <wps:spPr>
                                  <a:xfrm>
                                    <a:off x="275400" y="262764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17800" y="2634480"/>
                                    <a:ext cx="22320" cy="14040"/>
                                  </a:xfrm>
                                  <a:custGeom>
                                    <a:avLst/>
                                    <a:gdLst/>
                                    <a:ahLst/>
                                    <a:rect l="l" t="t" r="r" b="b"/>
                                    <a:pathLst>
                                      <a:path w="75" h="30">
                                        <a:moveTo>
                                          <a:pt x="0" y="0"/>
                                        </a:moveTo>
                                        <a:lnTo>
                                          <a:pt x="15" y="30"/>
                                        </a:lnTo>
                                        <a:lnTo>
                                          <a:pt x="75" y="15"/>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315360" y="2382480"/>
                                    <a:ext cx="22320" cy="258480"/>
                                  </a:xfrm>
                                  <a:custGeom>
                                    <a:avLst/>
                                    <a:gdLst/>
                                    <a:ahLst/>
                                    <a:rect l="l" t="t" r="r" b="b"/>
                                    <a:pathLst>
                                      <a:path w="75" h="555">
                                        <a:moveTo>
                                          <a:pt x="0" y="555"/>
                                        </a:moveTo>
                                        <a:lnTo>
                                          <a:pt x="15" y="0"/>
                                        </a:lnTo>
                                        <a:lnTo>
                                          <a:pt x="75" y="165"/>
                                        </a:lnTo>
                                        <a:lnTo>
                                          <a:pt x="60" y="540"/>
                                        </a:lnTo>
                                        <a:lnTo>
                                          <a:pt x="0" y="555"/>
                                        </a:lnTo>
                                        <a:close/>
                                      </a:path>
                                    </a:pathLst>
                                  </a:custGeom>
                                  <a:solidFill>
                                    <a:srgbClr val="ffffff"/>
                                  </a:solidFill>
                                  <a:ln w="0">
                                    <a:solidFill>
                                      <a:srgbClr val="000000"/>
                                    </a:solidFill>
                                  </a:ln>
                                </wps:spPr>
                                <wps:style>
                                  <a:lnRef idx="0"/>
                                  <a:fillRef idx="0"/>
                                  <a:effectRef idx="0"/>
                                  <a:fontRef idx="minor"/>
                                </wps:style>
                                <wps:bodyPr/>
                              </wps:wsp>
                              <wps:wsp>
                                <wps:cNvSpPr/>
                                <wps:spPr>
                                  <a:xfrm>
                                    <a:off x="257760" y="2634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199800" y="2634480"/>
                                    <a:ext cx="22320" cy="20880"/>
                                  </a:xfrm>
                                  <a:custGeom>
                                    <a:avLst/>
                                    <a:gdLst/>
                                    <a:ahLst/>
                                    <a:rect l="l" t="t" r="r" b="b"/>
                                    <a:pathLst>
                                      <a:path w="75" h="45">
                                        <a:moveTo>
                                          <a:pt x="0" y="15"/>
                                        </a:moveTo>
                                        <a:lnTo>
                                          <a:pt x="15" y="45"/>
                                        </a:lnTo>
                                        <a:lnTo>
                                          <a:pt x="75"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97720" y="2305440"/>
                                    <a:ext cx="22320" cy="335160"/>
                                  </a:xfrm>
                                  <a:custGeom>
                                    <a:avLst/>
                                    <a:gdLst/>
                                    <a:ahLst/>
                                    <a:rect l="l" t="t" r="r" b="b"/>
                                    <a:pathLst>
                                      <a:path w="75" h="720">
                                        <a:moveTo>
                                          <a:pt x="0" y="720"/>
                                        </a:moveTo>
                                        <a:lnTo>
                                          <a:pt x="15" y="0"/>
                                        </a:lnTo>
                                        <a:lnTo>
                                          <a:pt x="75" y="165"/>
                                        </a:lnTo>
                                        <a:lnTo>
                                          <a:pt x="60" y="720"/>
                                        </a:lnTo>
                                        <a:lnTo>
                                          <a:pt x="0" y="720"/>
                                        </a:lnTo>
                                        <a:close/>
                                      </a:path>
                                    </a:pathLst>
                                  </a:custGeom>
                                  <a:solidFill>
                                    <a:srgbClr val="ffffff"/>
                                  </a:solidFill>
                                  <a:ln w="0">
                                    <a:solidFill>
                                      <a:srgbClr val="000000"/>
                                    </a:solidFill>
                                  </a:ln>
                                </wps:spPr>
                                <wps:style>
                                  <a:lnRef idx="0"/>
                                  <a:fillRef idx="0"/>
                                  <a:effectRef idx="0"/>
                                  <a:fontRef idx="minor"/>
                                </wps:style>
                                <wps:bodyPr/>
                              </wps:wsp>
                              <wps:wsp>
                                <wps:cNvSpPr/>
                                <wps:spPr>
                                  <a:xfrm>
                                    <a:off x="239760" y="2641680"/>
                                    <a:ext cx="22320" cy="14040"/>
                                  </a:xfrm>
                                  <a:custGeom>
                                    <a:avLst/>
                                    <a:gdLst/>
                                    <a:ahLst/>
                                    <a:rect l="l" t="t" r="r" b="b"/>
                                    <a:pathLst>
                                      <a:path w="75" h="30">
                                        <a:moveTo>
                                          <a:pt x="0" y="0"/>
                                        </a:moveTo>
                                        <a:lnTo>
                                          <a:pt x="30" y="30"/>
                                        </a:lnTo>
                                        <a:lnTo>
                                          <a:pt x="75" y="30"/>
                                        </a:lnTo>
                                        <a:lnTo>
                                          <a:pt x="60"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80080" y="2249640"/>
                                    <a:ext cx="22320" cy="398160"/>
                                  </a:xfrm>
                                  <a:custGeom>
                                    <a:avLst/>
                                    <a:gdLst/>
                                    <a:ahLst/>
                                    <a:rect l="l" t="t" r="r" b="b"/>
                                    <a:pathLst>
                                      <a:path w="75" h="855">
                                        <a:moveTo>
                                          <a:pt x="0" y="855"/>
                                        </a:moveTo>
                                        <a:lnTo>
                                          <a:pt x="30" y="0"/>
                                        </a:lnTo>
                                        <a:lnTo>
                                          <a:pt x="75" y="120"/>
                                        </a:lnTo>
                                        <a:lnTo>
                                          <a:pt x="60" y="840"/>
                                        </a:lnTo>
                                        <a:lnTo>
                                          <a:pt x="0" y="855"/>
                                        </a:lnTo>
                                        <a:close/>
                                      </a:path>
                                    </a:pathLst>
                                  </a:custGeom>
                                  <a:solidFill>
                                    <a:srgbClr val="ffffff"/>
                                  </a:solidFill>
                                  <a:ln w="0">
                                    <a:solidFill>
                                      <a:srgbClr val="000000"/>
                                    </a:solidFill>
                                  </a:ln>
                                </wps:spPr>
                                <wps:style>
                                  <a:lnRef idx="0"/>
                                  <a:fillRef idx="0"/>
                                  <a:effectRef idx="0"/>
                                  <a:fontRef idx="minor"/>
                                </wps:style>
                                <wps:bodyPr/>
                              </wps:wsp>
                              <wps:wsp>
                                <wps:cNvSpPr/>
                                <wps:spPr>
                                  <a:xfrm>
                                    <a:off x="222120" y="264168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62080" y="2200680"/>
                                    <a:ext cx="26640" cy="453960"/>
                                  </a:xfrm>
                                  <a:custGeom>
                                    <a:avLst/>
                                    <a:gdLst/>
                                    <a:ahLst/>
                                    <a:rect l="l" t="t" r="r" b="b"/>
                                    <a:pathLst>
                                      <a:path w="90" h="975">
                                        <a:moveTo>
                                          <a:pt x="0" y="975"/>
                                        </a:moveTo>
                                        <a:lnTo>
                                          <a:pt x="30" y="0"/>
                                        </a:lnTo>
                                        <a:lnTo>
                                          <a:pt x="90" y="105"/>
                                        </a:lnTo>
                                        <a:lnTo>
                                          <a:pt x="60" y="960"/>
                                        </a:lnTo>
                                        <a:lnTo>
                                          <a:pt x="0" y="975"/>
                                        </a:lnTo>
                                        <a:close/>
                                      </a:path>
                                    </a:pathLst>
                                  </a:custGeom>
                                  <a:solidFill>
                                    <a:srgbClr val="ffffff"/>
                                  </a:solidFill>
                                  <a:ln w="0">
                                    <a:solidFill>
                                      <a:srgbClr val="000000"/>
                                    </a:solidFill>
                                  </a:ln>
                                </wps:spPr>
                                <wps:style>
                                  <a:lnRef idx="0"/>
                                  <a:fillRef idx="0"/>
                                  <a:effectRef idx="0"/>
                                  <a:fontRef idx="minor"/>
                                </wps:style>
                                <wps:bodyPr/>
                              </wps:wsp>
                              <wps:wsp>
                                <wps:cNvSpPr/>
                                <wps:spPr>
                                  <a:xfrm>
                                    <a:off x="204480" y="2648520"/>
                                    <a:ext cx="26640" cy="20880"/>
                                  </a:xfrm>
                                  <a:custGeom>
                                    <a:avLst/>
                                    <a:gdLst/>
                                    <a:ahLst/>
                                    <a:rect l="l" t="t" r="r" b="b"/>
                                    <a:pathLst>
                                      <a:path w="90" h="45">
                                        <a:moveTo>
                                          <a:pt x="0" y="15"/>
                                        </a:moveTo>
                                        <a:lnTo>
                                          <a:pt x="30" y="45"/>
                                        </a:lnTo>
                                        <a:lnTo>
                                          <a:pt x="90" y="30"/>
                                        </a:lnTo>
                                        <a:lnTo>
                                          <a:pt x="60" y="0"/>
                                        </a:lnTo>
                                        <a:lnTo>
                                          <a:pt x="0" y="15"/>
                                        </a:lnTo>
                                        <a:close/>
                                      </a:path>
                                    </a:pathLst>
                                  </a:custGeom>
                                  <a:solidFill>
                                    <a:srgbClr val="ffffff"/>
                                  </a:solidFill>
                                  <a:ln w="0">
                                    <a:solidFill>
                                      <a:srgbClr val="000000"/>
                                    </a:solidFill>
                                  </a:ln>
                                </wps:spPr>
                                <wps:style>
                                  <a:lnRef idx="0"/>
                                  <a:fillRef idx="0"/>
                                  <a:effectRef idx="0"/>
                                  <a:fontRef idx="minor"/>
                                </wps:style>
                                <wps:bodyPr/>
                              </wps:wsp>
                              <wps:wsp>
                                <wps:cNvSpPr/>
                                <wps:spPr>
                                  <a:xfrm>
                                    <a:off x="248760" y="2165760"/>
                                    <a:ext cx="22320" cy="488880"/>
                                  </a:xfrm>
                                  <a:custGeom>
                                    <a:avLst/>
                                    <a:gdLst/>
                                    <a:ahLst/>
                                    <a:rect l="l" t="t" r="r" b="b"/>
                                    <a:pathLst>
                                      <a:path w="75" h="1050">
                                        <a:moveTo>
                                          <a:pt x="0" y="1050"/>
                                        </a:moveTo>
                                        <a:lnTo>
                                          <a:pt x="15" y="0"/>
                                        </a:lnTo>
                                        <a:lnTo>
                                          <a:pt x="75" y="75"/>
                                        </a:lnTo>
                                        <a:lnTo>
                                          <a:pt x="45" y="1050"/>
                                        </a:lnTo>
                                        <a:lnTo>
                                          <a:pt x="0" y="1050"/>
                                        </a:lnTo>
                                        <a:close/>
                                      </a:path>
                                    </a:pathLst>
                                  </a:custGeom>
                                  <a:solidFill>
                                    <a:srgbClr val="ffffff"/>
                                  </a:solidFill>
                                  <a:ln w="0">
                                    <a:solidFill>
                                      <a:srgbClr val="000000"/>
                                    </a:solidFill>
                                  </a:ln>
                                </wps:spPr>
                                <wps:style>
                                  <a:lnRef idx="0"/>
                                  <a:fillRef idx="0"/>
                                  <a:effectRef idx="0"/>
                                  <a:fontRef idx="minor"/>
                                </wps:style>
                                <wps:bodyPr/>
                              </wps:wsp>
                              <wps:wsp>
                                <wps:cNvSpPr/>
                                <wps:spPr>
                                  <a:xfrm>
                                    <a:off x="231120" y="2144880"/>
                                    <a:ext cx="22320" cy="516960"/>
                                  </a:xfrm>
                                  <a:custGeom>
                                    <a:avLst/>
                                    <a:gdLst/>
                                    <a:ahLst/>
                                    <a:rect l="l" t="t" r="r" b="b"/>
                                    <a:pathLst>
                                      <a:path w="75" h="1110">
                                        <a:moveTo>
                                          <a:pt x="0" y="1110"/>
                                        </a:moveTo>
                                        <a:lnTo>
                                          <a:pt x="15" y="0"/>
                                        </a:lnTo>
                                        <a:lnTo>
                                          <a:pt x="75" y="45"/>
                                        </a:lnTo>
                                        <a:lnTo>
                                          <a:pt x="60" y="1095"/>
                                        </a:lnTo>
                                        <a:lnTo>
                                          <a:pt x="0" y="1110"/>
                                        </a:lnTo>
                                        <a:close/>
                                      </a:path>
                                    </a:pathLst>
                                  </a:custGeom>
                                  <a:solidFill>
                                    <a:srgbClr val="ffffff"/>
                                  </a:solidFill>
                                  <a:ln w="0">
                                    <a:solidFill>
                                      <a:srgbClr val="000000"/>
                                    </a:solidFill>
                                  </a:ln>
                                </wps:spPr>
                                <wps:style>
                                  <a:lnRef idx="0"/>
                                  <a:fillRef idx="0"/>
                                  <a:effectRef idx="0"/>
                                  <a:fontRef idx="minor"/>
                                </wps:style>
                                <wps:bodyPr/>
                              </wps:wsp>
                              <wps:wsp>
                                <wps:cNvSpPr/>
                                <wps:spPr>
                                  <a:xfrm>
                                    <a:off x="213120" y="2130840"/>
                                    <a:ext cx="22320" cy="537840"/>
                                  </a:xfrm>
                                  <a:custGeom>
                                    <a:avLst/>
                                    <a:gdLst/>
                                    <a:ahLst/>
                                    <a:rect l="l" t="t" r="r" b="b"/>
                                    <a:pathLst>
                                      <a:path w="75" h="1155">
                                        <a:moveTo>
                                          <a:pt x="0" y="1155"/>
                                        </a:moveTo>
                                        <a:lnTo>
                                          <a:pt x="15" y="0"/>
                                        </a:lnTo>
                                        <a:lnTo>
                                          <a:pt x="75" y="30"/>
                                        </a:lnTo>
                                        <a:lnTo>
                                          <a:pt x="60" y="1140"/>
                                        </a:lnTo>
                                        <a:lnTo>
                                          <a:pt x="0" y="1155"/>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39400" y="2802240"/>
                                    <a:ext cx="5220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17800" y="2739240"/>
                                    <a:ext cx="30960" cy="69840"/>
                                  </a:xfrm>
                                  <a:prstGeom prst="line">
                                    <a:avLst/>
                                  </a:prstGeom>
                                  <a:ln w="0">
                                    <a:solidFill>
                                      <a:srgbClr val="000000"/>
                                    </a:solidFill>
                                  </a:ln>
                                </wps:spPr>
                                <wps:style>
                                  <a:lnRef idx="0"/>
                                  <a:fillRef idx="0"/>
                                  <a:effectRef idx="0"/>
                                  <a:fontRef idx="minor"/>
                                </wps:style>
                                <wps:bodyPr/>
                              </wps:wsp>
                              <wps:wsp>
                                <wps:cNvSpPr txBox="1"/>
                                <wps:spPr>
                                  <a:xfrm>
                                    <a:off x="644400" y="2690280"/>
                                    <a:ext cx="1015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wps:txbx>
                                <wps:bodyPr wrap="square" lIns="0" rIns="0" tIns="0" bIns="0" anchor="t">
                                  <a:noAutofit/>
                                </wps:bodyPr>
                              </wps:wsp>
                              <wps:wsp>
                                <wps:cNvSpPr/>
                                <wps:spPr>
                                  <a:xfrm>
                                    <a:off x="631080" y="2627640"/>
                                    <a:ext cx="30960" cy="69840"/>
                                  </a:xfrm>
                                  <a:prstGeom prst="line">
                                    <a:avLst/>
                                  </a:prstGeom>
                                  <a:ln w="0">
                                    <a:solidFill>
                                      <a:srgbClr val="000000"/>
                                    </a:solidFill>
                                  </a:ln>
                                </wps:spPr>
                                <wps:style>
                                  <a:lnRef idx="0"/>
                                  <a:fillRef idx="0"/>
                                  <a:effectRef idx="0"/>
                                  <a:fontRef idx="minor"/>
                                </wps:style>
                                <wps:bodyPr/>
                              </wps:wsp>
                              <wps:wsp>
                                <wps:cNvSpPr txBox="1"/>
                                <wps:spPr>
                                  <a:xfrm>
                                    <a:off x="1054080" y="2571480"/>
                                    <a:ext cx="1015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wps:txbx>
                                <wps:bodyPr wrap="square" lIns="0" rIns="0" tIns="0" bIns="0" anchor="t">
                                  <a:noAutofit/>
                                </wps:bodyPr>
                              </wps:wsp>
                              <wps:wsp>
                                <wps:cNvSpPr/>
                                <wps:spPr>
                                  <a:xfrm>
                                    <a:off x="1040760" y="2508120"/>
                                    <a:ext cx="30960" cy="69840"/>
                                  </a:xfrm>
                                  <a:prstGeom prst="line">
                                    <a:avLst/>
                                  </a:prstGeom>
                                  <a:ln w="0">
                                    <a:solidFill>
                                      <a:srgbClr val="000000"/>
                                    </a:solidFill>
                                  </a:ln>
                                </wps:spPr>
                                <wps:style>
                                  <a:lnRef idx="0"/>
                                  <a:fillRef idx="0"/>
                                  <a:effectRef idx="0"/>
                                  <a:fontRef idx="minor"/>
                                </wps:style>
                                <wps:bodyPr/>
                              </wps:wsp>
                              <wps:wsp>
                                <wps:cNvSpPr txBox="1"/>
                                <wps:spPr>
                                  <a:xfrm>
                                    <a:off x="1468080" y="2452320"/>
                                    <a:ext cx="1015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2</w:t>
                                      </w:r>
                                    </w:p>
                                  </w:txbxContent>
                                </wps:txbx>
                                <wps:bodyPr wrap="square" lIns="0" rIns="0" tIns="0" bIns="0" anchor="t">
                                  <a:noAutofit/>
                                </wps:bodyPr>
                              </wps:wsp>
                              <wps:wsp>
                                <wps:cNvSpPr/>
                                <wps:spPr>
                                  <a:xfrm>
                                    <a:off x="1454040" y="2389320"/>
                                    <a:ext cx="30960" cy="69840"/>
                                  </a:xfrm>
                                  <a:prstGeom prst="line">
                                    <a:avLst/>
                                  </a:prstGeom>
                                  <a:ln w="0">
                                    <a:solidFill>
                                      <a:srgbClr val="000000"/>
                                    </a:solidFill>
                                  </a:ln>
                                </wps:spPr>
                                <wps:style>
                                  <a:lnRef idx="0"/>
                                  <a:fillRef idx="0"/>
                                  <a:effectRef idx="0"/>
                                  <a:fontRef idx="minor"/>
                                </wps:style>
                                <wps:bodyPr/>
                              </wps:wsp>
                              <wps:wsp>
                                <wps:cNvSpPr txBox="1"/>
                                <wps:spPr>
                                  <a:xfrm>
                                    <a:off x="1877040" y="2333520"/>
                                    <a:ext cx="1015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w:t>
                                      </w:r>
                                    </w:p>
                                  </w:txbxContent>
                                </wps:txbx>
                                <wps:bodyPr wrap="square" lIns="0" rIns="0" tIns="0" bIns="0" anchor="t">
                                  <a:noAutofit/>
                                </wps:bodyPr>
                              </wps:wsp>
                              <wps:wsp>
                                <wps:cNvSpPr/>
                                <wps:spPr>
                                  <a:xfrm>
                                    <a:off x="1863720" y="2270520"/>
                                    <a:ext cx="30960" cy="69840"/>
                                  </a:xfrm>
                                  <a:prstGeom prst="line">
                                    <a:avLst/>
                                  </a:prstGeom>
                                  <a:ln w="0">
                                    <a:solidFill>
                                      <a:srgbClr val="000000"/>
                                    </a:solidFill>
                                  </a:ln>
                                </wps:spPr>
                                <wps:style>
                                  <a:lnRef idx="0"/>
                                  <a:fillRef idx="0"/>
                                  <a:effectRef idx="0"/>
                                  <a:fontRef idx="minor"/>
                                </wps:style>
                                <wps:bodyPr/>
                              </wps:wsp>
                              <wps:wsp>
                                <wps:cNvSpPr/>
                                <wps:spPr>
                                  <a:xfrm flipH="1">
                                    <a:off x="217800" y="2270520"/>
                                    <a:ext cx="1645920" cy="468000"/>
                                  </a:xfrm>
                                  <a:prstGeom prst="line">
                                    <a:avLst/>
                                  </a:prstGeom>
                                  <a:ln w="0">
                                    <a:solidFill>
                                      <a:srgbClr val="000000"/>
                                    </a:solidFill>
                                  </a:ln>
                                </wps:spPr>
                                <wps:style>
                                  <a:lnRef idx="0"/>
                                  <a:fillRef idx="0"/>
                                  <a:effectRef idx="0"/>
                                  <a:fontRef idx="minor"/>
                                </wps:style>
                                <wps:bodyPr/>
                              </wps:wsp>
                              <wps:wsp>
                                <wps:cNvSpPr txBox="1"/>
                                <wps:spPr>
                                  <a:xfrm>
                                    <a:off x="0" y="2395800"/>
                                    <a:ext cx="68760" cy="201240"/>
                                  </a:xfrm>
                                  <a:prstGeom prst="rect">
                                    <a:avLst/>
                                  </a:prstGeom>
                                  <a:noFill/>
                                  <a:ln w="0">
                                    <a:noFill/>
                                  </a:ln>
                                </wps:spPr>
                                <wps:bodyPr/>
                              </wps:wsp>
                              <wps:wsp>
                                <wps:cNvSpPr/>
                                <wps:spPr>
                                  <a:xfrm flipH="1">
                                    <a:off x="17640" y="2417400"/>
                                    <a:ext cx="53280" cy="14040"/>
                                  </a:xfrm>
                                  <a:prstGeom prst="line">
                                    <a:avLst/>
                                  </a:prstGeom>
                                  <a:ln w="0">
                                    <a:solidFill>
                                      <a:srgbClr val="000000"/>
                                    </a:solidFill>
                                  </a:ln>
                                </wps:spPr>
                                <wps:style>
                                  <a:lnRef idx="0"/>
                                  <a:fillRef idx="0"/>
                                  <a:effectRef idx="0"/>
                                  <a:fontRef idx="minor"/>
                                </wps:style>
                                <wps:bodyPr/>
                              </wps:wsp>
                              <wps:wsp>
                                <wps:cNvSpPr txBox="1"/>
                                <wps:spPr>
                                  <a:xfrm>
                                    <a:off x="33480" y="2481480"/>
                                    <a:ext cx="68760" cy="201960"/>
                                  </a:xfrm>
                                  <a:prstGeom prst="rect">
                                    <a:avLst/>
                                  </a:prstGeom>
                                  <a:noFill/>
                                  <a:ln w="0">
                                    <a:noFill/>
                                  </a:ln>
                                </wps:spPr>
                                <wps:bodyPr/>
                              </wps:wsp>
                              <wps:wsp>
                                <wps:cNvSpPr/>
                                <wps:spPr>
                                  <a:xfrm flipH="1">
                                    <a:off x="53280" y="2501280"/>
                                    <a:ext cx="53280" cy="14040"/>
                                  </a:xfrm>
                                  <a:prstGeom prst="line">
                                    <a:avLst/>
                                  </a:prstGeom>
                                  <a:ln w="0">
                                    <a:solidFill>
                                      <a:srgbClr val="000000"/>
                                    </a:solidFill>
                                  </a:ln>
                                </wps:spPr>
                                <wps:style>
                                  <a:lnRef idx="0"/>
                                  <a:fillRef idx="0"/>
                                  <a:effectRef idx="0"/>
                                  <a:fontRef idx="minor"/>
                                </wps:style>
                                <wps:bodyPr/>
                              </wps:wsp>
                              <wps:wsp>
                                <wps:cNvSpPr txBox="1"/>
                                <wps:spPr>
                                  <a:xfrm>
                                    <a:off x="47520" y="2557800"/>
                                    <a:ext cx="68760" cy="201960"/>
                                  </a:xfrm>
                                  <a:prstGeom prst="rect">
                                    <a:avLst/>
                                  </a:prstGeom>
                                  <a:noFill/>
                                  <a:ln w="0">
                                    <a:noFill/>
                                  </a:ln>
                                </wps:spPr>
                                <wps:bodyPr/>
                              </wps:wsp>
                              <wps:wsp>
                                <wps:cNvSpPr/>
                                <wps:spPr>
                                  <a:xfrm flipH="1">
                                    <a:off x="88920" y="2578680"/>
                                    <a:ext cx="53280" cy="14040"/>
                                  </a:xfrm>
                                  <a:prstGeom prst="line">
                                    <a:avLst/>
                                  </a:prstGeom>
                                  <a:ln w="0">
                                    <a:solidFill>
                                      <a:srgbClr val="000000"/>
                                    </a:solidFill>
                                  </a:ln>
                                </wps:spPr>
                                <wps:style>
                                  <a:lnRef idx="0"/>
                                  <a:fillRef idx="0"/>
                                  <a:effectRef idx="0"/>
                                  <a:fontRef idx="minor"/>
                                </wps:style>
                                <wps:bodyPr/>
                              </wps:wsp>
                              <wps:wsp>
                                <wps:cNvSpPr txBox="1"/>
                                <wps:spPr>
                                  <a:xfrm>
                                    <a:off x="88920" y="2641680"/>
                                    <a:ext cx="68760" cy="201960"/>
                                  </a:xfrm>
                                  <a:prstGeom prst="rect">
                                    <a:avLst/>
                                  </a:prstGeom>
                                  <a:noFill/>
                                  <a:ln w="0">
                                    <a:noFill/>
                                  </a:ln>
                                </wps:spPr>
                                <wps:bodyPr/>
                              </wps:wsp>
                              <wps:wsp>
                                <wps:cNvSpPr/>
                                <wps:spPr>
                                  <a:xfrm flipH="1">
                                    <a:off x="128880" y="2662560"/>
                                    <a:ext cx="53280" cy="14040"/>
                                  </a:xfrm>
                                  <a:prstGeom prst="line">
                                    <a:avLst/>
                                  </a:prstGeom>
                                  <a:ln w="0">
                                    <a:solidFill>
                                      <a:srgbClr val="000000"/>
                                    </a:solidFill>
                                  </a:ln>
                                </wps:spPr>
                                <wps:style>
                                  <a:lnRef idx="0"/>
                                  <a:fillRef idx="0"/>
                                  <a:effectRef idx="0"/>
                                  <a:fontRef idx="minor"/>
                                </wps:style>
                                <wps:bodyPr/>
                              </wps:wsp>
                              <wps:wsp>
                                <wps:cNvSpPr txBox="1"/>
                                <wps:spPr>
                                  <a:xfrm>
                                    <a:off x="124200" y="2717640"/>
                                    <a:ext cx="68760" cy="201960"/>
                                  </a:xfrm>
                                  <a:prstGeom prst="rect">
                                    <a:avLst/>
                                  </a:prstGeom>
                                  <a:noFill/>
                                  <a:ln w="0">
                                    <a:noFill/>
                                  </a:ln>
                                </wps:spPr>
                                <wps:bodyPr/>
                              </wps:wsp>
                              <wps:wsp>
                                <wps:cNvSpPr/>
                                <wps:spPr>
                                  <a:xfrm flipH="1">
                                    <a:off x="164520" y="2739240"/>
                                    <a:ext cx="53280" cy="14040"/>
                                  </a:xfrm>
                                  <a:prstGeom prst="line">
                                    <a:avLst/>
                                  </a:prstGeom>
                                  <a:ln w="0">
                                    <a:solidFill>
                                      <a:srgbClr val="000000"/>
                                    </a:solidFill>
                                  </a:ln>
                                </wps:spPr>
                                <wps:style>
                                  <a:lnRef idx="0"/>
                                  <a:fillRef idx="0"/>
                                  <a:effectRef idx="0"/>
                                  <a:fontRef idx="minor"/>
                                </wps:style>
                                <wps:bodyPr/>
                              </wps:wsp>
                              <wps:wsp>
                                <wps:cNvSpPr/>
                                <wps:spPr>
                                  <a:xfrm flipH="1" flipV="1">
                                    <a:off x="70560" y="2417400"/>
                                    <a:ext cx="146520" cy="321480"/>
                                  </a:xfrm>
                                  <a:prstGeom prst="line">
                                    <a:avLst/>
                                  </a:prstGeom>
                                  <a:ln w="0">
                                    <a:solidFill>
                                      <a:srgbClr val="000000"/>
                                    </a:solidFill>
                                  </a:ln>
                                </wps:spPr>
                                <wps:style>
                                  <a:lnRef idx="0"/>
                                  <a:fillRef idx="0"/>
                                  <a:effectRef idx="0"/>
                                  <a:fontRef idx="minor"/>
                                </wps:style>
                                <wps:bodyPr/>
                              </wps:wsp>
                              <wps:wsp>
                                <wps:cNvSpPr txBox="1"/>
                                <wps:spPr>
                                  <a:xfrm>
                                    <a:off x="1920960" y="2095560"/>
                                    <a:ext cx="5220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V="1">
                                    <a:off x="1863720" y="2200680"/>
                                    <a:ext cx="53280" cy="14040"/>
                                  </a:xfrm>
                                  <a:prstGeom prst="line">
                                    <a:avLst/>
                                  </a:prstGeom>
                                  <a:ln w="0">
                                    <a:solidFill>
                                      <a:srgbClr val="000000"/>
                                    </a:solidFill>
                                  </a:ln>
                                </wps:spPr>
                                <wps:style>
                                  <a:lnRef idx="0"/>
                                  <a:fillRef idx="0"/>
                                  <a:effectRef idx="0"/>
                                  <a:fontRef idx="minor"/>
                                </wps:style>
                                <wps:bodyPr/>
                              </wps:wsp>
                              <wps:wsp>
                                <wps:cNvSpPr/>
                                <wps:spPr>
                                  <a:xfrm flipV="1">
                                    <a:off x="1863720" y="1635120"/>
                                    <a:ext cx="53280" cy="14040"/>
                                  </a:xfrm>
                                  <a:prstGeom prst="line">
                                    <a:avLst/>
                                  </a:prstGeom>
                                  <a:ln w="0">
                                    <a:solidFill>
                                      <a:srgbClr val="000000"/>
                                    </a:solidFill>
                                  </a:ln>
                                </wps:spPr>
                                <wps:style>
                                  <a:lnRef idx="0"/>
                                  <a:fillRef idx="0"/>
                                  <a:effectRef idx="0"/>
                                  <a:fontRef idx="minor"/>
                                </wps:style>
                                <wps:bodyPr/>
                              </wps:wsp>
                              <wps:wsp>
                                <wps:cNvSpPr/>
                                <wps:spPr>
                                  <a:xfrm flipV="1">
                                    <a:off x="1863720" y="1075680"/>
                                    <a:ext cx="53280" cy="14040"/>
                                  </a:xfrm>
                                  <a:prstGeom prst="line">
                                    <a:avLst/>
                                  </a:prstGeom>
                                  <a:ln w="0">
                                    <a:solidFill>
                                      <a:srgbClr val="000000"/>
                                    </a:solidFill>
                                  </a:ln>
                                </wps:spPr>
                                <wps:style>
                                  <a:lnRef idx="0"/>
                                  <a:fillRef idx="0"/>
                                  <a:effectRef idx="0"/>
                                  <a:fontRef idx="minor"/>
                                </wps:style>
                                <wps:bodyPr/>
                              </wps:wsp>
                              <wps:wsp>
                                <wps:cNvSpPr/>
                                <wps:spPr>
                                  <a:xfrm flipV="1">
                                    <a:off x="1863720" y="509760"/>
                                    <a:ext cx="53280" cy="14040"/>
                                  </a:xfrm>
                                  <a:prstGeom prst="line">
                                    <a:avLst/>
                                  </a:prstGeom>
                                  <a:ln w="0">
                                    <a:solidFill>
                                      <a:srgbClr val="000000"/>
                                    </a:solidFill>
                                  </a:ln>
                                </wps:spPr>
                                <wps:style>
                                  <a:lnRef idx="0"/>
                                  <a:fillRef idx="0"/>
                                  <a:effectRef idx="0"/>
                                  <a:fontRef idx="minor"/>
                                </wps:style>
                                <wps:bodyPr/>
                              </wps:wsp>
                              <wps:wsp>
                                <wps:cNvSpPr/>
                                <wps:spPr>
                                  <a:xfrm flipV="1">
                                    <a:off x="1863720" y="229680"/>
                                    <a:ext cx="0" cy="2040120"/>
                                  </a:xfrm>
                                  <a:prstGeom prst="line">
                                    <a:avLst/>
                                  </a:prstGeom>
                                  <a:ln w="0">
                                    <a:solidFill>
                                      <a:srgbClr val="000000"/>
                                    </a:solidFill>
                                  </a:ln>
                                </wps:spPr>
                                <wps:style>
                                  <a:lnRef idx="0"/>
                                  <a:fillRef idx="0"/>
                                  <a:effectRef idx="0"/>
                                  <a:fontRef idx="minor"/>
                                </wps:style>
                                <wps:bodyPr/>
                              </wps:wsp>
                            </wpg:grpSp>
                          </wpg:grpSp>
                          <wps:wsp>
                            <wps:cNvSpPr txBox="1"/>
                            <wps:spPr>
                              <a:xfrm>
                                <a:off x="4015800" y="3169080"/>
                                <a:ext cx="454680" cy="31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grpSp>
                      </wpg:grpSp>
                      <wps:wsp>
                        <wps:cNvSpPr txBox="1"/>
                        <wps:spPr>
                          <a:xfrm>
                            <a:off x="1118160" y="3161160"/>
                            <a:ext cx="340920" cy="31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7.25pt;margin-top:26.75pt;width:433.2pt;height:564.45pt" coordorigin="345,535" coordsize="8664,11289">
                <v:group id="shape_0" style="position:absolute;left:345;top:535;width:8664;height:11289">
                  <v:group id="shape_0" style="position:absolute;left:345;top:535;width:8586;height:5479">
                    <v:group id="shape_0" style="position:absolute;left:345;top:713;width:3919;height:4754">
                      <v:shape id="shape_0" fillcolor="white" stroked="t" o:allowincell="f" style="position:absolute;left:3465;top:766;width:798;height:701;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6 </w:t>
                              </w:r>
                              <w:r>
                                <w:rPr>
                                  <w:kern w:val="2"/>
                                  <w:sz w:val="16"/>
                                  <w:szCs w:val="16"/>
                                  <w:rFonts w:ascii="Times New Roman" w:hAnsi="Times New Roman" w:eastAsia="Times New Roman" w:cs="Times New Roman"/>
                                  <w:color w:val="auto"/>
                                  <w:lang w:val="ru-RU" w:bidi="he-IL"/>
                                </w:rPr>
                                <w:t>ּ</w:t>
                              </w:r>
                              <w:r>
                                <w:rPr>
                                  <w:kern w:val="2"/>
                                  <w:sz w:val="16"/>
                                  <w:szCs w:val="16"/>
                                  <w:rFonts w:ascii="Times New Roman" w:hAnsi="Times New Roman" w:eastAsia="Times New Roman" w:cs="Times New Roman"/>
                                  <w:color w:val="auto"/>
                                  <w:lang w:val="ru-RU" w:bidi="ar-SA"/>
                                </w:rPr>
                                <w:t>10</w:t>
                              </w:r>
                              <w:r>
                                <w:rPr>
                                  <w:kern w:val="2"/>
                                  <w:sz w:val="16"/>
                                  <w:szCs w:val="16"/>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3465;top:2787;width:798;height:537;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2 </w:t>
                              </w:r>
                              <w:r>
                                <w:rPr>
                                  <w:kern w:val="2"/>
                                  <w:sz w:val="16"/>
                                  <w:szCs w:val="16"/>
                                  <w:rFonts w:ascii="Times New Roman" w:hAnsi="Times New Roman" w:eastAsia="Times New Roman" w:cs="Times New Roman"/>
                                  <w:color w:val="auto"/>
                                  <w:lang w:val="ru-RU" w:bidi="he-IL"/>
                                </w:rPr>
                                <w:t>ּ</w:t>
                              </w:r>
                              <w:r>
                                <w:rPr>
                                  <w:kern w:val="2"/>
                                  <w:sz w:val="16"/>
                                  <w:szCs w:val="16"/>
                                  <w:rFonts w:ascii="Times New Roman" w:hAnsi="Times New Roman" w:eastAsia="Times New Roman" w:cs="Times New Roman"/>
                                  <w:color w:val="auto"/>
                                  <w:lang w:val="ru-RU" w:bidi="ar-SA"/>
                                </w:rPr>
                                <w:t xml:space="preserve"> 10</w:t>
                              </w:r>
                              <w:r>
                                <w:rPr>
                                  <w:kern w:val="2"/>
                                  <w:sz w:val="16"/>
                                  <w:szCs w:val="16"/>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3487;top:1776;width:776;height:546;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4 </w:t>
                              </w:r>
                              <w:r>
                                <w:rPr>
                                  <w:kern w:val="2"/>
                                  <w:sz w:val="16"/>
                                  <w:szCs w:val="16"/>
                                  <w:rFonts w:ascii="Times New Roman" w:hAnsi="Times New Roman" w:eastAsia="Times New Roman" w:cs="Times New Roman"/>
                                  <w:color w:val="auto"/>
                                  <w:lang w:val="ru-RU" w:bidi="he-IL"/>
                                </w:rPr>
                                <w:t>ּ</w:t>
                              </w:r>
                              <w:r>
                                <w:rPr>
                                  <w:kern w:val="2"/>
                                  <w:sz w:val="16"/>
                                  <w:szCs w:val="16"/>
                                  <w:rFonts w:ascii="Times New Roman" w:hAnsi="Times New Roman" w:eastAsia="Times New Roman" w:cs="Times New Roman"/>
                                  <w:color w:val="auto"/>
                                  <w:lang w:val="ru-RU" w:bidi="ar-SA"/>
                                </w:rPr>
                                <w:t xml:space="preserve"> 10</w:t>
                              </w:r>
                              <w:r>
                                <w:rPr>
                                  <w:kern w:val="2"/>
                                  <w:sz w:val="16"/>
                                  <w:szCs w:val="16"/>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group id="shape_0" style="position:absolute;left:345;top:713;width:3253;height:4754">
                        <v:shape id="shape_0" coordsize="135,2474" path="m0,420l30,2474l135,2459l90,0l0,420xe" fillcolor="white" stroked="t" o:allowincell="f" style="position:absolute;left:3191;top:1664;width:65;height:1962;mso-wrap-style:none;v-text-anchor:middle;mso-position-horizontal:center">
                          <v:fill o:detectmouseclick="t" type="solid" color2="black"/>
                          <v:stroke color="black" joinstyle="round" endcap="flat"/>
                          <w10:wrap type="square"/>
                        </v:shape>
                        <v:shape id="shape_0" coordsize="135,2069" path="m0,435l30,2069l135,2054l105,0l0,435xe" fillcolor="white" stroked="t" o:allowincell="f" style="position:absolute;left:3140;top:1998;width:65;height:1639;mso-wrap-style:none;v-text-anchor:middle;mso-position-horizontal:center">
                          <v:fill o:detectmouseclick="t" type="solid" color2="black"/>
                          <v:stroke color="black" joinstyle="round" endcap="flat"/>
                          <w10:wrap type="square"/>
                        </v:shape>
                        <v:shape id="shape_0" coordsize="135,1649" path="m0,435l45,1649l135,1634l105,0l0,435xe" fillcolor="white" stroked="t" o:allowincell="f" style="position:absolute;left:3088;top:2343;width:65;height:1307;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3206;top:3616;width:65;height:46;mso-wrap-style:none;v-text-anchor:middle;mso-position-horizontal:center">
                          <v:fill o:detectmouseclick="t" type="solid" color2="black"/>
                          <v:stroke color="black" joinstyle="round" endcap="flat"/>
                          <w10:wrap type="square"/>
                        </v:shape>
                        <v:shape id="shape_0" coordsize="135,1229" path="m0,404l30,1229l135,1214l90,0l0,404xe" fillcolor="white" stroked="t" o:allowincell="f" style="position:absolute;left:3043;top:2688;width:65;height:973;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3156;top:3627;width:65;height:46;mso-wrap-style:none;v-text-anchor:middle;mso-position-horizontal:center">
                          <v:fill o:detectmouseclick="t" type="solid" color2="black"/>
                          <v:stroke color="black" joinstyle="round" endcap="flat"/>
                          <w10:wrap type="square"/>
                        </v:shape>
                        <v:shape id="shape_0" coordsize="135,855" path="m0,390l30,855l135,825l105,0l0,390xe" fillcolor="white" stroked="t" o:allowincell="f" style="position:absolute;left:2991;top:3009;width:65;height:677;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3110;top:3639;width:65;height:58;mso-wrap-style:none;v-text-anchor:middle;mso-position-horizontal:center">
                          <v:fill o:detectmouseclick="t" type="solid" color2="black"/>
                          <v:stroke color="black" joinstyle="round" endcap="flat"/>
                          <w10:wrap type="square"/>
                        </v:shape>
                        <v:shape id="shape_0" coordsize="135,480" path="m0,315l45,480l135,465l105,0l0,315xe" fillcolor="white" stroked="t" o:allowincell="f" style="position:absolute;left:2940;top:3317;width:65;height:380;mso-wrap-style:none;v-text-anchor:middle;mso-position-horizontal:center">
                          <v:fill o:detectmouseclick="t" type="solid" color2="black"/>
                          <v:stroke color="black" joinstyle="round" endcap="flat"/>
                          <w10:wrap type="square"/>
                        </v:shape>
                        <v:shape id="shape_0" coordsize="150,75" path="m0,15l45,75l150,45l105,0l0,15xe" fillcolor="white" stroked="t" o:allowincell="f" style="position:absolute;left:3221;top:3651;width:72;height:57;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3058;top:3651;width:65;height:57;mso-wrap-style:none;v-text-anchor:middle;mso-position-horizontal:center">
                          <v:fill o:detectmouseclick="t" type="solid" color2="black"/>
                          <v:stroke color="black" joinstyle="round" endcap="flat"/>
                          <w10:wrap type="square"/>
                        </v:shape>
                        <v:shape id="shape_0" coordsize="135,240" path="m0,240l30,180l135,165l90,0l0,240xe" fillcolor="white" stroked="t" o:allowincell="f" style="position:absolute;left:2896;top:3567;width:65;height:190;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3177;top:3663;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3006;top:3663;width:65;height:58;mso-wrap-style:none;v-text-anchor:middle;mso-position-horizontal:center">
                          <v:fill o:detectmouseclick="t" type="solid" color2="black"/>
                          <v:stroke color="black" joinstyle="round" endcap="flat"/>
                          <w10:wrap type="square"/>
                        </v:shape>
                        <v:shape id="shape_0" coordsize="135,135" path="m0,135l30,15l135,0l105,60l0,135xe" fillcolor="white" stroked="t" o:allowincell="f" style="position:absolute;left:2844;top:3710;width:65;height:106;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3125;top:3674;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963;top:3687;width:65;height:46;mso-wrap-style:none;v-text-anchor:middle;mso-position-horizontal:center">
                          <v:fill o:detectmouseclick="t" type="solid" color2="black"/>
                          <v:stroke color="black" joinstyle="round" endcap="flat"/>
                          <w10:wrap type="square"/>
                        </v:shape>
                        <v:shape id="shape_0" coordsize="135,180" path="m0,180l45,30l135,0l105,120l0,180xe" fillcolor="white" stroked="t" o:allowincell="f" style="position:absolute;left:2792;top:3723;width:65;height:141;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3243;top:3687;width:65;height:57;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3073;top:3699;width:73;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911;top:3699;width:65;height:58;mso-wrap-style:none;v-text-anchor:middle;mso-position-horizontal:center">
                          <v:fill o:detectmouseclick="t" type="solid" color2="black"/>
                          <v:stroke color="black" joinstyle="round" endcap="flat"/>
                          <w10:wrap type="square"/>
                        </v:shape>
                        <v:shape id="shape_0" coordsize="135,210" path="m0,210l30,15l135,0l90,150l0,210xe" fillcolor="white" stroked="t" o:allowincell="f" style="position:absolute;left:2748;top:3746;width:65;height:16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3191;top:3710;width:65;height:47;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3029;top:3710;width:65;height:47;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2859;top:3710;width:65;height:58;mso-wrap-style:none;v-text-anchor:middle;mso-position-horizontal:center">
                          <v:fill o:detectmouseclick="t" type="solid" color2="black"/>
                          <v:stroke color="black" joinstyle="round" endcap="flat"/>
                          <w10:wrap type="square"/>
                        </v:shape>
                        <v:shape id="shape_0" coordsize="135,240" path="m0,240l30,15l135,0l105,195l0,240xe" fillcolor="white" stroked="t" o:allowincell="f" style="position:absolute;left:2696;top:3759;width:65;height:189;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3148;top:3723;width:64;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978;top:3723;width:64;height:57;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814;top:3723;width:65;height:57;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3258;top:3734;width:65;height:46;mso-wrap-style:none;v-text-anchor:middle;mso-position-horizontal:center">
                          <v:fill o:detectmouseclick="t" type="solid" color2="black"/>
                          <v:stroke color="black" joinstyle="round" endcap="flat"/>
                          <w10:wrap type="square"/>
                        </v:shape>
                        <v:shape id="shape_0" coordsize="135,285" path="m0,285l45,15l135,0l105,225l0,285xe" fillcolor="white" stroked="t" o:allowincell="f" style="position:absolute;left:2644;top:3770;width:65;height:224;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3096;top:3734;width:64;height:58;mso-wrap-style:none;v-text-anchor:middle;mso-position-horizontal:center">
                          <v:fill o:detectmouseclick="t" type="solid" color2="black"/>
                          <v:stroke color="black" joinstyle="round" endcap="flat"/>
                          <w10:wrap type="square"/>
                        </v:shape>
                        <v:shape id="shape_0" coordsize="150,75" path="m0,30l45,75l150,60l105,0l0,30xe" fillcolor="white" stroked="t" o:allowincell="f" style="position:absolute;left:2926;top:3734;width:72;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763;top:3746;width:65;height:47;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3213;top:3746;width:65;height:58;mso-wrap-style:none;v-text-anchor:middle;mso-position-horizontal:center">
                          <v:fill o:detectmouseclick="t" type="solid" color2="black"/>
                          <v:stroke color="black" joinstyle="round" endcap="flat"/>
                          <w10:wrap type="square"/>
                        </v:shape>
                        <v:shape id="shape_0" coordsize="135,315" path="m0,315l30,30l135,0l90,270l0,315xe" fillcolor="white" stroked="t" o:allowincell="f" style="position:absolute;left:2599;top:3782;width:65;height:24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3043;top:3746;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881;top:3759;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711;top:3759;width:65;height:46;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3162;top:3759;width:65;height:57;mso-wrap-style:none;v-text-anchor:middle;mso-position-horizontal:center">
                          <v:fill o:detectmouseclick="t" type="solid" color2="black"/>
                          <v:stroke color="black" joinstyle="round" endcap="flat"/>
                          <w10:wrap type="square"/>
                        </v:shape>
                        <v:shape id="shape_0" coordsize="135,330" path="m0,330l30,15l135,0l105,285l0,330xe" fillcolor="white" stroked="t" o:allowincell="f" style="position:absolute;left:2548;top:3806;width:65;height:260;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999;top:3759;width:65;height:57;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830;top:3770;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3280;top:3770;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666;top:3770;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3110;top:3770;width:65;height:58;mso-wrap-style:none;v-text-anchor:middle;mso-position-horizontal:center">
                          <v:fill o:detectmouseclick="t" type="solid" color2="black"/>
                          <v:stroke color="black" joinstyle="round" endcap="flat"/>
                          <w10:wrap type="square"/>
                        </v:shape>
                        <v:shape id="shape_0" coordsize="135,360" path="m0,360l45,15l135,0l105,315l0,360xe" fillcolor="white" stroked="t" o:allowincell="f" style="position:absolute;left:2496;top:3817;width:65;height:284;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948;top:3782;width:65;height:47;mso-wrap-style:none;v-text-anchor:middle;mso-position-horizontal:center">
                          <v:fill o:detectmouseclick="t" type="solid" color2="black"/>
                          <v:stroke color="black" joinstyle="round" endcap="flat"/>
                          <w10:wrap type="square"/>
                        </v:shape>
                        <v:shape id="shape_0" coordsize="150,75" path="m0,15l45,75l150,45l105,0l0,15xe" fillcolor="white" stroked="t" o:allowincell="f" style="position:absolute;left:2779;top:3782;width:72;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3228;top:3782;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614;top:3782;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3067;top:3794;width:65;height:46;mso-wrap-style:none;v-text-anchor:middle;mso-position-horizontal:center">
                          <v:fill o:detectmouseclick="t" type="solid" color2="black"/>
                          <v:stroke color="black" joinstyle="round" endcap="flat"/>
                          <w10:wrap type="square"/>
                        </v:shape>
                        <v:shape id="shape_0" coordsize="135,375" path="m0,375l30,15l135,0l90,345l0,375xe" fillcolor="white" stroked="t" o:allowincell="f" style="position:absolute;left:2453;top:3830;width:65;height:29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896;top:3794;width:65;height:57;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2733;top:3794;width:65;height:57;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3177;top:3806;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563;top:3806;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3014;top:3806;width:65;height:46;mso-wrap-style:none;v-text-anchor:middle;mso-position-horizontal:center">
                          <v:fill o:detectmouseclick="t" type="solid" color2="black"/>
                          <v:stroke color="black" joinstyle="round" endcap="flat"/>
                          <w10:wrap type="square"/>
                        </v:shape>
                        <v:shape id="shape_0" coordsize="134,390" path="m0,390l30,15l134,0l104,360l0,390xe" fillcolor="white" stroked="t" o:allowincell="f" style="position:absolute;left:2400;top:3841;width:65;height:30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2851;top:3806;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3295;top:3806;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681;top:3806;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3133;top:3817;width:65;height:47;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519;top:3817;width:65;height:47;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963;top:3817;width:65;height:58;mso-wrap-style:none;v-text-anchor:middle;mso-position-horizontal:center">
                          <v:fill o:detectmouseclick="t" type="solid" color2="black"/>
                          <v:stroke color="black" joinstyle="round" endcap="flat"/>
                          <w10:wrap type="square"/>
                        </v:shape>
                        <v:shape id="shape_0" coordsize="135,405" path="m0,405l45,30l135,0l105,375l0,405xe" fillcolor="white" stroked="t" o:allowincell="f" style="position:absolute;left:2349;top:3853;width:65;height:320;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799;top:3817;width:65;height:58;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3243;top:3830;width:73;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2629;top:3830;width:73;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3081;top:3830;width:65;height:57;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467;top:3830;width:65;height:57;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918;top:3830;width:65;height:57;mso-wrap-style:none;v-text-anchor:middle;mso-position-horizontal:center">
                          <v:fill o:detectmouseclick="t" type="solid" color2="black"/>
                          <v:stroke color="black" joinstyle="round" endcap="flat"/>
                          <w10:wrap type="square"/>
                        </v:shape>
                        <v:shape id="shape_0" coordsize="135,390" path="m0,390l30,15l135,0l90,375l0,390xe" fillcolor="white" stroked="t" o:allowincell="f" style="position:absolute;left:2305;top:3877;width:65;height:307;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748;top:3841;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3199;top:3841;width:64;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585;top:3841;width:65;height:46;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3029;top:3841;width:65;height:58;mso-wrap-style:none;v-text-anchor:middle;mso-position-horizontal:center">
                          <v:fill o:detectmouseclick="t" type="solid" color2="black"/>
                          <v:stroke color="black" joinstyle="round" endcap="flat"/>
                          <w10:wrap type="square"/>
                        </v:shape>
                        <v:shape id="shape_0" coordsize="149,75" path="m0,15l44,75l149,60l104,0l0,15xe" fillcolor="white" stroked="t" o:allowincell="f" style="position:absolute;left:2415;top:3841;width:72;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866;top:3853;width:65;height:47;mso-wrap-style:none;v-text-anchor:middle;mso-position-horizontal:center">
                          <v:fill o:detectmouseclick="t" type="solid" color2="black"/>
                          <v:stroke color="black" joinstyle="round" endcap="flat"/>
                          <w10:wrap type="square"/>
                        </v:shape>
                        <v:shape id="shape_0" coordsize="135,390" path="m0,390l30,15l135,0l105,375l0,390xe" fillcolor="white" stroked="t" o:allowincell="f" style="position:absolute;left:2254;top:3889;width:64;height:308;mso-wrap-style:none;v-text-anchor:middle;mso-position-horizontal:center">
                          <v:fill o:detectmouseclick="t" type="solid" color2="black"/>
                          <v:stroke color="black" joinstyle="round" endcap="flat"/>
                          <w10:wrap type="square"/>
                        </v:shape>
                        <v:shape id="shape_0" coordsize="134,60" path="m0,15l30,60l134,45l90,0l0,15xe" fillcolor="white" stroked="t" o:allowincell="f" style="position:absolute;left:3318;top:3853;width:64;height:47;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704;top:3853;width:64;height:47;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3148;top:3853;width:64;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534;top:3853;width:64;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984;top:3853;width:65;height:58;mso-wrap-style:none;v-text-anchor:middle;mso-position-horizontal:center">
                          <v:fill o:detectmouseclick="t" type="solid" color2="black"/>
                          <v:stroke color="black" joinstyle="round" endcap="flat"/>
                          <w10:wrap type="square"/>
                        </v:shape>
                        <v:shape id="shape_0" coordsize="134,75" path="m0,30l30,75l134,60l90,0l0,30xe" fillcolor="white" stroked="t" o:allowincell="f" style="position:absolute;left:2371;top:3853;width:64;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814;top:3866;width:65;height:46;mso-wrap-style:none;v-text-anchor:middle;mso-position-horizontal:center">
                          <v:fill o:detectmouseclick="t" type="solid" color2="black"/>
                          <v:stroke color="black" joinstyle="round" endcap="flat"/>
                          <w10:wrap type="square"/>
                        </v:shape>
                        <v:shape id="shape_0" coordsize="135,390" path="m0,390l45,15l135,0l105,375l0,390xe" fillcolor="white" stroked="t" o:allowincell="f" style="position:absolute;left:2201;top:3901;width:64;height:307;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3266;top:3866;width:65;height:57;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652;top:3866;width:64;height:57;mso-wrap-style:none;v-text-anchor:middle;mso-position-horizontal:center">
                          <v:fill o:detectmouseclick="t" type="solid" color2="black"/>
                          <v:stroke color="black" joinstyle="round" endcap="flat"/>
                          <w10:wrap type="square"/>
                        </v:shape>
                        <v:shape id="shape_0" coordsize="150,75" path="m0,30l45,75l150,60l105,0l0,30xe" fillcolor="white" stroked="t" o:allowincell="f" style="position:absolute;left:3096;top:3866;width:72;height:57;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489;top:3866;width:65;height:57;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933;top:3877;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319;top:3877;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770;top:3877;width:65;height:58;mso-wrap-style:none;v-text-anchor:middle;mso-position-horizontal:center">
                          <v:fill o:detectmouseclick="t" type="solid" color2="black"/>
                          <v:stroke color="black" joinstyle="round" endcap="flat"/>
                          <w10:wrap type="square"/>
                        </v:shape>
                        <v:shape id="shape_0" coordsize="135,375" path="m0,375l30,30l135,0l90,375l0,375xe" fillcolor="white" stroked="t" o:allowincell="f" style="position:absolute;left:2157;top:3913;width:65;height:296;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3213;top:3877;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2599;top:3877;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3051;top:3889;width:65;height:47;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437;top:3889;width:65;height:47;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2881;top:3889;width:72;height:47;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2267;top:3889;width:73;height:47;mso-wrap-style:none;v-text-anchor:middle;mso-position-horizontal:center">
                          <v:fill o:detectmouseclick="t" type="solid" color2="black"/>
                          <v:stroke color="black" joinstyle="round" endcap="flat"/>
                          <w10:wrap type="square"/>
                        </v:shape>
                        <v:shape id="shape_0" coordsize="134,75" path="m0,15l30,75l134,60l104,0l0,15xe" fillcolor="white" stroked="t" o:allowincell="f" style="position:absolute;left:3332;top:3889;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2718;top:3889;width:65;height:58;mso-wrap-style:none;v-text-anchor:middle;mso-position-horizontal:center">
                          <v:fill o:detectmouseclick="t" type="solid" color2="black"/>
                          <v:stroke color="black" joinstyle="round" endcap="flat"/>
                          <w10:wrap type="square"/>
                        </v:shape>
                        <v:shape id="shape_0" coordsize="135,345" path="m0,345l30,15l135,0l105,345l0,345xe" fillcolor="white" stroked="t" o:allowincell="f" style="position:absolute;left:2105;top:3937;width:65;height:272;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3170;top:3889;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556;top:3889;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999;top:3901;width:65;height:46;mso-wrap-style:none;v-text-anchor:middle;mso-position-horizontal:center">
                          <v:fill o:detectmouseclick="t" type="solid" color2="black"/>
                          <v:stroke color="black" joinstyle="round" endcap="flat"/>
                          <w10:wrap type="square"/>
                        </v:shape>
                        <v:shape id="shape_0" coordsize="134,60" path="m0,15l45,60l134,45l104,0l0,15xe" fillcolor="white" stroked="t" o:allowincell="f" style="position:absolute;left:2385;top:3901;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836;top:3901;width:65;height:57;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223;top:3901;width:65;height:57;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3280;top:3901;width:65;height:57;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666;top:3901;width:65;height:57;mso-wrap-style:none;v-text-anchor:middle;mso-position-horizontal:center">
                          <v:fill o:detectmouseclick="t" type="solid" color2="black"/>
                          <v:stroke color="black" joinstyle="round" endcap="flat"/>
                          <w10:wrap type="square"/>
                        </v:shape>
                        <v:shape id="shape_0" coordsize="135,330" path="m0,330l45,15l135,0l105,330l0,330xe" fillcolor="white" stroked="t" o:allowincell="f" style="position:absolute;left:2053;top:3949;width:65;height:260;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3118;top:3913;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504;top:3913;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955;top:3913;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342;top:3913;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784;top:3913;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171;top:3913;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3236;top:3924;width:65;height:47;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622;top:3924;width:65;height:47;mso-wrap-style:none;v-text-anchor:middle;mso-position-horizontal:center">
                          <v:fill o:detectmouseclick="t" type="solid" color2="black"/>
                          <v:stroke color="black" joinstyle="round" endcap="flat"/>
                          <w10:wrap type="square"/>
                        </v:shape>
                        <v:shape id="shape_0" coordsize="135,315" path="m0,300l30,15l135,0l90,315l0,300xe" fillcolor="white" stroked="t" o:allowincell="f" style="position:absolute;left:2008;top:3960;width:65;height:24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3067;top:3924;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453;top:3924;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2903;top:3924;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2290;top:3924;width:65;height:58;mso-wrap-style:none;v-text-anchor:middle;mso-position-horizontal:center">
                          <v:fill o:detectmouseclick="t" type="solid" color2="black"/>
                          <v:stroke color="black" joinstyle="round" endcap="flat"/>
                          <w10:wrap type="square"/>
                        </v:shape>
                        <v:shape id="shape_0" coordsize="149,2369" path="m0,2369l45,420l149,0l104,2354l0,2369xe" fillcolor="white" stroked="t" o:allowincell="f" style="position:absolute;left:3347;top:2070;width:72;height:1878;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2733;top:3937;width:73;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2120;top:3937;width:72;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3185;top:3937;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571;top:3937;width:65;height:46;mso-wrap-style:none;v-text-anchor:middle;mso-position-horizontal:center">
                          <v:fill o:detectmouseclick="t" type="solid" color2="black"/>
                          <v:stroke color="black" joinstyle="round" endcap="flat"/>
                          <w10:wrap type="square"/>
                        </v:shape>
                        <v:shape id="shape_0" coordsize="135,285" path="m0,270l30,15l135,0l105,285l0,270xe" fillcolor="white" stroked="t" o:allowincell="f" style="position:absolute;left:1957;top:3973;width:65;height:224;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3021;top:3937;width:65;height:57;mso-wrap-style:none;v-text-anchor:middle;mso-position-horizontal:center">
                          <v:fill o:detectmouseclick="t" type="solid" color2="black"/>
                          <v:stroke color="black" joinstyle="round" endcap="flat"/>
                          <w10:wrap type="square"/>
                        </v:shape>
                        <v:shape id="shape_0" coordsize="134,75" path="m0,15l30,75l134,60l89,0l0,15xe" fillcolor="white" stroked="t" o:allowincell="f" style="position:absolute;left:2408;top:3937;width:64;height:57;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851;top:3937;width:65;height:57;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238;top:3937;width:65;height:57;mso-wrap-style:none;v-text-anchor:middle;mso-position-horizontal:center">
                          <v:fill o:detectmouseclick="t" type="solid" color2="black"/>
                          <v:stroke color="black" joinstyle="round" endcap="flat"/>
                          <w10:wrap type="square"/>
                        </v:shape>
                        <v:shape id="shape_0" coordsize="135,1964" path="m0,1964l30,435l135,0l90,1949l0,1964xe" fillcolor="white" stroked="t" o:allowincell="f" style="position:absolute;left:3303;top:2403;width:65;height:155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690;top:3949;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076;top:3949;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3133;top:3949;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519;top:3949;width:65;height:58;mso-wrap-style:none;v-text-anchor:middle;mso-position-horizontal:center">
                          <v:fill o:detectmouseclick="t" type="solid" color2="black"/>
                          <v:stroke color="black" joinstyle="round" endcap="flat"/>
                          <w10:wrap type="square"/>
                        </v:shape>
                        <v:shape id="shape_0" coordsize="135,255" path="m0,240l45,30l135,0l105,255l0,240xe" fillcolor="white" stroked="t" o:allowincell="f" style="position:absolute;left:1905;top:3984;width:65;height:200;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970;top:3949;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357;top:3949;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807;top:3960;width:65;height:47;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193;top:3960;width:65;height:47;mso-wrap-style:none;v-text-anchor:middle;mso-position-horizontal:center">
                          <v:fill o:detectmouseclick="t" type="solid" color2="black"/>
                          <v:stroke color="black" joinstyle="round" endcap="flat"/>
                          <w10:wrap type="square"/>
                        </v:shape>
                        <v:shape id="shape_0" coordsize="135,1544" path="m0,1544l45,419l135,0l105,1529l0,1544xe" fillcolor="white" stroked="t" o:allowincell="f" style="position:absolute;left:3251;top:2747;width:65;height:1224;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637;top:3960;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023;top:3960;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3088;top:3960;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474;top:3960;width:65;height:58;mso-wrap-style:none;v-text-anchor:middle;mso-position-horizontal:center">
                          <v:fill o:detectmouseclick="t" type="solid" color2="black"/>
                          <v:stroke color="black" joinstyle="round" endcap="flat"/>
                          <w10:wrap type="square"/>
                        </v:shape>
                        <v:shape id="shape_0" coordsize="135,210" path="m0,195l30,15l135,0l90,210l0,195xe" fillcolor="white" stroked="t" o:allowincell="f" style="position:absolute;left:1861;top:4009;width:65;height:164;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918;top:3973;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305;top:3973;width:65;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756;top:3973;width:64;height:57;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142;top:3973;width:65;height:57;mso-wrap-style:none;v-text-anchor:middle;mso-position-horizontal:center">
                          <v:fill o:detectmouseclick="t" type="solid" color2="black"/>
                          <v:stroke color="black" joinstyle="round" endcap="flat"/>
                          <w10:wrap type="square"/>
                        </v:shape>
                        <v:shape id="shape_0" coordsize="150,1140" path="m0,1140l45,420l150,0l105,1125l0,1140xe" fillcolor="white" stroked="t" o:allowincell="f" style="position:absolute;left:3199;top:3080;width:72;height:903;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2585;top:3973;width:72;height:57;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1971;top:3973;width:72;height:57;mso-wrap-style:none;v-text-anchor:middle;mso-position-horizontal:center">
                          <v:fill o:detectmouseclick="t" type="solid" color2="black"/>
                          <v:stroke color="black" joinstyle="round" endcap="flat"/>
                          <w10:wrap type="square"/>
                        </v:shape>
                        <v:group id="shape_0" style="position:absolute;left:870;top:1045;width:2351;height:3568">
                          <v:shape id="shape_0" coordsize="135,60" path="m0,15l30,60l135,45l105,0l0,15xe" fillcolor="white" stroked="t" o:allowincell="f" style="position:absolute;left:3036;top:3983;width:65;height:46;mso-wrap-style:none;v-text-anchor:middle;mso-position-horizontal:center">
                            <v:fill o:detectmouseclick="t" type="solid" color2="black"/>
                            <v:stroke color="black" joinstyle="round" endcap="flat"/>
                            <w10:wrap type="square"/>
                          </v:shape>
                          <v:shape id="shape_0" coordsize="134,60" path="m0,15l29,60l134,45l104,0l0,15xe" fillcolor="white" stroked="t" o:allowincell="f" style="position:absolute;left:2423;top:3983;width:65;height:46;mso-wrap-style:none;v-text-anchor:middle;mso-position-horizontal:center">
                            <v:fill o:detectmouseclick="t" type="solid" color2="black"/>
                            <v:stroke color="black" joinstyle="round" endcap="flat"/>
                            <w10:wrap type="square"/>
                          </v:shape>
                          <v:shape id="shape_0" coordsize="135,180" path="m0,150l30,15l135,0l105,180l0,150xe" fillcolor="white" stroked="t" o:allowincell="f" style="position:absolute;left:1809;top:4019;width:65;height:141;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873;top:3983;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260;top:3983;width:65;height:46;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2703;top:3983;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2090;top:3983;width:65;height:58;mso-wrap-style:none;v-text-anchor:middle;mso-position-horizontal:center">
                            <v:fill o:detectmouseclick="t" type="solid" color2="black"/>
                            <v:stroke color="black" joinstyle="round" endcap="flat"/>
                            <w10:wrap type="square"/>
                          </v:shape>
                          <v:shape id="shape_0" coordsize="135,750" path="m0,750l30,375l135,0l90,720l0,750xe" fillcolor="white" stroked="t" o:allowincell="f" style="position:absolute;left:3154;top:3412;width:65;height:594;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540;top:3983;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927;top:3983;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984;top:3995;width:65;height:46;mso-wrap-style:none;v-text-anchor:middle;mso-position-horizontal:center">
                            <v:fill o:detectmouseclick="t" type="solid" color2="black"/>
                            <v:stroke color="black" joinstyle="round" endcap="flat"/>
                            <w10:wrap type="square"/>
                          </v:shape>
                          <v:shape id="shape_0" coordsize="134,60" path="m0,15l45,60l134,45l105,0l0,15xe" fillcolor="white" stroked="t" o:allowincell="f" style="position:absolute;left:2371;top:3995;width:65;height:46;mso-wrap-style:none;v-text-anchor:middle;mso-position-horizontal:center">
                            <v:fill o:detectmouseclick="t" type="solid" color2="black"/>
                            <v:stroke color="black" joinstyle="round" endcap="flat"/>
                            <w10:wrap type="square"/>
                          </v:shape>
                          <v:shape id="shape_0" coordsize="135,135" path="m0,105l45,15l135,0l105,135l0,105xe" fillcolor="white" stroked="t" o:allowincell="f" style="position:absolute;left:1757;top:4031;width:65;height:10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822;top:3995;width:65;height:58;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208;top:3995;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659;top:3995;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045;top:3995;width:65;height:58;mso-wrap-style:none;v-text-anchor:middle;mso-position-horizontal:center">
                            <v:fill o:detectmouseclick="t" type="solid" color2="black"/>
                            <v:stroke color="black" joinstyle="round" endcap="flat"/>
                            <w10:wrap type="square"/>
                          </v:shape>
                          <v:shape id="shape_0" coordsize="135,390" path="m0,390l45,330l135,0l105,375l0,390xe" fillcolor="white" stroked="t" o:allowincell="f" style="position:absolute;left:3103;top:3709;width:65;height:30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489;top:4007;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875;top:4007;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940;top:4007;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326;top:4007;width:65;height:58;mso-wrap-style:none;v-text-anchor:middle;mso-position-horizontal:center">
                            <v:fill o:detectmouseclick="t" type="solid" color2="black"/>
                            <v:stroke color="black" joinstyle="round" endcap="flat"/>
                            <w10:wrap type="square"/>
                          </v:shape>
                          <v:shape id="shape_0" coordsize="135,90" path="m0,75l30,30l135,0l90,90l0,75xe" fillcolor="white" stroked="t" o:allowincell="f" style="position:absolute;left:1712;top:4043;width:65;height:70;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770;top:4007;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156;top:4007;width:65;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607;top:4019;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993;top:4019;width:65;height:46;mso-wrap-style:none;v-text-anchor:middle;mso-position-horizontal:center">
                            <v:fill o:detectmouseclick="t" type="solid" color2="black"/>
                            <v:stroke color="black" joinstyle="round" endcap="flat"/>
                            <w10:wrap type="square"/>
                          </v:shape>
                          <v:shape id="shape_0" coordsize="150,225" path="m0,75l45,225l150,0l105,60l0,75xe" fillcolor="white" stroked="t" o:allowincell="f" style="position:absolute;left:3051;top:3971;width:72;height:177;mso-wrap-style:none;v-text-anchor:middle;mso-position-horizontal:center">
                            <v:fill o:detectmouseclick="t" type="solid" color2="black"/>
                            <v:stroke color="black" joinstyle="round" endcap="flat"/>
                            <w10:wrap type="square"/>
                          </v:shape>
                          <v:shape id="shape_0" coordsize="150,75" path="m0,15l45,75l150,45l105,0l0,15xe" fillcolor="white" stroked="t" o:allowincell="f" style="position:absolute;left:2437;top:4019;width:72;height:58;mso-wrap-style:none;v-text-anchor:middle;mso-position-horizontal:center">
                            <v:fill o:detectmouseclick="t" type="solid" color2="black"/>
                            <v:stroke color="black" joinstyle="round" endcap="flat"/>
                            <w10:wrap type="square"/>
                          </v:shape>
                          <v:shape id="shape_0" coordsize="150,75" path="m0,15l45,75l150,45l105,0l0,15xe" fillcolor="white" stroked="t" o:allowincell="f" style="position:absolute;left:1823;top:4019;width:72;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2889;top:4019;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2275;top:4019;width:65;height:58;mso-wrap-style:none;v-text-anchor:middle;mso-position-horizontal:center">
                            <v:fill o:detectmouseclick="t" type="solid" color2="black"/>
                            <v:stroke color="black" joinstyle="round" endcap="flat"/>
                            <w10:wrap type="square"/>
                          </v:shape>
                          <v:shape id="shape_0" coordsize="135,90" path="m0,0l30,60l135,45l105,90l0,0xe" fillcolor="white" stroked="t" o:allowincell="f" style="position:absolute;left:1661;top:4031;width:65;height:70;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725;top:4031;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112;top:4031;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555;top:4031;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942;top:4031;width:65;height:46;mso-wrap-style:none;v-text-anchor:middle;mso-position-horizontal:center">
                            <v:fill o:detectmouseclick="t" type="solid" color2="black"/>
                            <v:stroke color="black" joinstyle="round" endcap="flat"/>
                            <w10:wrap type="square"/>
                          </v:shape>
                          <v:shape id="shape_0" coordsize="135,225" path="m0,15l30,225l135,150l90,0l0,15xe" fillcolor="white" stroked="t" o:allowincell="f" style="position:absolute;left:3006;top:4031;width:65;height:177;mso-wrap-style:none;v-text-anchor:middle;mso-position-horizontal:center">
                            <v:fill o:detectmouseclick="t" type="solid" color2="black"/>
                            <v:stroke color="black" joinstyle="round" endcap="flat"/>
                            <w10:wrap type="square"/>
                          </v:shape>
                          <v:shape id="shape_0" coordsize="134,75" path="m0,15l30,75l134,60l89,0l0,15xe" fillcolor="white" stroked="t" o:allowincell="f" style="position:absolute;left:2393;top:4031;width:65;height:5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1779;top:4031;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836;top:4031;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223;top:4031;width:65;height:58;mso-wrap-style:none;v-text-anchor:middle;mso-position-horizontal:center">
                            <v:fill o:detectmouseclick="t" type="solid" color2="black"/>
                            <v:stroke color="black" joinstyle="round" endcap="flat"/>
                            <w10:wrap type="square"/>
                          </v:shape>
                          <v:shape id="shape_0" coordsize="135,240" path="m0,0l45,240l135,225l105,165l0,0xe" fillcolor="white" stroked="t" o:allowincell="f" style="position:absolute;left:1610;top:3900;width:65;height:189;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674;top:4043;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060;top:4043;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511;top:4043;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898;top:4043;width:65;height:58;mso-wrap-style:none;v-text-anchor:middle;mso-position-horizontal:center">
                            <v:fill o:detectmouseclick="t" type="solid" color2="black"/>
                            <v:stroke color="black" joinstyle="round" endcap="flat"/>
                            <w10:wrap type="square"/>
                          </v:shape>
                          <v:shape id="shape_0" coordsize="135,270" path="m0,30l45,270l135,210l105,0l0,30xe" fillcolor="white" stroked="t" o:allowincell="f" style="position:absolute;left:2955;top:4043;width:65;height:213;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341;top:4043;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727;top:4043;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792;top:4054;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178;top:4054;width:65;height:46;mso-wrap-style:none;v-text-anchor:middle;mso-position-horizontal:center">
                            <v:fill o:detectmouseclick="t" type="solid" color2="black"/>
                            <v:stroke color="black" joinstyle="round" endcap="flat"/>
                            <w10:wrap type="square"/>
                          </v:shape>
                          <v:shape id="shape_0" coordsize="135,480" path="m0,0l30,480l135,465l90,225l0,0xe" fillcolor="white" stroked="t" o:allowincell="f" style="position:absolute;left:1564;top:3721;width:65;height:379;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622;top:4054;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008;top:4054;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459;top:4054;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1846;top:4054;width:65;height:58;mso-wrap-style:none;v-text-anchor:middle;mso-position-horizontal:center">
                            <v:fill o:detectmouseclick="t" type="solid" color2="black"/>
                            <v:stroke color="black" joinstyle="round" endcap="flat"/>
                            <w10:wrap type="square"/>
                          </v:shape>
                          <v:shape id="shape_0" coordsize="150,300" path="m0,15l45,300l150,240l105,0l0,15xe" fillcolor="white" stroked="t" o:allowincell="f" style="position:absolute;left:2903;top:4066;width:72;height:237;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2289;top:4066;width:72;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675;top:4066;width:72;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741;top:4066;width:65;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127;top:4066;width:65;height:58;mso-wrap-style:none;v-text-anchor:middle;mso-position-horizontal:center">
                            <v:fill o:detectmouseclick="t" type="solid" color2="black"/>
                            <v:stroke color="black" joinstyle="round" endcap="flat"/>
                            <w10:wrap type="square"/>
                          </v:shape>
                          <v:shape id="shape_0" coordsize="135,765" path="m0,0l30,765l135,735l105,255l0,0xe" fillcolor="white" stroked="t" o:allowincell="f" style="position:absolute;left:1513;top:3519;width:65;height:605;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2577;top:4066;width:65;height:5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1964;top:4066;width:65;height:58;mso-wrap-style:none;v-text-anchor:middle;mso-position-horizontal:center">
                            <v:fill o:detectmouseclick="t" type="solid" color2="black"/>
                            <v:stroke color="black" joinstyle="round" endcap="flat"/>
                            <w10:wrap type="square"/>
                          </v:shape>
                          <v:shape id="shape_0" coordsize="134,60" path="m0,15l44,60l134,45l104,0l0,15xe" fillcolor="white" stroked="t" o:allowincell="f" style="position:absolute;left:2408;top:4078;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794;top:4078;width:65;height:46;mso-wrap-style:none;v-text-anchor:middle;mso-position-horizontal:center">
                            <v:fill o:detectmouseclick="t" type="solid" color2="black"/>
                            <v:stroke color="black" joinstyle="round" endcap="flat"/>
                            <w10:wrap type="square"/>
                          </v:shape>
                          <v:shape id="shape_0" coordsize="135,345" path="m0,15l30,345l135,285l90,0l0,15xe" fillcolor="white" stroked="t" o:allowincell="f" style="position:absolute;left:2859;top:4078;width:65;height:272;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245;top:4078;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631;top:4078;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688;top:4078;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2076;top:4078;width:65;height:58;mso-wrap-style:none;v-text-anchor:middle;mso-position-horizontal:center">
                            <v:fill o:detectmouseclick="t" type="solid" color2="black"/>
                            <v:stroke color="black" joinstyle="round" endcap="flat"/>
                            <w10:wrap type="square"/>
                          </v:shape>
                          <v:shape id="shape_0" coordsize="134,1035" path="m0,0l44,1035l134,1020l104,255l0,0xe" fillcolor="white" stroked="t" o:allowincell="f" style="position:absolute;left:1462;top:3317;width:65;height:820;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526;top:4078;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1912;top:4078;width:65;height:58;mso-wrap-style:none;v-text-anchor:middle;mso-position-horizontal:center">
                            <v:fill o:detectmouseclick="t" type="solid" color2="black"/>
                            <v:stroke color="black" joinstyle="round" endcap="flat"/>
                            <w10:wrap type="square"/>
                          </v:shape>
                          <v:shape id="shape_0" coordsize="134,60" path="m0,15l30,60l134,45l90,0l0,15xe" fillcolor="white" stroked="t" o:allowincell="f" style="position:absolute;left:2364;top:4090;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750;top:4090;width:65;height:46;mso-wrap-style:none;v-text-anchor:middle;mso-position-horizontal:center">
                            <v:fill o:detectmouseclick="t" type="solid" color2="black"/>
                            <v:stroke color="black" joinstyle="round" endcap="flat"/>
                            <w10:wrap type="square"/>
                          </v:shape>
                          <v:shape id="shape_0" coordsize="135,390" path="m0,15l45,390l135,330l105,0l0,15xe" fillcolor="white" stroked="t" o:allowincell="f" style="position:absolute;left:2807;top:4090;width:65;height:30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193;top:4090;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579;top:4090;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644;top:4090;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030;top:4090;width:65;height:58;mso-wrap-style:none;v-text-anchor:middle;mso-position-horizontal:center">
                            <v:fill o:detectmouseclick="t" type="solid" color2="black"/>
                            <v:stroke color="black" joinstyle="round" endcap="flat"/>
                            <w10:wrap type="square"/>
                          </v:shape>
                          <v:shape id="shape_0" coordsize="134,1335" path="m0,0l30,1335l134,1320l90,285l0,0xe" fillcolor="white" stroked="t" o:allowincell="f" style="position:absolute;left:1417;top:3091;width:65;height:10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474;top:4102;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860;top:4102;width:65;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2313;top:4102;width:65;height:58;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1699;top:4102;width:65;height:58;mso-wrap-style:none;v-text-anchor:middle;mso-position-horizontal:center">
                            <v:fill o:detectmouseclick="t" type="solid" color2="black"/>
                            <v:stroke color="black" joinstyle="round" endcap="flat"/>
                            <w10:wrap type="square"/>
                          </v:shape>
                          <v:shape id="shape_0" coordsize="150,420" path="m0,15l45,420l150,375l105,0l0,15xe" fillcolor="white" stroked="t" o:allowincell="f" style="position:absolute;left:2755;top:4102;width:72;height:332;mso-wrap-style:none;v-text-anchor:middle;mso-position-horizontal:center">
                            <v:fill o:detectmouseclick="t" type="solid" color2="black"/>
                            <v:stroke color="black" joinstyle="round" endcap="flat"/>
                            <w10:wrap type="square"/>
                          </v:shape>
                          <v:shape id="shape_0" coordsize="150,75" path="m0,30l45,75l150,60l105,0l0,30xe" fillcolor="white" stroked="t" o:allowincell="f" style="position:absolute;left:2141;top:4102;width:72;height:58;mso-wrap-style:none;v-text-anchor:middle;mso-position-horizontal:center">
                            <v:fill o:detectmouseclick="t" type="solid" color2="black"/>
                            <v:stroke color="black" joinstyle="round" endcap="flat"/>
                            <w10:wrap type="square"/>
                          </v:shape>
                          <v:shape id="shape_0" coordsize="150,75" path="m0,30l45,75l150,60l105,0l0,30xe" fillcolor="white" stroked="t" o:allowincell="f" style="position:absolute;left:1527;top:4102;width:72;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592;top:4114;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979;top:4114;width:65;height:46;mso-wrap-style:none;v-text-anchor:middle;mso-position-horizontal:center">
                            <v:fill o:detectmouseclick="t" type="solid" color2="black"/>
                            <v:stroke color="black" joinstyle="round" endcap="flat"/>
                            <w10:wrap type="square"/>
                          </v:shape>
                          <v:shape id="shape_0" coordsize="135,1650" path="m0,0l45,1650l135,1635l105,300l0,0xe" fillcolor="white" stroked="t" o:allowincell="f" style="position:absolute;left:1365;top:2853;width:65;height:130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429;top:4114;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816;top:4114;width:65;height:46;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2260;top:4114;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1646;top:4114;width:65;height:58;mso-wrap-style:none;v-text-anchor:middle;mso-position-horizontal:center">
                            <v:fill o:detectmouseclick="t" type="solid" color2="black"/>
                            <v:stroke color="black" joinstyle="round" endcap="flat"/>
                            <w10:wrap type="square"/>
                          </v:shape>
                          <v:shape id="shape_0" coordsize="135,450" path="m0,30l30,450l135,405l90,0l0,30xe" fillcolor="white" stroked="t" o:allowincell="f" style="position:absolute;left:2711;top:4114;width:65;height:35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097;top:4126;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483;top:4126;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540;top:4126;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927;top:4126;width:65;height:46;mso-wrap-style:none;v-text-anchor:middle;mso-position-horizontal:center">
                            <v:fill o:detectmouseclick="t" type="solid" color2="black"/>
                            <v:stroke color="black" joinstyle="round" endcap="flat"/>
                            <w10:wrap type="square"/>
                          </v:shape>
                          <v:shape id="shape_0" coordsize="150,1964" path="m0,0l45,1964l150,1949l105,299l0,0xe" fillcolor="white" stroked="t" o:allowincell="f" style="position:absolute;left:1313;top:2615;width:72;height:1557;mso-wrap-style:none;v-text-anchor:middle;mso-position-horizontal:center">
                            <v:fill o:detectmouseclick="t" type="solid" color2="black"/>
                            <v:stroke color="black" joinstyle="round" endcap="flat"/>
                            <w10:wrap type="square"/>
                          </v:shape>
                          <v:shape id="shape_0" coordsize="134,75" path="m0,15l30,75l134,45l104,0l0,15xe" fillcolor="white" stroked="t" o:allowincell="f" style="position:absolute;left:2378;top:4126;width:65;height:58;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1764;top:4126;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215;top:4126;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601;top:4126;width:65;height:58;mso-wrap-style:none;v-text-anchor:middle;mso-position-horizontal:center">
                            <v:fill o:detectmouseclick="t" type="solid" color2="black"/>
                            <v:stroke color="black" joinstyle="round" endcap="flat"/>
                            <w10:wrap type="square"/>
                          </v:shape>
                          <v:shape id="shape_0" coordsize="135,465" path="m0,15l45,465l135,420l105,0l0,15xe" fillcolor="white" stroked="t" o:allowincell="f" style="position:absolute;left:2659;top:4138;width:65;height:367;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045;top:4138;width:65;height:46;mso-wrap-style:none;v-text-anchor:middle;mso-position-horizontal:center">
                            <v:fill o:detectmouseclick="t" type="solid" color2="black"/>
                            <v:stroke color="black" joinstyle="round" endcap="flat"/>
                            <w10:wrap type="square"/>
                          </v:shape>
                          <v:shape id="shape_0" coordsize="134,60" path="m0,15l45,60l134,45l104,0l0,15xe" fillcolor="white" stroked="t" o:allowincell="f" style="position:absolute;left:1432;top:4138;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496;top:4138;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883;top:4138;width:65;height:58;mso-wrap-style:none;v-text-anchor:middle;mso-position-horizontal:center">
                            <v:fill o:detectmouseclick="t" type="solid" color2="black"/>
                            <v:stroke color="black" joinstyle="round" endcap="flat"/>
                            <w10:wrap type="square"/>
                          </v:shape>
                          <v:shape id="shape_0" coordsize="135,2294" path="m0,0l30,2294l135,2264l90,300l0,0xe" fillcolor="white" stroked="t" o:allowincell="f" style="position:absolute;left:1269;top:2377;width:65;height:181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326;top:4138;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712;top:4138;width:65;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165;top:4150;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550;top:4150;width:65;height:46;mso-wrap-style:none;v-text-anchor:middle;mso-position-horizontal:center">
                            <v:fill o:detectmouseclick="t" type="solid" color2="black"/>
                            <v:stroke color="black" joinstyle="round" endcap="flat"/>
                            <w10:wrap type="square"/>
                          </v:shape>
                          <v:shape id="shape_0" coordsize="150,480" path="m0,15l45,480l150,450l105,0l0,15xe" fillcolor="white" stroked="t" o:allowincell="f" style="position:absolute;left:2607;top:4150;width:72;height:379;mso-wrap-style:none;v-text-anchor:middle;mso-position-horizontal:center">
                            <v:fill o:detectmouseclick="t" type="solid" color2="black"/>
                            <v:stroke color="black" joinstyle="round" endcap="flat"/>
                            <w10:wrap type="square"/>
                          </v:shape>
                          <v:shape id="shape_0" coordsize="150,75" path="m0,15l45,75l150,45l105,0l0,15xe" fillcolor="white" stroked="t" o:allowincell="f" style="position:absolute;left:1993;top:4150;width:72;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387;top:4150;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2444;top:4150;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1831;top:4150;width:65;height:58;mso-wrap-style:none;v-text-anchor:middle;mso-position-horizontal:center">
                            <v:fill o:detectmouseclick="t" type="solid" color2="black"/>
                            <v:stroke color="black" joinstyle="round" endcap="flat"/>
                            <w10:wrap type="square"/>
                          </v:shape>
                          <v:shape id="shape_0" coordsize="135,2609" path="m0,0l45,2609l135,2594l105,300l0,0xe" fillcolor="white" stroked="t" o:allowincell="f" style="position:absolute;left:1217;top:2139;width:65;height:206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282;top:4162;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668;top:4162;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112;top:4162;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498;top:4162;width:65;height:46;mso-wrap-style:none;v-text-anchor:middle;mso-position-horizontal:center">
                            <v:fill o:detectmouseclick="t" type="solid" color2="black"/>
                            <v:stroke color="black" joinstyle="round" endcap="flat"/>
                            <w10:wrap type="square"/>
                          </v:shape>
                          <v:shape id="shape_0" coordsize="135,495" path="m0,15l30,495l135,465l90,0l0,15xe" fillcolor="white" stroked="t" o:allowincell="f" style="position:absolute;left:2563;top:4162;width:65;height:391;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1949;top:4162;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1336;top:4162;width:65;height:58;mso-wrap-style:none;v-text-anchor:middle;mso-position-horizontal:center">
                            <v:fill o:detectmouseclick="t" type="solid" color2="black"/>
                            <v:stroke color="black" joinstyle="round" endcap="flat"/>
                            <w10:wrap type="square"/>
                          </v:shape>
                          <v:shape id="shape_0" coordsize="134,75" path="m0,30l45,75l134,60l104,0l0,30xe" fillcolor="white" stroked="t" o:allowincell="f" style="position:absolute;left:2393;top:4162;width:65;height:58;mso-wrap-style:none;v-text-anchor:middle;mso-position-horizontal:center">
                            <v:fill o:detectmouseclick="t" type="solid" color2="black"/>
                            <v:stroke color="black" joinstyle="round" endcap="flat"/>
                            <w10:wrap type="square"/>
                          </v:shape>
                          <v:shape id="shape_0" coordsize="150,75" path="m0,30l45,75l150,60l105,0l0,30xe" fillcolor="white" stroked="t" o:allowincell="f" style="position:absolute;left:1779;top:4162;width:72;height:58;mso-wrap-style:none;v-text-anchor:middle;mso-position-horizontal:center">
                            <v:fill o:detectmouseclick="t" type="solid" color2="black"/>
                            <v:stroke color="black" joinstyle="round" endcap="flat"/>
                            <w10:wrap type="square"/>
                          </v:shape>
                          <v:shape id="shape_0" coordsize="150,2909" path="m0,0l45,2909l150,2894l105,285l0,0xe" fillcolor="white" stroked="t" o:allowincell="f" style="position:absolute;left:1165;top:1913;width:72;height:230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2230;top:4173;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616;top:4173;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2067;top:4173;width:65;height:58;mso-wrap-style:none;v-text-anchor:middle;mso-position-horizontal:center">
                            <v:fill o:detectmouseclick="t" type="solid" color2="black"/>
                            <v:stroke color="black" joinstyle="round" endcap="flat"/>
                            <w10:wrap type="square"/>
                          </v:shape>
                          <v:shape id="shape_0" coordsize="134,75" path="m0,15l29,75l134,45l89,0l0,15xe" fillcolor="white" stroked="t" o:allowincell="f" style="position:absolute;left:1454;top:4173;width:65;height:58;mso-wrap-style:none;v-text-anchor:middle;mso-position-horizontal:center">
                            <v:fill o:detectmouseclick="t" type="solid" color2="black"/>
                            <v:stroke color="black" joinstyle="round" endcap="flat"/>
                            <w10:wrap type="square"/>
                          </v:shape>
                          <v:shape id="shape_0" coordsize="135,510" path="m0,30l45,510l135,480l105,0l0,30xe" fillcolor="white" stroked="t" o:allowincell="f" style="position:absolute;left:2511;top:4173;width:65;height:403;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898;top:4173;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284;top:4173;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2349;top:4185;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735;top:4185;width:65;height:46;mso-wrap-style:none;v-text-anchor:middle;mso-position-horizontal:center">
                            <v:fill o:detectmouseclick="t" type="solid" color2="black"/>
                            <v:stroke color="black" joinstyle="round" endcap="flat"/>
                            <w10:wrap type="square"/>
                          </v:shape>
                          <v:shape id="shape_0" coordsize="135,3194" path="m0,0l30,3194l135,3179l90,270l0,0xe" fillcolor="white" stroked="t" o:allowincell="f" style="position:absolute;left:1121;top:1699;width:65;height:2532;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178;top:4185;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564;top:4185;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016;top:4185;width:65;height:58;mso-wrap-style:none;v-text-anchor:middle;mso-position-horizontal:center">
                            <v:fill o:detectmouseclick="t" type="solid" color2="black"/>
                            <v:stroke color="black" joinstyle="round" endcap="flat"/>
                            <w10:wrap type="square"/>
                          </v:shape>
                          <v:shape id="shape_0" coordsize="134,75" path="m0,30l30,75l134,60l105,0l0,30xe" fillcolor="white" stroked="t" o:allowincell="f" style="position:absolute;left:1402;top:4185;width:65;height:58;mso-wrap-style:none;v-text-anchor:middle;mso-position-horizontal:center">
                            <v:fill o:detectmouseclick="t" type="solid" color2="black"/>
                            <v:stroke color="black" joinstyle="round" endcap="flat"/>
                            <w10:wrap type="square"/>
                          </v:shape>
                          <v:shape id="shape_0" coordsize="150,495" path="m0,15l45,495l150,480l105,0l0,15xe" fillcolor="white" stroked="t" o:allowincell="f" style="position:absolute;left:2459;top:4197;width:72;height:391;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853;top:4197;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239;top:4197;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2297;top:4197;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683;top:4197;width:65;height:58;mso-wrap-style:none;v-text-anchor:middle;mso-position-horizontal:center">
                            <v:fill o:detectmouseclick="t" type="solid" color2="black"/>
                            <v:stroke color="black" joinstyle="round" endcap="flat"/>
                            <w10:wrap type="square"/>
                          </v:shape>
                          <v:shape id="shape_0" coordsize="135,3479" path="m0,0l45,3479l135,3449l105,255l0,0xe" fillcolor="white" stroked="t" o:allowincell="f" style="position:absolute;left:1069;top:1497;width:65;height:2759;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2134;top:4197;width:65;height:5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1521;top:4197;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964;top:4209;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350;top:4209;width:65;height:46;mso-wrap-style:none;v-text-anchor:middle;mso-position-horizontal:center">
                            <v:fill o:detectmouseclick="t" type="solid" color2="black"/>
                            <v:stroke color="black" joinstyle="round" endcap="flat"/>
                            <w10:wrap type="square"/>
                          </v:shape>
                          <v:shape id="shape_0" coordsize="134,495" path="m0,15l29,495l134,480l89,0l0,15xe" fillcolor="white" stroked="t" o:allowincell="f" style="position:absolute;left:2415;top:4209;width:65;height:391;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801;top:4209;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188;top:4209;width:65;height:46;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2245;top:4209;width:72;height:58;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1631;top:4209;width:72;height:58;mso-wrap-style:none;v-text-anchor:middle;mso-position-horizontal:center">
                            <v:fill o:detectmouseclick="t" type="solid" color2="black"/>
                            <v:stroke color="black" joinstyle="round" endcap="flat"/>
                            <w10:wrap type="square"/>
                          </v:shape>
                          <v:shape id="shape_0" coordsize="150,3704" path="m0,0l45,3704l150,3689l105,210l0,0xe" fillcolor="white" stroked="t" o:allowincell="f" style="position:absolute;left:1017;top:1330;width:72;height:2937;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2082;top:4209;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1468;top:4209;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919;top:4221;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306;top:4221;width:65;height:46;mso-wrap-style:none;v-text-anchor:middle;mso-position-horizontal:center">
                            <v:fill o:detectmouseclick="t" type="solid" color2="black"/>
                            <v:stroke color="black" joinstyle="round" endcap="flat"/>
                            <w10:wrap type="square"/>
                          </v:shape>
                          <v:shape id="shape_0" coordsize="134,495" path="m0,15l45,495l134,480l105,0l0,15xe" fillcolor="white" stroked="t" o:allowincell="f" style="position:absolute;left:2364;top:4221;width:65;height:391;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750;top:4221;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136;top:4221;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2201;top:4221;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587;top:4221;width:65;height:58;mso-wrap-style:none;v-text-anchor:middle;mso-position-horizontal:center">
                            <v:fill o:detectmouseclick="t" type="solid" color2="black"/>
                            <v:stroke color="black" joinstyle="round" endcap="flat"/>
                            <w10:wrap type="square"/>
                          </v:shape>
                          <v:shape id="shape_0" coordsize="135,3884" path="m0,0l30,3884l135,3869l90,165l0,0xe" fillcolor="white" stroked="t" o:allowincell="f" style="position:absolute;left:973;top:1199;width:65;height:3080;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030;top:4233;width:65;height:46;mso-wrap-style:none;v-text-anchor:middle;mso-position-horizontal:center">
                            <v:fill o:detectmouseclick="t" type="solid" color2="black"/>
                            <v:stroke color="black" joinstyle="round" endcap="flat"/>
                            <w10:wrap type="square"/>
                          </v:shape>
                          <v:shape id="shape_0" coordsize="134,60" path="m0,15l45,60l134,45l104,0l0,15xe" fillcolor="white" stroked="t" o:allowincell="f" style="position:absolute;left:1417;top:4233;width:65;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1868;top:4233;width:65;height:58;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1254;top:4233;width:65;height:58;mso-wrap-style:none;v-text-anchor:middle;mso-position-horizontal:center">
                            <v:fill o:detectmouseclick="t" type="solid" color2="black"/>
                            <v:stroke color="black" joinstyle="round" endcap="flat"/>
                            <w10:wrap type="square"/>
                          </v:shape>
                          <v:shape id="shape_0" coordsize="135,480" path="m0,30l30,480l135,480l90,0l0,30xe" fillcolor="white" stroked="t" o:allowincell="f" style="position:absolute;left:2319;top:4233;width:65;height:379;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705;top:4233;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091;top:4233;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2149;top:4245;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535;top:4245;width:65;height:46;mso-wrap-style:none;v-text-anchor:middle;mso-position-horizontal:center">
                            <v:fill o:detectmouseclick="t" type="solid" color2="black"/>
                            <v:stroke color="black" joinstyle="round" endcap="flat"/>
                            <w10:wrap type="square"/>
                          </v:shape>
                          <v:shape id="shape_0" coordsize="135,4019" path="m0,0l45,4019l135,4004l105,120l0,0xe" fillcolor="white" stroked="t" o:allowincell="f" style="position:absolute;left:921;top:1104;width:65;height:3187;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987;top:4245;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373;top:4245;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1816;top:4245;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1202;top:4245;width:65;height:58;mso-wrap-style:none;v-text-anchor:middle;mso-position-horizontal:center">
                            <v:fill o:detectmouseclick="t" type="solid" color2="black"/>
                            <v:stroke color="black" joinstyle="round" endcap="flat"/>
                            <w10:wrap type="square"/>
                          </v:shape>
                          <v:shape id="shape_0" coordsize="135,450" path="m0,15l30,450l135,450l105,0l0,15xe" fillcolor="white" stroked="t" o:allowincell="f" style="position:absolute;left:2267;top:4257;width:65;height:35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653;top:4257;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040;top:4257;width:65;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2097;top:4257;width:72;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483;top:4257;width:72;height:46;mso-wrap-style:none;v-text-anchor:middle;mso-position-horizontal:center">
                            <v:fill o:detectmouseclick="t" type="solid" color2="black"/>
                            <v:stroke color="black" joinstyle="round" endcap="flat"/>
                            <w10:wrap type="square"/>
                          </v:shape>
                          <v:shape id="shape_0" coordsize="150,4109" path="m0,0l45,4109l150,4094l105,75l0,0xe" fillcolor="white" stroked="t" o:allowincell="f" style="position:absolute;left:870;top:1045;width:72;height:32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1934;top:4257;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1322;top:4257;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772;top:4257;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158;top:4257;width:65;height:58;mso-wrap-style:none;v-text-anchor:middle;mso-position-horizontal:center">
                            <v:fill o:detectmouseclick="t" type="solid" color2="black"/>
                            <v:stroke color="black" joinstyle="round" endcap="flat"/>
                            <w10:wrap type="square"/>
                          </v:shape>
                          <v:shape id="shape_0" coordsize="135,435" path="m0,15l45,420l135,435l105,0l0,15xe" fillcolor="white" stroked="t" o:allowincell="f" style="position:absolute;left:2215;top:4269;width:65;height:344;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601;top:4269;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988;top:4269;width:65;height:46;mso-wrap-style:none;v-text-anchor:middle;mso-position-horizontal:center">
                            <v:fill o:detectmouseclick="t" type="solid" color2="black"/>
                            <v:stroke color="black" joinstyle="round" endcap="flat"/>
                            <w10:wrap type="square"/>
                          </v:shape>
                        </v:group>
                        <v:group id="shape_0" style="position:absolute;left:434;top:1034;width:1804;height:3686">
                          <v:shape id="shape_0" coordsize="135,75" path="m0,15l30,75l135,45l90,0l0,15xe" fillcolor="white" stroked="t" o:allowincell="f" style="position:absolute;left:2053;top:4269;width:65;height:58;mso-wrap-style:none;v-text-anchor:middle;mso-position-horizontal:center">
                            <v:fill o:detectmouseclick="t" type="solid" color2="black"/>
                            <v:stroke color="black" joinstyle="round" endcap="flat"/>
                            <w10:wrap type="square"/>
                          </v:shape>
                          <v:shape id="shape_0" coordsize="134,75" path="m0,15l30,75l134,45l89,0l0,15xe" fillcolor="white" stroked="t" o:allowincell="f" style="position:absolute;left:1439;top:4269;width:65;height:58;mso-wrap-style:none;v-text-anchor:middle;mso-position-horizontal:center">
                            <v:fill o:detectmouseclick="t" type="solid" color2="black"/>
                            <v:stroke color="black" joinstyle="round" endcap="flat"/>
                            <w10:wrap type="square"/>
                          </v:shape>
                          <v:shape id="shape_0" coordsize="135,4154" path="m0,0l30,4154l135,4124l90,15l0,0xe" fillcolor="white" stroked="t" o:allowincell="f" style="position:absolute;left:825;top:1034;width:65;height:3293;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883;top:4269;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269;top:4269;width:65;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720;top:4281;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106;top:4281;width:65;height:46;mso-wrap-style:none;v-text-anchor:middle;mso-position-horizontal:center">
                            <v:fill o:detectmouseclick="t" type="solid" color2="black"/>
                            <v:stroke color="black" joinstyle="round" endcap="flat"/>
                            <w10:wrap type="square"/>
                          </v:shape>
                          <v:shape id="shape_0" coordsize="135,405" path="m0,15l30,405l135,405l90,0l0,15xe" fillcolor="white" stroked="t" o:allowincell="f" style="position:absolute;left:2171;top:4281;width:65;height:320;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557;top:4281;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945;top:4281;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2001;top:4281;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388;top:4281;width:65;height:58;mso-wrap-style:none;v-text-anchor:middle;mso-position-horizontal:center">
                            <v:fill o:detectmouseclick="t" type="solid" color2="black"/>
                            <v:stroke color="black" joinstyle="round" endcap="flat"/>
                            <w10:wrap type="square"/>
                          </v:shape>
                          <v:shape id="shape_0" coordsize="135,4169" path="m0,30l45,4169l135,4154l105,0l0,30xe" fillcolor="white" stroked="t" o:allowincell="f" style="position:absolute;left:773;top:1034;width:65;height:3305;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838;top:4292;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225;top:4292;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668;top:4292;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055;top:4292;width:65;height:58;mso-wrap-style:none;v-text-anchor:middle;mso-position-horizontal:center">
                            <v:fill o:detectmouseclick="t" type="solid" color2="black"/>
                            <v:stroke color="black" joinstyle="round" endcap="flat"/>
                            <w10:wrap type="square"/>
                          </v:shape>
                          <v:shape id="shape_0" coordsize="135,390" path="m0,15l30,375l135,390l105,0l0,15xe" fillcolor="white" stroked="t" o:allowincell="f" style="position:absolute;left:2120;top:4292;width:65;height:30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1505;top:4292;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892;top:4292;width:65;height:58;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949;top:4304;width:72;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336;top:4304;width:72;height:46;mso-wrap-style:none;v-text-anchor:middle;mso-position-horizontal:center">
                            <v:fill o:detectmouseclick="t" type="solid" color2="black"/>
                            <v:stroke color="black" joinstyle="round" endcap="flat"/>
                            <w10:wrap type="square"/>
                          </v:shape>
                          <v:shape id="shape_0" coordsize="150,4154" path="m0,105l45,4154l150,4139l105,0l0,105xe" fillcolor="white" stroked="t" o:allowincell="f" style="position:absolute;left:722;top:1057;width:72;height:3293;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788;top:4304;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174;top:4304;width:65;height:46;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1624;top:4304;width:65;height:5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1010;top:4304;width:65;height:58;mso-wrap-style:none;v-text-anchor:middle;mso-position-horizontal:center">
                            <v:fill o:detectmouseclick="t" type="solid" color2="black"/>
                            <v:stroke color="black" joinstyle="round" endcap="flat"/>
                            <w10:wrap type="square"/>
                          </v:shape>
                          <v:shape id="shape_0" coordsize="135,360" path="m0,30l45,345l135,360l105,0l0,30xe" fillcolor="white" stroked="t" o:allowincell="f" style="position:absolute;left:2068;top:4304;width:65;height:284;mso-wrap-style:none;v-text-anchor:middle;mso-position-horizontal:center">
                            <v:fill o:detectmouseclick="t" type="solid" color2="black"/>
                            <v:stroke color="black" joinstyle="round" endcap="flat"/>
                            <w10:wrap type="square"/>
                          </v:shape>
                          <v:shape id="shape_0" coordsize="134,75" path="m0,30l44,75l134,60l104,0l0,30xe" fillcolor="white" stroked="t" o:allowincell="f" style="position:absolute;left:1454;top:4304;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840;top:4304;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905;top:4316;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291;top:4316;width:65;height:46;mso-wrap-style:none;v-text-anchor:middle;mso-position-horizontal:center">
                            <v:fill o:detectmouseclick="t" type="solid" color2="black"/>
                            <v:stroke color="black" joinstyle="round" endcap="flat"/>
                            <w10:wrap type="square"/>
                          </v:shape>
                          <v:shape id="shape_0" coordsize="135,4064" path="m0,165l30,4064l135,4049l90,0l0,165xe" fillcolor="white" stroked="t" o:allowincell="f" style="position:absolute;left:677;top:1141;width:65;height:3222;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735;top:4316;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121;top:4316;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1572;top:4316;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958;top:4316;width:65;height:58;mso-wrap-style:none;v-text-anchor:middle;mso-position-horizontal:center">
                            <v:fill o:detectmouseclick="t" type="solid" color2="black"/>
                            <v:stroke color="black" joinstyle="round" endcap="flat"/>
                            <w10:wrap type="square"/>
                          </v:shape>
                          <v:shape id="shape_0" coordsize="135,315" path="m0,15l30,285l135,315l90,0l0,15xe" fillcolor="white" stroked="t" o:allowincell="f" style="position:absolute;left:2023;top:4328;width:65;height:248;mso-wrap-style:none;v-text-anchor:middle;mso-position-horizontal:center">
                            <v:fill o:detectmouseclick="t" type="solid" color2="black"/>
                            <v:stroke color="black" joinstyle="round" endcap="flat"/>
                            <w10:wrap type="square"/>
                          </v:shape>
                          <v:shape id="shape_0" coordsize="134,60" path="m0,15l30,60l134,45l90,0l0,15xe" fillcolor="white" stroked="t" o:allowincell="f" style="position:absolute;left:1411;top:4328;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797;top:4328;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853;top:4328;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240;top:4328;width:65;height:58;mso-wrap-style:none;v-text-anchor:middle;mso-position-horizontal:center">
                            <v:fill o:detectmouseclick="t" type="solid" color2="black"/>
                            <v:stroke color="black" joinstyle="round" endcap="flat"/>
                            <w10:wrap type="square"/>
                          </v:shape>
                          <v:shape id="shape_0" coordsize="135,3929" path="m0,210l45,3929l135,3899l105,0l0,210xe" fillcolor="white" stroked="t" o:allowincell="f" style="position:absolute;left:625;top:1271;width:65;height:3115;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690;top:4328;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077;top:4328;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521;top:4340;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907;top:4340;width:65;height:46;mso-wrap-style:none;v-text-anchor:middle;mso-position-horizontal:center">
                            <v:fill o:detectmouseclick="t" type="solid" color2="black"/>
                            <v:stroke color="black" joinstyle="round" endcap="flat"/>
                            <w10:wrap type="square"/>
                          </v:shape>
                          <v:shape id="shape_0" coordsize="135,270" path="m0,15l30,255l135,270l105,0l0,15xe" fillcolor="white" stroked="t" o:allowincell="f" style="position:absolute;left:1972;top:4340;width:65;height:213;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1358;top:4340;width:65;height:58;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744;top:4340;width:65;height:58;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1801;top:4340;width:72;height:58;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1188;top:4340;width:72;height:58;mso-wrap-style:none;v-text-anchor:middle;mso-position-horizontal:center">
                            <v:fill o:detectmouseclick="t" type="solid" color2="black"/>
                            <v:stroke color="black" joinstyle="round" endcap="flat"/>
                            <w10:wrap type="square"/>
                          </v:shape>
                          <v:shape id="shape_0" coordsize="150,3734" path="m0,270l45,3734l150,3719l105,0l0,270xe" fillcolor="white" stroked="t" o:allowincell="f" style="position:absolute;left:574;top:1438;width:72;height:2960;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639;top:4352;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025;top:4352;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476;top:4352;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862;top:4352;width:65;height:46;mso-wrap-style:none;v-text-anchor:middle;mso-position-horizontal:center">
                            <v:fill o:detectmouseclick="t" type="solid" color2="black"/>
                            <v:stroke color="black" joinstyle="round" endcap="flat"/>
                            <w10:wrap type="square"/>
                          </v:shape>
                          <v:shape id="shape_0" coordsize="135,240" path="m0,15l45,210l135,240l105,0l0,15xe" fillcolor="white" stroked="t" o:allowincell="f" style="position:absolute;left:1920;top:4352;width:65;height:189;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1306;top:4352;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692;top:4352;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757;top:4352;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143;top:4352;width:65;height:58;mso-wrap-style:none;v-text-anchor:middle;mso-position-horizontal:center">
                            <v:fill o:detectmouseclick="t" type="solid" color2="black"/>
                            <v:stroke color="black" joinstyle="round" endcap="flat"/>
                            <w10:wrap type="square"/>
                          </v:shape>
                          <v:shape id="shape_0" coordsize="135,3479" path="m0,315l30,3479l135,3464l90,0l0,315xe" fillcolor="white" stroked="t" o:allowincell="f" style="position:absolute;left:530;top:1652;width:65;height:27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587;top:4364;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973;top:4364;width:65;height:46;mso-wrap-style:none;v-text-anchor:middle;mso-position-horizontal:center">
                            <v:fill o:detectmouseclick="t" type="solid" color2="black"/>
                            <v:stroke color="black" joinstyle="round" endcap="flat"/>
                            <w10:wrap type="square"/>
                          </v:shape>
                          <v:shape id="shape_0" coordsize="134,75" path="m0,15l30,75l134,45l104,0l0,15xe" fillcolor="white" stroked="t" o:allowincell="f" style="position:absolute;left:1425;top:4364;width:65;height:58;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810;top:4364;width:65;height:58;mso-wrap-style:none;v-text-anchor:middle;mso-position-horizontal:center">
                            <v:fill o:detectmouseclick="t" type="solid" color2="black"/>
                            <v:stroke color="black" joinstyle="round" endcap="flat"/>
                            <w10:wrap type="square"/>
                          </v:shape>
                          <v:shape id="shape_0" coordsize="135,195" path="m0,30l30,165l135,195l90,0l0,30xe" fillcolor="white" stroked="t" o:allowincell="f" style="position:absolute;left:1875;top:4364;width:65;height:153;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262;top:4364;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648;top:4364;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705;top:4376;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092;top:4376;width:65;height:46;mso-wrap-style:none;v-text-anchor:middle;mso-position-horizontal:center">
                            <v:fill o:detectmouseclick="t" type="solid" color2="black"/>
                            <v:stroke color="black" joinstyle="round" endcap="flat"/>
                            <w10:wrap type="square"/>
                          </v:shape>
                          <v:shape id="shape_0" coordsize="134,3179" path="m0,360l45,3179l134,3164l104,0l0,360xe" fillcolor="white" stroked="t" o:allowincell="f" style="position:absolute;left:478;top:1902;width:65;height:2520;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542;top:4376;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929;top:4376;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373;top:4376;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759;top:4376;width:65;height:58;mso-wrap-style:none;v-text-anchor:middle;mso-position-horizontal:center">
                            <v:fill o:detectmouseclick="t" type="solid" color2="black"/>
                            <v:stroke color="black" joinstyle="round" endcap="flat"/>
                            <w10:wrap type="square"/>
                          </v:shape>
                          <v:shape id="shape_0" coordsize="135,135" path="m0,15l30,60l135,135l105,0l0,15xe" fillcolor="white" stroked="t" o:allowincell="f" style="position:absolute;left:1824;top:4388;width:65;height:10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210;top:4388;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596;top:4388;width:65;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653;top:4388;width:72;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040;top:4388;width:72;height:46;mso-wrap-style:none;v-text-anchor:middle;mso-position-horizontal:center">
                            <v:fill o:detectmouseclick="t" type="solid" color2="black"/>
                            <v:stroke color="black" joinstyle="round" endcap="flat"/>
                            <w10:wrap type="square"/>
                          </v:shape>
                          <v:shape id="shape_0" coordsize="135,2849" path="m0,390l30,2849l135,2819l90,0l0,390xe" fillcolor="white" stroked="t" o:allowincell="f" style="position:absolute;left:434;top:2187;width:65;height:22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1491;top:4388;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877;top:4388;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328;top:4399;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714;top:4399;width:65;height:46;mso-wrap-style:none;v-text-anchor:middle;mso-position-horizontal:center">
                            <v:fill o:detectmouseclick="t" type="solid" color2="black"/>
                            <v:stroke color="black" joinstyle="round" endcap="flat"/>
                            <w10:wrap type="square"/>
                          </v:shape>
                          <v:shape id="shape_0" coordsize="135,180" path="m0,150l45,0l135,180l105,135l0,150xe" fillcolor="white" stroked="t" o:allowincell="f" style="position:absolute;left:1772;top:4292;width:65;height:141;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158;top:4399;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544;top:4399;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610;top:4399;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996;top:4399;width:65;height:58;mso-wrap-style:none;v-text-anchor:middle;mso-position-horizontal:center">
                            <v:fill o:detectmouseclick="t" type="solid" color2="black"/>
                            <v:stroke color="black" joinstyle="round" endcap="flat"/>
                            <w10:wrap type="square"/>
                          </v:shape>
                          <v:shape id="shape_0" coordsize="134,75" path="m0,30l45,75l134,60l104,0l0,30xe" fillcolor="white" stroked="t" o:allowincell="f" style="position:absolute;left:1439;top:4399;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825;top:4399;width:65;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277;top:4411;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662;top:4411;width:65;height:46;mso-wrap-style:none;v-text-anchor:middle;mso-position-horizontal:center">
                            <v:fill o:detectmouseclick="t" type="solid" color2="black"/>
                            <v:stroke color="black" joinstyle="round" endcap="flat"/>
                            <w10:wrap type="square"/>
                          </v:shape>
                          <v:shape id="shape_0" coordsize="135,375" path="m0,375l30,0l135,210l90,360l0,375xe" fillcolor="white" stroked="t" o:allowincell="f" style="position:absolute;left:1727;top:4126;width:65;height:29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114;top:4411;width:65;height:58;mso-wrap-style:none;v-text-anchor:middle;mso-position-horizontal:center">
                            <v:fill o:detectmouseclick="t" type="solid" color2="black"/>
                            <v:stroke color="black" joinstyle="round" endcap="flat"/>
                            <w10:wrap type="square"/>
                          </v:shape>
                          <v:shape id="shape_0" coordsize="134,75" path="m0,15l29,75l134,45l89,0l0,15xe" fillcolor="white" stroked="t" o:allowincell="f" style="position:absolute;left:500;top:4411;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557;top:4411;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945;top:4411;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395;top:4423;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781;top:4423;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225;top:4423;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611;top:4423;width:65;height:58;mso-wrap-style:none;v-text-anchor:middle;mso-position-horizontal:center">
                            <v:fill o:detectmouseclick="t" type="solid" color2="black"/>
                            <v:stroke color="black" joinstyle="round" endcap="flat"/>
                            <w10:wrap type="square"/>
                          </v:shape>
                          <v:shape id="shape_0" coordsize="135,645" path="m0,645l30,0l135,255l105,630l0,645xe" fillcolor="white" stroked="t" o:allowincell="f" style="position:absolute;left:1676;top:3924;width:65;height:510;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1062;top:4423;width:65;height:58;mso-wrap-style:none;v-text-anchor:middle;mso-position-horizontal:center">
                            <v:fill o:detectmouseclick="t" type="solid" color2="black"/>
                            <v:stroke color="black" joinstyle="round" endcap="flat"/>
                            <w10:wrap type="square"/>
                          </v:shape>
                          <v:shape id="shape_0" coordsize="134,75" path="m0,30l30,75l134,60l105,0l0,30xe" fillcolor="white" stroked="t" o:allowincell="f" style="position:absolute;left:448;top:4423;width:65;height:58;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505;top:4435;width:72;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892;top:4435;width:72;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343;top:4435;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729;top:4435;width:65;height:46;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1180;top:4435;width:65;height:5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566;top:4435;width:65;height:58;mso-wrap-style:none;v-text-anchor:middle;mso-position-horizontal:center">
                            <v:fill o:detectmouseclick="t" type="solid" color2="black"/>
                            <v:stroke color="black" joinstyle="round" endcap="flat"/>
                            <w10:wrap type="square"/>
                          </v:shape>
                          <v:shape id="shape_0" coordsize="135,945" path="m0,945l45,0l135,270l105,915l0,945xe" fillcolor="white" stroked="t" o:allowincell="f" style="position:absolute;left:1624;top:3709;width:65;height:74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010;top:4435;width:65;height:58;mso-wrap-style:none;v-text-anchor:middle;mso-position-horizontal:center">
                            <v:fill o:detectmouseclick="t" type="solid" color2="black"/>
                            <v:stroke color="black" joinstyle="round" endcap="flat"/>
                            <w10:wrap type="square"/>
                          </v:shape>
                          <v:shape id="shape_0" coordsize="134,60" path="m0,15l29,60l134,45l89,0l0,15xe" fillcolor="white" stroked="t" o:allowincell="f" style="position:absolute;left:1462;top:4447;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847;top:4447;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1291;top:4447;width:65;height:58;mso-wrap-style:none;v-text-anchor:middle;mso-position-horizontal:center">
                            <v:fill o:detectmouseclick="t" type="solid" color2="black"/>
                            <v:stroke color="black" joinstyle="round" endcap="flat"/>
                            <w10:wrap type="square"/>
                          </v:shape>
                          <v:shape id="shape_0" coordsize="150,75" path="m0,15l45,75l150,45l105,0l0,15xe" fillcolor="white" stroked="t" o:allowincell="f" style="position:absolute;left:677;top:4447;width:72;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1129;top:4447;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514;top:4447;width:65;height:58;mso-wrap-style:none;v-text-anchor:middle;mso-position-horizontal:center">
                            <v:fill o:detectmouseclick="t" type="solid" color2="black"/>
                            <v:stroke color="black" joinstyle="round" endcap="flat"/>
                            <w10:wrap type="square"/>
                          </v:shape>
                          <v:shape id="shape_0" coordsize="135,1230" path="m0,1230l30,0l135,270l90,1215l0,1230xe" fillcolor="white" stroked="t" o:allowincell="f" style="position:absolute;left:1579;top:3495;width:65;height:974;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966;top:4459;width:65;height:46;mso-wrap-style:none;v-text-anchor:middle;mso-position-horizontal:center">
                            <v:fill o:detectmouseclick="t" type="solid" color2="black"/>
                            <v:stroke color="black" joinstyle="round" endcap="flat"/>
                            <w10:wrap type="square"/>
                          </v:shape>
                          <v:shape id="shape_0" coordsize="134,75" path="m0,15l45,75l134,45l105,0l0,15xe" fillcolor="white" stroked="t" o:allowincell="f" style="position:absolute;left:1411;top:4459;width:65;height:58;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797;top:4459;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247;top:4459;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633;top:4459;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077;top:4471;width:65;height:46;mso-wrap-style:none;v-text-anchor:middle;mso-position-horizontal:center">
                            <v:fill o:detectmouseclick="t" type="solid" color2="black"/>
                            <v:stroke color="black" joinstyle="round" endcap="flat"/>
                            <w10:wrap type="square"/>
                          </v:shape>
                          <v:shape id="shape_0" coordsize="134,60" path="m0,15l45,60l134,45l104,0l0,15xe" fillcolor="white" stroked="t" o:allowincell="f" style="position:absolute;left:463;top:4471;width:65;height:46;mso-wrap-style:none;v-text-anchor:middle;mso-position-horizontal:center">
                            <v:fill o:detectmouseclick="t" type="solid" color2="black"/>
                            <v:stroke color="black" joinstyle="round" endcap="flat"/>
                            <w10:wrap type="square"/>
                          </v:shape>
                          <v:shape id="shape_0" coordsize="135,1545" path="m0,1545l30,0l135,300l105,1530l0,1545xe" fillcolor="white" stroked="t" o:allowincell="f" style="position:absolute;left:1528;top:3257;width:65;height:1224;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914;top:4471;width:65;height:58;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1358;top:4471;width:72;height:5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751;top:4471;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195;top:4483;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581;top:4483;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032;top:4483;width:65;height:46;mso-wrap-style:none;v-text-anchor:middle;mso-position-horizontal:center">
                            <v:fill o:detectmouseclick="t" type="solid" color2="black"/>
                            <v:stroke color="black" joinstyle="round" endcap="flat"/>
                            <w10:wrap type="square"/>
                          </v:shape>
                          <v:shape id="shape_0" coordsize="135,1860" path="m0,1860l45,0l135,300l105,1845l0,1860xe" fillcolor="white" stroked="t" o:allowincell="f" style="position:absolute;left:1476;top:3019;width:65;height:1474;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862;top:4483;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1314;top:4483;width:65;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699;top:4483;width:65;height:58;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1143;top:4495;width:72;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530;top:4495;width:72;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981;top:4495;width:65;height:58;mso-wrap-style:none;v-text-anchor:middle;mso-position-horizontal:center">
                            <v:fill o:detectmouseclick="t" type="solid" color2="black"/>
                            <v:stroke color="black" joinstyle="round" endcap="flat"/>
                            <w10:wrap type="square"/>
                          </v:shape>
                          <v:shape id="shape_0" coordsize="134,2189" path="m0,2189l30,0l134,299l89,2159l0,2189xe" fillcolor="white" stroked="t" o:allowincell="f" style="position:absolute;left:1432;top:2782;width:65;height:1735;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818;top:4495;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1262;top:4507;width:65;height:46;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648;top:4507;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099;top:4507;width:65;height:58;mso-wrap-style:none;v-text-anchor:middle;mso-position-horizontal:center">
                            <v:fill o:detectmouseclick="t" type="solid" color2="black"/>
                            <v:stroke color="black" joinstyle="round" endcap="flat"/>
                            <w10:wrap type="square"/>
                          </v:shape>
                          <v:shape id="shape_0" coordsize="134,75" path="m0,15l30,75l134,45l89,0l0,15xe" fillcolor="white" stroked="t" o:allowincell="f" style="position:absolute;left:485;top:4507;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929;top:4507;width:65;height:58;mso-wrap-style:none;v-text-anchor:middle;mso-position-horizontal:center">
                            <v:fill o:detectmouseclick="t" type="solid" color2="black"/>
                            <v:stroke color="black" joinstyle="round" endcap="flat"/>
                            <w10:wrap type="square"/>
                          </v:shape>
                          <v:shape id="shape_0" coordsize="135,2504" path="m0,2504l30,0l135,300l105,2489l0,2504xe" fillcolor="white" stroked="t" o:allowincell="f" style="position:absolute;left:1380;top:2544;width:65;height:1984;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766;top:4518;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1217;top:4518;width:65;height:58;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603;top:4518;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1047;top:4518;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884;top:4530;width:65;height:46;mso-wrap-style:none;v-text-anchor:middle;mso-position-horizontal:center">
                            <v:fill o:detectmouseclick="t" type="solid" color2="black"/>
                            <v:stroke color="black" joinstyle="round" endcap="flat"/>
                            <w10:wrap type="square"/>
                          </v:shape>
                          <v:shape id="shape_0" coordsize="135,2819" path="m0,2819l45,0l135,300l105,2804l0,2819xe" fillcolor="white" stroked="t" o:allowincell="f" style="position:absolute;left:1328;top:2306;width:65;height:2234;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714;top:4530;width:65;height:46;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1166;top:4530;width:65;height:58;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551;top:4530;width:65;height:58;mso-wrap-style:none;v-text-anchor:middle;mso-position-horizontal:center">
                            <v:fill o:detectmouseclick="t" type="solid" color2="black"/>
                            <v:stroke color="black" joinstyle="round" endcap="flat"/>
                            <w10:wrap type="square"/>
                          </v:shape>
                          <v:shape id="shape_0" coordsize="150,75" path="m0,30l45,75l150,60l105,0l0,30xe" fillcolor="white" stroked="t" o:allowincell="f" style="position:absolute;left:996;top:4530;width:72;height:58;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833;top:4542;width:65;height:46;mso-wrap-style:none;v-text-anchor:middle;mso-position-horizontal:center">
                            <v:fill o:detectmouseclick="t" type="solid" color2="black"/>
                            <v:stroke color="black" joinstyle="round" endcap="flat"/>
                            <w10:wrap type="square"/>
                          </v:shape>
                          <v:shape id="shape_0" coordsize="135,3104" path="m0,3104l30,0l135,270l90,3089l0,3104xe" fillcolor="white" stroked="t" o:allowincell="f" style="position:absolute;left:1284;top:2092;width:65;height:2460;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670;top:4542;width:65;height:58;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1114;top:4542;width:65;height:58;mso-wrap-style:none;v-text-anchor:middle;mso-position-horizontal:center">
                            <v:fill o:detectmouseclick="t" type="solid" color2="black"/>
                            <v:stroke color="black" joinstyle="round" endcap="flat"/>
                            <w10:wrap type="square"/>
                          </v:shape>
                          <v:shape id="shape_0" coordsize="134,75" path="m0,30l44,75l134,60l104,0l0,30xe" fillcolor="white" stroked="t" o:allowincell="f" style="position:absolute;left:500;top:4542;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951;top:4554;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781;top:4554;width:65;height:58;mso-wrap-style:none;v-text-anchor:middle;mso-position-horizontal:center">
                            <v:fill o:detectmouseclick="t" type="solid" color2="black"/>
                            <v:stroke color="black" joinstyle="round" endcap="flat"/>
                            <w10:wrap type="square"/>
                          </v:shape>
                          <v:shape id="shape_0" coordsize="135,3374" path="m0,3374l30,0l135,240l105,3344l0,3374xe" fillcolor="white" stroked="t" o:allowincell="f" style="position:absolute;left:1233;top:1902;width:65;height:2674;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619;top:4554;width:65;height:5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1069;top:4566;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899;top:4566;width:65;height:58;mso-wrap-style:none;v-text-anchor:middle;mso-position-horizontal:center">
                            <v:fill o:detectmouseclick="t" type="solid" color2="black"/>
                            <v:stroke color="black" joinstyle="round" endcap="flat"/>
                            <w10:wrap type="square"/>
                          </v:shape>
                          <v:shape id="shape_0" coordsize="135,75" path="m0,15l30,75l135,60l90,0l0,15xe" fillcolor="white" stroked="t" o:allowincell="f" style="position:absolute;left:736;top:4566;width:65;height:58;mso-wrap-style:none;v-text-anchor:middle;mso-position-horizontal:center">
                            <v:fill o:detectmouseclick="t" type="solid" color2="black"/>
                            <v:stroke color="black" joinstyle="round" endcap="flat"/>
                            <w10:wrap type="square"/>
                          </v:shape>
                          <v:shape id="shape_0" coordsize="135,3599" path="m0,3599l45,0l135,210l105,3584l0,3599xe" fillcolor="white" stroked="t" o:allowincell="f" style="position:absolute;left:1180;top:1735;width:65;height:2853;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566;top:4578;width:65;height:4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1018;top:4578;width:65;height:46;mso-wrap-style:none;v-text-anchor:middle;mso-position-horizontal:center">
                            <v:fill o:detectmouseclick="t" type="solid" color2="black"/>
                            <v:stroke color="black" joinstyle="round" endcap="flat"/>
                            <w10:wrap type="square"/>
                          </v:shape>
                          <v:shape id="shape_0" coordsize="150,75" path="m0,15l45,75l150,60l105,0l0,15xe" fillcolor="white" stroked="t" o:allowincell="f" style="position:absolute;left:847;top:4578;width:72;height:58;mso-wrap-style:none;v-text-anchor:middle;mso-position-horizontal:center">
                            <v:fill o:detectmouseclick="t" type="solid" color2="black"/>
                            <v:stroke color="black" joinstyle="round" endcap="flat"/>
                            <w10:wrap type="square"/>
                          </v:shape>
                          <v:shape id="shape_0" coordsize="135,75" path="m0,30l30,75l135,60l105,0l0,30xe" fillcolor="white" stroked="t" o:allowincell="f" style="position:absolute;left:685;top:4578;width:65;height:58;mso-wrap-style:none;v-text-anchor:middle;mso-position-horizontal:center">
                            <v:fill o:detectmouseclick="t" type="solid" color2="black"/>
                            <v:stroke color="black" joinstyle="round" endcap="flat"/>
                            <w10:wrap type="square"/>
                          </v:shape>
                          <v:shape id="shape_0" coordsize="135,3794" path="m0,3794l30,0l135,180l90,3779l0,3794xe" fillcolor="white" stroked="t" o:allowincell="f" style="position:absolute;left:1136;top:1593;width:65;height:3008;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522;top:4590;width:65;height:46;mso-wrap-style:none;v-text-anchor:middle;mso-position-horizontal:center">
                            <v:fill o:detectmouseclick="t" type="solid" color2="black"/>
                            <v:stroke color="black" joinstyle="round" endcap="flat"/>
                            <w10:wrap type="square"/>
                          </v:shape>
                          <v:shape id="shape_0" coordsize="135,75" path="m0,15l45,75l135,45l105,0l0,15xe" fillcolor="white" stroked="t" o:allowincell="f" style="position:absolute;left:966;top:4590;width:65;height:58;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803;top:4590;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633;top:4602;width:65;height:46;mso-wrap-style:none;v-text-anchor:middle;mso-position-horizontal:center">
                            <v:fill o:detectmouseclick="t" type="solid" color2="black"/>
                            <v:stroke color="black" joinstyle="round" endcap="flat"/>
                            <w10:wrap type="square"/>
                          </v:shape>
                          <v:shape id="shape_0" coordsize="135,3929" path="m0,3929l30,0l135,120l105,3914l0,3929xe" fillcolor="white" stroked="t" o:allowincell="f" style="position:absolute;left:1085;top:1497;width:65;height:3115;mso-wrap-style:none;v-text-anchor:middle;mso-position-horizontal:center">
                            <v:fill o:detectmouseclick="t" type="solid" color2="black"/>
                            <v:stroke color="black" joinstyle="round" endcap="flat"/>
                            <w10:wrap type="square"/>
                          </v:shape>
                          <v:shape id="shape_0" coordsize="135,75" path="m0,30l30,75l135,60l90,0l0,30xe" fillcolor="white" stroked="t" o:allowincell="f" style="position:absolute;left:921;top:4602;width:65;height:58;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751;top:4614;width:65;height:46;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588;top:4614;width:65;height:46;mso-wrap-style:none;v-text-anchor:middle;mso-position-horizontal:center">
                            <v:fill o:detectmouseclick="t" type="solid" color2="black"/>
                            <v:stroke color="black" joinstyle="round" endcap="flat"/>
                            <w10:wrap type="square"/>
                          </v:shape>
                          <v:shape id="shape_0" coordsize="135,4019" path="m0,4019l45,0l135,75l105,4004l0,4019xe" fillcolor="white" stroked="t" o:allowincell="f" style="position:absolute;left:1032;top:1438;width:65;height:3186;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870;top:4626;width:65;height:46;mso-wrap-style:none;v-text-anchor:middle;mso-position-horizontal:center">
                            <v:fill o:detectmouseclick="t" type="solid" color2="black"/>
                            <v:stroke color="black" joinstyle="round" endcap="flat"/>
                            <w10:wrap type="square"/>
                          </v:shape>
                          <v:shape id="shape_0" coordsize="150,60" path="m0,15l45,60l150,45l105,0l0,15xe" fillcolor="white" stroked="t" o:allowincell="f" style="position:absolute;left:699;top:4626;width:72;height:46;mso-wrap-style:none;v-text-anchor:middle;mso-position-horizontal:center">
                            <v:fill o:detectmouseclick="t" type="solid" color2="black"/>
                            <v:stroke color="black" joinstyle="round" endcap="flat"/>
                            <w10:wrap type="square"/>
                          </v:shape>
                          <v:shape id="shape_0" coordsize="135,75" path="m0,15l30,75l135,45l105,0l0,15xe" fillcolor="white" stroked="t" o:allowincell="f" style="position:absolute;left:537;top:4626;width:65;height:58;mso-wrap-style:none;v-text-anchor:middle;mso-position-horizontal:center">
                            <v:fill o:detectmouseclick="t" type="solid" color2="black"/>
                            <v:stroke color="black" joinstyle="round" endcap="flat"/>
                            <w10:wrap type="square"/>
                          </v:shape>
                          <v:shape id="shape_0" coordsize="135,4064" path="m0,4064l30,0l135,15l90,4034l0,4064xe" fillcolor="white" stroked="t" o:allowincell="f" style="position:absolute;left:988;top:1426;width:65;height:3222;mso-wrap-style:none;v-text-anchor:middle;mso-position-horizontal:center">
                            <v:fill o:detectmouseclick="t" type="solid" color2="black"/>
                            <v:stroke color="black" joinstyle="round" endcap="flat"/>
                            <w10:wrap type="square"/>
                          </v:shape>
                          <v:shape id="shape_0" coordsize="135,60" path="m0,15l45,60l135,45l105,0l0,15xe" fillcolor="white" stroked="t" o:allowincell="f" style="position:absolute;left:818;top:4637;width:65;height:46;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655;top:4637;width:65;height:58;mso-wrap-style:none;v-text-anchor:middle;mso-position-horizontal:center">
                            <v:fill o:detectmouseclick="t" type="solid" color2="black"/>
                            <v:stroke color="black" joinstyle="round" endcap="flat"/>
                            <w10:wrap type="square"/>
                          </v:shape>
                          <v:shape id="shape_0" coordsize="135,4079" path="m0,4079l30,45l135,0l105,4064l0,4079xe" fillcolor="white" stroked="t" o:allowincell="f" style="position:absolute;left:936;top:1426;width:65;height:3234;mso-wrap-style:none;v-text-anchor:middle;mso-position-horizontal:center">
                            <v:fill o:detectmouseclick="t" type="solid" color2="black"/>
                            <v:stroke color="black" joinstyle="round" endcap="flat"/>
                            <w10:wrap type="square"/>
                          </v:shape>
                          <v:shape id="shape_0" coordsize="135,75" path="m0,15l30,75l135,45l90,0l0,15xe" fillcolor="white" stroked="t" o:allowincell="f" style="position:absolute;left:773;top:4649;width:65;height:58;mso-wrap-style:none;v-text-anchor:middle;mso-position-horizontal:center">
                            <v:fill o:detectmouseclick="t" type="solid" color2="black"/>
                            <v:stroke color="black" joinstyle="round" endcap="flat"/>
                            <w10:wrap type="square"/>
                          </v:shape>
                          <v:shape id="shape_0" coordsize="135,75" path="m0,15l45,75l135,60l105,0l0,15xe" fillcolor="white" stroked="t" o:allowincell="f" style="position:absolute;left:603;top:4649;width:65;height:58;mso-wrap-style:none;v-text-anchor:middle;mso-position-horizontal:center">
                            <v:fill o:detectmouseclick="t" type="solid" color2="black"/>
                            <v:stroke color="black" joinstyle="round" endcap="flat"/>
                            <w10:wrap type="square"/>
                          </v:shape>
                          <v:shape id="shape_0" coordsize="135,4049" path="m0,4049l45,105l135,0l105,4034l0,4049xe" fillcolor="white" stroked="t" o:allowincell="f" style="position:absolute;left:884;top:1462;width:65;height:3210;mso-wrap-style:none;v-text-anchor:middle;mso-position-horizontal:center">
                            <v:fill o:detectmouseclick="t" type="solid" color2="black"/>
                            <v:stroke color="black" joinstyle="round" endcap="flat"/>
                            <w10:wrap type="square"/>
                          </v:shape>
                          <v:shape id="shape_0" coordsize="135,75" path="m0,15l30,75l135,60l105,0l0,15xe" fillcolor="white" stroked="t" o:allowincell="f" style="position:absolute;left:722;top:4661;width:65;height:58;mso-wrap-style:none;v-text-anchor:middle;mso-position-horizontal:center">
                            <v:fill o:detectmouseclick="t" type="solid" color2="black"/>
                            <v:stroke color="black" joinstyle="round" endcap="flat"/>
                            <w10:wrap type="square"/>
                          </v:shape>
                        </v:group>
                        <v:shape id="shape_0" coordsize="150,75" path="m0,30l45,75l150,60l105,0l0,30xe" fillcolor="white" stroked="t" o:allowincell="f" style="position:absolute;left:551;top:4663;width:73;height:57;mso-wrap-style:none;v-text-anchor:middle;mso-position-horizontal:center">
                          <v:fill o:detectmouseclick="t" type="solid" color2="black"/>
                          <v:stroke color="black" joinstyle="round" endcap="flat"/>
                          <w10:wrap type="square"/>
                        </v:shape>
                        <v:shape id="shape_0" coordsize="135,3959" path="m0,3959l30,150l135,0l90,3944l0,3959xe" fillcolor="white" stroked="t" o:allowincell="f" style="position:absolute;left:840;top:1545;width:65;height:3139;mso-wrap-style:none;v-text-anchor:middle;mso-position-horizontal:center">
                          <v:fill o:detectmouseclick="t" type="solid" color2="black"/>
                          <v:stroke color="black" joinstyle="round" endcap="flat"/>
                          <w10:wrap type="square"/>
                        </v:shape>
                        <v:shape id="shape_0" coordsize="135,75" path="m0,30l45,75l135,60l105,0l0,30xe" fillcolor="white" stroked="t" o:allowincell="f" style="position:absolute;left:670;top:4674;width:65;height:58;mso-wrap-style:none;v-text-anchor:middle;mso-position-horizontal:center">
                          <v:fill o:detectmouseclick="t" type="solid" color2="black"/>
                          <v:stroke color="black" joinstyle="round" endcap="flat"/>
                          <w10:wrap type="square"/>
                        </v:shape>
                        <v:shape id="shape_0" coordsize="135,3839" path="m0,3839l30,225l135,0l105,3809l0,3839xe" fillcolor="white" stroked="t" o:allowincell="f" style="position:absolute;left:788;top:1664;width:65;height:3045;mso-wrap-style:none;v-text-anchor:middle;mso-position-horizontal:center">
                          <v:fill o:detectmouseclick="t" type="solid" color2="black"/>
                          <v:stroke color="black" joinstyle="round" endcap="flat"/>
                          <w10:wrap type="square"/>
                        </v:shape>
                        <v:shape id="shape_0" coordsize="135,60" path="m0,15l30,60l135,45l90,0l0,15xe" fillcolor="white" stroked="t" o:allowincell="f" style="position:absolute;left:626;top:4699;width:65;height:46;mso-wrap-style:none;v-text-anchor:middle;mso-position-horizontal:center">
                          <v:fill o:detectmouseclick="t" type="solid" color2="black"/>
                          <v:stroke color="black" joinstyle="round" endcap="flat"/>
                          <w10:wrap type="square"/>
                        </v:shape>
                        <v:shape id="shape_0" coordsize="135,3629" path="m0,3629l45,270l135,0l105,3614l0,3629xe" fillcolor="white" stroked="t" o:allowincell="f" style="position:absolute;left:736;top:1843;width:65;height:2877;mso-wrap-style:none;v-text-anchor:middle;mso-position-horizontal:center">
                          <v:fill o:detectmouseclick="t" type="solid" color2="black"/>
                          <v:stroke color="black" joinstyle="round" endcap="flat"/>
                          <w10:wrap type="square"/>
                        </v:shape>
                        <v:shape id="shape_0" coordsize="135,60" path="m0,15l30,60l135,45l105,0l0,15xe" fillcolor="white" stroked="t" o:allowincell="f" style="position:absolute;left:574;top:4710;width:65;height:46;mso-wrap-style:none;v-text-anchor:middle;mso-position-horizontal:center">
                          <v:fill o:detectmouseclick="t" type="solid" color2="black"/>
                          <v:stroke color="black" joinstyle="round" endcap="flat"/>
                          <w10:wrap type="square"/>
                        </v:shape>
                        <v:shape id="shape_0" coordsize="135,3374" path="m0,3374l30,315l135,0l90,3359l0,3374xe" fillcolor="white" stroked="t" o:allowincell="f" style="position:absolute;left:693;top:2057;width:65;height:2676;mso-wrap-style:none;v-text-anchor:middle;mso-position-horizontal:center">
                          <v:fill o:detectmouseclick="t" type="solid" color2="black"/>
                          <v:stroke color="black" joinstyle="round" endcap="flat"/>
                          <w10:wrap type="square"/>
                        </v:shape>
                        <v:shape id="shape_0" coordsize="135,3074" path="m0,3074l30,360l135,0l105,3059l0,3074xe" fillcolor="white" stroked="t" o:allowincell="f" style="position:absolute;left:641;top:2307;width:64;height:2437;mso-wrap-style:none;v-text-anchor:middle;mso-position-horizontal:center">
                          <v:fill o:detectmouseclick="t" type="solid" color2="black"/>
                          <v:stroke color="black" joinstyle="round" endcap="flat"/>
                          <w10:wrap type="square"/>
                        </v:shape>
                        <v:shape id="shape_0" coordsize="135,2729" path="m0,2729l45,389l135,0l105,2714l0,2729xe" fillcolor="white" stroked="t" o:allowincell="f" style="position:absolute;left:589;top:2593;width:64;height:2163;mso-wrap-style:none;v-text-anchor:middle;mso-position-horizontal:center">
                          <v:fill o:detectmouseclick="t" type="solid" color2="black"/>
                          <v:stroke color="black" joinstyle="round" endcap="flat"/>
                          <w10:wrap type="square"/>
                        </v:shape>
                        <v:shape id="shape_0" stroked="f" o:allowincell="f" style="position:absolute;left:647;top:5256;width:81;height:210;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611,5150" to="661,5267" stroked="t" o:allowincell="f" style="position:absolute;mso-position-horizontal:center">
                          <v:stroke color="black" joinstyle="miter" endcap="flat"/>
                          <v:fill o:detectmouseclick="t" on="false"/>
                          <w10:wrap type="square"/>
                        </v:line>
                        <v:shape id="shape_0" stroked="f" o:allowincell="f" style="position:absolute;left:1616;top:4959;width:159;height:210;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line id="shape_0" from="1594,4853" to="1644,4970" stroked="t" o:allowincell="f" style="position:absolute;mso-position-horizontal:center">
                          <v:stroke color="black" joinstyle="miter" endcap="flat"/>
                          <v:fill o:detectmouseclick="t" on="false"/>
                          <w10:wrap type="square"/>
                        </v:line>
                        <v:shape id="shape_0" stroked="f" o:allowincell="f" style="position:absolute;left:2601;top:4662;width:159;height:210;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line id="shape_0" from="2577,4556" to="2627,4673" stroked="t" o:allowincell="f" style="position:absolute;mso-position-horizontal:center">
                          <v:stroke color="black" joinstyle="miter" endcap="flat"/>
                          <v:fill o:detectmouseclick="t" on="false"/>
                          <w10:wrap type="square"/>
                        </v:line>
                        <v:line id="shape_0" from="610,4317" to="3418,5137" stroked="t" o:allowincell="f" style="position:absolute;flip:x;mso-position-horizontal:center">
                          <v:stroke color="black" joinstyle="miter" endcap="flat"/>
                          <v:fill o:detectmouseclick="t" on="false"/>
                          <w10:wrap type="square"/>
                        </v:line>
                        <v:shape id="shape_0" stroked="f" o:allowincell="f" style="position:absolute;left:369;top:4709;width:1;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45,4746" to="432,4769" stroked="t" o:allowincell="f" style="position:absolute;flip:x;mso-position-horizontal:center">
                          <v:stroke color="black" joinstyle="miter" endcap="flat"/>
                          <v:fill o:detectmouseclick="t" on="false"/>
                          <w10:wrap type="square"/>
                        </v:line>
                        <v:shape id="shape_0" stroked="f" o:allowincell="f" style="position:absolute;left:345;top:4792;width:107;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73,4829" to="461,4852" stroked="t" o:allowincell="f" style="position:absolute;flip:x;mso-position-horizontal:center">
                          <v:stroke color="black" joinstyle="miter" endcap="flat"/>
                          <v:fill o:detectmouseclick="t" on="false"/>
                          <w10:wrap type="square"/>
                        </v:line>
                        <v:shape id="shape_0" stroked="f" o:allowincell="f" style="position:absolute;left:382;top:4865;width:107;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12,4900" to="499,4923" stroked="t" o:allowincell="f" style="position:absolute;flip:x;mso-position-horizontal:center">
                          <v:stroke color="black" joinstyle="miter" endcap="flat"/>
                          <v:fill o:detectmouseclick="t" on="false"/>
                          <w10:wrap type="square"/>
                        </v:line>
                        <v:shape id="shape_0" stroked="f" o:allowincell="f" style="position:absolute;left:420;top:4948;width:107;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49,4984" to="536,5006" stroked="t" o:allowincell="f" style="position:absolute;flip:x;mso-position-horizontal:center">
                          <v:stroke color="black" joinstyle="miter" endcap="flat"/>
                          <v:fill o:detectmouseclick="t" on="false"/>
                          <w10:wrap type="square"/>
                        </v:line>
                        <v:shape id="shape_0" stroked="f" o:allowincell="f" style="position:absolute;left:509;top:5031;width:1;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86,5067" to="573,5090" stroked="t" o:allowincell="f" style="position:absolute;flip:x;mso-position-horizontal:center">
                          <v:stroke color="black" joinstyle="miter" endcap="flat"/>
                          <v:fill o:detectmouseclick="t" on="false"/>
                          <w10:wrap type="square"/>
                        </v:line>
                        <v:shape id="shape_0" stroked="f" o:allowincell="f" style="position:absolute;left:509;top:5114;width:1;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2,5150" to="609,5173" stroked="t" o:allowincell="f" style="position:absolute;flip:x;mso-position-horizontal:center">
                          <v:stroke color="black" joinstyle="miter" endcap="flat"/>
                          <v:fill o:detectmouseclick="t" on="false"/>
                          <w10:wrap type="square"/>
                        </v:line>
                        <v:line id="shape_0" from="433,4746" to="609,5137" stroked="t" o:allowincell="f" style="position:absolute;flip:xy;mso-position-horizontal:center">
                          <v:stroke color="black" joinstyle="miter" endcap="flat"/>
                          <v:fill o:detectmouseclick="t" on="false"/>
                          <w10:wrap type="square"/>
                        </v:line>
                        <v:shape id="shape_0" stroked="f" o:allowincell="f" style="position:absolute;left:3516;top:3888;width:81;height:210;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3420,3949" to="3507,3972" stroked="t" o:allowincell="f" style="position:absolute;flip:y;mso-position-horizontal:center">
                          <v:stroke color="black" joinstyle="miter" endcap="flat"/>
                          <v:fill o:detectmouseclick="t" on="false"/>
                          <w10:wrap type="square"/>
                        </v:line>
                        <v:line id="shape_0" from="3420,2949" to="3507,2972" stroked="t" o:allowincell="f" style="position:absolute;flip:y;mso-position-horizontal:center">
                          <v:stroke color="black" joinstyle="miter" endcap="flat"/>
                          <v:fill o:detectmouseclick="t" on="false"/>
                          <w10:wrap type="square"/>
                        </v:line>
                        <v:line id="shape_0" from="3420,1938" to="3507,1961" stroked="t" o:allowincell="f" style="position:absolute;flip:y;mso-position-horizontal:center">
                          <v:stroke color="black" joinstyle="miter" endcap="flat"/>
                          <v:fill o:detectmouseclick="t" on="false"/>
                          <w10:wrap type="square"/>
                        </v:line>
                        <v:line id="shape_0" from="3420,938" to="3507,961" stroked="t" o:allowincell="f" style="position:absolute;flip:y;mso-position-horizontal:center">
                          <v:stroke color="black" joinstyle="miter" endcap="flat"/>
                          <v:fill o:detectmouseclick="t" on="false"/>
                          <w10:wrap type="square"/>
                        </v:line>
                        <v:line id="shape_0" from="3420,713" to="3420,4316" stroked="t" o:allowincell="f" style="position:absolute;flip:y;mso-position-horizontal:center">
                          <v:stroke color="black" joinstyle="miter" endcap="flat"/>
                          <v:fill o:detectmouseclick="t" on="false"/>
                          <w10:wrap type="square"/>
                        </v:line>
                      </v:group>
                    </v:group>
                    <v:group id="shape_0" style="position:absolute;left:4983;top:535;width:3948;height:5479">
                      <v:group id="shape_0" style="position:absolute;left:4983;top:535;width:3948;height:4663">
                        <v:shape id="shape_0" fillcolor="white" stroked="t" o:allowincell="f" style="position:absolute;left:8098;top:535;width:832;height:573;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8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8098;top:1289;width:832;height:573;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6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8098;top:2032;width:832;height:573;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4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8098;top:2786;width:832;height:573;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2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group id="shape_0" style="position:absolute;left:4983;top:546;width:3249;height:4652">
                          <v:shape id="shape_0" coordsize="180,2700" path="m0,540l45,2700l180,2670l135,0l0,540xe" fillcolor="white" stroked="t" o:allowincell="f" style="position:absolute;left:7749;top:1108;width:86;height:2154;mso-wrap-style:none;v-text-anchor:middle;mso-position-horizontal:center">
                            <v:fill o:detectmouseclick="t" type="solid" color2="black"/>
                            <v:stroke color="black" joinstyle="round" endcap="flat"/>
                            <w10:wrap type="square"/>
                          </v:shape>
                          <v:shape id="shape_0" coordsize="195,2190" path="m0,570l60,2190l195,2160l150,0l0,570xe" fillcolor="white" stroked="t" o:allowincell="f" style="position:absolute;left:7676;top:1539;width:94;height:1747;mso-wrap-style:none;v-text-anchor:middle;mso-position-horizontal:center">
                            <v:fill o:detectmouseclick="t" type="solid" color2="black"/>
                            <v:stroke color="black" joinstyle="round" endcap="flat"/>
                            <w10:wrap type="square"/>
                          </v:shape>
                          <v:shape id="shape_0" coordsize="195,1635" path="m0,570l60,1635l195,1620l135,0l0,570xe" fillcolor="white" stroked="t" o:allowincell="f" style="position:absolute;left:7610;top:1994;width:94;height:1304;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771;top:3239;width:86;height:70;mso-wrap-style:none;v-text-anchor:middle;mso-position-horizontal:center">
                            <v:fill o:detectmouseclick="t" type="solid" color2="black"/>
                            <v:stroke color="black" joinstyle="round" endcap="flat"/>
                            <w10:wrap type="square"/>
                          </v:shape>
                          <v:shape id="shape_0" coordsize="195,1095" path="m0,525l60,1095l195,1065l135,0l0,525xe" fillcolor="white" stroked="t" o:allowincell="f" style="position:absolute;left:7544;top:2449;width:94;height:873;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705;top:3263;width:86;height:70;mso-wrap-style:none;v-text-anchor:middle;mso-position-horizontal:center">
                            <v:fill o:detectmouseclick="t" type="solid" color2="black"/>
                            <v:stroke color="black" joinstyle="round" endcap="flat"/>
                            <w10:wrap type="square"/>
                          </v:shape>
                          <v:shape id="shape_0" coordsize="195,585" path="m0,450l60,585l195,570l135,0l0,450xe" fillcolor="white" stroked="t" o:allowincell="f" style="position:absolute;left:7479;top:2868;width:94;height:466;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639;top:3287;width:86;height:70;mso-wrap-style:none;v-text-anchor:middle;mso-position-horizontal:center">
                            <v:fill o:detectmouseclick="t" type="solid" color2="black"/>
                            <v:stroke color="black" joinstyle="round" endcap="flat"/>
                            <w10:wrap type="square"/>
                          </v:shape>
                          <v:shape id="shape_0" coordsize="195,270" path="m0,270l60,165l195,135l135,0l0,270xe" fillcolor="white" stroked="t" o:allowincell="f" style="position:absolute;left:7413;top:3228;width:94;height:214;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793;top:3299;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574;top:3299;width:86;height:70;mso-wrap-style:none;v-text-anchor:middle;mso-position-horizontal:center">
                            <v:fill o:detectmouseclick="t" type="solid" color2="black"/>
                            <v:stroke color="black" joinstyle="round" endcap="flat"/>
                            <w10:wrap type="square"/>
                          </v:shape>
                          <v:shape id="shape_0" coordsize="195,195" path="m0,195l60,30l195,0l135,105l0,195xe" fillcolor="white" stroked="t" o:allowincell="f" style="position:absolute;left:7347;top:3359;width:94;height:154;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727;top:3311;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508;top:3323;width:86;height:70;mso-wrap-style:none;v-text-anchor:middle;mso-position-horizontal:center">
                            <v:fill o:detectmouseclick="t" type="solid" color2="black"/>
                            <v:stroke color="black" joinstyle="round" endcap="flat"/>
                            <w10:wrap type="square"/>
                          </v:shape>
                          <v:shape id="shape_0" coordsize="195,240" path="m0,240l45,15l195,0l135,165l0,240xe" fillcolor="white" stroked="t" o:allowincell="f" style="position:absolute;left:7281;top:3383;width:94;height:19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661;top:3335;width:86;height:70;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7442;top:3335;width:86;height:82;mso-wrap-style:none;v-text-anchor:middle;mso-position-horizontal:center">
                            <v:fill o:detectmouseclick="t" type="solid" color2="black"/>
                            <v:stroke color="black" joinstyle="round" endcap="flat"/>
                            <w10:wrap type="square"/>
                          </v:shape>
                          <v:shape id="shape_0" coordsize="180,300" path="m0,300l45,30l180,0l135,225l0,300xe" fillcolor="white" stroked="t" o:allowincell="f" style="position:absolute;left:7215;top:3395;width:86;height:238;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815;top:3347;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596;top:3359;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376;top:3359;width:86;height:70;mso-wrap-style:none;v-text-anchor:middle;mso-position-horizontal:center">
                            <v:fill o:detectmouseclick="t" type="solid" color2="black"/>
                            <v:stroke color="black" joinstyle="round" endcap="flat"/>
                            <w10:wrap type="square"/>
                          </v:shape>
                          <v:shape id="shape_0" coordsize="180,330" path="m0,330l45,30l180,0l135,270l0,330xe" fillcolor="white" stroked="t" o:allowincell="f" style="position:absolute;left:7150;top:3419;width:86;height:262;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749;top:337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531;top:3371;width:86;height:70;mso-wrap-style:none;v-text-anchor:middle;mso-position-horizontal:center">
                            <v:fill o:detectmouseclick="t" type="solid" color2="black"/>
                            <v:stroke color="black" joinstyle="round" endcap="flat"/>
                            <w10:wrap type="square"/>
                          </v:shape>
                          <v:shape id="shape_0" coordsize="195,90" path="m0,15l60,90l195,60l150,0l0,15xe" fillcolor="white" stroked="t" o:allowincell="f" style="position:absolute;left:7303;top:3383;width:94;height:70;mso-wrap-style:none;v-text-anchor:middle;mso-position-horizontal:center">
                            <v:fill o:detectmouseclick="t" type="solid" color2="black"/>
                            <v:stroke color="black" joinstyle="round" endcap="flat"/>
                            <w10:wrap type="square"/>
                          </v:shape>
                          <v:shape id="shape_0" coordsize="180,360" path="m0,360l45,15l180,0l135,300l0,360xe" fillcolor="white" stroked="t" o:allowincell="f" style="position:absolute;left:7084;top:3443;width:86;height:286;mso-wrap-style:none;v-text-anchor:middle;mso-position-horizontal:center">
                            <v:fill o:detectmouseclick="t" type="solid" color2="black"/>
                            <v:stroke color="black" joinstyle="round" endcap="flat"/>
                            <w10:wrap type="square"/>
                          </v:shape>
                          <v:shape id="shape_0" coordsize="195,105" path="m0,30l60,105l195,75l135,0l0,30xe" fillcolor="white" stroked="t" o:allowincell="f" style="position:absolute;left:7683;top:3383;width:94;height:82;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464;top:3395;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237;top:3395;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844;top:3407;width:86;height:70;mso-wrap-style:none;v-text-anchor:middle;mso-position-horizontal:center">
                            <v:fill o:detectmouseclick="t" type="solid" color2="black"/>
                            <v:stroke color="black" joinstyle="round" endcap="flat"/>
                            <w10:wrap type="square"/>
                          </v:shape>
                          <v:shape id="shape_0" coordsize="181,390" path="m0,390l45,30l181,0l136,345l0,390xe" fillcolor="white" stroked="t" o:allowincell="f" style="position:absolute;left:7017;top:3455;width:87;height:31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618;top:3407;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398;top:3419;width:86;height:70;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7171;top:3419;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778;top:3419;width:86;height:70;mso-wrap-style:none;v-text-anchor:middle;mso-position-horizontal:center">
                            <v:fill o:detectmouseclick="t" type="solid" color2="black"/>
                            <v:stroke color="black" joinstyle="round" endcap="flat"/>
                            <w10:wrap type="square"/>
                          </v:shape>
                          <v:shape id="shape_0" coordsize="180,390" path="m0,390l45,15l180,0l135,360l0,390xe" fillcolor="white" stroked="t" o:allowincell="f" style="position:absolute;left:6951;top:3479;width:86;height:310;mso-wrap-style:none;v-text-anchor:middle;mso-position-horizontal:center">
                            <v:fill o:detectmouseclick="t" type="solid" color2="black"/>
                            <v:stroke color="black" joinstyle="round" endcap="flat"/>
                            <w10:wrap type="square"/>
                          </v:shape>
                          <v:shape id="shape_0" coordsize="195,90" path="m0,15l45,90l195,60l135,0l0,15xe" fillcolor="white" stroked="t" o:allowincell="f" style="position:absolute;left:7552;top:343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332;top:3431;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105;top:3443;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713;top:3443;width:86;height:70;mso-wrap-style:none;v-text-anchor:middle;mso-position-horizontal:center">
                            <v:fill o:detectmouseclick="t" type="solid" color2="black"/>
                            <v:stroke color="black" joinstyle="round" endcap="flat"/>
                            <w10:wrap type="square"/>
                          </v:shape>
                          <v:shape id="shape_0" coordsize="180,405" path="m0,405l45,30l180,0l135,375l0,405xe" fillcolor="white" stroked="t" o:allowincell="f" style="position:absolute;left:6886;top:3491;width:86;height:322;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486;top:3443;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266;top:345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866;top:3455;width:86;height:70;mso-wrap-style:none;v-text-anchor:middle;mso-position-horizontal:center">
                            <v:fill o:detectmouseclick="t" type="solid" color2="black"/>
                            <v:stroke color="black" joinstyle="round" endcap="flat"/>
                            <w10:wrap type="square"/>
                          </v:shape>
                          <v:shape id="shape_0" coordsize="196,90" path="m0,30l60,90l196,75l136,0l0,30xe" fillcolor="white" stroked="t" o:allowincell="f" style="position:absolute;left:7039;top:3455;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647;top:3467;width:86;height:70;mso-wrap-style:none;v-text-anchor:middle;mso-position-horizontal:center">
                            <v:fill o:detectmouseclick="t" type="solid" color2="black"/>
                            <v:stroke color="black" joinstyle="round" endcap="flat"/>
                            <w10:wrap type="square"/>
                          </v:shape>
                          <v:shape id="shape_0" coordsize="180,390" path="m0,390l45,30l180,0l135,375l0,390xe" fillcolor="white" stroked="t" o:allowincell="f" style="position:absolute;left:6820;top:3515;width:86;height:31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421;top:3467;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201;top:3467;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800;top:3479;width:86;height:70;mso-wrap-style:none;v-text-anchor:middle;mso-position-horizontal:center">
                            <v:fill o:detectmouseclick="t" type="solid" color2="black"/>
                            <v:stroke color="black" joinstyle="round" endcap="flat"/>
                            <w10:wrap type="square"/>
                          </v:shape>
                          <v:shape id="shape_0" coordsize="195,90" path="m0,15l45,90l195,60l135,0l0,15xe" fillcolor="white" stroked="t" o:allowincell="f" style="position:absolute;left:6973;top:3479;width:94;height:70;mso-wrap-style:none;v-text-anchor:middle;mso-position-horizontal:center">
                            <v:fill o:detectmouseclick="t" type="solid" color2="black"/>
                            <v:stroke color="black" joinstyle="round" endcap="flat"/>
                            <w10:wrap type="square"/>
                          </v:shape>
                          <v:shape id="shape_0" coordsize="195,90" path="m0,30l60,90l195,75l150,0l0,30xe" fillcolor="white" stroked="t" o:allowincell="f" style="position:absolute;left:7574;top:3479;width:94;height:70;mso-wrap-style:none;v-text-anchor:middle;mso-position-horizontal:center">
                            <v:fill o:detectmouseclick="t" type="solid" color2="black"/>
                            <v:stroke color="black" joinstyle="round" endcap="flat"/>
                            <w10:wrap type="square"/>
                          </v:shape>
                          <v:shape id="shape_0" coordsize="180,360" path="m0,360l45,15l180,0l135,360l0,360xe" fillcolor="white" stroked="t" o:allowincell="f" style="position:absolute;left:6754;top:3539;width:86;height:286;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354;top:3491;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135;top:3491;width:86;height:70;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7735;top:3491;width:86;height:82;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907;top:3491;width:86;height:82;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508;top:3503;width:94;height:70;mso-wrap-style:none;v-text-anchor:middle;mso-position-horizontal:center">
                            <v:fill o:detectmouseclick="t" type="solid" color2="black"/>
                            <v:stroke color="black" joinstyle="round" endcap="flat"/>
                            <w10:wrap type="square"/>
                          </v:shape>
                          <v:shape id="shape_0" coordsize="180,345" path="m0,345l45,30l180,0l135,345l0,345xe" fillcolor="white" stroked="t" o:allowincell="f" style="position:absolute;left:6688;top:3551;width:86;height:274;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288;top:3503;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888;top:3515;width:94;height:70;mso-wrap-style:none;v-text-anchor:middle;mso-position-horizontal:center">
                            <v:fill o:detectmouseclick="t" type="solid" color2="black"/>
                            <v:stroke color="black" joinstyle="round" endcap="flat"/>
                            <w10:wrap type="square"/>
                          </v:shape>
                          <v:shape id="shape_0" coordsize="181,90" path="m0,15l46,90l181,60l136,0l0,15xe" fillcolor="white" stroked="t" o:allowincell="f" style="position:absolute;left:7068;top:3515;width:87;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669;top:351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842;top:3515;width:86;height:70;mso-wrap-style:none;v-text-anchor:middle;mso-position-horizontal:center">
                            <v:fill o:detectmouseclick="t" type="solid" color2="black"/>
                            <v:stroke color="black" joinstyle="round" endcap="flat"/>
                            <w10:wrap type="square"/>
                          </v:shape>
                          <v:shape id="shape_0" coordsize="195,105" path="m0,30l60,105l195,75l135,0l0,30xe" fillcolor="white" stroked="t" o:allowincell="f" style="position:absolute;left:7442;top:3515;width:94;height:82;mso-wrap-style:none;v-text-anchor:middle;mso-position-horizontal:center">
                            <v:fill o:detectmouseclick="t" type="solid" color2="black"/>
                            <v:stroke color="black" joinstyle="round" endcap="flat"/>
                            <w10:wrap type="square"/>
                          </v:shape>
                          <v:shape id="shape_0" coordsize="180,315" path="m0,300l45,30l180,0l135,315l0,300xe" fillcolor="white" stroked="t" o:allowincell="f" style="position:absolute;left:6622;top:3575;width:86;height:25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223;top:3527;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822;top:3527;width:94;height:70;mso-wrap-style:none;v-text-anchor:middle;mso-position-horizontal:center">
                            <v:fill o:detectmouseclick="t" type="solid" color2="black"/>
                            <v:stroke color="black" joinstyle="round" endcap="flat"/>
                            <w10:wrap type="square"/>
                          </v:shape>
                          <v:shape id="shape_0" coordsize="196,90" path="m0,30l60,90l196,75l150,0l0,30xe" fillcolor="white" stroked="t" o:allowincell="f" style="position:absolute;left:6995;top:3527;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603;top:353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777;top:3539;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376;top:3539;width:94;height:70;mso-wrap-style:none;v-text-anchor:middle;mso-position-horizontal:center">
                            <v:fill o:detectmouseclick="t" type="solid" color2="black"/>
                            <v:stroke color="black" joinstyle="round" endcap="flat"/>
                            <w10:wrap type="square"/>
                          </v:shape>
                          <v:shape id="shape_0" coordsize="180,270" path="m0,255l45,15l180,0l135,270l0,255xe" fillcolor="white" stroked="t" o:allowincell="f" style="position:absolute;left:6557;top:3599;width:86;height:214;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7157;top:3539;width:86;height:82;mso-wrap-style:none;v-text-anchor:middle;mso-position-horizontal:center">
                            <v:fill o:detectmouseclick="t" type="solid" color2="black"/>
                            <v:stroke color="black" joinstyle="round" endcap="flat"/>
                            <w10:wrap type="square"/>
                          </v:shape>
                          <v:shape id="shape_0" coordsize="195,90" path="m0,30l45,90l195,60l135,0l0,30xe" fillcolor="white" stroked="t" o:allowincell="f" style="position:absolute;left:7757;top:3551;width:94;height:70;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6929;top:355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537;top:3551;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710;top:3551;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310;top:3563;width:94;height:70;mso-wrap-style:none;v-text-anchor:middle;mso-position-horizontal:center">
                            <v:fill o:detectmouseclick="t" type="solid" color2="black"/>
                            <v:stroke color="black" joinstyle="round" endcap="flat"/>
                            <w10:wrap type="square"/>
                          </v:shape>
                          <v:shape id="shape_0" coordsize="180,240" path="m0,210l45,30l180,0l135,240l0,210xe" fillcolor="white" stroked="t" o:allowincell="f" style="position:absolute;left:6490;top:3611;width:86;height:19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917;top:3563;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091;top:3563;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692;top:3575;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864;top:3575;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471;top:3575;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644;top:3575;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244;top:3575;width:94;height:70;mso-wrap-style:none;v-text-anchor:middle;mso-position-horizontal:center">
                            <v:fill o:detectmouseclick="t" type="solid" color2="black"/>
                            <v:stroke color="black" joinstyle="round" endcap="flat"/>
                            <w10:wrap type="square"/>
                          </v:shape>
                          <v:shape id="shape_0" coordsize="180,180" path="m0,135l45,15l180,0l135,180l0,135xe" fillcolor="white" stroked="t" o:allowincell="f" style="position:absolute;left:6425;top:3635;width:86;height:142;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853;top:3587;width:86;height:70;mso-wrap-style:none;v-text-anchor:middle;mso-position-horizontal:center">
                            <v:fill o:detectmouseclick="t" type="solid" color2="black"/>
                            <v:stroke color="black" joinstyle="round" endcap="flat"/>
                            <w10:wrap type="square"/>
                          </v:shape>
                          <v:shape id="shape_0" coordsize="181,90" path="m0,15l45,90l181,60l136,0l0,15xe" fillcolor="white" stroked="t" o:allowincell="f" style="position:absolute;left:7024;top:3587;width:87;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625;top:3587;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798;top:3587;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405;top:359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578;top:3599;width:86;height:70;mso-wrap-style:none;v-text-anchor:middle;mso-position-horizontal:center">
                            <v:fill o:detectmouseclick="t" type="solid" color2="black"/>
                            <v:stroke color="black" joinstyle="round" endcap="flat"/>
                            <w10:wrap type="square"/>
                          </v:shape>
                          <v:shape id="shape_0" coordsize="195,90" path="m0,30l45,90l195,60l135,0l0,30xe" fillcolor="white" stroked="t" o:allowincell="f" style="position:absolute;left:7179;top:3599;width:94;height:70;mso-wrap-style:none;v-text-anchor:middle;mso-position-horizontal:center">
                            <v:fill o:detectmouseclick="t" type="solid" color2="black"/>
                            <v:stroke color="black" joinstyle="round" endcap="flat"/>
                            <w10:wrap type="square"/>
                          </v:shape>
                          <v:shape id="shape_0" coordsize="195,120" path="m0,90l60,30l195,0l150,120l0,90xe" fillcolor="white" stroked="t" o:allowincell="f" style="position:absolute;left:6351;top:3647;width:94;height:94;mso-wrap-style:none;v-text-anchor:middle;mso-position-horizontal:center">
                            <v:fill o:detectmouseclick="t" type="solid" color2="black"/>
                            <v:stroke color="black" joinstyle="round" endcap="flat"/>
                            <w10:wrap type="square"/>
                          </v:shape>
                          <v:shape id="shape_0" coordsize="195,90" path="m0,30l60,90l195,75l150,0l0,30xe" fillcolor="white" stroked="t" o:allowincell="f" style="position:absolute;left:7778;top:3599;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959;top:359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559;top:3611;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732;top:361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340;top:3611;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512;top:3611;width:86;height:70;mso-wrap-style:none;v-text-anchor:middle;mso-position-horizontal:center">
                            <v:fill o:detectmouseclick="t" type="solid" color2="black"/>
                            <v:stroke color="black" joinstyle="round" endcap="flat"/>
                            <w10:wrap type="square"/>
                          </v:shape>
                          <v:shape id="shape_0" coordsize="181,90" path="m0,15l45,90l181,60l135,0l0,15xe" fillcolor="white" stroked="t" o:allowincell="f" style="position:absolute;left:7939;top:3623;width:87;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113;top:3623;width:86;height:70;mso-wrap-style:none;v-text-anchor:middle;mso-position-horizontal:center">
                            <v:fill o:detectmouseclick="t" type="solid" color2="black"/>
                            <v:stroke color="black" joinstyle="round" endcap="flat"/>
                            <w10:wrap type="square"/>
                          </v:shape>
                          <v:shape id="shape_0" coordsize="195,120" path="m0,0l60,90l195,60l135,120l0,0xe" fillcolor="white" stroked="t" o:allowincell="f" style="position:absolute;left:6286;top:3623;width:94;height:94;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7713;top:3623;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893;top:3623;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493;top:3623;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667;top:3623;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274;top:3635;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447;top:363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874;top:3635;width:86;height:70;mso-wrap-style:none;v-text-anchor:middle;mso-position-horizontal:center">
                            <v:fill o:detectmouseclick="t" type="solid" color2="black"/>
                            <v:stroke color="black" joinstyle="round" endcap="flat"/>
                            <w10:wrap type="square"/>
                          </v:shape>
                          <v:shape id="shape_0" coordsize="181,90" path="m0,30l45,90l181,75l136,0l0,30xe" fillcolor="white" stroked="t" o:allowincell="f" style="position:absolute;left:7046;top:3635;width:87;height:70;mso-wrap-style:none;v-text-anchor:middle;mso-position-horizontal:center">
                            <v:fill o:detectmouseclick="t" type="solid" color2="black"/>
                            <v:stroke color="black" joinstyle="round" endcap="flat"/>
                            <w10:wrap type="square"/>
                          </v:shape>
                          <v:shape id="shape_0" coordsize="195,330" path="m0,0l60,330l195,315l135,225l0,0xe" fillcolor="white" stroked="t" o:allowincell="f" style="position:absolute;left:6220;top:3443;width:94;height:262;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647;top:3647;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828;top:3647;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427;top:3647;width:86;height:70;mso-wrap-style:none;v-text-anchor:middle;mso-position-horizontal:center">
                            <v:fill o:detectmouseclick="t" type="solid" color2="black"/>
                            <v:stroke color="black" joinstyle="round" endcap="flat"/>
                            <w10:wrap type="square"/>
                          </v:shape>
                          <v:shape id="shape_0" coordsize="195,90" path="m0,30l45,90l195,60l135,0l0,30xe" fillcolor="white" stroked="t" o:allowincell="f" style="position:absolute;left:6600;top:3647;width:94;height:70;mso-wrap-style:none;v-text-anchor:middle;mso-position-horizontal:center">
                            <v:fill o:detectmouseclick="t" type="solid" color2="black"/>
                            <v:stroke color="black" joinstyle="round" endcap="flat"/>
                            <w10:wrap type="square"/>
                          </v:shape>
                          <v:shape id="shape_0" coordsize="195,105" path="m0,30l60,105l195,75l150,0l0,30xe" fillcolor="white" stroked="t" o:allowincell="f" style="position:absolute;left:7201;top:3647;width:94;height:82;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381;top:3647;width:86;height:82;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808;top:365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981;top:3659;width:86;height:70;mso-wrap-style:none;v-text-anchor:middle;mso-position-horizontal:center">
                            <v:fill o:detectmouseclick="t" type="solid" color2="black"/>
                            <v:stroke color="black" joinstyle="round" endcap="flat"/>
                            <w10:wrap type="square"/>
                          </v:shape>
                          <v:shape id="shape_0" coordsize="195,645" path="m0,0l60,645l195,615l135,285l0,0xe" fillcolor="white" stroked="t" o:allowincell="f" style="position:absolute;left:6154;top:3216;width:94;height:514;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582;top:3659;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761;top:365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361;top:3671;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534;top:3671;width:86;height:70;mso-wrap-style:none;v-text-anchor:middle;mso-position-horizontal:center">
                            <v:fill o:detectmouseclick="t" type="solid" color2="black"/>
                            <v:stroke color="black" joinstyle="round" endcap="flat"/>
                            <w10:wrap type="square"/>
                          </v:shape>
                          <v:shape id="shape_0" coordsize="196,2580" path="m0,2580l45,555l196,0l136,2550l0,2580xe" fillcolor="white" stroked="t" o:allowincell="f" style="position:absolute;left:7961;top:1635;width:94;height:2059;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135;top:367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315;top:3671;width:86;height:70;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7742;top:3671;width:86;height:82;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915;top:3671;width:86;height:82;mso-wrap-style:none;v-text-anchor:middle;mso-position-horizontal:center">
                            <v:fill o:detectmouseclick="t" type="solid" color2="black"/>
                            <v:stroke color="black" joinstyle="round" endcap="flat"/>
                            <w10:wrap type="square"/>
                          </v:shape>
                          <v:shape id="shape_0" coordsize="196,990" path="m0,0l60,990l196,960l136,315l0,0xe" fillcolor="white" stroked="t" o:allowincell="f" style="position:absolute;left:6088;top:2964;width:94;height:789;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515;top:3683;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695;top:3683;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296;top:3683;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469;top:3683;width:86;height:70;mso-wrap-style:none;v-text-anchor:middle;mso-position-horizontal:center">
                            <v:fill o:detectmouseclick="t" type="solid" color2="black"/>
                            <v:stroke color="black" joinstyle="round" endcap="flat"/>
                            <w10:wrap type="square"/>
                          </v:shape>
                          <v:shape id="shape_0" coordsize="180,2040" path="m0,2040l45,570l180,0l135,2025l0,2040xe" fillcolor="white" stroked="t" o:allowincell="f" style="position:absolute;left:7896;top:2078;width:86;height:1627;mso-wrap-style:none;v-text-anchor:middle;mso-position-horizontal:center">
                            <v:fill o:detectmouseclick="t" type="solid" color2="black"/>
                            <v:stroke color="black" joinstyle="round" endcap="flat"/>
                            <w10:wrap type="square"/>
                          </v:shape>
                          <v:shape id="shape_0" coordsize="196,90" path="m0,15l61,90l196,60l136,0l0,15xe" fillcolor="white" stroked="t" o:allowincell="f" style="position:absolute;left:7068;top:3695;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249;top:369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676;top:369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849;top:3695;width:86;height:70;mso-wrap-style:none;v-text-anchor:middle;mso-position-horizontal:center">
                            <v:fill o:detectmouseclick="t" type="solid" color2="black"/>
                            <v:stroke color="black" joinstyle="round" endcap="flat"/>
                            <w10:wrap type="square"/>
                          </v:shape>
                          <v:shape id="shape_0" coordsize="195,1350" path="m0,0l45,1350l195,1335l135,345l0,0xe" fillcolor="white" stroked="t" o:allowincell="f" style="position:absolute;left:6022;top:2689;width:94;height:1076;mso-wrap-style:none;v-text-anchor:middle;mso-position-horizontal:center">
                            <v:fill o:detectmouseclick="t" type="solid" color2="black"/>
                            <v:stroke color="black" joinstyle="round" endcap="flat"/>
                            <w10:wrap type="square"/>
                          </v:shape>
                          <v:shape id="shape_0" coordsize="195,105" path="m0,30l60,105l195,75l135,0l0,30xe" fillcolor="white" stroked="t" o:allowincell="f" style="position:absolute;left:7449;top:3695;width:94;height:82;mso-wrap-style:none;v-text-anchor:middle;mso-position-horizontal:center">
                            <v:fill o:detectmouseclick="t" type="solid" color2="black"/>
                            <v:stroke color="black" joinstyle="round" endcap="flat"/>
                            <w10:wrap type="square"/>
                          </v:shape>
                          <v:shape id="shape_0" coordsize="195,105" path="m0,30l60,105l195,75l150,0l0,30xe" fillcolor="white" stroked="t" o:allowincell="f" style="position:absolute;left:6622;top:3695;width:94;height:82;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230;top:3707;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403;top:3707;width:86;height:70;mso-wrap-style:none;v-text-anchor:middle;mso-position-horizontal:center">
                            <v:fill o:detectmouseclick="t" type="solid" color2="black"/>
                            <v:stroke color="black" joinstyle="round" endcap="flat"/>
                            <w10:wrap type="square"/>
                          </v:shape>
                          <v:shape id="shape_0" coordsize="180,1500" path="m0,1500l45,570l180,0l135,1470l0,1500xe" fillcolor="white" stroked="t" o:allowincell="f" style="position:absolute;left:7830;top:2533;width:86;height:1196;mso-wrap-style:none;v-text-anchor:middle;mso-position-horizontal:center">
                            <v:fill o:detectmouseclick="t" type="solid" color2="black"/>
                            <v:stroke color="black" joinstyle="round" endcap="flat"/>
                            <w10:wrap type="square"/>
                          </v:shape>
                          <v:shape id="shape_0" coordsize="196,90" path="m0,30l60,90l196,75l135,0l0,30xe" fillcolor="white" stroked="t" o:allowincell="f" style="position:absolute;left:7003;top:3707;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183;top:3707;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610;top:371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783;top:3719;width:86;height:70;mso-wrap-style:none;v-text-anchor:middle;mso-position-horizontal:center">
                            <v:fill o:detectmouseclick="t" type="solid" color2="black"/>
                            <v:stroke color="black" joinstyle="round" endcap="flat"/>
                            <w10:wrap type="square"/>
                          </v:shape>
                          <v:shape id="shape_0" coordsize="180,1755" path="m0,0l45,1755l180,1725l135,375l0,0xe" fillcolor="white" stroked="t" o:allowincell="f" style="position:absolute;left:5956;top:2389;width:86;height:1400;mso-wrap-style:none;v-text-anchor:middle;mso-position-horizontal:center">
                            <v:fill o:detectmouseclick="t" type="solid" color2="black"/>
                            <v:stroke color="black" joinstyle="round" endcap="flat"/>
                            <w10:wrap type="square"/>
                          </v:shape>
                          <v:shape id="shape_0" coordsize="195,90" path="m0,30l45,90l195,75l135,0l0,30xe" fillcolor="white" stroked="t" o:allowincell="f" style="position:absolute;left:7383;top:3719;width:94;height:70;mso-wrap-style:none;v-text-anchor:middle;mso-position-horizontal:center">
                            <v:fill o:detectmouseclick="t" type="solid" color2="black"/>
                            <v:stroke color="black" joinstyle="round" endcap="flat"/>
                            <w10:wrap type="square"/>
                          </v:shape>
                          <v:group id="shape_0" style="position:absolute;left:5100;top:713;width:2751;height:3651">
                            <v:shape id="shape_0" coordsize="195,90" path="m0,30l60,90l195,75l135,0l0,30xe" fillcolor="white" stroked="t" o:allowincell="f" style="position:absolute;left:6557;top:3718;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164;top:3730;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337;top:3730;width:86;height:70;mso-wrap-style:none;v-text-anchor:middle;mso-position-horizontal:center">
                              <v:fill o:detectmouseclick="t" type="solid" color2="black"/>
                              <v:stroke color="black" joinstyle="round" endcap="flat"/>
                              <w10:wrap type="square"/>
                            </v:shape>
                            <v:shape id="shape_0" coordsize="180,960" path="m0,960l45,525l180,0l135,930l0,960xe" fillcolor="white" stroked="t" o:allowincell="f" style="position:absolute;left:7764;top:2987;width:86;height:765;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6938;top:3730;width:94;height:70;mso-wrap-style:none;v-text-anchor:middle;mso-position-horizontal:center">
                              <v:fill o:detectmouseclick="t" type="solid" color2="black"/>
                              <v:stroke color="black" joinstyle="round" endcap="flat"/>
                              <w10:wrap type="square"/>
                            </v:shape>
                            <v:shape id="shape_0" coordsize="181,90" path="m0,30l46,90l181,60l136,0l0,30xe" fillcolor="white" stroked="t" o:allowincell="f" style="position:absolute;left:6117;top:3730;width:87;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545;top:3730;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718;top:3730;width:86;height:70;mso-wrap-style:none;v-text-anchor:middle;mso-position-horizontal:center">
                              <v:fill o:detectmouseclick="t" type="solid" color2="black"/>
                              <v:stroke color="black" joinstyle="round" endcap="flat"/>
                              <w10:wrap type="square"/>
                            </v:shape>
                            <v:shape id="shape_0" coordsize="180,2145" path="m0,0l45,2145l180,2130l135,375l0,0xe" fillcolor="white" stroked="t" o:allowincell="f" style="position:absolute;left:5890;top:2089;width:86;height:1711;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318;top:3742;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491;top:3742;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099;top:3742;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271;top:3742;width:86;height:70;mso-wrap-style:none;v-text-anchor:middle;mso-position-horizontal:center">
                              <v:fill o:detectmouseclick="t" type="solid" color2="black"/>
                              <v:stroke color="black" joinstyle="round" endcap="flat"/>
                              <w10:wrap type="square"/>
                            </v:shape>
                            <v:shape id="shape_0" coordsize="180,450" path="m0,450l45,435l180,0l135,435l0,450xe" fillcolor="white" stroked="t" o:allowincell="f" style="position:absolute;left:7698;top:3406;width:86;height:358;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871;top:3754;width:94;height:70;mso-wrap-style:none;v-text-anchor:middle;mso-position-horizontal:center">
                              <v:fill o:detectmouseclick="t" type="solid" color2="black"/>
                              <v:stroke color="black" joinstyle="round" endcap="flat"/>
                              <w10:wrap type="square"/>
                            </v:shape>
                            <v:shape id="shape_0" coordsize="196,90" path="m0,15l60,90l196,60l150,0l0,15xe" fillcolor="white" stroked="t" o:allowincell="f" style="position:absolute;left:6044;top:3754;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479;top:3754;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652;top:3754;width:86;height:70;mso-wrap-style:none;v-text-anchor:middle;mso-position-horizontal:center">
                              <v:fill o:detectmouseclick="t" type="solid" color2="black"/>
                              <v:stroke color="black" joinstyle="round" endcap="flat"/>
                              <w10:wrap type="square"/>
                            </v:shape>
                            <v:shape id="shape_0" coordsize="180,2565" path="m0,0l45,2565l180,2535l135,390l0,0xe" fillcolor="white" stroked="t" o:allowincell="f" style="position:absolute;left:5824;top:1778;width:86;height:2046;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7252;top:3754;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425;top:3754;width:94;height:70;mso-wrap-style:none;v-text-anchor:middle;mso-position-horizontal:center">
                              <v:fill o:detectmouseclick="t" type="solid" color2="black"/>
                              <v:stroke color="black" joinstyle="round" endcap="flat"/>
                              <w10:wrap type="square"/>
                            </v:shape>
                            <v:shape id="shape_0" coordsize="181,90" path="m0,15l45,90l181,60l136,0l0,15xe" fillcolor="white" stroked="t" o:allowincell="f" style="position:absolute;left:7032;top:3766;width:87;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205;top:3766;width:86;height:70;mso-wrap-style:none;v-text-anchor:middle;mso-position-horizontal:center">
                              <v:fill o:detectmouseclick="t" type="solid" color2="black"/>
                              <v:stroke color="black" joinstyle="round" endcap="flat"/>
                              <w10:wrap type="square"/>
                            </v:shape>
                            <v:shape id="shape_0" coordsize="180,285" path="m0,45l45,285l180,0l135,15l0,45xe" fillcolor="white" stroked="t" o:allowincell="f" style="position:absolute;left:7633;top:3754;width:86;height:226;mso-wrap-style:none;v-text-anchor:middle;mso-position-horizontal:center">
                              <v:fill o:detectmouseclick="t" type="solid" color2="black"/>
                              <v:stroke color="black" joinstyle="round" endcap="flat"/>
                              <w10:wrap type="square"/>
                            </v:shape>
                            <v:shape id="shape_0" coordsize="195,90" path="m0,30l45,90l195,75l135,0l0,30xe" fillcolor="white" stroked="t" o:allowincell="f" style="position:absolute;left:6805;top:3766;width:94;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5978;top:3766;width:94;height:70;mso-wrap-style:none;v-text-anchor:middle;mso-position-horizontal:center">
                              <v:fill o:detectmouseclick="t" type="solid" color2="black"/>
                              <v:stroke color="black" joinstyle="round" endcap="flat"/>
                              <w10:wrap type="square"/>
                            </v:shape>
                            <v:shape id="shape_0" coordsize="195,90" path="m0,15l60,90l195,60l150,0l0,15xe" fillcolor="white" stroked="t" o:allowincell="f" style="position:absolute;left:7406;top:3778;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586;top:3778;width:86;height:70;mso-wrap-style:none;v-text-anchor:middle;mso-position-horizontal:center">
                              <v:fill o:detectmouseclick="t" type="solid" color2="black"/>
                              <v:stroke color="black" joinstyle="round" endcap="flat"/>
                              <w10:wrap type="square"/>
                            </v:shape>
                            <v:shape id="shape_0" coordsize="180,2970" path="m0,0l45,2970l180,2940l135,375l0,0xe" fillcolor="white" stroked="t" o:allowincell="f" style="position:absolute;left:5758;top:1478;width:86;height:23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7186;top:3778;width:86;height:70;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6359;top:3778;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966;top:3778;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139;top:3778;width:86;height:70;mso-wrap-style:none;v-text-anchor:middle;mso-position-horizontal:center">
                              <v:fill o:detectmouseclick="t" type="solid" color2="black"/>
                              <v:stroke color="black" joinstyle="round" endcap="flat"/>
                              <w10:wrap type="square"/>
                            </v:shape>
                            <v:shape id="shape_0" coordsize="180,330" path="m0,15l45,330l180,240l135,0l0,15xe" fillcolor="white" stroked="t" o:allowincell="f" style="position:absolute;left:7567;top:3790;width:86;height:262;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739;top:3790;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913;top:3790;width:94;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340;top:3790;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520;top:3790;width:86;height:70;mso-wrap-style:none;v-text-anchor:middle;mso-position-horizontal:center">
                              <v:fill o:detectmouseclick="t" type="solid" color2="black"/>
                              <v:stroke color="black" joinstyle="round" endcap="flat"/>
                              <w10:wrap type="square"/>
                            </v:shape>
                            <v:shape id="shape_0" coordsize="180,3315" path="m0,0l45,3315l180,3300l135,330l0,0xe" fillcolor="white" stroked="t" o:allowincell="f" style="position:absolute;left:5693;top:1215;width:86;height:2645;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7120;top:3802;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293;top:3802;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900;top:3802;width:86;height:70;mso-wrap-style:none;v-text-anchor:middle;mso-position-horizontal:center">
                              <v:fill o:detectmouseclick="t" type="solid" color2="black"/>
                              <v:stroke color="black" joinstyle="round" endcap="flat"/>
                              <w10:wrap type="square"/>
                            </v:shape>
                            <v:shape id="shape_0" coordsize="181,90" path="m0,30l45,90l181,60l136,0l0,30xe" fillcolor="white" stroked="t" o:allowincell="f" style="position:absolute;left:6074;top:3802;width:87;height:70;mso-wrap-style:none;v-text-anchor:middle;mso-position-horizontal:center">
                              <v:fill o:detectmouseclick="t" type="solid" color2="black"/>
                              <v:stroke color="black" joinstyle="round" endcap="flat"/>
                              <w10:wrap type="square"/>
                            </v:shape>
                            <v:shape id="shape_0" coordsize="180,390" path="m0,30l45,390l180,315l135,0l0,30xe" fillcolor="white" stroked="t" o:allowincell="f" style="position:absolute;left:7501;top:3802;width:86;height:310;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674;top:3802;width:86;height:82;mso-wrap-style:none;v-text-anchor:middle;mso-position-horizontal:center">
                              <v:fill o:detectmouseclick="t" type="solid" color2="black"/>
                              <v:stroke color="black" joinstyle="round" endcap="flat"/>
                              <w10:wrap type="square"/>
                            </v:shape>
                            <v:shape id="shape_0" coordsize="195,105" path="m0,30l60,105l195,75l135,0l0,30xe" fillcolor="white" stroked="t" o:allowincell="f" style="position:absolute;left:5846;top:3802;width:94;height:82;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274;top:3814;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454;top:3814;width:86;height:70;mso-wrap-style:none;v-text-anchor:middle;mso-position-horizontal:center">
                              <v:fill o:detectmouseclick="t" type="solid" color2="black"/>
                              <v:stroke color="black" joinstyle="round" endcap="flat"/>
                              <w10:wrap type="square"/>
                            </v:shape>
                            <v:shape id="shape_0" coordsize="180,3630" path="m0,0l45,3630l180,3600l135,285l0,0xe" fillcolor="white" stroked="t" o:allowincell="f" style="position:absolute;left:5627;top:987;width:86;height:2897;mso-wrap-style:none;v-text-anchor:middle;mso-position-horizontal:center">
                              <v:fill o:detectmouseclick="t" type="solid" color2="black"/>
                              <v:stroke color="black" joinstyle="round" endcap="flat"/>
                              <w10:wrap type="square"/>
                            </v:shape>
                            <v:shape id="shape_0" coordsize="181,90" path="m0,30l46,90l181,75l136,0l0,30xe" fillcolor="white" stroked="t" o:allowincell="f" style="position:absolute;left:7054;top:3814;width:87;height:70;mso-wrap-style:none;v-text-anchor:middle;mso-position-horizontal:center">
                              <v:fill o:detectmouseclick="t" type="solid" color2="black"/>
                              <v:stroke color="black" joinstyle="round" endcap="flat"/>
                              <w10:wrap type="square"/>
                            </v:shape>
                            <v:shape id="shape_0" coordsize="195,90" path="m0,30l45,90l195,75l135,0l0,30xe" fillcolor="white" stroked="t" o:allowincell="f" style="position:absolute;left:6227;top:3814;width:94;height:70;mso-wrap-style:none;v-text-anchor:middle;mso-position-horizontal:center">
                              <v:fill o:detectmouseclick="t" type="solid" color2="black"/>
                              <v:stroke color="black" joinstyle="round" endcap="flat"/>
                              <w10:wrap type="square"/>
                            </v:shape>
                            <v:shape id="shape_0" coordsize="195,90" path="m0,15l60,90l195,60l150,0l0,15xe" fillcolor="white" stroked="t" o:allowincell="f" style="position:absolute;left:6828;top:3826;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007;top:3826;width:86;height:70;mso-wrap-style:none;v-text-anchor:middle;mso-position-horizontal:center">
                              <v:fill o:detectmouseclick="t" type="solid" color2="black"/>
                              <v:stroke color="black" joinstyle="round" endcap="flat"/>
                              <w10:wrap type="square"/>
                            </v:shape>
                            <v:shape id="shape_0" coordsize="180,434" path="m0,30l45,434l180,360l135,0l0,30xe" fillcolor="white" stroked="t" o:allowincell="f" style="position:absolute;left:7435;top:3826;width:86;height:345;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608;top:3826;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5780;top:3826;width:94;height:70;mso-wrap-style:none;v-text-anchor:middle;mso-position-horizontal:center">
                              <v:fill o:detectmouseclick="t" type="solid" color2="black"/>
                              <v:stroke color="black" joinstyle="round" endcap="flat"/>
                              <w10:wrap type="square"/>
                            </v:shape>
                            <v:shape id="shape_0" coordsize="195,105" path="m0,30l60,105l195,75l135,0l0,30xe" fillcolor="white" stroked="t" o:allowincell="f" style="position:absolute;left:7209;top:3826;width:94;height:82;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388;top:3826;width:86;height:82;mso-wrap-style:none;v-text-anchor:middle;mso-position-horizontal:center">
                              <v:fill o:detectmouseclick="t" type="solid" color2="black"/>
                              <v:stroke color="black" joinstyle="round" endcap="flat"/>
                              <w10:wrap type="square"/>
                            </v:shape>
                            <v:shape id="shape_0" coordsize="180,3869" path="m0,0l45,3869l180,3839l135,209l0,0xe" fillcolor="white" stroked="t" o:allowincell="f" style="position:absolute;left:5561;top:820;width:86;height:3088;mso-wrap-style:none;v-text-anchor:middle;mso-position-horizontal:center">
                              <v:fill o:detectmouseclick="t" type="solid" color2="black"/>
                              <v:stroke color="black" joinstyle="round" endcap="flat"/>
                              <w10:wrap type="square"/>
                            </v:shape>
                            <v:shape id="shape_0" coordsize="181,90" path="m0,15l45,90l181,60l135,0l0,15xe" fillcolor="white" stroked="t" o:allowincell="f" style="position:absolute;left:6989;top:3838;width:87;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161;top:3838;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761;top:3838;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941;top:3838;width:86;height:70;mso-wrap-style:none;v-text-anchor:middle;mso-position-horizontal:center">
                              <v:fill o:detectmouseclick="t" type="solid" color2="black"/>
                              <v:stroke color="black" joinstyle="round" endcap="flat"/>
                              <w10:wrap type="square"/>
                            </v:shape>
                            <v:shape id="shape_0" coordsize="180,464" path="m0,15l45,464l180,404l135,0l0,15xe" fillcolor="white" stroked="t" o:allowincell="f" style="position:absolute;left:7370;top:3850;width:86;height:369;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542;top:3850;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715;top:3850;width:94;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7142;top:3850;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322;top:3850;width:86;height:70;mso-wrap-style:none;v-text-anchor:middle;mso-position-horizontal:center">
                              <v:fill o:detectmouseclick="t" type="solid" color2="black"/>
                              <v:stroke color="black" joinstyle="round" endcap="flat"/>
                              <w10:wrap type="square"/>
                            </v:shape>
                            <v:shape id="shape_0" coordsize="180,4004" path="m0,0l45,4004l180,3989l135,120l0,0xe" fillcolor="white" stroked="t" o:allowincell="f" style="position:absolute;left:5495;top:724;width:86;height:3195;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922;top:3850;width:86;height:82;mso-wrap-style:none;v-text-anchor:middle;mso-position-horizontal:center">
                              <v:fill o:detectmouseclick="t" type="solid" color2="black"/>
                              <v:stroke color="black" joinstyle="round" endcap="flat"/>
                              <w10:wrap type="square"/>
                            </v:shape>
                            <v:shape id="shape_0" coordsize="181,105" path="m0,30l45,105l181,75l136,0l0,30xe" fillcolor="white" stroked="t" o:allowincell="f" style="position:absolute;left:6095;top:3850;width:87;height:82;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6695;top:3861;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876;top:3861;width:86;height:70;mso-wrap-style:none;v-text-anchor:middle;mso-position-horizontal:center">
                              <v:fill o:detectmouseclick="t" type="solid" color2="black"/>
                              <v:stroke color="black" joinstyle="round" endcap="flat"/>
                              <w10:wrap type="square"/>
                            </v:shape>
                            <v:shape id="shape_0" coordsize="180,509" path="m0,30l45,509l180,449l135,0l0,30xe" fillcolor="white" stroked="t" o:allowincell="f" style="position:absolute;left:7303;top:3861;width:86;height:405;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476;top:3861;width:86;height:70;mso-wrap-style:none;v-text-anchor:middle;mso-position-horizontal:center">
                              <v:fill o:detectmouseclick="t" type="solid" color2="black"/>
                              <v:stroke color="black" joinstyle="round" endcap="flat"/>
                              <w10:wrap type="square"/>
                            </v:shape>
                            <v:shape id="shape_0" coordsize="195,90" path="m0,30l45,90l195,75l135,0l0,30xe" fillcolor="white" stroked="t" o:allowincell="f" style="position:absolute;left:5649;top:3861;width:94;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7076;top:3873;width:94;height:70;mso-wrap-style:none;v-text-anchor:middle;mso-position-horizontal:center">
                              <v:fill o:detectmouseclick="t" type="solid" color2="black"/>
                              <v:stroke color="black" joinstyle="round" endcap="flat"/>
                              <w10:wrap type="square"/>
                            </v:shape>
                            <v:shape id="shape_0" coordsize="195,90" path="m0,15l60,90l195,60l150,0l0,15xe" fillcolor="white" stroked="t" o:allowincell="f" style="position:absolute;left:6249;top:3873;width:94;height:70;mso-wrap-style:none;v-text-anchor:middle;mso-position-horizontal:center">
                              <v:fill o:detectmouseclick="t" type="solid" color2="black"/>
                              <v:stroke color="black" joinstyle="round" endcap="flat"/>
                              <w10:wrap type="square"/>
                            </v:shape>
                            <v:shape id="shape_0" coordsize="180,4049" path="m0,0l45,4049l180,4019l135,15l0,0xe" fillcolor="white" stroked="t" o:allowincell="f" style="position:absolute;left:5429;top:713;width:86;height:3231;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856;top:3873;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029;top:3873;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630;top:3885;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810;top:3885;width:86;height:70;mso-wrap-style:none;v-text-anchor:middle;mso-position-horizontal:center">
                              <v:fill o:detectmouseclick="t" type="solid" color2="black"/>
                              <v:stroke color="black" joinstyle="round" endcap="flat"/>
                              <w10:wrap type="square"/>
                            </v:shape>
                            <v:shape id="shape_0" coordsize="180,524" path="m0,30l45,524l180,479l135,0l0,30xe" fillcolor="white" stroked="t" o:allowincell="f" style="position:absolute;left:7237;top:3885;width:86;height:417;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410;top:3885;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583;top:3885;width:86;height:70;mso-wrap-style:none;v-text-anchor:middle;mso-position-horizontal:center">
                              <v:fill o:detectmouseclick="t" type="solid" color2="black"/>
                              <v:stroke color="black" joinstyle="round" endcap="flat"/>
                              <w10:wrap type="square"/>
                            </v:shape>
                            <v:shape id="shape_0" coordsize="196,90" path="m0,30l45,90l196,75l136,0l0,30xe" fillcolor="white" stroked="t" o:allowincell="f" style="position:absolute;left:7010;top:3885;width:94;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183;top:3885;width:94;height:70;mso-wrap-style:none;v-text-anchor:middle;mso-position-horizontal:center">
                              <v:fill o:detectmouseclick="t" type="solid" color2="black"/>
                              <v:stroke color="black" joinstyle="round" endcap="flat"/>
                              <w10:wrap type="square"/>
                            </v:shape>
                            <v:shape id="shape_0" coordsize="180,4064" path="m0,90l45,4064l180,4049l135,0l0,90xe" fillcolor="white" stroked="t" o:allowincell="f" style="position:absolute;left:5363;top:713;width:86;height:3243;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791;top:3897;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964;top:3897;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564;top:3897;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744;top:3897;width:86;height:70;mso-wrap-style:none;v-text-anchor:middle;mso-position-horizontal:center">
                              <v:fill o:detectmouseclick="t" type="solid" color2="black"/>
                              <v:stroke color="black" joinstyle="round" endcap="flat"/>
                              <w10:wrap type="square"/>
                            </v:shape>
                            <v:shape id="shape_0" coordsize="180,524" path="m0,15l45,524l180,494l135,0l0,15xe" fillcolor="white" stroked="t" o:allowincell="f" style="position:absolute;left:7172;top:3909;width:86;height:417;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345;top:390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517;top:3909;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944;top:3909;width:86;height:70;mso-wrap-style:none;v-text-anchor:middle;mso-position-horizontal:center">
                              <v:fill o:detectmouseclick="t" type="solid" color2="black"/>
                              <v:stroke color="black" joinstyle="round" endcap="flat"/>
                              <w10:wrap type="square"/>
                            </v:shape>
                            <v:shape id="shape_0" coordsize="196,90" path="m0,30l61,90l196,60l136,0l0,30xe" fillcolor="white" stroked="t" o:allowincell="f" style="position:absolute;left:6117;top:3909;width:94;height:70;mso-wrap-style:none;v-text-anchor:middle;mso-position-horizontal:center">
                              <v:fill o:detectmouseclick="t" type="solid" color2="black"/>
                              <v:stroke color="black" joinstyle="round" endcap="flat"/>
                              <w10:wrap type="square"/>
                            </v:shape>
                            <v:shape id="shape_0" coordsize="180,4004" path="m0,195l45,4004l180,3974l135,0l0,195xe" fillcolor="white" stroked="t" o:allowincell="f" style="position:absolute;left:5299;top:784;width:86;height:3195;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725;top:3909;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897;top:3909;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498;top:3921;width:94;height:70;mso-wrap-style:none;v-text-anchor:middle;mso-position-horizontal:center">
                              <v:fill o:detectmouseclick="t" type="solid" color2="black"/>
                              <v:stroke color="black" joinstyle="round" endcap="flat"/>
                              <w10:wrap type="square"/>
                            </v:shape>
                            <v:shape id="shape_0" coordsize="195,90" path="m0,15l60,90l195,60l150,0l0,15xe" fillcolor="white" stroked="t" o:allowincell="f" style="position:absolute;left:5671;top:3921;width:94;height:70;mso-wrap-style:none;v-text-anchor:middle;mso-position-horizontal:center">
                              <v:fill o:detectmouseclick="t" type="solid" color2="black"/>
                              <v:stroke color="black" joinstyle="round" endcap="flat"/>
                              <w10:wrap type="square"/>
                            </v:shape>
                            <v:shape id="shape_0" coordsize="180,539" path="m0,30l45,539l180,509l135,0l0,30xe" fillcolor="white" stroked="t" o:allowincell="f" style="position:absolute;left:7106;top:3921;width:86;height:429;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278;top:3921;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451;top:3921;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878;top:3933;width:86;height:70;mso-wrap-style:none;v-text-anchor:middle;mso-position-horizontal:center">
                              <v:fill o:detectmouseclick="t" type="solid" color2="black"/>
                              <v:stroke color="black" joinstyle="round" endcap="flat"/>
                              <w10:wrap type="square"/>
                            </v:shape>
                            <v:shape id="shape_0" coordsize="196,90" path="m0,15l60,90l196,60l135,0l0,15xe" fillcolor="white" stroked="t" o:allowincell="f" style="position:absolute;left:6051;top:3933;width:94;height:70;mso-wrap-style:none;v-text-anchor:middle;mso-position-horizontal:center">
                              <v:fill o:detectmouseclick="t" type="solid" color2="black"/>
                              <v:stroke color="black" joinstyle="round" endcap="flat"/>
                              <w10:wrap type="square"/>
                            </v:shape>
                            <v:shape id="shape_0" coordsize="180,3839" path="m0,314l45,3839l180,3809l135,0l0,314xe" fillcolor="white" stroked="t" o:allowincell="f" style="position:absolute;left:5232;top:940;width:86;height:3064;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659;top:3933;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832;top:3933;width:86;height:70;mso-wrap-style:none;v-text-anchor:middle;mso-position-horizontal:center">
                              <v:fill o:detectmouseclick="t" type="solid" color2="black"/>
                              <v:stroke color="black" joinstyle="round" endcap="flat"/>
                              <w10:wrap type="square"/>
                            </v:shape>
                            <v:shape id="shape_0" coordsize="195,90" path="m0,30l45,90l195,75l135,0l0,30xe" fillcolor="white" stroked="t" o:allowincell="f" style="position:absolute;left:6432;top:3933;width:94;height:70;mso-wrap-style:none;v-text-anchor:middle;mso-position-horizontal:center">
                              <v:fill o:detectmouseclick="t" type="solid" color2="black"/>
                              <v:stroke color="black" joinstyle="round" endcap="flat"/>
                              <w10:wrap type="square"/>
                            </v:shape>
                            <v:shape id="shape_0" coordsize="195,105" path="m0,30l60,105l195,75l135,0l0,30xe" fillcolor="white" stroked="t" o:allowincell="f" style="position:absolute;left:5605;top:3933;width:94;height:82;mso-wrap-style:none;v-text-anchor:middle;mso-position-horizontal:center">
                              <v:fill o:detectmouseclick="t" type="solid" color2="black"/>
                              <v:stroke color="black" joinstyle="round" endcap="flat"/>
                              <w10:wrap type="square"/>
                            </v:shape>
                            <v:shape id="shape_0" coordsize="196,524" path="m0,15l60,524l196,509l151,0l0,15xe" fillcolor="white" stroked="t" o:allowincell="f" style="position:absolute;left:7032;top:3945;width:94;height:417;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214;top:3945;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385;top:394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813;top:3945;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5985;top:3945;width:94;height:70;mso-wrap-style:none;v-text-anchor:middle;mso-position-horizontal:center">
                              <v:fill o:detectmouseclick="t" type="solid" color2="black"/>
                              <v:stroke color="black" joinstyle="round" endcap="flat"/>
                              <w10:wrap type="square"/>
                            </v:shape>
                            <v:shape id="shape_0" coordsize="181,3540" path="m0,405l46,3540l181,3525l136,0l0,405xe" fillcolor="white" stroked="t" o:allowincell="f" style="position:absolute;left:5165;top:1191;width:87;height:2825;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593;top:3957;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766;top:3957;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366;top:3957;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5539;top:3957;width:94;height:70;mso-wrap-style:none;v-text-anchor:middle;mso-position-horizontal:center">
                              <v:fill o:detectmouseclick="t" type="solid" color2="black"/>
                              <v:stroke color="black" joinstyle="round" endcap="flat"/>
                              <w10:wrap type="square"/>
                            </v:shape>
                            <v:shape id="shape_0" coordsize="195,509" path="m0,30l60,509l195,509l135,0l0,30xe" fillcolor="white" stroked="t" o:allowincell="f" style="position:absolute;left:6966;top:3957;width:94;height:405;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147;top:3957;width:86;height:82;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5319;top:3957;width:86;height:82;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747;top:3969;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919;top:3969;width:94;height:70;mso-wrap-style:none;v-text-anchor:middle;mso-position-horizontal:center">
                              <v:fill o:detectmouseclick="t" type="solid" color2="black"/>
                              <v:stroke color="black" joinstyle="round" endcap="flat"/>
                              <w10:wrap type="square"/>
                            </v:shape>
                            <v:shape id="shape_0" coordsize="181,3165" path="m0,480l45,3165l181,3135l135,0l0,480xe" fillcolor="white" stroked="t" o:allowincell="f" style="position:absolute;left:5100;top:1514;width:87;height:2526;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527;top:3969;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700;top:396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300;top:3981;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473;top:3981;width:94;height:70;mso-wrap-style:none;v-text-anchor:middle;mso-position-horizontal:center">
                              <v:fill o:detectmouseclick="t" type="solid" color2="black"/>
                              <v:stroke color="black" joinstyle="round" endcap="flat"/>
                              <w10:wrap type="square"/>
                            </v:shape>
                            <v:shape id="shape_0" coordsize="195,479" path="m0,30l60,479l195,479l135,0l0,30xe" fillcolor="white" stroked="t" o:allowincell="f" style="position:absolute;left:6900;top:3981;width:94;height:381;mso-wrap-style:none;v-text-anchor:middle;mso-position-horizontal:center">
                              <v:fill o:detectmouseclick="t" type="solid" color2="black"/>
                              <v:stroke color="black" joinstyle="round" endcap="flat"/>
                              <w10:wrap type="square"/>
                            </v:shape>
                            <v:shape id="shape_0" coordsize="181,90" path="m0,30l45,90l181,75l136,0l0,30xe" fillcolor="white" stroked="t" o:allowincell="f" style="position:absolute;left:6080;top:3981;width:87;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254;top:3981;width:86;height:70;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6681;top:3981;width:86;height:82;mso-wrap-style:none;v-text-anchor:middle;mso-position-horizontal:center">
                              <v:fill o:detectmouseclick="t" type="solid" color2="black"/>
                              <v:stroke color="black" joinstyle="round" endcap="flat"/>
                              <w10:wrap type="square"/>
                            </v:shape>
                            <v:shape id="shape_0" coordsize="195,105" path="m0,30l45,105l195,75l135,0l0,30xe" fillcolor="white" stroked="t" o:allowincell="f" style="position:absolute;left:5854;top:3981;width:94;height:82;mso-wrap-style:none;v-text-anchor:middle;mso-position-horizontal:center">
                              <v:fill o:detectmouseclick="t" type="solid" color2="black"/>
                              <v:stroke color="black" joinstyle="round" endcap="flat"/>
                              <w10:wrap type="square"/>
                            </v:shape>
                            <v:shape id="shape_0" coordsize="195,90" path="m0,15l60,90l195,60l150,0l0,15xe" fillcolor="white" stroked="t" o:allowincell="f" style="position:absolute;left:6454;top:3993;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634;top:3993;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235;top:3993;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5407;top:3993;width:94;height:70;mso-wrap-style:none;v-text-anchor:middle;mso-position-horizontal:center">
                              <v:fill o:detectmouseclick="t" type="solid" color2="black"/>
                              <v:stroke color="black" joinstyle="round" endcap="flat"/>
                              <w10:wrap type="square"/>
                            </v:shape>
                            <v:shape id="shape_0" coordsize="195,449" path="m0,15l60,434l195,449l135,0l0,15xe" fillcolor="white" stroked="t" o:allowincell="f" style="position:absolute;left:6835;top:4005;width:94;height:357;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015;top:4005;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189;top:400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615;top:400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788;top:4005;width:86;height:70;mso-wrap-style:none;v-text-anchor:middle;mso-position-horizontal:center">
                              <v:fill o:detectmouseclick="t" type="solid" color2="black"/>
                              <v:stroke color="black" joinstyle="round" endcap="flat"/>
                              <w10:wrap type="square"/>
                            </v:shape>
                            <v:shape id="shape_0" coordsize="195,105" path="m0,30l60,105l195,75l135,0l0,30xe" fillcolor="white" stroked="t" o:allowincell="f" style="position:absolute;left:6388;top:4005;width:94;height:82;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568;top:4017;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169;top:4017;width:86;height:70;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5341;top:4017;width:94;height:70;mso-wrap-style:none;v-text-anchor:middle;mso-position-horizontal:center">
                              <v:fill o:detectmouseclick="t" type="solid" color2="black"/>
                              <v:stroke color="black" joinstyle="round" endcap="flat"/>
                              <w10:wrap type="square"/>
                            </v:shape>
                            <v:shape id="shape_0" coordsize="195,419" path="m0,30l60,389l195,419l135,0l0,30xe" fillcolor="white" stroked="t" o:allowincell="f" style="position:absolute;left:6769;top:4017;width:94;height:333;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949;top:4017;width:86;height:70;mso-wrap-style:none;v-text-anchor:middle;mso-position-horizontal:center">
                              <v:fill o:detectmouseclick="t" type="solid" color2="black"/>
                              <v:stroke color="black" joinstyle="round" endcap="flat"/>
                              <w10:wrap type="square"/>
                            </v:shape>
                            <v:shape id="shape_0" coordsize="181,90" path="m0,30l45,90l181,75l136,0l0,30xe" fillcolor="white" stroked="t" o:allowincell="f" style="position:absolute;left:5121;top:4017;width:87;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6549;top:4029;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722;top:4029;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322;top:4029;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502;top:4029;width:86;height:70;mso-wrap-style:none;v-text-anchor:middle;mso-position-horizontal:center">
                              <v:fill o:detectmouseclick="t" type="solid" color2="black"/>
                              <v:stroke color="black" joinstyle="round" endcap="flat"/>
                              <w10:wrap type="square"/>
                            </v:shape>
                            <v:shape id="shape_0" coordsize="181,90" path="m0,15l46,90l181,60l136,0l0,15xe" fillcolor="white" stroked="t" o:allowincell="f" style="position:absolute;left:6102;top:4041;width:87;height:70;mso-wrap-style:none;v-text-anchor:middle;mso-position-horizontal:center">
                              <v:fill o:detectmouseclick="t" type="solid" color2="black"/>
                              <v:stroke color="black" joinstyle="round" endcap="flat"/>
                              <w10:wrap type="square"/>
                            </v:shape>
                            <v:shape id="shape_0" coordsize="195,90" path="m0,15l45,90l195,60l135,0l0,15xe" fillcolor="white" stroked="t" o:allowincell="f" style="position:absolute;left:5276;top:4041;width:94;height:70;mso-wrap-style:none;v-text-anchor:middle;mso-position-horizontal:center">
                              <v:fill o:detectmouseclick="t" type="solid" color2="black"/>
                              <v:stroke color="black" joinstyle="round" endcap="flat"/>
                              <w10:wrap type="square"/>
                            </v:shape>
                            <v:shape id="shape_0" coordsize="195,359" path="m0,30l45,329l195,359l135,0l0,30xe" fillcolor="white" stroked="t" o:allowincell="f" style="position:absolute;left:6703;top:4041;width:94;height:285;mso-wrap-style:none;v-text-anchor:middle;mso-position-horizontal:center">
                              <v:fill o:detectmouseclick="t" type="solid" color2="black"/>
                              <v:stroke color="black" joinstyle="round" endcap="flat"/>
                              <w10:wrap type="square"/>
                            </v:shape>
                            <v:shape id="shape_0" coordsize="195,90" path="m0,30l60,90l195,60l150,0l0,30xe" fillcolor="white" stroked="t" o:allowincell="f" style="position:absolute;left:5876;top:404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6483;top:4041;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656;top:4041;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257;top:4053;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437;top:4053;width:86;height:70;mso-wrap-style:none;v-text-anchor:middle;mso-position-horizontal:center">
                              <v:fill o:detectmouseclick="t" type="solid" color2="black"/>
                              <v:stroke color="black" joinstyle="round" endcap="flat"/>
                              <w10:wrap type="square"/>
                            </v:shape>
                            <v:shape id="shape_0" coordsize="181,90" path="m0,30l45,90l181,75l135,0l0,30xe" fillcolor="white" stroked="t" o:allowincell="f" style="position:absolute;left:6037;top:4053;width:87;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210;top:4053;width:86;height:70;mso-wrap-style:none;v-text-anchor:middle;mso-position-horizontal:center">
                              <v:fill o:detectmouseclick="t" type="solid" color2="black"/>
                              <v:stroke color="black" joinstyle="round" endcap="flat"/>
                              <w10:wrap type="square"/>
                            </v:shape>
                            <v:shape id="shape_0" coordsize="180,299" path="m0,15l45,269l180,299l135,0l0,15xe" fillcolor="white" stroked="t" o:allowincell="f" style="position:absolute;left:6637;top:4065;width:86;height:237;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810;top:4065;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6417;top:4065;width:86;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590;top:4065;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6191;top:4065;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371;top:4065;width:86;height:70;mso-wrap-style:none;v-text-anchor:middle;mso-position-horizontal:center">
                              <v:fill o:detectmouseclick="t" type="solid" color2="black"/>
                              <v:stroke color="black" joinstyle="round" endcap="flat"/>
                              <w10:wrap type="square"/>
                            </v:shape>
                            <v:shape id="shape_0" coordsize="180,89" path="m0,15l45,89l180,60l135,0l0,15xe" fillcolor="white" stroked="t" o:allowincell="f" style="position:absolute;left:5971;top:4077;width:86;height:70;mso-wrap-style:none;v-text-anchor:middle;mso-position-horizontal:center">
                              <v:fill o:detectmouseclick="t" type="solid" color2="black"/>
                              <v:stroke color="black" joinstyle="round" endcap="flat"/>
                              <w10:wrap type="square"/>
                            </v:shape>
                            <v:shape id="shape_0" coordsize="181,89" path="m0,15l45,89l181,60l136,0l0,15xe" fillcolor="white" stroked="t" o:allowincell="f" style="position:absolute;left:5143;top:4077;width:87;height:70;mso-wrap-style:none;v-text-anchor:middle;mso-position-horizontal:center">
                              <v:fill o:detectmouseclick="t" type="solid" color2="black"/>
                              <v:stroke color="black" joinstyle="round" endcap="flat"/>
                              <w10:wrap type="square"/>
                            </v:shape>
                            <v:shape id="shape_0" coordsize="180,254" path="m0,30l45,209l180,254l135,0l0,30xe" fillcolor="white" stroked="t" o:allowincell="f" style="position:absolute;left:6571;top:4077;width:86;height:201;mso-wrap-style:none;v-text-anchor:middle;mso-position-horizontal:center">
                              <v:fill o:detectmouseclick="t" type="solid" color2="black"/>
                              <v:stroke color="black" joinstyle="round" endcap="flat"/>
                              <w10:wrap type="square"/>
                            </v:shape>
                            <v:shape id="shape_0" coordsize="195,89" path="m0,30l60,89l195,75l135,0l0,30xe" fillcolor="white" stroked="t" o:allowincell="f" style="position:absolute;left:5744;top:4077;width:94;height:70;mso-wrap-style:none;v-text-anchor:middle;mso-position-horizontal:center">
                              <v:fill o:detectmouseclick="t" type="solid" color2="black"/>
                              <v:stroke color="black" joinstyle="round" endcap="flat"/>
                              <w10:wrap type="square"/>
                            </v:shape>
                            <v:shape id="shape_0" coordsize="180,89" path="m0,15l45,89l180,60l135,0l0,15xe" fillcolor="white" stroked="t" o:allowincell="f" style="position:absolute;left:6352;top:4089;width:86;height:70;mso-wrap-style:none;v-text-anchor:middle;mso-position-horizontal:center">
                              <v:fill o:detectmouseclick="t" type="solid" color2="black"/>
                              <v:stroke color="black" joinstyle="round" endcap="flat"/>
                              <w10:wrap type="square"/>
                            </v:shape>
                            <v:shape id="shape_0" coordsize="180,89" path="m0,15l45,89l180,60l135,0l0,15xe" fillcolor="white" stroked="t" o:allowincell="f" style="position:absolute;left:5524;top:4089;width:86;height:70;mso-wrap-style:none;v-text-anchor:middle;mso-position-horizontal:center">
                              <v:fill o:detectmouseclick="t" type="solid" color2="black"/>
                              <v:stroke color="black" joinstyle="round" endcap="flat"/>
                              <w10:wrap type="square"/>
                            </v:shape>
                            <v:shape id="shape_0" coordsize="195,89" path="m0,30l60,89l195,60l135,0l0,30xe" fillcolor="white" stroked="t" o:allowincell="f" style="position:absolute;left:6125;top:4089;width:94;height:70;mso-wrap-style:none;v-text-anchor:middle;mso-position-horizontal:center">
                              <v:fill o:detectmouseclick="t" type="solid" color2="black"/>
                              <v:stroke color="black" joinstyle="round" endcap="flat"/>
                              <w10:wrap type="square"/>
                            </v:shape>
                            <v:shape id="shape_0" coordsize="195,89" path="m0,30l60,89l195,60l150,0l0,30xe" fillcolor="white" stroked="t" o:allowincell="f" style="position:absolute;left:5299;top:4089;width:94;height:70;mso-wrap-style:none;v-text-anchor:middle;mso-position-horizontal:center">
                              <v:fill o:detectmouseclick="t" type="solid" color2="black"/>
                              <v:stroke color="black" joinstyle="round" endcap="flat"/>
                              <w10:wrap type="square"/>
                            </v:shape>
                            <v:shape id="shape_0" coordsize="180,89" path="m0,30l45,89l180,74l135,0l0,30xe" fillcolor="white" stroked="t" o:allowincell="f" style="position:absolute;left:5905;top:4089;width:86;height:70;mso-wrap-style:none;v-text-anchor:middle;mso-position-horizontal:center">
                              <v:fill o:detectmouseclick="t" type="solid" color2="black"/>
                              <v:stroke color="black" joinstyle="round" endcap="flat"/>
                              <w10:wrap type="square"/>
                            </v:shape>
                            <v:shape id="shape_0" coordsize="180,179" path="m0,15l45,74l180,179l135,0l0,15xe" fillcolor="white" stroked="t" o:allowincell="f" style="position:absolute;left:6506;top:4101;width:86;height:141;mso-wrap-style:none;v-text-anchor:middle;mso-position-horizontal:center">
                              <v:fill o:detectmouseclick="t" type="solid" color2="black"/>
                              <v:stroke color="black" joinstyle="round" endcap="flat"/>
                              <w10:wrap type="square"/>
                            </v:shape>
                            <v:shape id="shape_0" coordsize="195,89" path="m0,15l60,89l195,59l135,0l0,15xe" fillcolor="white" stroked="t" o:allowincell="f" style="position:absolute;left:5678;top:4101;width:94;height:70;mso-wrap-style:none;v-text-anchor:middle;mso-position-horizontal:center">
                              <v:fill o:detectmouseclick="t" type="solid" color2="black"/>
                              <v:stroke color="black" joinstyle="round" endcap="flat"/>
                              <w10:wrap type="square"/>
                            </v:shape>
                            <v:shape id="shape_0" coordsize="180,89" path="m0,30l45,89l180,74l135,0l0,30xe" fillcolor="white" stroked="t" o:allowincell="f" style="position:absolute;left:6286;top:4101;width:86;height:70;mso-wrap-style:none;v-text-anchor:middle;mso-position-horizontal:center">
                              <v:fill o:detectmouseclick="t" type="solid" color2="black"/>
                              <v:stroke color="black" joinstyle="round" endcap="flat"/>
                              <w10:wrap type="square"/>
                            </v:shape>
                            <v:shape id="shape_0" coordsize="180,89" path="m0,30l45,89l180,74l135,0l0,30xe" fillcolor="white" stroked="t" o:allowincell="f" style="position:absolute;left:5460;top:4101;width:86;height:70;mso-wrap-style:none;v-text-anchor:middle;mso-position-horizontal:center">
                              <v:fill o:detectmouseclick="t" type="solid" color2="black"/>
                              <v:stroke color="black" joinstyle="round" endcap="flat"/>
                              <w10:wrap type="square"/>
                            </v:shape>
                            <v:shape id="shape_0" coordsize="196,89" path="m0,15l45,89l196,59l136,0l0,15xe" fillcolor="white" stroked="t" o:allowincell="f" style="position:absolute;left:6058;top:4113;width:94;height:70;mso-wrap-style:none;v-text-anchor:middle;mso-position-horizontal:center">
                              <v:fill o:detectmouseclick="t" type="solid" color2="black"/>
                              <v:stroke color="black" joinstyle="round" endcap="flat"/>
                              <w10:wrap type="square"/>
                            </v:shape>
                            <v:shape id="shape_0" coordsize="195,89" path="m0,15l60,89l195,59l135,0l0,15xe" fillcolor="white" stroked="t" o:allowincell="f" style="position:absolute;left:5232;top:4113;width:94;height:70;mso-wrap-style:none;v-text-anchor:middle;mso-position-horizontal:center">
                              <v:fill o:detectmouseclick="t" type="solid" color2="black"/>
                              <v:stroke color="black" joinstyle="round" endcap="flat"/>
                              <w10:wrap type="square"/>
                            </v:shape>
                            <v:shape id="shape_0" coordsize="180,89" path="m0,30l45,89l180,59l135,0l0,30xe" fillcolor="white" stroked="t" o:allowincell="f" style="position:absolute;left:5839;top:4113;width:86;height:70;mso-wrap-style:none;v-text-anchor:middle;mso-position-horizontal:center">
                              <v:fill o:detectmouseclick="t" type="solid" color2="black"/>
                              <v:stroke color="black" joinstyle="round" endcap="flat"/>
                              <w10:wrap type="square"/>
                            </v:shape>
                            <v:shape id="shape_0" coordsize="180,224" path="m0,195l45,0l180,224l135,165l0,195xe" fillcolor="white" stroked="t" o:allowincell="f" style="position:absolute;left:6439;top:3981;width:86;height:177;mso-wrap-style:none;v-text-anchor:middle;mso-position-horizontal:center">
                              <v:fill o:detectmouseclick="t" type="solid" color2="black"/>
                              <v:stroke color="black" joinstyle="round" endcap="flat"/>
                              <w10:wrap type="square"/>
                            </v:shape>
                            <v:shape id="shape_0" coordsize="195,104" path="m0,30l60,104l195,74l135,0l0,30xe" fillcolor="white" stroked="t" o:allowincell="f" style="position:absolute;left:5612;top:4113;width:94;height:82;mso-wrap-style:none;v-text-anchor:middle;mso-position-horizontal:center">
                              <v:fill o:detectmouseclick="t" type="solid" color2="black"/>
                              <v:stroke color="black" joinstyle="round" endcap="flat"/>
                              <w10:wrap type="square"/>
                            </v:shape>
                            <v:shape id="shape_0" coordsize="180,89" path="m0,15l45,89l180,59l135,0l0,15xe" fillcolor="white" stroked="t" o:allowincell="f" style="position:absolute;left:6220;top:4125;width:86;height:70;mso-wrap-style:none;v-text-anchor:middle;mso-position-horizontal:center">
                              <v:fill o:detectmouseclick="t" type="solid" color2="black"/>
                              <v:stroke color="black" joinstyle="round" endcap="flat"/>
                              <w10:wrap type="square"/>
                            </v:shape>
                            <v:shape id="shape_0" coordsize="180,89" path="m0,15l45,89l180,59l135,0l0,15xe" fillcolor="white" stroked="t" o:allowincell="f" style="position:absolute;left:5393;top:4125;width:86;height:70;mso-wrap-style:none;v-text-anchor:middle;mso-position-horizontal:center">
                              <v:fill o:detectmouseclick="t" type="solid" color2="black"/>
                              <v:stroke color="black" joinstyle="round" endcap="flat"/>
                              <w10:wrap type="square"/>
                            </v:shape>
                            <v:shape id="shape_0" coordsize="180,89" path="m0,29l45,89l180,74l135,0l0,29xe" fillcolor="white" stroked="t" o:allowincell="f" style="position:absolute;left:5993;top:4125;width:86;height:70;mso-wrap-style:none;v-text-anchor:middle;mso-position-horizontal:center">
                              <v:fill o:detectmouseclick="t" type="solid" color2="black"/>
                              <v:stroke color="black" joinstyle="round" endcap="flat"/>
                              <w10:wrap type="square"/>
                            </v:shape>
                            <v:shape id="shape_0" coordsize="196,89" path="m0,29l61,89l196,74l136,0l0,29xe" fillcolor="white" stroked="t" o:allowincell="f" style="position:absolute;left:5165;top:4125;width:94;height:70;mso-wrap-style:none;v-text-anchor:middle;mso-position-horizontal:center">
                              <v:fill o:detectmouseclick="t" type="solid" color2="black"/>
                              <v:stroke color="black" joinstyle="round" endcap="flat"/>
                              <w10:wrap type="square"/>
                            </v:shape>
                            <v:shape id="shape_0" coordsize="180,89" path="m0,14l45,89l180,59l135,0l0,14xe" fillcolor="white" stroked="t" o:allowincell="f" style="position:absolute;left:5773;top:4137;width:86;height:70;mso-wrap-style:none;v-text-anchor:middle;mso-position-horizontal:center">
                              <v:fill o:detectmouseclick="t" type="solid" color2="black"/>
                              <v:stroke color="black" joinstyle="round" endcap="flat"/>
                              <w10:wrap type="square"/>
                            </v:shape>
                            <v:shape id="shape_0" coordsize="180,509" path="m0,509l45,0l180,285l135,480l0,509xe" fillcolor="white" stroked="t" o:allowincell="f" style="position:absolute;left:6374;top:3754;width:86;height:405;mso-wrap-style:none;v-text-anchor:middle;mso-position-horizontal:center">
                              <v:fill o:detectmouseclick="t" type="solid" color2="black"/>
                              <v:stroke color="black" joinstyle="round" endcap="flat"/>
                              <w10:wrap type="square"/>
                            </v:shape>
                            <v:shape id="shape_0" coordsize="195,89" path="m0,29l60,89l195,74l135,0l0,29xe" fillcolor="white" stroked="t" o:allowincell="f" style="position:absolute;left:5546;top:4137;width:94;height:70;mso-wrap-style:none;v-text-anchor:middle;mso-position-horizontal:center">
                              <v:fill o:detectmouseclick="t" type="solid" color2="black"/>
                              <v:stroke color="black" joinstyle="round" endcap="flat"/>
                              <w10:wrap type="square"/>
                            </v:shape>
                            <v:shape id="shape_0" coordsize="180,104" path="m0,29l45,104l180,74l135,0l0,29xe" fillcolor="white" stroked="t" o:allowincell="f" style="position:absolute;left:6154;top:4137;width:86;height:82;mso-wrap-style:none;v-text-anchor:middle;mso-position-horizontal:center">
                              <v:fill o:detectmouseclick="t" type="solid" color2="black"/>
                              <v:stroke color="black" joinstyle="round" endcap="flat"/>
                              <w10:wrap type="square"/>
                            </v:shape>
                          </v:group>
                          <v:shape id="shape_0" coordsize="180,104" path="m0,29l45,104l180,74l135,0l0,29xe" fillcolor="white" stroked="t" o:allowincell="f" style="position:absolute;left:5327;top:4138;width:86;height:82;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927;top:4149;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707;top:4149;width:86;height:70;mso-wrap-style:none;v-text-anchor:middle;mso-position-horizontal:center">
                            <v:fill o:detectmouseclick="t" type="solid" color2="black"/>
                            <v:stroke color="black" joinstyle="round" endcap="flat"/>
                            <w10:wrap type="square"/>
                          </v:shape>
                          <v:shape id="shape_0" coordsize="180,839" path="m0,839l45,0l180,315l135,824l0,839xe" fillcolor="white" stroked="t" o:allowincell="f" style="position:absolute;left:6308;top:3503;width:86;height:668;mso-wrap-style:none;v-text-anchor:middle;mso-position-horizontal:center">
                            <v:fill o:detectmouseclick="t" type="solid" color2="black"/>
                            <v:stroke color="black" joinstyle="round" endcap="flat"/>
                            <w10:wrap type="square"/>
                          </v:shape>
                          <v:shape id="shape_0" coordsize="195,90" path="m0,15l45,90l195,60l135,0l0,15xe" fillcolor="white" stroked="t" o:allowincell="f" style="position:absolute;left:5481;top:4161;width:94;height:70;mso-wrap-style:none;v-text-anchor:middle;mso-position-horizontal:center">
                            <v:fill o:detectmouseclick="t" type="solid" color2="black"/>
                            <v:stroke color="black" joinstyle="round" endcap="flat"/>
                            <w10:wrap type="square"/>
                          </v:shape>
                          <v:shape id="shape_0" coordsize="196,90" path="m0,30l60,90l196,75l151,0l0,30xe" fillcolor="white" stroked="t" o:allowincell="f" style="position:absolute;left:6080;top:416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261;top:4161;width:86;height:70;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5861;top:4161;width:86;height:82;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642;top:4173;width:86;height:70;mso-wrap-style:none;v-text-anchor:middle;mso-position-horizontal:center">
                            <v:fill o:detectmouseclick="t" type="solid" color2="black"/>
                            <v:stroke color="black" joinstyle="round" endcap="flat"/>
                            <w10:wrap type="square"/>
                          </v:shape>
                          <v:shape id="shape_0" coordsize="180,1229" path="m0,1229l45,0l180,360l135,1199l0,1229xe" fillcolor="white" stroked="t" o:allowincell="f" style="position:absolute;left:6242;top:3216;width:86;height:98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415;top:4173;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6014;top:4185;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195;top:4185;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795;top:4185;width:86;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576;top:4197;width:86;height:70;mso-wrap-style:none;v-text-anchor:middle;mso-position-horizontal:center">
                            <v:fill o:detectmouseclick="t" type="solid" color2="black"/>
                            <v:stroke color="black" joinstyle="round" endcap="flat"/>
                            <w10:wrap type="square"/>
                          </v:shape>
                          <v:shape id="shape_0" coordsize="180,1619" path="m0,1619l45,0l180,360l135,1589l0,1619xe" fillcolor="white" stroked="t" o:allowincell="f" style="position:absolute;left:6176;top:2928;width:86;height:1291;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350;top:4197;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5949;top:4197;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729;top:4209;width:86;height:70;mso-wrap-style:none;v-text-anchor:middle;mso-position-horizontal:center">
                            <v:fill o:detectmouseclick="t" type="solid" color2="black"/>
                            <v:stroke color="black" joinstyle="round" endcap="flat"/>
                            <w10:wrap type="square"/>
                          </v:shape>
                          <v:shape id="shape_0" coordsize="195,90" path="m0,30l60,90l195,75l150,0l0,30xe" fillcolor="white" stroked="t" o:allowincell="f" style="position:absolute;left:5502;top:4209;width:94;height:70;mso-wrap-style:none;v-text-anchor:middle;mso-position-horizontal:center">
                            <v:fill o:detectmouseclick="t" type="solid" color2="black"/>
                            <v:stroke color="black" joinstyle="round" endcap="flat"/>
                            <w10:wrap type="square"/>
                          </v:shape>
                          <v:shape id="shape_0" coordsize="181,2024" path="m0,2024l46,0l181,390l136,2009l0,2024xe" fillcolor="white" stroked="t" o:allowincell="f" style="position:absolute;left:6110;top:2617;width:87;height:1615;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283;top:4221;width:86;height:70;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5883;top:4221;width:94;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663;top:4221;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437;top:4233;width:94;height:70;mso-wrap-style:none;v-text-anchor:middle;mso-position-horizontal:center">
                            <v:fill o:detectmouseclick="t" type="solid" color2="black"/>
                            <v:stroke color="black" joinstyle="round" endcap="flat"/>
                            <w10:wrap type="square"/>
                          </v:shape>
                          <v:shape id="shape_0" coordsize="181,2429" path="m0,2429l45,0l181,375l135,2399l0,2429xe" fillcolor="white" stroked="t" o:allowincell="f" style="position:absolute;left:6044;top:2317;width:87;height:1938;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217;top:4233;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817;top:4245;width:94;height:70;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597;top:4245;width:86;height:70;mso-wrap-style:none;v-text-anchor:middle;mso-position-horizontal:center">
                            <v:fill o:detectmouseclick="t" type="solid" color2="black"/>
                            <v:stroke color="black" joinstyle="round" endcap="flat"/>
                            <w10:wrap type="square"/>
                          </v:shape>
                          <v:shape id="shape_0" coordsize="195,90" path="m0,30l60,90l195,75l135,0l0,30xe" fillcolor="white" stroked="t" o:allowincell="f" style="position:absolute;left:5371;top:4245;width:94;height:70;mso-wrap-style:none;v-text-anchor:middle;mso-position-horizontal:center">
                            <v:fill o:detectmouseclick="t" type="solid" color2="black"/>
                            <v:stroke color="black" joinstyle="round" endcap="flat"/>
                            <w10:wrap type="square"/>
                          </v:shape>
                          <v:shape id="shape_0" coordsize="180,2819" path="m0,2819l45,0l180,375l135,2804l0,2819xe" fillcolor="white" stroked="t" o:allowincell="f" style="position:absolute;left:5978;top:2018;width:86;height:2249;mso-wrap-style:none;v-text-anchor:middle;mso-position-horizontal:center">
                            <v:fill o:detectmouseclick="t" type="solid" color2="black"/>
                            <v:stroke color="black" joinstyle="round" endcap="flat"/>
                            <w10:wrap type="square"/>
                          </v:shape>
                          <v:shape id="shape_0" coordsize="195,90" path="m0,30l45,90l195,75l135,0l0,30xe" fillcolor="white" stroked="t" o:allowincell="f" style="position:absolute;left:5751;top:4257;width:94;height:70;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532;top:4269;width:86;height:70;mso-wrap-style:none;v-text-anchor:middle;mso-position-horizontal:center">
                            <v:fill o:detectmouseclick="t" type="solid" color2="black"/>
                            <v:stroke color="black" joinstyle="round" endcap="flat"/>
                            <w10:wrap type="square"/>
                          </v:shape>
                          <v:shape id="shape_0" coordsize="195,90" path="m0,30l60,90l195,60l135,0l0,30xe" fillcolor="white" stroked="t" o:allowincell="f" style="position:absolute;left:5305;top:4269;width:94;height:70;mso-wrap-style:none;v-text-anchor:middle;mso-position-horizontal:center">
                            <v:fill o:detectmouseclick="t" type="solid" color2="black"/>
                            <v:stroke color="black" joinstyle="round" endcap="flat"/>
                            <w10:wrap type="square"/>
                          </v:shape>
                          <v:shape id="shape_0" coordsize="180,3179" path="m0,3179l45,0l180,330l135,3149l0,3179xe" fillcolor="white" stroked="t" o:allowincell="f" style="position:absolute;left:5913;top:1754;width:86;height:2537;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685;top:4281;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466;top:4281;width:86;height:70;mso-wrap-style:none;v-text-anchor:middle;mso-position-horizontal:center">
                            <v:fill o:detectmouseclick="t" type="solid" color2="black"/>
                            <v:stroke color="black" joinstyle="round" endcap="flat"/>
                            <w10:wrap type="square"/>
                          </v:shape>
                          <v:shape id="shape_0" coordsize="195,90" path="m0,15l60,90l195,60l135,0l0,15xe" fillcolor="white" stroked="t" o:allowincell="f" style="position:absolute;left:5239;top:4293;width:94;height:70;mso-wrap-style:none;v-text-anchor:middle;mso-position-horizontal:center">
                            <v:fill o:detectmouseclick="t" type="solid" color2="black"/>
                            <v:stroke color="black" joinstyle="round" endcap="flat"/>
                            <w10:wrap type="square"/>
                          </v:shape>
                          <v:shape id="shape_0" coordsize="180,3494" path="m0,3494l45,0l180,285l135,3464l0,3494xe" fillcolor="white" stroked="t" o:allowincell="f" style="position:absolute;left:5846;top:1527;width:86;height:2788;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5619;top:4293;width:86;height:82;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400;top:4305;width:86;height:70;mso-wrap-style:none;v-text-anchor:middle;mso-position-horizontal:center">
                            <v:fill o:detectmouseclick="t" type="solid" color2="black"/>
                            <v:stroke color="black" joinstyle="round" endcap="flat"/>
                            <w10:wrap type="square"/>
                          </v:shape>
                          <v:shape id="shape_0" coordsize="195,3719" path="m0,3719l60,0l195,210l150,3704l0,3719xe" fillcolor="white" stroked="t" o:allowincell="f" style="position:absolute;left:5773;top:1359;width:94;height:2968;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554;top:4317;width:86;height:70;mso-wrap-style:none;v-text-anchor:middle;mso-position-horizontal:center">
                            <v:fill o:detectmouseclick="t" type="solid" color2="black"/>
                            <v:stroke color="black" joinstyle="round" endcap="flat"/>
                            <w10:wrap type="square"/>
                          </v:shape>
                          <v:shape id="shape_0" coordsize="180,105" path="m0,30l45,105l180,75l135,0l0,30xe" fillcolor="white" stroked="t" o:allowincell="f" style="position:absolute;left:5334;top:4317;width:86;height:82;mso-wrap-style:none;v-text-anchor:middle;mso-position-horizontal:center">
                            <v:fill o:detectmouseclick="t" type="solid" color2="black"/>
                            <v:stroke color="black" joinstyle="round" endcap="flat"/>
                            <w10:wrap type="square"/>
                          </v:shape>
                          <v:shape id="shape_0" coordsize="195,3869" path="m0,3869l60,0l195,120l135,3839l0,3869xe" fillcolor="white" stroked="t" o:allowincell="f" style="position:absolute;left:5707;top:1263;width:94;height:3088;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488;top:4341;width:86;height:70;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268;top:4341;width:86;height:70;mso-wrap-style:none;v-text-anchor:middle;mso-position-horizontal:center">
                            <v:fill o:detectmouseclick="t" type="solid" color2="black"/>
                            <v:stroke color="black" joinstyle="round" endcap="flat"/>
                            <w10:wrap type="square"/>
                          </v:shape>
                          <v:shape id="shape_0" coordsize="195,3914" path="m0,3914l60,0l195,15l135,3884l0,3914xe" fillcolor="white" stroked="t" o:allowincell="f" style="position:absolute;left:5642;top:1251;width:94;height:3124;mso-wrap-style:none;v-text-anchor:middle;mso-position-horizontal:center">
                            <v:fill o:detectmouseclick="t" type="solid" color2="black"/>
                            <v:stroke color="black" joinstyle="round" endcap="flat"/>
                            <w10:wrap type="square"/>
                          </v:shape>
                          <v:shape id="shape_0" coordsize="180,90" path="m0,30l45,90l180,75l135,0l0,30xe" fillcolor="white" stroked="t" o:allowincell="f" style="position:absolute;left:5422;top:4353;width:86;height:70;mso-wrap-style:none;v-text-anchor:middle;mso-position-horizontal:center">
                            <v:fill o:detectmouseclick="t" type="solid" color2="black"/>
                            <v:stroke color="black" joinstyle="round" endcap="flat"/>
                            <w10:wrap type="square"/>
                          </v:shape>
                          <v:shape id="shape_0" coordsize="195,3929" path="m0,3929l60,90l195,0l135,3914l0,3929xe" fillcolor="white" stroked="t" o:allowincell="f" style="position:absolute;left:5576;top:1251;width:94;height:3136;mso-wrap-style:none;v-text-anchor:middle;mso-position-horizontal:center">
                            <v:fill o:detectmouseclick="t" type="solid" color2="black"/>
                            <v:stroke color="black" joinstyle="round" endcap="flat"/>
                            <w10:wrap type="square"/>
                          </v:shape>
                          <v:shape id="shape_0" coordsize="180,90" path="m0,30l45,90l180,60l135,0l0,30xe" fillcolor="white" stroked="t" o:allowincell="f" style="position:absolute;left:5356;top:4376;width:86;height:70;mso-wrap-style:none;v-text-anchor:middle;mso-position-horizontal:center">
                            <v:fill o:detectmouseclick="t" type="solid" color2="black"/>
                            <v:stroke color="black" joinstyle="round" endcap="flat"/>
                            <w10:wrap type="square"/>
                          </v:shape>
                          <v:shape id="shape_0" coordsize="195,3869" path="m0,3869l60,195l195,0l135,3839l0,3869xe" fillcolor="white" stroked="t" o:allowincell="f" style="position:absolute;left:5510;top:1323;width:94;height:3088;mso-wrap-style:none;v-text-anchor:middle;mso-position-horizontal:center">
                            <v:fill o:detectmouseclick="t" type="solid" color2="black"/>
                            <v:stroke color="black" joinstyle="round" endcap="flat"/>
                            <w10:wrap type="square"/>
                          </v:shape>
                          <v:shape id="shape_0" coordsize="180,90" path="m0,15l45,90l180,60l135,0l0,15xe" fillcolor="white" stroked="t" o:allowincell="f" style="position:absolute;left:5290;top:4400;width:86;height:70;mso-wrap-style:none;v-text-anchor:middle;mso-position-horizontal:center">
                            <v:fill o:detectmouseclick="t" type="solid" color2="black"/>
                            <v:stroke color="black" joinstyle="round" endcap="flat"/>
                            <w10:wrap type="square"/>
                          </v:shape>
                          <v:shape id="shape_0" coordsize="195,3689" path="m0,3689l60,315l195,0l135,3674l0,3689xe" fillcolor="white" stroked="t" o:allowincell="f" style="position:absolute;left:5444;top:1479;width:94;height:2944;mso-wrap-style:none;v-text-anchor:middle;mso-position-horizontal:center">
                            <v:fill o:detectmouseclick="t" type="solid" color2="black"/>
                            <v:stroke color="black" joinstyle="round" endcap="flat"/>
                            <w10:wrap type="square"/>
                          </v:shape>
                          <v:shape id="shape_0" coordsize="195,3404" path="m0,3404l45,405l195,0l135,3374l0,3404xe" fillcolor="white" stroked="t" o:allowincell="f" style="position:absolute;left:5378;top:1730;width:94;height:2716;mso-wrap-style:none;v-text-anchor:middle;mso-position-horizontal:center">
                            <v:fill o:detectmouseclick="t" type="solid" color2="black"/>
                            <v:stroke color="black" joinstyle="round" endcap="flat"/>
                            <w10:wrap type="square"/>
                          </v:shape>
                          <v:shape id="shape_0" coordsize="180,3029" path="m0,3029l45,480l180,0l135,2999l0,3029xe" fillcolor="white" stroked="t" o:allowincell="f" style="position:absolute;left:5312;top:2054;width:86;height:2417;mso-wrap-style:none;v-text-anchor:middle;mso-position-horizontal:center">
                            <v:fill o:detectmouseclick="t" type="solid" color2="black"/>
                            <v:stroke color="black" joinstyle="round" endcap="flat"/>
                            <w10:wrap type="square"/>
                          </v:shape>
                          <v:shape id="shape_0" stroked="f" o:allowincell="f" style="position:absolute;left:5371;top:4987;width:81;height:210;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5334,4880" to="5384,4998" stroked="t" o:allowincell="f" style="position:absolute;mso-position-horizontal:center">
                            <v:stroke color="black" joinstyle="miter" endcap="flat"/>
                            <v:fill o:detectmouseclick="t" on="false"/>
                            <w10:wrap type="square"/>
                          </v:line>
                          <v:shape id="shape_0" stroked="f" o:allowincell="f" style="position:absolute;left:6021;top:4784;width:158;height:211;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line id="shape_0" from="6000,4676" to="6050,4794" stroked="t" o:allowincell="f" style="position:absolute;mso-position-horizontal:center">
                            <v:stroke color="black" joinstyle="miter" endcap="flat"/>
                            <v:fill o:detectmouseclick="t" on="false"/>
                            <w10:wrap type="square"/>
                          </v:line>
                          <v:shape id="shape_0" stroked="f" o:allowincell="f" style="position:absolute;left:6680;top:4592;width:159;height:210;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line id="shape_0" from="6659,4484" to="6709,4602" stroked="t" o:allowincell="f" style="position:absolute;mso-position-horizontal:center">
                            <v:stroke color="black" joinstyle="miter" endcap="flat"/>
                            <v:fill o:detectmouseclick="t" on="false"/>
                            <w10:wrap type="square"/>
                          </v:line>
                          <v:shape id="shape_0" stroked="f" o:allowincell="f" style="position:absolute;left:7346;top:4399;width:158;height:210;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line id="shape_0" from="7325,4293" to="7375,4411" stroked="t" o:allowincell="f" style="position:absolute;mso-position-horizontal:center">
                            <v:stroke color="black" joinstyle="miter" endcap="flat"/>
                            <v:fill o:detectmouseclick="t" on="false"/>
                            <w10:wrap type="square"/>
                          </v:line>
                          <v:shape id="shape_0" stroked="f" o:allowincell="f" style="position:absolute;left:8004;top:4196;width:158;height:211;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line id="shape_0" from="7983,4090" to="8033,4207" stroked="t" o:allowincell="f" style="position:absolute;mso-position-horizontal:center">
                            <v:stroke color="black" joinstyle="miter" endcap="flat"/>
                            <v:fill o:detectmouseclick="t" on="false"/>
                            <w10:wrap type="square"/>
                          </v:line>
                          <v:line id="shape_0" from="5334,4078" to="8055,4878" stroked="t" o:allowincell="f" style="position:absolute;flip:x;mso-position-horizontal:center">
                            <v:stroke color="black" joinstyle="miter" endcap="flat"/>
                            <v:fill o:detectmouseclick="t" on="false"/>
                            <w10:wrap type="square"/>
                          </v:line>
                          <v:shape id="shape_0" stroked="f" o:allowincell="f" style="position:absolute;left:4983;top:4304;width:107;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11,4341" to="5097,4363" stroked="t" o:allowincell="f" style="position:absolute;flip:x;mso-position-horizontal:center">
                            <v:stroke color="black" joinstyle="miter" endcap="flat"/>
                            <v:fill o:detectmouseclick="t" on="false"/>
                            <w10:wrap type="square"/>
                          </v:line>
                          <v:shape id="shape_0" stroked="f" o:allowincell="f" style="position:absolute;left:5026;top:4412;width:107;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55,4448" to="5141,4470" stroked="t" o:allowincell="f" style="position:absolute;flip:x;mso-position-horizontal:center">
                            <v:stroke color="black" joinstyle="miter" endcap="flat"/>
                            <v:fill o:detectmouseclick="t" on="false"/>
                            <w10:wrap type="square"/>
                          </v:line>
                          <v:shape id="shape_0" stroked="f" o:allowincell="f" style="position:absolute;left:5078;top:4519;width:107;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107,4556" to="5194,4578" stroked="t" o:allowincell="f" style="position:absolute;flip:x;mso-position-horizontal:center">
                            <v:stroke color="black" joinstyle="miter" endcap="flat"/>
                            <v:fill o:detectmouseclick="t" on="false"/>
                            <w10:wrap type="square"/>
                          </v:line>
                          <v:shape id="shape_0" stroked="f" o:allowincell="f" style="position:absolute;left:5122;top:4628;width:107;height:31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151,4664" to="5238,4686" stroked="t" o:allowincell="f" style="position:absolute;flip:x;mso-position-horizontal:center">
                            <v:stroke color="black" joinstyle="miter" endcap="flat"/>
                            <v:fill o:detectmouseclick="t" on="false"/>
                            <w10:wrap type="square"/>
                          </v:line>
                          <v:shape id="shape_0" stroked="f" o:allowincell="f" style="position:absolute;left:5227;top:4735;width:1;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01,4772" to="5287,4794" stroked="t" o:allowincell="f" style="position:absolute;flip:x;mso-position-horizontal:center">
                            <v:stroke color="black" joinstyle="miter" endcap="flat"/>
                            <v:fill o:detectmouseclick="t" on="false"/>
                            <w10:wrap type="square"/>
                          </v:line>
                          <v:shape id="shape_0" stroked="f" o:allowincell="f" style="position:absolute;left:5234;top:4843;width:1;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45,4880" to="5331,4902" stroked="t" o:allowincell="f" style="position:absolute;flip:x;mso-position-horizontal:center">
                            <v:stroke color="black" joinstyle="miter" endcap="flat"/>
                            <v:fill o:detectmouseclick="t" on="false"/>
                            <w10:wrap type="square"/>
                          </v:line>
                          <v:line id="shape_0" from="5100,4341" to="5333,4878" stroked="t" o:allowincell="f" style="position:absolute;flip:xy;mso-position-horizontal:center">
                            <v:stroke color="black" joinstyle="miter" endcap="flat"/>
                            <v:fill o:detectmouseclick="t" on="false"/>
                            <w10:wrap type="square"/>
                          </v:line>
                          <v:shape id="shape_0" stroked="f" o:allowincell="f" style="position:absolute;left:8153;top:3635;width:79;height:210;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8057,3694" to="8143,3716" stroked="t" o:allowincell="f" style="position:absolute;flip:y;mso-position-horizontal:center">
                            <v:stroke color="black" joinstyle="miter" endcap="flat"/>
                            <v:fill o:detectmouseclick="t" on="false"/>
                            <w10:wrap type="square"/>
                          </v:line>
                          <v:line id="shape_0" from="8057,2951" to="8143,2973" stroked="t" o:allowincell="f" style="position:absolute;flip:y;mso-position-horizontal:center">
                            <v:stroke color="black" joinstyle="miter" endcap="flat"/>
                            <v:fill o:detectmouseclick="t" on="false"/>
                            <w10:wrap type="square"/>
                          </v:line>
                          <v:line id="shape_0" from="8057,2197" to="8143,2219" stroked="t" o:allowincell="f" style="position:absolute;flip:y;mso-position-horizontal:center">
                            <v:stroke color="black" joinstyle="miter" endcap="flat"/>
                            <v:fill o:detectmouseclick="t" on="false"/>
                            <w10:wrap type="square"/>
                          </v:line>
                          <v:line id="shape_0" from="8057,1454" to="8143,1476" stroked="t" o:allowincell="f" style="position:absolute;flip:y;mso-position-horizontal:center">
                            <v:stroke color="black" joinstyle="miter" endcap="flat"/>
                            <v:fill o:detectmouseclick="t" on="false"/>
                            <w10:wrap type="square"/>
                          </v:line>
                          <v:line id="shape_0" from="8057,700" to="8143,722" stroked="t" o:allowincell="f" style="position:absolute;flip:y;mso-position-horizontal:center">
                            <v:stroke color="black" joinstyle="miter" endcap="flat"/>
                            <v:fill o:detectmouseclick="t" on="false"/>
                            <w10:wrap type="square"/>
                          </v:line>
                          <v:line id="shape_0" from="8057,546" to="8057,4077" stroked="t" o:allowincell="f" style="position:absolute;flip:y;mso-position-horizontal:center">
                            <v:stroke color="black" joinstyle="miter" endcap="flat"/>
                            <v:fill o:detectmouseclick="t" on="false"/>
                            <w10:wrap type="square"/>
                          </v:line>
                        </v:group>
                      </v:group>
                      <v:shape id="shape_0" fillcolor="white" stroked="t" o:allowincell="f" style="position:absolute;left:6764;top:5511;width:536;height:50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v:group>
                  <v:group id="shape_0" style="position:absolute;left:441;top:6330;width:8568;height:5494">
                    <v:group id="shape_0" style="position:absolute;left:441;top:6554;width:3949;height:4968">
                      <v:shape id="shape_0" fillcolor="white" stroked="t" o:allowincell="f" style="position:absolute;left:3342;top:6953;width:964;height:124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6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3362;top:7978;width:1026;height:124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4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3363;top:9016;width:861;height:1244;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2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group id="shape_0" style="position:absolute;left:441;top:6554;width:3041;height:4968">
                        <v:shape id="shape_0" coordsize="75,915" path="m0,105l15,915l75,900l60,0l0,105xe" fillcolor="white" stroked="t" o:allowincell="f" style="position:absolute;left:3047;top:8906;width:33;height:787;mso-wrap-style:none;v-text-anchor:middle;mso-position-horizontal:center">
                          <v:fill o:detectmouseclick="t" type="solid" color2="black"/>
                          <v:stroke color="black" joinstyle="round" endcap="flat"/>
                          <w10:wrap type="square"/>
                        </v:shape>
                        <v:shape id="shape_0" coordsize="75,825" path="m0,105l15,825l75,810l60,0l0,105xe" fillcolor="white" stroked="t" o:allowincell="f" style="position:absolute;left:3019;top:8996;width:33;height:709;mso-wrap-style:none;v-text-anchor:middle;mso-position-horizontal:center">
                          <v:fill o:detectmouseclick="t" type="solid" color2="black"/>
                          <v:stroke color="black" joinstyle="round" endcap="flat"/>
                          <w10:wrap type="square"/>
                        </v:shape>
                        <v:shape id="shape_0" coordsize="75,720" path="m0,90l30,720l75,720l60,0l0,90xe" fillcolor="white" stroked="t" o:allowincell="f" style="position:absolute;left:2991;top:9087;width:33;height:619;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53;top:9681;width:40;height:37;mso-wrap-style:none;v-text-anchor:middle;mso-position-horizontal:center">
                          <v:fill o:detectmouseclick="t" type="solid" color2="black"/>
                          <v:stroke color="black" joinstyle="round" endcap="flat"/>
                          <w10:wrap type="square"/>
                        </v:shape>
                        <v:shape id="shape_0" coordsize="90,645" path="m0,105l30,645l90,630l60,0l0,105xe" fillcolor="white" stroked="t" o:allowincell="f" style="position:absolute;left:2964;top:9164;width:40;height:55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26;top:9694;width:40;height:37;mso-wrap-style:none;v-text-anchor:middle;mso-position-horizontal:center">
                          <v:fill o:detectmouseclick="t" type="solid" color2="black"/>
                          <v:stroke color="black" joinstyle="round" endcap="flat"/>
                          <w10:wrap type="square"/>
                        </v:shape>
                        <v:shape id="shape_0" coordsize="75,555" path="m0,60l15,555l75,540l45,0l0,60xe" fillcolor="white" stroked="t" o:allowincell="f" style="position:absolute;left:2943;top:9255;width:33;height:477;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3005;top:9707;width:33;height:24;mso-wrap-style:none;v-text-anchor:middle;mso-position-horizontal:center">
                          <v:fill o:detectmouseclick="t" type="solid" color2="black"/>
                          <v:stroke color="black" joinstyle="round" endcap="flat"/>
                          <w10:wrap type="square"/>
                        </v:shape>
                        <v:shape id="shape_0" coordsize="75,495" path="m0,0l15,495l75,495l60,0l0,0xe" fillcolor="white" stroked="t" o:allowincell="f" style="position:absolute;left:2915;top:9307;width:33;height:425;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67;top:970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78;top:9707;width:33;height:37;mso-wrap-style:none;v-text-anchor:middle;mso-position-horizontal:center">
                          <v:fill o:detectmouseclick="t" type="solid" color2="black"/>
                          <v:stroke color="black" joinstyle="round" endcap="flat"/>
                          <w10:wrap type="square"/>
                        </v:shape>
                        <v:shape id="shape_0" coordsize="75,720" path="m0,0l15,720l75,705l60,210l0,0xe" fillcolor="white" stroked="t" o:allowincell="f" style="position:absolute;left:2889;top:9126;width:33;height:619;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40;top:97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50;top:9720;width:33;height:37;mso-wrap-style:none;v-text-anchor:middle;mso-position-horizontal:center">
                          <v:fill o:detectmouseclick="t" type="solid" color2="black"/>
                          <v:stroke color="black" joinstyle="round" endcap="flat"/>
                          <w10:wrap type="square"/>
                        </v:shape>
                        <v:shape id="shape_0" coordsize="75,735" path="m0,45l15,735l75,720l60,0l0,45xe" fillcolor="white" stroked="t" o:allowincell="f" style="position:absolute;left:2860;top:9126;width:33;height:6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012;top:973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23;top:9733;width:33;height:24;mso-wrap-style:none;v-text-anchor:middle;mso-position-horizontal:center">
                          <v:fill o:detectmouseclick="t" type="solid" color2="black"/>
                          <v:stroke color="black" joinstyle="round" endcap="flat"/>
                          <w10:wrap type="square"/>
                        </v:shape>
                        <v:shape id="shape_0" coordsize="75,705" path="m0,315l15,705l75,690l60,0l0,315xe" fillcolor="white" stroked="t" o:allowincell="f" style="position:absolute;left:2834;top:9164;width:33;height:606;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074;top:973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984;top:973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895;top:9733;width:33;height:37;mso-wrap-style:none;v-text-anchor:middle;mso-position-horizontal:center">
                          <v:fill o:detectmouseclick="t" type="solid" color2="black"/>
                          <v:stroke color="black" joinstyle="round" endcap="flat"/>
                          <w10:wrap type="square"/>
                        </v:shape>
                        <v:shape id="shape_0" coordsize="75,390" path="m0,195l30,390l75,390l60,0l0,195xe" fillcolor="white" stroked="t" o:allowincell="f" style="position:absolute;left:2805;top:9436;width:33;height:335;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3047;top:9746;width:40;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57;top:974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68;top:9746;width:40;height:37;mso-wrap-style:none;v-text-anchor:middle;mso-position-horizontal:center">
                          <v:fill o:detectmouseclick="t" type="solid" color2="black"/>
                          <v:stroke color="black" joinstyle="round" endcap="flat"/>
                          <w10:wrap type="square"/>
                        </v:shape>
                        <v:shape id="shape_0" coordsize="90,210" path="m0,120l30,210l90,195l60,0l0,120xe" fillcolor="white" stroked="t" o:allowincell="f" style="position:absolute;left:2779;top:9604;width:40;height:179;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3019;top:975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929;top:975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840;top:9759;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088;top:9759;width:33;height:37;mso-wrap-style:none;v-text-anchor:middle;mso-position-horizontal:center">
                          <v:fill o:detectmouseclick="t" type="solid" color2="black"/>
                          <v:stroke color="black" joinstyle="round" endcap="flat"/>
                          <w10:wrap type="square"/>
                        </v:shape>
                        <v:shape id="shape_0" coordsize="75,105" path="m0,75l15,105l75,90l45,0l0,75xe" fillcolor="white" stroked="t" o:allowincell="f" style="position:absolute;left:2758;top:9707;width:33;height:89;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98;top:9759;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09;top:9759;width:33;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819;top:977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060;top:9772;width:33;height:24;mso-wrap-style:none;v-text-anchor:middle;mso-position-horizontal:center">
                          <v:fill o:detectmouseclick="t" type="solid" color2="black"/>
                          <v:stroke color="black" joinstyle="round" endcap="flat"/>
                          <w10:wrap type="square"/>
                        </v:shape>
                        <v:shape id="shape_0" coordsize="75,45" path="m0,45l15,30l75,30l60,0l0,45xe" fillcolor="white" stroked="t" o:allowincell="f" style="position:absolute;left:2729;top:977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71;top:977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81;top:977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91;top:977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33;top:9772;width:33;height:37;mso-wrap-style:none;v-text-anchor:middle;mso-position-horizontal:center">
                          <v:fill o:detectmouseclick="t" type="solid" color2="black"/>
                          <v:stroke color="black" joinstyle="round" endcap="flat"/>
                          <w10:wrap type="square"/>
                        </v:shape>
                        <v:shape id="shape_0" coordsize="75,30" path="m0,30l15,15l75,0l60,15l0,30xe" fillcolor="white" stroked="t" o:allowincell="f" style="position:absolute;left:2702;top:97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43;top:978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853;top:9785;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95;top:97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64;top:97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05;top:9785;width:33;height:37;mso-wrap-style:none;v-text-anchor:middle;mso-position-horizontal:center">
                          <v:fill o:detectmouseclick="t" type="solid" color2="black"/>
                          <v:stroke color="black" joinstyle="round" endcap="flat"/>
                          <w10:wrap type="square"/>
                        </v:shape>
                        <v:shape id="shape_0" coordsize="75,30" path="m0,30l15,15l75,0l60,15l0,30xe" fillcolor="white" stroked="t" o:allowincell="f" style="position:absolute;left:2674;top:9811;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15;top:97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26;top:9785;width:33;height:3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3067;top:97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36;top:9798;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2978;top:9798;width:33;height:24;mso-wrap-style:none;v-text-anchor:middle;mso-position-horizontal:center">
                          <v:fill o:detectmouseclick="t" type="solid" color2="black"/>
                          <v:stroke color="black" joinstyle="round" endcap="flat"/>
                          <w10:wrap type="square"/>
                        </v:shape>
                        <v:shape id="shape_0" coordsize="75,30" path="m0,30l15,0l75,0l60,15l0,30xe" fillcolor="white" stroked="t" o:allowincell="f" style="position:absolute;left:2646;top:9824;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889;top:979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98;top:979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40;top:9798;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09;top:9798;width:33;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950;top:9811;width:40;height:24;mso-wrap-style:none;v-text-anchor:middle;mso-position-horizontal:center">
                          <v:fill o:detectmouseclick="t" type="solid" color2="black"/>
                          <v:stroke color="black" joinstyle="round" endcap="flat"/>
                          <w10:wrap type="square"/>
                        </v:shape>
                        <v:shape id="shape_0" coordsize="75,45" path="m0,45l30,15l75,0l60,30l0,45xe" fillcolor="white" stroked="t" o:allowincell="f" style="position:absolute;left:2619;top:9824;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860;top:9811;width:40;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02;top:981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71;top:981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12;top:981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81;top:981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23;top:9811;width:40;height:37;mso-wrap-style:none;v-text-anchor:middle;mso-position-horizontal:center">
                          <v:fill o:detectmouseclick="t" type="solid" color2="black"/>
                          <v:stroke color="black" joinstyle="round" endcap="flat"/>
                          <w10:wrap type="square"/>
                        </v:shape>
                        <v:shape id="shape_0" coordsize="90,45" path="m0,45l30,15l90,0l60,30l0,45xe" fillcolor="white" stroked="t" o:allowincell="f" style="position:absolute;left:2591;top:98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34;top:9811;width:40;height:37;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3081;top:9824;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743;top:9824;width:40;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991;top:9824;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653;top:9824;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02;top:9824;width:33;height:37;mso-wrap-style:none;v-text-anchor:middle;mso-position-horizontal:center">
                          <v:fill o:detectmouseclick="t" type="solid" color2="black"/>
                          <v:stroke color="black" joinstyle="round" endcap="flat"/>
                          <w10:wrap type="square"/>
                        </v:shape>
                        <v:shape id="shape_0" coordsize="75,45" path="m0,45l15,15l75,0l45,30l0,45xe" fillcolor="white" stroked="t" o:allowincell="f" style="position:absolute;left:2571;top:9849;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813;top:98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53;top:982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22;top:98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64;top:982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633;top:9824;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874;top:9836;width:33;height:24;mso-wrap-style:none;v-text-anchor:middle;mso-position-horizontal:center">
                          <v:fill o:detectmouseclick="t" type="solid" color2="black"/>
                          <v:stroke color="black" joinstyle="round" endcap="flat"/>
                          <w10:wrap type="square"/>
                        </v:shape>
                        <v:shape id="shape_0" coordsize="75,45" path="m0,45l15,0l75,0l60,30l0,45xe" fillcolor="white" stroked="t" o:allowincell="f" style="position:absolute;left:2543;top:9862;width:33;height:37;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3116;top:9836;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784;top:9836;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26;top:983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95;top:983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36;top:983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05;top:983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47;top:9836;width:33;height:37;mso-wrap-style:none;v-text-anchor:middle;mso-position-horizontal:center">
                          <v:fill o:detectmouseclick="t" type="solid" color2="black"/>
                          <v:stroke color="black" joinstyle="round" endcap="flat"/>
                          <w10:wrap type="square"/>
                        </v:shape>
                        <v:shape id="shape_0" coordsize="75,60" path="m0,60l15,15l75,0l60,45l0,60xe" fillcolor="white" stroked="t" o:allowincell="f" style="position:absolute;left:2515;top:9862;width:33;height:50;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3088;top:9849;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758;top:984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98;top:984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667;top:984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909;top:984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577;top:9849;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19;top:9849;width:33;height:37;mso-wrap-style:none;v-text-anchor:middle;mso-position-horizontal:center">
                          <v:fill o:detectmouseclick="t" type="solid" color2="black"/>
                          <v:stroke color="black" joinstyle="round" endcap="flat"/>
                          <w10:wrap type="square"/>
                        </v:shape>
                        <v:shape id="shape_0" coordsize="75,60" path="m0,60l15,15l75,0l60,45l0,60xe" fillcolor="white" stroked="t" o:allowincell="f" style="position:absolute;left:2488;top:9875;width:33;height:5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60;top:984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29;top:984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71;top:984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40;top:9849;width:33;height:37;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881;top:9862;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550;top:9862;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3122;top:9862;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791;top:9862;width:33;height:24;mso-wrap-style:none;v-text-anchor:middle;mso-position-horizontal:center">
                          <v:fill o:detectmouseclick="t" type="solid" color2="black"/>
                          <v:stroke color="black" joinstyle="round" endcap="flat"/>
                          <w10:wrap type="square"/>
                        </v:shape>
                        <v:shape id="shape_0" coordsize="75,45" path="m0,45l15,0l75,0l60,45l0,45xe" fillcolor="white" stroked="t" o:allowincell="f" style="position:absolute;left:2460;top:988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033;top:986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02;top:986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943;top:986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612;top:986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53;top:986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22;top:986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95;top:986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64;top:9862;width:40;height:37;mso-wrap-style:none;v-text-anchor:middle;mso-position-horizontal:center">
                          <v:fill o:detectmouseclick="t" type="solid" color2="black"/>
                          <v:stroke color="black" joinstyle="round" endcap="flat"/>
                          <w10:wrap type="square"/>
                        </v:shape>
                        <v:shape id="shape_0" coordsize="75,60" path="m0,60l30,15l75,0l60,45l0,60xe" fillcolor="white" stroked="t" o:allowincell="f" style="position:absolute;left:2433;top:9888;width:33;height:50;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005;top:987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674;top:987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915;top:987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84;top:9875;width:40;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26;top:987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95;top:987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67;top:987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36;top:9875;width:40;height:37;mso-wrap-style:none;v-text-anchor:middle;mso-position-horizontal:center">
                          <v:fill o:detectmouseclick="t" type="solid" color2="black"/>
                          <v:stroke color="black" joinstyle="round" endcap="flat"/>
                          <w10:wrap type="square"/>
                        </v:shape>
                        <v:shape id="shape_0" coordsize="90,60" path="m0,60l30,15l90,0l60,45l0,60xe" fillcolor="white" stroked="t" o:allowincell="f" style="position:absolute;left:2405;top:9901;width:40;height:5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78;top:987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46;top:9875;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895;top:9875;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57;top:9875;width:40;height:37;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3136;top:9888;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805;top:9888;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467;top:9888;width:40;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3047;top:9888;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715;top:9888;width:33;height:24;mso-wrap-style:none;v-text-anchor:middle;mso-position-horizontal:center">
                          <v:fill o:detectmouseclick="t" type="solid" color2="black"/>
                          <v:stroke color="black" joinstyle="round" endcap="flat"/>
                          <w10:wrap type="square"/>
                        </v:shape>
                        <v:shape id="shape_0" coordsize="75,60" path="m0,60l15,0l75,0l45,45l0,60xe" fillcolor="white" stroked="t" o:allowincell="f" style="position:absolute;left:2385;top:9914;width:33;height:5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57;top:988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626;top:98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68;top:988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536;top:98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09;top:98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79;top:988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446;top:9888;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3019;top:9901;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688;top:9901;width:33;height:24;mso-wrap-style:none;v-text-anchor:middle;mso-position-horizontal:center">
                          <v:fill o:detectmouseclick="t" type="solid" color2="black"/>
                          <v:stroke color="black" joinstyle="round" endcap="flat"/>
                          <w10:wrap type="square"/>
                        </v:shape>
                        <v:shape id="shape_0" coordsize="74,75" path="m0,75l15,15l74,0l59,60l0,75xe" fillcolor="white" stroked="t" o:allowincell="f" style="position:absolute;left:2357;top:9914;width:33;height:63;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29;top:990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98;top:9901;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40;top:990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09;top:990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81;top:990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50;top:990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19;top:990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91;top:990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60;top:9901;width:33;height:37;mso-wrap-style:none;v-text-anchor:middle;mso-position-horizontal:center">
                          <v:fill o:detectmouseclick="t" type="solid" color2="black"/>
                          <v:stroke color="black" joinstyle="round" endcap="flat"/>
                          <w10:wrap type="square"/>
                        </v:shape>
                        <v:shape id="shape_0" coordsize="75,75" path="m0,75l15,15l75,0l60,60l0,75xe" fillcolor="white" stroked="t" o:allowincell="f" style="position:absolute;left:2330;top:9927;width:33;height:6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02;top:990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71;top:9901;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143;top:991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813;top:991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81;top:9914;width:33;height:24;mso-wrap-style:none;v-text-anchor:middle;mso-position-horizontal:center">
                          <v:fill o:detectmouseclick="t" type="solid" color2="black"/>
                          <v:stroke color="black" joinstyle="round" endcap="flat"/>
                          <w10:wrap type="square"/>
                        </v:shape>
                        <v:group id="shape_0" style="position:absolute;left:1930;top:9914;width:1296;height:191">
                          <v:shape id="shape_0" coordsize="75,30" path="m0,0l15,30l75,30l60,0l0,0xe" fillcolor="white" stroked="t" o:allowincell="f" style="position:absolute;left:3054;top:991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22;top:991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391;top:9914;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64;top:991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33;top:9914;width:33;height:37;mso-wrap-style:none;v-text-anchor:middle;mso-position-horizontal:center">
                            <v:fill o:detectmouseclick="t" type="solid" color2="black"/>
                            <v:stroke color="black" joinstyle="round" endcap="flat"/>
                            <w10:wrap type="square"/>
                          </v:shape>
                          <v:shape id="shape_0" coordsize="75,60" path="m0,60l15,15l75,0l60,60l0,60xe" fillcolor="white" stroked="t" o:allowincell="f" style="position:absolute;left:2302;top:9939;width:33;height:5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74;top:991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43;top:991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116;top:991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85;top:991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53;top:991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026;top:991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695;top:9914;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64;top:9914;width:33;height:3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936;top:992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605;top:9926;width:33;height:24;mso-wrap-style:none;v-text-anchor:middle;mso-position-horizontal:center">
                            <v:fill o:detectmouseclick="t" type="solid" color2="black"/>
                            <v:stroke color="black" joinstyle="round" endcap="flat"/>
                            <w10:wrap type="square"/>
                          </v:shape>
                          <v:shape id="shape_0" coordsize="75,60" path="m0,60l15,0l75,0l60,45l0,60xe" fillcolor="white" stroked="t" o:allowincell="f" style="position:absolute;left:2275;top:9952;width:33;height:50;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2847;top:9926;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2515;top:9926;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88;top:992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58;top:992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426;top:992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98;top:992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67;top:992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337;top:992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09;top:992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78;top:9926;width:40;height:37;mso-wrap-style:none;v-text-anchor:middle;mso-position-horizontal:center">
                            <v:fill o:detectmouseclick="t" type="solid" color2="black"/>
                            <v:stroke color="black" joinstyle="round" endcap="flat"/>
                            <w10:wrap type="square"/>
                          </v:shape>
                          <v:shape id="shape_0" coordsize="75,75" path="m0,75l30,15l75,0l60,60l0,75xe" fillcolor="white" stroked="t" o:allowincell="f" style="position:absolute;left:2247;top:9952;width:33;height:63;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3150;top:9939;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819;top:9939;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488;top:993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060;top:993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729;top:993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398;top:993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971;top:993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640;top:993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309;top:9939;width:40;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81;top:993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50;top:9939;width:40;height:37;mso-wrap-style:none;v-text-anchor:middle;mso-position-horizontal:center">
                            <v:fill o:detectmouseclick="t" type="solid" color2="black"/>
                            <v:stroke color="black" joinstyle="round" endcap="flat"/>
                            <w10:wrap type="square"/>
                          </v:shape>
                          <v:shape id="shape_0" coordsize="90,75" path="m0,75l30,15l90,0l60,60l0,75xe" fillcolor="white" stroked="t" o:allowincell="f" style="position:absolute;left:2220;top:9965;width:40;height:63;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129;top:993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91;top:993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60;top:9939;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040;top:9939;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09;top:9939;width:33;height:37;mso-wrap-style:none;v-text-anchor:middle;mso-position-horizontal:center">
                            <v:fill o:detectmouseclick="t" type="solid" color2="black"/>
                            <v:stroke color="black" joinstyle="round" endcap="flat"/>
                            <w10:wrap type="square"/>
                          </v:shape>
                          <v:shape id="shape_0" coordsize="89,45" path="m0,15l29,45l89,30l59,0l0,15xe" fillcolor="white" stroked="t" o:allowincell="f" style="position:absolute;left:2371;top:9939;width:39;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950;top:9952;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619;top:9952;width:33;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281;top:9952;width:40;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860;top:9952;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529;top:9952;width:33;height:24;mso-wrap-style:none;v-text-anchor:middle;mso-position-horizontal:center">
                            <v:fill o:detectmouseclick="t" type="solid" color2="black"/>
                            <v:stroke color="black" joinstyle="round" endcap="flat"/>
                            <w10:wrap type="square"/>
                          </v:shape>
                          <v:shape id="shape_0" coordsize="75,60" path="m0,60l15,0l75,0l45,60l0,60xe" fillcolor="white" stroked="t" o:allowincell="f" style="position:absolute;left:2199;top:9978;width:33;height:5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02;top:995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71;top:995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440;top:995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12;top:995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81;top:9952;width:33;height:37;mso-wrap-style:none;v-text-anchor:middle;mso-position-horizontal:center">
                            <v:fill o:detectmouseclick="t" type="solid" color2="black"/>
                            <v:stroke color="black" joinstyle="round" endcap="flat"/>
                            <w10:wrap type="square"/>
                          </v:shape>
                          <v:shape id="shape_0" coordsize="74,45" path="m0,15l15,45l74,30l45,0l0,15xe" fillcolor="white" stroked="t" o:allowincell="f" style="position:absolute;left:2350;top:995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23;top:995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91;top:995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261;top:995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64;top:995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34;top:995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02;top:9952;width:33;height:37;mso-wrap-style:none;v-text-anchor:middle;mso-position-horizontal:center">
                            <v:fill o:detectmouseclick="t" type="solid" color2="black"/>
                            <v:stroke color="black" joinstyle="round" endcap="flat"/>
                            <w10:wrap type="square"/>
                          </v:shape>
                          <v:shape id="shape_0" coordsize="75,75" path="m0,75l15,15l75,0l60,60l0,75xe" fillcolor="white" stroked="t" o:allowincell="f" style="position:absolute;left:2171;top:9978;width:33;height:63;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074;top:996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43;top:996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12;top:996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85;top:996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653;top:996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323;top:9965;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95;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64;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33;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36;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05;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74;top:9965;width:33;height:37;mso-wrap-style:none;v-text-anchor:middle;mso-position-horizontal:center">
                            <v:fill o:detectmouseclick="t" type="solid" color2="black"/>
                            <v:stroke color="black" joinstyle="round" endcap="flat"/>
                            <w10:wrap type="square"/>
                          </v:shape>
                          <v:shape id="shape_0" coordsize="75,75" path="m0,75l15,15l75,0l60,60l0,75xe" fillcolor="white" stroked="t" o:allowincell="f" style="position:absolute;left:2143;top:9991;width:33;height:6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47;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16;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85;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57;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26;top:996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95;top:9965;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868;top:997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36;top:997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05;top:9978;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3109;top:9978;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779;top:9978;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446;top:9978;width:33;height:24;mso-wrap-style:none;v-text-anchor:middle;mso-position-horizontal:center">
                            <v:fill o:detectmouseclick="t" type="solid" color2="black"/>
                            <v:stroke color="black" joinstyle="round" endcap="flat"/>
                            <w10:wrap type="square"/>
                          </v:shape>
                          <v:shape id="shape_0" coordsize="75,60" path="m0,60l15,0l75,0l60,60l0,60xe" fillcolor="white" stroked="t" o:allowincell="f" style="position:absolute;left:2116;top:10004;width:33;height:50;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019;top:997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88;top:9978;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57;top:997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929;top:997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98;top:997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68;top:997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171;top:997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840;top:997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09;top:997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78;top:9978;width:33;height:37;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3081;top:9991;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750;top:9991;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419;top:9991;width:33;height:24;mso-wrap-style:none;v-text-anchor:middle;mso-position-horizontal:center">
                            <v:fill o:detectmouseclick="t" type="solid" color2="black"/>
                            <v:stroke color="black" joinstyle="round" endcap="flat"/>
                            <w10:wrap type="square"/>
                          </v:shape>
                          <v:shape id="shape_0" coordsize="75,75" path="m0,75l15,15l75,0l60,60l0,75xe" fillcolor="white" stroked="t" o:allowincell="f" style="position:absolute;left:2088;top:10004;width:33;height:63;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991;top:9991;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660;top:9991;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330;top:9991;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902;top:9991;width:40;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71;top:999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241;top:9991;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43;top:999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13;top:999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81;top:9991;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50;top:9991;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54;top:999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22;top:999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391;top:9991;width:40;height:37;mso-wrap-style:none;v-text-anchor:middle;mso-position-horizontal:center">
                            <v:fill o:detectmouseclick="t" type="solid" color2="black"/>
                            <v:stroke color="black" joinstyle="round" endcap="flat"/>
                            <w10:wrap type="square"/>
                          </v:shape>
                          <v:shape id="shape_0" coordsize="75,60" path="m0,60l30,15l75,0l60,60l0,60xe" fillcolor="white" stroked="t" o:allowincell="f" style="position:absolute;left:2061;top:10017;width:33;height:5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64;top:999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33;top:999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302;top:9991;width:40;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874;top:1000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43;top:1000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212;top:1000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116;top:1000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785;top:1000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453;top:1000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123;top:10004;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033;top:1000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95;top:10004;width:40;height:37;mso-wrap-style:none;v-text-anchor:middle;mso-position-horizontal:center">
                            <v:fill o:detectmouseclick="t" type="solid" color2="black"/>
                            <v:stroke color="black" joinstyle="round" endcap="flat"/>
                            <w10:wrap type="square"/>
                          </v:shape>
                          <v:shape id="shape_0" coordsize="89,45" path="m0,15l30,45l89,30l59,0l0,15xe" fillcolor="white" stroked="t" o:allowincell="f" style="position:absolute;left:2364;top:10004;width:39;height:37;mso-wrap-style:none;v-text-anchor:middle;mso-position-horizontal:center">
                            <v:fill o:detectmouseclick="t" type="solid" color2="black"/>
                            <v:stroke color="black" joinstyle="round" endcap="flat"/>
                            <w10:wrap type="square"/>
                          </v:shape>
                          <v:shape id="shape_0" coordsize="90,45" path="m0,45l30,15l90,0l60,45l0,45xe" fillcolor="white" stroked="t" o:allowincell="f" style="position:absolute;left:2033;top:10029;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43;top:1000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05;top:1000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75;top:10004;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185;top:1000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853;top:1000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522;top:1000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86;top:10004;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095;top:1000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64;top:1000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433;top:1000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95;top:10004;width:40;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005;top:1001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674;top:1001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343;top:10017;width:33;height:24;mso-wrap-style:none;v-text-anchor:middle;mso-position-horizontal:center">
                            <v:fill o:detectmouseclick="t" type="solid" color2="black"/>
                            <v:stroke color="black" joinstyle="round" endcap="flat"/>
                            <w10:wrap type="square"/>
                          </v:shape>
                          <v:shape id="shape_0" coordsize="75,45" path="m0,45l15,0l75,0l45,30l0,45xe" fillcolor="white" stroked="t" o:allowincell="f" style="position:absolute;left:2012;top:10042;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16;top:10017;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584;top:10017;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254;top:10017;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57;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26;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95;top:1001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65;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67;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36;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05;top:1001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074;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78;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47;top:1001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16;top:10017;width:33;height:37;mso-wrap-style:none;v-text-anchor:middle;mso-position-horizontal:center">
                            <v:fill o:detectmouseclick="t" type="solid" color2="black"/>
                            <v:stroke color="black" joinstyle="round" endcap="flat"/>
                            <w10:wrap type="square"/>
                          </v:shape>
                          <v:shape id="shape_0" coordsize="75,60" path="m0,60l15,15l75,0l60,45l0,60xe" fillcolor="white" stroked="t" o:allowincell="f" style="position:absolute;left:1985;top:10042;width:33;height:5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89;top:10017;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557;top:10029;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226;top:1002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129;top:1002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98;top:1002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67;top:1002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36;top:1002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3040;top:1002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709;top:10029;width:33;height:24;mso-wrap-style:none;v-text-anchor:middle;mso-position-horizontal:center">
                            <v:fill o:detectmouseclick="t" type="solid" color2="black"/>
                            <v:stroke color="black" joinstyle="round" endcap="flat"/>
                            <w10:wrap type="square"/>
                          </v:shape>
                          <v:shape id="shape_0" coordsize="74,30" path="m0,15l14,30l74,30l59,0l0,15xe" fillcolor="white" stroked="t" o:allowincell="f" style="position:absolute;left:2378;top:1002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047;top:10029;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50;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19;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88;top:10029;width:33;height:37;mso-wrap-style:none;v-text-anchor:middle;mso-position-horizontal:center">
                            <v:fill o:detectmouseclick="t" type="solid" color2="black"/>
                            <v:stroke color="black" joinstyle="round" endcap="flat"/>
                            <w10:wrap type="square"/>
                          </v:shape>
                          <v:shape id="shape_0" coordsize="75,45" path="m0,45l15,15l75,0l60,45l0,45xe" fillcolor="white" stroked="t" o:allowincell="f" style="position:absolute;left:1957;top:1005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92;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60;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29;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99;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02;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71;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40;top:1002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10;top:10029;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3012;top:10042;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681;top:10042;width:33;height:24;mso-wrap-style:none;v-text-anchor:middle;mso-position-horizontal:center">
                            <v:fill o:detectmouseclick="t" type="solid" color2="black"/>
                            <v:stroke color="black" joinstyle="round" endcap="flat"/>
                            <w10:wrap type="square"/>
                          </v:shape>
                          <v:shape id="shape_0" coordsize="74,30" path="m0,0l15,30l74,15l60,0l0,0xe" fillcolor="white" stroked="t" o:allowincell="f" style="position:absolute;left:2350;top:10042;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019;top:1004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23;top:1004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91;top:1004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61;top:10042;width:33;height:24;mso-wrap-style:none;v-text-anchor:middle;mso-position-horizontal:center">
                            <v:fill o:detectmouseclick="t" type="solid" color2="black"/>
                            <v:stroke color="black" joinstyle="round" endcap="flat"/>
                            <w10:wrap type="square"/>
                          </v:shape>
                          <v:shape id="shape_0" coordsize="75,45" path="m0,45l15,0l75,0l60,30l0,45xe" fillcolor="white" stroked="t" o:allowincell="f" style="position:absolute;left:1930;top:1006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164;top:1004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834;top:1004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02;top:1004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71;top:1004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074;top:1004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43;top:10042;width:33;height:37;mso-wrap-style:none;v-text-anchor:middle;mso-position-horizontal:center">
                            <v:fill o:detectmouseclick="t" type="solid" color2="black"/>
                            <v:stroke color="black" joinstyle="round" endcap="flat"/>
                            <w10:wrap type="square"/>
                          </v:shape>
                        </v:group>
                        <v:group id="shape_0" style="position:absolute;left:1640;top:10043;width:1627;height:129">
                          <v:shape id="shape_0" coordsize="75,45" path="m0,15l15,45l75,30l60,0l0,15xe" fillcolor="white" stroked="t" o:allowincell="f" style="position:absolute;left:2412;top:1004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81;top:1004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984;top:1004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653;top:1004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322;top:1004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91;top:1004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895;top:1004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63;top:1004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233;top:10043;width:33;height:37;mso-wrap-style:none;v-text-anchor:middle;mso-position-horizontal:center">
                            <v:fill o:detectmouseclick="t" type="solid" color2="black"/>
                            <v:stroke color="black" joinstyle="round" endcap="flat"/>
                            <w10:wrap type="square"/>
                          </v:shape>
                          <v:shape id="shape_0" coordsize="75,45" path="m0,45l15,15l75,0l60,45l0,45xe" fillcolor="white" stroked="t" o:allowincell="f" style="position:absolute;left:1902;top:10068;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136;top:1005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805;top:10055;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474;top:10055;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143;top:10055;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046;top:1005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715;top:10055;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385;top:10055;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053;top:10055;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57;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25;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95;top:10055;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64;top:10055;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98;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68;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36;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05;top:10055;width:40;height:37;mso-wrap-style:none;v-text-anchor:middle;mso-position-horizontal:center">
                            <v:fill o:detectmouseclick="t" type="solid" color2="black"/>
                            <v:stroke color="black" joinstyle="round" endcap="flat"/>
                            <w10:wrap type="square"/>
                          </v:shape>
                          <v:shape id="shape_0" coordsize="75,45" path="m0,45l30,15l75,0l60,30l0,45xe" fillcolor="white" stroked="t" o:allowincell="f" style="position:absolute;left:1874;top:10081;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08;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77;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46;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15;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19;top:1005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88;top:10055;width:40;height:37;mso-wrap-style:none;v-text-anchor:middle;mso-position-horizontal:center">
                            <v:fill o:detectmouseclick="t" type="solid" color2="black"/>
                            <v:stroke color="black" joinstyle="round" endcap="flat"/>
                            <w10:wrap type="square"/>
                          </v:shape>
                          <v:shape id="shape_0" coordsize="89,45" path="m0,15l30,45l89,30l59,0l0,15xe" fillcolor="white" stroked="t" o:allowincell="f" style="position:absolute;left:2357;top:10055;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26;top:10055;width:40;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929;top:1006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98;top:1006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267;top:1006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936;top:10068;width:40;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3177;top:10068;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846;top:10068;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508;top:10068;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178;top:10068;width:40;height:24;mso-wrap-style:none;v-text-anchor:middle;mso-position-horizontal:center">
                            <v:fill o:detectmouseclick="t" type="solid" color2="black"/>
                            <v:stroke color="black" joinstyle="round" endcap="flat"/>
                            <w10:wrap type="square"/>
                          </v:shape>
                          <v:shape id="shape_0" coordsize="90,30" path="m0,30l30,0l90,0l60,30l0,30xe" fillcolor="white" stroked="t" o:allowincell="f" style="position:absolute;left:1846;top:10094;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088;top:1006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58;top:1006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19;top:1006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88;top:10068;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98;top:1006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667;top:1006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336;top:1006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98;top:10068;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08;top:1006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577;top:1006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247;top:1006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09;top:10068;width:40;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3150;top:10081;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819;top:10081;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488;top:10081;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157;top:10081;width:33;height:24;mso-wrap-style:none;v-text-anchor:middle;mso-position-horizontal:center">
                            <v:fill o:detectmouseclick="t" type="solid" color2="black"/>
                            <v:stroke color="black" joinstyle="round" endcap="flat"/>
                            <w10:wrap type="square"/>
                          </v:shape>
                          <v:shape id="shape_0" coordsize="75,30" path="m0,30l15,15l75,0l45,30l0,30xe" fillcolor="white" stroked="t" o:allowincell="f" style="position:absolute;left:1826;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060;top:1008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29;top:1008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398;top:1008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067;top:1008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970;top:1008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639;top:10081;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09;top:1008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978;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212;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81;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50;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20;top:1008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88;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22;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91;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60;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29;top:10081;width:33;height:37;mso-wrap-style:none;v-text-anchor:middle;mso-position-horizontal:center">
                            <v:fill o:detectmouseclick="t" type="solid" color2="black"/>
                            <v:stroke color="black" joinstyle="round" endcap="flat"/>
                            <w10:wrap type="square"/>
                          </v:shape>
                          <v:shape id="shape_0" coordsize="75,30" path="m0,30l15,15l75,0l60,15l0,30xe" fillcolor="white" stroked="t" o:allowincell="f" style="position:absolute;left:1798;top:10107;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33;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01;top:10081;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71;top:100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40;top:10081;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943;top:1009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612;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81;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50;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184;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853;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22;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91;top:1009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60;top:10094;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95;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63;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32;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02;top:10094;width:33;height:37;mso-wrap-style:none;v-text-anchor:middle;mso-position-horizontal:center">
                            <v:fill o:detectmouseclick="t" type="solid" color2="black"/>
                            <v:stroke color="black" joinstyle="round" endcap="flat"/>
                            <w10:wrap type="square"/>
                          </v:shape>
                          <v:shape id="shape_0" coordsize="75,15" path="m0,15l15,15l75,0l60,15l0,15xe" fillcolor="white" stroked="t" o:allowincell="f" style="position:absolute;left:1771;top:10120;width:33;height:1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05;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74;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43;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12;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15;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84;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54;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22;top:1009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157;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26;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94;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65;top:1009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33;top:10094;width:33;height:3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3067;top:10107;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36;top:10107;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05;top:10107;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074;top:10107;width:33;height:24;mso-wrap-style:none;v-text-anchor:middle;mso-position-horizontal:center">
                            <v:fill o:detectmouseclick="t" type="solid" color2="black"/>
                            <v:stroke color="black" joinstyle="round" endcap="flat"/>
                            <w10:wrap type="square"/>
                          </v:shape>
                          <v:shape id="shape_0" path="m0,0l15,0l75,0l60,0l0,0xe" fillcolor="white" stroked="t" o:allowincell="f" style="position:absolute;left:1743;top:10133;width:33;height:0;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978;top:10107;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646;top:10107;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316;top:10107;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984;top:10107;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219;top:1010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889;top:1010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57;top:1010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26;top:1010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95;top:1010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29;top:10107;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98;top:1010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467;top:1010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36;top:1010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05;top:1010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39;top:10107;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08;top:10107;width:33;height:37;mso-wrap-style:none;v-text-anchor:middle;mso-position-horizontal:center">
                            <v:fill o:detectmouseclick="t" type="solid" color2="black"/>
                            <v:stroke color="black" joinstyle="round" endcap="flat"/>
                            <w10:wrap type="square"/>
                          </v:shape>
                          <v:shape id="shape_0" coordsize="74,45" path="m0,15l29,45l74,30l59,0l0,15xe" fillcolor="white" stroked="t" o:allowincell="f" style="position:absolute;left:2378;top:1010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47;top:10107;width:33;height:37;mso-wrap-style:none;v-text-anchor:middle;mso-position-horizontal:center">
                            <v:fill o:detectmouseclick="t" type="solid" color2="black"/>
                            <v:stroke color="black" joinstyle="round" endcap="flat"/>
                            <w10:wrap type="square"/>
                          </v:shape>
                          <v:shape id="shape_0" coordsize="75,15" path="m0,15l15,15l75,0l60,0l0,15xe" fillcolor="white" stroked="t" o:allowincell="f" style="position:absolute;left:1716;top:10133;width:33;height:1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50;top:101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19;top:10107;width:40;height:37;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288;top:10120;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957;top:10120;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191;top:10120;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860;top:10120;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29;top:10120;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198;top:10120;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867;top:10120;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3101;top:10120;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770;top:10120;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439;top:10120;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110;top:10120;width:40;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777;top:10120;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12;top:1012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81;top:10120;width:40;height:37;mso-wrap-style:none;v-text-anchor:middle;mso-position-horizontal:center">
                            <v:fill o:detectmouseclick="t" type="solid" color2="black"/>
                            <v:stroke color="black" joinstyle="round" endcap="flat"/>
                            <w10:wrap type="square"/>
                          </v:shape>
                          <v:shape id="shape_0" coordsize="89,45" path="m0,15l30,45l89,30l60,0l0,15xe" fillcolor="white" stroked="t" o:allowincell="f" style="position:absolute;left:2350;top:10120;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19;top:10120;width:40;height:37;mso-wrap-style:none;v-text-anchor:middle;mso-position-horizontal:center">
                            <v:fill o:detectmouseclick="t" type="solid" color2="black"/>
                            <v:stroke color="black" joinstyle="round" endcap="flat"/>
                            <w10:wrap type="square"/>
                          </v:shape>
                          <v:shape id="shape_0" coordsize="75,15" path="m0,0l30,15l75,0l60,0l0,0xe" fillcolor="white" stroked="t" o:allowincell="f" style="position:absolute;left:1688;top:10146;width:33;height:1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23;top:1012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91;top:1012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60;top:1012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29;top:10120;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170;top:10120;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32;top:1012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01;top:1012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71;top:1012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40;top:10120;width:40;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3081;top:10133;width:33;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743;top:10133;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412;top:10133;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081;top:10133;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750;top:10133;width:40;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991;top:10133;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660;top:10133;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322;top:10133;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991;top:10133;width:40;height:24;mso-wrap-style:none;v-text-anchor:middle;mso-position-horizontal:center">
                            <v:fill o:detectmouseclick="t" type="solid" color2="black"/>
                            <v:stroke color="black" joinstyle="round" endcap="flat"/>
                            <w10:wrap type="square"/>
                          </v:shape>
                          <v:shape id="shape_0" coordsize="90,60" path="m0,0l30,60l90,60l60,45l0,0xe" fillcolor="white" stroked="t" o:allowincell="f" style="position:absolute;left:1661;top:10107;width:40;height:5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233;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02;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570;top:10133;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33;top:10133;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02;top:10133;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43;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813;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481;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50;top:10133;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12;top:10133;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53;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22;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391;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060;top:10133;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22;top:10133;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64;top:1013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32;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302;top:1013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971;top:10133;width:33;height:37;mso-wrap-style:none;v-text-anchor:middle;mso-position-horizontal:center">
                            <v:fill o:detectmouseclick="t" type="solid" color2="black"/>
                            <v:stroke color="black" joinstyle="round" endcap="flat"/>
                            <w10:wrap type="square"/>
                          </v:shape>
                          <v:shape id="shape_0" coordsize="75,150" path="m0,0l15,150l75,135l45,75l0,0xe" fillcolor="white" stroked="t" o:allowincell="f" style="position:absolute;left:1640;top:10043;width:33;height:128;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205;top:101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874;top:101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43;top:10146;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212;top:10146;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881;top:101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115;top:101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84;top:101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53;top:10146;width:33;height:24;mso-wrap-style:none;v-text-anchor:middle;mso-position-horizontal:center">
                            <v:fill o:detectmouseclick="t" type="solid" color2="black"/>
                            <v:stroke color="black" joinstyle="round" endcap="flat"/>
                            <w10:wrap type="square"/>
                          </v:shape>
                        </v:group>
                        <v:group id="shape_0" style="position:absolute;left:1399;top:9772;width:1895;height:490">
                          <v:shape id="shape_0" coordsize="75,30" path="m0,0l15,30l75,30l60,0l0,0xe" fillcolor="white" stroked="t" o:allowincell="f" style="position:absolute;left:2122;top:10146;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791;top:10146;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25;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94;top:10146;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64;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33;top:1014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702;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36;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05;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75;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43;top:10146;width:33;height:37;mso-wrap-style:none;v-text-anchor:middle;mso-position-horizontal:center">
                            <v:fill o:detectmouseclick="t" type="solid" color2="black"/>
                            <v:stroke color="black" joinstyle="round" endcap="flat"/>
                            <w10:wrap type="square"/>
                          </v:shape>
                          <v:shape id="shape_0" coordsize="75,375" path="m0,0l15,375l75,360l60,210l0,0xe" fillcolor="white" stroked="t" o:allowincell="f" style="position:absolute;left:1612;top:9862;width:33;height:32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77;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46;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15;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84;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53;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88;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56;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25;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95;top:101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64;top:10146;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98;top:1015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667;top:1015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336;top:1015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005;top:1015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74;top:10159;width:33;height:24;mso-wrap-style:none;v-text-anchor:middle;mso-position-horizontal:center">
                            <v:fill o:detectmouseclick="t" type="solid" color2="black"/>
                            <v:stroke color="black" joinstyle="round" endcap="flat"/>
                            <w10:wrap type="square"/>
                          </v:shape>
                          <v:shape id="shape_0" coordsize="74,30" path="m0,15l15,30l74,30l60,0l0,15xe" fillcolor="white" stroked="t" o:allowincell="f" style="position:absolute;left:3239;top:1015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908;top:1015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577;top:1015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246;top:10159;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915;top:10159;width:33;height:24;mso-wrap-style:none;v-text-anchor:middle;mso-position-horizontal:center">
                            <v:fill o:detectmouseclick="t" type="solid" color2="black"/>
                            <v:stroke color="black" joinstyle="round" endcap="flat"/>
                            <w10:wrap type="square"/>
                          </v:shape>
                          <v:shape id="shape_0" coordsize="75,375" path="m0,15l15,375l75,375l60,0l0,15xe" fillcolor="white" stroked="t" o:allowincell="f" style="position:absolute;left:1584;top:9862;width:33;height:32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50;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19;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87;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57;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26;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60;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29;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98;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67;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37;top:10159;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970;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39;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09;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77;top:1015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46;top:10159;width:33;height:37;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3212;top:10172;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881;top:10172;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550;top:10172;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220;top:10172;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888;top:10172;width:33;height:24;mso-wrap-style:none;v-text-anchor:middle;mso-position-horizontal:center">
                            <v:fill o:detectmouseclick="t" type="solid" color2="black"/>
                            <v:stroke color="black" joinstyle="round" endcap="flat"/>
                            <w10:wrap type="square"/>
                          </v:shape>
                          <v:shape id="shape_0" coordsize="75,375" path="m0,120l15,375l75,360l60,0l0,120xe" fillcolor="white" stroked="t" o:allowincell="f" style="position:absolute;left:1557;top:9875;width:33;height:322;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3122;top:10172;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791;top:10172;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460;top:1017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29;top:1017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98;top:10172;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3033;top:10172;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2701;top:10172;width:33;height:24;mso-wrap-style:none;v-text-anchor:middle;mso-position-horizontal:center">
                            <v:fill o:detectmouseclick="t" type="solid" color2="black"/>
                            <v:stroke color="black" joinstyle="round" endcap="flat"/>
                            <w10:wrap type="square"/>
                          </v:shape>
                          <v:shape id="shape_0" coordsize="74,30" path="m0,15l29,30l74,30l59,0l0,15xe" fillcolor="white" stroked="t" o:allowincell="f" style="position:absolute;left:2371;top:10172;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040;top:10172;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08;top:1017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43;top:1017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612;top:1017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281;top:1017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50;top:1017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19;top:1017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84;top:1017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53;top:1017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22;top:1017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91;top:1017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860;top:10172;width:33;height:37;mso-wrap-style:none;v-text-anchor:middle;mso-position-horizontal:center">
                            <v:fill o:detectmouseclick="t" type="solid" color2="black"/>
                            <v:stroke color="black" joinstyle="round" endcap="flat"/>
                            <w10:wrap type="square"/>
                          </v:shape>
                          <v:shape id="shape_0" coordsize="75,270" path="m0,15l15,270l75,255l60,0l0,15xe" fillcolor="white" stroked="t" o:allowincell="f" style="position:absolute;left:1529;top:9978;width:33;height:23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94;top:1017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63;top:1017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32;top:1017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02;top:1017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771;top:10172;width:33;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3005;top:10185;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674;top:10185;width:40;height:24;mso-wrap-style:none;v-text-anchor:middle;mso-position-horizontal:center">
                            <v:fill o:detectmouseclick="t" type="solid" color2="black"/>
                            <v:stroke color="black" joinstyle="round" endcap="flat"/>
                            <w10:wrap type="square"/>
                          </v:shape>
                          <v:shape id="shape_0" coordsize="89,30" path="m0,0l30,30l89,15l60,0l0,0xe" fillcolor="white" stroked="t" o:allowincell="f" style="position:absolute;left:2343;top:10185;width:39;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012;top:10185;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682;top:10185;width:33;height:24;mso-wrap-style:none;v-text-anchor:middle;mso-position-horizontal:center">
                            <v:fill o:detectmouseclick="t" type="solid" color2="black"/>
                            <v:stroke color="black" joinstyle="round" endcap="flat"/>
                            <w10:wrap type="square"/>
                          </v:shape>
                          <v:shape id="shape_0" coordsize="89,30" path="m0,0l30,30l89,30l59,0l0,0xe" fillcolor="white" stroked="t" o:allowincell="f" style="position:absolute;left:3246;top:10185;width:39;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915;top:1018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84;top:1018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254;top:10185;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922;top:10185;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591;top:10185;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57;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25;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94;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65;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33;top:10185;width:40;height:37;mso-wrap-style:none;v-text-anchor:middle;mso-position-horizontal:center">
                            <v:fill o:detectmouseclick="t" type="solid" color2="black"/>
                            <v:stroke color="black" joinstyle="round" endcap="flat"/>
                            <w10:wrap type="square"/>
                          </v:shape>
                          <v:shape id="shape_0" coordsize="75,300" path="m0,0l30,300l75,285l60,30l0,0xe" fillcolor="white" stroked="t" o:allowincell="f" style="position:absolute;left:1502;top:9965;width:33;height:25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67;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36;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05;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74;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43;top:10185;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84;top:10185;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46;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315;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84;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53;top:10185;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226;top:10185;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894;top:10185;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56;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26;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95;top:1018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64;top:10185;width:40;height:37;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3136;top:10198;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805;top:10198;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474;top:10198;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136;top:1019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805;top:10198;width:40;height:24;mso-wrap-style:none;v-text-anchor:middle;mso-position-horizontal:center">
                            <v:fill o:detectmouseclick="t" type="solid" color2="black"/>
                            <v:stroke color="black" joinstyle="round" endcap="flat"/>
                            <w10:wrap type="square"/>
                          </v:shape>
                          <v:shape id="shape_0" coordsize="89,345" path="m0,0l29,345l89,345l59,45l0,0xe" fillcolor="white" stroked="t" o:allowincell="f" style="position:absolute;left:1474;top:9927;width:39;height:296;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3046;top:10198;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715;top:10198;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385;top:10198;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046;top:10198;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716;top:10198;width:40;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57;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625;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295;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964;top:1019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27;top:10198;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98;top:101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68;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536;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205;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74;top:1019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36;top:10198;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108;top:101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77;top:101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46;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15;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784;top:10198;width:33;height:37;mso-wrap-style:none;v-text-anchor:middle;mso-position-horizontal:center">
                            <v:fill o:detectmouseclick="t" type="solid" color2="black"/>
                            <v:stroke color="black" joinstyle="round" endcap="flat"/>
                            <w10:wrap type="square"/>
                          </v:shape>
                          <v:shape id="shape_0" coordsize="74,420" path="m0,0l15,420l74,405l45,60l0,0xe" fillcolor="white" stroked="t" o:allowincell="f" style="position:absolute;left:1454;top:9875;width:33;height:36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19;top:101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87;top:10198;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57;top:1019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026;top:10198;width:33;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1695;top:10211;width:33;height:24;mso-wrap-style:none;v-text-anchor:middle;mso-position-horizontal:center">
                            <v:fill o:detectmouseclick="t" type="solid" color2="black"/>
                            <v:stroke color="black" joinstyle="round" endcap="flat"/>
                            <w10:wrap type="square"/>
                          </v:shape>
                          <v:shape id="shape_0" coordsize="74,30" path="m0,0l15,30l74,30l59,0l0,0xe" fillcolor="white" stroked="t" o:allowincell="f" style="position:absolute;left:3260;top:102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29;top:102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98;top:102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67;top:102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36;top:1021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606;top:1021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3170;top:1021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839;top:1021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508;top:1021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178;top:1021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846;top:10211;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515;top:10211;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81;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50;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19;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88;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57;top:10211;width:33;height:37;mso-wrap-style:none;v-text-anchor:middle;mso-position-horizontal:center">
                            <v:fill o:detectmouseclick="t" type="solid" color2="black"/>
                            <v:stroke color="black" joinstyle="round" endcap="flat"/>
                            <w10:wrap type="square"/>
                          </v:shape>
                          <v:shape id="shape_0" coordsize="75,495" path="m0,0l15,495l75,480l60,60l0,0xe" fillcolor="white" stroked="t" o:allowincell="f" style="position:absolute;left:1426;top:9823;width:33;height:425;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91;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60;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30;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98;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67;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232;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02;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70;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41;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08;top:102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77;top:10211;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3143;top:1022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813;top:1022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481;top:1022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150;top:1022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819;top:1022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488;top:1022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3053;top:1022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22;top:1022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391;top:1022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060;top:1022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29;top:10224;width:33;height:24;mso-wrap-style:none;v-text-anchor:middle;mso-position-horizontal:center">
                            <v:fill o:detectmouseclick="t" type="solid" color2="black"/>
                            <v:stroke color="black" joinstyle="round" endcap="flat"/>
                            <w10:wrap type="square"/>
                          </v:shape>
                          <v:shape id="shape_0" coordsize="75,555" path="m0,0l15,555l75,555l60,60l0,0xe" fillcolor="white" stroked="t" o:allowincell="f" style="position:absolute;left:1399;top:9772;width:33;height:47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63;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32;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02;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71;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39;top:1022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205;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74;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43;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12;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81;top:1022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50;top:1022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115;top:1022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84;top:10224;width:33;height:37;mso-wrap-style:none;v-text-anchor:middle;mso-position-horizontal:center">
                            <v:fill o:detectmouseclick="t" type="solid" color2="black"/>
                            <v:stroke color="black" joinstyle="round" endcap="flat"/>
                            <w10:wrap type="square"/>
                          </v:shape>
                        </v:group>
                        <v:group id="shape_0" style="position:absolute;left:1185;top:9268;width:2115;height:1071">
                          <v:shape id="shape_0" coordsize="75,45" path="m0,15l15,45l75,30l60,0l0,15xe" fillcolor="white" stroked="t" o:allowincell="f" style="position:absolute;left:2453;top:1022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22;top:1022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91;top:10223;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1460;top:1022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026;top:1022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694;top:10223;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64;top:1022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33;top:1022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01;top:10223;width:33;height:37;mso-wrap-style:none;v-text-anchor:middle;mso-position-horizontal:center">
                            <v:fill o:detectmouseclick="t" type="solid" color2="black"/>
                            <v:stroke color="black" joinstyle="round" endcap="flat"/>
                            <w10:wrap type="square"/>
                          </v:shape>
                          <v:shape id="shape_0" coordsize="75,645" path="m0,0l15,645l75,630l60,75l0,0xe" fillcolor="white" stroked="t" o:allowincell="f" style="position:absolute;left:1371;top:9707;width:33;height:554;mso-wrap-style:none;v-text-anchor:middle;mso-position-horizontal:center">
                            <v:fill o:detectmouseclick="t" type="solid" color2="black"/>
                            <v:stroke color="black" joinstyle="round" endcap="flat"/>
                            <w10:wrap type="square"/>
                          </v:shape>
                          <v:shape id="shape_0" coordsize="74,855" path="m0,855l29,105l74,0l59,855l0,855xe" fillcolor="white" stroked="t" o:allowincell="f" style="position:absolute;left:3267;top:9500;width:33;height:735;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936;top:1023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605;top:1023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275;top:1023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43;top:1023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12;top:10236;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177;top:10236;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846;top:1023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515;top:1023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184;top:1023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53;top:1023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22;top:10236;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088;top:102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56;top:1023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425;top:1023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95;top:1023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764;top:1023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33;top:1023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98;top:102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67;top:1023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336;top:1023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05;top:1023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74;top:10236;width:33;height:37;mso-wrap-style:none;v-text-anchor:middle;mso-position-horizontal:center">
                            <v:fill o:detectmouseclick="t" type="solid" color2="black"/>
                            <v:stroke color="black" joinstyle="round" endcap="flat"/>
                            <w10:wrap type="square"/>
                          </v:shape>
                          <v:shape id="shape_0" coordsize="75,720" path="m0,0l15,720l75,705l60,60l0,0xe" fillcolor="white" stroked="t" o:allowincell="f" style="position:absolute;left:1343;top:9655;width:33;height:619;mso-wrap-style:none;v-text-anchor:middle;mso-position-horizontal:center">
                            <v:fill o:detectmouseclick="t" type="solid" color2="black"/>
                            <v:stroke color="black" joinstyle="round" endcap="flat"/>
                            <w10:wrap type="square"/>
                          </v:shape>
                          <v:shape id="shape_0" coordsize="89,765" path="m0,765l30,105l89,0l60,750l0,765xe" fillcolor="white" stroked="t" o:allowincell="f" style="position:absolute;left:3239;top:9590;width:39;height:65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08;top:102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77;top:102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46;top:1023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15;top:1023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584;top:1023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3150;top:102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19;top:102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87;top:1023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57;top:1023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826;top:1023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494;top:10236;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3060;top:1024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729;top:1024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398;top:1024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067;top:1024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737;top:10249;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405;top:10249;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970;top:1024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639;top:1024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309;top:1024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977;top:1024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646;top:10249;width:40;height:24;mso-wrap-style:none;v-text-anchor:middle;mso-position-horizontal:center">
                            <v:fill o:detectmouseclick="t" type="solid" color2="black"/>
                            <v:stroke color="black" joinstyle="round" endcap="flat"/>
                            <w10:wrap type="square"/>
                          </v:shape>
                          <v:shape id="shape_0" coordsize="75,795" path="m0,0l30,795l75,795l60,75l0,0xe" fillcolor="white" stroked="t" o:allowincell="f" style="position:absolute;left:1316;top:9590;width:33;height:683;mso-wrap-style:none;v-text-anchor:middle;mso-position-horizontal:center">
                            <v:fill o:detectmouseclick="t" type="solid" color2="black"/>
                            <v:stroke color="black" joinstyle="round" endcap="flat"/>
                            <w10:wrap type="square"/>
                          </v:shape>
                          <v:shape id="shape_0" coordsize="75,675" path="m0,675l15,90l75,0l45,660l0,675xe" fillcolor="white" stroked="t" o:allowincell="f" style="position:absolute;left:3219;top:9681;width:33;height:58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81;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50;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20;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88;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57;top:10249;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129;top:10249;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98;top:1024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60;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29;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98;top:10249;width:40;height:37;mso-wrap-style:none;v-text-anchor:middle;mso-position-horizontal:center">
                            <v:fill o:detectmouseclick="t" type="solid" color2="black"/>
                            <v:stroke color="black" joinstyle="round" endcap="flat"/>
                            <w10:wrap type="square"/>
                          </v:shape>
                          <v:shape id="shape_0" coordsize="89,45" path="m0,15l30,45l89,30l59,0l0,15xe" fillcolor="white" stroked="t" o:allowincell="f" style="position:absolute;left:1467;top:10249;width:39;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3039;top:10249;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08;top:10249;width:33;height:37;mso-wrap-style:none;v-text-anchor:middle;mso-position-horizontal:center">
                            <v:fill o:detectmouseclick="t" type="solid" color2="black"/>
                            <v:stroke color="black" joinstyle="round" endcap="flat"/>
                            <w10:wrap type="square"/>
                          </v:shape>
                          <v:shape id="shape_0" coordsize="89,45" path="m0,15l29,45l89,30l59,0l0,15xe" fillcolor="white" stroked="t" o:allowincell="f" style="position:absolute;left:2371;top:10249;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39;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08;top:1024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78;top:10249;width:40;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950;top:10262;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619;top:10262;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288;top:10262;width:33;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950;top:10262;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619;top:10262;width:40;height:24;mso-wrap-style:none;v-text-anchor:middle;mso-position-horizontal:center">
                            <v:fill o:detectmouseclick="t" type="solid" color2="black"/>
                            <v:stroke color="black" joinstyle="round" endcap="flat"/>
                            <w10:wrap type="square"/>
                          </v:shape>
                          <v:shape id="shape_0" coordsize="90,885" path="m0,0l30,885l90,870l60,75l0,0xe" fillcolor="white" stroked="t" o:allowincell="f" style="position:absolute;left:1288;top:9526;width:40;height:761;mso-wrap-style:none;v-text-anchor:middle;mso-position-horizontal:center">
                            <v:fill o:detectmouseclick="t" type="solid" color2="black"/>
                            <v:stroke color="black" joinstyle="round" endcap="flat"/>
                            <w10:wrap type="square"/>
                          </v:shape>
                          <v:shape id="shape_0" coordsize="75,585" path="m0,585l15,105l75,0l60,585l0,585xe" fillcolor="white" stroked="t" o:allowincell="f" style="position:absolute;left:3191;top:9758;width:33;height:502;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860;top:10262;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529;top:10262;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198;top:10262;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860;top:1026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529;top:10262;width:40;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3101;top:10262;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770;top:10262;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439;top:10262;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108;top:10262;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777;top:10262;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40;top:10262;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12;top:1026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81;top:10262;width:33;height:37;mso-wrap-style:none;v-text-anchor:middle;mso-position-horizontal:center">
                            <v:fill o:detectmouseclick="t" type="solid" color2="black"/>
                            <v:stroke color="black" joinstyle="round" endcap="flat"/>
                            <w10:wrap type="square"/>
                          </v:shape>
                          <v:shape id="shape_0" coordsize="74,45" path="m0,15l15,45l74,30l45,0l0,15xe" fillcolor="white" stroked="t" o:allowincell="f" style="position:absolute;left:2350;top:1026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019;top:1026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688;top:1026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50;top:10262;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23;top:1026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91;top:1026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60;top:1026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929;top:1026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98;top:10262;width:33;height:37;mso-wrap-style:none;v-text-anchor:middle;mso-position-horizontal:center">
                            <v:fill o:detectmouseclick="t" type="solid" color2="black"/>
                            <v:stroke color="black" joinstyle="round" endcap="flat"/>
                            <w10:wrap type="square"/>
                          </v:shape>
                          <v:shape id="shape_0" coordsize="75,975" path="m0,0l15,975l75,960l45,75l0,0xe" fillcolor="white" stroked="t" o:allowincell="f" style="position:absolute;left:1267;top:9461;width:33;height:838;mso-wrap-style:none;v-text-anchor:middle;mso-position-horizontal:center">
                            <v:fill o:detectmouseclick="t" type="solid" color2="black"/>
                            <v:stroke color="black" joinstyle="round" endcap="flat"/>
                            <w10:wrap type="square"/>
                          </v:shape>
                          <v:shape id="shape_0" coordsize="75,495" path="m0,495l15,60l75,0l60,480l0,495xe" fillcolor="white" stroked="t" o:allowincell="f" style="position:absolute;left:3164;top:9849;width:33;height:425;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32;top:1026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01;top:1026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71;top:1026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39;top:1026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08;top:10262;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3074;top:10275;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743;top:10275;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412;top:10275;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081;top:10275;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750;top:10275;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419;top:1027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84;top:1027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653;top:1027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322;top:1027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91;top:1027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61;top:10275;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329;top:10275;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94;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63;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33;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02;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70;top:10275;width:33;height:37;mso-wrap-style:none;v-text-anchor:middle;mso-position-horizontal:center">
                            <v:fill o:detectmouseclick="t" type="solid" color2="black"/>
                            <v:stroke color="black" joinstyle="round" endcap="flat"/>
                            <w10:wrap type="square"/>
                          </v:shape>
                          <v:shape id="shape_0" coordsize="75,1065" path="m0,0l15,1065l75,1050l60,75l0,0xe" fillcolor="white" stroked="t" o:allowincell="f" style="position:absolute;left:1240;top:9397;width:33;height:916;mso-wrap-style:none;v-text-anchor:middle;mso-position-horizontal:center">
                            <v:fill o:detectmouseclick="t" type="solid" color2="black"/>
                            <v:stroke color="black" joinstyle="round" endcap="flat"/>
                            <w10:wrap type="square"/>
                          </v:shape>
                          <v:shape id="shape_0" coordsize="75,450" path="m0,450l15,0l75,0l60,435l0,450xe" fillcolor="white" stroked="t" o:allowincell="f" style="position:absolute;left:3136;top:9900;width:33;height:38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05;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74;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43;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12;top:10275;width:33;height:37;mso-wrap-style:none;v-text-anchor:middle;mso-position-horizontal:center">
                            <v:fill o:detectmouseclick="t" type="solid" color2="black"/>
                            <v:stroke color="black" joinstyle="round" endcap="flat"/>
                            <w10:wrap type="square"/>
                          </v:shape>
                          <v:shape id="shape_0" coordsize="74,45" path="m0,15l14,45l74,30l59,0l0,15xe" fillcolor="white" stroked="t" o:allowincell="f" style="position:absolute;left:1481;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3046;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15;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85;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53;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22;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91;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957;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25;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95;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64;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32;top:1027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02;top:10275;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868;top:1028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36;top:1028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05;top:1028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74;top:1028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43;top:10288;width:33;height:24;mso-wrap-style:none;v-text-anchor:middle;mso-position-horizontal:center">
                            <v:fill o:detectmouseclick="t" type="solid" color2="black"/>
                            <v:stroke color="black" joinstyle="round" endcap="flat"/>
                            <w10:wrap type="square"/>
                          </v:shape>
                          <v:shape id="shape_0" coordsize="75,1140" path="m0,0l15,1140l75,1140l60,75l0,0xe" fillcolor="white" stroked="t" o:allowincell="f" style="position:absolute;left:1212;top:9332;width:33;height:980;mso-wrap-style:none;v-text-anchor:middle;mso-position-horizontal:center">
                            <v:fill o:detectmouseclick="t" type="solid" color2="black"/>
                            <v:stroke color="black" joinstyle="round" endcap="flat"/>
                            <w10:wrap type="square"/>
                          </v:shape>
                          <v:shape id="shape_0" coordsize="75,660" path="m0,660l15,0l75,210l60,660l0,660xe" fillcolor="white" stroked="t" o:allowincell="f" style="position:absolute;left:3108;top:9720;width:33;height:56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77;top:1028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46;top:1028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15;top:1028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84;top:10288;width:33;height:24;mso-wrap-style:none;v-text-anchor:middle;mso-position-horizontal:center">
                            <v:fill o:detectmouseclick="t" type="solid" color2="black"/>
                            <v:stroke color="black" joinstyle="round" endcap="flat"/>
                            <w10:wrap type="square"/>
                          </v:shape>
                          <v:shape id="shape_0" coordsize="74,30" path="m0,15l15,30l74,30l60,0l0,15xe" fillcolor="white" stroked="t" o:allowincell="f" style="position:absolute;left:1454;top:10288;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3019;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88;top:10288;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57;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26;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95;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64;top:1028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929;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98;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67;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36;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06;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74;top:1028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839;top:1028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08;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77;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46;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15;top:10288;width:33;height:37;mso-wrap-style:none;v-text-anchor:middle;mso-position-horizontal:center">
                            <v:fill o:detectmouseclick="t" type="solid" color2="black"/>
                            <v:stroke color="black" joinstyle="round" endcap="flat"/>
                            <w10:wrap type="square"/>
                          </v:shape>
                          <v:shape id="shape_0" coordsize="75,1230" path="m0,0l15,1230l75,1215l60,75l0,0xe" fillcolor="white" stroked="t" o:allowincell="f" style="position:absolute;left:1185;top:9268;width:33;height:1058;mso-wrap-style:none;v-text-anchor:middle;mso-position-horizontal:center">
                            <v:fill o:detectmouseclick="t" type="solid" color2="black"/>
                            <v:stroke color="black" joinstyle="round" endcap="flat"/>
                            <w10:wrap type="square"/>
                          </v:shape>
                          <v:shape id="shape_0" coordsize="75,675" path="m0,675l30,45l75,0l60,660l0,675xe" fillcolor="white" stroked="t" o:allowincell="f" style="position:absolute;left:3081;top:9720;width:33;height:580;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50;top:1028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419;top:1028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88;top:1028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57;top:10288;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426;top:10301;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991;top:10301;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660;top:10301;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330;top:10301;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998;top:1030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67;top:1030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36;top:10301;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902;top:10301;width:40;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2570;top:10301;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2241;top:10301;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908;top:10301;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577;top:1030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247;top:10301;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813;top:1030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81;top:10301;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50;top:1030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819;top:10301;width:33;height:37;mso-wrap-style:none;v-text-anchor:middle;mso-position-horizontal:center">
                            <v:fill o:detectmouseclick="t" type="solid" color2="black"/>
                            <v:stroke color="black" joinstyle="round" endcap="flat"/>
                            <w10:wrap type="square"/>
                          </v:shape>
                        </v:group>
                        <v:group id="shape_0" style="position:absolute;left:945;top:8971;width:2150;height:1485">
                          <v:shape id="shape_0" coordsize="75,45" path="m0,15l30,45l75,30l60,0l0,15xe" fillcolor="white" stroked="t" o:allowincell="f" style="position:absolute;left:1488;top:10302;width:33;height:37;mso-wrap-style:none;v-text-anchor:middle;mso-position-horizontal:center">
                            <v:fill o:detectmouseclick="t" type="solid" color2="black"/>
                            <v:stroke color="black" joinstyle="round" endcap="flat"/>
                            <w10:wrap type="square"/>
                          </v:shape>
                          <v:shape id="shape_0" coordsize="75,1305" path="m0,0l15,1305l75,1290l60,60l0,0xe" fillcolor="white" stroked="t" o:allowincell="f" style="position:absolute;left:1157;top:9216;width:33;height:1123;mso-wrap-style:none;v-text-anchor:middle;mso-position-horizontal:center">
                            <v:fill o:detectmouseclick="t" type="solid" color2="black"/>
                            <v:stroke color="black" joinstyle="round" endcap="flat"/>
                            <w10:wrap type="square"/>
                          </v:shape>
                          <v:shape id="shape_0" coordsize="90,645" path="m0,645l30,315l90,0l60,630l0,645xe" fillcolor="white" stroked="t" o:allowincell="f" style="position:absolute;left:3054;top:9759;width:40;height:55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22;top:1030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391;top:1030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61;top:1030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730;top:1030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99;top:1030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964;top:1030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33;top:1030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302;top:1030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71;top:1030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40;top:1030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09;top:10302;width:33;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874;top:10314;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543;top:10314;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212;top:10314;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881;top:10314;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550;top:10314;width:40;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219;top:10314;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785;top:1031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453;top:1031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123;top:1031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792;top:10314;width:40;height:24;mso-wrap-style:none;v-text-anchor:middle;mso-position-horizontal:center">
                            <v:fill o:detectmouseclick="t" type="solid" color2="black"/>
                            <v:stroke color="black" joinstyle="round" endcap="flat"/>
                            <w10:wrap type="square"/>
                          </v:shape>
                          <v:shape id="shape_0" coordsize="89,30" path="m0,0l30,30l89,30l59,0l0,0xe" fillcolor="white" stroked="t" o:allowincell="f" style="position:absolute;left:1462;top:10314;width:39;height:24;mso-wrap-style:none;v-text-anchor:middle;mso-position-horizontal:center">
                            <v:fill o:detectmouseclick="t" type="solid" color2="black"/>
                            <v:stroke color="black" joinstyle="round" endcap="flat"/>
                            <w10:wrap type="square"/>
                          </v:shape>
                          <v:shape id="shape_0" coordsize="75,1365" path="m0,0l30,1365l75,1365l60,60l0,0xe" fillcolor="white" stroked="t" o:allowincell="f" style="position:absolute;left:1130;top:9164;width:33;height:1174;mso-wrap-style:none;v-text-anchor:middle;mso-position-horizontal:center">
                            <v:fill o:detectmouseclick="t" type="solid" color2="black"/>
                            <v:stroke color="black" joinstyle="round" endcap="flat"/>
                            <w10:wrap type="square"/>
                          </v:shape>
                          <v:shape id="shape_0" coordsize="75,345" path="m0,345l15,195l75,0l45,330l0,345xe" fillcolor="white" stroked="t" o:allowincell="f" style="position:absolute;left:3033;top:10030;width:33;height:296;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695;top:10314;width:40;height:24;mso-wrap-style:none;v-text-anchor:middle;mso-position-horizontal:center">
                            <v:fill o:detectmouseclick="t" type="solid" color2="black"/>
                            <v:stroke color="black" joinstyle="round" endcap="flat"/>
                            <w10:wrap type="square"/>
                          </v:shape>
                          <v:shape id="shape_0" coordsize="89,45" path="m0,15l30,45l89,30l59,0l0,15xe" fillcolor="white" stroked="t" o:allowincell="f" style="position:absolute;left:2364;top:10314;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33;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02;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71;top:10314;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943;top:1031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05;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75;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43;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12;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82;top:10314;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854;top:1031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522;top:1031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86;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54;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23;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92;top:10314;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764;top:1031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433;top:10314;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02;top:1031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64;top:1031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33;top:10314;width:40;height:37;mso-wrap-style:none;v-text-anchor:middle;mso-position-horizontal:center">
                            <v:fill o:detectmouseclick="t" type="solid" color2="black"/>
                            <v:stroke color="black" joinstyle="round" endcap="flat"/>
                            <w10:wrap type="square"/>
                          </v:shape>
                          <v:shape id="shape_0" coordsize="90,1440" path="m0,0l30,1440l90,1425l60,60l0,0xe" fillcolor="white" stroked="t" o:allowincell="f" style="position:absolute;left:1102;top:9113;width:40;height:1239;mso-wrap-style:none;v-text-anchor:middle;mso-position-horizontal:center">
                            <v:fill o:detectmouseclick="t" type="solid" color2="black"/>
                            <v:stroke color="black" joinstyle="round" endcap="flat"/>
                            <w10:wrap type="square"/>
                          </v:shape>
                          <v:shape id="shape_0" coordsize="75,150" path="m0,150l15,120l75,0l60,150l0,150xe" fillcolor="white" stroked="t" o:allowincell="f" style="position:absolute;left:3005;top:10198;width:33;height:128;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674;top:1032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344;top:1032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012;top:10327;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674;top:10327;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344;top:10327;width:40;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916;top:1032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585;top:1032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254;top:1032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923;top:1032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593;top:10327;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254;top:10327;width:40;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26;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95;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65;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33;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02;top:1032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64;top:10327;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36;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05;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74;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743;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413;top:10327;width:33;height:37;mso-wrap-style:none;v-text-anchor:middle;mso-position-horizontal:center">
                            <v:fill o:detectmouseclick="t" type="solid" color2="black"/>
                            <v:stroke color="black" joinstyle="round" endcap="flat"/>
                            <w10:wrap type="square"/>
                          </v:shape>
                          <v:shape id="shape_0" coordsize="75,1515" path="m0,0l15,1515l75,1500l45,60l0,0xe" fillcolor="white" stroked="t" o:allowincell="f" style="position:absolute;left:1081;top:9061;width:33;height:1304;mso-wrap-style:none;v-text-anchor:middle;mso-position-horizontal:center">
                            <v:fill o:detectmouseclick="t" type="solid" color2="black"/>
                            <v:stroke color="black" joinstyle="round" endcap="flat"/>
                            <w10:wrap type="square"/>
                          </v:shape>
                          <v:shape id="shape_0" coordsize="75,75" path="m0,45l15,75l75,0l60,30l0,45xe" fillcolor="white" stroked="t" o:allowincell="f" style="position:absolute;left:2978;top:10302;width:33;height:6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47;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16;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85;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654;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323;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89;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57;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26;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95;top:1032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64;top:1032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33;top:10327;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98;top:1034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67;top:1034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37;top:1034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05;top:10340;width:33;height:24;mso-wrap-style:none;v-text-anchor:middle;mso-position-horizontal:center">
                            <v:fill o:detectmouseclick="t" type="solid" color2="black"/>
                            <v:stroke color="black" joinstyle="round" endcap="flat"/>
                            <w10:wrap type="square"/>
                          </v:shape>
                          <v:shape id="shape_0" coordsize="74,30" path="m0,0l15,30l74,30l59,0l0,0xe" fillcolor="white" stroked="t" o:allowincell="f" style="position:absolute;left:1475;top:10340;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144;top:1034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09;top:10340;width:33;height:24;mso-wrap-style:none;v-text-anchor:middle;mso-position-horizontal:center">
                            <v:fill o:detectmouseclick="t" type="solid" color2="black"/>
                            <v:stroke color="black" joinstyle="round" endcap="flat"/>
                            <w10:wrap type="square"/>
                          </v:shape>
                          <v:shape id="shape_0" coordsize="74,30" path="m0,15l14,30l74,30l59,0l0,15xe" fillcolor="white" stroked="t" o:allowincell="f" style="position:absolute;left:2378;top:10340;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047;top:10340;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716;top:10340;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385;top:10340;width:33;height:24;mso-wrap-style:none;v-text-anchor:middle;mso-position-horizontal:center">
                            <v:fill o:detectmouseclick="t" type="solid" color2="black"/>
                            <v:stroke color="black" joinstyle="round" endcap="flat"/>
                            <w10:wrap type="square"/>
                          </v:shape>
                          <v:shape id="shape_0" coordsize="75,1545" path="m0,0l15,1545l75,1545l60,30l0,0xe" fillcolor="white" stroked="t" o:allowincell="f" style="position:absolute;left:1054;top:9035;width:33;height:1330;mso-wrap-style:none;v-text-anchor:middle;mso-position-horizontal:center">
                            <v:fill o:detectmouseclick="t" type="solid" color2="black"/>
                            <v:stroke color="black" joinstyle="round" endcap="flat"/>
                            <w10:wrap type="square"/>
                          </v:shape>
                          <v:shape id="shape_0" coordsize="75,75" path="m0,15l15,75l75,30l60,0l0,15xe" fillcolor="white" stroked="t" o:allowincell="f" style="position:absolute;left:2950;top:10340;width:33;height:6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19;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88;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57;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27;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95;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860;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29;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99;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67;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36;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06;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71;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40;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10;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78;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47;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16;top:1034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81;top:10340;width:33;height:37;mso-wrap-style:none;v-text-anchor:middle;mso-position-horizontal:center">
                            <v:fill o:detectmouseclick="t" type="solid" color2="black"/>
                            <v:stroke color="black" joinstyle="round" endcap="flat"/>
                            <w10:wrap type="square"/>
                          </v:shape>
                          <v:shape id="shape_0" coordsize="74,30" path="m0,0l15,30l74,15l60,0l0,0xe" fillcolor="white" stroked="t" o:allowincell="f" style="position:absolute;left:2350;top:1035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019;top:1035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688;top:1035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357;top:10353;width:33;height:24;mso-wrap-style:none;v-text-anchor:middle;mso-position-horizontal:center">
                            <v:fill o:detectmouseclick="t" type="solid" color2="black"/>
                            <v:stroke color="black" joinstyle="round" endcap="flat"/>
                            <w10:wrap type="square"/>
                          </v:shape>
                          <v:shape id="shape_0" coordsize="75,1605" path="m0,0l15,1605l75,1590l60,45l0,0xe" fillcolor="white" stroked="t" o:allowincell="f" style="position:absolute;left:1026;top:8996;width:33;height:1381;mso-wrap-style:none;v-text-anchor:middle;mso-position-horizontal:center">
                            <v:fill o:detectmouseclick="t" type="solid" color2="black"/>
                            <v:stroke color="black" joinstyle="round" endcap="flat"/>
                            <w10:wrap type="square"/>
                          </v:shape>
                          <v:shape id="shape_0" coordsize="75,75" path="m0,0l15,75l75,60l60,0l0,0xe" fillcolor="white" stroked="t" o:allowincell="f" style="position:absolute;left:2923;top:10353;width:33;height:63;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91;top:1035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61;top:1035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30;top:1035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98;top:1035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268;top:10353;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2834;top:1035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502;top:1035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171;top:1035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840;top:1035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509;top:10353;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78;top:1035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743;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12;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81;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50;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20;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89;top:1035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654;top:1035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323;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92;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61;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30;top:10353;width:33;height:37;mso-wrap-style:none;v-text-anchor:middle;mso-position-horizontal:center">
                            <v:fill o:detectmouseclick="t" type="solid" color2="black"/>
                            <v:stroke color="black" joinstyle="round" endcap="flat"/>
                            <w10:wrap type="square"/>
                          </v:shape>
                          <v:shape id="shape_0" coordsize="75,1635" path="m0,0l15,1635l75,1620l60,15l0,0xe" fillcolor="white" stroked="t" o:allowincell="f" style="position:absolute;left:999;top:8983;width:33;height:1407;mso-wrap-style:none;v-text-anchor:middle;mso-position-horizontal:center">
                            <v:fill o:detectmouseclick="t" type="solid" color2="black"/>
                            <v:stroke color="black" joinstyle="round" endcap="flat"/>
                            <w10:wrap type="square"/>
                          </v:shape>
                          <v:shape id="shape_0" coordsize="75,90" path="m0,15l30,90l75,75l60,0l0,15xe" fillcolor="white" stroked="t" o:allowincell="f" style="position:absolute;left:2895;top:10353;width:33;height:76;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64;top:1035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233;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02;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72;top:1035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40;top:10353;width:33;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805;top:10366;width:40;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474;top:10366;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143;top:10366;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812;top:10366;width:33;height:24;mso-wrap-style:none;v-text-anchor:middle;mso-position-horizontal:center">
                            <v:fill o:detectmouseclick="t" type="solid" color2="black"/>
                            <v:stroke color="black" joinstyle="round" endcap="flat"/>
                            <w10:wrap type="square"/>
                          </v:shape>
                          <v:shape id="shape_0" coordsize="74,30" path="m0,0l14,30l74,15l59,0l0,0xe" fillcolor="white" stroked="t" o:allowincell="f" style="position:absolute;left:1483;top:1036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50;top:10366;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716;top:10366;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385;top:1036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054;top:1036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723;top:1036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392;top:1036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61;top:10366;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26;top:1036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95;top:1036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64;top:1036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33;top:1036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02;top:10366;width:33;height:37;mso-wrap-style:none;v-text-anchor:middle;mso-position-horizontal:center">
                            <v:fill o:detectmouseclick="t" type="solid" color2="black"/>
                            <v:stroke color="black" joinstyle="round" endcap="flat"/>
                            <w10:wrap type="square"/>
                          </v:shape>
                          <v:shape id="shape_0" coordsize="75,1665" path="m0,0l15,1665l75,1650l60,15l0,0xe" fillcolor="white" stroked="t" o:allowincell="f" style="position:absolute;left:971;top:8971;width:33;height:1433;mso-wrap-style:none;v-text-anchor:middle;mso-position-horizontal:center">
                            <v:fill o:detectmouseclick="t" type="solid" color2="black"/>
                            <v:stroke color="black" joinstyle="round" endcap="flat"/>
                            <w10:wrap type="square"/>
                          </v:shape>
                          <v:shape id="shape_0" coordsize="90,90" path="m0,15l30,90l90,75l60,0l0,15xe" fillcolor="white" stroked="t" o:allowincell="f" style="position:absolute;left:2868;top:10366;width:40;height:76;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36;top:1036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06;top:1036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874;top:1036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543;top:1036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213;top:1036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779;top:1036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47;top:1036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16;top:1036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85;top:10366;width:40;height:37;mso-wrap-style:none;v-text-anchor:middle;mso-position-horizontal:center">
                            <v:fill o:detectmouseclick="t" type="solid" color2="black"/>
                            <v:stroke color="black" joinstyle="round" endcap="flat"/>
                            <w10:wrap type="square"/>
                          </v:shape>
                          <v:shape id="shape_0" coordsize="74,45" path="m0,15l30,45l74,30l60,0l0,15xe" fillcolor="white" stroked="t" o:allowincell="f" style="position:absolute;left:1454;top:1036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123;top:1036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88;top:10366;width:40;height:37;mso-wrap-style:none;v-text-anchor:middle;mso-position-horizontal:center">
                            <v:fill o:detectmouseclick="t" type="solid" color2="black"/>
                            <v:stroke color="black" joinstyle="round" endcap="flat"/>
                            <w10:wrap type="square"/>
                          </v:shape>
                          <v:shape id="shape_0" coordsize="89,45" path="m0,15l30,45l89,30l59,0l0,15xe" fillcolor="white" stroked="t" o:allowincell="f" style="position:absolute;left:2357;top:10366;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26;top:1036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95;top:1036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64;top:1036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34;top:10366;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98;top:1037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268;top:1037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936;top:1037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606;top:1037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275;top:10379;width:40;height:24;mso-wrap-style:none;v-text-anchor:middle;mso-position-horizontal:center">
                            <v:fill o:detectmouseclick="t" type="solid" color2="black"/>
                            <v:stroke color="black" joinstyle="round" endcap="flat"/>
                            <w10:wrap type="square"/>
                          </v:shape>
                          <v:shape id="shape_0" coordsize="75,1665" path="m0,0l30,1665l75,1665l60,0l0,0xe" fillcolor="white" stroked="t" o:allowincell="f" style="position:absolute;left:945;top:8971;width:33;height:1433;mso-wrap-style:none;v-text-anchor:middle;mso-position-horizontal:center">
                            <v:fill o:detectmouseclick="t" type="solid" color2="black"/>
                            <v:stroke color="black" joinstyle="round" endcap="flat"/>
                            <w10:wrap type="square"/>
                          </v:shape>
                          <v:shape id="shape_0" coordsize="75,90" path="m0,0l15,90l75,75l45,0l0,0xe" fillcolor="white" stroked="t" o:allowincell="f" style="position:absolute;left:2847;top:10379;width:33;height:76;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09;top:1037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178;top:1037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847;top:1037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517;top:1037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185;top:10379;width:40;height:24;mso-wrap-style:none;v-text-anchor:middle;mso-position-horizontal:center">
                            <v:fill o:detectmouseclick="t" type="solid" color2="black"/>
                            <v:stroke color="black" joinstyle="round" endcap="flat"/>
                            <w10:wrap type="square"/>
                          </v:shape>
                        </v:group>
                        <v:group id="shape_0" style="position:absolute;left:730;top:6748;width:2124;height:3797">
                          <v:shape id="shape_0" coordsize="75,45" path="m0,15l15,45l75,30l45,0l0,15xe" fillcolor="white" stroked="t" o:allowincell="f" style="position:absolute;left:2756;top:1037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19;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88;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57;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26;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95;top:10378;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667;top:1037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336;top:1037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98;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67;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36;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05;top:10378;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577;top:1037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247;top:1037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09;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77;top:1037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47;top:10378;width:40;height:37;mso-wrap-style:none;v-text-anchor:middle;mso-position-horizontal:center">
                            <v:fill o:detectmouseclick="t" type="solid" color2="black"/>
                            <v:stroke color="black" joinstyle="round" endcap="flat"/>
                            <w10:wrap type="square"/>
                          </v:shape>
                          <v:shape id="shape_0" coordsize="90,1680" path="m0,15l30,1680l90,1665l60,0l0,15xe" fillcolor="white" stroked="t" o:allowincell="f" style="position:absolute;left:916;top:8969;width:40;height:1446;mso-wrap-style:none;v-text-anchor:middle;mso-position-horizontal:center">
                            <v:fill o:detectmouseclick="t" type="solid" color2="black"/>
                            <v:stroke color="black" joinstyle="round" endcap="flat"/>
                            <w10:wrap type="square"/>
                          </v:shape>
                          <v:shape id="shape_0" coordsize="75,105" path="m0,15l15,105l75,90l60,0l0,15xe" fillcolor="white" stroked="t" o:allowincell="f" style="position:absolute;left:2819;top:10378;width:33;height:89;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487;top:1037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57;top:1037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26;top:1037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88;top:10378;width:40;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157;top:10391;width:40;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729;top:1039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398;top:1039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067;top:1039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737;top:1039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405;top:10391;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068;top:10391;width:40;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639;top:1039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309;top:10391;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978;top:10391;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646;top:10391;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316;top:10391;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979;top:10391;width:40;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50;top:1039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20;top:1039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88;top:1039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57;top:1039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26;top:10391;width:33;height:37;mso-wrap-style:none;v-text-anchor:middle;mso-position-horizontal:center">
                            <v:fill o:detectmouseclick="t" type="solid" color2="black"/>
                            <v:stroke color="black" joinstyle="round" endcap="flat"/>
                            <w10:wrap type="square"/>
                          </v:shape>
                          <v:shape id="shape_0" coordsize="75,1680" path="m0,15l15,1680l75,1665l45,0l0,15xe" fillcolor="white" stroked="t" o:allowincell="f" style="position:absolute;left:895;top:8982;width:33;height:1446;mso-wrap-style:none;v-text-anchor:middle;mso-position-horizontal:center">
                            <v:fill o:detectmouseclick="t" type="solid" color2="black"/>
                            <v:stroke color="black" joinstyle="round" endcap="flat"/>
                            <w10:wrap type="square"/>
                          </v:shape>
                          <v:shape id="shape_0" coordsize="75,105" path="m0,15l15,105l75,90l60,0l0,15xe" fillcolor="white" stroked="t" o:allowincell="f" style="position:absolute;left:2791;top:10391;width:33;height:89;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60;top:1039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29;top:1039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98;top:10391;width:33;height:37;mso-wrap-style:none;v-text-anchor:middle;mso-position-horizontal:center">
                            <v:fill o:detectmouseclick="t" type="solid" color2="black"/>
                            <v:stroke color="black" joinstyle="round" endcap="flat"/>
                            <w10:wrap type="square"/>
                          </v:shape>
                          <v:shape id="shape_0" coordsize="74,45" path="m0,15l15,45l74,30l44,0l0,15xe" fillcolor="white" stroked="t" o:allowincell="f" style="position:absolute;left:1468;top:1039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136;top:1039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701;top:10391;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71;top:1039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40;top:1039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08;top:1039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78;top:1039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47;top:10391;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612;top:1040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281;top:1040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950;top:1040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619;top:1040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288;top:10403;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958;top:1040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522;top:1040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91;top:1040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60;top:1040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29;top:1040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99;top:10403;width:33;height:24;mso-wrap-style:none;v-text-anchor:middle;mso-position-horizontal:center">
                            <v:fill o:detectmouseclick="t" type="solid" color2="black"/>
                            <v:stroke color="black" joinstyle="round" endcap="flat"/>
                            <w10:wrap type="square"/>
                          </v:shape>
                          <v:shape id="shape_0" coordsize="75,1665" path="m0,0l15,1665l75,1665l60,0l0,0xe" fillcolor="white" stroked="t" o:allowincell="f" style="position:absolute;left:867;top:8995;width:33;height:1433;mso-wrap-style:none;v-text-anchor:middle;mso-position-horizontal:center">
                            <v:fill o:detectmouseclick="t" type="solid" color2="black"/>
                            <v:stroke color="black" joinstyle="round" endcap="flat"/>
                            <w10:wrap type="square"/>
                          </v:shape>
                          <v:shape id="shape_0" coordsize="75,105" path="m0,15l15,105l75,90l60,0l0,15xe" fillcolor="white" stroked="t" o:allowincell="f" style="position:absolute;left:2763;top:10403;width:33;height:89;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432;top:10403;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02;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71;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40;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09;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674;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43;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12;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82;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50;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19;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84;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54;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22;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91;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61;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30;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94;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65;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33;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02;top:1040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71;top:10403;width:33;height:37;mso-wrap-style:none;v-text-anchor:middle;mso-position-horizontal:center">
                            <v:fill o:detectmouseclick="t" type="solid" color2="black"/>
                            <v:stroke color="black" joinstyle="round" endcap="flat"/>
                            <w10:wrap type="square"/>
                          </v:shape>
                          <v:shape id="shape_0" coordsize="75,1695" path="m0,0l15,1695l75,1680l60,15l0,0xe" fillcolor="white" stroked="t" o:allowincell="f" style="position:absolute;left:840;top:8982;width:33;height:1459;mso-wrap-style:none;v-text-anchor:middle;mso-position-horizontal:center">
                            <v:fill o:detectmouseclick="t" type="solid" color2="black"/>
                            <v:stroke color="black" joinstyle="round" endcap="flat"/>
                            <w10:wrap type="square"/>
                          </v:shape>
                          <v:shape id="shape_0" coordsize="75,105" path="m0,0l15,105l75,90l60,0l0,0xe" fillcolor="white" stroked="t" o:allowincell="f" style="position:absolute;left:2736;top:10416;width:33;height:89;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405;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074;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43;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412;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81;top:1041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646;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315;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84;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53;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23;top:1041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992;top:10416;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556;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26;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95;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64;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33;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02;top:1041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467;top:1041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36;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05;top:10416;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1474;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43;top:10416;width:33;height:37;mso-wrap-style:none;v-text-anchor:middle;mso-position-horizontal:center">
                            <v:fill o:detectmouseclick="t" type="solid" color2="black"/>
                            <v:stroke color="black" joinstyle="round" endcap="flat"/>
                            <w10:wrap type="square"/>
                          </v:shape>
                          <v:shape id="shape_0" coordsize="75,1845" path="m0,0l15,1845l75,1830l60,135l0,0xe" fillcolor="white" stroked="t" o:allowincell="f" style="position:absolute;left:812;top:8866;width:33;height:1588;mso-wrap-style:none;v-text-anchor:middle;mso-position-horizontal:center">
                            <v:fill o:detectmouseclick="t" type="solid" color2="black"/>
                            <v:stroke color="black" joinstyle="round" endcap="flat"/>
                            <w10:wrap type="square"/>
                          </v:shape>
                          <v:shape id="shape_0" coordsize="75,120" path="m0,15l30,120l75,105l60,0l0,15xe" fillcolor="white" stroked="t" o:allowincell="f" style="position:absolute;left:2708;top:10416;width:33;height:102;mso-wrap-style:none;v-text-anchor:middle;mso-position-horizontal:center">
                            <v:fill o:detectmouseclick="t" type="solid" color2="black"/>
                            <v:stroke color="black" joinstyle="round" endcap="flat"/>
                            <w10:wrap type="square"/>
                          </v:shape>
                          <v:shape id="shape_0" coordsize="74,45" path="m0,15l29,45l74,30l59,0l0,15xe" fillcolor="white" stroked="t" o:allowincell="f" style="position:absolute;left:2378;top:1041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46;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16;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85;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54;top:1041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619;top:1041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288;top:1041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57;top:1041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27;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95;top:1041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64;top:10416;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529;top:10429;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198;top:10429;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867;top:10429;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536;top:1042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205;top:1042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74;top:10429;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439;top:10429;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110;top:10429;width:40;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777;top:10429;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447;top:10429;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116;top:10429;width:33;height:24;mso-wrap-style:none;v-text-anchor:middle;mso-position-horizontal:center">
                            <v:fill o:detectmouseclick="t" type="solid" color2="black"/>
                            <v:stroke color="black" joinstyle="round" endcap="flat"/>
                            <w10:wrap type="square"/>
                          </v:shape>
                          <v:shape id="shape_0" coordsize="75,2339" path="m0,0l15,2339l75,2339l60,494l0,0xe" fillcolor="white" stroked="t" o:allowincell="f" style="position:absolute;left:785;top:8440;width:33;height:2013;mso-wrap-style:none;v-text-anchor:middle;mso-position-horizontal:center">
                            <v:fill o:detectmouseclick="t" type="solid" color2="black"/>
                            <v:stroke color="black" joinstyle="round" endcap="flat"/>
                            <w10:wrap type="square"/>
                          </v:shape>
                          <v:shape id="shape_0" coordsize="90,120" path="m0,15l30,120l90,105l60,0l0,15xe" fillcolor="white" stroked="t" o:allowincell="f" style="position:absolute;left:2681;top:10429;width:40;height:102;mso-wrap-style:none;v-text-anchor:middle;mso-position-horizontal:center">
                            <v:fill o:detectmouseclick="t" type="solid" color2="black"/>
                            <v:stroke color="black" joinstyle="round" endcap="flat"/>
                            <w10:wrap type="square"/>
                          </v:shape>
                          <v:shape id="shape_0" coordsize="89,45" path="m0,15l30,45l89,30l60,0l0,15xe" fillcolor="white" stroked="t" o:allowincell="f" style="position:absolute;left:2350;top:10429;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19;top:10429;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88;top:10429;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57;top:10429;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26;top:1042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91;top:1042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60;top:1042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29;top:1042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98;top:10429;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268;top:10429;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936;top:1042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501;top:1042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71;top:1042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40;top:1042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08;top:10429;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178;top:10429;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47;top:1042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12;top:10429;width:40;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081;top:10442;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750;top:10442;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419;top:10442;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089;top:10442;width:40;height:24;mso-wrap-style:none;v-text-anchor:middle;mso-position-horizontal:center">
                            <v:fill o:detectmouseclick="t" type="solid" color2="black"/>
                            <v:stroke color="black" joinstyle="round" endcap="flat"/>
                            <w10:wrap type="square"/>
                          </v:shape>
                          <v:shape id="shape_0" coordsize="75,4019" path="m0,0l30,4019l75,4004l60,1665l0,0xe" fillcolor="white" stroked="t" o:allowincell="f" style="position:absolute;left:757;top:7006;width:33;height:3461;mso-wrap-style:none;v-text-anchor:middle;mso-position-horizontal:center">
                            <v:fill o:detectmouseclick="t" type="solid" color2="black"/>
                            <v:stroke color="black" joinstyle="round" endcap="flat"/>
                            <w10:wrap type="square"/>
                          </v:shape>
                          <v:shape id="shape_0" coordsize="75,105" path="m0,0l15,105l75,105l45,0l0,0xe" fillcolor="white" stroked="t" o:allowincell="f" style="position:absolute;left:2660;top:10442;width:33;height:89;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322;top:1044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991;top:1044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661;top:1044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330;top:1044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999;top:10442;width:40;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570;top:10442;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233;top:10442;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902;top:10442;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572;top:10442;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240;top:10442;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909;top:10442;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481;top:1044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50;top:1044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12;top:10442;width:40;height:37;mso-wrap-style:none;v-text-anchor:middle;mso-position-horizontal:center">
                            <v:fill o:detectmouseclick="t" type="solid" color2="black"/>
                            <v:stroke color="black" joinstyle="round" endcap="flat"/>
                            <w10:wrap type="square"/>
                          </v:shape>
                          <v:shape id="shape_0" coordsize="89,45" path="m0,15l29,45l89,30l59,0l0,15xe" fillcolor="white" stroked="t" o:allowincell="f" style="position:absolute;left:1481;top:10442;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50;top:1044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19;top:10442;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391;top:1044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060;top:1044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22;top:1044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92;top:1044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61;top:10442;width:40;height:37;mso-wrap-style:none;v-text-anchor:middle;mso-position-horizontal:center">
                            <v:fill o:detectmouseclick="t" type="solid" color2="black"/>
                            <v:stroke color="black" joinstyle="round" endcap="flat"/>
                            <w10:wrap type="square"/>
                          </v:shape>
                          <v:shape id="shape_0" coordsize="90,4334" path="m0,0l30,4334l90,4319l60,300l0,0xe" fillcolor="white" stroked="t" o:allowincell="f" style="position:absolute;left:730;top:6748;width:40;height:3732;mso-wrap-style:none;v-text-anchor:middle;mso-position-horizontal:center">
                            <v:fill o:detectmouseclick="t" type="solid" color2="black"/>
                            <v:stroke color="black" joinstyle="round" endcap="flat"/>
                            <w10:wrap type="square"/>
                          </v:shape>
                          <v:shape id="shape_0" coordsize="75,120" path="m0,15l15,120l75,105l60,0l0,15xe" fillcolor="white" stroked="t" o:allowincell="f" style="position:absolute;left:2632;top:10442;width:33;height:10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302;top:1044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971;top:1044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640;top:1044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02;top:1044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71;top:10442;width:40;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543;top:10455;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212;top:10455;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1881;top:10455;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1550;top:10455;width:33;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212;top:10455;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881;top:10455;width:40;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453;top:1045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22;top:10455;width:33;height:24;mso-wrap-style:none;v-text-anchor:middle;mso-position-horizontal:center">
                            <v:fill o:detectmouseclick="t" type="solid" color2="black"/>
                            <v:stroke color="black" joinstyle="round" endcap="flat"/>
                            <w10:wrap type="square"/>
                          </v:shape>
                        </v:group>
                        <v:group id="shape_0" style="position:absolute;left:523;top:6748;width:2116;height:3876">
                          <v:shape id="shape_0" coordsize="75,30" path="m0,0l15,30l75,30l45,0l0,0xe" fillcolor="white" stroked="t" o:allowincell="f" style="position:absolute;left:1791;top:10456;width:33;height:24;mso-wrap-style:none;v-text-anchor:middle;mso-position-horizontal:center">
                            <v:fill o:detectmouseclick="t" type="solid" color2="black"/>
                            <v:stroke color="black" joinstyle="round" endcap="flat"/>
                            <w10:wrap type="square"/>
                          </v:shape>
                          <v:shape id="shape_0" coordsize="74,30" path="m0,0l15,30l74,30l45,0l0,0xe" fillcolor="white" stroked="t" o:allowincell="f" style="position:absolute;left:1460;top:10456;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129;top:10456;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91;top:10456;width:40;height:24;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64;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32;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701;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371;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39;top:10456;width:33;height:37;mso-wrap-style:none;v-text-anchor:middle;mso-position-horizontal:center">
                            <v:fill o:detectmouseclick="t" type="solid" color2="black"/>
                            <v:stroke color="black" joinstyle="round" endcap="flat"/>
                            <w10:wrap type="square"/>
                          </v:shape>
                          <v:shape id="shape_0" coordsize="75,4349" path="m0,1515l15,4349l75,4334l45,0l0,1515xe" fillcolor="white" stroked="t" o:allowincell="f" style="position:absolute;left:708;top:6748;width:33;height:3745;mso-wrap-style:none;v-text-anchor:middle;mso-position-horizontal:center">
                            <v:fill o:detectmouseclick="t" type="solid" color2="black"/>
                            <v:stroke color="black" joinstyle="round" endcap="flat"/>
                            <w10:wrap type="square"/>
                          </v:shape>
                          <v:shape id="shape_0" coordsize="75,120" path="m0,15l15,120l75,105l60,0l0,15xe" fillcolor="white" stroked="t" o:allowincell="f" style="position:absolute;left:2605;top:10456;width:33;height:10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75;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43;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12;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81;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950;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515;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84;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53;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22;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191;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60;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25;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94;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63;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33;top:1045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02;top:1045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0;top:10456;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336;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005;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74;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43;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13;top:10469;width:33;height:24;mso-wrap-style:none;v-text-anchor:middle;mso-position-horizontal:center">
                            <v:fill o:detectmouseclick="t" type="solid" color2="black"/>
                            <v:stroke color="black" joinstyle="round" endcap="flat"/>
                            <w10:wrap type="square"/>
                          </v:shape>
                          <v:shape id="shape_0" coordsize="75,2834" path="m0,809l15,2834l75,2834l60,0l0,809xe" fillcolor="white" stroked="t" o:allowincell="f" style="position:absolute;left:681;top:8053;width:33;height:2440;mso-wrap-style:none;v-text-anchor:middle;mso-position-horizontal:center">
                            <v:fill o:detectmouseclick="t" type="solid" color2="black"/>
                            <v:stroke color="black" joinstyle="round" endcap="flat"/>
                            <w10:wrap type="square"/>
                          </v:shape>
                          <v:shape id="shape_0" coordsize="75,120" path="m0,0l15,120l75,105l60,0l0,0xe" fillcolor="white" stroked="t" o:allowincell="f" style="position:absolute;left:2577;top:10469;width:33;height:10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46;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15;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84;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253;top:1046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922;top:10469;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487;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57;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26;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94;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64;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32;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98;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67;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37;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05;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74;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3;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09;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77;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46;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15;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84;top:10469;width:33;height:37;mso-wrap-style:none;v-text-anchor:middle;mso-position-horizontal:center">
                            <v:fill o:detectmouseclick="t" type="solid" color2="black"/>
                            <v:stroke color="black" joinstyle="round" endcap="flat"/>
                            <w10:wrap type="square"/>
                          </v:shape>
                          <v:shape id="shape_0" coordsize="75,2040" path="m0,420l15,2040l75,2025l60,0l0,420xe" fillcolor="white" stroked="t" o:allowincell="f" style="position:absolute;left:653;top:8750;width:33;height:1756;mso-wrap-style:none;v-text-anchor:middle;mso-position-horizontal:center">
                            <v:fill o:detectmouseclick="t" type="solid" color2="black"/>
                            <v:stroke color="black" joinstyle="round" endcap="flat"/>
                            <w10:wrap type="square"/>
                          </v:shape>
                          <v:shape id="shape_0" coordsize="75,135" path="m0,15l15,135l75,120l60,0l0,15xe" fillcolor="white" stroked="t" o:allowincell="f" style="position:absolute;left:2549;top:10469;width:33;height:115;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20;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88;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56;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26;top:1046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95;top:10469;width:33;height:3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460;top:1048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29;top:1048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98;top:10481;width:33;height:24;mso-wrap-style:none;v-text-anchor:middle;mso-position-horizontal:center">
                            <v:fill o:detectmouseclick="t" type="solid" color2="black"/>
                            <v:stroke color="black" joinstyle="round" endcap="flat"/>
                            <w10:wrap type="square"/>
                          </v:shape>
                          <v:shape id="shape_0" coordsize="74,30" path="m0,0l15,30l74,30l59,0l0,0xe" fillcolor="white" stroked="t" o:allowincell="f" style="position:absolute;left:1467;top:1048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36;top:1048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05;top:10481;width:33;height:24;mso-wrap-style:none;v-text-anchor:middle;mso-position-horizontal:center">
                            <v:fill o:detectmouseclick="t" type="solid" color2="black"/>
                            <v:stroke color="black" joinstyle="round" endcap="flat"/>
                            <w10:wrap type="square"/>
                          </v:shape>
                          <v:shape id="shape_0" coordsize="74,30" path="m0,15l29,30l74,30l59,0l0,15xe" fillcolor="white" stroked="t" o:allowincell="f" style="position:absolute;left:2370;top:1048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039;top:1048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708;top:1048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377;top:1048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046;top:1048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15;top:10481;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281;top:1048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50;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18;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88;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58;top:10481;width:33;height:37;mso-wrap-style:none;v-text-anchor:middle;mso-position-horizontal:center">
                            <v:fill o:detectmouseclick="t" type="solid" color2="black"/>
                            <v:stroke color="black" joinstyle="round" endcap="flat"/>
                            <w10:wrap type="square"/>
                          </v:shape>
                          <v:shape id="shape_0" coordsize="75,1635" path="m0,255l15,1635l75,1620l60,0l0,255xe" fillcolor="white" stroked="t" o:allowincell="f" style="position:absolute;left:626;top:9112;width:33;height:1407;mso-wrap-style:none;v-text-anchor:middle;mso-position-horizontal:center">
                            <v:fill o:detectmouseclick="t" type="solid" color2="black"/>
                            <v:stroke color="black" joinstyle="round" endcap="flat"/>
                            <w10:wrap type="square"/>
                          </v:shape>
                          <v:shape id="shape_0" coordsize="75,135" path="m0,15l30,135l75,120l60,0l0,15xe" fillcolor="white" stroked="t" o:allowincell="f" style="position:absolute;left:2522;top:10481;width:33;height:115;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91;top:1048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860;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29;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98;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67;top:10481;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32;top:10481;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101;top:1048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771;top:1048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440;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08;top:1048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7;top:10481;width:33;height:37;mso-wrap-style:none;v-text-anchor:middle;mso-position-horizontal:center">
                            <v:fill o:detectmouseclick="t" type="solid" color2="black"/>
                            <v:stroke color="black" joinstyle="round" endcap="flat"/>
                            <w10:wrap type="square"/>
                          </v:shape>
                          <v:shape id="shape_0" coordsize="89,30" path="m0,0l30,30l89,15l60,0l0,0xe" fillcolor="white" stroked="t" o:allowincell="f" style="position:absolute;left:2343;top:10494;width:39;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012;top:10494;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682;top:10494;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350;top:1049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019;top:10494;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88;top:10494;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254;top:10494;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922;top:10494;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591;top:10494;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260;top:10494;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929;top:10494;width:33;height:24;mso-wrap-style:none;v-text-anchor:middle;mso-position-horizontal:center">
                            <v:fill o:detectmouseclick="t" type="solid" color2="black"/>
                            <v:stroke color="black" joinstyle="round" endcap="flat"/>
                            <w10:wrap type="square"/>
                          </v:shape>
                          <v:shape id="shape_0" coordsize="75,1380" path="m0,165l15,1380l75,1380l60,0l0,165xe" fillcolor="white" stroked="t" o:allowincell="f" style="position:absolute;left:598;top:9331;width:33;height:1187;mso-wrap-style:none;v-text-anchor:middle;mso-position-horizontal:center">
                            <v:fill o:detectmouseclick="t" type="solid" color2="black"/>
                            <v:stroke color="black" joinstyle="round" endcap="flat"/>
                            <w10:wrap type="square"/>
                          </v:shape>
                          <v:shape id="shape_0" coordsize="90,120" path="m0,15l30,120l90,120l60,0l0,15xe" fillcolor="white" stroked="t" o:allowincell="f" style="position:absolute;left:2494;top:10494;width:40;height:102;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163;top:10494;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832;top:10494;width:40;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501;top:1049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171;top:1049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39;top:1049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404;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74;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43;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12;top:10494;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81;top:1049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0;top:1049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315;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84;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53;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22;top:10494;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991;top:10494;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0;top:1049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26;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94;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63;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33;top:1049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01;top:10494;width:40;height:37;mso-wrap-style:none;v-text-anchor:middle;mso-position-horizontal:center">
                            <v:fill o:detectmouseclick="t" type="solid" color2="black"/>
                            <v:stroke color="black" joinstyle="round" endcap="flat"/>
                            <w10:wrap type="square"/>
                          </v:shape>
                          <v:shape id="shape_0" coordsize="74,1230" path="m0,120l30,1230l74,1215l59,0l0,120xe" fillcolor="white" stroked="t" o:allowincell="f" style="position:absolute;left:571;top:9473;width:33;height:1058;mso-wrap-style:none;v-text-anchor:middle;mso-position-horizontal:center">
                            <v:fill o:detectmouseclick="t" type="solid" color2="black"/>
                            <v:stroke color="black" joinstyle="round" endcap="flat"/>
                            <w10:wrap type="square"/>
                          </v:shape>
                          <v:shape id="shape_0" coordsize="75,120" path="m0,0l15,120l75,105l45,0l0,0xe" fillcolor="white" stroked="t" o:allowincell="f" style="position:absolute;left:2474;top:10507;width:33;height:10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2136;top:10507;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805;top:10507;width:40;height:24;mso-wrap-style:none;v-text-anchor:middle;mso-position-horizontal:center">
                            <v:fill o:detectmouseclick="t" type="solid" color2="black"/>
                            <v:stroke color="black" joinstyle="round" endcap="flat"/>
                            <w10:wrap type="square"/>
                          </v:shape>
                          <v:shape id="shape_0" coordsize="89,30" path="m0,0l29,30l89,30l59,0l0,0xe" fillcolor="white" stroked="t" o:allowincell="f" style="position:absolute;left:1474;top:10507;width:39;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143;top:10507;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812;top:10507;width:40;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385;top:10507;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046;top:10507;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716;top:10507;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384;top:10507;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053;top:10507;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2;top:10507;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295;top:1050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963;top:1050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25;top:105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95;top:105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64;top:105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2;top:10507;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205;top:1050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74;top:1050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36;top:105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05;top:105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74;top:10507;width:40;height:37;mso-wrap-style:none;v-text-anchor:middle;mso-position-horizontal:center">
                            <v:fill o:detectmouseclick="t" type="solid" color2="black"/>
                            <v:stroke color="black" joinstyle="round" endcap="flat"/>
                            <w10:wrap type="square"/>
                          </v:shape>
                          <v:shape id="shape_0" coordsize="90,1125" path="m0,120l30,1125l90,1110l60,0l0,120xe" fillcolor="white" stroked="t" o:allowincell="f" style="position:absolute;left:543;top:9577;width:40;height:968;mso-wrap-style:none;v-text-anchor:middle;mso-position-horizontal:center">
                            <v:fill o:detectmouseclick="t" type="solid" color2="black"/>
                            <v:stroke color="black" joinstyle="round" endcap="flat"/>
                            <w10:wrap type="square"/>
                          </v:shape>
                          <v:shape id="shape_0" coordsize="75,135" path="m0,15l15,135l75,120l60,0l0,15xe" fillcolor="white" stroked="t" o:allowincell="f" style="position:absolute;left:2446;top:10507;width:33;height:115;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115;top:1050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784;top:10507;width:33;height:37;mso-wrap-style:none;v-text-anchor:middle;mso-position-horizontal:center">
                            <v:fill o:detectmouseclick="t" type="solid" color2="black"/>
                            <v:stroke color="black" joinstyle="round" endcap="flat"/>
                            <w10:wrap type="square"/>
                          </v:shape>
                          <v:shape id="shape_0" coordsize="74,45" path="m0,15l15,45l74,30l45,0l0,15xe" fillcolor="white" stroked="t" o:allowincell="f" style="position:absolute;left:1453;top:1050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15;top:105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4;top:10507;width:40;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2357;top:1050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026;top:1050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694;top:1050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364;top:1050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26;top:1050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5;top:10507;width:40;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267;top:1052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36;top:10520;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606;top:10520;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274;top:10520;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943;top:10520;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05;top:10520;width:40;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77;top:1052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46;top:10520;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515;top:10520;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184;top:10520;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853;top:10520;width:33;height:24;mso-wrap-style:none;v-text-anchor:middle;mso-position-horizontal:center">
                            <v:fill o:detectmouseclick="t" type="solid" color2="black"/>
                            <v:stroke color="black" joinstyle="round" endcap="flat"/>
                            <w10:wrap type="square"/>
                          </v:shape>
                          <v:shape id="shape_0" coordsize="75,1005" path="m0,105l15,1005l75,1005l45,0l0,105xe" fillcolor="white" stroked="t" o:allowincell="f" style="position:absolute;left:523;top:9680;width:33;height:864;mso-wrap-style:none;v-text-anchor:middle;mso-position-horizontal:center">
                            <v:fill o:detectmouseclick="t" type="solid" color2="black"/>
                            <v:stroke color="black" joinstyle="round" endcap="flat"/>
                            <w10:wrap type="square"/>
                          </v:shape>
                          <v:shape id="shape_0" coordsize="75,120" path="m0,15l15,120l75,120l60,0l0,15xe" fillcolor="white" stroked="t" o:allowincell="f" style="position:absolute;left:2419;top:10520;width:33;height:10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88;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56;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26;top:10520;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95;top:10520;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3;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330;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98;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67;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36;top:10520;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05;top:10520;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4;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39;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08;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77;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46;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15;top:10520;width:33;height:37;mso-wrap-style:none;v-text-anchor:middle;mso-position-horizontal:center">
                            <v:fill o:detectmouseclick="t" type="solid" color2="black"/>
                            <v:stroke color="black" joinstyle="round" endcap="flat"/>
                            <w10:wrap type="square"/>
                          </v:shape>
                          <v:shape id="shape_0" coordsize="74,45" path="m0,15l15,45l74,30l44,0l0,15xe" fillcolor="white" stroked="t" o:allowincell="f" style="position:absolute;left:585;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50;top:1052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19;top:10520;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487;top:10533;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157;top:10533;width:33;height:24;mso-wrap-style:none;v-text-anchor:middle;mso-position-horizontal:center">
                            <v:fill o:detectmouseclick="t" type="solid" color2="black"/>
                            <v:stroke color="black" joinstyle="round" endcap="flat"/>
                            <w10:wrap type="square"/>
                          </v:shape>
                        </v:group>
                        <v:group id="shape_0" style="position:absolute;left:530;top:10534;width:1895;height:167">
                          <v:shape id="shape_0" coordsize="75,30" path="m0,0l15,30l75,15l60,0l0,0xe" fillcolor="white" stroked="t" o:allowincell="f" style="position:absolute;left:826;top:10534;width:33;height:24;mso-wrap-style:none;v-text-anchor:middle;mso-position-horizontal:center">
                            <v:fill o:detectmouseclick="t" type="solid" color2="black"/>
                            <v:stroke color="black" joinstyle="round" endcap="flat"/>
                            <w10:wrap type="square"/>
                          </v:shape>
                          <v:shape id="shape_0" coordsize="75,120" path="m0,0l15,120l75,105l60,0l0,0xe" fillcolor="white" stroked="t" o:allowincell="f" style="position:absolute;left:2391;top:10534;width:33;height:10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060;top:1053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29;top:1053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98;top:1053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68;top:1053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6;top:1053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2301;top:1053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970;top:1053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639;top:1053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309;top:1053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977;top:1053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46;top:10534;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212;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81;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49;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19;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88;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7;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22;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91;top:10534;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1460;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29;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98;top:10534;width:33;height:37;mso-wrap-style:none;v-text-anchor:middle;mso-position-horizontal:center">
                            <v:fill o:detectmouseclick="t" type="solid" color2="black"/>
                            <v:stroke color="black" joinstyle="round" endcap="flat"/>
                            <w10:wrap type="square"/>
                          </v:shape>
                          <v:shape id="shape_0" coordsize="74,135" path="m0,15l15,135l74,120l59,0l0,15xe" fillcolor="white" stroked="t" o:allowincell="f" style="position:absolute;left:2364;top:10534;width:33;height:115;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32;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01;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71;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39;top:1053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8;top:10534;width:33;height:37;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2275;top:10546;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943;top:10546;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612;top:10546;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281;top:10546;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950;top:10546;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19;top:1054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2184;top:105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53;top:105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22;top:105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91;top:105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60;top:1054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0;top:10546;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94;top:1054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763;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33;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02;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0;top:10546;width:33;height:37;mso-wrap-style:none;v-text-anchor:middle;mso-position-horizontal:center">
                            <v:fill o:detectmouseclick="t" type="solid" color2="black"/>
                            <v:stroke color="black" joinstyle="round" endcap="flat"/>
                            <w10:wrap type="square"/>
                          </v:shape>
                          <v:shape id="shape_0" coordsize="75,120" path="m0,15l30,120l75,120l60,0l0,15xe" fillcolor="white" stroked="t" o:allowincell="f" style="position:absolute;left:2336;top:10546;width:33;height:10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05;top:1054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74;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43;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13;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1;top:1054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46;top:1054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15;top:1054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584;top:1054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253;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22;top:10546;width:33;height:37;mso-wrap-style:none;v-text-anchor:middle;mso-position-horizontal:center">
                            <v:fill o:detectmouseclick="t" type="solid" color2="black"/>
                            <v:stroke color="black" joinstyle="round" endcap="flat"/>
                            <w10:wrap type="square"/>
                          </v:shape>
                          <v:shape id="shape_0" coordsize="74,45" path="m0,15l14,45l74,30l59,0l0,15xe" fillcolor="white" stroked="t" o:allowincell="f" style="position:absolute;left:592;top:1054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56;top:1054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826;top:1054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494;top:1054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164;top:1054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33;top:10546;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2067;top:1055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737;top:10559;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405;top:10559;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074;top:10559;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43;top:10559;width:33;height:24;mso-wrap-style:none;v-text-anchor:middle;mso-position-horizontal:center">
                            <v:fill o:detectmouseclick="t" type="solid" color2="black"/>
                            <v:stroke color="black" joinstyle="round" endcap="flat"/>
                            <w10:wrap type="square"/>
                          </v:shape>
                          <v:shape id="shape_0" coordsize="90,120" path="m0,0l30,120l90,105l60,0l0,0xe" fillcolor="white" stroked="t" o:allowincell="f" style="position:absolute;left:2309;top:10559;width:40;height:10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977;top:1055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646;top:10559;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315;top:10559;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984;top:10559;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53;top:10559;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220;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87;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56;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26;top:10559;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95;top:10559;width:33;height:37;mso-wrap-style:none;v-text-anchor:middle;mso-position-horizontal:center">
                            <v:fill o:detectmouseclick="t" type="solid" color2="black"/>
                            <v:stroke color="black" joinstyle="round" endcap="flat"/>
                            <w10:wrap type="square"/>
                          </v:shape>
                          <v:shape id="shape_0" coordsize="74,45" path="m0,15l30,45l74,30l60,0l0,15xe" fillcolor="white" stroked="t" o:allowincell="f" style="position:absolute;left:564;top:1055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129;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98;top:10559;width:40;height:37;mso-wrap-style:none;v-text-anchor:middle;mso-position-horizontal:center">
                            <v:fill o:detectmouseclick="t" type="solid" color2="black"/>
                            <v:stroke color="black" joinstyle="round" endcap="flat"/>
                            <w10:wrap type="square"/>
                          </v:shape>
                          <v:shape id="shape_0" coordsize="89,45" path="m0,15l30,45l89,30l59,0l0,15xe" fillcolor="white" stroked="t" o:allowincell="f" style="position:absolute;left:1467;top:10559;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36;top:10559;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05;top:1055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39;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08;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77;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46;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5;top:10559;width:40;height:37;mso-wrap-style:none;v-text-anchor:middle;mso-position-horizontal:center">
                            <v:fill o:detectmouseclick="t" type="solid" color2="black"/>
                            <v:stroke color="black" joinstyle="round" endcap="flat"/>
                            <w10:wrap type="square"/>
                          </v:shape>
                          <v:shape id="shape_0" coordsize="75,120" path="m0,15l15,120l75,120l45,0l0,15xe" fillcolor="white" stroked="t" o:allowincell="f" style="position:absolute;left:2288;top:10559;width:33;height:10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50;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18;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88;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58;top:1055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6;top:10559;width:40;height:37;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2198;top:10572;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860;top:1057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529;top:1057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198;top:1057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867;top:1057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36;top:10572;width:40;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2108;top:10572;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777;top:10572;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440;top:10572;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108;top:10572;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77;top:10572;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2019;top:1057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687;top:1057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50;top:1057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19;top:1057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8;top:10572;width:40;height:37;mso-wrap-style:none;v-text-anchor:middle;mso-position-horizontal:center">
                            <v:fill o:detectmouseclick="t" type="solid" color2="black"/>
                            <v:stroke color="black" joinstyle="round" endcap="flat"/>
                            <w10:wrap type="square"/>
                          </v:shape>
                          <v:shape id="shape_0" coordsize="75,120" path="m0,15l15,120l75,105l60,0l0,15xe" fillcolor="white" stroked="t" o:allowincell="f" style="position:absolute;left:2260;top:10572;width:33;height:10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929;top:1057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98;top:1057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67;top:1057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29;top:1057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8;top:10572;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70;top:1057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39;top:1057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08;top:1057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178;top:1057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39;top:10572;width:40;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2081;top:10585;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750;top:10585;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1419;top:10585;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1089;top:10585;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757;top:1058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91;top:1058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61;top:10585;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329;top:10585;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998;top:10585;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67;top:10585;width:33;height:24;mso-wrap-style:none;v-text-anchor:middle;mso-position-horizontal:center">
                            <v:fill o:detectmouseclick="t" type="solid" color2="black"/>
                            <v:stroke color="black" joinstyle="round" endcap="flat"/>
                            <w10:wrap type="square"/>
                          </v:shape>
                          <v:shape id="shape_0" coordsize="75,105" path="m0,15l15,105l75,105l60,0l0,15xe" fillcolor="white" stroked="t" o:allowincell="f" style="position:absolute;left:2232;top:10585;width:33;height:89;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901;top:10585;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570;top:10585;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40;top:10585;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908;top:10585;width:33;height:37;mso-wrap-style:none;v-text-anchor:middle;mso-position-horizontal:center">
                            <v:fill o:detectmouseclick="t" type="solid" color2="black"/>
                            <v:stroke color="black" joinstyle="round" endcap="flat"/>
                            <w10:wrap type="square"/>
                          </v:shape>
                          <v:shape id="shape_0" coordsize="74,45" path="m0,15l15,45l74,30l44,0l0,15xe" fillcolor="white" stroked="t" o:allowincell="f" style="position:absolute;left:578;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143;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12;top:10585;width:33;height:37;mso-wrap-style:none;v-text-anchor:middle;mso-position-horizontal:center">
                            <v:fill o:detectmouseclick="t" type="solid" color2="black"/>
                            <v:stroke color="black" joinstyle="round" endcap="flat"/>
                            <w10:wrap type="square"/>
                          </v:shape>
                          <v:shape id="shape_0" coordsize="74,45" path="m0,15l14,45l74,30l59,0l0,15xe" fillcolor="white" stroked="t" o:allowincell="f" style="position:absolute;left:1481;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50;top:10585;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19;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53;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22;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91;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60;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9;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63;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32;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02;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71;top:1058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9;top:10585;width:33;height:37;mso-wrap-style:none;v-text-anchor:middle;mso-position-horizontal:center">
                            <v:fill o:detectmouseclick="t" type="solid" color2="black"/>
                            <v:stroke color="black" joinstyle="round" endcap="flat"/>
                            <w10:wrap type="square"/>
                          </v:shape>
                          <v:shape id="shape_0" coordsize="75,105" path="m0,0l15,105l75,90l60,0l0,0xe" fillcolor="white" stroked="t" o:allowincell="f" style="position:absolute;left:2205;top:10598;width:33;height:89;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874;top:10598;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543;top:105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212;top:105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81;top:105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0;top:105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2115;top:105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84;top:10598;width:33;height:24;mso-wrap-style:none;v-text-anchor:middle;mso-position-horizontal:center">
                            <v:fill o:detectmouseclick="t" type="solid" color2="black"/>
                            <v:stroke color="black" joinstyle="round" endcap="flat"/>
                            <w10:wrap type="square"/>
                          </v:shape>
                          <v:shape id="shape_0" coordsize="74,30" path="m0,0l15,30l74,30l60,0l0,0xe" fillcolor="white" stroked="t" o:allowincell="f" style="position:absolute;left:1453;top:105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23;top:1059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91;top:10598;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2025;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94;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64;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34;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1;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36;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06;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74;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43;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2;top:10598;width:33;height:37;mso-wrap-style:none;v-text-anchor:middle;mso-position-horizontal:center">
                            <v:fill o:detectmouseclick="t" type="solid" color2="black"/>
                            <v:stroke color="black" joinstyle="round" endcap="flat"/>
                            <w10:wrap type="square"/>
                          </v:shape>
                          <v:shape id="shape_0" coordsize="75,105" path="m0,15l15,105l75,105l60,0l0,15xe" fillcolor="white" stroked="t" o:allowincell="f" style="position:absolute;left:2177;top:10598;width:33;height:89;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46;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15;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84;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53;top:1059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2088;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56;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26;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95;top:1059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4;top:10598;width:33;height:3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998;top:106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67;top:106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36;top:106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05;top:1061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4;top:10611;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908;top:10611;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577;top:1061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246;top:10611;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915;top:10611;width:33;height:24;mso-wrap-style:none;v-text-anchor:middle;mso-position-horizontal:center">
                            <v:fill o:detectmouseclick="t" type="solid" color2="black"/>
                            <v:stroke color="black" joinstyle="round" endcap="flat"/>
                            <w10:wrap type="square"/>
                          </v:shape>
                          <v:shape id="shape_0" coordsize="74,30" path="m0,15l15,30l74,30l59,0l0,15xe" fillcolor="white" stroked="t" o:allowincell="f" style="position:absolute;left:585;top:10611;width:33;height:24;mso-wrap-style:none;v-text-anchor:middle;mso-position-horizontal:center">
                            <v:fill o:detectmouseclick="t" type="solid" color2="black"/>
                            <v:stroke color="black" joinstyle="round" endcap="flat"/>
                            <w10:wrap type="square"/>
                          </v:shape>
                          <v:shape id="shape_0" coordsize="75,105" path="m0,15l30,105l75,90l60,0l0,15xe" fillcolor="white" stroked="t" o:allowincell="f" style="position:absolute;left:2150;top:10611;width:33;height:89;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818;top:1061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487;top:1061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57;top:10611;width:33;height:37;mso-wrap-style:none;v-text-anchor:middle;mso-position-horizontal:center">
                            <v:fill o:detectmouseclick="t" type="solid" color2="black"/>
                            <v:stroke color="black" joinstyle="round" endcap="flat"/>
                            <w10:wrap type="square"/>
                          </v:shape>
                        </v:group>
                        <v:group id="shape_0" style="position:absolute;left:558;top:10612;width:1606;height:128">
                          <v:shape id="shape_0" coordsize="75,45" path="m0,15l15,45l75,30l60,0l0,15xe" fillcolor="white" stroked="t" o:allowincell="f" style="position:absolute;left:826;top:1061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2061;top:1061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729;top:1061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99;top:1061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68;top:1061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6;top:1061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71;top:10612;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40;top:1061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09;top:1061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979;top:1061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7;top:10612;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81;top:10612;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50;top:10612;width:40;height:37;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219;top:10624;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888;top:10624;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558;top:10624;width:33;height:24;mso-wrap-style:none;v-text-anchor:middle;mso-position-horizontal:center">
                            <v:fill o:detectmouseclick="t" type="solid" color2="black"/>
                            <v:stroke color="black" joinstyle="round" endcap="flat"/>
                            <w10:wrap type="square"/>
                          </v:shape>
                          <v:shape id="shape_0" coordsize="90,90" path="m0,0l30,90l90,90l60,0l0,0xe" fillcolor="white" stroked="t" o:allowincell="f" style="position:absolute;left:2123;top:10624;width:40;height:76;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791;top:10624;width:40;height:24;mso-wrap-style:none;v-text-anchor:middle;mso-position-horizontal:center">
                            <v:fill o:detectmouseclick="t" type="solid" color2="black"/>
                            <v:stroke color="black" joinstyle="round" endcap="flat"/>
                            <w10:wrap type="square"/>
                          </v:shape>
                          <v:shape id="shape_0" coordsize="89,30" path="m0,0l30,30l89,30l59,0l0,0xe" fillcolor="white" stroked="t" o:allowincell="f" style="position:absolute;left:1462;top:10624;width:39;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130;top:10624;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99;top:10624;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2033;top:10624;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702;top:10624;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371;top:10624;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040;top:10624;width:40;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09;top:10624;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943;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12;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81;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50;top:10624;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9;top:10624;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54;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22;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92;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61;top:10624;width:40;height:37;mso-wrap-style:none;v-text-anchor:middle;mso-position-horizontal:center">
                            <v:fill o:detectmouseclick="t" type="solid" color2="black"/>
                            <v:stroke color="black" joinstyle="round" endcap="flat"/>
                            <w10:wrap type="square"/>
                          </v:shape>
                          <v:shape id="shape_0" coordsize="75,105" path="m0,15l15,105l75,90l45,0l0,15xe" fillcolor="white" stroked="t" o:allowincell="f" style="position:absolute;left:2102;top:10624;width:33;height:89;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64;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33;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02;top:10624;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1;top:10624;width:40;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2012;top:10637;width:33;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674;top:10637;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344;top:10637;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013;top:10637;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81;top:10637;width:40;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923;top:10637;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591;top:10637;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254;top:10637;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924;top:10637;width:40;height:24;mso-wrap-style:none;v-text-anchor:middle;mso-position-horizontal:center">
                            <v:fill o:detectmouseclick="t" type="solid" color2="black"/>
                            <v:stroke color="black" joinstyle="round" endcap="flat"/>
                            <w10:wrap type="square"/>
                          </v:shape>
                          <v:shape id="shape_0" coordsize="89,30" path="m0,0l29,30l89,30l59,0l0,0xe" fillcolor="white" stroked="t" o:allowincell="f" style="position:absolute;left:592;top:10637;width:39;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33;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02;top:1063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64;top:10637;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33;top:10637;width:40;height:37;mso-wrap-style:none;v-text-anchor:middle;mso-position-horizontal:center">
                            <v:fill o:detectmouseclick="t" type="solid" color2="black"/>
                            <v:stroke color="black" joinstyle="round" endcap="flat"/>
                            <w10:wrap type="square"/>
                          </v:shape>
                          <v:shape id="shape_0" coordsize="75,90" path="m0,15l15,90l75,90l60,0l0,15xe" fillcolor="white" stroked="t" o:allowincell="f" style="position:absolute;left:2074;top:10637;width:33;height:76;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743;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413;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81;top:1063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3;top:10637;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85;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654;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323;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992;top:10637;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4;top:10637;width:40;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95;top:1063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64;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33;top:10637;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902;top:10637;width:33;height:37;mso-wrap-style:none;v-text-anchor:middle;mso-position-horizontal:center">
                            <v:fill o:detectmouseclick="t" type="solid" color2="black"/>
                            <v:stroke color="black" joinstyle="round" endcap="flat"/>
                            <w10:wrap type="square"/>
                          </v:shape>
                          <v:shape id="shape_0" coordsize="74,45" path="m0,15l15,45l74,30l45,0l0,15xe" fillcolor="white" stroked="t" o:allowincell="f" style="position:absolute;left:571;top:10637;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805;top:10650;width:33;height:24;mso-wrap-style:none;v-text-anchor:middle;mso-position-horizontal:center">
                            <v:fill o:detectmouseclick="t" type="solid" color2="black"/>
                            <v:stroke color="black" joinstyle="round" endcap="flat"/>
                            <w10:wrap type="square"/>
                          </v:shape>
                          <v:shape id="shape_0" coordsize="74,30" path="m0,0l15,30l74,30l59,0l0,0xe" fillcolor="white" stroked="t" o:allowincell="f" style="position:absolute;left:1475;top:10650;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143;top:10650;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812;top:10650;width:33;height:24;mso-wrap-style:none;v-text-anchor:middle;mso-position-horizontal:center">
                            <v:fill o:detectmouseclick="t" type="solid" color2="black"/>
                            <v:stroke color="black" joinstyle="round" endcap="flat"/>
                            <w10:wrap type="square"/>
                          </v:shape>
                          <v:shape id="shape_0" coordsize="75,75" path="m0,0l15,75l75,75l60,0l0,0xe" fillcolor="white" stroked="t" o:allowincell="f" style="position:absolute;left:2047;top:10650;width:33;height:63;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716;top:1065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85;top:10650;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54;top:10650;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23;top:10650;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957;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27;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95;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64;top:10650;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3;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867;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36;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06;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74;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78;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47;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16;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5;top:10650;width:33;height:37;mso-wrap-style:none;v-text-anchor:middle;mso-position-horizontal:center">
                            <v:fill o:detectmouseclick="t" type="solid" color2="black"/>
                            <v:stroke color="black" joinstyle="round" endcap="flat"/>
                            <w10:wrap type="square"/>
                          </v:shape>
                          <v:shape id="shape_0" coordsize="75,90" path="m0,15l15,90l75,75l60,0l0,15xe" fillcolor="white" stroked="t" o:allowincell="f" style="position:absolute;left:2019;top:10650;width:33;height:7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88;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57;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26;top:10650;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5;top:10650;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929;top:1066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98;top:1066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268;top:1066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936;top:10663;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05;top:1066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840;top:1066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509;top:1066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178;top:10663;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847;top:10663;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50;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19;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89;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7;top:10663;width:33;height:37;mso-wrap-style:none;v-text-anchor:middle;mso-position-horizontal:center">
                            <v:fill o:detectmouseclick="t" type="solid" color2="black"/>
                            <v:stroke color="black" joinstyle="round" endcap="flat"/>
                            <w10:wrap type="square"/>
                          </v:shape>
                          <v:shape id="shape_0" coordsize="75,75" path="m0,15l15,75l75,75l60,0l0,15xe" fillcolor="white" stroked="t" o:allowincell="f" style="position:absolute;left:1992;top:10663;width:33;height:6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61;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30;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99;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7;top:10663;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902;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72;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40;top:10663;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09;top:10663;width:33;height:37;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578;top:10663;width:33;height:37;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812;top:10676;width:33;height:24;mso-wrap-style:none;v-text-anchor:middle;mso-position-horizontal:center">
                            <v:fill o:detectmouseclick="t" type="solid" color2="black"/>
                            <v:stroke color="black" joinstyle="round" endcap="flat"/>
                            <w10:wrap type="square"/>
                          </v:shape>
                          <v:shape id="shape_0" coordsize="74,30" path="m0,0l14,30l74,15l59,0l0,0xe" fillcolor="white" stroked="t" o:allowincell="f" style="position:absolute;left:1483;top:10676;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150;top:10676;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819;top:1067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723;top:10676;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392;top:1067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61;top:10676;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0;top:10676;width:33;height:24;mso-wrap-style:none;v-text-anchor:middle;mso-position-horizontal:center">
                            <v:fill o:detectmouseclick="t" type="solid" color2="black"/>
                            <v:stroke color="black" joinstyle="round" endcap="flat"/>
                            <w10:wrap type="square"/>
                          </v:shape>
                          <v:shape id="shape_0" coordsize="75,60" path="m0,15l30,60l75,60l60,0l0,15xe" fillcolor="white" stroked="t" o:allowincell="f" style="position:absolute;left:1964;top:10676;width:33;height:50;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633;top:10676;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302;top:10676;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71;top:1067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0;top:1067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874;top:1067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543;top:1067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212;top:1067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81;top:1067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85;top:10676;width:40;height:37;mso-wrap-style:none;v-text-anchor:middle;mso-position-horizontal:center">
                            <v:fill o:detectmouseclick="t" type="solid" color2="black"/>
                            <v:stroke color="black" joinstyle="round" endcap="flat"/>
                            <w10:wrap type="square"/>
                          </v:shape>
                          <v:shape id="shape_0" coordsize="74,45" path="m0,15l30,45l74,30l60,0l0,15xe" fillcolor="white" stroked="t" o:allowincell="f" style="position:absolute;left:1454;top:1067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123;top:1067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92;top:10676;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95;top:10676;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64;top:10676;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34;top:10676;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2;top:10676;width:33;height:37;mso-wrap-style:none;v-text-anchor:middle;mso-position-horizontal:center">
                            <v:fill o:detectmouseclick="t" type="solid" color2="black"/>
                            <v:stroke color="black" joinstyle="round" endcap="flat"/>
                            <w10:wrap type="square"/>
                          </v:shape>
                          <v:shape id="shape_0" coordsize="90,60" path="m0,0l30,60l90,45l60,0l0,0xe" fillcolor="white" stroked="t" o:allowincell="f" style="position:absolute;left:1936;top:10689;width:40;height:50;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606;top:10689;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275;top:10689;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943;top:10689;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12;top:10689;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847;top:1068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517;top:1068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185;top:10689;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854;top:10689;width:40;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757;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26;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95;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4;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67;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37;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05;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4;top:10689;width:40;height:37;mso-wrap-style:none;v-text-anchor:middle;mso-position-horizontal:center">
                            <v:fill o:detectmouseclick="t" type="solid" color2="black"/>
                            <v:stroke color="black" joinstyle="round" endcap="flat"/>
                            <w10:wrap type="square"/>
                          </v:shape>
                          <v:shape id="shape_0" coordsize="75,60" path="m0,15l15,60l75,60l45,0l0,15xe" fillcolor="white" stroked="t" o:allowincell="f" style="position:absolute;left:1916;top:10689;width:33;height:5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78;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47;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16;top:10689;width:40;height:37;mso-wrap-style:none;v-text-anchor:middle;mso-position-horizontal:center">
                            <v:fill o:detectmouseclick="t" type="solid" color2="black"/>
                            <v:stroke color="black" joinstyle="round" endcap="flat"/>
                            <w10:wrap type="square"/>
                          </v:shape>
                          <v:shape id="shape_0" coordsize="89,45" path="m0,15l29,45l89,30l59,0l0,15xe" fillcolor="white" stroked="t" o:allowincell="f" style="position:absolute;left:585;top:10689;width:39;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826;top:10689;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88;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57;top:10689;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26;top:10689;width:40;height:37;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737;top:10702;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406;top:10702;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068;top:10702;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36;top:10702;width:40;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647;top:10702;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316;top:10702;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979;top:10702;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47;top:10702;width:40;height:24;mso-wrap-style:none;v-text-anchor:middle;mso-position-horizontal:center">
                            <v:fill o:detectmouseclick="t" type="solid" color2="black"/>
                            <v:stroke color="black" joinstyle="round" endcap="flat"/>
                            <w10:wrap type="square"/>
                          </v:shape>
                          <v:shape id="shape_0" coordsize="75,45" path="m0,15l15,0l75,45l60,0l0,15xe" fillcolor="white" stroked="t" o:allowincell="f" style="position:absolute;left:1888;top:1070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557;top:1070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26;top:1070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95;top:1070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98;top:10702;width:33;height:37;mso-wrap-style:none;v-text-anchor:middle;mso-position-horizontal:center">
                            <v:fill o:detectmouseclick="t" type="solid" color2="black"/>
                            <v:stroke color="black" joinstyle="round" endcap="flat"/>
                            <w10:wrap type="square"/>
                          </v:shape>
                          <v:shape id="shape_0" coordsize="74,45" path="m0,15l15,45l74,30l44,0l0,15xe" fillcolor="white" stroked="t" o:allowincell="f" style="position:absolute;left:1468;top:1070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137;top:1070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05;top:1070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709;top:1070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78;top:1070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47;top:10702;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6;top:1070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19;top:1070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88;top:10702;width:33;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958;top:10715;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26;top:10715;width:33;height:24;mso-wrap-style:none;v-text-anchor:middle;mso-position-horizontal:center">
                            <v:fill o:detectmouseclick="t" type="solid" color2="black"/>
                            <v:stroke color="black" joinstyle="round" endcap="flat"/>
                            <w10:wrap type="square"/>
                          </v:shape>
                          <v:shape id="shape_0" coordsize="75,90" path="m0,90l15,0l75,75l60,90l0,90xe" fillcolor="white" stroked="t" o:allowincell="f" style="position:absolute;left:1860;top:10637;width:33;height:76;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29;top:1071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99;top:10715;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67;top:10715;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771;top:10715;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440;top:10715;width:33;height:24;mso-wrap-style:none;v-text-anchor:middle;mso-position-horizontal:center">
                            <v:fill o:detectmouseclick="t" type="solid" color2="black"/>
                            <v:stroke color="black" joinstyle="round" endcap="flat"/>
                            <w10:wrap type="square"/>
                          </v:shape>
                        </v:group>
                        <v:group id="shape_0" style="position:absolute;left:599;top:9992;width:1268;height:890">
                          <v:shape id="shape_0" coordsize="75,30" path="m0,15l15,30l75,30l60,0l0,15xe" fillcolor="white" stroked="t" o:allowincell="f" style="position:absolute;left:1109;top:10715;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78;top:10715;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82;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50;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19;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8;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91;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61;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30;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9;top:10715;width:33;height:37;mso-wrap-style:none;v-text-anchor:middle;mso-position-horizontal:center">
                            <v:fill o:detectmouseclick="t" type="solid" color2="black"/>
                            <v:stroke color="black" joinstyle="round" endcap="flat"/>
                            <w10:wrap type="square"/>
                          </v:shape>
                          <v:shape id="shape_0" coordsize="75,300" path="m0,300l15,0l75,195l60,285l0,300xe" fillcolor="white" stroked="t" o:allowincell="f" style="position:absolute;left:1833;top:10469;width:33;height:25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02;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71;top:10715;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40;top:10715;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743;top:10728;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412;top:10728;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081;top:10728;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50;top:1072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653;top:1072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23;top:1072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992;top:10728;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1;top:10728;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64;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33;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02;top:10728;width:33;height:37;mso-wrap-style:none;v-text-anchor:middle;mso-position-horizontal:center">
                            <v:fill o:detectmouseclick="t" type="solid" color2="black"/>
                            <v:stroke color="black" joinstyle="round" endcap="flat"/>
                            <w10:wrap type="square"/>
                          </v:shape>
                          <v:shape id="shape_0" coordsize="75,315" path="m0,315l15,0l75,0l60,300l0,315xe" fillcolor="white" stroked="t" o:allowincell="f" style="position:absolute;left:1805;top:10469;width:33;height:270;mso-wrap-style:none;v-text-anchor:middle;mso-position-horizontal:center">
                            <v:fill o:detectmouseclick="t" type="solid" color2="black"/>
                            <v:stroke color="black" joinstyle="round" endcap="flat"/>
                            <w10:wrap type="square"/>
                          </v:shape>
                          <v:shape id="shape_0" coordsize="74,45" path="m0,15l15,45l74,30l59,0l0,15xe" fillcolor="white" stroked="t" o:allowincell="f" style="position:absolute;left:1474;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43;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12;top:1072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716;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85;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54;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3;top:10728;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627;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95;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64;top:1072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3;top:10728;width:33;height:3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536;top:10741;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205;top:1074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74;top:10741;width:33;height:24;mso-wrap-style:none;v-text-anchor:middle;mso-position-horizontal:center">
                            <v:fill o:detectmouseclick="t" type="solid" color2="black"/>
                            <v:stroke color="black" joinstyle="round" endcap="flat"/>
                            <w10:wrap type="square"/>
                          </v:shape>
                          <v:shape id="shape_0" coordsize="75,315" path="m0,315l30,120l75,0l60,315l0,315xe" fillcolor="white" stroked="t" o:allowincell="f" style="position:absolute;left:1777;top:10469;width:33;height:270;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447;top:10741;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116;top:1074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85;top:10741;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688;top:10741;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57;top:1074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26;top:1074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5;top:10741;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98;top:10741;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267;top:1074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936;top:10741;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05;top:10741;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508;top:1074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78;top:10741;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47;top:10741;width:33;height:37;mso-wrap-style:none;v-text-anchor:middle;mso-position-horizontal:center">
                            <v:fill o:detectmouseclick="t" type="solid" color2="black"/>
                            <v:stroke color="black" joinstyle="round" endcap="flat"/>
                            <w10:wrap type="square"/>
                          </v:shape>
                          <v:shape id="shape_0" coordsize="90,210" path="m0,210l30,15l90,0l60,195l0,210xe" fillcolor="white" stroked="t" o:allowincell="f" style="position:absolute;left:1750;top:10573;width:40;height:179;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19;top:10741;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89;top:10741;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7;top:10741;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661;top:10753;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330;top:10753;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999;top:10753;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67;top:10753;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570;top:10753;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240;top:10753;width:40;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909;top:10753;width:40;height:24;mso-wrap-style:none;v-text-anchor:middle;mso-position-horizontal:center">
                            <v:fill o:detectmouseclick="t" type="solid" color2="black"/>
                            <v:stroke color="black" joinstyle="round" endcap="flat"/>
                            <w10:wrap type="square"/>
                          </v:shape>
                          <v:shape id="shape_0" coordsize="89,45" path="m0,15l29,45l89,30l59,0l0,15xe" fillcolor="white" stroked="t" o:allowincell="f" style="position:absolute;left:1481;top:10753;width:39;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50;top:10753;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19;top:10753;width:40;height:37;mso-wrap-style:none;v-text-anchor:middle;mso-position-horizontal:center">
                            <v:fill o:detectmouseclick="t" type="solid" color2="black"/>
                            <v:stroke color="black" joinstyle="round" endcap="flat"/>
                            <w10:wrap type="square"/>
                          </v:shape>
                          <v:shape id="shape_0" coordsize="75,240" path="m0,240l15,0l75,30l45,225l0,240xe" fillcolor="white" stroked="t" o:allowincell="f" style="position:absolute;left:1729;top:10560;width:33;height:205;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92;top:10753;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61;top:10753;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0;top:10753;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639;top:10753;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02;top:10753;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71;top:10753;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0;top:10753;width:40;height:37;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1550;top:10766;width:33;height:2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1219;top:10766;width:33;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881;top:10766;width:40;height:24;mso-wrap-style:none;v-text-anchor:middle;mso-position-horizontal:center">
                            <v:fill o:detectmouseclick="t" type="solid" color2="black"/>
                            <v:stroke color="black" joinstyle="round" endcap="flat"/>
                            <w10:wrap type="square"/>
                          </v:shape>
                          <v:shape id="shape_0" coordsize="74,30" path="m0,0l15,30l74,30l45,0l0,0xe" fillcolor="white" stroked="t" o:allowincell="f" style="position:absolute;left:1462;top:10766;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130;top:10766;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92;top:10766;width:40;height:24;mso-wrap-style:none;v-text-anchor:middle;mso-position-horizontal:center">
                            <v:fill o:detectmouseclick="t" type="solid" color2="black"/>
                            <v:stroke color="black" joinstyle="round" endcap="flat"/>
                            <w10:wrap type="square"/>
                          </v:shape>
                          <v:shape id="shape_0" coordsize="75,300" path="m0,300l15,0l75,45l60,285l0,300xe" fillcolor="white" stroked="t" o:allowincell="f" style="position:absolute;left:1702;top:10521;width:33;height:257;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371;top:10766;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1040;top:10766;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09;top:10766;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612;top:1076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81;top:1076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950;top:1076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9;top:1076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22;top:1076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92;top:1076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61;top:1076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33;top:1076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02;top:10766;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1;top:10766;width:33;height:37;mso-wrap-style:none;v-text-anchor:middle;mso-position-horizontal:center">
                            <v:fill o:detectmouseclick="t" type="solid" color2="black"/>
                            <v:stroke color="black" joinstyle="round" endcap="flat"/>
                            <w10:wrap type="square"/>
                          </v:shape>
                          <v:shape id="shape_0" coordsize="75,360" path="m0,360l15,0l75,60l60,360l0,360xe" fillcolor="white" stroked="t" o:allowincell="f" style="position:absolute;left:1674;top:10469;width:33;height:308;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343;top:10779;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013;top:10779;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81;top:1077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584;top:1077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254;top:1077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924;top:10779;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95;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64;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33;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05;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74;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3;top:10779;width:33;height:37;mso-wrap-style:none;v-text-anchor:middle;mso-position-horizontal:center">
                            <v:fill o:detectmouseclick="t" type="solid" color2="black"/>
                            <v:stroke color="black" joinstyle="round" endcap="flat"/>
                            <w10:wrap type="square"/>
                          </v:shape>
                          <v:shape id="shape_0" coordsize="75,435" path="m0,435l15,0l75,60l60,420l0,435xe" fillcolor="white" stroked="t" o:allowincell="f" style="position:absolute;left:1646;top:10418;width:33;height:37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16;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85;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4;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557;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26;top:1077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95;top:10779;width:33;height:37;mso-wrap-style:none;v-text-anchor:middle;mso-position-horizontal:center">
                            <v:fill o:detectmouseclick="t" type="solid" color2="black"/>
                            <v:stroke color="black" joinstyle="round" endcap="flat"/>
                            <w10:wrap type="square"/>
                          </v:shape>
                          <v:shape id="shape_0" coordsize="74,30" path="m0,0l15,30l74,30l59,0l0,0xe" fillcolor="white" stroked="t" o:allowincell="f" style="position:absolute;left:1467;top:1079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36;top:1079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05;top:1079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78;top:1079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47;top:1079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16;top:10792;width:33;height:24;mso-wrap-style:none;v-text-anchor:middle;mso-position-horizontal:center">
                            <v:fill o:detectmouseclick="t" type="solid" color2="black"/>
                            <v:stroke color="black" joinstyle="round" endcap="flat"/>
                            <w10:wrap type="square"/>
                          </v:shape>
                          <v:shape id="shape_0" coordsize="75,510" path="m0,510l15,0l75,60l60,495l0,510xe" fillcolor="white" stroked="t" o:allowincell="f" style="position:absolute;left:1619;top:10366;width:33;height:438;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88;top:1079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58;top:1079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6;top:1079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529;top:1079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99;top:1079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67;top:1079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440;top:1079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09;top:1079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8;top:1079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50;top:1079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19;top:1079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8;top:10792;width:33;height:37;mso-wrap-style:none;v-text-anchor:middle;mso-position-horizontal:center">
                            <v:fill o:detectmouseclick="t" type="solid" color2="black"/>
                            <v:stroke color="black" joinstyle="round" endcap="flat"/>
                            <w10:wrap type="square"/>
                          </v:shape>
                          <v:shape id="shape_0" coordsize="75,585" path="m0,585l30,0l75,75l60,585l0,585xe" fillcolor="white" stroked="t" o:allowincell="f" style="position:absolute;left:1591;top:10301;width:33;height:502;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1261;top:10805;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930;top:10805;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502;top:10805;width:40;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1171;top:10805;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840;top:10805;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412;top:10805;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81;top:10805;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0;top:10805;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323;top:1080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92;top:10805;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1;top:10805;width:33;height:37;mso-wrap-style:none;v-text-anchor:middle;mso-position-horizontal:center">
                            <v:fill o:detectmouseclick="t" type="solid" color2="black"/>
                            <v:stroke color="black" joinstyle="round" endcap="flat"/>
                            <w10:wrap type="square"/>
                          </v:shape>
                          <v:shape id="shape_0" coordsize="90,660" path="m0,660l30,0l90,60l60,645l0,660xe" fillcolor="white" stroked="t" o:allowincell="f" style="position:absolute;left:1564;top:10250;width:40;height:56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33;top:1080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02;top:10805;width:40;height:37;mso-wrap-style:none;v-text-anchor:middle;mso-position-horizontal:center">
                            <v:fill o:detectmouseclick="t" type="solid" color2="black"/>
                            <v:stroke color="black" joinstyle="round" endcap="flat"/>
                            <w10:wrap type="square"/>
                          </v:shape>
                          <v:shape id="shape_0" coordsize="89,30" path="m0,0l29,30l89,15l59,0l0,0xe" fillcolor="white" stroked="t" o:allowincell="f" style="position:absolute;left:1474;top:10818;width:39;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143;top:10818;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812;top:1081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385;top:1081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054;top:1081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3;top:10818;width:40;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95;top:1081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64;top:1081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3;top:10818;width:40;height:37;mso-wrap-style:none;v-text-anchor:middle;mso-position-horizontal:center">
                            <v:fill o:detectmouseclick="t" type="solid" color2="black"/>
                            <v:stroke color="black" joinstyle="round" endcap="flat"/>
                            <w10:wrap type="square"/>
                          </v:shape>
                          <v:shape id="shape_0" coordsize="75,750" path="m0,750l15,0l75,75l45,735l0,750xe" fillcolor="white" stroked="t" o:allowincell="f" style="position:absolute;left:1543;top:10185;width:33;height:64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05;top:1081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74;top:10818;width:40;height:37;mso-wrap-style:none;v-text-anchor:middle;mso-position-horizontal:center">
                            <v:fill o:detectmouseclick="t" type="solid" color2="black"/>
                            <v:stroke color="black" joinstyle="round" endcap="flat"/>
                            <w10:wrap type="square"/>
                          </v:shape>
                          <v:shape id="shape_0" coordsize="74,45" path="m0,15l15,45l74,30l45,0l0,15xe" fillcolor="white" stroked="t" o:allowincell="f" style="position:absolute;left:1454;top:1081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16;top:10818;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5;top:10818;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364;top:1081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34;top:1081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5;top:10818;width:40;height:37;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274;top:1083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943;top:10831;width:33;height:24;mso-wrap-style:none;v-text-anchor:middle;mso-position-horizontal:center">
                            <v:fill o:detectmouseclick="t" type="solid" color2="black"/>
                            <v:stroke color="black" joinstyle="round" endcap="flat"/>
                            <w10:wrap type="square"/>
                          </v:shape>
                          <v:shape id="shape_0" coordsize="75,825" path="m0,825l15,0l75,75l60,825l0,825xe" fillcolor="white" stroked="t" o:allowincell="f" style="position:absolute;left:1515;top:10121;width:33;height:709;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1185;top:1083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854;top:10831;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426;top:1083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95;top:1083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4;top:1083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36;top:1083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05;top:10831;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4;top:1083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47;top:1083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16;top:10831;width:33;height:37;mso-wrap-style:none;v-text-anchor:middle;mso-position-horizontal:center">
                            <v:fill o:detectmouseclick="t" type="solid" color2="black"/>
                            <v:stroke color="black" joinstyle="round" endcap="flat"/>
                            <w10:wrap type="square"/>
                          </v:shape>
                          <v:shape id="shape_0" coordsize="75,915" path="m0,915l15,0l75,75l60,900l0,915xe" fillcolor="white" stroked="t" o:allowincell="f" style="position:absolute;left:1488;top:10056;width:33;height:78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57;top:1083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26;top:10831;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399;top:1084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68;top:1084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6;top:1084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309;top:1084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979;top:10844;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47;top:10844;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219;top:1084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88;top:10844;width:33;height:37;mso-wrap-style:none;v-text-anchor:middle;mso-position-horizontal:center">
                            <v:fill o:detectmouseclick="t" type="solid" color2="black"/>
                            <v:stroke color="black" joinstyle="round" endcap="flat"/>
                            <w10:wrap type="square"/>
                          </v:shape>
                          <v:shape id="shape_0" coordsize="74,1005" path="m0,1005l15,0l74,75l59,990l0,1005xe" fillcolor="white" stroked="t" o:allowincell="f" style="position:absolute;left:1462;top:9992;width:33;height:86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30;top:1084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99;top:1084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371;top:1084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40;top:1084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9;top:10844;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281;top:10857;width:33;height:24;mso-wrap-style:none;v-text-anchor:middle;mso-position-horizontal:center">
                            <v:fill o:detectmouseclick="t" type="solid" color2="black"/>
                            <v:stroke color="black" joinstyle="round" endcap="flat"/>
                            <w10:wrap type="square"/>
                          </v:shape>
                        </v:group>
                        <v:shape id="shape_0" coordsize="75,30" path="m0,0l15,30l75,15l60,0l0,0xe" fillcolor="white" stroked="t" o:allowincell="f" style="position:absolute;left:950;top:10857;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92;top:10857;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61;top:10857;width:33;height:24;mso-wrap-style:none;v-text-anchor:middle;mso-position-horizontal:center">
                          <v:fill o:detectmouseclick="t" type="solid" color2="black"/>
                          <v:stroke color="black" joinstyle="round" endcap="flat"/>
                          <w10:wrap type="square"/>
                        </v:shape>
                        <v:shape id="shape_0" coordsize="75,1095" path="m0,1095l15,0l75,75l60,1080l0,1095xe" fillcolor="white" stroked="t" o:allowincell="f" style="position:absolute;left:1433;top:9927;width:33;height:942;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102;top:10857;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71;top:10857;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344;top:1085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13;top:1085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1;top:1085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254;top:10857;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24;top:1085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164;top:1085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33;top:10857;width:33;height:37;mso-wrap-style:none;v-text-anchor:middle;mso-position-horizontal:center">
                          <v:fill o:detectmouseclick="t" type="solid" color2="black"/>
                          <v:stroke color="black" joinstyle="round" endcap="flat"/>
                          <w10:wrap type="square"/>
                        </v:shape>
                        <v:shape id="shape_0" coordsize="75,1155" path="m0,1155l30,0l75,60l60,1155l0,1155xe" fillcolor="white" stroked="t" o:allowincell="f" style="position:absolute;left:1406;top:9875;width:33;height:99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1075;top:10870;width:33;height:24;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44;top:10870;width:33;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316;top:10870;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985;top:10870;width:33;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54;top:10870;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26;top:10870;width:40;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95;top:10870;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37;top:1087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06;top:10870;width:40;height:37;mso-wrap-style:none;v-text-anchor:middle;mso-position-horizontal:center">
                          <v:fill o:detectmouseclick="t" type="solid" color2="black"/>
                          <v:stroke color="black" joinstyle="round" endcap="flat"/>
                          <w10:wrap type="square"/>
                        </v:shape>
                        <v:shape id="shape_0" coordsize="90,1245" path="m0,1245l30,0l90,75l60,1230l0,1245xe" fillcolor="white" stroked="t" o:allowincell="f" style="position:absolute;left:1378;top:9811;width:40;height:107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47;top:1087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6;top:1087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288;top:1087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58;top:10870;width:40;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199;top:10883;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869;top:10883;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109;top:10883;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78;top:10883;width:40;height:24;mso-wrap-style:none;v-text-anchor:middle;mso-position-horizontal:center">
                          <v:fill o:detectmouseclick="t" type="solid" color2="black"/>
                          <v:stroke color="black" joinstyle="round" endcap="flat"/>
                          <w10:wrap type="square"/>
                        </v:shape>
                        <v:shape id="shape_0" coordsize="75,1320" path="m0,1320l15,0l75,60l45,1305l0,1320xe" fillcolor="white" stroked="t" o:allowincell="f" style="position:absolute;left:1357;top:9759;width:33;height:1136;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019;top:10883;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8;top:10883;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268;top:10883;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30;top:10883;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178;top:1088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47;top:1088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89;top:1088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7;top:10883;width:33;height:37;mso-wrap-style:none;v-text-anchor:middle;mso-position-horizontal:center">
                          <v:fill o:detectmouseclick="t" type="solid" color2="black"/>
                          <v:stroke color="black" joinstyle="round" endcap="flat"/>
                          <w10:wrap type="square"/>
                        </v:shape>
                        <v:shape id="shape_0" coordsize="75,1380" path="m0,1380l15,0l75,60l60,1380l0,1380xe" fillcolor="white" stroked="t" o:allowincell="f" style="position:absolute;left:1330;top:9707;width:33;height:1188;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999;top:10896;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68;top:10896;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1240;top:10896;width:33;height:24;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909;top:10896;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51;top:1089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19;top:1089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61;top:10896;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0;top:10896;width:33;height:37;mso-wrap-style:none;v-text-anchor:middle;mso-position-horizontal:center">
                          <v:fill o:detectmouseclick="t" type="solid" color2="black"/>
                          <v:stroke color="black" joinstyle="round" endcap="flat"/>
                          <w10:wrap type="square"/>
                        </v:shape>
                        <v:shape id="shape_0" coordsize="75,1440" path="m0,1440l15,0l75,45l60,1425l0,1440xe" fillcolor="white" stroked="t" o:allowincell="f" style="position:absolute;left:1302;top:9668;width:33;height:1239;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71;top:10896;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1213;top:10909;width:33;height:2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882;top:1090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123;top:10909;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92;top:10909;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34;top:1090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2;top:10909;width:33;height:37;mso-wrap-style:none;v-text-anchor:middle;mso-position-horizontal:center">
                          <v:fill o:detectmouseclick="t" type="solid" color2="black"/>
                          <v:stroke color="black" joinstyle="round" endcap="flat"/>
                          <w10:wrap type="square"/>
                        </v:shape>
                        <v:shape id="shape_0" coordsize="75,1500" path="m0,1500l15,0l75,45l60,1485l0,1500xe" fillcolor="white" stroked="t" o:allowincell="f" style="position:absolute;left:1275;top:9630;width:33;height:129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45;top:1090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185;top:1090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54;top:1090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95;top:10909;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4;top:10909;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06;top:10922;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5;top:10922;width:33;height:24;mso-wrap-style:none;v-text-anchor:middle;mso-position-horizontal:center">
                          <v:fill o:detectmouseclick="t" type="solid" color2="black"/>
                          <v:stroke color="black" joinstyle="round" endcap="flat"/>
                          <w10:wrap type="square"/>
                        </v:shape>
                        <v:shape id="shape_0" coordsize="75,1545" path="m0,1545l15,0l75,45l60,1545l0,1545xe" fillcolor="white" stroked="t" o:allowincell="f" style="position:absolute;left:1247;top:9591;width:33;height:1330;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916;top:10922;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157;top:1092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26;top:1092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1068;top:10922;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7;top:10922;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979;top:10922;width:33;height:37;mso-wrap-style:none;v-text-anchor:middle;mso-position-horizontal:center">
                          <v:fill o:detectmouseclick="t" type="solid" color2="black"/>
                          <v:stroke color="black" joinstyle="round" endcap="flat"/>
                          <w10:wrap type="square"/>
                        </v:shape>
                        <v:shape id="shape_0" coordsize="75,1575" path="m0,1575l30,0l75,15l60,1560l0,1575xe" fillcolor="white" stroked="t" o:allowincell="f" style="position:absolute;left:1220;top:9578;width:33;height:1356;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88;top:10922;width:33;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1130;top:10935;width:40;height:24;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99;top:10935;width:33;height:2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1040;top:10935;width:40;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09;top:10935;width:33;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50;top:10935;width:40;height:37;mso-wrap-style:none;v-text-anchor:middle;mso-position-horizontal:center">
                          <v:fill o:detectmouseclick="t" type="solid" color2="black"/>
                          <v:stroke color="black" joinstyle="round" endcap="flat"/>
                          <w10:wrap type="square"/>
                        </v:shape>
                        <v:shape id="shape_0" coordsize="90,1605" path="m0,1605l30,0l90,15l60,1590l0,1605xe" fillcolor="white" stroked="t" o:allowincell="f" style="position:absolute;left:1192;top:9565;width:40;height:138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61;top:1093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1102;top:10935;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1;top:10935;width:40;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1013;top:10948;width:40;height:24;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81;top:10948;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924;top:10948;width:40;height:24;mso-wrap-style:none;v-text-anchor:middle;mso-position-horizontal:center">
                          <v:fill o:detectmouseclick="t" type="solid" color2="black"/>
                          <v:stroke color="black" joinstyle="round" endcap="flat"/>
                          <w10:wrap type="square"/>
                        </v:shape>
                        <v:shape id="shape_0" coordsize="75,1620" path="m0,1620l15,0l75,0l45,1605l0,1620xe" fillcolor="white" stroked="t" o:allowincell="f" style="position:absolute;left:1171;top:9565;width:33;height:1394;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833;top:10948;width:40;height: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1082;top:10948;width:33;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4;top:10948;width:40;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992;top:10948;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902;top:10948;width:33;height:37;mso-wrap-style:none;v-text-anchor:middle;mso-position-horizontal:center">
                          <v:fill o:detectmouseclick="t" type="solid" color2="black"/>
                          <v:stroke color="black" joinstyle="round" endcap="flat"/>
                          <w10:wrap type="square"/>
                        </v:shape>
                        <v:shape id="shape_0" coordsize="75,1620" path="m0,1620l15,15l75,0l60,1620l0,1620xe" fillcolor="white" stroked="t" o:allowincell="f" style="position:absolute;left:1144;top:9565;width:33;height:1394;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814;top:10961;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1054;top:10961;width:33;height:24;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23;top:10961;width:33;height:2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64;top:1096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75;top:10961;width:33;height:37;mso-wrap-style:none;v-text-anchor:middle;mso-position-horizontal:center">
                          <v:fill o:detectmouseclick="t" type="solid" color2="black"/>
                          <v:stroke color="black" joinstyle="round" endcap="flat"/>
                          <w10:wrap type="square"/>
                        </v:shape>
                        <v:shape id="shape_0" coordsize="75,1620" path="m0,1620l15,15l75,0l60,1605l0,1620xe" fillcolor="white" stroked="t" o:allowincell="f" style="position:absolute;left:1116;top:9578;width:33;height:139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5;top:1096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1026;top:10961;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5;top:10961;width:33;height:3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937;top:10974;width:33;height:2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47;top:10974;width:33;height:24;mso-wrap-style:none;v-text-anchor:middle;mso-position-horizontal:center">
                          <v:fill o:detectmouseclick="t" type="solid" color2="black"/>
                          <v:stroke color="black" joinstyle="round" endcap="flat"/>
                          <w10:wrap type="square"/>
                        </v:shape>
                        <v:shape id="shape_0" coordsize="75,1620" path="m0,1620l15,15l75,0l60,1605l0,1620xe" fillcolor="white" stroked="t" o:allowincell="f" style="position:absolute;left:1089;top:9591;width:33;height:139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7;top:1097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99;top:1097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909;top:10974;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19;top:10974;width:33;height:37;mso-wrap-style:none;v-text-anchor:middle;mso-position-horizontal:center">
                          <v:fill o:detectmouseclick="t" type="solid" color2="black"/>
                          <v:stroke color="black" joinstyle="round" endcap="flat"/>
                          <w10:wrap type="square"/>
                        </v:shape>
                        <v:shape id="shape_0" coordsize="75,1635" path="m0,1635l15,0l75,30l60,1635l0,1635xe" fillcolor="white" stroked="t" o:allowincell="f" style="position:absolute;left:1061;top:9578;width:33;height:140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0;top:10987;width:33;height:2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971;top:10987;width:33;height:2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882;top:10987;width:33;height: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92;top:10987;width:33;height:37;mso-wrap-style:none;v-text-anchor:middle;mso-position-horizontal:center">
                          <v:fill o:detectmouseclick="t" type="solid" color2="black"/>
                          <v:stroke color="black" joinstyle="round" endcap="flat"/>
                          <w10:wrap type="square"/>
                        </v:shape>
                        <v:shape id="shape_0" coordsize="75,1785" path="m0,1785l30,0l75,135l60,1770l0,1785xe" fillcolor="white" stroked="t" o:allowincell="f" style="position:absolute;left:1034;top:9462;width:33;height:15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2;top:10987;width:33;height:3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945;top:11000;width:40;height:24;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854;top:11000;width:40;height:2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4;top:11000;width:40;height:37;mso-wrap-style:none;v-text-anchor:middle;mso-position-horizontal:center">
                          <v:fill o:detectmouseclick="t" type="solid" color2="black"/>
                          <v:stroke color="black" joinstyle="round" endcap="flat"/>
                          <w10:wrap type="square"/>
                        </v:shape>
                        <v:shape id="shape_0" coordsize="90,2295" path="m0,2295l30,0l90,495l60,2280l0,2295xe" fillcolor="white" stroked="t" o:allowincell="f" style="position:absolute;left:1006;top:9035;width:40;height:1976;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916;top:11000;width:40;height:3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826;top:11000;width:40;height:3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37;top:11013;width:40;height:24;mso-wrap-style:none;v-text-anchor:middle;mso-position-horizontal:center">
                          <v:fill o:detectmouseclick="t" type="solid" color2="black"/>
                          <v:stroke color="black" joinstyle="round" endcap="flat"/>
                          <w10:wrap type="square"/>
                        </v:shape>
                        <v:shape id="shape_0" coordsize="75,3959" path="m0,3959l15,0l75,1664l45,3959l0,3959xe" fillcolor="white" stroked="t" o:allowincell="f" style="position:absolute;left:985;top:7601;width:33;height:341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95;top:1101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806;top:11013;width:33;height:37;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6;top:11013;width:33;height:37;mso-wrap-style:none;v-text-anchor:middle;mso-position-horizontal:center">
                          <v:fill o:detectmouseclick="t" type="solid" color2="black"/>
                          <v:stroke color="black" joinstyle="round" endcap="flat"/>
                          <w10:wrap type="square"/>
                        </v:shape>
                        <v:shape id="shape_0" coordsize="75,4274" path="m0,4274l15,0l75,300l60,4259l0,4274xe" fillcolor="white" stroked="t" o:allowincell="f" style="position:absolute;left:958;top:7343;width:33;height:368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869;top:11025;width:33;height:24;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78;top:11025;width:33;height:24;mso-wrap-style:none;v-text-anchor:middle;mso-position-horizontal:center">
                          <v:fill o:detectmouseclick="t" type="solid" color2="black"/>
                          <v:stroke color="black" joinstyle="round" endcap="flat"/>
                          <w10:wrap type="square"/>
                        </v:shape>
                        <v:shape id="shape_0" coordsize="75,4289" path="m0,4289l15,1515l75,0l60,4274l0,4289xe" fillcolor="white" stroked="t" o:allowincell="f" style="position:absolute;left:930;top:7343;width:33;height:369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40;top:11025;width:33;height:3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50;top:11038;width:33;height:24;mso-wrap-style:none;v-text-anchor:middle;mso-position-horizontal:center">
                          <v:fill o:detectmouseclick="t" type="solid" color2="black"/>
                          <v:stroke color="black" joinstyle="round" endcap="flat"/>
                          <w10:wrap type="square"/>
                        </v:shape>
                        <v:shape id="shape_0" coordsize="75,2789" path="m0,2789l15,809l75,0l60,2774l0,2789xe" fillcolor="white" stroked="t" o:allowincell="f" style="position:absolute;left:902;top:8648;width:33;height:240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814;top:11038;width:33;height:3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3;top:11038;width:33;height:37;mso-wrap-style:none;v-text-anchor:middle;mso-position-horizontal:center">
                          <v:fill o:detectmouseclick="t" type="solid" color2="black"/>
                          <v:stroke color="black" joinstyle="round" endcap="flat"/>
                          <w10:wrap type="square"/>
                        </v:shape>
                        <v:shape id="shape_0" coordsize="75,1980" path="m0,1980l15,420l75,0l60,1980l0,1980xe" fillcolor="white" stroked="t" o:allowincell="f" style="position:absolute;left:875;top:9345;width:33;height:1705;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85;top:11051;width:33;height:24;mso-wrap-style:none;v-text-anchor:middle;mso-position-horizontal:center">
                          <v:fill o:detectmouseclick="t" type="solid" color2="black"/>
                          <v:stroke color="black" joinstyle="round" endcap="flat"/>
                          <w10:wrap type="square"/>
                        </v:shape>
                        <v:shape id="shape_0" coordsize="75,1575" path="m0,1575l30,255l75,0l60,1560l0,1575xe" fillcolor="white" stroked="t" o:allowincell="f" style="position:absolute;left:847;top:9707;width:33;height:1356;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7;top:11051;width:40;height:37;mso-wrap-style:none;v-text-anchor:middle;mso-position-horizontal:center">
                          <v:fill o:detectmouseclick="t" type="solid" color2="black"/>
                          <v:stroke color="black" joinstyle="round" endcap="flat"/>
                          <w10:wrap type="square"/>
                        </v:shape>
                        <v:shape id="shape_0" coordsize="90,1335" path="m0,1335l30,165l90,0l60,1320l0,1335xe" fillcolor="white" stroked="t" o:allowincell="f" style="position:absolute;left:819;top:9927;width:40;height:1149;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0;top:11064;width:40;height:37;mso-wrap-style:none;v-text-anchor:middle;mso-position-horizontal:center">
                          <v:fill o:detectmouseclick="t" type="solid" color2="black"/>
                          <v:stroke color="black" joinstyle="round" endcap="flat"/>
                          <w10:wrap type="square"/>
                        </v:shape>
                        <v:shape id="shape_0" coordsize="75,1170" path="m0,1170l15,135l75,0l45,1170l0,1170xe" fillcolor="white" stroked="t" o:allowincell="f" style="position:absolute;left:799;top:10069;width:33;height:1007;mso-wrap-style:none;v-text-anchor:middle;mso-position-horizontal:center">
                          <v:fill o:detectmouseclick="t" type="solid" color2="black"/>
                          <v:stroke color="black" joinstyle="round" endcap="flat"/>
                          <w10:wrap type="square"/>
                        </v:shape>
                        <v:shape id="shape_0" coordsize="75,1050" path="m0,1050l15,105l75,0l60,1035l0,1050xe" fillcolor="white" stroked="t" o:allowincell="f" style="position:absolute;left:771;top:10185;width:33;height:903;mso-wrap-style:none;v-text-anchor:middle;mso-position-horizontal:center">
                          <v:fill o:detectmouseclick="t" type="solid" color2="black"/>
                          <v:stroke color="black" joinstyle="round" endcap="flat"/>
                          <w10:wrap type="square"/>
                        </v:shape>
                        <v:shape id="shape_0" coordsize="75,960" path="m0,960l15,105l75,0l60,945l0,960xe" fillcolor="white" stroked="t" o:allowincell="f" style="position:absolute;left:744;top:10276;width:33;height:826;mso-wrap-style:none;v-text-anchor:middle;mso-position-horizontal:center">
                          <v:fill o:detectmouseclick="t" type="solid" color2="black"/>
                          <v:stroke color="black" joinstyle="round" endcap="flat"/>
                          <w10:wrap type="square"/>
                        </v:shape>
                        <v:shape id="shape_0" stroked="f" o:allowincell="f" style="position:absolute;left:784;top:11310;width:81;height:211;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750,11193" to="797,11321" stroked="t" o:allowincell="f" style="position:absolute;mso-position-horizontal:center">
                          <v:stroke color="black" joinstyle="miter" endcap="flat"/>
                          <v:fill o:detectmouseclick="t" on="false"/>
                          <w10:wrap type="square"/>
                        </v:line>
                        <v:shape id="shape_0" stroked="f" o:allowincell="f" style="position:absolute;left:1412;top:11102;width:161;height:210;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v:textbox>
                          <v:fill o:detectmouseclick="t" on="false"/>
                          <v:stroke color="#3465a4" joinstyle="round" endcap="flat"/>
                          <w10:wrap type="square"/>
                        </v:shape>
                        <v:line id="shape_0" from="1392,10987" to="1439,11115" stroked="t" o:allowincell="f" style="position:absolute;mso-position-horizontal:center">
                          <v:stroke color="black" joinstyle="miter" endcap="flat"/>
                          <v:fill o:detectmouseclick="t" on="false"/>
                          <w10:wrap type="square"/>
                        </v:line>
                        <v:shape id="shape_0" stroked="f" o:allowincell="f" style="position:absolute;left:2047;top:10883;width:159;height:209;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v:textbox>
                          <v:fill o:detectmouseclick="t" on="false"/>
                          <v:stroke color="#3465a4" joinstyle="round" endcap="flat"/>
                          <w10:wrap type="square"/>
                        </v:shape>
                        <v:line id="shape_0" from="2026,10767" to="2073,10895" stroked="t" o:allowincell="f" style="position:absolute;mso-position-horizontal:center">
                          <v:stroke color="black" joinstyle="miter" endcap="flat"/>
                          <v:fill o:detectmouseclick="t" on="false"/>
                          <w10:wrap type="square"/>
                        </v:line>
                        <v:shape id="shape_0" stroked="f" o:allowincell="f" style="position:absolute;left:2688;top:10662;width:159;height:208;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2</w:t>
                                </w:r>
                              </w:p>
                            </w:txbxContent>
                          </v:textbox>
                          <v:fill o:detectmouseclick="t" on="false"/>
                          <v:stroke color="#3465a4" joinstyle="round" endcap="flat"/>
                          <w10:wrap type="square"/>
                        </v:shape>
                        <v:line id="shape_0" from="2667,10547" to="2714,10675" stroked="t" o:allowincell="f" style="position:absolute;mso-position-horizontal:center">
                          <v:stroke color="black" joinstyle="miter" endcap="flat"/>
                          <v:fill o:detectmouseclick="t" on="false"/>
                          <w10:wrap type="square"/>
                        </v:line>
                        <v:shape id="shape_0" stroked="f" o:allowincell="f" style="position:absolute;left:3322;top:10443;width:159;height:208;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w:t>
                                </w:r>
                              </w:p>
                            </w:txbxContent>
                          </v:textbox>
                          <v:fill o:detectmouseclick="t" on="false"/>
                          <v:stroke color="#3465a4" joinstyle="round" endcap="flat"/>
                          <w10:wrap type="square"/>
                        </v:shape>
                        <v:line id="shape_0" from="3301,10328" to="3348,10456" stroked="t" o:allowincell="f" style="position:absolute;mso-position-horizontal:center">
                          <v:stroke color="black" joinstyle="miter" endcap="flat"/>
                          <v:fill o:detectmouseclick="t" on="false"/>
                          <w10:wrap type="square"/>
                        </v:line>
                        <v:line id="shape_0" from="750,10328" to="3299,11192" stroked="t" o:allowincell="f" style="position:absolute;flip:x;mso-position-horizontal:center">
                          <v:stroke color="black" joinstyle="miter" endcap="flat"/>
                          <v:fill o:detectmouseclick="t" on="false"/>
                          <w10:wrap type="square"/>
                        </v:line>
                        <v:line id="shape_0" from="441,10599" to="522,10623" stroked="t" o:allowincell="f" style="position:absolute;flip:x;mso-position-horizontal:center">
                          <v:stroke color="black" joinstyle="miter" endcap="flat"/>
                          <v:fill o:detectmouseclick="t" on="false"/>
                          <w10:wrap type="square"/>
                        </v:line>
                        <v:shape id="shape_0" stroked="f" o:allowincell="f" style="position:absolute;left:522;top:10715;width:1;height:313;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96,10754" to="577,10778" stroked="t" o:allowincell="f" style="position:absolute;flip:x;mso-position-horizontal:center">
                          <v:stroke color="black" joinstyle="miter" endcap="flat"/>
                          <v:fill o:detectmouseclick="t" on="false"/>
                          <w10:wrap type="square"/>
                        </v:line>
                        <v:shape id="shape_0" stroked="f" o:allowincell="f" style="position:absolute;left:489;top:10857;width:107;height:315;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51,10896" to="632,10920" stroked="t" o:allowincell="f" style="position:absolute;flip:x;mso-position-horizontal:center">
                          <v:stroke color="black" joinstyle="miter" endcap="flat"/>
                          <v:fill o:detectmouseclick="t" on="false"/>
                          <w10:wrap type="square"/>
                        </v:line>
                        <v:shape id="shape_0" stroked="f" o:allowincell="f" style="position:absolute;left:604;top:11012;width:1;height:31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12,11051" to="693,11075" stroked="t" o:allowincell="f" style="position:absolute;flip:x;mso-position-horizontal:center">
                          <v:stroke color="black" joinstyle="miter" endcap="flat"/>
                          <v:fill o:detectmouseclick="t" on="false"/>
                          <w10:wrap type="square"/>
                        </v:line>
                        <v:shape id="shape_0" stroked="f" o:allowincell="f" style="position:absolute;left:658;top:11155;width:1;height:324;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8,11193" to="749,11217" stroked="t" o:allowincell="f" style="position:absolute;flip:x;mso-position-horizontal:center">
                          <v:stroke color="black" joinstyle="miter" endcap="flat"/>
                          <v:fill o:detectmouseclick="t" on="false"/>
                          <w10:wrap type="square"/>
                        </v:line>
                        <v:line id="shape_0" from="522,10599" to="748,11192" stroked="t" o:allowincell="f" style="position:absolute;flip:xy;mso-position-horizontal:center">
                          <v:stroke color="black" joinstyle="miter" endcap="flat"/>
                          <v:fill o:detectmouseclick="t" on="false"/>
                          <w10:wrap type="square"/>
                        </v:line>
                        <v:shape id="shape_0" stroked="f" o:allowincell="f" style="position:absolute;left:3390;top:10158;width:81;height:214;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3301,10223" to="3382,10247" stroked="t" o:allowincell="f" style="position:absolute;flip:y;mso-position-horizontal:center">
                          <v:stroke color="black" joinstyle="miter" endcap="flat"/>
                          <v:fill o:detectmouseclick="t" on="false"/>
                          <w10:wrap type="square"/>
                        </v:line>
                        <v:line id="shape_0" from="3301,9189" to="3382,9213" stroked="t" o:allowincell="f" style="position:absolute;flip:y;mso-position-horizontal:center">
                          <v:stroke color="black" joinstyle="miter" endcap="flat"/>
                          <v:fill o:detectmouseclick="t" on="false"/>
                          <w10:wrap type="square"/>
                        </v:line>
                        <v:line id="shape_0" from="3301,8156" to="3382,8180" stroked="t" o:allowincell="f" style="position:absolute;flip:y;mso-position-horizontal:center">
                          <v:stroke color="black" joinstyle="miter" endcap="flat"/>
                          <v:fill o:detectmouseclick="t" on="false"/>
                          <w10:wrap type="square"/>
                        </v:line>
                        <v:line id="shape_0" from="3301,7109" to="3382,7133" stroked="t" o:allowincell="f" style="position:absolute;flip:y;mso-position-horizontal:center">
                          <v:stroke color="black" joinstyle="miter" endcap="flat"/>
                          <v:fill o:detectmouseclick="t" on="false"/>
                          <w10:wrap type="square"/>
                        </v:line>
                        <v:line id="shape_0" from="3301,6554" to="3301,10326" stroked="t" o:allowincell="f" style="position:absolute;flip:y;mso-position-horizontal:center">
                          <v:stroke color="black" joinstyle="miter" endcap="flat"/>
                          <v:fill o:detectmouseclick="t" on="false"/>
                          <w10:wrap type="square"/>
                        </v:line>
                      </v:group>
                    </v:group>
                    <v:shape id="shape_0" fillcolor="white" stroked="t" o:allowincell="f" style="position:absolute;left:1748;top:11321;width:715;height:50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group id="shape_0" style="position:absolute;left:5060;top:6330;width:3948;height:4625">
                      <v:shape id="shape_0" fillcolor="white" stroked="t" o:allowincell="f" style="position:absolute;left:8035;top:6979;width:888;height:1055;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6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8043;top:7870;width:965;height:1055;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4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8029;top:8751;width:895;height:1055;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2 </w:t>
                              </w:r>
                              <w:r>
                                <w:rPr>
                                  <w:kern w:val="2"/>
                                  <w:sz w:val="16"/>
                                  <w:szCs w:val="24"/>
                                  <w:rFonts w:ascii="Times New Roman" w:hAnsi="Times New Roman" w:eastAsia="Times New Roman" w:cs="Times New Roman"/>
                                  <w:color w:val="auto"/>
                                  <w:lang w:val="ru-RU" w:bidi="he-IL"/>
                                </w:rPr>
                                <w:t>ּ</w:t>
                              </w:r>
                              <w:r>
                                <w:rPr>
                                  <w:kern w:val="2"/>
                                  <w:sz w:val="16"/>
                                  <w:szCs w:val="24"/>
                                  <w:rFonts w:ascii="Times New Roman" w:hAnsi="Times New Roman" w:eastAsia="Times New Roman" w:cs="Times New Roman"/>
                                  <w:color w:val="auto"/>
                                  <w:lang w:val="ru-RU" w:bidi="ar-SA"/>
                                </w:rPr>
                                <w:t xml:space="preserve"> 10</w:t>
                              </w:r>
                              <w:r>
                                <w:rPr>
                                  <w:kern w:val="2"/>
                                  <w:sz w:val="16"/>
                                  <w:szCs w:val="24"/>
                                  <w:vertAlign w:val="super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group id="shape_0" style="position:absolute;left:5060;top:6330;width:3116;height:4625">
                        <v:shape id="shape_0" coordsize="75,1230" path="m0,0l15,1230l75,1215l60,0l0,0xe" fillcolor="white" stroked="t" o:allowincell="f" style="position:absolute;left:7736;top:8432;width:34;height:901;mso-wrap-style:none;v-text-anchor:middle;mso-position-horizontal:center">
                          <v:fill o:detectmouseclick="t" type="solid" color2="black"/>
                          <v:stroke color="black" joinstyle="round" endcap="flat"/>
                          <w10:wrap type="square"/>
                        </v:shape>
                        <v:shape id="shape_0" coordsize="75,1245" path="m0,0l15,1245l75,1230l60,0l0,0xe" fillcolor="white" stroked="t" o:allowincell="f" style="position:absolute;left:7709;top:8432;width:34;height:912;mso-wrap-style:none;v-text-anchor:middle;mso-position-horizontal:center">
                          <v:fill o:detectmouseclick="t" type="solid" color2="black"/>
                          <v:stroke color="black" joinstyle="round" endcap="flat"/>
                          <w10:wrap type="square"/>
                        </v:shape>
                        <v:shape id="shape_0" coordsize="75,1245" path="m0,15l30,1245l75,1245l60,0l0,15xe" fillcolor="white" stroked="t" o:allowincell="f" style="position:absolute;left:7680;top:8432;width:34;height:91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43;top:9323;width:41;height:32;mso-wrap-style:none;v-text-anchor:middle;mso-position-horizontal:center">
                          <v:fill o:detectmouseclick="t" type="solid" color2="black"/>
                          <v:stroke color="black" joinstyle="round" endcap="flat"/>
                          <w10:wrap type="square"/>
                        </v:shape>
                        <v:shape id="shape_0" coordsize="90,1245" path="m0,0l30,1245l90,1230l60,0l0,0xe" fillcolor="white" stroked="t" o:allowincell="f" style="position:absolute;left:7652;top:8443;width:41;height:91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15;top:9334;width:41;height:32;mso-wrap-style:none;v-text-anchor:middle;mso-position-horizontal:center">
                          <v:fill o:detectmouseclick="t" type="solid" color2="black"/>
                          <v:stroke color="black" joinstyle="round" endcap="flat"/>
                          <w10:wrap type="square"/>
                        </v:shape>
                        <v:shape id="shape_0" coordsize="75,1290" path="m0,0l15,1290l75,1275l45,30l0,0xe" fillcolor="white" stroked="t" o:allowincell="f" style="position:absolute;left:7631;top:8421;width:34;height:945;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694;top:9345;width:34;height:21;mso-wrap-style:none;v-text-anchor:middle;mso-position-horizontal:center">
                          <v:fill o:detectmouseclick="t" type="solid" color2="black"/>
                          <v:stroke color="black" joinstyle="round" endcap="flat"/>
                          <w10:wrap type="square"/>
                        </v:shape>
                        <v:shape id="shape_0" coordsize="75,1500" path="m0,0l15,1500l75,1500l60,210l0,0xe" fillcolor="white" stroked="t" o:allowincell="f" style="position:absolute;left:7603;top:8266;width:34;height:1099;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57;top:934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66;top:9345;width:34;height:32;mso-wrap-style:none;v-text-anchor:middle;mso-position-horizontal:center">
                          <v:fill o:detectmouseclick="t" type="solid" color2="black"/>
                          <v:stroke color="black" joinstyle="round" endcap="flat"/>
                          <w10:wrap type="square"/>
                        </v:shape>
                        <v:shape id="shape_0" coordsize="75,2325" path="m0,0l15,2325l75,2310l60,810l0,0xe" fillcolor="white" stroked="t" o:allowincell="f" style="position:absolute;left:7574;top:7672;width:34;height:170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30;top:935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38;top:9356;width:34;height:32;mso-wrap-style:none;v-text-anchor:middle;mso-position-horizontal:center">
                          <v:fill o:detectmouseclick="t" type="solid" color2="black"/>
                          <v:stroke color="black" joinstyle="round" endcap="flat"/>
                          <w10:wrap type="square"/>
                        </v:shape>
                        <v:shape id="shape_0" coordsize="75,2520" path="m0,0l15,2520l75,2505l60,180l0,0xe" fillcolor="white" stroked="t" o:allowincell="f" style="position:absolute;left:7546;top:7540;width:34;height:184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701;top:9367;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10;top:9367;width:34;height:21;mso-wrap-style:none;v-text-anchor:middle;mso-position-horizontal:center">
                          <v:fill o:detectmouseclick="t" type="solid" color2="black"/>
                          <v:stroke color="black" joinstyle="round" endcap="flat"/>
                          <w10:wrap type="square"/>
                        </v:shape>
                        <v:shape id="shape_0" coordsize="75,2535" path="m0,825l15,2535l75,2520l60,0l0,825xe" fillcolor="white" stroked="t" o:allowincell="f" style="position:absolute;left:7518;top:7540;width:34;height:1858;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764;top:9367;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673;top:9367;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82;top:9367;width:34;height:32;mso-wrap-style:none;v-text-anchor:middle;mso-position-horizontal:center">
                          <v:fill o:detectmouseclick="t" type="solid" color2="black"/>
                          <v:stroke color="black" joinstyle="round" endcap="flat"/>
                          <w10:wrap type="square"/>
                        </v:shape>
                        <v:shape id="shape_0" coordsize="75,1710" path="m0,405l30,1710l75,1710l60,0l0,405xe" fillcolor="white" stroked="t" o:allowincell="f" style="position:absolute;left:7490;top:8145;width:34;height:1253;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736;top:9378;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45;top:9378;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53;top:9378;width:41;height:32;mso-wrap-style:none;v-text-anchor:middle;mso-position-horizontal:center">
                          <v:fill o:detectmouseclick="t" type="solid" color2="black"/>
                          <v:stroke color="black" joinstyle="round" endcap="flat"/>
                          <w10:wrap type="square"/>
                        </v:shape>
                        <v:shape id="shape_0" coordsize="90,1320" path="m0,210l30,1320l90,1305l60,0l0,210xe" fillcolor="white" stroked="t" o:allowincell="f" style="position:absolute;left:7462;top:8443;width:41;height:967;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709;top:9389;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617;top:9389;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25;top:9389;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78;top:9389;width:34;height:32;mso-wrap-style:none;v-text-anchor:middle;mso-position-horizontal:center">
                          <v:fill o:detectmouseclick="t" type="solid" color2="black"/>
                          <v:stroke color="black" joinstyle="round" endcap="flat"/>
                          <w10:wrap type="square"/>
                        </v:shape>
                        <v:shape id="shape_0" coordsize="75,1125" path="m0,105l15,1125l75,1110l45,0l0,105xe" fillcolor="white" stroked="t" o:allowincell="f" style="position:absolute;left:7442;top:8597;width:34;height:82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87;top:9389;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96;top:9389;width:34;height:32;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504;top:940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750;top:9400;width:34;height:21;mso-wrap-style:none;v-text-anchor:middle;mso-position-horizontal:center">
                          <v:fill o:detectmouseclick="t" type="solid" color2="black"/>
                          <v:stroke color="black" joinstyle="round" endcap="flat"/>
                          <w10:wrap type="square"/>
                        </v:shape>
                        <v:shape id="shape_0" coordsize="75,1020" path="m0,75l15,1020l75,1020l60,0l0,75xe" fillcolor="white" stroked="t" o:allowincell="f" style="position:absolute;left:7413;top:8674;width:34;height:74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59;top:940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67;top:940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76;top:940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22;top:9400;width:34;height:32;mso-wrap-style:none;v-text-anchor:middle;mso-position-horizontal:center">
                          <v:fill o:detectmouseclick="t" type="solid" color2="black"/>
                          <v:stroke color="black" joinstyle="round" endcap="flat"/>
                          <w10:wrap type="square"/>
                        </v:shape>
                        <v:shape id="shape_0" coordsize="75,960" path="m0,30l15,960l75,945l60,0l0,30xe" fillcolor="white" stroked="t" o:allowincell="f" style="position:absolute;left:7385;top:8729;width:34;height:703;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31;top:9411;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539;top:9411;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85;top:9411;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48;top:9411;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94;top:9411;width:34;height:32;mso-wrap-style:none;v-text-anchor:middle;mso-position-horizontal:center">
                          <v:fill o:detectmouseclick="t" type="solid" color2="black"/>
                          <v:stroke color="black" joinstyle="round" endcap="flat"/>
                          <w10:wrap type="square"/>
                        </v:shape>
                        <v:shape id="shape_0" coordsize="75,945" path="m0,15l15,945l75,930l60,0l0,15xe" fillcolor="white" stroked="t" o:allowincell="f" style="position:absolute;left:7357;top:8751;width:34;height:69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03;top:9411;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511;top:9422;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757;top:9422;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21;top:9422;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666;top:9422;width:34;height:21;mso-wrap-style:none;v-text-anchor:middle;mso-position-horizontal:center">
                          <v:fill o:detectmouseclick="t" type="solid" color2="black"/>
                          <v:stroke color="black" joinstyle="round" endcap="flat"/>
                          <w10:wrap type="square"/>
                        </v:shape>
                        <v:shape id="shape_0" coordsize="75,960" path="m0,0l15,960l75,960l60,30l0,0xe" fillcolor="white" stroked="t" o:allowincell="f" style="position:absolute;left:7329;top:8740;width:34;height:703;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74;top:9422;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483;top:942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30;top:9422;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392;top:9422;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638;top:9433;width:41;height:21;mso-wrap-style:none;v-text-anchor:middle;mso-position-horizontal:center">
                          <v:fill o:detectmouseclick="t" type="solid" color2="black"/>
                          <v:stroke color="black" joinstyle="round" endcap="flat"/>
                          <w10:wrap type="square"/>
                        </v:shape>
                        <v:shape id="shape_0" coordsize="75,1095" path="m0,0l30,1095l75,1080l60,120l0,0xe" fillcolor="white" stroked="t" o:allowincell="f" style="position:absolute;left:7301;top:8652;width:34;height:80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546;top:9433;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92;top:9433;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55;top:9433;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01;top:9433;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64;top:9433;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10;top:9433;width:41;height:32;mso-wrap-style:none;v-text-anchor:middle;mso-position-horizontal:center">
                          <v:fill o:detectmouseclick="t" type="solid" color2="black"/>
                          <v:stroke color="black" joinstyle="round" endcap="flat"/>
                          <w10:wrap type="square"/>
                        </v:shape>
                        <v:shape id="shape_0" coordsize="90,1410" path="m0,0l30,1410l90,1395l60,300l0,0xe" fillcolor="white" stroked="t" o:allowincell="f" style="position:absolute;left:7273;top:8432;width:41;height:1033;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18;top:9433;width:41;height:32;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771;top:9444;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427;top:9444;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680;top:9444;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336;top:9444;width:41;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89;top:9444;width:34;height:32;mso-wrap-style:none;v-text-anchor:middle;mso-position-horizontal:center">
                          <v:fill o:detectmouseclick="t" type="solid" color2="black"/>
                          <v:stroke color="black" joinstyle="round" endcap="flat"/>
                          <w10:wrap type="square"/>
                        </v:shape>
                        <v:shape id="shape_0" coordsize="75,2175" path="m0,0l15,2175l75,2160l45,750l0,0xe" fillcolor="white" stroked="t" o:allowincell="f" style="position:absolute;left:7252;top:7881;width:34;height:159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97;top:944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43;top:9444;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06;top:944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52;top:9444;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315;top:9444;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560;top:9455;width:34;height:21;mso-wrap-style:none;v-text-anchor:middle;mso-position-horizontal:center">
                          <v:fill o:detectmouseclick="t" type="solid" color2="black"/>
                          <v:stroke color="black" joinstyle="round" endcap="flat"/>
                          <w10:wrap type="square"/>
                        </v:shape>
                        <v:shape id="shape_0" coordsize="75,4290" path="m0,0l15,4290l75,4290l60,2115l0,0xe" fillcolor="white" stroked="t" o:allowincell="f" style="position:absolute;left:7224;top:6330;width:34;height:3146;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806;top:945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469;top:9455;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15;top:945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78;top:945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24;top:945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87;top:945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32;top:9455;width:34;height:32;mso-wrap-style:none;v-text-anchor:middle;mso-position-horizontal:center">
                          <v:fill o:detectmouseclick="t" type="solid" color2="black"/>
                          <v:stroke color="black" joinstyle="round" endcap="flat"/>
                          <w10:wrap type="square"/>
                        </v:shape>
                        <v:shape id="shape_0" coordsize="75,4305" path="m0,45l15,4305l75,4290l60,0l0,45xe" fillcolor="white" stroked="t" o:allowincell="f" style="position:absolute;left:7196;top:6330;width:34;height:315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778;top:9466;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442;top:9466;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87;top:9466;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50;top:9466;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596;top:9466;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60;top:946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04;top:9466;width:34;height:32;mso-wrap-style:none;v-text-anchor:middle;mso-position-horizontal:center">
                          <v:fill o:detectmouseclick="t" type="solid" color2="black"/>
                          <v:stroke color="black" joinstyle="round" endcap="flat"/>
                          <w10:wrap type="square"/>
                        </v:shape>
                        <v:shape id="shape_0" coordsize="75,4275" path="m0,45l15,4275l75,4260l60,0l0,45xe" fillcolor="white" stroked="t" o:allowincell="f" style="position:absolute;left:7168;top:6363;width:34;height:3135;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50;top:946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13;top:946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59;top:946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22;top:9466;width:34;height:32;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567;top:9477;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31;top:9477;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813;top:9477;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476;top:9477;width:34;height:21;mso-wrap-style:none;v-text-anchor:middle;mso-position-horizontal:center">
                          <v:fill o:detectmouseclick="t" type="solid" color2="black"/>
                          <v:stroke color="black" joinstyle="round" endcap="flat"/>
                          <w10:wrap type="square"/>
                        </v:shape>
                        <v:shape id="shape_0" coordsize="75,4230" path="m0,60l15,4230l75,4230l60,0l0,60xe" fillcolor="white" stroked="t" o:allowincell="f" style="position:absolute;left:7140;top:6396;width:34;height:310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722;top:9477;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385;top:9477;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631;top:9477;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94;top:947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39;top:9477;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03;top:947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85;top:947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48;top:9477;width:41;height:32;mso-wrap-style:none;v-text-anchor:middle;mso-position-horizontal:center">
                          <v:fill o:detectmouseclick="t" type="solid" color2="black"/>
                          <v:stroke color="black" joinstyle="round" endcap="flat"/>
                          <w10:wrap type="square"/>
                        </v:shape>
                        <v:shape id="shape_0" coordsize="75,4185" path="m0,90l30,4185l75,4170l60,0l0,90xe" fillcolor="white" stroked="t" o:allowincell="f" style="position:absolute;left:7112;top:6440;width:34;height:3069;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694;top:9488;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357;top:9488;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603;top:9488;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266;top:9488;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11;top:9488;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75;top:9488;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57;top:9488;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21;top:9488;width:41;height:32;mso-wrap-style:none;v-text-anchor:middle;mso-position-horizontal:center">
                          <v:fill o:detectmouseclick="t" type="solid" color2="black"/>
                          <v:stroke color="black" joinstyle="round" endcap="flat"/>
                          <w10:wrap type="square"/>
                        </v:shape>
                        <v:shape id="shape_0" coordsize="90,4110" path="m0,120l30,4110l90,4095l60,0l0,120xe" fillcolor="white" stroked="t" o:allowincell="f" style="position:absolute;left:7084;top:6506;width:41;height:301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66;top:9488;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29;top:9488;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82;top:9488;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238;top:9499;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827;top:9499;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490;top:9499;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147;top:9499;width:41;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736;top:9499;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399;top:9499;width:34;height:21;mso-wrap-style:none;v-text-anchor:middle;mso-position-horizontal:center">
                          <v:fill o:detectmouseclick="t" type="solid" color2="black"/>
                          <v:stroke color="black" joinstyle="round" endcap="flat"/>
                          <w10:wrap type="square"/>
                        </v:shape>
                        <v:shape id="shape_0" coordsize="75,3990" path="m0,135l15,3990l75,3990l45,0l0,135xe" fillcolor="white" stroked="t" o:allowincell="f" style="position:absolute;left:7063;top:6594;width:34;height:2926;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45;top:9499;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308;top:949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53;top:9499;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217;top:949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99;top:949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62;top:9499;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26;top:9499;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709;top:951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371;top:9510;width:34;height:21;mso-wrap-style:none;v-text-anchor:middle;mso-position-horizontal:center">
                          <v:fill o:detectmouseclick="t" type="solid" color2="black"/>
                          <v:stroke color="black" joinstyle="round" endcap="flat"/>
                          <w10:wrap type="square"/>
                        </v:shape>
                        <v:shape id="shape_0" coordsize="75,3870" path="m0,180l15,3870l75,3855l60,0l0,180xe" fillcolor="white" stroked="t" o:allowincell="f" style="position:absolute;left:7035;top:6693;width:34;height:2838;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17;top:951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81;top:9510;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25;top:951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89;top:951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71;top:951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34;top:951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99;top:951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80;top:951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43;top:9510;width:34;height:32;mso-wrap-style:none;v-text-anchor:middle;mso-position-horizontal:center">
                          <v:fill o:detectmouseclick="t" type="solid" color2="black"/>
                          <v:stroke color="black" joinstyle="round" endcap="flat"/>
                          <w10:wrap type="square"/>
                        </v:shape>
                        <v:shape id="shape_0" coordsize="75,3705" path="m0,1740l15,3705l75,3690l60,0l0,1740xe" fillcolor="white" stroked="t" o:allowincell="f" style="position:absolute;left:7007;top:6825;width:34;height:271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89;top:951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52;top:9510;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834;top:9521;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97;top:9521;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161;top:9521;width:34;height:21;mso-wrap-style:none;v-text-anchor:middle;mso-position-horizontal:center">
                          <v:fill o:detectmouseclick="t" type="solid" color2="black"/>
                          <v:stroke color="black" joinstyle="round" endcap="flat"/>
                          <w10:wrap type="square"/>
                        </v:shape>
                        <v:group id="shape_0" style="position:absolute;left:6601;top:8101;width:1317;height:1627">
                          <v:shape id="shape_0" coordsize="75,30" path="m0,0l15,30l75,30l60,0l0,0xe" fillcolor="white" stroked="t" o:allowincell="f" style="position:absolute;left:7743;top:952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06;top:952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070;top:9520;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52;top:952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15;top:9520;width:34;height:32;mso-wrap-style:none;v-text-anchor:middle;mso-position-horizontal:center">
                            <v:fill o:detectmouseclick="t" type="solid" color2="black"/>
                            <v:stroke color="black" joinstyle="round" endcap="flat"/>
                            <w10:wrap type="square"/>
                          </v:shape>
                          <v:shape id="shape_0" coordsize="75,1980" path="m0,1005l15,1980l75,1965l60,0l0,1005xe" fillcolor="white" stroked="t" o:allowincell="f" style="position:absolute;left:6979;top:8101;width:34;height:145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61;top:952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24;top:952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806;top:952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70;top:952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33;top:952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715;top:952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378;top:952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42;top:9520;width:34;height:32;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624;top:953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287;top:9531;width:34;height:21;mso-wrap-style:none;v-text-anchor:middle;mso-position-horizontal:center">
                            <v:fill o:detectmouseclick="t" type="solid" color2="black"/>
                            <v:stroke color="black" joinstyle="round" endcap="flat"/>
                            <w10:wrap type="square"/>
                          </v:shape>
                          <v:shape id="shape_0" coordsize="75,975" path="m0,585l15,975l75,975l60,0l0,585xe" fillcolor="white" stroked="t" o:allowincell="f" style="position:absolute;left:6951;top:8838;width:34;height:714;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533;top:9531;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196;top:9531;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78;top:953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442;top:953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105;top:953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87;top:953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50;top:953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14;top:953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96;top:953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60;top:9531;width:41;height:32;mso-wrap-style:none;v-text-anchor:middle;mso-position-horizontal:center">
                            <v:fill o:detectmouseclick="t" type="solid" color2="black"/>
                            <v:stroke color="black" joinstyle="round" endcap="flat"/>
                            <w10:wrap type="square"/>
                          </v:shape>
                          <v:shape id="shape_0" coordsize="75,405" path="m0,330l30,405l75,390l60,0l0,330xe" fillcolor="white" stroked="t" o:allowincell="f" style="position:absolute;left:6923;top:9267;width:34;height:296;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841;top:954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505;top:954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168;top:954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750;top:954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413;top:954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078;top:9542;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659;top:9542;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322;top:9542;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86;top:95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69;top:95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31;top:9542;width:41;height:32;mso-wrap-style:none;v-text-anchor:middle;mso-position-horizontal:center">
                            <v:fill o:detectmouseclick="t" type="solid" color2="black"/>
                            <v:stroke color="black" joinstyle="round" endcap="flat"/>
                            <w10:wrap type="square"/>
                          </v:shape>
                          <v:shape id="shape_0" coordsize="90,165" path="m0,165l30,90l90,75l60,0l0,165xe" fillcolor="white" stroked="t" o:allowincell="f" style="position:absolute;left:6895;top:9509;width:41;height:12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820;top:954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77;top:95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40;top:9542;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30;top:954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392;top:954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49;top:9542;width:41;height:32;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7638;top:955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7301;top:9553;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958;top:9553;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548;top:955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210;top:9553;width:34;height:21;mso-wrap-style:none;v-text-anchor:middle;mso-position-horizontal:center">
                            <v:fill o:detectmouseclick="t" type="solid" color2="black"/>
                            <v:stroke color="black" joinstyle="round" endcap="flat"/>
                            <w10:wrap type="square"/>
                          </v:shape>
                          <v:shape id="shape_0" coordsize="75,90" path="m0,90l15,0l75,0l45,75l0,90xe" fillcolor="white" stroked="t" o:allowincell="f" style="position:absolute;left:6874;top:9575;width:34;height:65;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92;top:95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55;top:95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19;top:955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01;top:955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64;top:95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028;top:955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10;top:955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73;top:95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938;top:955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55;top:955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19;top:955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82;top:9553;width:34;height:32;mso-wrap-style:none;v-text-anchor:middle;mso-position-horizontal:center">
                            <v:fill o:detectmouseclick="t" type="solid" color2="black"/>
                            <v:stroke color="black" joinstyle="round" endcap="flat"/>
                            <w10:wrap type="square"/>
                          </v:shape>
                          <v:shape id="shape_0" coordsize="75,105" path="m0,105l15,15l75,0l60,90l0,105xe" fillcolor="white" stroked="t" o:allowincell="f" style="position:absolute;left:6846;top:9575;width:34;height:76;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764;top:956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27;top:956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091;top:956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73;top:956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36;top:956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000;top:9564;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82;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45;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09;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27;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91;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54;top:9564;width:34;height:32;mso-wrap-style:none;v-text-anchor:middle;mso-position-horizontal:center">
                            <v:fill o:detectmouseclick="t" type="solid" color2="black"/>
                            <v:stroke color="black" joinstyle="round" endcap="flat"/>
                            <w10:wrap type="square"/>
                          </v:shape>
                          <v:shape id="shape_0" coordsize="75,105" path="m0,105l15,15l75,0l60,90l0,105xe" fillcolor="white" stroked="t" o:allowincell="f" style="position:absolute;left:6818;top:9586;width:34;height:7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36;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99;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63;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45;top:95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08;top:9564;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972;top:95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554;top:95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17;top:95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81;top:957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799;top:957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463;top:957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126;top:9575;width:34;height:21;mso-wrap-style:none;v-text-anchor:middle;mso-position-horizontal:center">
                            <v:fill o:detectmouseclick="t" type="solid" color2="black"/>
                            <v:stroke color="black" joinstyle="round" endcap="flat"/>
                            <w10:wrap type="square"/>
                          </v:shape>
                          <v:shape id="shape_0" coordsize="75,105" path="m0,105l15,0l75,0l60,90l0,105xe" fillcolor="white" stroked="t" o:allowincell="f" style="position:absolute;left:6790;top:9597;width:34;height:76;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709;top:95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71;top:95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35;top:957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617;top:95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81;top:95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44;top:957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862;top:957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26;top:957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189;top:95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53;top:9575;width:34;height:32;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771;top:9586;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434;top:9586;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099;top:9586;width:34;height:21;mso-wrap-style:none;v-text-anchor:middle;mso-position-horizontal:center">
                            <v:fill o:detectmouseclick="t" type="solid" color2="black"/>
                            <v:stroke color="black" joinstyle="round" endcap="flat"/>
                            <w10:wrap type="square"/>
                          </v:shape>
                          <v:shape id="shape_0" coordsize="75,120" path="m0,120l15,15l75,0l60,105l0,120xe" fillcolor="white" stroked="t" o:allowincell="f" style="position:absolute;left:6762;top:9597;width:34;height:8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680;top:9586;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343;top:9586;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007;top:9586;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89;top:958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52;top:958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17;top:958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34;top:958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98;top:958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61;top:958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825;top:958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43;top:958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06;top:958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70;top:9586;width:41;height:32;mso-wrap-style:none;v-text-anchor:middle;mso-position-horizontal:center">
                            <v:fill o:detectmouseclick="t" type="solid" color2="black"/>
                            <v:stroke color="black" joinstyle="round" endcap="flat"/>
                            <w10:wrap type="square"/>
                          </v:shape>
                          <v:shape id="shape_0" coordsize="75,105" path="m0,105l30,15l75,0l60,105l0,105xe" fillcolor="white" stroked="t" o:allowincell="f" style="position:absolute;left:6734;top:9608;width:34;height:76;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52;top:958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15;top:958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79;top:9586;width:41;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561;top:95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24;top:95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888;top:95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806;top:95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470;top:95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133;top:95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797;top:9597;width:41;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22;top:959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78;top:95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42;top:9597;width:41;height:32;mso-wrap-style:none;v-text-anchor:middle;mso-position-horizontal:center">
                            <v:fill o:detectmouseclick="t" type="solid" color2="black"/>
                            <v:stroke color="black" joinstyle="round" endcap="flat"/>
                            <w10:wrap type="square"/>
                          </v:shape>
                          <v:shape id="shape_0" coordsize="90,90" path="m0,75l30,15l90,0l60,90l0,75xe" fillcolor="white" stroked="t" o:allowincell="f" style="position:absolute;left:6706;top:9619;width:41;height:65;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31;top:959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87;top:95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51;top:959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876;top:959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40;top:959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203;top:959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60;top:959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85;top:959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48;top:959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12;top:959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69;top:9597;width:41;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94;top:960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357;top:960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021;top:9608;width:34;height:21;mso-wrap-style:none;v-text-anchor:middle;mso-position-horizontal:center">
                            <v:fill o:detectmouseclick="t" type="solid" color2="black"/>
                            <v:stroke color="black" joinstyle="round" endcap="flat"/>
                            <w10:wrap type="square"/>
                          </v:shape>
                          <v:shape id="shape_0" coordsize="75,90" path="m0,90l15,0l75,0l45,60l0,90xe" fillcolor="white" stroked="t" o:allowincell="f" style="position:absolute;left:6685;top:9630;width:34;height:65;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603;top:960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266;top:960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930;top:9608;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48;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12;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75;top:96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839;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57;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21;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84;top:96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48;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66;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29;top:96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93;top:9608;width:34;height:32;mso-wrap-style:none;v-text-anchor:middle;mso-position-horizontal:center">
                            <v:fill o:detectmouseclick="t" type="solid" color2="black"/>
                            <v:stroke color="black" joinstyle="round" endcap="flat"/>
                            <w10:wrap type="square"/>
                          </v:shape>
                          <v:shape id="shape_0" coordsize="75,120" path="m0,120l15,15l75,0l60,90l0,120xe" fillcolor="white" stroked="t" o:allowincell="f" style="position:absolute;left:6657;top:9630;width:34;height:87;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575;top:961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238;top:961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902;top:96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820;top:96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84;top:96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147;top:96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11;top:961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730;top:961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392;top:961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056;top:9619;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20;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38;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01;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65;top:9619;width:34;height:32;mso-wrap-style:none;v-text-anchor:middle;mso-position-horizontal:center">
                            <v:fill o:detectmouseclick="t" type="solid" color2="black"/>
                            <v:stroke color="black" joinstyle="round" endcap="flat"/>
                            <w10:wrap type="square"/>
                          </v:shape>
                          <v:shape id="shape_0" coordsize="75,120" path="m0,120l15,15l75,0l60,105l0,120xe" fillcolor="white" stroked="t" o:allowincell="f" style="position:absolute;left:6629;top:9641;width:34;height:8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83;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48;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10;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74;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92;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55;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19;top:96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83;top:9619;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701;top:963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364;top:963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028;top:96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92;top:96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10;top:96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73;top:96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38;top:9630;width:34;height:21;mso-wrap-style:none;v-text-anchor:middle;mso-position-horizontal:center">
                            <v:fill o:detectmouseclick="t" type="solid" color2="black"/>
                            <v:stroke color="black" joinstyle="round" endcap="flat"/>
                            <w10:wrap type="square"/>
                          </v:shape>
                          <v:shape id="shape_0" coordsize="75,105" path="m0,105l15,0l75,0l60,105l0,105xe" fillcolor="white" stroked="t" o:allowincell="f" style="position:absolute;left:6601;top:9652;width:34;height:76;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855;top:963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19;top:96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82;top:96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46;top:963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764;top:963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427;top:9630;width:34;height:32;mso-wrap-style:none;v-text-anchor:middle;mso-position-horizontal:center">
                            <v:fill o:detectmouseclick="t" type="solid" color2="black"/>
                            <v:stroke color="black" joinstyle="round" endcap="flat"/>
                            <w10:wrap type="square"/>
                          </v:shape>
                        </v:group>
                        <v:group id="shape_0" style="position:absolute;left:6307;top:9631;width:1653;height:154">
                          <v:shape id="shape_0" coordsize="75,45" path="m0,15l15,45l75,30l60,0l0,15xe" fillcolor="white" stroked="t" o:allowincell="f" style="position:absolute;left:7090;top:9631;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54;top:963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672;top:963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335;top:963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99;top:9631;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63;top:963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82;top:963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44;top:963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08;top:9631;width:34;height:32;mso-wrap-style:none;v-text-anchor:middle;mso-position-horizontal:center">
                            <v:fill o:detectmouseclick="t" type="solid" color2="black"/>
                            <v:stroke color="black" joinstyle="round" endcap="flat"/>
                            <w10:wrap type="square"/>
                          </v:shape>
                          <v:shape id="shape_0" coordsize="75,120" path="m0,120l15,15l75,0l60,105l0,120xe" fillcolor="white" stroked="t" o:allowincell="f" style="position:absolute;left:6572;top:9653;width:34;height:87;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826;top:964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490;top:9642;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154;top:9642;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817;top:9642;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735;top:964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399;top:9642;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062;top:9642;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726;top:9642;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44;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07;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72;top:9642;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35;top:964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89;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53;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16;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80;top:9642;width:41;height:32;mso-wrap-style:none;v-text-anchor:middle;mso-position-horizontal:center">
                            <v:fill o:detectmouseclick="t" type="solid" color2="black"/>
                            <v:stroke color="black" joinstyle="round" endcap="flat"/>
                            <w10:wrap type="square"/>
                          </v:shape>
                          <v:shape id="shape_0" coordsize="75,120" path="m0,120l30,15l75,0l60,105l0,120xe" fillcolor="white" stroked="t" o:allowincell="f" style="position:absolute;left:6544;top:9664;width:34;height:8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98;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62;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25;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90;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07;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70;top:964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34;top:9642;width:41;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698;top:9653;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616;top:9653;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79;top:9653;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943;top:9653;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607;top:9653;width:41;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868;top:9653;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532;top:9653;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188;top:9653;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852;top:9653;width:41;height:21;mso-wrap-style:none;v-text-anchor:middle;mso-position-horizontal:center">
                            <v:fill o:detectmouseclick="t" type="solid" color2="black"/>
                            <v:stroke color="black" joinstyle="round" endcap="flat"/>
                            <w10:wrap type="square"/>
                          </v:shape>
                          <v:shape id="shape_0" coordsize="90,105" path="m0,105l30,0l90,0l60,105l0,105xe" fillcolor="white" stroked="t" o:allowincell="f" style="position:absolute;left:6516;top:9675;width:41;height:76;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77;top:96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42;top:9653;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97;top:9653;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61;top:9653;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86;top:96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349;top:96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013;top:9653;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70;top:9653;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95;top:96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258;top:965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922;top:9653;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79;top:9653;width:41;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840;top:966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504;top:9664;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7167;top:9664;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831;top:9664;width:34;height:21;mso-wrap-style:none;v-text-anchor:middle;mso-position-horizontal:center">
                            <v:fill o:detectmouseclick="t" type="solid" color2="black"/>
                            <v:stroke color="black" joinstyle="round" endcap="flat"/>
                            <w10:wrap type="square"/>
                          </v:shape>
                          <v:shape id="shape_0" coordsize="75,120" path="m0,120l15,15l75,0l45,105l0,120xe" fillcolor="white" stroked="t" o:allowincell="f" style="position:absolute;left:6495;top:9675;width:34;height:87;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749;top:966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13;top:9664;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076;top:9664;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740;top:9664;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58;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21;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85;top:9664;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50;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903;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67;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30;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94;top:9664;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58;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12;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76;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39;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03;top:9664;width:34;height:32;mso-wrap-style:none;v-text-anchor:middle;mso-position-horizontal:center">
                            <v:fill o:detectmouseclick="t" type="solid" color2="black"/>
                            <v:stroke color="black" joinstyle="round" endcap="flat"/>
                            <w10:wrap type="square"/>
                          </v:shape>
                          <v:shape id="shape_0" coordsize="75,105" path="m0,105l15,15l75,0l60,105l0,105xe" fillcolor="white" stroked="t" o:allowincell="f" style="position:absolute;left:6468;top:9686;width:34;height:7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21;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85;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48;top:966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12;top:9664;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30;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94;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57;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21;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875;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539;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02;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66;top:967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530;top:9675;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85;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48;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11;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75;top:9675;width:34;height:32;mso-wrap-style:none;v-text-anchor:middle;mso-position-horizontal:center">
                            <v:fill o:detectmouseclick="t" type="solid" color2="black"/>
                            <v:stroke color="black" joinstyle="round" endcap="flat"/>
                            <w10:wrap type="square"/>
                          </v:shape>
                          <v:shape id="shape_0" coordsize="75,105" path="m0,105l15,15l75,0l60,90l0,105xe" fillcolor="white" stroked="t" o:allowincell="f" style="position:absolute;left:6439;top:9697;width:34;height:7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93;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56;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20;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84;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03;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65;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29;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93;top:967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847;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11;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74;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38;top:967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02;top:9675;width:34;height:32;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756;top:9686;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21;top:9686;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083;top:9686;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47;top:9686;width:34;height:21;mso-wrap-style:none;v-text-anchor:middle;mso-position-horizontal:center">
                            <v:fill o:detectmouseclick="t" type="solid" color2="black"/>
                            <v:stroke color="black" joinstyle="round" endcap="flat"/>
                            <w10:wrap type="square"/>
                          </v:shape>
                          <v:shape id="shape_0" coordsize="75,90" path="m0,90l15,0l75,0l60,90l0,90xe" fillcolor="white" stroked="t" o:allowincell="f" style="position:absolute;left:6411;top:9708;width:34;height:65;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665;top:9686;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328;top:9686;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993;top:9686;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656;top:9686;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910;top:968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74;top:968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37;top:968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01;top:968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65;top:968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19;top:968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483;top:968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146;top:968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811;top:968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74;top:968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28;top:968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392;top:968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55;top:968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719;top:9686;width:34;height:32;mso-wrap-style:none;v-text-anchor:middle;mso-position-horizontal:center">
                            <v:fill o:detectmouseclick="t" type="solid" color2="black"/>
                            <v:stroke color="black" joinstyle="round" endcap="flat"/>
                            <w10:wrap type="square"/>
                          </v:shape>
                          <v:shape id="shape_0" coordsize="75,90" path="m0,90l15,15l75,0l60,90l0,90xe" fillcolor="white" stroked="t" o:allowincell="f" style="position:absolute;left:6383;top:9708;width:34;height:65;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637;top:9697;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300;top:9697;width:41;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964;top:9697;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629;top:9697;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882;top:96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546;top:969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09;top:9697;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873;top:9697;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537;top:9697;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791;top:9697;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455;top:9697;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118;top:9697;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782;top:9697;width:41;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446;top:9697;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00;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63;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27;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91;top:9697;width:41;height:32;mso-wrap-style:none;v-text-anchor:middle;mso-position-horizontal:center">
                            <v:fill o:detectmouseclick="t" type="solid" color2="black"/>
                            <v:stroke color="black" joinstyle="round" endcap="flat"/>
                            <w10:wrap type="square"/>
                          </v:shape>
                          <v:shape id="shape_0" coordsize="75,90" path="m0,90l30,15l75,0l60,75l0,90xe" fillcolor="white" stroked="t" o:allowincell="f" style="position:absolute;left:6355;top:9719;width:34;height:65;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09;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72;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36;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00;top:969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861;top:969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18;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81;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45;top:969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09;top:9697;width:41;height:32;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7770;top:9708;width:34;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427;top:9708;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090;top:9708;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754;top:9708;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418;top:9708;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679;top:970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342;top:9708;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999;top:9708;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663;top:9708;width:41;height:21;mso-wrap-style:none;v-text-anchor:middle;mso-position-horizontal:center">
                            <v:fill o:detectmouseclick="t" type="solid" color2="black"/>
                            <v:stroke color="black" joinstyle="round" endcap="flat"/>
                            <w10:wrap type="square"/>
                          </v:shape>
                          <v:shape id="shape_0" coordsize="90,75" path="m0,75l30,0l90,0l60,75l0,75xe" fillcolor="white" stroked="t" o:allowincell="f" style="position:absolute;left:6327;top:9730;width:41;height:54;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925;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88;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251;top:9708;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08;top:9708;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72;top:9708;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33;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97;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60;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824;top:9708;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81;top:9708;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42;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06;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069;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33;top:9708;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90;top:9708;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51;top:970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15;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978;top:970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42;top:9708;width:34;height:32;mso-wrap-style:none;v-text-anchor:middle;mso-position-horizontal:center">
                            <v:fill o:detectmouseclick="t" type="solid" color2="black"/>
                            <v:stroke color="black" joinstyle="round" endcap="flat"/>
                            <w10:wrap type="square"/>
                          </v:shape>
                          <v:shape id="shape_0" coordsize="75,75" path="m0,75l15,15l75,0l45,75l0,75xe" fillcolor="white" stroked="t" o:allowincell="f" style="position:absolute;left:6307;top:9730;width:34;height:5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896;top:97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560;top:97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23;top:9719;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887;top:9719;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551;top:97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805;top:97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69;top:971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133;top:9719;width:34;height:21;mso-wrap-style:none;v-text-anchor:middle;mso-position-horizontal:center">
                            <v:fill o:detectmouseclick="t" type="solid" color2="black"/>
                            <v:stroke color="black" joinstyle="round" endcap="flat"/>
                            <w10:wrap type="square"/>
                          </v:shape>
                        </v:group>
                        <v:group id="shape_0" style="position:absolute;left:6061;top:9719;width:1927;height:98">
                          <v:shape id="shape_0" coordsize="75,30" path="m0,0l15,30l75,30l60,0l0,0xe" fillcolor="white" stroked="t" o:allowincell="f" style="position:absolute;left:6796;top:9719;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460;top:9719;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14;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78;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41;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05;top:9719;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69;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23;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86;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50;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14;top:9719;width:34;height:32;mso-wrap-style:none;v-text-anchor:middle;mso-position-horizontal:center">
                            <v:fill o:detectmouseclick="t" type="solid" color2="black"/>
                            <v:stroke color="black" joinstyle="round" endcap="flat"/>
                            <w10:wrap type="square"/>
                          </v:shape>
                          <v:shape id="shape_0" coordsize="75,75" path="m0,75l15,15l75,0l60,60l0,75xe" fillcolor="white" stroked="t" o:allowincell="f" style="position:absolute;left:6278;top:9741;width:34;height:5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68;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32;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95;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59;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23;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77;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42;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04;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68;top:971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32;top:9719;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86;top:97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50;top:97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013;top:97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77;top:973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41;top:9730;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931;top:9730;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595;top:9730;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258;top:9730;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922;top:9730;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586;top:9730;width:34;height:21;mso-wrap-style:none;v-text-anchor:middle;mso-position-horizontal:center">
                            <v:fill o:detectmouseclick="t" type="solid" color2="black"/>
                            <v:stroke color="black" joinstyle="round" endcap="flat"/>
                            <w10:wrap type="square"/>
                          </v:shape>
                          <v:shape id="shape_0" coordsize="75,60" path="m0,60l15,0l75,0l60,60l0,60xe" fillcolor="white" stroked="t" o:allowincell="f" style="position:absolute;left:6250;top:9752;width:34;height:4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40;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04;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67;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31;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95;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49;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13;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76;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40;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04;top:973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658;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22;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85;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50;top:973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13;top:9730;width:34;height:32;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903;top:9741;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567;top:9741;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230;top:9741;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894;top:9741;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558;top:9741;width:34;height:21;mso-wrap-style:none;v-text-anchor:middle;mso-position-horizontal:center">
                            <v:fill o:detectmouseclick="t" type="solid" color2="black"/>
                            <v:stroke color="black" joinstyle="round" endcap="flat"/>
                            <w10:wrap type="square"/>
                          </v:shape>
                          <v:shape id="shape_0" coordsize="75,60" path="m0,60l15,15l75,0l60,60l0,60xe" fillcolor="white" stroked="t" o:allowincell="f" style="position:absolute;left:6222;top:9752;width:34;height:43;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812;top:974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476;top:974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139;top:9741;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03;top:9741;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468;top:9741;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721;top:9741;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385;top:9741;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48;top:9741;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12;top:9741;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76;top:974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30;top:974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94;top:974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57;top:974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21;top:9741;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86;top:974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75;top:974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39;top:974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02;top:974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866;top:974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530;top:9741;width:34;height:32;mso-wrap-style:none;v-text-anchor:middle;mso-position-horizontal:center">
                            <v:fill o:detectmouseclick="t" type="solid" color2="black"/>
                            <v:stroke color="black" joinstyle="round" endcap="flat"/>
                            <w10:wrap type="square"/>
                          </v:shape>
                          <v:shape id="shape_0" coordsize="75,45" path="m0,45l15,15l75,0l60,45l0,45xe" fillcolor="white" stroked="t" o:allowincell="f" style="position:absolute;left:6194;top:9763;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85;top:974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48;top:974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11;top:974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775;top:974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39;top:9741;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693;top:975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357;top:975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020;top:9752;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684;top:9752;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348;top:9752;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938;top:975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603;top:975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65;top:975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929;top:975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593;top:9752;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257;top:9752;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47;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11;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74;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38;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02;top:9752;width:41;height:32;mso-wrap-style:none;v-text-anchor:middle;mso-position-horizontal:center">
                            <v:fill o:detectmouseclick="t" type="solid" color2="black"/>
                            <v:stroke color="black" joinstyle="round" endcap="flat"/>
                            <w10:wrap type="square"/>
                          </v:shape>
                          <v:shape id="shape_0" coordsize="75,45" path="m0,45l30,15l75,0l60,30l0,45xe" fillcolor="white" stroked="t" o:allowincell="f" style="position:absolute;left:6166;top:9774;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56;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21;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83;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47;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11;top:9752;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72;top:975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29;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93;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56;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20;top:9752;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917;top:975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82;top:975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37;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01;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65;top:975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29;top:9752;width:41;height:32;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826;top:976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490;top:976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154;top:9763;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811;top:9763;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474;top:9763;width:41;height:21;mso-wrap-style:none;v-text-anchor:middle;mso-position-horizontal:center">
                            <v:fill o:detectmouseclick="t" type="solid" color2="black"/>
                            <v:stroke color="black" joinstyle="round" endcap="flat"/>
                            <w10:wrap type="square"/>
                          </v:shape>
                          <v:shape id="shape_0" coordsize="90,30" path="m0,30l30,0l90,0l60,30l0,30xe" fillcolor="white" stroked="t" o:allowincell="f" style="position:absolute;left:6138;top:9785;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735;top:976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399;top:9763;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062;top:9763;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719;top:9763;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383;top:9763;width:41;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44;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307;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972;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35;top:9763;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92;top:9763;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889;top:976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53;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216;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880;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44;top:9763;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01;top:9763;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98;top:976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62;top:976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25;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90;top:976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453;top:9763;width:34;height:32;mso-wrap-style:none;v-text-anchor:middle;mso-position-horizontal:center">
                            <v:fill o:detectmouseclick="t" type="solid" color2="black"/>
                            <v:stroke color="black" joinstyle="round" endcap="flat"/>
                            <w10:wrap type="square"/>
                          </v:shape>
                          <v:shape id="shape_0" coordsize="75,30" path="m0,30l15,15l75,0l45,30l0,30xe" fillcolor="white" stroked="t" o:allowincell="f" style="position:absolute;left:6117;top:9785;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07;top:976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71;top:9763;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034;top:9774;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698;top:9774;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362;top:977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952;top:977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16;top:977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79;top:977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43;top:977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07;top:9774;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271;top:977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861;top:977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525;top:977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188;top:977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852;top:977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516;top:9774;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180;top:9774;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70;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34;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97;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61;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25;top:9774;width:34;height:32;mso-wrap-style:none;v-text-anchor:middle;mso-position-horizontal:center">
                            <v:fill o:detectmouseclick="t" type="solid" color2="black"/>
                            <v:stroke color="black" joinstyle="round" endcap="flat"/>
                            <w10:wrap type="square"/>
                          </v:shape>
                          <v:shape id="shape_0" coordsize="75,15" path="m0,15l15,15l75,0l60,15l0,15xe" fillcolor="white" stroked="t" o:allowincell="f" style="position:absolute;left:6089;top:9796;width:34;height:1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79;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43;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06;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70;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34;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925;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88;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51;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15;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79;top:977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43;top:9774;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833;top:9785;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497;top:9785;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160;top:9785;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824;top:9785;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489;top:9785;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152;top:978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742;top:978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06;top:978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069;top:978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33;top:978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97;top:9785;width:34;height:21;mso-wrap-style:none;v-text-anchor:middle;mso-position-horizontal:center">
                            <v:fill o:detectmouseclick="t" type="solid" color2="black"/>
                            <v:stroke color="black" joinstyle="round" endcap="flat"/>
                            <w10:wrap type="square"/>
                          </v:shape>
                          <v:shape id="shape_0" path="m0,0l15,0l75,0l60,0l0,0xe" fillcolor="white" stroked="t" o:allowincell="f" style="position:absolute;left:6061;top:9807;width:34;height: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51;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15;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78;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42;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07;top:978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896;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60;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23;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87;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51;top:978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15;top:978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805;top:978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469;top:9785;width:34;height:32;mso-wrap-style:none;v-text-anchor:middle;mso-position-horizontal:center">
                            <v:fill o:detectmouseclick="t" type="solid" color2="black"/>
                            <v:stroke color="black" joinstyle="round" endcap="flat"/>
                            <w10:wrap type="square"/>
                          </v:shape>
                        </v:group>
                        <v:group id="shape_0" style="position:absolute;left:5844;top:8046;width:2149;height:1837">
                          <v:shape id="shape_0" coordsize="75,45" path="m0,15l15,45l75,30l60,0l0,15xe" fillcolor="white" stroked="t" o:allowincell="f" style="position:absolute;left:7133;top:978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96;top:978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60;top:978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25;top:978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714;top:978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378;top:978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41;top:978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05;top:978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69;top:9784;width:34;height:32;mso-wrap-style:none;v-text-anchor:middle;mso-position-horizontal:center">
                            <v:fill o:detectmouseclick="t" type="solid" color2="black"/>
                            <v:stroke color="black" joinstyle="round" endcap="flat"/>
                            <w10:wrap type="square"/>
                          </v:shape>
                          <v:shape id="shape_0" coordsize="75,15" path="m0,0l15,15l75,0l60,0l0,0xe" fillcolor="white" stroked="t" o:allowincell="f" style="position:absolute;left:6033;top:9806;width:34;height:10;mso-wrap-style:none;v-text-anchor:middle;mso-position-horizontal:center">
                            <v:fill o:detectmouseclick="t" type="solid" color2="black"/>
                            <v:stroke color="black" joinstyle="round" endcap="flat"/>
                            <w10:wrap type="square"/>
                          </v:shape>
                          <v:shape id="shape_0" coordsize="75,1170" path="m0,1170l30,0l75,15l60,1170l0,1170xe" fillcolor="white" stroked="t" o:allowincell="f" style="position:absolute;left:7959;top:8937;width:34;height:85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623;top:979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287;top:979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950;top:979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14;top:979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278;top:9795;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868;top:9795;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532;top:979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195;top:979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859;top:979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523;top:979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87;top:9795;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777;top:979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42;top:979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104;top:979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768;top:979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32;top:979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96;top:979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86;top:979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50;top:979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13;top:979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77;top:979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41;top:9795;width:34;height:32;mso-wrap-style:none;v-text-anchor:middle;mso-position-horizontal:center">
                            <v:fill o:detectmouseclick="t" type="solid" color2="black"/>
                            <v:stroke color="black" joinstyle="round" endcap="flat"/>
                            <w10:wrap type="square"/>
                          </v:shape>
                          <v:shape id="shape_0" coordsize="75,30" path="m0,15l15,30l75,15l60,0l0,15xe" fillcolor="white" stroked="t" o:allowincell="f" style="position:absolute;left:6005;top:9806;width:34;height:21;mso-wrap-style:none;v-text-anchor:middle;mso-position-horizontal:center">
                            <v:fill o:detectmouseclick="t" type="solid" color2="black"/>
                            <v:stroke color="black" joinstyle="round" endcap="flat"/>
                            <w10:wrap type="square"/>
                          </v:shape>
                          <v:shape id="shape_0" coordsize="90,1185" path="m0,1185l30,0l90,0l60,1170l0,1185xe" fillcolor="white" stroked="t" o:allowincell="f" style="position:absolute;left:7931;top:8937;width:41;height:868;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95;top:979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60;top:979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22;top:979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586;top:979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250;top:979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840;top:979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04;top:979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67;top:979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31;top:979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95;top:979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59;top:9795;width:34;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749;top:980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413;top:980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076;top:980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740;top:980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404;top:9806;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068;top:9806;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658;top:980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322;top:980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985;top:980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650;top:980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313;top:9806;width:41;height:21;mso-wrap-style:none;v-text-anchor:middle;mso-position-horizontal:center">
                            <v:fill o:detectmouseclick="t" type="solid" color2="black"/>
                            <v:stroke color="black" joinstyle="round" endcap="flat"/>
                            <w10:wrap type="square"/>
                          </v:shape>
                          <v:shape id="shape_0" coordsize="75,15" path="m0,0l30,15l75,15l60,0l0,0xe" fillcolor="white" stroked="t" o:allowincell="f" style="position:absolute;left:5977;top:9817;width:34;height:10;mso-wrap-style:none;v-text-anchor:middle;mso-position-horizontal:center">
                            <v:fill o:detectmouseclick="t" type="solid" color2="black"/>
                            <v:stroke color="black" joinstyle="round" endcap="flat"/>
                            <w10:wrap type="square"/>
                          </v:shape>
                          <v:shape id="shape_0" coordsize="75,1200" path="m0,1200l15,15l75,0l45,1185l0,1200xe" fillcolor="white" stroked="t" o:allowincell="f" style="position:absolute;left:7910;top:8937;width:34;height:879;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567;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30;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94;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58;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22;top:9806;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819;top:9806;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83;top:980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39;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03;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68;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31;top:9806;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728;top:9806;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392;top:980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48;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12;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76;top:980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40;top:9806;width:41;height:32;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7637;top:9817;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7301;top:9817;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964;top:9817;width:34;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621;top:9817;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286;top:9817;width:41;height:21;mso-wrap-style:none;v-text-anchor:middle;mso-position-horizontal:center">
                            <v:fill o:detectmouseclick="t" type="solid" color2="black"/>
                            <v:stroke color="black" joinstyle="round" endcap="flat"/>
                            <w10:wrap type="square"/>
                          </v:shape>
                          <v:shape id="shape_0" coordsize="90,45" path="m0,0l30,45l90,30l60,15l0,0xe" fillcolor="white" stroked="t" o:allowincell="f" style="position:absolute;left:5949;top:9806;width:41;height:32;mso-wrap-style:none;v-text-anchor:middle;mso-position-horizontal:center">
                            <v:fill o:detectmouseclick="t" type="solid" color2="black"/>
                            <v:stroke color="black" joinstyle="round" endcap="flat"/>
                            <w10:wrap type="square"/>
                          </v:shape>
                          <v:shape id="shape_0" coordsize="75,1185" path="m0,1185l15,15l75,0l60,1185l0,1185xe" fillcolor="white" stroked="t" o:allowincell="f" style="position:absolute;left:7882;top:8948;width:34;height:868;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546;top:9817;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209;top:9817;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873;top:9817;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530;top:981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194;top:9817;width:41;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791;top:9817;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455;top:9817;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118;top:9817;width:34;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82;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446;top:981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03;top:9817;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00;top:981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64;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027;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91;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55;top:981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12;top:9817;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09;top:981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73;top:981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36;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00;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264;top:9817;width:34;height:32;mso-wrap-style:none;v-text-anchor:middle;mso-position-horizontal:center">
                            <v:fill o:detectmouseclick="t" type="solid" color2="black"/>
                            <v:stroke color="black" joinstyle="round" endcap="flat"/>
                            <w10:wrap type="square"/>
                          </v:shape>
                          <v:shape id="shape_0" coordsize="75,60" path="m0,15l15,60l75,45l45,0l0,15xe" fillcolor="white" stroked="t" o:allowincell="f" style="position:absolute;left:5928;top:9806;width:34;height:43;mso-wrap-style:none;v-text-anchor:middle;mso-position-horizontal:center">
                            <v:fill o:detectmouseclick="t" type="solid" color2="black"/>
                            <v:stroke color="black" joinstyle="round" endcap="flat"/>
                            <w10:wrap type="square"/>
                          </v:shape>
                          <v:shape id="shape_0" coordsize="75,1230" path="m0,1230l15,0l75,45l60,1215l0,1230xe" fillcolor="white" stroked="t" o:allowincell="f" style="position:absolute;left:7854;top:8926;width:34;height:90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18;top:981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81;top:981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45;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09;top:98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73;top:9817;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764;top:9828;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427;top:9828;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090;top:982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54;top:982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418;top:982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082;top:982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72;top:982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336;top:982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99;top:982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63;top:982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27;top:982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991;top:9828;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82;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44;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08;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72;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36;top:9828;width:34;height:32;mso-wrap-style:none;v-text-anchor:middle;mso-position-horizontal:center">
                            <v:fill o:detectmouseclick="t" type="solid" color2="black"/>
                            <v:stroke color="black" joinstyle="round" endcap="flat"/>
                            <w10:wrap type="square"/>
                          </v:shape>
                          <v:shape id="shape_0" coordsize="75,60" path="m0,0l15,60l75,45l60,0l0,0xe" fillcolor="white" stroked="t" o:allowincell="f" style="position:absolute;left:5900;top:9817;width:34;height:43;mso-wrap-style:none;v-text-anchor:middle;mso-position-horizontal:center">
                            <v:fill o:detectmouseclick="t" type="solid" color2="black"/>
                            <v:stroke color="black" joinstyle="round" endcap="flat"/>
                            <w10:wrap type="square"/>
                          </v:shape>
                          <v:shape id="shape_0" coordsize="75,1455" path="m0,1455l15,0l75,210l60,1440l0,1455xe" fillcolor="white" stroked="t" o:allowincell="f" style="position:absolute;left:7826;top:8772;width:34;height:106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90;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54;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17;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81;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46;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735;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99;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62;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26;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90;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54;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644;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08;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72;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35;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99;top:98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64;top:9828;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553;top:98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16;top:98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80;top:98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544;top:98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208;top:9839;width:34;height:21;mso-wrap-style:none;v-text-anchor:middle;mso-position-horizontal:center">
                            <v:fill o:detectmouseclick="t" type="solid" color2="black"/>
                            <v:stroke color="black" joinstyle="round" endcap="flat"/>
                            <w10:wrap type="square"/>
                          </v:shape>
                          <v:shape id="shape_0" coordsize="75,60" path="m0,0l15,60l75,60l60,0l0,0xe" fillcolor="white" stroked="t" o:allowincell="f" style="position:absolute;left:5872;top:9817;width:34;height:43;mso-wrap-style:none;v-text-anchor:middle;mso-position-horizontal:center">
                            <v:fill o:detectmouseclick="t" type="solid" color2="black"/>
                            <v:stroke color="black" joinstyle="round" endcap="flat"/>
                            <w10:wrap type="square"/>
                          </v:shape>
                          <v:shape id="shape_0" coordsize="75,2265" path="m0,2265l15,0l75,810l60,2265l0,2265xe" fillcolor="white" stroked="t" o:allowincell="f" style="position:absolute;left:7798;top:8178;width:34;height:1660;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62;top:98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125;top:983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790;top:983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453;top:983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117;top:9839;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707;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71;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34;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98;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62;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26;top:983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616;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81;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43;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07;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71;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35;top:983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525;top:983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188;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52;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16;top:98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80;top:9839;width:34;height:32;mso-wrap-style:none;v-text-anchor:middle;mso-position-horizontal:center">
                            <v:fill o:detectmouseclick="t" type="solid" color2="black"/>
                            <v:stroke color="black" joinstyle="round" endcap="flat"/>
                            <w10:wrap type="square"/>
                          </v:shape>
                          <v:shape id="shape_0" coordsize="75,75" path="m0,0l15,75l75,60l60,0l0,0xe" fillcolor="white" stroked="t" o:allowincell="f" style="position:absolute;left:5844;top:9817;width:34;height:54;mso-wrap-style:none;v-text-anchor:middle;mso-position-horizontal:center">
                            <v:fill o:detectmouseclick="t" type="solid" color2="black"/>
                            <v:stroke color="black" joinstyle="round" endcap="flat"/>
                            <w10:wrap type="square"/>
                          </v:shape>
                          <v:shape id="shape_0" coordsize="75,2460" path="m0,2460l30,0l75,180l60,2445l0,2460xe" fillcolor="white" stroked="t" o:allowincell="f" style="position:absolute;left:7770;top:8046;width:34;height:1803;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434;top:983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97;top:9839;width:34;height:32;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761;top:985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425;top:985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089;top:9850;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679;top:9850;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343;top:9850;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006;top:9850;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670;top:98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34;top:98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998;top:9850;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588;top:9850;width:41;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252;top:9850;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915;top:9850;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579;top:9850;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243;top:9850;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907;top:9850;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97;top:985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60;top:985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824;top:98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89;top:9850;width:34;height:32;mso-wrap-style:none;v-text-anchor:middle;mso-position-horizontal:center">
                            <v:fill o:detectmouseclick="t" type="solid" color2="black"/>
                            <v:stroke color="black" joinstyle="round" endcap="flat"/>
                            <w10:wrap type="square"/>
                          </v:shape>
                        </v:group>
                        <v:group id="shape_0" style="position:absolute;left:5599;top:8046;width:2185;height:1892">
                          <v:shape id="shape_0" coordsize="75,45" path="m0,15l30,45l75,30l60,0l0,15xe" fillcolor="white" stroked="t" o:allowincell="f" style="position:absolute;left:6152;top:9850;width:34;height:32;mso-wrap-style:none;v-text-anchor:middle;mso-position-horizontal:center">
                            <v:fill o:detectmouseclick="t" type="solid" color2="black"/>
                            <v:stroke color="black" joinstyle="round" endcap="flat"/>
                            <w10:wrap type="square"/>
                          </v:shape>
                          <v:shape id="shape_0" coordsize="75,90" path="m0,0l15,90l75,75l60,0l0,0xe" fillcolor="white" stroked="t" o:allowincell="f" style="position:absolute;left:5816;top:9817;width:34;height:65;mso-wrap-style:none;v-text-anchor:middle;mso-position-horizontal:center">
                            <v:fill o:detectmouseclick="t" type="solid" color2="black"/>
                            <v:stroke color="black" joinstyle="round" endcap="flat"/>
                            <w10:wrap type="square"/>
                          </v:shape>
                          <v:shape id="shape_0" coordsize="90,2475" path="m0,2475l30,825l90,0l60,2460l0,2475xe" fillcolor="white" stroked="t" o:allowincell="f" style="position:absolute;left:7742;top:8046;width:41;height:181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06;top:985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70;top:985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33;top:985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97;top:98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061;top:985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651;top:985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15;top:985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78;top:985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42;top:985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07;top:98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70;top:9850;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560;top:9861;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224;top:9861;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887;top:9861;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551;top:9861;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215;top:9861;width:41;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5879;top:9861;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469;top:986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133;top:986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796;top:986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460;top:986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125;top:9861;width:41;height:21;mso-wrap-style:none;v-text-anchor:middle;mso-position-horizontal:center">
                            <v:fill o:detectmouseclick="t" type="solid" color2="black"/>
                            <v:stroke color="black" joinstyle="round" endcap="flat"/>
                            <w10:wrap type="square"/>
                          </v:shape>
                          <v:shape id="shape_0" coordsize="75,90" path="m0,15l30,90l75,90l60,0l0,15xe" fillcolor="white" stroked="t" o:allowincell="f" style="position:absolute;left:5788;top:9817;width:34;height:65;mso-wrap-style:none;v-text-anchor:middle;mso-position-horizontal:center">
                            <v:fill o:detectmouseclick="t" type="solid" color2="black"/>
                            <v:stroke color="black" joinstyle="round" endcap="flat"/>
                            <w10:wrap type="square"/>
                          </v:shape>
                          <v:shape id="shape_0" coordsize="75,1665" path="m0,1665l15,405l75,0l45,1650l0,1665xe" fillcolor="white" stroked="t" o:allowincell="f" style="position:absolute;left:7721;top:8651;width:34;height:122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78;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42;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05;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69;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33;top:9861;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630;top:986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87;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50;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14;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78;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42;top:9861;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539;top:9861;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203;top:986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59;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23;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87;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51;top:9861;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448;top:9861;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12;top:9861;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75;top:986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32;top:98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96;top:9861;width:41;height:32;mso-wrap-style:none;v-text-anchor:middle;mso-position-horizontal:center">
                            <v:fill o:detectmouseclick="t" type="solid" color2="black"/>
                            <v:stroke color="black" joinstyle="round" endcap="flat"/>
                            <w10:wrap type="square"/>
                          </v:shape>
                          <v:shape id="shape_0" coordsize="90,90" path="m0,0l30,90l90,75l60,0l0,0xe" fillcolor="white" stroked="t" o:allowincell="f" style="position:absolute;left:5760;top:9828;width:41;height:65;mso-wrap-style:none;v-text-anchor:middle;mso-position-horizontal:center">
                            <v:fill o:detectmouseclick="t" type="solid" color2="black"/>
                            <v:stroke color="black" joinstyle="round" endcap="flat"/>
                            <w10:wrap type="square"/>
                          </v:shape>
                          <v:shape id="shape_0" coordsize="75,1260" path="m0,1260l15,210l75,0l60,1260l0,1260xe" fillcolor="white" stroked="t" o:allowincell="f" style="position:absolute;left:7693;top:8948;width:34;height:923;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357;top:987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020;top:987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684;top:9872;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341;top:987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005;top:9872;width:41;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603;top:987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266;top:987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929;top:987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593;top:987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257;top:9872;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914;top:9872;width:41;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11;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75;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838;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02;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66;top:987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23;top:9872;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21;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84;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47;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411;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075;top:9872;width:34;height:32;mso-wrap-style:none;v-text-anchor:middle;mso-position-horizontal:center">
                            <v:fill o:detectmouseclick="t" type="solid" color2="black"/>
                            <v:stroke color="black" joinstyle="round" endcap="flat"/>
                            <w10:wrap type="square"/>
                          </v:shape>
                          <v:shape id="shape_0" coordsize="75,105" path="m0,0l15,105l75,90l45,0l0,0xe" fillcolor="white" stroked="t" o:allowincell="f" style="position:absolute;left:5739;top:9828;width:34;height:76;mso-wrap-style:none;v-text-anchor:middle;mso-position-horizontal:center">
                            <v:fill o:detectmouseclick="t" type="solid" color2="black"/>
                            <v:stroke color="black" joinstyle="round" endcap="flat"/>
                            <w10:wrap type="square"/>
                          </v:shape>
                          <v:shape id="shape_0" coordsize="75,1065" path="m0,1065l15,120l75,0l60,1050l0,1065xe" fillcolor="white" stroked="t" o:allowincell="f" style="position:absolute;left:7665;top:9102;width:34;height:78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29;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93;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56;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20;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985;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74;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38;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01;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65;top:987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29;top:98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893;top:9872;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83;top:988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147;top:988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11;top:988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474;top:988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38;top:988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803;top:988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392;top:988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056;top:988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719;top:988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383;top:988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047;top:9883;width:34;height:21;mso-wrap-style:none;v-text-anchor:middle;mso-position-horizontal:center">
                            <v:fill o:detectmouseclick="t" type="solid" color2="black"/>
                            <v:stroke color="black" joinstyle="round" endcap="flat"/>
                            <w10:wrap type="square"/>
                          </v:shape>
                          <v:shape id="shape_0" coordsize="75,180" path="m0,0l15,180l75,180l60,75l0,0xe" fillcolor="white" stroked="t" o:allowincell="f" style="position:absolute;left:5711;top:9773;width:34;height:131;mso-wrap-style:none;v-text-anchor:middle;mso-position-horizontal:center">
                            <v:fill o:detectmouseclick="t" type="solid" color2="black"/>
                            <v:stroke color="black" joinstyle="round" endcap="flat"/>
                            <w10:wrap type="square"/>
                          </v:shape>
                          <v:shape id="shape_0" coordsize="75,960" path="m0,960l15,60l75,0l60,945l0,960xe" fillcolor="white" stroked="t" o:allowincell="f" style="position:absolute;left:7637;top:9190;width:34;height:70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01;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64;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29;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92;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56;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546;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10;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73;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37;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01;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65;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455;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19;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82;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46;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10;top:98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74;top:9883;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364;top:989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028;top:989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691;top:989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355;top:989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019;top:9894;width:34;height:21;mso-wrap-style:none;v-text-anchor:middle;mso-position-horizontal:center">
                            <v:fill o:detectmouseclick="t" type="solid" color2="black"/>
                            <v:stroke color="black" joinstyle="round" endcap="flat"/>
                            <w10:wrap type="square"/>
                          </v:shape>
                          <v:shape id="shape_0" coordsize="75,300" path="m0,0l15,300l75,285l60,105l0,0xe" fillcolor="white" stroked="t" o:allowincell="f" style="position:absolute;left:5683;top:9696;width:34;height:219;mso-wrap-style:none;v-text-anchor:middle;mso-position-horizontal:center">
                            <v:fill o:detectmouseclick="t" type="solid" color2="black"/>
                            <v:stroke color="black" joinstyle="round" endcap="flat"/>
                            <w10:wrap type="square"/>
                          </v:shape>
                          <v:shape id="shape_0" coordsize="75,900" path="m0,900l15,45l75,0l60,900l0,900xe" fillcolor="white" stroked="t" o:allowincell="f" style="position:absolute;left:7609;top:9234;width:34;height:659;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73;top:98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36;top:98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00;top:98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264;top:98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928;top:9894;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518;top:989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182;top:989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845;top:9894;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09;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73;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37;top:989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427;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91;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54;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18;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82;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46;top:989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336;top:989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99;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63;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27;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91;top:9894;width:34;height:32;mso-wrap-style:none;v-text-anchor:middle;mso-position-horizontal:center">
                            <v:fill o:detectmouseclick="t" type="solid" color2="black"/>
                            <v:stroke color="black" joinstyle="round" endcap="flat"/>
                            <w10:wrap type="square"/>
                          </v:shape>
                          <v:shape id="shape_0" coordsize="75,435" path="m0,0l15,435l75,420l60,120l0,0xe" fillcolor="white" stroked="t" o:allowincell="f" style="position:absolute;left:5655;top:9608;width:34;height:318;mso-wrap-style:none;v-text-anchor:middle;mso-position-horizontal:center">
                            <v:fill o:detectmouseclick="t" type="solid" color2="black"/>
                            <v:stroke color="black" joinstyle="round" endcap="flat"/>
                            <w10:wrap type="square"/>
                          </v:shape>
                          <v:shape id="shape_0" coordsize="75,870" path="m0,870l30,0l75,0l60,855l0,870xe" fillcolor="white" stroked="t" o:allowincell="f" style="position:absolute;left:7582;top:9267;width:34;height:63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45;top:989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08;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72;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36;top:98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00;top:9894;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490;top:9905;width:41;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7154;top:9905;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817;top:990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481;top:99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46;top:99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809;top:9905;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399;top:9905;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063;top:990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726;top:990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390;top:990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054;top:99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18;top:9905;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08;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72;top:990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35;top:99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299;top:99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64;top:9905;width:34;height:32;mso-wrap-style:none;v-text-anchor:middle;mso-position-horizontal:center">
                            <v:fill o:detectmouseclick="t" type="solid" color2="black"/>
                            <v:stroke color="black" joinstyle="round" endcap="flat"/>
                            <w10:wrap type="square"/>
                          </v:shape>
                          <v:shape id="shape_0" coordsize="75,555" path="m0,0l15,555l75,540l60,105l0,0xe" fillcolor="white" stroked="t" o:allowincell="f" style="position:absolute;left:5627;top:9531;width:34;height:406;mso-wrap-style:none;v-text-anchor:middle;mso-position-horizontal:center">
                            <v:fill o:detectmouseclick="t" type="solid" color2="black"/>
                            <v:stroke color="black" joinstyle="round" endcap="flat"/>
                            <w10:wrap type="square"/>
                          </v:shape>
                          <v:shape id="shape_0" coordsize="90,915" path="m0,915l30,0l90,30l60,900l0,915xe" fillcolor="white" stroked="t" o:allowincell="f" style="position:absolute;left:7553;top:9245;width:41;height:67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17;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80;top:990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544;top:99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208;top:99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872;top:990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462;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26;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90;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53;top:990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17;top:99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782;top:990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71;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35;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98;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62;top:990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26;top:990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690;top:9905;width:34;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81;top:991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943;top:991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607;top:991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271;top:991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935;top:9916;width:41;height:21;mso-wrap-style:none;v-text-anchor:middle;mso-position-horizontal:center">
                            <v:fill o:detectmouseclick="t" type="solid" color2="black"/>
                            <v:stroke color="black" joinstyle="round" endcap="flat"/>
                            <w10:wrap type="square"/>
                          </v:shape>
                          <v:shape id="shape_0" coordsize="75,660" path="m0,0l30,660l75,660l60,105l0,0xe" fillcolor="white" stroked="t" o:allowincell="f" style="position:absolute;left:5599;top:9454;width:34;height:483;mso-wrap-style:none;v-text-anchor:middle;mso-position-horizontal:center">
                            <v:fill o:detectmouseclick="t" type="solid" color2="black"/>
                            <v:stroke color="black" joinstyle="round" endcap="flat"/>
                            <w10:wrap type="square"/>
                          </v:shape>
                          <v:shape id="shape_0" coordsize="75,1035" path="m0,1035l15,0l75,120l45,1035l0,1035xe" fillcolor="white" stroked="t" o:allowincell="f" style="position:absolute;left:7532;top:9157;width:34;height:758;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189;top:991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852;top:991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516;top:991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180;top:991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844;top:9916;width:41;height:21;mso-wrap-style:none;v-text-anchor:middle;mso-position-horizontal:center">
                            <v:fill o:detectmouseclick="t" type="solid" color2="black"/>
                            <v:stroke color="black" joinstyle="round" endcap="flat"/>
                            <w10:wrap type="square"/>
                          </v:shape>
                        </v:group>
                        <v:group id="shape_0" style="position:absolute;left:5382;top:6847;width:2157;height:3158">
                          <v:shape id="shape_0" coordsize="75,45" path="m0,15l15,45l75,30l45,0l0,15xe" fillcolor="white" stroked="t" o:allowincell="f" style="position:absolute;left:7442;top:991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99;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61;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25;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89;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53;top:991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350;top:99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014;top:991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70;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34;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98;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62;top:991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260;top:99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923;top:991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79;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43;top:991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07;top:9917;width:41;height:32;mso-wrap-style:none;v-text-anchor:middle;mso-position-horizontal:center">
                            <v:fill o:detectmouseclick="t" type="solid" color2="black"/>
                            <v:stroke color="black" joinstyle="round" endcap="flat"/>
                            <w10:wrap type="square"/>
                          </v:shape>
                          <v:shape id="shape_0" coordsize="90,765" path="m0,0l30,765l90,750l60,90l0,0xe" fillcolor="white" stroked="t" o:allowincell="f" style="position:absolute;left:5571;top:9389;width:41;height:560;mso-wrap-style:none;v-text-anchor:middle;mso-position-horizontal:center">
                            <v:fill o:detectmouseclick="t" type="solid" color2="black"/>
                            <v:stroke color="black" joinstyle="round" endcap="flat"/>
                            <w10:wrap type="square"/>
                          </v:shape>
                          <v:shape id="shape_0" coordsize="75,1350" path="m0,1350l15,0l75,300l60,1335l0,1350xe" fillcolor="white" stroked="t" o:allowincell="f" style="position:absolute;left:7504;top:8937;width:34;height:989;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68;top:991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832;top:9917;width:34;height:32;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495;top:9928;width:34;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152;top:9928;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816;top:9928;width:41;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413;top:992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078;top:992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740;top:992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404;top:992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068;top:9928;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725;top:9928;width:41;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7322;top:9928;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986;top:992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650;top:992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313;top:992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5977;top:9928;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634;top:9928;width:41;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31;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95;top:992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58;top:992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222;top:992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886;top:9928;width:34;height:32;mso-wrap-style:none;v-text-anchor:middle;mso-position-horizontal:center">
                            <v:fill o:detectmouseclick="t" type="solid" color2="black"/>
                            <v:stroke color="black" joinstyle="round" endcap="flat"/>
                            <w10:wrap type="square"/>
                          </v:shape>
                          <v:shape id="shape_0" coordsize="75,840" path="m0,0l15,840l75,825l45,60l0,0xe" fillcolor="white" stroked="t" o:allowincell="f" style="position:absolute;left:5550;top:9345;width:34;height:615;mso-wrap-style:none;v-text-anchor:middle;mso-position-horizontal:center">
                            <v:fill o:detectmouseclick="t" type="solid" color2="black"/>
                            <v:stroke color="black" joinstyle="round" endcap="flat"/>
                            <w10:wrap type="square"/>
                          </v:shape>
                          <v:shape id="shape_0" coordsize="75,2115" path="m0,2115l15,0l75,750l60,2100l0,2115xe" fillcolor="white" stroked="t" o:allowincell="f" style="position:absolute;left:7476;top:8387;width:34;height:155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40;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04;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68;top:992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31;top:992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95;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85;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49;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12;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76;top:992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40;top:992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04;top:9928;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294;top:993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958;top:993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621;top:993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286;top:993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949;top:9939;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613;top:99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203;top:99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67;top:99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530;top:99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94;top:993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858;top:9939;width:34;height:21;mso-wrap-style:none;v-text-anchor:middle;mso-position-horizontal:center">
                            <v:fill o:detectmouseclick="t" type="solid" color2="black"/>
                            <v:stroke color="black" joinstyle="round" endcap="flat"/>
                            <w10:wrap type="square"/>
                          </v:shape>
                          <v:shape id="shape_0" coordsize="75,870" path="m0,0l15,870l75,870l60,30l0,0xe" fillcolor="white" stroked="t" o:allowincell="f" style="position:absolute;left:5522;top:9322;width:34;height:637;mso-wrap-style:none;v-text-anchor:middle;mso-position-horizontal:center">
                            <v:fill o:detectmouseclick="t" type="solid" color2="black"/>
                            <v:stroke color="black" joinstyle="round" endcap="flat"/>
                            <w10:wrap type="square"/>
                          </v:shape>
                          <v:shape id="shape_0" coordsize="75,4230" path="m0,4230l15,0l75,2100l60,4215l0,4230xe" fillcolor="white" stroked="t" o:allowincell="f" style="position:absolute;left:7448;top:6847;width:34;height:310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12;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75;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39;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03;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67;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357;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21;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84;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48;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12;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76;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266;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30;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93;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57;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21;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85;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75;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39;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02;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66;top:993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30;top:9939;width:34;height:32;mso-wrap-style:none;v-text-anchor:middle;mso-position-horizontal:center">
                            <v:fill o:detectmouseclick="t" type="solid" color2="black"/>
                            <v:stroke color="black" joinstyle="round" endcap="flat"/>
                            <w10:wrap type="square"/>
                          </v:shape>
                          <v:shape id="shape_0" coordsize="75,885" path="m0,0l15,885l75,870l60,0l0,0xe" fillcolor="white" stroked="t" o:allowincell="f" style="position:absolute;left:5494;top:9322;width:34;height:648;mso-wrap-style:none;v-text-anchor:middle;mso-position-horizontal:center">
                            <v:fill o:detectmouseclick="t" type="solid" color2="black"/>
                            <v:stroke color="black" joinstyle="round" endcap="flat"/>
                            <w10:wrap type="square"/>
                          </v:shape>
                          <v:shape id="shape_0" coordsize="75,4230" path="m0,4230l15,30l75,0l60,4230l0,4230xe" fillcolor="white" stroked="t" o:allowincell="f" style="position:absolute;left:7421;top:6847;width:34;height:310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084;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47;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411;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075;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39;top:9950;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329;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93;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56;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20;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985;top:995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648;top:9950;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238;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02;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65;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29;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93;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57;top:99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147;top:99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811;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74;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38;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03;top:9950;width:34;height:32;mso-wrap-style:none;v-text-anchor:middle;mso-position-horizontal:center">
                            <v:fill o:detectmouseclick="t" type="solid" color2="black"/>
                            <v:stroke color="black" joinstyle="round" endcap="flat"/>
                            <w10:wrap type="square"/>
                          </v:shape>
                          <v:shape id="shape_0" coordsize="75,900" path="m0,90l15,900l75,885l60,0l0,90xe" fillcolor="white" stroked="t" o:allowincell="f" style="position:absolute;left:5466;top:9322;width:34;height:659;mso-wrap-style:none;v-text-anchor:middle;mso-position-horizontal:center">
                            <v:fill o:detectmouseclick="t" type="solid" color2="black"/>
                            <v:stroke color="black" joinstyle="round" endcap="flat"/>
                            <w10:wrap type="square"/>
                          </v:shape>
                          <v:shape id="shape_0" coordsize="75,4215" path="m0,4215l30,45l75,0l60,4200l0,4215xe" fillcolor="white" stroked="t" o:allowincell="f" style="position:absolute;left:7392;top:6869;width:34;height:309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7056;top:99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719;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83;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47;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11;top:995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301;top:995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65;top:99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29;top:995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292;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56;top:995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21;top:9950;width:34;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210;top:9961;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874;top:996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537;top:996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201;top:9961;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865;top:9961;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29;top:9961;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7119;top:9961;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782;top:9961;width:41;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446;top:9961;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110;top:9961;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5774;top:9961;width:34;height:21;mso-wrap-style:none;v-text-anchor:middle;mso-position-horizontal:center">
                            <v:fill o:detectmouseclick="t" type="solid" color2="black"/>
                            <v:stroke color="black" joinstyle="round" endcap="flat"/>
                            <w10:wrap type="square"/>
                          </v:shape>
                          <v:shape id="shape_0" coordsize="75,810" path="m0,180l15,810l75,810l60,0l0,180xe" fillcolor="white" stroked="t" o:allowincell="f" style="position:absolute;left:5438;top:9389;width:34;height:593;mso-wrap-style:none;v-text-anchor:middle;mso-position-horizontal:center">
                            <v:fill o:detectmouseclick="t" type="solid" color2="black"/>
                            <v:stroke color="black" joinstyle="round" endcap="flat"/>
                            <w10:wrap type="square"/>
                          </v:shape>
                          <v:shape id="shape_0" coordsize="90,4185" path="m0,4185l30,60l90,0l60,4170l0,4185xe" fillcolor="white" stroked="t" o:allowincell="f" style="position:absolute;left:7364;top:6902;width:41;height:3069;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28;top:99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91;top:996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55;top:996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019;top:996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683;top:996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273;top:99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38;top:99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00;top:99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64;top:996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28;top:996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92;top:996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82;top:99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46;top:99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09;top:996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73;top:996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837;top:996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01;top:9961;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091;top:997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754;top:997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418;top:997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082;top:997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746;top:9972;width:41;height:21;mso-wrap-style:none;v-text-anchor:middle;mso-position-horizontal:center">
                            <v:fill o:detectmouseclick="t" type="solid" color2="black"/>
                            <v:stroke color="black" joinstyle="round" endcap="flat"/>
                            <w10:wrap type="square"/>
                          </v:shape>
                          <v:shape id="shape_0" coordsize="75,645" path="m0,345l30,645l75,630l60,0l0,345xe" fillcolor="white" stroked="t" o:allowincell="f" style="position:absolute;left:5410;top:9521;width:34;height:472;mso-wrap-style:none;v-text-anchor:middle;mso-position-horizontal:center">
                            <v:fill o:detectmouseclick="t" type="solid" color2="black"/>
                            <v:stroke color="black" joinstyle="round" endcap="flat"/>
                            <w10:wrap type="square"/>
                          </v:shape>
                          <v:shape id="shape_0" coordsize="75,4125" path="m0,4125l15,90l75,0l45,4125l0,4125xe" fillcolor="white" stroked="t" o:allowincell="f" style="position:absolute;left:7343;top:6946;width:34;height:3025;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7000;top:997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663;top:997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327;top:997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991;top:997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655;top:9972;width:41;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7252;top:9972;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909;top:9972;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572;top:9972;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236;top:9972;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00;top:997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64;top:9972;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161;top:99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825;top:997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81;top:997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46;top:997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09;top:997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73;top:9972;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7070;top:99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33;top:997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90;top:997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54;top:997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18;top:9972;width:41;height:32;mso-wrap-style:none;v-text-anchor:middle;mso-position-horizontal:center">
                            <v:fill o:detectmouseclick="t" type="solid" color2="black"/>
                            <v:stroke color="black" joinstyle="round" endcap="flat"/>
                            <w10:wrap type="square"/>
                          </v:shape>
                          <v:shape id="shape_0" coordsize="90,345" path="m0,0l30,345l90,330l60,30l0,0xe" fillcolor="white" stroked="t" o:allowincell="f" style="position:absolute;left:5382;top:9752;width:41;height:252;mso-wrap-style:none;v-text-anchor:middle;mso-position-horizontal:center">
                            <v:fill o:detectmouseclick="t" type="solid" color2="black"/>
                            <v:stroke color="black" joinstyle="round" endcap="flat"/>
                            <w10:wrap type="square"/>
                          </v:shape>
                          <v:shape id="shape_0" coordsize="75,4050" path="m0,4050l15,120l75,0l60,4035l0,4050xe" fillcolor="white" stroked="t" o:allowincell="f" style="position:absolute;left:7315;top:7012;width:34;height:297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979;top:99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42;top:997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07;top:997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64;top:997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27;top:9972;width:41;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7224;top:998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888;top:998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551;top:998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215;top:9983;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872;top:9983;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536;top:9983;width:41;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133;top:998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97;top:9983;width:34;height:21;mso-wrap-style:none;v-text-anchor:middle;mso-position-horizontal:center">
                            <v:fill o:detectmouseclick="t" type="solid" color2="black"/>
                            <v:stroke color="black" joinstyle="round" endcap="flat"/>
                            <w10:wrap type="square"/>
                          </v:shape>
                        </v:group>
                        <v:group id="shape_0" style="position:absolute;left:5172;top:7100;width:2150;height:3048">
                          <v:shape id="shape_0" coordsize="75,30" path="m0,0l15,30l75,30l45,0l0,0xe" fillcolor="white" stroked="t" o:allowincell="f" style="position:absolute;left:6460;top:998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125;top:998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788;top:9983;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445;top:9983;width:41;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42;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06;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69;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033;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97;top:9983;width:34;height:32;mso-wrap-style:none;v-text-anchor:middle;mso-position-horizontal:center">
                            <v:fill o:detectmouseclick="t" type="solid" color2="black"/>
                            <v:stroke color="black" joinstyle="round" endcap="flat"/>
                            <w10:wrap type="square"/>
                          </v:shape>
                          <v:shape id="shape_0" coordsize="75,435" path="m0,0l15,435l75,420l45,75l0,0xe" fillcolor="white" stroked="t" o:allowincell="f" style="position:absolute;left:5361;top:9697;width:34;height:318;mso-wrap-style:none;v-text-anchor:middle;mso-position-horizontal:center">
                            <v:fill o:detectmouseclick="t" type="solid" color2="black"/>
                            <v:stroke color="black" joinstyle="round" endcap="flat"/>
                            <w10:wrap type="square"/>
                          </v:shape>
                          <v:shape id="shape_0" coordsize="75,3945" path="m0,3945l15,150l75,0l60,3930l0,3945xe" fillcolor="white" stroked="t" o:allowincell="f" style="position:absolute;left:7287;top:7100;width:34;height:289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51;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15;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78;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942;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06;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96;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60;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23;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87;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851;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15;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05;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69;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32;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96;top:998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60;top:998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424;top:9983;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7014;top:99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78;top:99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41;top:99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005;top:99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669;top:9994;width:34;height:21;mso-wrap-style:none;v-text-anchor:middle;mso-position-horizontal:center">
                            <v:fill o:detectmouseclick="t" type="solid" color2="black"/>
                            <v:stroke color="black" joinstyle="round" endcap="flat"/>
                            <w10:wrap type="square"/>
                          </v:shape>
                          <v:shape id="shape_0" coordsize="75,600" path="m0,0l15,600l75,600l60,165l0,0xe" fillcolor="white" stroked="t" o:allowincell="f" style="position:absolute;left:5333;top:9576;width:34;height:439;mso-wrap-style:none;v-text-anchor:middle;mso-position-horizontal:center">
                            <v:fill o:detectmouseclick="t" type="solid" color2="black"/>
                            <v:stroke color="black" joinstyle="round" endcap="flat"/>
                            <w10:wrap type="square"/>
                          </v:shape>
                          <v:shape id="shape_0" coordsize="75,3795" path="m0,3795l15,165l75,0l60,3795l0,3795xe" fillcolor="white" stroked="t" o:allowincell="f" style="position:absolute;left:7260;top:7210;width:34;height:2783;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23;top:99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587;top:999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250;top:999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914;top:9994;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578;top:9994;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168;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32;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95;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59;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23;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87;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78;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41;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04;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68;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32;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96;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86;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50;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13;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77;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42;top:9994;width:34;height:32;mso-wrap-style:none;v-text-anchor:middle;mso-position-horizontal:center">
                            <v:fill o:detectmouseclick="t" type="solid" color2="black"/>
                            <v:stroke color="black" joinstyle="round" endcap="flat"/>
                            <w10:wrap type="square"/>
                          </v:shape>
                          <v:shape id="shape_0" coordsize="75,780" path="m0,0l15,780l75,765l60,165l0,0xe" fillcolor="white" stroked="t" o:allowincell="f" style="position:absolute;left:5305;top:9454;width:34;height:571;mso-wrap-style:none;v-text-anchor:middle;mso-position-horizontal:center">
                            <v:fill o:detectmouseclick="t" type="solid" color2="black"/>
                            <v:stroke color="black" joinstyle="round" endcap="flat"/>
                            <w10:wrap type="square"/>
                          </v:shape>
                          <v:shape id="shape_0" coordsize="75,3645" path="m0,3645l15,1740l75,0l60,3630l0,3645xe" fillcolor="white" stroked="t" o:allowincell="f" style="position:absolute;left:7231;top:7331;width:34;height:267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95;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58;top:999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22;top:9994;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886;top:10005;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550;top:1000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7140;top:100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804;top:100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468;top:100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31;top:100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95;top:1000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460;top:10005;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7049;top:1000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713;top:1000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376;top:1000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040;top:1000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704;top:1000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368;top:10005;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958;top:100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22;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86;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49;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13;top:10005;width:34;height:32;mso-wrap-style:none;v-text-anchor:middle;mso-position-horizontal:center">
                            <v:fill o:detectmouseclick="t" type="solid" color2="black"/>
                            <v:stroke color="black" joinstyle="round" endcap="flat"/>
                            <w10:wrap type="square"/>
                          </v:shape>
                          <v:shape id="shape_0" coordsize="75,930" path="m0,0l15,930l75,915l60,135l0,0xe" fillcolor="white" stroked="t" o:allowincell="f" style="position:absolute;left:5278;top:9355;width:34;height:681;mso-wrap-style:none;v-text-anchor:middle;mso-position-horizontal:center">
                            <v:fill o:detectmouseclick="t" type="solid" color2="black"/>
                            <v:stroke color="black" joinstyle="round" endcap="flat"/>
                            <w10:wrap type="square"/>
                          </v:shape>
                          <v:shape id="shape_0" coordsize="75,1920" path="m0,1920l30,1020l75,0l60,1905l0,1920xe" fillcolor="white" stroked="t" o:allowincell="f" style="position:absolute;left:7203;top:8607;width:34;height:1407;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867;top:100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530;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94;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58;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22;top:1000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112;top:1000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777;top:100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39;top:1000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03;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67;top:1000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31;top:10005;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7021;top:10016;width:41;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685;top:10016;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348;top:10016;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012;top:10016;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676;top:10016;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340;top:10016;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930;top:1001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595;top:10016;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257;top:10016;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921;top:10016;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585;top:10016;width:34;height:21;mso-wrap-style:none;v-text-anchor:middle;mso-position-horizontal:center">
                            <v:fill o:detectmouseclick="t" type="solid" color2="black"/>
                            <v:stroke color="black" joinstyle="round" endcap="flat"/>
                            <w10:wrap type="square"/>
                          </v:shape>
                          <v:shape id="shape_0" coordsize="75,1020" path="m0,0l15,1020l75,1020l60,90l0,0xe" fillcolor="white" stroked="t" o:allowincell="f" style="position:absolute;left:5249;top:9289;width:34;height:747;mso-wrap-style:none;v-text-anchor:middle;mso-position-horizontal:center">
                            <v:fill o:detectmouseclick="t" type="solid" color2="black"/>
                            <v:stroke color="black" joinstyle="round" endcap="flat"/>
                            <w10:wrap type="square"/>
                          </v:shape>
                          <v:shape id="shape_0" coordsize="90,915" path="m0,915l30,570l90,0l60,900l0,915xe" fillcolor="white" stroked="t" o:allowincell="f" style="position:absolute;left:7175;top:9355;width:41;height:67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39;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02;top:1001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66;top:1001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830;top:1001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94;top:1001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7084;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48;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11;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75;top:1001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739;top:1001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03;top:1001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93;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57;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20;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85;top:1001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648;top:10016;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312;top:1001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02;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65;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29;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93;top:1001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57;top:10016;width:41;height:32;mso-wrap-style:none;v-text-anchor:middle;mso-position-horizontal:center">
                            <v:fill o:detectmouseclick="t" type="solid" color2="black"/>
                            <v:stroke color="black" joinstyle="round" endcap="flat"/>
                            <w10:wrap type="square"/>
                          </v:shape>
                          <v:shape id="shape_0" coordsize="75,1110" path="m0,0l30,1110l75,1095l60,75l0,0xe" fillcolor="white" stroked="t" o:allowincell="f" style="position:absolute;left:5221;top:9234;width:34;height:813;mso-wrap-style:none;v-text-anchor:middle;mso-position-horizontal:center">
                            <v:fill o:detectmouseclick="t" type="solid" color2="black"/>
                            <v:stroke color="black" joinstyle="round" endcap="flat"/>
                            <w10:wrap type="square"/>
                          </v:shape>
                          <v:shape id="shape_0" coordsize="75,345" path="m0,345l15,330l75,0l45,345l0,345xe" fillcolor="white" stroked="t" o:allowincell="f" style="position:absolute;left:7154;top:9774;width:34;height:25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811;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474;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138;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803;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466;top:10027;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7063;top:10027;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720;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383;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047;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711;top:1002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375;top:10027;width:41;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972;top:1002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36;top:1002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92;top:1002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56;top:1002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21;top:1002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284;top:1002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881;top:1002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44;top:1002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01;top:1002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65;top:1002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29;top:10027;width:41;height:32;mso-wrap-style:none;v-text-anchor:middle;mso-position-horizontal:center">
                            <v:fill o:detectmouseclick="t" type="solid" color2="black"/>
                            <v:stroke color="black" joinstyle="round" endcap="flat"/>
                            <w10:wrap type="square"/>
                          </v:shape>
                          <v:shape id="shape_0" coordsize="90,1170" path="m0,0l30,1170l90,1155l60,45l0,0xe" fillcolor="white" stroked="t" o:allowincell="f" style="position:absolute;left:5193;top:9201;width:41;height:857;mso-wrap-style:none;v-text-anchor:middle;mso-position-horizontal:center">
                            <v:fill o:detectmouseclick="t" type="solid" color2="black"/>
                            <v:stroke color="black" joinstyle="round" endcap="flat"/>
                            <w10:wrap type="square"/>
                          </v:shape>
                          <v:shape id="shape_0" coordsize="75,165" path="m0,30l15,165l75,0l60,15l0,30xe" fillcolor="white" stroked="t" o:allowincell="f" style="position:absolute;left:7126;top:10016;width:34;height:12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790;top:1002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453;top:1002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17;top:1002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74;top:1002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38;top:10027;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35;top:1002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99;top:1002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62;top:1002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026;top:1002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83;top:1002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47;top:10027;width:41;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944;top:1003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08;top:1003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271;top:1003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935;top:1003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599;top:10038;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256;top:10038;width:41;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853;top:10038;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516;top:1003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180;top:1003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5844;top:1003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5508;top:10038;width:34;height:21;mso-wrap-style:none;v-text-anchor:middle;mso-position-horizontal:center">
                            <v:fill o:detectmouseclick="t" type="solid" color2="black"/>
                            <v:stroke color="black" joinstyle="round" endcap="flat"/>
                            <w10:wrap type="square"/>
                          </v:shape>
                          <v:shape id="shape_0" coordsize="75,1200" path="m0,0l15,1200l75,1200l45,30l0,0xe" fillcolor="white" stroked="t" o:allowincell="f" style="position:absolute;left:5172;top:9179;width:34;height:879;mso-wrap-style:none;v-text-anchor:middle;mso-position-horizontal:center">
                            <v:fill o:detectmouseclick="t" type="solid" color2="black"/>
                            <v:stroke color="black" joinstyle="round" endcap="flat"/>
                            <w10:wrap type="square"/>
                          </v:shape>
                          <v:shape id="shape_0" coordsize="75,150" path="m0,15l15,150l75,135l60,0l0,15xe" fillcolor="white" stroked="t" o:allowincell="f" style="position:absolute;left:7099;top:10038;width:34;height:109;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62;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25;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89;top:1003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53;top:1003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417;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7007;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71;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34;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98;top:1003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62;top:1003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326;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917;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80;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43;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07;top:1003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71;top:1003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235;top:10038;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825;top:1004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489;top:1004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152;top:1004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816;top:10049;width:34;height:21;mso-wrap-style:none;v-text-anchor:middle;mso-position-horizontal:center">
                            <v:fill o:detectmouseclick="t" type="solid" color2="black"/>
                            <v:stroke color="black" joinstyle="round" endcap="flat"/>
                            <w10:wrap type="square"/>
                          </v:shape>
                        </v:group>
                        <v:group id="shape_0" style="position:absolute;left:5179;top:10049;width:1925;height:187">
                          <v:shape id="shape_0" coordsize="75,30" path="m0,0l15,30l75,15l60,0l0,0xe" fillcolor="white" stroked="t" o:allowincell="f" style="position:absolute;left:5481;top:10049;width:34;height:21;mso-wrap-style:none;v-text-anchor:middle;mso-position-horizontal:center">
                            <v:fill o:detectmouseclick="t" type="solid" color2="black"/>
                            <v:stroke color="black" joinstyle="round" endcap="flat"/>
                            <w10:wrap type="square"/>
                          </v:shape>
                          <v:shape id="shape_0" coordsize="75,150" path="m0,0l15,150l75,135l60,0l0,0xe" fillcolor="white" stroked="t" o:allowincell="f" style="position:absolute;left:7070;top:10049;width:34;height:109;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34;top:1004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97;top:1004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061;top:1004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25;top:1004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89;top:1004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979;top:1004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643;top:1004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307;top:1004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970;top:10049;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34;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99;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88;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52;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15;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79;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43;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07;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97;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61;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25;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88;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52;top:10049;width:34;height:32;mso-wrap-style:none;v-text-anchor:middle;mso-position-horizontal:center">
                            <v:fill o:detectmouseclick="t" type="solid" color2="black"/>
                            <v:stroke color="black" joinstyle="round" endcap="flat"/>
                            <w10:wrap type="square"/>
                          </v:shape>
                          <v:shape id="shape_0" coordsize="75,165" path="m0,15l15,165l75,150l60,0l0,15xe" fillcolor="white" stroked="t" o:allowincell="f" style="position:absolute;left:7042;top:10049;width:34;height:12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06;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69;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33;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97;top:1004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61;top:10049;width:34;height:32;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951;top:1006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615;top:1006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278;top:1006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942;top:1006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606;top:1006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270;top:10060;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860;top:1006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524;top:1006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87;top:1006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851;top:1006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15;top:1006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179;top:10060;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769;top:1006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32;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96;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60;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24;top:10060;width:34;height:32;mso-wrap-style:none;v-text-anchor:middle;mso-position-horizontal:center">
                            <v:fill o:detectmouseclick="t" type="solid" color2="black"/>
                            <v:stroke color="black" joinstyle="round" endcap="flat"/>
                            <w10:wrap type="square"/>
                          </v:shape>
                          <v:shape id="shape_0" coordsize="75,165" path="m0,15l30,165l75,150l60,0l0,15xe" fillcolor="white" stroked="t" o:allowincell="f" style="position:absolute;left:7014;top:10060;width:34;height:120;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678;top:1006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41;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05;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69;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33;top:1006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923;top:1006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587;top:1006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250;top:1006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14;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78;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42;top:1006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32;top:1006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96;top:1006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59;top:1006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823;top:1006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87;top:10060;width:34;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741;top:1007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404;top:10071;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068;top:1007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732;top:1007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396;top:10071;width:34;height:21;mso-wrap-style:none;v-text-anchor:middle;mso-position-horizontal:center">
                            <v:fill o:detectmouseclick="t" type="solid" color2="black"/>
                            <v:stroke color="black" joinstyle="round" endcap="flat"/>
                            <w10:wrap type="square"/>
                          </v:shape>
                          <v:shape id="shape_0" coordsize="90,165" path="m0,0l30,165l90,150l60,0l0,0xe" fillcolor="white" stroked="t" o:allowincell="f" style="position:absolute;left:6986;top:10071;width:41;height:120;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650;top:1007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313;top:10071;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977;top:10071;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5642;top:10071;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5305;top:10071;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95;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59;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22;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86;top:1007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50;top:10071;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214;top:1007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804;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68;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31;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95;top:10071;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60;top:1007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13;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76;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40;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04;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68;top:10071;width:41;height:32;mso-wrap-style:none;v-text-anchor:middle;mso-position-horizontal:center">
                            <v:fill o:detectmouseclick="t" type="solid" color2="black"/>
                            <v:stroke color="black" joinstyle="round" endcap="flat"/>
                            <w10:wrap type="square"/>
                          </v:shape>
                          <v:shape id="shape_0" coordsize="75,180" path="m0,15l15,180l75,165l45,0l0,15xe" fillcolor="white" stroked="t" o:allowincell="f" style="position:absolute;left:6965;top:10071;width:34;height:13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22;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86;top:1007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49;top:10071;width:41;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613;top:1008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278;top:10082;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874;top:10082;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531;top:1008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194;top:1008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858;top:1008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522;top:1008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186;top:10082;width:41;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783;top:10082;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447;top:10082;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103;top:10082;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767;top:10082;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431;top:10082;width:41;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92;top:1008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55;top:1008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12;top:1008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76;top:1008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40;top:10082;width:41;height:32;mso-wrap-style:none;v-text-anchor:middle;mso-position-horizontal:center">
                            <v:fill o:detectmouseclick="t" type="solid" color2="black"/>
                            <v:stroke color="black" joinstyle="round" endcap="flat"/>
                            <w10:wrap type="square"/>
                          </v:shape>
                          <v:shape id="shape_0" coordsize="75,165" path="m0,15l15,135l75,165l60,0l0,15xe" fillcolor="white" stroked="t" o:allowincell="f" style="position:absolute;left:6938;top:10082;width:34;height:12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601;top:1008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264;top:1008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928;top:1008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85;top:10082;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249;top:10082;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46;top:1008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10;top:1008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73;top:1008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837;top:1008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94;top:10082;width:41;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756;top:10093;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418;top:1009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082;top:1009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746;top:1009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410;top:1009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64;top:1009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27;top:1009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991;top:1009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655;top:1009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319;top:10093;width:34;height:21;mso-wrap-style:none;v-text-anchor:middle;mso-position-horizontal:center">
                            <v:fill o:detectmouseclick="t" type="solid" color2="black"/>
                            <v:stroke color="black" joinstyle="round" endcap="flat"/>
                            <w10:wrap type="square"/>
                          </v:shape>
                          <v:shape id="shape_0" coordsize="75,150" path="m0,15l15,150l75,120l60,0l0,15xe" fillcolor="white" stroked="t" o:allowincell="f" style="position:absolute;left:6909;top:10093;width:34;height:109;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74;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36;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00;top:1009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64;top:1009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228;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818;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82;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46;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09;top:10093;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473;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727;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90;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54;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18;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82;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36;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99;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64;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27;top:1009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91;top:10093;width:34;height:32;mso-wrap-style:none;v-text-anchor:middle;mso-position-horizontal:center">
                            <v:fill o:detectmouseclick="t" type="solid" color2="black"/>
                            <v:stroke color="black" joinstyle="round" endcap="flat"/>
                            <w10:wrap type="square"/>
                          </v:shape>
                          <v:shape id="shape_0" coordsize="75,165" path="m0,0l15,165l75,135l60,0l0,0xe" fillcolor="white" stroked="t" o:allowincell="f" style="position:absolute;left:6881;top:10104;width:34;height:120;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545;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208;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872;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36;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200;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790;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454;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17;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82;top:1010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445;top:10104;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99;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62;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26;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90;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54;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08;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71;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35;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99;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63;top:10104;width:34;height:32;mso-wrap-style:none;v-text-anchor:middle;mso-position-horizontal:center">
                            <v:fill o:detectmouseclick="t" type="solid" color2="black"/>
                            <v:stroke color="black" joinstyle="round" endcap="flat"/>
                            <w10:wrap type="square"/>
                          </v:shape>
                          <v:shape id="shape_0" coordsize="75,180" path="m0,15l15,180l75,165l60,0l0,15xe" fillcolor="white" stroked="t" o:allowincell="f" style="position:absolute;left:6853;top:10104;width:34;height:13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17;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80;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44;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08;top:1010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762;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25;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89;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53;top:1010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17;top:10104;width:34;height:32;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671;top:1011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34;top:1011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998;top:1011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662;top:1011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26;top:10115;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580;top:10115;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6243;top:1011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907;top:1011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571;top:10115;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235;top:10115;width:34;height:21;mso-wrap-style:none;v-text-anchor:middle;mso-position-horizontal:center">
                            <v:fill o:detectmouseclick="t" type="solid" color2="black"/>
                            <v:stroke color="black" joinstyle="round" endcap="flat"/>
                            <w10:wrap type="square"/>
                          </v:shape>
                          <v:shape id="shape_0" coordsize="75,165" path="m0,15l30,165l75,165l60,0l0,15xe" fillcolor="white" stroked="t" o:allowincell="f" style="position:absolute;left:6825;top:10115;width:34;height:120;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489;top:1011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52;top:1011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16;top:10115;width:34;height:32;mso-wrap-style:none;v-text-anchor:middle;mso-position-horizontal:center">
                            <v:fill o:detectmouseclick="t" type="solid" color2="black"/>
                            <v:stroke color="black" joinstyle="round" endcap="flat"/>
                            <w10:wrap type="square"/>
                          </v:shape>
                        </v:group>
                        <v:group id="shape_0" style="position:absolute;left:5207;top:10115;width:1632;height:187">
                          <v:shape id="shape_0" coordsize="75,45" path="m0,15l15,45l75,30l60,0l0,15xe" fillcolor="white" stroked="t" o:allowincell="f" style="position:absolute;left:5481;top:1011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734;top:1011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98;top:1011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061;top:1011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725;top:1011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89;top:1011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43;top:1011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07;top:1011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70;top:1011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634;top:1011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99;top:10115;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552;top:10126;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215;top:10126;width:41;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5879;top:10126;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5543;top:10126;width:34;height:21;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5207;top:10126;width:34;height:21;mso-wrap-style:none;v-text-anchor:middle;mso-position-horizontal:center">
                            <v:fill o:detectmouseclick="t" type="solid" color2="black"/>
                            <v:stroke color="black" joinstyle="round" endcap="flat"/>
                            <w10:wrap type="square"/>
                          </v:shape>
                          <v:shape id="shape_0" coordsize="90,165" path="m0,0l30,165l90,150l60,0l0,0xe" fillcolor="white" stroked="t" o:allowincell="f" style="position:absolute;left:6797;top:10126;width:41;height:120;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461;top:1012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125;top:10126;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788;top:10126;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452;top:10126;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706;top:1012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370;top:1012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033;top:1012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697;top:10126;width:41;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361;top:1012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615;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79;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42;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06;top:1012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270;top:1012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24;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87;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51;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15;top:10126;width:41;height:32;mso-wrap-style:none;v-text-anchor:middle;mso-position-horizontal:center">
                            <v:fill o:detectmouseclick="t" type="solid" color2="black"/>
                            <v:stroke color="black" joinstyle="round" endcap="flat"/>
                            <w10:wrap type="square"/>
                          </v:shape>
                          <v:shape id="shape_0" coordsize="75,180" path="m0,15l15,180l75,165l45,0l0,15xe" fillcolor="white" stroked="t" o:allowincell="f" style="position:absolute;left:6777;top:10126;width:34;height:13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34;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96;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60;top:1012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24;top:10126;width:41;height:32;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685;top:10137;width:34;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342;top:10137;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005;top:10137;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669;top:1013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333;top:10137;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595;top:10137;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257;top:10137;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914;top:1013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578;top:1013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242;top:10137;width:41;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503;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66;top:1013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23;top:1013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87;top:10137;width:41;height:32;mso-wrap-style:none;v-text-anchor:middle;mso-position-horizontal:center">
                            <v:fill o:detectmouseclick="t" type="solid" color2="black"/>
                            <v:stroke color="black" joinstyle="round" endcap="flat"/>
                            <w10:wrap type="square"/>
                          </v:shape>
                          <v:shape id="shape_0" coordsize="75,165" path="m0,15l15,165l75,165l60,0l0,15xe" fillcolor="white" stroked="t" o:allowincell="f" style="position:absolute;left:6748;top:10137;width:34;height:120;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413;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075;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39;top:1013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96;top:10137;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57;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21;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985;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48;top:1013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05;top:10137;width:41;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66;top:1013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29;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893;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57;top:1013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221;top:10137;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475;top:1014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38;top:1014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803;top:1014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466;top:10148;width:34;height:21;mso-wrap-style:none;v-text-anchor:middle;mso-position-horizontal:center">
                            <v:fill o:detectmouseclick="t" type="solid" color2="black"/>
                            <v:stroke color="black" joinstyle="round" endcap="flat"/>
                            <w10:wrap type="square"/>
                          </v:shape>
                          <v:shape id="shape_0" coordsize="75,165" path="m0,0l15,165l75,150l60,0l0,0xe" fillcolor="white" stroked="t" o:allowincell="f" style="position:absolute;left:6720;top:10148;width:34;height:120;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84;top:1014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047;top:1014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11;top:1014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5375;top:10148;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629;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93;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56;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21;top:10148;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284;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538;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01;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65;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29;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47;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10;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74;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38;top:10148;width:34;height:32;mso-wrap-style:none;v-text-anchor:middle;mso-position-horizontal:center">
                            <v:fill o:detectmouseclick="t" type="solid" color2="black"/>
                            <v:stroke color="black" joinstyle="round" endcap="flat"/>
                            <w10:wrap type="square"/>
                          </v:shape>
                          <v:shape id="shape_0" coordsize="75,165" path="m0,15l15,165l75,165l60,0l0,15xe" fillcolor="white" stroked="t" o:allowincell="f" style="position:absolute;left:6692;top:10148;width:34;height:12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56;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19;top:1014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83;top:10148;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347;top:1015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601;top:1015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264;top:1015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928;top:1015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92;top:1015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256;top:1015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510;top:1015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173;top:1015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837;top:1015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501;top:10159;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19;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82;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46;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10;top:10159;width:34;height:32;mso-wrap-style:none;v-text-anchor:middle;mso-position-horizontal:center">
                            <v:fill o:detectmouseclick="t" type="solid" color2="black"/>
                            <v:stroke color="black" joinstyle="round" endcap="flat"/>
                            <w10:wrap type="square"/>
                          </v:shape>
                          <v:shape id="shape_0" coordsize="75,165" path="m0,15l15,165l75,150l60,0l0,15xe" fillcolor="white" stroked="t" o:allowincell="f" style="position:absolute;left:6664;top:10159;width:34;height:12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28;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91;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55;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19;top:1015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574;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36;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00;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64;top:1015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28;top:10159;width:34;height:32;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6482;top:1017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146;top:1017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809;top:1017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473;top:10170;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391;top:10170;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054;top:1017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18;top:1017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82;top:10170;width:34;height:21;mso-wrap-style:none;v-text-anchor:middle;mso-position-horizontal:center">
                            <v:fill o:detectmouseclick="t" type="solid" color2="black"/>
                            <v:stroke color="black" joinstyle="round" endcap="flat"/>
                            <w10:wrap type="square"/>
                          </v:shape>
                          <v:shape id="shape_0" coordsize="75,150" path="m0,15l30,150l75,150l60,0l0,15xe" fillcolor="white" stroked="t" o:allowincell="f" style="position:absolute;left:6636;top:10170;width:34;height:109;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00;top:1017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64;top:1017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27;top:1017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91;top:1017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545;top:1017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208;top:1017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872;top:1017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36;top:1017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54;top:1017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17;top:1017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782;top:1017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45;top:1017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63;top:1017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26;top:1017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690;top:1017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354;top:10170;width:34;height:32;mso-wrap-style:none;v-text-anchor:middle;mso-position-horizontal:center">
                            <v:fill o:detectmouseclick="t" type="solid" color2="black"/>
                            <v:stroke color="black" joinstyle="round" endcap="flat"/>
                            <w10:wrap type="square"/>
                          </v:shape>
                          <v:shape id="shape_0" coordsize="90,150" path="m0,0l30,150l90,135l60,0l0,0xe" fillcolor="white" stroked="t" o:allowincell="f" style="position:absolute;left:6608;top:10181;width:41;height:109;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273;top:1018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935;top:10181;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599;top:10181;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263;top:10181;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517;top:1018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180;top:1018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844;top:1018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508;top:10181;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426;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89;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53;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17;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35;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98;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62;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26;top:10181;width:41;height:32;mso-wrap-style:none;v-text-anchor:middle;mso-position-horizontal:center">
                            <v:fill o:detectmouseclick="t" type="solid" color2="black"/>
                            <v:stroke color="black" joinstyle="round" endcap="flat"/>
                            <w10:wrap type="square"/>
                          </v:shape>
                          <v:shape id="shape_0" coordsize="75,150" path="m0,15l15,150l75,150l45,0l0,15xe" fillcolor="white" stroked="t" o:allowincell="f" style="position:absolute;left:6587;top:10181;width:34;height:109;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43;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07;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71;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235;top:10181;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496;top:1018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52;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16;top:1018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81;top:10181;width:41;height:32;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405;top:1019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068;top:10192;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725;top:1019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389;top:10192;width:41;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314;top:10192;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5977;top:10192;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634;top:10192;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299;top:10192;width:41;height:21;mso-wrap-style:none;v-text-anchor:middle;mso-position-horizontal:center">
                            <v:fill o:detectmouseclick="t" type="solid" color2="black"/>
                            <v:stroke color="black" joinstyle="round" endcap="flat"/>
                            <w10:wrap type="square"/>
                          </v:shape>
                          <v:shape id="shape_0" coordsize="75,135" path="m0,15l15,135l75,135l60,0l0,15xe" fillcolor="white" stroked="t" o:allowincell="f" style="position:absolute;left:6559;top:10192;width:34;height:98;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222;top:1019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886;top:1019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50;top:1019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468;top:1019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31;top:1019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95;top:1019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460;top:1019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77;top:1019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40;top:1019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04;top:1019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368;top:10192;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286;top:10203;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949;top:1020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613;top:10203;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278;top:10203;width:34;height:21;mso-wrap-style:none;v-text-anchor:middle;mso-position-horizontal:center">
                            <v:fill o:detectmouseclick="t" type="solid" color2="black"/>
                            <v:stroke color="black" joinstyle="round" endcap="flat"/>
                            <w10:wrap type="square"/>
                          </v:shape>
                          <v:shape id="shape_0" coordsize="75,135" path="m0,0l15,135l75,120l60,0l0,0xe" fillcolor="white" stroked="t" o:allowincell="f" style="position:absolute;left:6531;top:10203;width:34;height:98;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94;top:1020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858;top:1020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22;top:1020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440;top:1020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103;top:10203;width:34;height:21;mso-wrap-style:none;v-text-anchor:middle;mso-position-horizontal:center">
                            <v:fill o:detectmouseclick="t" type="solid" color2="black"/>
                            <v:stroke color="black" joinstyle="round" endcap="flat"/>
                            <w10:wrap type="square"/>
                          </v:shape>
                        </v:group>
                        <v:group id="shape_0" style="position:absolute;left:5249;top:10203;width:1289;height:144">
                          <v:shape id="shape_0" coordsize="75,30" path="m0,15l15,30l75,30l60,0l0,15xe" fillcolor="white" stroked="t" o:allowincell="f" style="position:absolute;left:5767;top:1020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431;top:10203;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349;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12;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76;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40;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58;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21;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85;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49;top:10203;width:34;height:32;mso-wrap-style:none;v-text-anchor:middle;mso-position-horizontal:center">
                            <v:fill o:detectmouseclick="t" type="solid" color2="black"/>
                            <v:stroke color="black" joinstyle="round" endcap="flat"/>
                            <w10:wrap type="square"/>
                          </v:shape>
                          <v:shape id="shape_0" coordsize="75,135" path="m0,15l15,135l75,135l60,0l0,15xe" fillcolor="white" stroked="t" o:allowincell="f" style="position:absolute;left:6503;top:10203;width:34;height:98;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67;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30;top:1020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94;top:10203;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413;top:1021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075;top:1021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739;top:10214;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403;top:1021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321;top:1021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985;top:1021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648;top:1021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12;top:10214;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30;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93;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57;top:10214;width:34;height:32;mso-wrap-style:none;v-text-anchor:middle;mso-position-horizontal:center">
                            <v:fill o:detectmouseclick="t" type="solid" color2="black"/>
                            <v:stroke color="black" joinstyle="round" endcap="flat"/>
                            <w10:wrap type="square"/>
                          </v:shape>
                          <v:shape id="shape_0" coordsize="75,120" path="m0,15l15,120l75,120l60,0l0,15xe" fillcolor="white" stroked="t" o:allowincell="f" style="position:absolute;left:6475;top:10214;width:34;height:87;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39;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03;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66;top:1021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384;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47;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11;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75;top:10214;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293;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56;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21;top:1021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84;top:10214;width:34;height:32;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202;top:1022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865;top:1022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29;top:10225;width:34;height:21;mso-wrap-style:none;v-text-anchor:middle;mso-position-horizontal:center">
                            <v:fill o:detectmouseclick="t" type="solid" color2="black"/>
                            <v:stroke color="black" joinstyle="round" endcap="flat"/>
                            <w10:wrap type="square"/>
                          </v:shape>
                          <v:shape id="shape_0" coordsize="75,105" path="m0,0l30,105l75,105l60,0l0,0xe" fillcolor="white" stroked="t" o:allowincell="f" style="position:absolute;left:6447;top:10225;width:34;height:76;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6111;top:10225;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774;top:1022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438;top:10225;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356;top:1022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019;top:102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683;top:102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347;top:1022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265;top:1022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28;top:102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92;top:102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256;top:10225;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74;top:1022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37;top:1022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01;top:10225;width:34;height:32;mso-wrap-style:none;v-text-anchor:middle;mso-position-horizontal:center">
                            <v:fill o:detectmouseclick="t" type="solid" color2="black"/>
                            <v:stroke color="black" joinstyle="round" endcap="flat"/>
                            <w10:wrap type="square"/>
                          </v:shape>
                          <v:shape id="shape_0" coordsize="90,120" path="m0,15l30,120l90,105l60,0l0,15xe" fillcolor="white" stroked="t" o:allowincell="f" style="position:absolute;left:6419;top:10225;width:41;height:87;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82;top:10225;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46;top:10225;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10;top:10225;width:34;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328;top:1023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991;top:1023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655;top:1023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319;top:1023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237;top:1023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900;top:10236;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564;top:10236;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146;top:102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09;top:102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73;top:10236;width:41;height:32;mso-wrap-style:none;v-text-anchor:middle;mso-position-horizontal:center">
                            <v:fill o:detectmouseclick="t" type="solid" color2="black"/>
                            <v:stroke color="black" joinstyle="round" endcap="flat"/>
                            <w10:wrap type="square"/>
                          </v:shape>
                          <v:shape id="shape_0" coordsize="75,105" path="m0,15l15,105l75,105l45,0l0,15xe" fillcolor="white" stroked="t" o:allowincell="f" style="position:absolute;left:6398;top:10236;width:34;height:76;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54;top:102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18;top:102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82;top:10236;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307;top:1023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64;top:102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27;top:102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291;top:10236;width:41;height:32;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6216;top:10247;width:34;height:21;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879;top:10247;width:34;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536;top:10247;width:41;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6125;top:10247;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788;top:10247;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445;top:10247;width:41;height:21;mso-wrap-style:none;v-text-anchor:middle;mso-position-horizontal:center">
                            <v:fill o:detectmouseclick="t" type="solid" color2="black"/>
                            <v:stroke color="black" joinstyle="round" endcap="flat"/>
                            <w10:wrap type="square"/>
                          </v:shape>
                          <v:shape id="shape_0" coordsize="75,90" path="m0,15l15,90l75,90l60,0l0,15xe" fillcolor="white" stroked="t" o:allowincell="f" style="position:absolute;left:6370;top:10247;width:34;height:65;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6033;top:10247;width:34;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97;top:102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361;top:1024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79;top:102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942;top:102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06;top:102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270;top:1024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88;top:1024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51;top:102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15;top:1024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97;top:10247;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60;top:102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424;top:10247;width:34;height:32;mso-wrap-style:none;v-text-anchor:middle;mso-position-horizontal:center">
                            <v:fill o:detectmouseclick="t" type="solid" color2="black"/>
                            <v:stroke color="black" joinstyle="round" endcap="flat"/>
                            <w10:wrap type="square"/>
                          </v:shape>
                          <v:shape id="shape_0" coordsize="75,75" path="m0,0l15,75l75,75l60,0l0,0xe" fillcolor="white" stroked="t" o:allowincell="f" style="position:absolute;left:6342;top:10258;width:34;height:54;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6005;top:1025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669;top:1025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33;top:1025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252;top:1025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914;top:10258;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78;top:10258;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160;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23;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87;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68;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32;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96;top:10258;width:34;height:32;mso-wrap-style:none;v-text-anchor:middle;mso-position-horizontal:center">
                            <v:fill o:detectmouseclick="t" type="solid" color2="black"/>
                            <v:stroke color="black" joinstyle="round" endcap="flat"/>
                            <w10:wrap type="square"/>
                          </v:shape>
                          <v:shape id="shape_0" coordsize="75,75" path="m0,15l15,75l75,75l60,0l0,15xe" fillcolor="white" stroked="t" o:allowincell="f" style="position:absolute;left:6314;top:10258;width:34;height:5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77;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42;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05;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223;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86;top:102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50;top:10258;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32;top:1026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95;top:1026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460;top:1026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040;top:1026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704;top:10269;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368;top:10269;width:34;height:21;mso-wrap-style:none;v-text-anchor:middle;mso-position-horizontal:center">
                            <v:fill o:detectmouseclick="t" type="solid" color2="black"/>
                            <v:stroke color="black" joinstyle="round" endcap="flat"/>
                            <w10:wrap type="square"/>
                          </v:shape>
                          <v:shape id="shape_0" coordsize="75,60" path="m0,15l15,60l75,60l60,0l0,15xe" fillcolor="white" stroked="t" o:allowincell="f" style="position:absolute;left:6286;top:10269;width:34;height:43;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49;top:102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13;top:102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278;top:1026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95;top:102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58;top:102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22;top:1026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104;top:102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67;top:102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31;top:10269;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012;top:10269;width:34;height:32;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5676;top:10280;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340;top:10280;width:34;height:21;mso-wrap-style:none;v-text-anchor:middle;mso-position-horizontal:center">
                            <v:fill o:detectmouseclick="t" type="solid" color2="black"/>
                            <v:stroke color="black" joinstyle="round" endcap="flat"/>
                            <w10:wrap type="square"/>
                          </v:shape>
                          <v:shape id="shape_0" coordsize="75,60" path="m0,0l30,60l75,45l60,0l0,0xe" fillcolor="white" stroked="t" o:allowincell="f" style="position:absolute;left:6258;top:10280;width:34;height:43;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921;top:10280;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585;top:10280;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6167;top:10280;width:41;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5830;top:10280;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5494;top:10280;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6075;top:1028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739;top:1028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03;top:10280;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85;top:1028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48;top:10280;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312;top:10280;width:34;height:32;mso-wrap-style:none;v-text-anchor:middle;mso-position-horizontal:center">
                            <v:fill o:detectmouseclick="t" type="solid" color2="black"/>
                            <v:stroke color="black" joinstyle="round" endcap="flat"/>
                            <w10:wrap type="square"/>
                          </v:shape>
                          <v:shape id="shape_0" coordsize="90,60" path="m0,15l30,60l90,60l60,0l0,15xe" fillcolor="white" stroked="t" o:allowincell="f" style="position:absolute;left:6230;top:10280;width:41;height:43;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93;top:10280;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57;top:10280;width:41;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6139;top:10291;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803;top:10291;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466;top:1029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6047;top:1029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711;top:10291;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375;top:10291;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56;top:1029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21;top:1029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284;top:10291;width:41;height:32;mso-wrap-style:none;v-text-anchor:middle;mso-position-horizontal:center">
                            <v:fill o:detectmouseclick="t" type="solid" color2="black"/>
                            <v:stroke color="black" joinstyle="round" endcap="flat"/>
                            <w10:wrap type="square"/>
                          </v:shape>
                          <v:shape id="shape_0" coordsize="75,45" path="m0,15l15,45l75,45l45,0l0,15xe" fillcolor="white" stroked="t" o:allowincell="f" style="position:absolute;left:6209;top:1029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65;top:1029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29;top:10291;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118;top:1029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74;top:1029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38;top:10291;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6026;top:10291;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90;top:10291;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47;top:10291;width:41;height:32;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935;top:1030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599;top:10302;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181;top:1030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844;top:10302;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508;top:10302;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89;top:1030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53;top:1030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417;top:1030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98;top:1030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62;top:1030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326;top:1030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907;top:1030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71;top:10302;width:34;height:32;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6153;top:10302;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16;top:10302;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81;top:10302;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6061;top:1031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25;top:1031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89;top:1031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970;top:1031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634;top:10313;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299;top:10313;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79;top:103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43;top:10313;width:34;height:32;mso-wrap-style:none;v-text-anchor:middle;mso-position-horizontal:center">
                            <v:fill o:detectmouseclick="t" type="solid" color2="black"/>
                            <v:stroke color="black" joinstyle="round" endcap="flat"/>
                            <w10:wrap type="square"/>
                          </v:shape>
                          <v:shape id="shape_0" coordsize="75,15" path="m0,15l15,15l75,15l60,0l0,15xe" fillcolor="white" stroked="t" o:allowincell="f" style="position:absolute;left:6125;top:10313;width:34;height:10;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88;top:103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52;top:103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6033;top:103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97;top:103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61;top:10313;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942;top:10324;width:34;height:21;mso-wrap-style:none;v-text-anchor:middle;mso-position-horizontal:center">
                            <v:fill o:detectmouseclick="t" type="solid" color2="black"/>
                            <v:stroke color="black" joinstyle="round" endcap="flat"/>
                            <w10:wrap type="square"/>
                          </v:shape>
                        </v:group>
                        <v:shape id="shape_0" coordsize="75,30" path="m0,0l15,30l75,15l60,0l0,0xe" fillcolor="white" stroked="t" o:allowincell="f" style="position:absolute;left:5606;top:1032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851;top:10325;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15;top:10325;width:34;height:21;mso-wrap-style:none;v-text-anchor:middle;mso-position-horizontal:center">
                          <v:fill o:detectmouseclick="t" type="solid" color2="black"/>
                          <v:stroke color="black" joinstyle="round" endcap="flat"/>
                          <w10:wrap type="square"/>
                        </v:shape>
                        <v:shape id="shape_0" coordsize="75,15" path="m0,15l15,0l75,0l60,0l0,15xe" fillcolor="white" stroked="t" o:allowincell="f" style="position:absolute;left:6096;top:10325;width:34;height:10;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760;top:10325;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24;top:103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6005;top:1032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69;top:1032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33;top:103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914;top:10325;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78;top:103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823;top:1032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87;top:10325;width:34;height:32;mso-wrap-style:none;v-text-anchor:middle;mso-position-horizontal:center">
                          <v:fill o:detectmouseclick="t" type="solid" color2="black"/>
                          <v:stroke color="black" joinstyle="round" endcap="flat"/>
                          <w10:wrap type="square"/>
                        </v:shape>
                        <v:shape id="shape_0" coordsize="75,15" path="m0,15l30,0l75,0l60,15l0,15xe" fillcolor="white" stroked="t" o:allowincell="f" style="position:absolute;left:6068;top:10325;width:34;height:10;mso-wrap-style:none;v-text-anchor:middle;mso-position-horizontal:center">
                          <v:fill o:detectmouseclick="t" type="solid" color2="black"/>
                          <v:stroke color="black" joinstyle="round" endcap="flat"/>
                          <w10:wrap type="square"/>
                        </v:shape>
                        <v:shape id="shape_0" coordsize="75,30" path="m0,0l30,30l75,15l60,0l0,0xe" fillcolor="white" stroked="t" o:allowincell="f" style="position:absolute;left:5732;top:10336;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396;top:10336;width:34;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977;top:10336;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642;top:10336;width:34;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305;top:10336;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886;top:10336;width:41;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50;top:10336;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95;top:103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60;top:10336;width:41;height:32;mso-wrap-style:none;v-text-anchor:middle;mso-position-horizontal:center">
                          <v:fill o:detectmouseclick="t" type="solid" color2="black"/>
                          <v:stroke color="black" joinstyle="round" endcap="flat"/>
                          <w10:wrap type="square"/>
                        </v:shape>
                        <v:shape id="shape_0" coordsize="90,30" path="m0,30l30,15l90,0l60,15l0,30xe" fillcolor="white" stroked="t" o:allowincell="f" style="position:absolute;left:6040;top:10325;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04;top:103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68;top:103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949;top:1033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13;top:10336;width:41;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858;top:1034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522;top:10347;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767;top:10347;width:41;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431;top:10347;width:41;height:21;mso-wrap-style:none;v-text-anchor:middle;mso-position-horizontal:center">
                          <v:fill o:detectmouseclick="t" type="solid" color2="black"/>
                          <v:stroke color="black" joinstyle="round" endcap="flat"/>
                          <w10:wrap type="square"/>
                        </v:shape>
                        <v:shape id="shape_0" coordsize="75,30" path="m0,30l15,0l75,0l45,15l0,30xe" fillcolor="white" stroked="t" o:allowincell="f" style="position:absolute;left:6019;top:10336;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76;top:10347;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40;top:1034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928;top:10347;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85;top:10347;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837;top:103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01;top:1034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46;top:10347;width:34;height:32;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410;top:10358;width:34;height:21;mso-wrap-style:none;v-text-anchor:middle;mso-position-horizontal:center">
                          <v:fill o:detectmouseclick="t" type="solid" color2="black"/>
                          <v:stroke color="black" joinstyle="round" endcap="flat"/>
                          <w10:wrap type="square"/>
                        </v:shape>
                        <v:shape id="shape_0" coordsize="75,30" path="m0,30l15,0l75,0l60,30l0,30xe" fillcolor="white" stroked="t" o:allowincell="f" style="position:absolute;left:5991;top:10336;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655;top:10358;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319;top:10358;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900;top:10358;width:34;height:21;mso-wrap-style:none;v-text-anchor:middle;mso-position-horizontal:center">
                          <v:fill o:detectmouseclick="t" type="solid" color2="black"/>
                          <v:stroke color="black" joinstyle="round" endcap="flat"/>
                          <w10:wrap type="square"/>
                        </v:shape>
                        <v:shape id="shape_0" coordsize="75,30" path="m0,15l15,30l75,30l45,0l0,15xe" fillcolor="white" stroked="t" o:allowincell="f" style="position:absolute;left:5564;top:10358;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09;top:103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73;top:103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18;top:10358;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82;top:10358;width:34;height:32;mso-wrap-style:none;v-text-anchor:middle;mso-position-horizontal:center">
                          <v:fill o:detectmouseclick="t" type="solid" color2="black"/>
                          <v:stroke color="black" joinstyle="round" endcap="flat"/>
                          <w10:wrap type="square"/>
                        </v:shape>
                        <v:shape id="shape_0" coordsize="75,45" path="m0,45l15,0l75,0l60,30l0,45xe" fillcolor="white" stroked="t" o:allowincell="f" style="position:absolute;left:5964;top:10336;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27;top:10358;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872;top:10369;width:34;height:21;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536;top:1036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82;top:10369;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445;top:10369;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90;top:103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54;top:10369;width:34;height:32;mso-wrap-style:none;v-text-anchor:middle;mso-position-horizontal:center">
                          <v:fill o:detectmouseclick="t" type="solid" color2="black"/>
                          <v:stroke color="black" joinstyle="round" endcap="flat"/>
                          <w10:wrap type="square"/>
                        </v:shape>
                        <v:shape id="shape_0" coordsize="75,135" path="m0,135l15,0l75,75l60,120l0,135xe" fillcolor="white" stroked="t" o:allowincell="f" style="position:absolute;left:5935;top:10280;width:34;height:98;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99;top:103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844;top:103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08;top:103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753;top:1036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17;top:10369;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662;top:10380;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26;top:10380;width:34;height:21;mso-wrap-style:none;v-text-anchor:middle;mso-position-horizontal:center">
                          <v:fill o:detectmouseclick="t" type="solid" color2="black"/>
                          <v:stroke color="black" joinstyle="round" endcap="flat"/>
                          <w10:wrap type="square"/>
                        </v:shape>
                        <v:shape id="shape_0" coordsize="75,240" path="m0,240l15,0l75,105l60,240l0,240xe" fillcolor="white" stroked="t" o:allowincell="f" style="position:absolute;left:5907;top:10203;width:34;height:175;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71;top:10380;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816;top:1038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81;top:1038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725;top:10380;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89;top:10380;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634;top:10380;width:34;height:32;mso-wrap-style:none;v-text-anchor:middle;mso-position-horizontal:center">
                          <v:fill o:detectmouseclick="t" type="solid" color2="black"/>
                          <v:stroke color="black" joinstyle="round" endcap="flat"/>
                          <w10:wrap type="square"/>
                        </v:shape>
                        <v:shape id="shape_0" coordsize="75,375" path="m0,375l30,0l75,120l60,360l0,375xe" fillcolor="white" stroked="t" o:allowincell="f" style="position:absolute;left:5879;top:10115;width:34;height:27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43;top:10380;width:34;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788;top:10391;width:41;height:21;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452;top:10391;width:34;height:21;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697;top:10391;width:41;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5361;top:10391;width:34;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606;top:10391;width:41;height:32;mso-wrap-style:none;v-text-anchor:middle;mso-position-horizontal:center">
                          <v:fill o:detectmouseclick="t" type="solid" color2="black"/>
                          <v:stroke color="black" joinstyle="round" endcap="flat"/>
                          <w10:wrap type="square"/>
                        </v:shape>
                        <v:shape id="shape_0" coordsize="90,495" path="m0,495l30,0l90,105l60,480l0,495xe" fillcolor="white" stroked="t" o:allowincell="f" style="position:absolute;left:5851;top:10038;width:41;height:36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15;top:1039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760;top:10391;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24;top:10391;width:41;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669;top:10402;width:41;height:21;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333;top:10402;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578;top:10402;width:41;height:21;mso-wrap-style:none;v-text-anchor:middle;mso-position-horizontal:center">
                          <v:fill o:detectmouseclick="t" type="solid" color2="black"/>
                          <v:stroke color="black" joinstyle="round" endcap="flat"/>
                          <w10:wrap type="square"/>
                        </v:shape>
                        <v:shape id="shape_0" coordsize="75,615" path="m0,615l15,0l75,105l45,600l0,615xe" fillcolor="white" stroked="t" o:allowincell="f" style="position:absolute;left:5830;top:9961;width:34;height:450;mso-wrap-style:none;v-text-anchor:middle;mso-position-horizontal:center">
                          <v:fill o:detectmouseclick="t" type="solid" color2="black"/>
                          <v:stroke color="black" joinstyle="round" endcap="flat"/>
                          <w10:wrap type="square"/>
                        </v:shape>
                        <v:shape id="shape_0" coordsize="90,30" path="m0,15l30,30l90,30l60,0l0,15xe" fillcolor="white" stroked="t" o:allowincell="f" style="position:absolute;left:5487;top:10402;width:41;height:21;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739;top:10402;width:34;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96;top:10402;width:41;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648;top:10402;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57;top:10402;width:34;height:32;mso-wrap-style:none;v-text-anchor:middle;mso-position-horizontal:center">
                          <v:fill o:detectmouseclick="t" type="solid" color2="black"/>
                          <v:stroke color="black" joinstyle="round" endcap="flat"/>
                          <w10:wrap type="square"/>
                        </v:shape>
                        <v:shape id="shape_0" coordsize="75,705" path="m0,705l15,0l75,90l60,705l0,705xe" fillcolor="white" stroked="t" o:allowincell="f" style="position:absolute;left:5803;top:9895;width:34;height:516;mso-wrap-style:none;v-text-anchor:middle;mso-position-horizontal:center">
                          <v:fill o:detectmouseclick="t" type="solid" color2="black"/>
                          <v:stroke color="black" joinstyle="round" endcap="flat"/>
                          <w10:wrap type="square"/>
                        </v:shape>
                        <v:shape id="shape_0" coordsize="75,30" path="m0,0l15,30l75,15l45,0l0,0xe" fillcolor="white" stroked="t" o:allowincell="f" style="position:absolute;left:5466;top:10413;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711;top:10413;width:34;height:21;mso-wrap-style:none;v-text-anchor:middle;mso-position-horizontal:center">
                          <v:fill o:detectmouseclick="t" type="solid" color2="black"/>
                          <v:stroke color="black" joinstyle="round" endcap="flat"/>
                          <w10:wrap type="square"/>
                        </v:shape>
                        <v:shape id="shape_0" coordsize="75,30" path="m0,0l15,30l75,30l45,0l0,0xe" fillcolor="white" stroked="t" o:allowincell="f" style="position:absolute;left:5375;top:10413;width:34;height:2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21;top:104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29;top:10413;width:34;height:32;mso-wrap-style:none;v-text-anchor:middle;mso-position-horizontal:center">
                          <v:fill o:detectmouseclick="t" type="solid" color2="black"/>
                          <v:stroke color="black" joinstyle="round" endcap="flat"/>
                          <w10:wrap type="square"/>
                        </v:shape>
                        <v:shape id="shape_0" coordsize="75,780" path="m0,780l15,0l75,60l60,765l0,780xe" fillcolor="white" stroked="t" o:allowincell="f" style="position:absolute;left:5774;top:9851;width:34;height:571;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38;top:104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83;top:10413;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47;top:10413;width:34;height:32;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92;top:10424;width:34;height:21;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01;top:10424;width:34;height:21;mso-wrap-style:none;v-text-anchor:middle;mso-position-horizontal:center">
                          <v:fill o:detectmouseclick="t" type="solid" color2="black"/>
                          <v:stroke color="black" joinstyle="round" endcap="flat"/>
                          <w10:wrap type="square"/>
                        </v:shape>
                        <v:shape id="shape_0" coordsize="75,825" path="m0,825l15,0l75,30l60,810l0,825xe" fillcolor="white" stroked="t" o:allowincell="f" style="position:absolute;left:5746;top:9829;width:34;height:60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10;top:1042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655;top:1042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564;top:10424;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73;top:10424;width:34;height:32;mso-wrap-style:none;v-text-anchor:middle;mso-position-horizontal:center">
                          <v:fill o:detectmouseclick="t" type="solid" color2="black"/>
                          <v:stroke color="black" joinstyle="round" endcap="flat"/>
                          <w10:wrap type="square"/>
                        </v:shape>
                        <v:shape id="shape_0" coordsize="75,825" path="m0,825l15,15l75,0l60,825l0,825xe" fillcolor="white" stroked="t" o:allowincell="f" style="position:absolute;left:5718;top:9829;width:34;height:604;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382;top:10435;width:34;height:21;mso-wrap-style:none;v-text-anchor:middle;mso-position-horizontal:center">
                          <v:fill o:detectmouseclick="t" type="solid" color2="black"/>
                          <v:stroke color="black" joinstyle="round" endcap="flat"/>
                          <w10:wrap type="square"/>
                        </v:shape>
                        <v:shape id="shape_0" coordsize="75,30" path="m0,15l30,30l75,30l60,0l0,15xe" fillcolor="white" stroked="t" o:allowincell="f" style="position:absolute;left:5627;top:10435;width:34;height:21;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536;top:10435;width:34;height:32;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445;top:10435;width:34;height:32;mso-wrap-style:none;v-text-anchor:middle;mso-position-horizontal:center">
                          <v:fill o:detectmouseclick="t" type="solid" color2="black"/>
                          <v:stroke color="black" joinstyle="round" endcap="flat"/>
                          <w10:wrap type="square"/>
                        </v:shape>
                        <v:shape id="shape_0" coordsize="75,825" path="m0,825l30,75l75,0l60,810l0,825xe" fillcolor="white" stroked="t" o:allowincell="f" style="position:absolute;left:5690;top:9840;width:34;height:604;mso-wrap-style:none;v-text-anchor:middle;mso-position-horizontal:center">
                          <v:fill o:detectmouseclick="t" type="solid" color2="black"/>
                          <v:stroke color="black" joinstyle="round" endcap="flat"/>
                          <w10:wrap type="square"/>
                        </v:shape>
                        <v:shape id="shape_0" coordsize="75,45" path="m0,15l30,45l75,30l60,0l0,15xe" fillcolor="white" stroked="t" o:allowincell="f" style="position:absolute;left:5354;top:10435;width:34;height:32;mso-wrap-style:none;v-text-anchor:middle;mso-position-horizontal:center">
                          <v:fill o:detectmouseclick="t" type="solid" color2="black"/>
                          <v:stroke color="black" joinstyle="round" endcap="flat"/>
                          <w10:wrap type="square"/>
                        </v:shape>
                        <v:shape id="shape_0" coordsize="90,30" path="m0,0l30,30l90,15l60,0l0,0xe" fillcolor="white" stroked="t" o:allowincell="f" style="position:absolute;left:5599;top:10446;width:41;height:21;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508;top:10446;width:41;height:21;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17;top:10446;width:41;height:32;mso-wrap-style:none;v-text-anchor:middle;mso-position-horizontal:center">
                          <v:fill o:detectmouseclick="t" type="solid" color2="black"/>
                          <v:stroke color="black" joinstyle="round" endcap="flat"/>
                          <w10:wrap type="square"/>
                        </v:shape>
                        <v:shape id="shape_0" coordsize="90,765" path="m0,765l30,180l90,0l60,750l0,765xe" fillcolor="white" stroked="t" o:allowincell="f" style="position:absolute;left:5662;top:9895;width:41;height:560;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571;top:10446;width:41;height:32;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81;top:10446;width:41;height:32;mso-wrap-style:none;v-text-anchor:middle;mso-position-horizontal:center">
                          <v:fill o:detectmouseclick="t" type="solid" color2="black"/>
                          <v:stroke color="black" joinstyle="round" endcap="flat"/>
                          <w10:wrap type="square"/>
                        </v:shape>
                        <v:shape id="shape_0" coordsize="90,30" path="m0,0l30,30l90,30l60,0l0,0xe" fillcolor="white" stroked="t" o:allowincell="f" style="position:absolute;left:5389;top:10457;width:41;height:21;mso-wrap-style:none;v-text-anchor:middle;mso-position-horizontal:center">
                          <v:fill o:detectmouseclick="t" type="solid" color2="black"/>
                          <v:stroke color="black" joinstyle="round" endcap="flat"/>
                          <w10:wrap type="square"/>
                        </v:shape>
                        <v:shape id="shape_0" coordsize="75,585" path="m0,585l15,360l75,0l45,585l0,585xe" fillcolor="white" stroked="t" o:allowincell="f" style="position:absolute;left:5642;top:10027;width:34;height:428;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550;top:1045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460;top:10457;width:34;height:32;mso-wrap-style:none;v-text-anchor:middle;mso-position-horizontal:center">
                          <v:fill o:detectmouseclick="t" type="solid" color2="black"/>
                          <v:stroke color="black" joinstyle="round" endcap="flat"/>
                          <w10:wrap type="square"/>
                        </v:shape>
                        <v:shape id="shape_0" coordsize="75,45" path="m0,15l15,45l75,30l45,0l0,15xe" fillcolor="white" stroked="t" o:allowincell="f" style="position:absolute;left:5368;top:10457;width:34;height:32;mso-wrap-style:none;v-text-anchor:middle;mso-position-horizontal:center">
                          <v:fill o:detectmouseclick="t" type="solid" color2="black"/>
                          <v:stroke color="black" joinstyle="round" endcap="flat"/>
                          <w10:wrap type="square"/>
                        </v:shape>
                        <v:shape id="shape_0" coordsize="75,285" path="m0,285l15,0l75,45l60,270l0,285xe" fillcolor="white" stroked="t" o:allowincell="f" style="position:absolute;left:5613;top:10258;width:34;height:208;mso-wrap-style:none;v-text-anchor:middle;mso-position-horizontal:center">
                          <v:fill o:detectmouseclick="t" type="solid" color2="black"/>
                          <v:stroke color="black" joinstyle="round" endcap="flat"/>
                          <w10:wrap type="square"/>
                        </v:shape>
                        <v:shape id="shape_0" coordsize="75,30" path="m0,0l15,30l75,30l60,0l0,0xe" fillcolor="white" stroked="t" o:allowincell="f" style="position:absolute;left:5522;top:10468;width:34;height:21;mso-wrap-style:none;v-text-anchor:middle;mso-position-horizontal:center">
                          <v:fill o:detectmouseclick="t" type="solid" color2="black"/>
                          <v:stroke color="black" joinstyle="round" endcap="flat"/>
                          <w10:wrap type="square"/>
                        </v:shape>
                        <v:shape id="shape_0" coordsize="75,30" path="m0,15l15,30l75,30l60,0l0,15xe" fillcolor="white" stroked="t" o:allowincell="f" style="position:absolute;left:5431;top:10468;width:34;height:21;mso-wrap-style:none;v-text-anchor:middle;mso-position-horizontal:center">
                          <v:fill o:detectmouseclick="t" type="solid" color2="black"/>
                          <v:stroke color="black" joinstyle="round" endcap="flat"/>
                          <w10:wrap type="square"/>
                        </v:shape>
                        <v:shape id="shape_0" coordsize="75,375" path="m0,375l15,0l75,75l60,360l0,375xe" fillcolor="white" stroked="t" o:allowincell="f" style="position:absolute;left:5585;top:10203;width:34;height:274;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94;top:10468;width:34;height:32;mso-wrap-style:none;v-text-anchor:middle;mso-position-horizontal:center">
                          <v:fill o:detectmouseclick="t" type="solid" color2="black"/>
                          <v:stroke color="black" joinstyle="round" endcap="flat"/>
                          <w10:wrap type="square"/>
                        </v:shape>
                        <v:shape id="shape_0" coordsize="75,30" path="m0,0l15,30l75,15l60,0l0,0xe" fillcolor="white" stroked="t" o:allowincell="f" style="position:absolute;left:5403;top:10479;width:34;height:21;mso-wrap-style:none;v-text-anchor:middle;mso-position-horizontal:center">
                          <v:fill o:detectmouseclick="t" type="solid" color2="black"/>
                          <v:stroke color="black" joinstyle="round" endcap="flat"/>
                          <w10:wrap type="square"/>
                        </v:shape>
                        <v:shape id="shape_0" coordsize="75,555" path="m0,555l15,0l75,165l60,540l0,555xe" fillcolor="white" stroked="t" o:allowincell="f" style="position:absolute;left:5557;top:10082;width:34;height:406;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466;top:10479;width:34;height:32;mso-wrap-style:none;v-text-anchor:middle;mso-position-horizontal:center">
                          <v:fill o:detectmouseclick="t" type="solid" color2="black"/>
                          <v:stroke color="black" joinstyle="round" endcap="flat"/>
                          <w10:wrap type="square"/>
                        </v:shape>
                        <v:shape id="shape_0" coordsize="75,45" path="m0,15l15,45l75,30l60,0l0,15xe" fillcolor="white" stroked="t" o:allowincell="f" style="position:absolute;left:5375;top:10479;width:34;height:32;mso-wrap-style:none;v-text-anchor:middle;mso-position-horizontal:center">
                          <v:fill o:detectmouseclick="t" type="solid" color2="black"/>
                          <v:stroke color="black" joinstyle="round" endcap="flat"/>
                          <w10:wrap type="square"/>
                        </v:shape>
                        <v:shape id="shape_0" coordsize="75,720" path="m0,720l15,0l75,165l60,720l0,720xe" fillcolor="white" stroked="t" o:allowincell="f" style="position:absolute;left:5529;top:9961;width:34;height:527;mso-wrap-style:none;v-text-anchor:middle;mso-position-horizontal:center">
                          <v:fill o:detectmouseclick="t" type="solid" color2="black"/>
                          <v:stroke color="black" joinstyle="round" endcap="flat"/>
                          <w10:wrap type="square"/>
                        </v:shape>
                        <v:shape id="shape_0" coordsize="75,30" path="m0,0l30,30l75,30l60,0l0,0xe" fillcolor="white" stroked="t" o:allowincell="f" style="position:absolute;left:5438;top:10490;width:34;height:21;mso-wrap-style:none;v-text-anchor:middle;mso-position-horizontal:center">
                          <v:fill o:detectmouseclick="t" type="solid" color2="black"/>
                          <v:stroke color="black" joinstyle="round" endcap="flat"/>
                          <w10:wrap type="square"/>
                        </v:shape>
                        <v:shape id="shape_0" coordsize="75,855" path="m0,855l30,0l75,120l60,840l0,855xe" fillcolor="white" stroked="t" o:allowincell="f" style="position:absolute;left:5501;top:9873;width:34;height:626;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410;top:10490;width:41;height:32;mso-wrap-style:none;v-text-anchor:middle;mso-position-horizontal:center">
                          <v:fill o:detectmouseclick="t" type="solid" color2="black"/>
                          <v:stroke color="black" joinstyle="round" endcap="flat"/>
                          <w10:wrap type="square"/>
                        </v:shape>
                        <v:shape id="shape_0" coordsize="90,975" path="m0,975l30,0l90,105l60,960l0,975xe" fillcolor="white" stroked="t" o:allowincell="f" style="position:absolute;left:5473;top:9796;width:41;height:714;mso-wrap-style:none;v-text-anchor:middle;mso-position-horizontal:center">
                          <v:fill o:detectmouseclick="t" type="solid" color2="black"/>
                          <v:stroke color="black" joinstyle="round" endcap="flat"/>
                          <w10:wrap type="square"/>
                        </v:shape>
                        <v:shape id="shape_0" coordsize="90,45" path="m0,15l30,45l90,30l60,0l0,15xe" fillcolor="white" stroked="t" o:allowincell="f" style="position:absolute;left:5382;top:10501;width:41;height:32;mso-wrap-style:none;v-text-anchor:middle;mso-position-horizontal:center">
                          <v:fill o:detectmouseclick="t" type="solid" color2="black"/>
                          <v:stroke color="black" joinstyle="round" endcap="flat"/>
                          <w10:wrap type="square"/>
                        </v:shape>
                        <v:shape id="shape_0" coordsize="75,1050" path="m0,1050l15,0l75,75l45,1050l0,1050xe" fillcolor="white" stroked="t" o:allowincell="f" style="position:absolute;left:5452;top:9741;width:34;height:769;mso-wrap-style:none;v-text-anchor:middle;mso-position-horizontal:center">
                          <v:fill o:detectmouseclick="t" type="solid" color2="black"/>
                          <v:stroke color="black" joinstyle="round" endcap="flat"/>
                          <w10:wrap type="square"/>
                        </v:shape>
                        <v:shape id="shape_0" coordsize="75,1110" path="m0,1110l15,0l75,45l60,1095l0,1110xe" fillcolor="white" stroked="t" o:allowincell="f" style="position:absolute;left:5424;top:9708;width:34;height:813;mso-wrap-style:none;v-text-anchor:middle;mso-position-horizontal:center">
                          <v:fill o:detectmouseclick="t" type="solid" color2="black"/>
                          <v:stroke color="black" joinstyle="round" endcap="flat"/>
                          <w10:wrap type="square"/>
                        </v:shape>
                        <v:shape id="shape_0" coordsize="75,1155" path="m0,1155l15,0l75,30l60,1140l0,1155xe" fillcolor="white" stroked="t" o:allowincell="f" style="position:absolute;left:5396;top:9686;width:34;height:846;mso-wrap-style:none;v-text-anchor:middle;mso-position-horizontal:center">
                          <v:fill o:detectmouseclick="t" type="solid" color2="black"/>
                          <v:stroke color="black" joinstyle="round" endcap="flat"/>
                          <w10:wrap type="square"/>
                        </v:shape>
                        <v:shape id="shape_0" stroked="f" o:allowincell="f" style="position:absolute;left:5437;top:10743;width:81;height:211;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5403,10644" to="5451,10753" stroked="t" o:allowincell="f" style="position:absolute;mso-position-horizontal:center">
                          <v:stroke color="black" joinstyle="miter" endcap="flat"/>
                          <v:fill o:detectmouseclick="t" on="false"/>
                          <w10:wrap type="square"/>
                        </v:line>
                        <v:shape id="shape_0" stroked="f" o:allowincell="f" style="position:absolute;left:6075;top:10567;width:159;height:211;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v:textbox>
                          <v:fill o:detectmouseclick="t" on="false"/>
                          <v:stroke color="#3465a4" joinstyle="round" endcap="flat"/>
                          <w10:wrap type="square"/>
                        </v:shape>
                        <v:line id="shape_0" from="6054,10468" to="6102,10577" stroked="t" o:allowincell="f" style="position:absolute;mso-position-horizontal:center">
                          <v:stroke color="black" joinstyle="miter" endcap="flat"/>
                          <v:fill o:detectmouseclick="t" on="false"/>
                          <w10:wrap type="square"/>
                        </v:line>
                        <v:shape id="shape_0" stroked="f" o:allowincell="f" style="position:absolute;left:6720;top:10380;width:159;height:211;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v:textbox>
                          <v:fill o:detectmouseclick="t" on="false"/>
                          <v:stroke color="#3465a4" joinstyle="round" endcap="flat"/>
                          <w10:wrap type="square"/>
                        </v:shape>
                        <v:line id="shape_0" from="6699,10280" to="6747,10389" stroked="t" o:allowincell="f" style="position:absolute;mso-position-horizontal:center">
                          <v:stroke color="black" joinstyle="miter" endcap="flat"/>
                          <v:fill o:detectmouseclick="t" on="false"/>
                          <w10:wrap type="square"/>
                        </v:line>
                        <v:shape id="shape_0" stroked="f" o:allowincell="f" style="position:absolute;left:7372;top:10192;width:159;height:211;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2</w:t>
                                </w:r>
                              </w:p>
                            </w:txbxContent>
                          </v:textbox>
                          <v:fill o:detectmouseclick="t" on="false"/>
                          <v:stroke color="#3465a4" joinstyle="round" endcap="flat"/>
                          <w10:wrap type="square"/>
                        </v:shape>
                        <v:line id="shape_0" from="7350,10093" to="7398,10202" stroked="t" o:allowincell="f" style="position:absolute;mso-position-horizontal:center">
                          <v:stroke color="black" joinstyle="miter" endcap="flat"/>
                          <v:fill o:detectmouseclick="t" on="false"/>
                          <w10:wrap type="square"/>
                        </v:line>
                        <v:shape id="shape_0" stroked="f" o:allowincell="f" style="position:absolute;left:8016;top:10005;width:159;height:211;mso-wrap-style:squar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w:t>
                                </w:r>
                              </w:p>
                            </w:txbxContent>
                          </v:textbox>
                          <v:fill o:detectmouseclick="t" on="false"/>
                          <v:stroke color="#3465a4" joinstyle="round" endcap="flat"/>
                          <w10:wrap type="square"/>
                        </v:shape>
                        <v:line id="shape_0" from="7995,9906" to="8043,10015" stroked="t" o:allowincell="f" style="position:absolute;mso-position-horizontal:center">
                          <v:stroke color="black" joinstyle="miter" endcap="flat"/>
                          <v:fill o:detectmouseclick="t" on="false"/>
                          <w10:wrap type="square"/>
                        </v:line>
                        <v:line id="shape_0" from="5403,9906" to="7994,10642" stroked="t" o:allowincell="f" style="position:absolute;flip:x;mso-position-horizontal:center">
                          <v:stroke color="black" joinstyle="miter" endcap="flat"/>
                          <v:fill o:detectmouseclick="t" on="false"/>
                          <w10:wrap type="square"/>
                        </v:line>
                        <v:shape id="shape_0" stroked="f" o:allowincell="f" style="position:absolute;left:5060;top:10103;width:107;height:316;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88,10137" to="5171,10158" stroked="t" o:allowincell="f" style="position:absolute;flip:x;mso-position-horizontal:center">
                          <v:stroke color="black" joinstyle="miter" endcap="flat"/>
                          <v:fill o:detectmouseclick="t" on="false"/>
                          <w10:wrap type="square"/>
                        </v:line>
                        <v:shape id="shape_0" stroked="f" o:allowincell="f" style="position:absolute;left:5113;top:10238;width:107;height:31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144,10269" to="5227,10290" stroked="t" o:allowincell="f" style="position:absolute;flip:x;mso-position-horizontal:center">
                          <v:stroke color="black" joinstyle="miter" endcap="flat"/>
                          <v:fill o:detectmouseclick="t" on="false"/>
                          <w10:wrap type="square"/>
                        </v:line>
                        <v:shape id="shape_0" stroked="f" o:allowincell="f" style="position:absolute;left:5135;top:10358;width:107;height:31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00,10391" to="5283,10412" stroked="t" o:allowincell="f" style="position:absolute;flip:x;mso-position-horizontal:center">
                          <v:stroke color="black" joinstyle="miter" endcap="flat"/>
                          <v:fill o:detectmouseclick="t" on="false"/>
                          <w10:wrap type="square"/>
                        </v:line>
                        <v:shape id="shape_0" stroked="f" o:allowincell="f" style="position:absolute;left:5200;top:10490;width:107;height:31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63,10523" to="5346,10544" stroked="t" o:allowincell="f" style="position:absolute;flip:x;mso-position-horizontal:center">
                          <v:stroke color="black" joinstyle="miter" endcap="flat"/>
                          <v:fill o:detectmouseclick="t" on="false"/>
                          <w10:wrap type="square"/>
                        </v:line>
                        <v:shape id="shape_0" stroked="f" o:allowincell="f" style="position:absolute;left:5256;top:10610;width:107;height:31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319,10644" to="5402,10665" stroked="t" o:allowincell="f" style="position:absolute;flip:x;mso-position-horizontal:center">
                          <v:stroke color="black" joinstyle="miter" endcap="flat"/>
                          <v:fill o:detectmouseclick="t" on="false"/>
                          <w10:wrap type="square"/>
                        </v:line>
                        <v:line id="shape_0" from="5172,10137" to="5402,10642" stroked="t" o:allowincell="f" style="position:absolute;flip:xy;mso-position-horizontal:center">
                          <v:stroke color="black" joinstyle="miter" endcap="flat"/>
                          <v:fill o:detectmouseclick="t" on="false"/>
                          <w10:wrap type="square"/>
                        </v:line>
                        <v:shape id="shape_0" stroked="f" o:allowincell="f" style="position:absolute;left:8086;top:9630;width:81;height:211;mso-wrap-style:none;v-text-anchor:top;mso-position-horizontal:cente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line id="shape_0" from="7995,9796" to="8078,9817" stroked="t" o:allowincell="f" style="position:absolute;flip:y;mso-position-horizontal:center">
                          <v:stroke color="black" joinstyle="miter" endcap="flat"/>
                          <v:fill o:detectmouseclick="t" on="false"/>
                          <w10:wrap type="square"/>
                        </v:line>
                        <v:line id="shape_0" from="7995,8905" to="8078,8926" stroked="t" o:allowincell="f" style="position:absolute;flip:y;mso-position-horizontal:center">
                          <v:stroke color="black" joinstyle="miter" endcap="flat"/>
                          <v:fill o:detectmouseclick="t" on="false"/>
                          <w10:wrap type="square"/>
                        </v:line>
                        <v:line id="shape_0" from="7995,8024" to="8078,8045" stroked="t" o:allowincell="f" style="position:absolute;flip:y;mso-position-horizontal:center">
                          <v:stroke color="black" joinstyle="miter" endcap="flat"/>
                          <v:fill o:detectmouseclick="t" on="false"/>
                          <w10:wrap type="square"/>
                        </v:line>
                        <v:line id="shape_0" from="7995,7133" to="8078,7154" stroked="t" o:allowincell="f" style="position:absolute;flip:y;mso-position-horizontal:center">
                          <v:stroke color="black" joinstyle="miter" endcap="flat"/>
                          <v:fill o:detectmouseclick="t" on="false"/>
                          <w10:wrap type="square"/>
                        </v:line>
                        <v:line id="shape_0" from="7995,6692" to="7995,9904" stroked="t" o:allowincell="f" style="position:absolute;flip:y;mso-position-horizontal:center">
                          <v:stroke color="black" joinstyle="miter" endcap="flat"/>
                          <v:fill o:detectmouseclick="t" on="false"/>
                          <w10:wrap type="square"/>
                        </v:line>
                      </v:group>
                    </v:group>
                    <v:shape id="shape_0" fillcolor="white" stroked="t" o:allowincell="f" style="position:absolute;left:6765;top:11321;width:715;height:50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group>
                </v:group>
                <v:shape id="shape_0" fillcolor="white" stroked="t" o:allowincell="f" style="position:absolute;left:2106;top:5513;width:536;height:50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81940</wp:posOffset>
                </wp:positionV>
                <wp:extent cx="457200" cy="228600"/>
                <wp:effectExtent l="0" t="0" r="0" b="0"/>
                <wp:wrapNone/>
                <wp:docPr id="11"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л/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2pt;mso-position-vertical-relative:text;margin-left:171pt;mso-position-horizontal-relative:text">
                <v:textbox inset="0.100694444444444in,0.0506944444444444in,0.100694444444444in,0.0506944444444444in">
                  <w:txbxContent>
                    <w:p>
                      <w:pPr>
                        <w:pStyle w:val="Normal"/>
                        <w:rPr>
                          <w:sz w:val="16"/>
                          <w:szCs w:val="16"/>
                        </w:rPr>
                      </w:pPr>
                      <w:r>
                        <w:rPr>
                          <w:sz w:val="16"/>
                          <w:szCs w:val="16"/>
                        </w:rPr>
                        <w:t>л/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67640</wp:posOffset>
                </wp:positionV>
                <wp:extent cx="571500" cy="228600"/>
                <wp:effectExtent l="0" t="0" r="0" b="0"/>
                <wp:wrapNone/>
                <wp:docPr id="12"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л/с</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2pt;mso-position-vertical-relative:text;margin-left:405pt;mso-position-horizontal-relative:text">
                <v:textbox inset="0.100694444444444in,0.0506944444444444in,0.100694444444444in,0.0506944444444444in">
                  <w:txbxContent>
                    <w:p>
                      <w:pPr>
                        <w:pStyle w:val="Normal"/>
                        <w:rPr>
                          <w:sz w:val="16"/>
                          <w:szCs w:val="16"/>
                        </w:rPr>
                      </w:pPr>
                      <w:r>
                        <w:rPr>
                          <w:sz w:val="16"/>
                          <w:szCs w:val="16"/>
                        </w:rPr>
                        <w:t>л/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878580</wp:posOffset>
                </wp:positionV>
                <wp:extent cx="457200" cy="228600"/>
                <wp:effectExtent l="0" t="0" r="0" b="0"/>
                <wp:wrapNone/>
                <wp:docPr id="13"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л/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4pt;mso-position-vertical-relative:text;margin-left:171pt;mso-position-horizontal-relative:text">
                <v:textbox inset="0.100694444444444in,0.0506944444444444in,0.100694444444444in,0.0506944444444444in">
                  <w:txbxContent>
                    <w:p>
                      <w:pPr>
                        <w:pStyle w:val="Normal"/>
                        <w:rPr>
                          <w:sz w:val="16"/>
                          <w:szCs w:val="16"/>
                        </w:rPr>
                      </w:pPr>
                      <w:r>
                        <w:rPr>
                          <w:sz w:val="16"/>
                          <w:szCs w:val="16"/>
                        </w:rPr>
                        <w:t>л/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3878580</wp:posOffset>
                </wp:positionV>
                <wp:extent cx="457200" cy="228600"/>
                <wp:effectExtent l="0" t="0" r="0" b="0"/>
                <wp:wrapNone/>
                <wp:docPr id="14"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л/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4pt;mso-position-vertical-relative:text;margin-left:405pt;mso-position-horizontal-relative:text">
                <v:textbox inset="0.100694444444444in,0.0506944444444444in,0.100694444444444in,0.0506944444444444in">
                  <w:txbxContent>
                    <w:p>
                      <w:pPr>
                        <w:pStyle w:val="Normal"/>
                        <w:rPr>
                          <w:sz w:val="16"/>
                          <w:szCs w:val="16"/>
                        </w:rPr>
                      </w:pPr>
                      <w:r>
                        <w:rPr>
                          <w:sz w:val="16"/>
                          <w:szCs w:val="16"/>
                        </w:rPr>
                        <w:t>л/с</w:t>
                      </w:r>
                    </w:p>
                  </w:txbxContent>
                </v:textbox>
                <w10:wrap type="none"/>
              </v:rect>
            </w:pict>
          </mc:Fallback>
        </mc:AlternateContent>
      </w:r>
    </w:p>
    <w:p>
      <w:pPr>
        <w:pStyle w:val="Style15"/>
        <w:jc w:val="center"/>
        <w:rPr>
          <w:b w:val="false"/>
          <w:b w:val="false"/>
        </w:rPr>
      </w:pPr>
      <w:r>
        <w:rPr>
          <w:b w:val="false"/>
        </w:rPr>
        <w:t xml:space="preserve">Рис. 5. Эпюры потоков смазывающей жидкости через торцы для шатунных подшипников установки </w:t>
        <w:br/>
        <w:t>УНП55-250: а - вариант 1; б - вариант 2.1; в  - вариант 2.2; г  -вариант 2.3</w:t>
      </w:r>
    </w:p>
    <w:p>
      <w:pPr>
        <w:pStyle w:val="TextBodyIndent"/>
        <w:rPr/>
      </w:pPr>
      <w:r>
        <w:rPr/>
        <w:t xml:space="preserve">На рис. 6 приведены графики </w:t>
      </w:r>
      <w:r>
        <w:rPr>
          <w:effect w:val="blinkBackground"/>
        </w:rPr>
        <w:t>потерь  мощности в подшипнике</w:t>
      </w:r>
      <w:r>
        <w:rPr/>
        <w:t xml:space="preserve"> (масштаб всех четырех рисунков выдержан приближенно). Видно, что наличие канавок существенно отражается на характере этих графиков.</w:t>
      </w:r>
    </w:p>
    <w:p>
      <w:pPr>
        <w:pStyle w:val="Style15"/>
        <w:jc w:val="center"/>
        <w:rPr>
          <w:b w:val="false"/>
          <w:b w:val="false"/>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5692775" cy="5214620"/>
                <wp:effectExtent l="0" t="0" r="0" b="5080"/>
                <wp:wrapSquare wrapText="bothSides"/>
                <wp:docPr id="15" name=""/>
                <a:graphic xmlns:a="http://schemas.openxmlformats.org/drawingml/2006/main">
                  <a:graphicData uri="http://schemas.microsoft.com/office/word/2010/wordprocessingGroup">
                    <wpg:wgp>
                      <wpg:cNvGrpSpPr/>
                      <wpg:grpSpPr>
                        <a:xfrm>
                          <a:off x="0" y="0"/>
                          <a:ext cx="5692680" cy="5214600"/>
                          <a:chOff x="0" y="0"/>
                          <a:chExt cx="5692680" cy="5214600"/>
                        </a:xfrm>
                      </wpg:grpSpPr>
                      <wpg:grpSp>
                        <wpg:cNvGrpSpPr/>
                        <wpg:grpSpPr>
                          <a:xfrm>
                            <a:off x="0" y="0"/>
                            <a:ext cx="2671560" cy="2299320"/>
                          </a:xfrm>
                        </wpg:grpSpPr>
                        <wps:wsp>
                          <wps:cNvSpPr txBox="1"/>
                          <wps:spPr>
                            <a:xfrm>
                              <a:off x="1364760" y="2164680"/>
                              <a:ext cx="25920" cy="1346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wps:spPr>
                            <a:xfrm>
                              <a:off x="264240" y="34920"/>
                              <a:ext cx="0" cy="2007360"/>
                            </a:xfrm>
                            <a:prstGeom prst="line">
                              <a:avLst/>
                            </a:prstGeom>
                            <a:ln w="0">
                              <a:solidFill>
                                <a:srgbClr val="000000"/>
                              </a:solidFill>
                            </a:ln>
                          </wps:spPr>
                          <wps:style>
                            <a:lnRef idx="0"/>
                            <a:fillRef idx="0"/>
                            <a:effectRef idx="0"/>
                            <a:fontRef idx="minor"/>
                          </wps:style>
                          <wps:bodyPr/>
                        </wps:wsp>
                        <wps:wsp>
                          <wps:cNvSpPr txBox="1"/>
                          <wps:spPr>
                            <a:xfrm>
                              <a:off x="264240" y="2075760"/>
                              <a:ext cx="5220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86240" y="2075760"/>
                              <a:ext cx="10368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1313640" y="2075760"/>
                              <a:ext cx="15480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851120" y="2075760"/>
                              <a:ext cx="15480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wps:spPr>
                            <a:xfrm>
                              <a:off x="2414880" y="34920"/>
                              <a:ext cx="720" cy="2007360"/>
                            </a:xfrm>
                            <a:prstGeom prst="line">
                              <a:avLst/>
                            </a:prstGeom>
                            <a:ln w="0">
                              <a:solidFill>
                                <a:srgbClr val="000000"/>
                              </a:solidFill>
                            </a:ln>
                          </wps:spPr>
                          <wps:style>
                            <a:lnRef idx="0"/>
                            <a:fillRef idx="0"/>
                            <a:effectRef idx="0"/>
                            <a:fontRef idx="minor"/>
                          </wps:style>
                          <wps:bodyPr/>
                        </wps:wsp>
                        <wps:wsp>
                          <wps:cNvSpPr txBox="1"/>
                          <wps:spPr>
                            <a:xfrm>
                              <a:off x="2391480" y="2075760"/>
                              <a:ext cx="28008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φ, °</w:t>
                                </w:r>
                              </w:p>
                            </w:txbxContent>
                          </wps:txbx>
                          <wps:bodyPr wrap="square" lIns="0" rIns="0" tIns="0" bIns="0" anchor="t">
                            <a:noAutofit/>
                          </wps:bodyPr>
                        </wps:wsp>
                        <wps:wsp>
                          <wps:cNvSpPr txBox="1"/>
                          <wps:spPr>
                            <a:xfrm>
                              <a:off x="56520" y="2007360"/>
                              <a:ext cx="15480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56520" y="1506240"/>
                              <a:ext cx="15480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56520" y="1003320"/>
                              <a:ext cx="15480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g:grpSp>
                          <wpg:cNvGrpSpPr/>
                          <wpg:grpSpPr>
                            <a:xfrm>
                              <a:off x="264240" y="34920"/>
                              <a:ext cx="2150280" cy="2007360"/>
                            </a:xfrm>
                          </wpg:grpSpPr>
                          <wps:wsp>
                            <wps:cNvSpPr/>
                            <wps:spPr>
                              <a:xfrm>
                                <a:off x="0" y="0"/>
                                <a:ext cx="2150280" cy="2007360"/>
                              </a:xfrm>
                              <a:prstGeom prst="rect">
                                <a:avLst/>
                              </a:prstGeom>
                              <a:noFill/>
                              <a:ln w="0">
                                <a:solidFill>
                                  <a:srgbClr val="000000"/>
                                </a:solidFill>
                              </a:ln>
                            </wps:spPr>
                            <wps:style>
                              <a:lnRef idx="0"/>
                              <a:fillRef idx="0"/>
                              <a:effectRef idx="0"/>
                              <a:fontRef idx="minor"/>
                            </wps:style>
                            <wps:bodyPr/>
                          </wps:wsp>
                          <wps:wsp>
                            <wps:cNvSpPr/>
                            <wps:spPr>
                              <a:xfrm>
                                <a:off x="536040" y="0"/>
                                <a:ext cx="0" cy="2007360"/>
                              </a:xfrm>
                              <a:prstGeom prst="line">
                                <a:avLst/>
                              </a:prstGeom>
                              <a:ln w="0">
                                <a:solidFill>
                                  <a:srgbClr val="000000"/>
                                </a:solidFill>
                              </a:ln>
                            </wps:spPr>
                            <wps:style>
                              <a:lnRef idx="0"/>
                              <a:fillRef idx="0"/>
                              <a:effectRef idx="0"/>
                              <a:fontRef idx="minor"/>
                            </wps:style>
                            <wps:bodyPr/>
                          </wps:wsp>
                          <wps:wsp>
                            <wps:cNvSpPr/>
                            <wps:spPr>
                              <a:xfrm>
                                <a:off x="1072440" y="0"/>
                                <a:ext cx="0" cy="2007360"/>
                              </a:xfrm>
                              <a:prstGeom prst="line">
                                <a:avLst/>
                              </a:prstGeom>
                              <a:ln w="0">
                                <a:solidFill>
                                  <a:srgbClr val="000000"/>
                                </a:solidFill>
                              </a:ln>
                            </wps:spPr>
                            <wps:style>
                              <a:lnRef idx="0"/>
                              <a:fillRef idx="0"/>
                              <a:effectRef idx="0"/>
                              <a:fontRef idx="minor"/>
                            </wps:style>
                            <wps:bodyPr/>
                          </wps:wsp>
                          <wps:wsp>
                            <wps:cNvSpPr/>
                            <wps:spPr>
                              <a:xfrm>
                                <a:off x="1608840" y="0"/>
                                <a:ext cx="0" cy="2007360"/>
                              </a:xfrm>
                              <a:prstGeom prst="line">
                                <a:avLst/>
                              </a:prstGeom>
                              <a:ln w="0">
                                <a:solidFill>
                                  <a:srgbClr val="000000"/>
                                </a:solidFill>
                              </a:ln>
                            </wps:spPr>
                            <wps:style>
                              <a:lnRef idx="0"/>
                              <a:fillRef idx="0"/>
                              <a:effectRef idx="0"/>
                              <a:fontRef idx="minor"/>
                            </wps:style>
                            <wps:bodyPr/>
                          </wps:wsp>
                          <wps:wsp>
                            <wps:cNvSpPr/>
                            <wps:spPr>
                              <a:xfrm>
                                <a:off x="0" y="1505520"/>
                                <a:ext cx="2150280" cy="0"/>
                              </a:xfrm>
                              <a:prstGeom prst="line">
                                <a:avLst/>
                              </a:prstGeom>
                              <a:ln w="0">
                                <a:solidFill>
                                  <a:srgbClr val="000000"/>
                                </a:solidFill>
                              </a:ln>
                            </wps:spPr>
                            <wps:style>
                              <a:lnRef idx="0"/>
                              <a:fillRef idx="0"/>
                              <a:effectRef idx="0"/>
                              <a:fontRef idx="minor"/>
                            </wps:style>
                            <wps:bodyPr/>
                          </wps:wsp>
                          <wps:wsp>
                            <wps:cNvSpPr/>
                            <wps:spPr>
                              <a:xfrm>
                                <a:off x="0" y="1004040"/>
                                <a:ext cx="2150280" cy="0"/>
                              </a:xfrm>
                              <a:prstGeom prst="line">
                                <a:avLst/>
                              </a:prstGeom>
                              <a:ln w="0">
                                <a:solidFill>
                                  <a:srgbClr val="000000"/>
                                </a:solidFill>
                              </a:ln>
                            </wps:spPr>
                            <wps:style>
                              <a:lnRef idx="0"/>
                              <a:fillRef idx="0"/>
                              <a:effectRef idx="0"/>
                              <a:fontRef idx="minor"/>
                            </wps:style>
                            <wps:bodyPr/>
                          </wps:wsp>
                          <wps:wsp>
                            <wps:cNvSpPr/>
                            <wps:spPr>
                              <a:xfrm>
                                <a:off x="0" y="501480"/>
                                <a:ext cx="2150280" cy="0"/>
                              </a:xfrm>
                              <a:prstGeom prst="line">
                                <a:avLst/>
                              </a:prstGeom>
                              <a:ln w="0">
                                <a:solidFill>
                                  <a:srgbClr val="000000"/>
                                </a:solidFill>
                              </a:ln>
                            </wps:spPr>
                            <wps:style>
                              <a:lnRef idx="0"/>
                              <a:fillRef idx="0"/>
                              <a:effectRef idx="0"/>
                              <a:fontRef idx="minor"/>
                            </wps:style>
                            <wps:bodyPr/>
                          </wps:wsp>
                        </wpg:grpSp>
                        <wps:wsp>
                          <wps:cNvSpPr txBox="1"/>
                          <wps:spPr>
                            <a:xfrm>
                              <a:off x="720" y="501480"/>
                              <a:ext cx="15480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210</w:t>
                                </w:r>
                              </w:p>
                            </w:txbxContent>
                          </wps:txbx>
                          <wps:bodyPr wrap="square" lIns="0" rIns="0" tIns="0" bIns="0" anchor="t">
                            <a:noAutofit/>
                          </wps:bodyPr>
                        </wps:wsp>
                        <wps:wsp>
                          <wps:cNvSpPr/>
                          <wps:spPr>
                            <a:xfrm>
                              <a:off x="264240" y="34920"/>
                              <a:ext cx="2150280" cy="720"/>
                            </a:xfrm>
                            <a:prstGeom prst="line">
                              <a:avLst/>
                            </a:prstGeom>
                            <a:ln w="0">
                              <a:solidFill>
                                <a:srgbClr val="000000"/>
                              </a:solidFill>
                            </a:ln>
                          </wps:spPr>
                          <wps:style>
                            <a:lnRef idx="0"/>
                            <a:fillRef idx="0"/>
                            <a:effectRef idx="0"/>
                            <a:fontRef idx="minor"/>
                          </wps:style>
                          <wps:bodyPr/>
                        </wps:wsp>
                        <wps:wsp>
                          <wps:cNvSpPr txBox="1"/>
                          <wps:spPr>
                            <a:xfrm>
                              <a:off x="0" y="0"/>
                              <a:ext cx="464040" cy="347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В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64240" y="224280"/>
                              <a:ext cx="2122920" cy="1532160"/>
                            </a:xfrm>
                            <a:custGeom>
                              <a:avLst/>
                              <a:gdLst/>
                              <a:ahLst/>
                              <a:rect l="l" t="t" r="r" b="b"/>
                              <a:pathLst>
                                <a:path w="6766" h="3392">
                                  <a:moveTo>
                                    <a:pt x="0" y="0"/>
                                  </a:moveTo>
                                  <a:lnTo>
                                    <a:pt x="90" y="0"/>
                                  </a:lnTo>
                                  <a:lnTo>
                                    <a:pt x="195" y="15"/>
                                  </a:lnTo>
                                  <a:lnTo>
                                    <a:pt x="285" y="60"/>
                                  </a:lnTo>
                                  <a:lnTo>
                                    <a:pt x="375" y="105"/>
                                  </a:lnTo>
                                  <a:lnTo>
                                    <a:pt x="480" y="165"/>
                                  </a:lnTo>
                                  <a:lnTo>
                                    <a:pt x="570" y="210"/>
                                  </a:lnTo>
                                  <a:lnTo>
                                    <a:pt x="660" y="240"/>
                                  </a:lnTo>
                                  <a:lnTo>
                                    <a:pt x="765" y="270"/>
                                  </a:lnTo>
                                  <a:lnTo>
                                    <a:pt x="855" y="270"/>
                                  </a:lnTo>
                                  <a:lnTo>
                                    <a:pt x="945" y="270"/>
                                  </a:lnTo>
                                  <a:lnTo>
                                    <a:pt x="1050" y="255"/>
                                  </a:lnTo>
                                  <a:lnTo>
                                    <a:pt x="1140" y="330"/>
                                  </a:lnTo>
                                  <a:lnTo>
                                    <a:pt x="1245" y="390"/>
                                  </a:lnTo>
                                  <a:lnTo>
                                    <a:pt x="1335" y="465"/>
                                  </a:lnTo>
                                  <a:lnTo>
                                    <a:pt x="1425" y="540"/>
                                  </a:lnTo>
                                  <a:lnTo>
                                    <a:pt x="1530" y="630"/>
                                  </a:lnTo>
                                  <a:lnTo>
                                    <a:pt x="1620" y="735"/>
                                  </a:lnTo>
                                  <a:lnTo>
                                    <a:pt x="1710" y="840"/>
                                  </a:lnTo>
                                  <a:lnTo>
                                    <a:pt x="1815" y="945"/>
                                  </a:lnTo>
                                  <a:lnTo>
                                    <a:pt x="1905" y="1080"/>
                                  </a:lnTo>
                                  <a:lnTo>
                                    <a:pt x="1995" y="1215"/>
                                  </a:lnTo>
                                  <a:lnTo>
                                    <a:pt x="2100" y="1350"/>
                                  </a:lnTo>
                                  <a:lnTo>
                                    <a:pt x="2190" y="1486"/>
                                  </a:lnTo>
                                  <a:lnTo>
                                    <a:pt x="2280" y="1636"/>
                                  </a:lnTo>
                                  <a:lnTo>
                                    <a:pt x="2385" y="1771"/>
                                  </a:lnTo>
                                  <a:lnTo>
                                    <a:pt x="2475" y="1921"/>
                                  </a:lnTo>
                                  <a:lnTo>
                                    <a:pt x="2565" y="2056"/>
                                  </a:lnTo>
                                  <a:lnTo>
                                    <a:pt x="2670" y="2176"/>
                                  </a:lnTo>
                                  <a:lnTo>
                                    <a:pt x="2760" y="2281"/>
                                  </a:lnTo>
                                  <a:lnTo>
                                    <a:pt x="2850" y="2386"/>
                                  </a:lnTo>
                                  <a:lnTo>
                                    <a:pt x="2956" y="2476"/>
                                  </a:lnTo>
                                  <a:lnTo>
                                    <a:pt x="3046" y="2566"/>
                                  </a:lnTo>
                                  <a:lnTo>
                                    <a:pt x="3136" y="2626"/>
                                  </a:lnTo>
                                  <a:lnTo>
                                    <a:pt x="3241" y="2686"/>
                                  </a:lnTo>
                                  <a:lnTo>
                                    <a:pt x="3331" y="2716"/>
                                  </a:lnTo>
                                  <a:lnTo>
                                    <a:pt x="3436" y="2746"/>
                                  </a:lnTo>
                                  <a:lnTo>
                                    <a:pt x="3526" y="2746"/>
                                  </a:lnTo>
                                  <a:lnTo>
                                    <a:pt x="3616" y="2746"/>
                                  </a:lnTo>
                                  <a:lnTo>
                                    <a:pt x="3721" y="3032"/>
                                  </a:lnTo>
                                  <a:lnTo>
                                    <a:pt x="3811" y="3227"/>
                                  </a:lnTo>
                                  <a:lnTo>
                                    <a:pt x="3901" y="3347"/>
                                  </a:lnTo>
                                  <a:lnTo>
                                    <a:pt x="4006" y="3392"/>
                                  </a:lnTo>
                                  <a:lnTo>
                                    <a:pt x="4096" y="3362"/>
                                  </a:lnTo>
                                  <a:lnTo>
                                    <a:pt x="4186" y="3287"/>
                                  </a:lnTo>
                                  <a:lnTo>
                                    <a:pt x="4291" y="3182"/>
                                  </a:lnTo>
                                  <a:lnTo>
                                    <a:pt x="4381" y="3077"/>
                                  </a:lnTo>
                                  <a:lnTo>
                                    <a:pt x="4471" y="2972"/>
                                  </a:lnTo>
                                  <a:lnTo>
                                    <a:pt x="4576" y="2837"/>
                                  </a:lnTo>
                                  <a:lnTo>
                                    <a:pt x="4666" y="2716"/>
                                  </a:lnTo>
                                  <a:lnTo>
                                    <a:pt x="4756" y="2566"/>
                                  </a:lnTo>
                                  <a:lnTo>
                                    <a:pt x="4861" y="2431"/>
                                  </a:lnTo>
                                  <a:lnTo>
                                    <a:pt x="4951" y="2281"/>
                                  </a:lnTo>
                                  <a:lnTo>
                                    <a:pt x="5041" y="2116"/>
                                  </a:lnTo>
                                  <a:lnTo>
                                    <a:pt x="5146" y="1966"/>
                                  </a:lnTo>
                                  <a:lnTo>
                                    <a:pt x="5236" y="1801"/>
                                  </a:lnTo>
                                  <a:lnTo>
                                    <a:pt x="5326" y="1636"/>
                                  </a:lnTo>
                                  <a:lnTo>
                                    <a:pt x="5431" y="1471"/>
                                  </a:lnTo>
                                  <a:lnTo>
                                    <a:pt x="5521" y="1320"/>
                                  </a:lnTo>
                                  <a:lnTo>
                                    <a:pt x="5611" y="1155"/>
                                  </a:lnTo>
                                  <a:lnTo>
                                    <a:pt x="5716" y="1005"/>
                                  </a:lnTo>
                                  <a:lnTo>
                                    <a:pt x="5806" y="870"/>
                                  </a:lnTo>
                                  <a:lnTo>
                                    <a:pt x="5911" y="735"/>
                                  </a:lnTo>
                                  <a:lnTo>
                                    <a:pt x="6001" y="600"/>
                                  </a:lnTo>
                                  <a:lnTo>
                                    <a:pt x="6091" y="480"/>
                                  </a:lnTo>
                                  <a:lnTo>
                                    <a:pt x="6196" y="375"/>
                                  </a:lnTo>
                                  <a:lnTo>
                                    <a:pt x="6286" y="285"/>
                                  </a:lnTo>
                                  <a:lnTo>
                                    <a:pt x="6376" y="195"/>
                                  </a:lnTo>
                                  <a:lnTo>
                                    <a:pt x="6481" y="120"/>
                                  </a:lnTo>
                                  <a:lnTo>
                                    <a:pt x="6571" y="75"/>
                                  </a:lnTo>
                                  <a:lnTo>
                                    <a:pt x="6661" y="30"/>
                                  </a:lnTo>
                                  <a:lnTo>
                                    <a:pt x="6766" y="0"/>
                                  </a:lnTo>
                                </a:path>
                              </a:pathLst>
                            </a:custGeom>
                            <a:noFill/>
                            <a:ln w="25560">
                              <a:solidFill>
                                <a:srgbClr val="000000"/>
                              </a:solidFill>
                              <a:round/>
                            </a:ln>
                          </wps:spPr>
                          <wps:style>
                            <a:lnRef idx="0"/>
                            <a:fillRef idx="0"/>
                            <a:effectRef idx="0"/>
                            <a:fontRef idx="minor"/>
                          </wps:style>
                          <wps:bodyPr/>
                        </wps:wsp>
                      </wpg:grpSp>
                      <wpg:grpSp>
                        <wpg:cNvGrpSpPr/>
                        <wpg:grpSpPr>
                          <a:xfrm>
                            <a:off x="2964960" y="0"/>
                            <a:ext cx="2611800" cy="2226960"/>
                          </a:xfrm>
                        </wpg:grpSpPr>
                        <wps:wsp>
                          <wps:cNvSpPr txBox="1"/>
                          <wps:spPr>
                            <a:xfrm>
                              <a:off x="467280" y="1985040"/>
                              <a:ext cx="114840" cy="122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02160" y="1985040"/>
                              <a:ext cx="142920" cy="24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1343520" y="1985040"/>
                              <a:ext cx="283320" cy="24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790640" y="1985760"/>
                              <a:ext cx="183600" cy="12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2241360" y="1985040"/>
                              <a:ext cx="370080" cy="24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φ,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5560" y="1922040"/>
                              <a:ext cx="250920" cy="18144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0" y="1441440"/>
                              <a:ext cx="448920" cy="1677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07.5</w:t>
                                </w:r>
                              </w:p>
                            </w:txbxContent>
                          </wps:txbx>
                          <wps:bodyPr wrap="square" lIns="0" rIns="0" tIns="0" bIns="0" anchor="t">
                            <a:noAutofit/>
                          </wps:bodyPr>
                        </wps:wsp>
                        <wps:wsp>
                          <wps:cNvSpPr txBox="1"/>
                          <wps:spPr>
                            <a:xfrm>
                              <a:off x="115920" y="961560"/>
                              <a:ext cx="302400" cy="1522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25</w:t>
                                </w:r>
                              </w:p>
                            </w:txbxContent>
                          </wps:txbx>
                          <wps:bodyPr wrap="square" lIns="0" rIns="0" tIns="0" bIns="0" anchor="t">
                            <a:noAutofit/>
                          </wps:bodyPr>
                        </wps:wsp>
                        <wps:wsp>
                          <wps:cNvSpPr txBox="1"/>
                          <wps:spPr>
                            <a:xfrm>
                              <a:off x="115920" y="480240"/>
                              <a:ext cx="332640" cy="1378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42.5</w:t>
                                </w:r>
                              </w:p>
                            </w:txbxContent>
                          </wps:txbx>
                          <wps:bodyPr wrap="square" lIns="0" rIns="0" tIns="0" bIns="0" anchor="t">
                            <a:noAutofit/>
                          </wps:bodyPr>
                        </wps:wsp>
                        <wpg:grpSp>
                          <wpg:cNvGrpSpPr/>
                          <wpg:grpSpPr>
                            <a:xfrm>
                              <a:off x="467280" y="33120"/>
                              <a:ext cx="1793160" cy="1920960"/>
                            </a:xfrm>
                          </wpg:grpSpPr>
                          <wps:wsp>
                            <wps:cNvSpPr/>
                            <wps:spPr>
                              <a:xfrm>
                                <a:off x="0" y="0"/>
                                <a:ext cx="1793160" cy="1920960"/>
                              </a:xfrm>
                              <a:prstGeom prst="rect">
                                <a:avLst/>
                              </a:prstGeom>
                              <a:noFill/>
                              <a:ln w="0">
                                <a:solidFill>
                                  <a:srgbClr val="000000"/>
                                </a:solidFill>
                              </a:ln>
                            </wps:spPr>
                            <wps:style>
                              <a:lnRef idx="0"/>
                              <a:fillRef idx="0"/>
                              <a:effectRef idx="0"/>
                              <a:fontRef idx="minor"/>
                            </wps:style>
                            <wps:bodyPr/>
                          </wps:wsp>
                          <wps:wsp>
                            <wps:cNvSpPr/>
                            <wps:spPr>
                              <a:xfrm>
                                <a:off x="0" y="0"/>
                                <a:ext cx="0" cy="1920960"/>
                              </a:xfrm>
                              <a:prstGeom prst="line">
                                <a:avLst/>
                              </a:prstGeom>
                              <a:ln w="0">
                                <a:solidFill>
                                  <a:srgbClr val="000000"/>
                                </a:solidFill>
                              </a:ln>
                            </wps:spPr>
                            <wps:style>
                              <a:lnRef idx="0"/>
                              <a:fillRef idx="0"/>
                              <a:effectRef idx="0"/>
                              <a:fontRef idx="minor"/>
                            </wps:style>
                            <wps:bodyPr/>
                          </wps:wsp>
                          <wps:wsp>
                            <wps:cNvSpPr/>
                            <wps:spPr>
                              <a:xfrm>
                                <a:off x="445680" y="0"/>
                                <a:ext cx="0" cy="1920960"/>
                              </a:xfrm>
                              <a:prstGeom prst="line">
                                <a:avLst/>
                              </a:prstGeom>
                              <a:ln w="0">
                                <a:solidFill>
                                  <a:srgbClr val="000000"/>
                                </a:solidFill>
                              </a:ln>
                            </wps:spPr>
                            <wps:style>
                              <a:lnRef idx="0"/>
                              <a:fillRef idx="0"/>
                              <a:effectRef idx="0"/>
                              <a:fontRef idx="minor"/>
                            </wps:style>
                            <wps:bodyPr/>
                          </wps:wsp>
                          <wps:wsp>
                            <wps:cNvSpPr/>
                            <wps:spPr>
                              <a:xfrm>
                                <a:off x="896400" y="0"/>
                                <a:ext cx="0" cy="1920960"/>
                              </a:xfrm>
                              <a:prstGeom prst="line">
                                <a:avLst/>
                              </a:prstGeom>
                              <a:ln w="0">
                                <a:solidFill>
                                  <a:srgbClr val="000000"/>
                                </a:solidFill>
                              </a:ln>
                            </wps:spPr>
                            <wps:style>
                              <a:lnRef idx="0"/>
                              <a:fillRef idx="0"/>
                              <a:effectRef idx="0"/>
                              <a:fontRef idx="minor"/>
                            </wps:style>
                            <wps:bodyPr/>
                          </wps:wsp>
                          <wps:wsp>
                            <wps:cNvSpPr/>
                            <wps:spPr>
                              <a:xfrm>
                                <a:off x="1342800" y="0"/>
                                <a:ext cx="0" cy="1920960"/>
                              </a:xfrm>
                              <a:prstGeom prst="line">
                                <a:avLst/>
                              </a:prstGeom>
                              <a:ln w="0">
                                <a:solidFill>
                                  <a:srgbClr val="000000"/>
                                </a:solidFill>
                              </a:ln>
                            </wps:spPr>
                            <wps:style>
                              <a:lnRef idx="0"/>
                              <a:fillRef idx="0"/>
                              <a:effectRef idx="0"/>
                              <a:fontRef idx="minor"/>
                            </wps:style>
                            <wps:bodyPr/>
                          </wps:wsp>
                          <wps:wsp>
                            <wps:cNvSpPr/>
                            <wps:spPr>
                              <a:xfrm>
                                <a:off x="1793160" y="0"/>
                                <a:ext cx="0" cy="1920960"/>
                              </a:xfrm>
                              <a:prstGeom prst="line">
                                <a:avLst/>
                              </a:prstGeom>
                              <a:ln w="0">
                                <a:solidFill>
                                  <a:srgbClr val="000000"/>
                                </a:solidFill>
                              </a:ln>
                            </wps:spPr>
                            <wps:style>
                              <a:lnRef idx="0"/>
                              <a:fillRef idx="0"/>
                              <a:effectRef idx="0"/>
                              <a:fontRef idx="minor"/>
                            </wps:style>
                            <wps:bodyPr/>
                          </wps:wsp>
                          <wps:wsp>
                            <wps:cNvSpPr/>
                            <wps:spPr>
                              <a:xfrm>
                                <a:off x="0" y="1920600"/>
                                <a:ext cx="1793160" cy="0"/>
                              </a:xfrm>
                              <a:prstGeom prst="line">
                                <a:avLst/>
                              </a:prstGeom>
                              <a:ln w="0">
                                <a:solidFill>
                                  <a:srgbClr val="000000"/>
                                </a:solidFill>
                              </a:ln>
                            </wps:spPr>
                            <wps:style>
                              <a:lnRef idx="0"/>
                              <a:fillRef idx="0"/>
                              <a:effectRef idx="0"/>
                              <a:fontRef idx="minor"/>
                            </wps:style>
                            <wps:bodyPr/>
                          </wps:wsp>
                          <wps:wsp>
                            <wps:cNvSpPr/>
                            <wps:spPr>
                              <a:xfrm>
                                <a:off x="0" y="1440720"/>
                                <a:ext cx="1793160" cy="0"/>
                              </a:xfrm>
                              <a:prstGeom prst="line">
                                <a:avLst/>
                              </a:prstGeom>
                              <a:ln w="0">
                                <a:solidFill>
                                  <a:srgbClr val="000000"/>
                                </a:solidFill>
                              </a:ln>
                            </wps:spPr>
                            <wps:style>
                              <a:lnRef idx="0"/>
                              <a:fillRef idx="0"/>
                              <a:effectRef idx="0"/>
                              <a:fontRef idx="minor"/>
                            </wps:style>
                            <wps:bodyPr/>
                          </wps:wsp>
                          <wps:wsp>
                            <wps:cNvSpPr/>
                            <wps:spPr>
                              <a:xfrm>
                                <a:off x="0" y="960480"/>
                                <a:ext cx="1793160" cy="0"/>
                              </a:xfrm>
                              <a:prstGeom prst="line">
                                <a:avLst/>
                              </a:prstGeom>
                              <a:ln w="0">
                                <a:solidFill>
                                  <a:srgbClr val="000000"/>
                                </a:solidFill>
                              </a:ln>
                            </wps:spPr>
                            <wps:style>
                              <a:lnRef idx="0"/>
                              <a:fillRef idx="0"/>
                              <a:effectRef idx="0"/>
                              <a:fontRef idx="minor"/>
                            </wps:style>
                            <wps:bodyPr/>
                          </wps:wsp>
                          <wps:wsp>
                            <wps:cNvSpPr/>
                            <wps:spPr>
                              <a:xfrm>
                                <a:off x="0" y="479880"/>
                                <a:ext cx="1793160" cy="0"/>
                              </a:xfrm>
                              <a:prstGeom prst="line">
                                <a:avLst/>
                              </a:prstGeom>
                              <a:ln w="0">
                                <a:solidFill>
                                  <a:srgbClr val="000000"/>
                                </a:solidFill>
                              </a:ln>
                            </wps:spPr>
                            <wps:style>
                              <a:lnRef idx="0"/>
                              <a:fillRef idx="0"/>
                              <a:effectRef idx="0"/>
                              <a:fontRef idx="minor"/>
                            </wps:style>
                            <wps:bodyPr/>
                          </wps:wsp>
                          <wps:wsp>
                            <wps:cNvSpPr/>
                            <wps:spPr>
                              <a:xfrm>
                                <a:off x="0" y="0"/>
                                <a:ext cx="1793160" cy="0"/>
                              </a:xfrm>
                              <a:prstGeom prst="line">
                                <a:avLst/>
                              </a:prstGeom>
                              <a:ln w="0">
                                <a:solidFill>
                                  <a:srgbClr val="000000"/>
                                </a:solidFill>
                              </a:ln>
                            </wps:spPr>
                            <wps:style>
                              <a:lnRef idx="0"/>
                              <a:fillRef idx="0"/>
                              <a:effectRef idx="0"/>
                              <a:fontRef idx="minor"/>
                            </wps:style>
                            <wps:bodyPr/>
                          </wps:wsp>
                        </wpg:grpSp>
                        <wps:wsp>
                          <wps:cNvSpPr txBox="1"/>
                          <wps:spPr>
                            <a:xfrm>
                              <a:off x="263520" y="0"/>
                              <a:ext cx="372600" cy="24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В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67280" y="195120"/>
                              <a:ext cx="1769040" cy="1687680"/>
                            </a:xfrm>
                            <a:custGeom>
                              <a:avLst/>
                              <a:gdLst/>
                              <a:ahLst/>
                              <a:rect l="l" t="t" r="r" b="b"/>
                              <a:pathLst>
                                <a:path w="6661" h="3903">
                                  <a:moveTo>
                                    <a:pt x="0" y="0"/>
                                  </a:moveTo>
                                  <a:lnTo>
                                    <a:pt x="90" y="16"/>
                                  </a:lnTo>
                                  <a:lnTo>
                                    <a:pt x="195" y="31"/>
                                  </a:lnTo>
                                  <a:lnTo>
                                    <a:pt x="285" y="76"/>
                                  </a:lnTo>
                                  <a:lnTo>
                                    <a:pt x="375" y="136"/>
                                  </a:lnTo>
                                  <a:lnTo>
                                    <a:pt x="465" y="196"/>
                                  </a:lnTo>
                                  <a:lnTo>
                                    <a:pt x="570" y="241"/>
                                  </a:lnTo>
                                  <a:lnTo>
                                    <a:pt x="660" y="256"/>
                                  </a:lnTo>
                                  <a:lnTo>
                                    <a:pt x="750" y="256"/>
                                  </a:lnTo>
                                  <a:lnTo>
                                    <a:pt x="840" y="241"/>
                                  </a:lnTo>
                                  <a:lnTo>
                                    <a:pt x="945" y="211"/>
                                  </a:lnTo>
                                  <a:lnTo>
                                    <a:pt x="1035" y="136"/>
                                  </a:lnTo>
                                  <a:lnTo>
                                    <a:pt x="1125" y="226"/>
                                  </a:lnTo>
                                  <a:lnTo>
                                    <a:pt x="1215" y="301"/>
                                  </a:lnTo>
                                  <a:lnTo>
                                    <a:pt x="1320" y="391"/>
                                  </a:lnTo>
                                  <a:lnTo>
                                    <a:pt x="1410" y="481"/>
                                  </a:lnTo>
                                  <a:lnTo>
                                    <a:pt x="1500" y="586"/>
                                  </a:lnTo>
                                  <a:lnTo>
                                    <a:pt x="1590" y="676"/>
                                  </a:lnTo>
                                  <a:lnTo>
                                    <a:pt x="1695" y="796"/>
                                  </a:lnTo>
                                  <a:lnTo>
                                    <a:pt x="1785" y="901"/>
                                  </a:lnTo>
                                  <a:lnTo>
                                    <a:pt x="1875" y="1021"/>
                                  </a:lnTo>
                                  <a:lnTo>
                                    <a:pt x="1965" y="1156"/>
                                  </a:lnTo>
                                  <a:lnTo>
                                    <a:pt x="2070" y="1291"/>
                                  </a:lnTo>
                                  <a:lnTo>
                                    <a:pt x="2160" y="1426"/>
                                  </a:lnTo>
                                  <a:lnTo>
                                    <a:pt x="2250" y="1562"/>
                                  </a:lnTo>
                                  <a:lnTo>
                                    <a:pt x="2340" y="1712"/>
                                  </a:lnTo>
                                  <a:lnTo>
                                    <a:pt x="2445" y="1847"/>
                                  </a:lnTo>
                                  <a:lnTo>
                                    <a:pt x="2535" y="1982"/>
                                  </a:lnTo>
                                  <a:lnTo>
                                    <a:pt x="2625" y="2102"/>
                                  </a:lnTo>
                                  <a:lnTo>
                                    <a:pt x="2715" y="2222"/>
                                  </a:lnTo>
                                  <a:lnTo>
                                    <a:pt x="2821" y="2342"/>
                                  </a:lnTo>
                                  <a:lnTo>
                                    <a:pt x="2911" y="2447"/>
                                  </a:lnTo>
                                  <a:lnTo>
                                    <a:pt x="3001" y="2522"/>
                                  </a:lnTo>
                                  <a:lnTo>
                                    <a:pt x="3091" y="2612"/>
                                  </a:lnTo>
                                  <a:lnTo>
                                    <a:pt x="3196" y="2672"/>
                                  </a:lnTo>
                                  <a:lnTo>
                                    <a:pt x="3286" y="2717"/>
                                  </a:lnTo>
                                  <a:lnTo>
                                    <a:pt x="3376" y="2747"/>
                                  </a:lnTo>
                                  <a:lnTo>
                                    <a:pt x="3466" y="2762"/>
                                  </a:lnTo>
                                  <a:lnTo>
                                    <a:pt x="3571" y="2762"/>
                                  </a:lnTo>
                                  <a:lnTo>
                                    <a:pt x="3661" y="3258"/>
                                  </a:lnTo>
                                  <a:lnTo>
                                    <a:pt x="3751" y="3588"/>
                                  </a:lnTo>
                                  <a:lnTo>
                                    <a:pt x="3841" y="3798"/>
                                  </a:lnTo>
                                  <a:lnTo>
                                    <a:pt x="3946" y="3903"/>
                                  </a:lnTo>
                                  <a:lnTo>
                                    <a:pt x="4036" y="3888"/>
                                  </a:lnTo>
                                  <a:lnTo>
                                    <a:pt x="4126" y="3798"/>
                                  </a:lnTo>
                                  <a:lnTo>
                                    <a:pt x="4216" y="3678"/>
                                  </a:lnTo>
                                  <a:lnTo>
                                    <a:pt x="4321" y="3558"/>
                                  </a:lnTo>
                                  <a:lnTo>
                                    <a:pt x="4411" y="3423"/>
                                  </a:lnTo>
                                  <a:lnTo>
                                    <a:pt x="4501" y="3288"/>
                                  </a:lnTo>
                                  <a:lnTo>
                                    <a:pt x="4591" y="3138"/>
                                  </a:lnTo>
                                  <a:lnTo>
                                    <a:pt x="4696" y="2973"/>
                                  </a:lnTo>
                                  <a:lnTo>
                                    <a:pt x="4786" y="2807"/>
                                  </a:lnTo>
                                  <a:lnTo>
                                    <a:pt x="4876" y="2627"/>
                                  </a:lnTo>
                                  <a:lnTo>
                                    <a:pt x="4966" y="2447"/>
                                  </a:lnTo>
                                  <a:lnTo>
                                    <a:pt x="5071" y="2267"/>
                                  </a:lnTo>
                                  <a:lnTo>
                                    <a:pt x="5161" y="2072"/>
                                  </a:lnTo>
                                  <a:lnTo>
                                    <a:pt x="5251" y="1892"/>
                                  </a:lnTo>
                                  <a:lnTo>
                                    <a:pt x="5341" y="1712"/>
                                  </a:lnTo>
                                  <a:lnTo>
                                    <a:pt x="5446" y="1517"/>
                                  </a:lnTo>
                                  <a:lnTo>
                                    <a:pt x="5536" y="1351"/>
                                  </a:lnTo>
                                  <a:lnTo>
                                    <a:pt x="5626" y="1171"/>
                                  </a:lnTo>
                                  <a:lnTo>
                                    <a:pt x="5716" y="1006"/>
                                  </a:lnTo>
                                  <a:lnTo>
                                    <a:pt x="5821" y="841"/>
                                  </a:lnTo>
                                  <a:lnTo>
                                    <a:pt x="5911" y="691"/>
                                  </a:lnTo>
                                  <a:lnTo>
                                    <a:pt x="6001" y="556"/>
                                  </a:lnTo>
                                  <a:lnTo>
                                    <a:pt x="6091" y="436"/>
                                  </a:lnTo>
                                  <a:lnTo>
                                    <a:pt x="6196" y="331"/>
                                  </a:lnTo>
                                  <a:lnTo>
                                    <a:pt x="6286" y="226"/>
                                  </a:lnTo>
                                  <a:lnTo>
                                    <a:pt x="6376" y="151"/>
                                  </a:lnTo>
                                  <a:lnTo>
                                    <a:pt x="6466" y="91"/>
                                  </a:lnTo>
                                  <a:lnTo>
                                    <a:pt x="6571" y="46"/>
                                  </a:lnTo>
                                  <a:lnTo>
                                    <a:pt x="6661" y="16"/>
                                  </a:lnTo>
                                </a:path>
                              </a:pathLst>
                            </a:custGeom>
                            <a:noFill/>
                            <a:ln w="25560">
                              <a:solidFill>
                                <a:srgbClr val="000000"/>
                              </a:solidFill>
                              <a:round/>
                            </a:ln>
                          </wps:spPr>
                          <wps:style>
                            <a:lnRef idx="0"/>
                            <a:fillRef idx="0"/>
                            <a:effectRef idx="0"/>
                            <a:fontRef idx="minor"/>
                          </wps:style>
                          <wps:bodyPr/>
                        </wps:wsp>
                      </wpg:grpSp>
                      <wps:wsp>
                        <wps:cNvSpPr txBox="1"/>
                        <wps:spPr>
                          <a:xfrm>
                            <a:off x="1163880" y="2244240"/>
                            <a:ext cx="353520" cy="370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418280" y="2244240"/>
                            <a:ext cx="353160" cy="370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19080" y="2723040"/>
                            <a:ext cx="2652480" cy="2340720"/>
                          </a:xfrm>
                        </wpg:grpSpPr>
                        <wps:wsp>
                          <wps:cNvSpPr txBox="1"/>
                          <wps:spPr>
                            <a:xfrm>
                              <a:off x="2340720" y="2110680"/>
                              <a:ext cx="25920" cy="1346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76640" y="2110680"/>
                              <a:ext cx="25920" cy="13464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321120" y="2023560"/>
                              <a:ext cx="5220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21520" y="2023560"/>
                              <a:ext cx="10368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1327680" y="2023560"/>
                              <a:ext cx="15480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840680" y="2023560"/>
                              <a:ext cx="154800" cy="126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2359800" y="2024280"/>
                              <a:ext cx="292680" cy="316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φ,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7280" y="1957680"/>
                              <a:ext cx="10368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54720" y="1468080"/>
                              <a:ext cx="15480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4720" y="978480"/>
                              <a:ext cx="15480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54720" y="488880"/>
                              <a:ext cx="154800" cy="126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40</w:t>
                                </w:r>
                              </w:p>
                            </w:txbxContent>
                          </wps:txbx>
                          <wps:bodyPr wrap="square" lIns="0" rIns="0" tIns="0" bIns="0" anchor="t">
                            <a:noAutofit/>
                          </wps:bodyPr>
                        </wps:wsp>
                        <wpg:grpSp>
                          <wpg:cNvGrpSpPr/>
                          <wpg:grpSpPr>
                            <a:xfrm>
                              <a:off x="321120" y="32760"/>
                              <a:ext cx="2061360" cy="1957680"/>
                            </a:xfrm>
                          </wpg:grpSpPr>
                          <wps:wsp>
                            <wps:cNvSpPr/>
                            <wps:spPr>
                              <a:xfrm>
                                <a:off x="0" y="0"/>
                                <a:ext cx="2061360" cy="1957680"/>
                              </a:xfrm>
                              <a:prstGeom prst="rect">
                                <a:avLst/>
                              </a:prstGeom>
                              <a:noFill/>
                              <a:ln w="0">
                                <a:solidFill>
                                  <a:srgbClr val="000000"/>
                                </a:solidFill>
                              </a:ln>
                            </wps:spPr>
                            <wps:style>
                              <a:lnRef idx="0"/>
                              <a:fillRef idx="0"/>
                              <a:effectRef idx="0"/>
                              <a:fontRef idx="minor"/>
                            </wps:style>
                            <wps:bodyPr/>
                          </wps:wsp>
                          <wps:wsp>
                            <wps:cNvSpPr/>
                            <wps:spPr>
                              <a:xfrm>
                                <a:off x="0" y="0"/>
                                <a:ext cx="0" cy="1957680"/>
                              </a:xfrm>
                              <a:prstGeom prst="line">
                                <a:avLst/>
                              </a:prstGeom>
                              <a:ln w="0">
                                <a:solidFill>
                                  <a:srgbClr val="000000"/>
                                </a:solidFill>
                              </a:ln>
                            </wps:spPr>
                            <wps:style>
                              <a:lnRef idx="0"/>
                              <a:fillRef idx="0"/>
                              <a:effectRef idx="0"/>
                              <a:fontRef idx="minor"/>
                            </wps:style>
                            <wps:bodyPr/>
                          </wps:wsp>
                          <wps:wsp>
                            <wps:cNvSpPr/>
                            <wps:spPr>
                              <a:xfrm>
                                <a:off x="513720" y="0"/>
                                <a:ext cx="0" cy="1957680"/>
                              </a:xfrm>
                              <a:prstGeom prst="line">
                                <a:avLst/>
                              </a:prstGeom>
                              <a:ln w="0">
                                <a:solidFill>
                                  <a:srgbClr val="000000"/>
                                </a:solidFill>
                              </a:ln>
                            </wps:spPr>
                            <wps:style>
                              <a:lnRef idx="0"/>
                              <a:fillRef idx="0"/>
                              <a:effectRef idx="0"/>
                              <a:fontRef idx="minor"/>
                            </wps:style>
                            <wps:bodyPr/>
                          </wps:wsp>
                          <wps:wsp>
                            <wps:cNvSpPr/>
                            <wps:spPr>
                              <a:xfrm>
                                <a:off x="1028160" y="0"/>
                                <a:ext cx="0" cy="1957680"/>
                              </a:xfrm>
                              <a:prstGeom prst="line">
                                <a:avLst/>
                              </a:prstGeom>
                              <a:ln w="0">
                                <a:solidFill>
                                  <a:srgbClr val="000000"/>
                                </a:solidFill>
                              </a:ln>
                            </wps:spPr>
                            <wps:style>
                              <a:lnRef idx="0"/>
                              <a:fillRef idx="0"/>
                              <a:effectRef idx="0"/>
                              <a:fontRef idx="minor"/>
                            </wps:style>
                            <wps:bodyPr/>
                          </wps:wsp>
                          <wps:wsp>
                            <wps:cNvSpPr/>
                            <wps:spPr>
                              <a:xfrm>
                                <a:off x="1542600" y="0"/>
                                <a:ext cx="0" cy="1957680"/>
                              </a:xfrm>
                              <a:prstGeom prst="line">
                                <a:avLst/>
                              </a:prstGeom>
                              <a:ln w="0">
                                <a:solidFill>
                                  <a:srgbClr val="000000"/>
                                </a:solidFill>
                              </a:ln>
                            </wps:spPr>
                            <wps:style>
                              <a:lnRef idx="0"/>
                              <a:fillRef idx="0"/>
                              <a:effectRef idx="0"/>
                              <a:fontRef idx="minor"/>
                            </wps:style>
                            <wps:bodyPr/>
                          </wps:wsp>
                          <wps:wsp>
                            <wps:cNvSpPr/>
                            <wps:spPr>
                              <a:xfrm>
                                <a:off x="2061360" y="0"/>
                                <a:ext cx="0" cy="1957680"/>
                              </a:xfrm>
                              <a:prstGeom prst="line">
                                <a:avLst/>
                              </a:prstGeom>
                              <a:ln w="0">
                                <a:solidFill>
                                  <a:srgbClr val="000000"/>
                                </a:solidFill>
                              </a:ln>
                            </wps:spPr>
                            <wps:style>
                              <a:lnRef idx="0"/>
                              <a:fillRef idx="0"/>
                              <a:effectRef idx="0"/>
                              <a:fontRef idx="minor"/>
                            </wps:style>
                            <wps:bodyPr/>
                          </wps:wsp>
                          <wps:wsp>
                            <wps:cNvSpPr/>
                            <wps:spPr>
                              <a:xfrm>
                                <a:off x="0" y="1957680"/>
                                <a:ext cx="2061360" cy="0"/>
                              </a:xfrm>
                              <a:prstGeom prst="line">
                                <a:avLst/>
                              </a:prstGeom>
                              <a:ln w="0">
                                <a:solidFill>
                                  <a:srgbClr val="000000"/>
                                </a:solidFill>
                              </a:ln>
                            </wps:spPr>
                            <wps:style>
                              <a:lnRef idx="0"/>
                              <a:fillRef idx="0"/>
                              <a:effectRef idx="0"/>
                              <a:fontRef idx="minor"/>
                            </wps:style>
                            <wps:bodyPr/>
                          </wps:wsp>
                          <wps:wsp>
                            <wps:cNvSpPr/>
                            <wps:spPr>
                              <a:xfrm>
                                <a:off x="0" y="1468080"/>
                                <a:ext cx="2061360" cy="0"/>
                              </a:xfrm>
                              <a:prstGeom prst="line">
                                <a:avLst/>
                              </a:prstGeom>
                              <a:ln w="0">
                                <a:solidFill>
                                  <a:srgbClr val="000000"/>
                                </a:solidFill>
                              </a:ln>
                            </wps:spPr>
                            <wps:style>
                              <a:lnRef idx="0"/>
                              <a:fillRef idx="0"/>
                              <a:effectRef idx="0"/>
                              <a:fontRef idx="minor"/>
                            </wps:style>
                            <wps:bodyPr/>
                          </wps:wsp>
                          <wps:wsp>
                            <wps:cNvSpPr/>
                            <wps:spPr>
                              <a:xfrm>
                                <a:off x="0" y="978480"/>
                                <a:ext cx="2061360" cy="0"/>
                              </a:xfrm>
                              <a:prstGeom prst="line">
                                <a:avLst/>
                              </a:prstGeom>
                              <a:ln w="0">
                                <a:solidFill>
                                  <a:srgbClr val="000000"/>
                                </a:solidFill>
                              </a:ln>
                            </wps:spPr>
                            <wps:style>
                              <a:lnRef idx="0"/>
                              <a:fillRef idx="0"/>
                              <a:effectRef idx="0"/>
                              <a:fontRef idx="minor"/>
                            </wps:style>
                            <wps:bodyPr/>
                          </wps:wsp>
                          <wps:wsp>
                            <wps:cNvSpPr/>
                            <wps:spPr>
                              <a:xfrm>
                                <a:off x="0" y="488880"/>
                                <a:ext cx="2061360" cy="0"/>
                              </a:xfrm>
                              <a:prstGeom prst="line">
                                <a:avLst/>
                              </a:prstGeom>
                              <a:ln w="0">
                                <a:solidFill>
                                  <a:srgbClr val="000000"/>
                                </a:solidFill>
                              </a:ln>
                            </wps:spPr>
                            <wps:style>
                              <a:lnRef idx="0"/>
                              <a:fillRef idx="0"/>
                              <a:effectRef idx="0"/>
                              <a:fontRef idx="minor"/>
                            </wps:style>
                            <wps:bodyPr/>
                          </wps:wsp>
                          <wps:wsp>
                            <wps:cNvSpPr/>
                            <wps:spPr>
                              <a:xfrm>
                                <a:off x="0" y="0"/>
                                <a:ext cx="2061360" cy="0"/>
                              </a:xfrm>
                              <a:prstGeom prst="line">
                                <a:avLst/>
                              </a:prstGeom>
                              <a:ln w="0">
                                <a:solidFill>
                                  <a:srgbClr val="000000"/>
                                </a:solidFill>
                              </a:ln>
                            </wps:spPr>
                            <wps:style>
                              <a:lnRef idx="0"/>
                              <a:fillRef idx="0"/>
                              <a:effectRef idx="0"/>
                              <a:fontRef idx="minor"/>
                            </wps:style>
                            <wps:bodyPr/>
                          </wps:wsp>
                        </wpg:grpSp>
                        <wps:wsp>
                          <wps:cNvSpPr txBox="1"/>
                          <wps:spPr>
                            <a:xfrm>
                              <a:off x="0" y="0"/>
                              <a:ext cx="677520" cy="347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 В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21120" y="152280"/>
                              <a:ext cx="2034000" cy="1541160"/>
                            </a:xfrm>
                            <a:custGeom>
                              <a:avLst/>
                              <a:gdLst/>
                              <a:ahLst/>
                              <a:rect l="l" t="t" r="r" b="b"/>
                              <a:pathLst>
                                <a:path w="6765" h="3495">
                                  <a:moveTo>
                                    <a:pt x="0" y="0"/>
                                  </a:moveTo>
                                  <a:lnTo>
                                    <a:pt x="90" y="15"/>
                                  </a:lnTo>
                                  <a:lnTo>
                                    <a:pt x="195" y="45"/>
                                  </a:lnTo>
                                  <a:lnTo>
                                    <a:pt x="285" y="75"/>
                                  </a:lnTo>
                                  <a:lnTo>
                                    <a:pt x="375" y="135"/>
                                  </a:lnTo>
                                  <a:lnTo>
                                    <a:pt x="480" y="195"/>
                                  </a:lnTo>
                                  <a:lnTo>
                                    <a:pt x="570" y="225"/>
                                  </a:lnTo>
                                  <a:lnTo>
                                    <a:pt x="660" y="240"/>
                                  </a:lnTo>
                                  <a:lnTo>
                                    <a:pt x="765" y="255"/>
                                  </a:lnTo>
                                  <a:lnTo>
                                    <a:pt x="855" y="255"/>
                                  </a:lnTo>
                                  <a:lnTo>
                                    <a:pt x="945" y="255"/>
                                  </a:lnTo>
                                  <a:lnTo>
                                    <a:pt x="1050" y="225"/>
                                  </a:lnTo>
                                  <a:lnTo>
                                    <a:pt x="1140" y="285"/>
                                  </a:lnTo>
                                  <a:lnTo>
                                    <a:pt x="1245" y="345"/>
                                  </a:lnTo>
                                  <a:lnTo>
                                    <a:pt x="1335" y="405"/>
                                  </a:lnTo>
                                  <a:lnTo>
                                    <a:pt x="1425" y="465"/>
                                  </a:lnTo>
                                  <a:lnTo>
                                    <a:pt x="1530" y="540"/>
                                  </a:lnTo>
                                  <a:lnTo>
                                    <a:pt x="1620" y="615"/>
                                  </a:lnTo>
                                  <a:lnTo>
                                    <a:pt x="1710" y="690"/>
                                  </a:lnTo>
                                  <a:lnTo>
                                    <a:pt x="1815" y="780"/>
                                  </a:lnTo>
                                  <a:lnTo>
                                    <a:pt x="1905" y="900"/>
                                  </a:lnTo>
                                  <a:lnTo>
                                    <a:pt x="1995" y="1020"/>
                                  </a:lnTo>
                                  <a:lnTo>
                                    <a:pt x="2100" y="1140"/>
                                  </a:lnTo>
                                  <a:lnTo>
                                    <a:pt x="2190" y="1290"/>
                                  </a:lnTo>
                                  <a:lnTo>
                                    <a:pt x="2280" y="1425"/>
                                  </a:lnTo>
                                  <a:lnTo>
                                    <a:pt x="2385" y="1560"/>
                                  </a:lnTo>
                                  <a:lnTo>
                                    <a:pt x="2475" y="1695"/>
                                  </a:lnTo>
                                  <a:lnTo>
                                    <a:pt x="2565" y="1830"/>
                                  </a:lnTo>
                                  <a:lnTo>
                                    <a:pt x="2670" y="1950"/>
                                  </a:lnTo>
                                  <a:lnTo>
                                    <a:pt x="2760" y="2070"/>
                                  </a:lnTo>
                                  <a:lnTo>
                                    <a:pt x="2850" y="2175"/>
                                  </a:lnTo>
                                  <a:lnTo>
                                    <a:pt x="2955" y="2265"/>
                                  </a:lnTo>
                                  <a:lnTo>
                                    <a:pt x="3045" y="2340"/>
                                  </a:lnTo>
                                  <a:lnTo>
                                    <a:pt x="3135" y="2400"/>
                                  </a:lnTo>
                                  <a:lnTo>
                                    <a:pt x="3240" y="2460"/>
                                  </a:lnTo>
                                  <a:lnTo>
                                    <a:pt x="3330" y="2490"/>
                                  </a:lnTo>
                                  <a:lnTo>
                                    <a:pt x="3435" y="2505"/>
                                  </a:lnTo>
                                  <a:lnTo>
                                    <a:pt x="3525" y="2505"/>
                                  </a:lnTo>
                                  <a:lnTo>
                                    <a:pt x="3615" y="2490"/>
                                  </a:lnTo>
                                  <a:lnTo>
                                    <a:pt x="3720" y="2910"/>
                                  </a:lnTo>
                                  <a:lnTo>
                                    <a:pt x="3810" y="3195"/>
                                  </a:lnTo>
                                  <a:lnTo>
                                    <a:pt x="3900" y="3390"/>
                                  </a:lnTo>
                                  <a:lnTo>
                                    <a:pt x="4005" y="3495"/>
                                  </a:lnTo>
                                  <a:lnTo>
                                    <a:pt x="4095" y="3480"/>
                                  </a:lnTo>
                                  <a:lnTo>
                                    <a:pt x="4185" y="3390"/>
                                  </a:lnTo>
                                  <a:lnTo>
                                    <a:pt x="4290" y="3300"/>
                                  </a:lnTo>
                                  <a:lnTo>
                                    <a:pt x="4380" y="3180"/>
                                  </a:lnTo>
                                  <a:lnTo>
                                    <a:pt x="4470" y="3060"/>
                                  </a:lnTo>
                                  <a:lnTo>
                                    <a:pt x="4575" y="2940"/>
                                  </a:lnTo>
                                  <a:lnTo>
                                    <a:pt x="4665" y="2805"/>
                                  </a:lnTo>
                                  <a:lnTo>
                                    <a:pt x="4755" y="2655"/>
                                  </a:lnTo>
                                  <a:lnTo>
                                    <a:pt x="4860" y="2505"/>
                                  </a:lnTo>
                                  <a:lnTo>
                                    <a:pt x="4950" y="2355"/>
                                  </a:lnTo>
                                  <a:lnTo>
                                    <a:pt x="5040" y="2190"/>
                                  </a:lnTo>
                                  <a:lnTo>
                                    <a:pt x="5145" y="2025"/>
                                  </a:lnTo>
                                  <a:lnTo>
                                    <a:pt x="5235" y="1860"/>
                                  </a:lnTo>
                                  <a:lnTo>
                                    <a:pt x="5325" y="1695"/>
                                  </a:lnTo>
                                  <a:lnTo>
                                    <a:pt x="5430" y="1530"/>
                                  </a:lnTo>
                                  <a:lnTo>
                                    <a:pt x="5520" y="1365"/>
                                  </a:lnTo>
                                  <a:lnTo>
                                    <a:pt x="5610" y="1200"/>
                                  </a:lnTo>
                                  <a:lnTo>
                                    <a:pt x="5715" y="1035"/>
                                  </a:lnTo>
                                  <a:lnTo>
                                    <a:pt x="5805" y="900"/>
                                  </a:lnTo>
                                  <a:lnTo>
                                    <a:pt x="5910" y="750"/>
                                  </a:lnTo>
                                  <a:lnTo>
                                    <a:pt x="6000" y="615"/>
                                  </a:lnTo>
                                  <a:lnTo>
                                    <a:pt x="6090" y="495"/>
                                  </a:lnTo>
                                  <a:lnTo>
                                    <a:pt x="6195" y="390"/>
                                  </a:lnTo>
                                  <a:lnTo>
                                    <a:pt x="6285" y="285"/>
                                  </a:lnTo>
                                  <a:lnTo>
                                    <a:pt x="6375" y="210"/>
                                  </a:lnTo>
                                  <a:lnTo>
                                    <a:pt x="6480" y="135"/>
                                  </a:lnTo>
                                  <a:lnTo>
                                    <a:pt x="6570" y="75"/>
                                  </a:lnTo>
                                  <a:lnTo>
                                    <a:pt x="6660" y="45"/>
                                  </a:lnTo>
                                  <a:lnTo>
                                    <a:pt x="6765" y="15"/>
                                  </a:lnTo>
                                </a:path>
                              </a:pathLst>
                            </a:custGeom>
                            <a:noFill/>
                            <a:ln w="25560">
                              <a:solidFill>
                                <a:srgbClr val="000000"/>
                              </a:solidFill>
                              <a:round/>
                            </a:ln>
                          </wps:spPr>
                          <wps:style>
                            <a:lnRef idx="0"/>
                            <a:fillRef idx="0"/>
                            <a:effectRef idx="0"/>
                            <a:fontRef idx="minor"/>
                          </wps:style>
                          <wps:bodyPr/>
                        </wps:wsp>
                      </wpg:grpSp>
                      <wps:wsp>
                        <wps:cNvSpPr txBox="1"/>
                        <wps:spPr>
                          <a:xfrm>
                            <a:off x="1164600" y="4843800"/>
                            <a:ext cx="353160" cy="370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3080880" y="2682360"/>
                            <a:ext cx="2611800" cy="2266920"/>
                          </a:xfrm>
                        </wpg:grpSpPr>
                        <wps:wsp>
                          <wps:cNvSpPr txBox="1"/>
                          <wps:spPr>
                            <a:xfrm>
                              <a:off x="374040" y="2017800"/>
                              <a:ext cx="47160" cy="12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31960" y="2018520"/>
                              <a:ext cx="329400" cy="125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1294920" y="2018520"/>
                              <a:ext cx="215280" cy="125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1766880" y="2018520"/>
                              <a:ext cx="325080" cy="248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wps:txbx>
                          <wps:bodyPr wrap="square" lIns="0" rIns="0" tIns="0" bIns="0" anchor="t">
                            <a:noAutofit/>
                          </wps:bodyPr>
                        </wps:wsp>
                        <wps:wsp>
                          <wps:cNvSpPr txBox="1"/>
                          <wps:spPr>
                            <a:xfrm>
                              <a:off x="2240280" y="2018520"/>
                              <a:ext cx="371520" cy="12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φ,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1951920"/>
                              <a:ext cx="222120" cy="1224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0" y="1464120"/>
                              <a:ext cx="268560" cy="1224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15</w:t>
                                </w:r>
                              </w:p>
                            </w:txbxContent>
                          </wps:txbx>
                          <wps:bodyPr wrap="square" lIns="0" rIns="0" tIns="0" bIns="0" anchor="t">
                            <a:noAutofit/>
                          </wps:bodyPr>
                        </wps:wsp>
                        <wps:wsp>
                          <wps:cNvSpPr txBox="1"/>
                          <wps:spPr>
                            <a:xfrm>
                              <a:off x="0" y="976680"/>
                              <a:ext cx="268560" cy="17784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0" y="487440"/>
                              <a:ext cx="268560" cy="171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000000"/>
                                    <w:lang w:val="en-US" w:bidi="ar-SA"/>
                                  </w:rPr>
                                  <w:t>185</w:t>
                                </w:r>
                              </w:p>
                            </w:txbxContent>
                          </wps:txbx>
                          <wps:bodyPr wrap="square" lIns="0" rIns="0" tIns="0" bIns="0" anchor="t">
                            <a:noAutofit/>
                          </wps:bodyPr>
                        </wps:wsp>
                        <wps:wsp>
                          <wps:cNvSpPr txBox="1"/>
                          <wps:spPr>
                            <a:xfrm>
                              <a:off x="130320" y="0"/>
                              <a:ext cx="391320" cy="312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В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74040" y="32400"/>
                              <a:ext cx="1887840" cy="1953360"/>
                            </a:xfrm>
                          </wpg:grpSpPr>
                          <wps:wsp>
                            <wps:cNvSpPr/>
                            <wps:spPr>
                              <a:xfrm>
                                <a:off x="0" y="0"/>
                                <a:ext cx="1887840" cy="1953360"/>
                              </a:xfrm>
                              <a:prstGeom prst="rect">
                                <a:avLst/>
                              </a:prstGeom>
                              <a:noFill/>
                              <a:ln w="0">
                                <a:solidFill>
                                  <a:srgbClr val="000000"/>
                                </a:solidFill>
                              </a:ln>
                            </wps:spPr>
                            <wps:style>
                              <a:lnRef idx="0"/>
                              <a:fillRef idx="0"/>
                              <a:effectRef idx="0"/>
                              <a:fontRef idx="minor"/>
                            </wps:style>
                            <wps:bodyPr/>
                          </wps:wsp>
                          <wps:wsp>
                            <wps:cNvSpPr/>
                            <wps:spPr>
                              <a:xfrm>
                                <a:off x="0" y="0"/>
                                <a:ext cx="0" cy="1953360"/>
                              </a:xfrm>
                              <a:prstGeom prst="line">
                                <a:avLst/>
                              </a:prstGeom>
                              <a:ln w="0">
                                <a:solidFill>
                                  <a:srgbClr val="000000"/>
                                </a:solidFill>
                              </a:ln>
                            </wps:spPr>
                            <wps:style>
                              <a:lnRef idx="0"/>
                              <a:fillRef idx="0"/>
                              <a:effectRef idx="0"/>
                              <a:fontRef idx="minor"/>
                            </wps:style>
                            <wps:bodyPr/>
                          </wps:wsp>
                          <wps:wsp>
                            <wps:cNvSpPr/>
                            <wps:spPr>
                              <a:xfrm>
                                <a:off x="470520" y="0"/>
                                <a:ext cx="0" cy="1953360"/>
                              </a:xfrm>
                              <a:prstGeom prst="line">
                                <a:avLst/>
                              </a:prstGeom>
                              <a:ln w="0">
                                <a:solidFill>
                                  <a:srgbClr val="000000"/>
                                </a:solidFill>
                              </a:ln>
                            </wps:spPr>
                            <wps:style>
                              <a:lnRef idx="0"/>
                              <a:fillRef idx="0"/>
                              <a:effectRef idx="0"/>
                              <a:fontRef idx="minor"/>
                            </wps:style>
                            <wps:bodyPr/>
                          </wps:wsp>
                          <wps:wsp>
                            <wps:cNvSpPr/>
                            <wps:spPr>
                              <a:xfrm>
                                <a:off x="941760" y="0"/>
                                <a:ext cx="0" cy="1953360"/>
                              </a:xfrm>
                              <a:prstGeom prst="line">
                                <a:avLst/>
                              </a:prstGeom>
                              <a:ln w="0">
                                <a:solidFill>
                                  <a:srgbClr val="000000"/>
                                </a:solidFill>
                              </a:ln>
                            </wps:spPr>
                            <wps:style>
                              <a:lnRef idx="0"/>
                              <a:fillRef idx="0"/>
                              <a:effectRef idx="0"/>
                              <a:fontRef idx="minor"/>
                            </wps:style>
                            <wps:bodyPr/>
                          </wps:wsp>
                          <wps:wsp>
                            <wps:cNvSpPr/>
                            <wps:spPr>
                              <a:xfrm>
                                <a:off x="1412280" y="0"/>
                                <a:ext cx="0" cy="1953360"/>
                              </a:xfrm>
                              <a:prstGeom prst="line">
                                <a:avLst/>
                              </a:prstGeom>
                              <a:ln w="0">
                                <a:solidFill>
                                  <a:srgbClr val="000000"/>
                                </a:solidFill>
                              </a:ln>
                            </wps:spPr>
                            <wps:style>
                              <a:lnRef idx="0"/>
                              <a:fillRef idx="0"/>
                              <a:effectRef idx="0"/>
                              <a:fontRef idx="minor"/>
                            </wps:style>
                            <wps:bodyPr/>
                          </wps:wsp>
                          <wps:wsp>
                            <wps:cNvSpPr/>
                            <wps:spPr>
                              <a:xfrm>
                                <a:off x="1887840" y="0"/>
                                <a:ext cx="0" cy="1953360"/>
                              </a:xfrm>
                              <a:prstGeom prst="line">
                                <a:avLst/>
                              </a:prstGeom>
                              <a:ln w="0">
                                <a:solidFill>
                                  <a:srgbClr val="000000"/>
                                </a:solidFill>
                              </a:ln>
                            </wps:spPr>
                            <wps:style>
                              <a:lnRef idx="0"/>
                              <a:fillRef idx="0"/>
                              <a:effectRef idx="0"/>
                              <a:fontRef idx="minor"/>
                            </wps:style>
                            <wps:bodyPr/>
                          </wps:wsp>
                          <wps:wsp>
                            <wps:cNvSpPr/>
                            <wps:spPr>
                              <a:xfrm>
                                <a:off x="0" y="1953000"/>
                                <a:ext cx="1887840" cy="0"/>
                              </a:xfrm>
                              <a:prstGeom prst="line">
                                <a:avLst/>
                              </a:prstGeom>
                              <a:ln w="0">
                                <a:solidFill>
                                  <a:srgbClr val="000000"/>
                                </a:solidFill>
                              </a:ln>
                            </wps:spPr>
                            <wps:style>
                              <a:lnRef idx="0"/>
                              <a:fillRef idx="0"/>
                              <a:effectRef idx="0"/>
                              <a:fontRef idx="minor"/>
                            </wps:style>
                            <wps:bodyPr/>
                          </wps:wsp>
                          <wps:wsp>
                            <wps:cNvSpPr/>
                            <wps:spPr>
                              <a:xfrm>
                                <a:off x="0" y="1464840"/>
                                <a:ext cx="1887840" cy="0"/>
                              </a:xfrm>
                              <a:prstGeom prst="line">
                                <a:avLst/>
                              </a:prstGeom>
                              <a:ln w="0">
                                <a:solidFill>
                                  <a:srgbClr val="000000"/>
                                </a:solidFill>
                              </a:ln>
                            </wps:spPr>
                            <wps:style>
                              <a:lnRef idx="0"/>
                              <a:fillRef idx="0"/>
                              <a:effectRef idx="0"/>
                              <a:fontRef idx="minor"/>
                            </wps:style>
                            <wps:bodyPr/>
                          </wps:wsp>
                          <wps:wsp>
                            <wps:cNvSpPr/>
                            <wps:spPr>
                              <a:xfrm>
                                <a:off x="0" y="976320"/>
                                <a:ext cx="1887840" cy="0"/>
                              </a:xfrm>
                              <a:prstGeom prst="line">
                                <a:avLst/>
                              </a:prstGeom>
                              <a:ln w="0">
                                <a:solidFill>
                                  <a:srgbClr val="000000"/>
                                </a:solidFill>
                              </a:ln>
                            </wps:spPr>
                            <wps:style>
                              <a:lnRef idx="0"/>
                              <a:fillRef idx="0"/>
                              <a:effectRef idx="0"/>
                              <a:fontRef idx="minor"/>
                            </wps:style>
                            <wps:bodyPr/>
                          </wps:wsp>
                          <wps:wsp>
                            <wps:cNvSpPr/>
                            <wps:spPr>
                              <a:xfrm>
                                <a:off x="0" y="488160"/>
                                <a:ext cx="1887840" cy="0"/>
                              </a:xfrm>
                              <a:prstGeom prst="line">
                                <a:avLst/>
                              </a:prstGeom>
                              <a:ln w="0">
                                <a:solidFill>
                                  <a:srgbClr val="000000"/>
                                </a:solidFill>
                              </a:ln>
                            </wps:spPr>
                            <wps:style>
                              <a:lnRef idx="0"/>
                              <a:fillRef idx="0"/>
                              <a:effectRef idx="0"/>
                              <a:fontRef idx="minor"/>
                            </wps:style>
                            <wps:bodyPr/>
                          </wps:wsp>
                          <wps:wsp>
                            <wps:cNvSpPr/>
                            <wps:spPr>
                              <a:xfrm>
                                <a:off x="0" y="0"/>
                                <a:ext cx="1887840" cy="0"/>
                              </a:xfrm>
                              <a:prstGeom prst="line">
                                <a:avLst/>
                              </a:prstGeom>
                              <a:ln w="0">
                                <a:solidFill>
                                  <a:srgbClr val="000000"/>
                                </a:solidFill>
                              </a:ln>
                            </wps:spPr>
                            <wps:style>
                              <a:lnRef idx="0"/>
                              <a:fillRef idx="0"/>
                              <a:effectRef idx="0"/>
                              <a:fontRef idx="minor"/>
                            </wps:style>
                            <wps:bodyPr/>
                          </wps:wsp>
                          <wps:wsp>
                            <wps:cNvSpPr/>
                            <wps:spPr>
                              <a:xfrm>
                                <a:off x="0" y="210600"/>
                                <a:ext cx="1863000" cy="1544400"/>
                              </a:xfrm>
                              <a:custGeom>
                                <a:avLst/>
                                <a:gdLst/>
                                <a:ahLst/>
                                <a:rect l="l" t="t" r="r" b="b"/>
                                <a:pathLst>
                                  <a:path w="6765" h="3510">
                                    <a:moveTo>
                                      <a:pt x="0" y="2010"/>
                                    </a:moveTo>
                                    <a:lnTo>
                                      <a:pt x="90" y="2025"/>
                                    </a:lnTo>
                                    <a:lnTo>
                                      <a:pt x="195" y="2040"/>
                                    </a:lnTo>
                                    <a:lnTo>
                                      <a:pt x="285" y="2055"/>
                                    </a:lnTo>
                                    <a:lnTo>
                                      <a:pt x="375" y="2085"/>
                                    </a:lnTo>
                                    <a:lnTo>
                                      <a:pt x="480" y="2100"/>
                                    </a:lnTo>
                                    <a:lnTo>
                                      <a:pt x="570" y="2100"/>
                                    </a:lnTo>
                                    <a:lnTo>
                                      <a:pt x="660" y="2100"/>
                                    </a:lnTo>
                                    <a:lnTo>
                                      <a:pt x="765" y="2085"/>
                                    </a:lnTo>
                                    <a:lnTo>
                                      <a:pt x="855" y="2070"/>
                                    </a:lnTo>
                                    <a:lnTo>
                                      <a:pt x="945" y="2025"/>
                                    </a:lnTo>
                                    <a:lnTo>
                                      <a:pt x="1050" y="1950"/>
                                    </a:lnTo>
                                    <a:lnTo>
                                      <a:pt x="1140" y="1905"/>
                                    </a:lnTo>
                                    <a:lnTo>
                                      <a:pt x="1245" y="1845"/>
                                    </a:lnTo>
                                    <a:lnTo>
                                      <a:pt x="1335" y="1770"/>
                                    </a:lnTo>
                                    <a:lnTo>
                                      <a:pt x="1425" y="1665"/>
                                    </a:lnTo>
                                    <a:lnTo>
                                      <a:pt x="1530" y="1560"/>
                                    </a:lnTo>
                                    <a:lnTo>
                                      <a:pt x="1620" y="1455"/>
                                    </a:lnTo>
                                    <a:lnTo>
                                      <a:pt x="1710" y="1350"/>
                                    </a:lnTo>
                                    <a:lnTo>
                                      <a:pt x="1815" y="1260"/>
                                    </a:lnTo>
                                    <a:lnTo>
                                      <a:pt x="1905" y="1170"/>
                                    </a:lnTo>
                                    <a:lnTo>
                                      <a:pt x="1995" y="1050"/>
                                    </a:lnTo>
                                    <a:lnTo>
                                      <a:pt x="2100" y="915"/>
                                    </a:lnTo>
                                    <a:lnTo>
                                      <a:pt x="2190" y="750"/>
                                    </a:lnTo>
                                    <a:lnTo>
                                      <a:pt x="2280" y="540"/>
                                    </a:lnTo>
                                    <a:lnTo>
                                      <a:pt x="2385" y="300"/>
                                    </a:lnTo>
                                    <a:lnTo>
                                      <a:pt x="2475" y="0"/>
                                    </a:lnTo>
                                    <a:lnTo>
                                      <a:pt x="2565" y="330"/>
                                    </a:lnTo>
                                    <a:lnTo>
                                      <a:pt x="2670" y="1380"/>
                                    </a:lnTo>
                                    <a:lnTo>
                                      <a:pt x="2760" y="1920"/>
                                    </a:lnTo>
                                    <a:lnTo>
                                      <a:pt x="2850" y="2190"/>
                                    </a:lnTo>
                                    <a:lnTo>
                                      <a:pt x="2955" y="2340"/>
                                    </a:lnTo>
                                    <a:lnTo>
                                      <a:pt x="3045" y="2430"/>
                                    </a:lnTo>
                                    <a:lnTo>
                                      <a:pt x="3135" y="2490"/>
                                    </a:lnTo>
                                    <a:lnTo>
                                      <a:pt x="3240" y="2520"/>
                                    </a:lnTo>
                                    <a:lnTo>
                                      <a:pt x="3330" y="2520"/>
                                    </a:lnTo>
                                    <a:lnTo>
                                      <a:pt x="3435" y="2505"/>
                                    </a:lnTo>
                                    <a:lnTo>
                                      <a:pt x="3525" y="2430"/>
                                    </a:lnTo>
                                    <a:lnTo>
                                      <a:pt x="3615" y="2475"/>
                                    </a:lnTo>
                                    <a:lnTo>
                                      <a:pt x="3720" y="2895"/>
                                    </a:lnTo>
                                    <a:lnTo>
                                      <a:pt x="3810" y="3165"/>
                                    </a:lnTo>
                                    <a:lnTo>
                                      <a:pt x="3900" y="3360"/>
                                    </a:lnTo>
                                    <a:lnTo>
                                      <a:pt x="4005" y="3480"/>
                                    </a:lnTo>
                                    <a:lnTo>
                                      <a:pt x="4095" y="3510"/>
                                    </a:lnTo>
                                    <a:lnTo>
                                      <a:pt x="4185" y="3465"/>
                                    </a:lnTo>
                                    <a:lnTo>
                                      <a:pt x="4290" y="3420"/>
                                    </a:lnTo>
                                    <a:lnTo>
                                      <a:pt x="4380" y="3360"/>
                                    </a:lnTo>
                                    <a:lnTo>
                                      <a:pt x="4470" y="3300"/>
                                    </a:lnTo>
                                    <a:lnTo>
                                      <a:pt x="4575" y="3225"/>
                                    </a:lnTo>
                                    <a:lnTo>
                                      <a:pt x="4665" y="3165"/>
                                    </a:lnTo>
                                    <a:lnTo>
                                      <a:pt x="4755" y="3090"/>
                                    </a:lnTo>
                                    <a:lnTo>
                                      <a:pt x="4860" y="3015"/>
                                    </a:lnTo>
                                    <a:lnTo>
                                      <a:pt x="4950" y="2940"/>
                                    </a:lnTo>
                                    <a:lnTo>
                                      <a:pt x="5040" y="2865"/>
                                    </a:lnTo>
                                    <a:lnTo>
                                      <a:pt x="5145" y="2775"/>
                                    </a:lnTo>
                                    <a:lnTo>
                                      <a:pt x="5235" y="2700"/>
                                    </a:lnTo>
                                    <a:lnTo>
                                      <a:pt x="5325" y="2625"/>
                                    </a:lnTo>
                                    <a:lnTo>
                                      <a:pt x="5430" y="2550"/>
                                    </a:lnTo>
                                    <a:lnTo>
                                      <a:pt x="5520" y="2475"/>
                                    </a:lnTo>
                                    <a:lnTo>
                                      <a:pt x="5610" y="2400"/>
                                    </a:lnTo>
                                    <a:lnTo>
                                      <a:pt x="5715" y="2325"/>
                                    </a:lnTo>
                                    <a:lnTo>
                                      <a:pt x="5805" y="2265"/>
                                    </a:lnTo>
                                    <a:lnTo>
                                      <a:pt x="5910" y="2205"/>
                                    </a:lnTo>
                                    <a:lnTo>
                                      <a:pt x="6000" y="2160"/>
                                    </a:lnTo>
                                    <a:lnTo>
                                      <a:pt x="6090" y="2115"/>
                                    </a:lnTo>
                                    <a:lnTo>
                                      <a:pt x="6195" y="2085"/>
                                    </a:lnTo>
                                    <a:lnTo>
                                      <a:pt x="6285" y="2055"/>
                                    </a:lnTo>
                                    <a:lnTo>
                                      <a:pt x="6375" y="2025"/>
                                    </a:lnTo>
                                    <a:lnTo>
                                      <a:pt x="6480" y="2010"/>
                                    </a:lnTo>
                                    <a:lnTo>
                                      <a:pt x="6570" y="2010"/>
                                    </a:lnTo>
                                    <a:lnTo>
                                      <a:pt x="6660" y="1995"/>
                                    </a:lnTo>
                                    <a:lnTo>
                                      <a:pt x="6765" y="2010"/>
                                    </a:lnTo>
                                  </a:path>
                                </a:pathLst>
                              </a:custGeom>
                              <a:noFill/>
                              <a:ln w="25560">
                                <a:solidFill>
                                  <a:srgbClr val="000000"/>
                                </a:solidFill>
                                <a:round/>
                              </a:ln>
                            </wps:spPr>
                            <wps:style>
                              <a:lnRef idx="0"/>
                              <a:fillRef idx="0"/>
                              <a:effectRef idx="0"/>
                              <a:fontRef idx="minor"/>
                            </wps:style>
                            <wps:bodyPr/>
                          </wps:wsp>
                        </wpg:grpSp>
                      </wpg:grpSp>
                      <wps:wsp>
                        <wps:cNvSpPr txBox="1"/>
                        <wps:spPr>
                          <a:xfrm>
                            <a:off x="4418280" y="4843800"/>
                            <a:ext cx="353160" cy="370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9pt;margin-top:-9pt;width:448.25pt;height:410.6pt" coordorigin="180,-180" coordsize="8965,8212">
                <v:group id="shape_0" style="position:absolute;left:180;top:-180;width:4207;height:3621">
                  <v:shape id="shape_0" stroked="f" o:allowincell="f" style="position:absolute;left:2330;top:3229;width:40;height:211;mso-wrap-style:square;v-text-anchor:top"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square"/>
                  </v:shape>
                  <v:line id="shape_0" from="596,-125" to="596,3035" stroked="t" o:allowincell="f" style="position:absolute">
                    <v:stroke color="black" joinstyle="miter" endcap="flat"/>
                    <v:fill o:detectmouseclick="t" on="false"/>
                    <w10:wrap type="square"/>
                  </v:line>
                  <v:shape id="shape_0" stroked="f" o:allowincell="f" style="position:absolute;left:596;top:3089;width:81;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1418;top:3089;width:162;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2249;top:3089;width:243;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shape id="shape_0" stroked="f" o:allowincell="f" style="position:absolute;left:3095;top:3089;width:243;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square"/>
                  </v:shape>
                  <v:line id="shape_0" from="3983,-125" to="3983,3035" stroked="t" o:allowincell="f" style="position:absolute">
                    <v:stroke color="black" joinstyle="miter" endcap="flat"/>
                    <v:fill o:detectmouseclick="t" on="false"/>
                    <w10:wrap type="square"/>
                  </v:line>
                  <v:shape id="shape_0" stroked="f" o:allowincell="f" style="position:absolute;left:3946;top:3089;width:440;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φ, °</w:t>
                          </w:r>
                        </w:p>
                      </w:txbxContent>
                    </v:textbox>
                    <v:fill o:detectmouseclick="t" on="false"/>
                    <v:stroke color="#3465a4" joinstyle="round" endcap="flat"/>
                    <w10:wrap type="square"/>
                  </v:shape>
                  <v:shape id="shape_0" stroked="f" o:allowincell="f" style="position:absolute;left:269;top:2981;width:243;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square"/>
                  </v:shape>
                  <v:shape id="shape_0" stroked="f" o:allowincell="f" style="position:absolute;left:269;top:2192;width:243;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square"/>
                  </v:shape>
                  <v:shape id="shape_0" stroked="f" o:allowincell="f" style="position:absolute;left:269;top:1400;width:243;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group id="shape_0" style="position:absolute;left:596;top:-125;width:3386;height:3161">
                    <v:rect id="shape_0" stroked="t" o:allowincell="f" style="position:absolute;left:596;top:-125;width:3385;height:3160;mso-wrap-style:none;v-text-anchor:middle">
                      <v:fill o:detectmouseclick="t" on="false"/>
                      <v:stroke color="black" joinstyle="miter" endcap="flat"/>
                      <w10:wrap type="square"/>
                    </v:rect>
                    <v:line id="shape_0" from="1441,-125" to="1441,3035" stroked="t" o:allowincell="f" style="position:absolute">
                      <v:stroke color="black" joinstyle="miter" endcap="flat"/>
                      <v:fill o:detectmouseclick="t" on="false"/>
                      <w10:wrap type="square"/>
                    </v:line>
                    <v:line id="shape_0" from="2285,-125" to="2285,3035" stroked="t" o:allowincell="f" style="position:absolute">
                      <v:stroke color="black" joinstyle="miter" endcap="flat"/>
                      <v:fill o:detectmouseclick="t" on="false"/>
                      <w10:wrap type="square"/>
                    </v:line>
                    <v:line id="shape_0" from="3130,-125" to="3130,3035" stroked="t" o:allowincell="f" style="position:absolute">
                      <v:stroke color="black" joinstyle="miter" endcap="flat"/>
                      <v:fill o:detectmouseclick="t" on="false"/>
                      <w10:wrap type="square"/>
                    </v:line>
                    <v:line id="shape_0" from="596,2246" to="3981,2246" stroked="t" o:allowincell="f" style="position:absolute">
                      <v:stroke color="black" joinstyle="miter" endcap="flat"/>
                      <v:fill o:detectmouseclick="t" on="false"/>
                      <w10:wrap type="square"/>
                    </v:line>
                    <v:line id="shape_0" from="596,1456" to="3981,1456" stroked="t" o:allowincell="f" style="position:absolute">
                      <v:stroke color="black" joinstyle="miter" endcap="flat"/>
                      <v:fill o:detectmouseclick="t" on="false"/>
                      <w10:wrap type="square"/>
                    </v:line>
                    <v:line id="shape_0" from="596,664" to="3981,664" stroked="t" o:allowincell="f" style="position:absolute">
                      <v:stroke color="black" joinstyle="miter" endcap="flat"/>
                      <v:fill o:detectmouseclick="t" on="false"/>
                      <w10:wrap type="square"/>
                    </v:line>
                  </v:group>
                  <v:shape id="shape_0" stroked="f" o:allowincell="f" style="position:absolute;left:181;top:609;width:243;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210</w:t>
                          </w:r>
                        </w:p>
                      </w:txbxContent>
                    </v:textbox>
                    <v:fill o:detectmouseclick="t" on="false"/>
                    <v:stroke color="#3465a4" joinstyle="round" endcap="flat"/>
                    <w10:wrap type="square"/>
                  </v:shape>
                  <v:line id="shape_0" from="596,-125" to="3981,-125" stroked="t" o:allowincell="f" style="position:absolute">
                    <v:stroke color="black" joinstyle="miter" endcap="flat"/>
                    <v:fill o:detectmouseclick="t" on="false"/>
                    <w10:wrap type="square"/>
                  </v:line>
                  <v:shape id="shape_0" stroked="f" o:allowincell="f" style="position:absolute;left:180;top:-180;width:730;height:5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В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6766,3392" path="m0,0l90,0l195,15l285,60l375,105l480,165l570,210l660,240l765,270l855,270l945,270l1050,255l1140,330l1245,390l1335,465l1425,540l1530,630l1620,735l1710,840l1815,945l1905,1080l1995,1215l2100,1350l2190,1486l2280,1636l2385,1771l2475,1921l2565,2056l2670,2176l2760,2281l2850,2386l2956,2476l3046,2566l3136,2626l3241,2686l3331,2716l3436,2746l3526,2746l3616,2746l3721,3032l3811,3227l3901,3347l4006,3392l4096,3362l4186,3287l4291,3182l4381,3077l4471,2972l4576,2837l4666,2716l4756,2566l4861,2431l4951,2281l5041,2116l5146,1966l5236,1801l5326,1636l5431,1471l5521,1320l5611,1155l5716,1005l5806,870l5911,735l6001,600l6091,480l6196,375l6286,285l6376,195l6481,120l6571,75l6661,30l6766,0e" stroked="t" o:allowincell="f" style="position:absolute;left:596;top:173;width:3342;height:2412;mso-wrap-style:none;v-text-anchor:middle">
                    <v:fill o:detectmouseclick="t" on="false"/>
                    <v:stroke color="black" weight="25560" joinstyle="round" endcap="flat"/>
                    <w10:wrap type="square"/>
                  </v:shape>
                </v:group>
                <v:group id="shape_0" style="position:absolute;left:4850;top:-180;width:4113;height:3507">
                  <v:shape id="shape_0" stroked="f" o:allowincell="f" style="position:absolute;left:5585;top:2946;width:180;height:192;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6270;top:2946;width:224;height:38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6965;top:2946;width:445;height:38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shape id="shape_0" stroked="f" o:allowincell="f" style="position:absolute;left:7669;top:2947;width:288;height:19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square"/>
                  </v:shape>
                  <v:shape id="shape_0" stroked="f" o:allowincell="f" style="position:absolute;left:8379;top:2946;width:582;height:38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φ,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31;top:2847;width:394;height:285;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4850;top:2090;width:706;height:263;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07.5</w:t>
                          </w:r>
                        </w:p>
                      </w:txbxContent>
                    </v:textbox>
                    <v:fill o:detectmouseclick="t" on="false"/>
                    <v:stroke color="#3465a4" joinstyle="round" endcap="flat"/>
                    <w10:wrap type="square"/>
                  </v:shape>
                  <v:shape id="shape_0" stroked="f" o:allowincell="f" style="position:absolute;left:5032;top:1334;width:475;height:23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25</w:t>
                          </w:r>
                        </w:p>
                      </w:txbxContent>
                    </v:textbox>
                    <v:fill o:detectmouseclick="t" on="false"/>
                    <v:stroke color="#3465a4" joinstyle="round" endcap="flat"/>
                    <w10:wrap type="square"/>
                  </v:shape>
                  <v:shape id="shape_0" stroked="f" o:allowincell="f" style="position:absolute;left:5032;top:576;width:523;height:216;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42.5</w:t>
                          </w:r>
                        </w:p>
                      </w:txbxContent>
                    </v:textbox>
                    <v:fill o:detectmouseclick="t" on="false"/>
                    <v:stroke color="#3465a4" joinstyle="round" endcap="flat"/>
                    <w10:wrap type="square"/>
                  </v:shape>
                  <v:group id="shape_0" style="position:absolute;left:5585;top:-128;width:2824;height:3025">
                    <v:rect id="shape_0" stroked="t" o:allowincell="f" style="position:absolute;left:5585;top:-128;width:2823;height:3024;mso-wrap-style:none;v-text-anchor:middle">
                      <v:fill o:detectmouseclick="t" on="false"/>
                      <v:stroke color="black" joinstyle="miter" endcap="flat"/>
                      <w10:wrap type="square"/>
                    </v:rect>
                    <v:line id="shape_0" from="5585,-128" to="5585,2896" stroked="t" o:allowincell="f" style="position:absolute">
                      <v:stroke color="black" joinstyle="miter" endcap="flat"/>
                      <v:fill o:detectmouseclick="t" on="false"/>
                      <w10:wrap type="square"/>
                    </v:line>
                    <v:line id="shape_0" from="6287,-128" to="6287,2896" stroked="t" o:allowincell="f" style="position:absolute">
                      <v:stroke color="black" joinstyle="miter" endcap="flat"/>
                      <v:fill o:detectmouseclick="t" on="false"/>
                      <w10:wrap type="square"/>
                    </v:line>
                    <v:line id="shape_0" from="6997,-128" to="6997,2896" stroked="t" o:allowincell="f" style="position:absolute">
                      <v:stroke color="black" joinstyle="miter" endcap="flat"/>
                      <v:fill o:detectmouseclick="t" on="false"/>
                      <w10:wrap type="square"/>
                    </v:line>
                    <v:line id="shape_0" from="7700,-128" to="7700,2896" stroked="t" o:allowincell="f" style="position:absolute">
                      <v:stroke color="black" joinstyle="miter" endcap="flat"/>
                      <v:fill o:detectmouseclick="t" on="false"/>
                      <w10:wrap type="square"/>
                    </v:line>
                    <v:line id="shape_0" from="8409,-128" to="8409,2896" stroked="t" o:allowincell="f" style="position:absolute">
                      <v:stroke color="black" joinstyle="miter" endcap="flat"/>
                      <v:fill o:detectmouseclick="t" on="false"/>
                      <w10:wrap type="square"/>
                    </v:line>
                    <v:line id="shape_0" from="5585,2896" to="8408,2896" stroked="t" o:allowincell="f" style="position:absolute">
                      <v:stroke color="black" joinstyle="miter" endcap="flat"/>
                      <v:fill o:detectmouseclick="t" on="false"/>
                      <w10:wrap type="square"/>
                    </v:line>
                    <v:line id="shape_0" from="5585,2141" to="8408,2141" stroked="t" o:allowincell="f" style="position:absolute">
                      <v:stroke color="black" joinstyle="miter" endcap="flat"/>
                      <v:fill o:detectmouseclick="t" on="false"/>
                      <w10:wrap type="square"/>
                    </v:line>
                    <v:line id="shape_0" from="5585,1384" to="8408,1384" stroked="t" o:allowincell="f" style="position:absolute">
                      <v:stroke color="black" joinstyle="miter" endcap="flat"/>
                      <v:fill o:detectmouseclick="t" on="false"/>
                      <w10:wrap type="square"/>
                    </v:line>
                    <v:line id="shape_0" from="5585,628" to="8408,628" stroked="t" o:allowincell="f" style="position:absolute">
                      <v:stroke color="black" joinstyle="miter" endcap="flat"/>
                      <v:fill o:detectmouseclick="t" on="false"/>
                      <w10:wrap type="square"/>
                    </v:line>
                    <v:line id="shape_0" from="5585,-128" to="8408,-128" stroked="t" o:allowincell="f" style="position:absolute">
                      <v:stroke color="black" joinstyle="miter" endcap="flat"/>
                      <v:fill o:detectmouseclick="t" on="false"/>
                      <w10:wrap type="square"/>
                    </v:line>
                  </v:group>
                  <v:shape id="shape_0" stroked="f" o:allowincell="f" style="position:absolute;left:5265;top:-180;width:586;height:3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В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6661,3903" path="m0,0l90,16l195,31l285,76l375,136l465,196l570,241l660,256l750,256l840,241l945,211l1035,136l1125,226l1215,301l1320,391l1410,481l1500,586l1590,676l1695,796l1785,901l1875,1021l1965,1156l2070,1291l2160,1426l2250,1562l2340,1712l2445,1847l2535,1982l2625,2102l2715,2222l2821,2342l2911,2447l3001,2522l3091,2612l3196,2672l3286,2717l3376,2747l3466,2762l3571,2762l3661,3258l3751,3588l3841,3798l3946,3903l4036,3888l4126,3798l4216,3678l4321,3558l4411,3423l4501,3288l4591,3138l4696,2973l4786,2807l4876,2627l4966,2447l5071,2267l5161,2072l5251,1892l5341,1712l5446,1517l5536,1351l5626,1171l5716,1006l5821,841l5911,691l6001,556l6091,436l6196,331l6286,226l6376,151l6466,91l6571,46l6661,16e" stroked="t" o:allowincell="f" style="position:absolute;left:5585;top:127;width:2785;height:2657;mso-wrap-style:none;v-text-anchor:middle">
                    <v:fill o:detectmouseclick="t" on="false"/>
                    <v:stroke color="black" weight="25560" joinstyle="round" endcap="flat"/>
                    <w10:wrap type="square"/>
                  </v:shape>
                </v:group>
                <v:shape id="shape_0" fillcolor="white" stroked="t" o:allowincell="f" style="position:absolute;left:2013;top:3354;width:556;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7138;top:3354;width:55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id="shape_0" style="position:absolute;left:210;top:4108;width:4177;height:3686">
                  <v:shape id="shape_0" stroked="f" o:allowincell="f" style="position:absolute;left:3897;top:7432;width:40;height:211;mso-wrap-style:square;v-text-anchor:top"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378;top:7432;width:40;height:211;mso-wrap-style:square;v-text-anchor:top"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716;top:7295;width:81;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1504;top:7295;width:162;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2301;top:7295;width:243;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shape id="shape_0" stroked="f" o:allowincell="f" style="position:absolute;left:3109;top:7295;width:243;height:19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square"/>
                  </v:shape>
                  <v:shape id="shape_0" stroked="f" o:allowincell="f" style="position:absolute;left:3927;top:7296;width:460;height:49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φ,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top:7191;width:162;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80</w:t>
                          </w:r>
                        </w:p>
                      </w:txbxContent>
                    </v:textbox>
                    <v:fill o:detectmouseclick="t" on="false"/>
                    <v:stroke color="#3465a4" joinstyle="round" endcap="flat"/>
                    <w10:wrap type="square"/>
                  </v:shape>
                  <v:shape id="shape_0" stroked="f" o:allowincell="f" style="position:absolute;left:297;top:6420;width:243;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297;top:5649;width:243;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20</w:t>
                          </w:r>
                        </w:p>
                      </w:txbxContent>
                    </v:textbox>
                    <v:fill o:detectmouseclick="t" on="false"/>
                    <v:stroke color="#3465a4" joinstyle="round" endcap="flat"/>
                    <w10:wrap type="square"/>
                  </v:shape>
                  <v:shape id="shape_0" stroked="f" o:allowincell="f" style="position:absolute;left:297;top:4878;width:243;height:198;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40</w:t>
                          </w:r>
                        </w:p>
                      </w:txbxContent>
                    </v:textbox>
                    <v:fill o:detectmouseclick="t" on="false"/>
                    <v:stroke color="#3465a4" joinstyle="round" endcap="flat"/>
                    <w10:wrap type="square"/>
                  </v:shape>
                  <v:group id="shape_0" style="position:absolute;left:716;top:4160;width:3246;height:3083">
                    <v:rect id="shape_0" stroked="t" o:allowincell="f" style="position:absolute;left:716;top:4160;width:3245;height:3082;mso-wrap-style:none;v-text-anchor:middle">
                      <v:fill o:detectmouseclick="t" on="false"/>
                      <v:stroke color="black" joinstyle="miter" endcap="flat"/>
                      <w10:wrap type="square"/>
                    </v:rect>
                    <v:line id="shape_0" from="716,4160" to="716,7242" stroked="t" o:allowincell="f" style="position:absolute">
                      <v:stroke color="black" joinstyle="miter" endcap="flat"/>
                      <v:fill o:detectmouseclick="t" on="false"/>
                      <w10:wrap type="square"/>
                    </v:line>
                    <v:line id="shape_0" from="1525,4160" to="1525,7242" stroked="t" o:allowincell="f" style="position:absolute">
                      <v:stroke color="black" joinstyle="miter" endcap="flat"/>
                      <v:fill o:detectmouseclick="t" on="false"/>
                      <w10:wrap type="square"/>
                    </v:line>
                    <v:line id="shape_0" from="2335,4160" to="2335,7242" stroked="t" o:allowincell="f" style="position:absolute">
                      <v:stroke color="black" joinstyle="miter" endcap="flat"/>
                      <v:fill o:detectmouseclick="t" on="false"/>
                      <w10:wrap type="square"/>
                    </v:line>
                    <v:line id="shape_0" from="3145,4160" to="3145,7242" stroked="t" o:allowincell="f" style="position:absolute">
                      <v:stroke color="black" joinstyle="miter" endcap="flat"/>
                      <v:fill o:detectmouseclick="t" on="false"/>
                      <w10:wrap type="square"/>
                    </v:line>
                    <v:line id="shape_0" from="3962,4160" to="3962,7242" stroked="t" o:allowincell="f" style="position:absolute">
                      <v:stroke color="black" joinstyle="miter" endcap="flat"/>
                      <v:fill o:detectmouseclick="t" on="false"/>
                      <w10:wrap type="square"/>
                    </v:line>
                    <v:line id="shape_0" from="716,7243" to="3961,7243" stroked="t" o:allowincell="f" style="position:absolute">
                      <v:stroke color="black" joinstyle="miter" endcap="flat"/>
                      <v:fill o:detectmouseclick="t" on="false"/>
                      <w10:wrap type="square"/>
                    </v:line>
                    <v:line id="shape_0" from="716,6471" to="3961,6471" stroked="t" o:allowincell="f" style="position:absolute">
                      <v:stroke color="black" joinstyle="miter" endcap="flat"/>
                      <v:fill o:detectmouseclick="t" on="false"/>
                      <w10:wrap type="square"/>
                    </v:line>
                    <v:line id="shape_0" from="716,5700" to="3961,5700" stroked="t" o:allowincell="f" style="position:absolute">
                      <v:stroke color="black" joinstyle="miter" endcap="flat"/>
                      <v:fill o:detectmouseclick="t" on="false"/>
                      <w10:wrap type="square"/>
                    </v:line>
                    <v:line id="shape_0" from="716,4929" to="3961,4929" stroked="t" o:allowincell="f" style="position:absolute">
                      <v:stroke color="black" joinstyle="miter" endcap="flat"/>
                      <v:fill o:detectmouseclick="t" on="false"/>
                      <w10:wrap type="square"/>
                    </v:line>
                    <v:line id="shape_0" from="716,4160" to="3961,4160" stroked="t" o:allowincell="f" style="position:absolute">
                      <v:stroke color="black" joinstyle="miter" endcap="flat"/>
                      <v:fill o:detectmouseclick="t" on="false"/>
                      <w10:wrap type="square"/>
                    </v:line>
                  </v:group>
                  <v:shape id="shape_0" stroked="f" o:allowincell="f" style="position:absolute;left:210;top:4108;width:1066;height:5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 В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6765,3495" path="m0,0l90,15l195,45l285,75l375,135l480,195l570,225l660,240l765,255l855,255l945,255l1050,225l1140,285l1245,345l1335,405l1425,465l1530,540l1620,615l1710,690l1815,780l1905,900l1995,1020l2100,1140l2190,1290l2280,1425l2385,1560l2475,1695l2565,1830l2670,1950l2760,2070l2850,2175l2955,2265l3045,2340l3135,2400l3240,2460l3330,2490l3435,2505l3525,2505l3615,2490l3720,2910l3810,3195l3900,3390l4005,3495l4095,3480l4185,3390l4290,3300l4380,3180l4470,3060l4575,2940l4665,2805l4755,2655l4860,2505l4950,2355l5040,2190l5145,2025l5235,1860l5325,1695l5430,1530l5520,1365l5610,1200l5715,1035l5805,900l5910,750l6000,615l6090,495l6195,390l6285,285l6375,210l6480,135l6570,75l6660,45l6765,15e" stroked="t" o:allowincell="f" style="position:absolute;left:716;top:4348;width:3202;height:2426;mso-wrap-style:none;v-text-anchor:middle">
                    <v:fill o:detectmouseclick="t" on="false"/>
                    <v:stroke color="black" weight="25560" joinstyle="round" endcap="flat"/>
                    <w10:wrap type="square"/>
                  </v:shape>
                </v:group>
                <v:shape id="shape_0" fillcolor="white" stroked="t" o:allowincell="f" style="position:absolute;left:2014;top:7448;width:55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group id="shape_0" style="position:absolute;left:5032;top:4044;width:4113;height:3570">
                  <v:shape id="shape_0" stroked="f" o:allowincell="f" style="position:absolute;left:5621;top:7222;width:73;height:19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6342;top:7223;width:518;height:19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7071;top:7223;width:338;height:19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80</w:t>
                          </w:r>
                        </w:p>
                      </w:txbxContent>
                    </v:textbox>
                    <v:fill o:detectmouseclick="t" on="false"/>
                    <v:stroke color="#3465a4" joinstyle="round" endcap="flat"/>
                    <w10:wrap type="square"/>
                  </v:shape>
                  <v:shape id="shape_0" stroked="f" o:allowincell="f" style="position:absolute;left:7815;top:7223;width:511;height:39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0</w:t>
                          </w:r>
                        </w:p>
                      </w:txbxContent>
                    </v:textbox>
                    <v:fill o:detectmouseclick="t" on="false"/>
                    <v:stroke color="#3465a4" joinstyle="round" endcap="flat"/>
                    <w10:wrap type="square"/>
                  </v:shape>
                  <v:shape id="shape_0" stroked="f" o:allowincell="f" style="position:absolute;left:8560;top:7223;width:584;height:196;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φ,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33;top:7118;width:349;height:192;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80</w:t>
                          </w:r>
                        </w:p>
                      </w:txbxContent>
                    </v:textbox>
                    <v:fill o:detectmouseclick="t" on="false"/>
                    <v:stroke color="#3465a4" joinstyle="round" endcap="flat"/>
                    <w10:wrap type="square"/>
                  </v:shape>
                  <v:shape id="shape_0" stroked="f" o:allowincell="f" style="position:absolute;left:5032;top:6350;width:422;height:192;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15</w:t>
                          </w:r>
                        </w:p>
                      </w:txbxContent>
                    </v:textbox>
                    <v:fill o:detectmouseclick="t" on="false"/>
                    <v:stroke color="#3465a4" joinstyle="round" endcap="flat"/>
                    <w10:wrap type="square"/>
                  </v:shape>
                  <v:shape id="shape_0" stroked="f" o:allowincell="f" style="position:absolute;left:5032;top:5582;width:422;height:27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50</w:t>
                          </w:r>
                        </w:p>
                      </w:txbxContent>
                    </v:textbox>
                    <v:fill o:detectmouseclick="t" on="false"/>
                    <v:stroke color="#3465a4" joinstyle="round" endcap="flat"/>
                    <w10:wrap type="square"/>
                  </v:shape>
                  <v:shape id="shape_0" stroked="f" o:allowincell="f" style="position:absolute;left:5032;top:4812;width:422;height:26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000000"/>
                              <w:lang w:val="en-US" w:bidi="ar-SA"/>
                            </w:rPr>
                            <w:t>185</w:t>
                          </w:r>
                        </w:p>
                      </w:txbxContent>
                    </v:textbox>
                    <v:fill o:detectmouseclick="t" on="false"/>
                    <v:stroke color="#3465a4" joinstyle="round" endcap="flat"/>
                    <w10:wrap type="square"/>
                  </v:shape>
                  <v:shape id="shape_0" stroked="f" o:allowincell="f" style="position:absolute;left:5237;top:4044;width:615;height:49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В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621;top:4095;width:2973;height:3076">
                    <v:rect id="shape_0" stroked="t" o:allowincell="f" style="position:absolute;left:5621;top:4095;width:2972;height:3075;mso-wrap-style:none;v-text-anchor:middle">
                      <v:fill o:detectmouseclick="t" on="false"/>
                      <v:stroke color="black" joinstyle="miter" endcap="flat"/>
                      <w10:wrap type="square"/>
                    </v:rect>
                    <v:line id="shape_0" from="5621,4095" to="5621,7170" stroked="t" o:allowincell="f" style="position:absolute">
                      <v:stroke color="black" joinstyle="miter" endcap="flat"/>
                      <v:fill o:detectmouseclick="t" on="false"/>
                      <w10:wrap type="square"/>
                    </v:line>
                    <v:line id="shape_0" from="6362,4095" to="6362,7170" stroked="t" o:allowincell="f" style="position:absolute">
                      <v:stroke color="black" joinstyle="miter" endcap="flat"/>
                      <v:fill o:detectmouseclick="t" on="false"/>
                      <w10:wrap type="square"/>
                    </v:line>
                    <v:line id="shape_0" from="7104,4095" to="7104,7170" stroked="t" o:allowincell="f" style="position:absolute">
                      <v:stroke color="black" joinstyle="miter" endcap="flat"/>
                      <v:fill o:detectmouseclick="t" on="false"/>
                      <w10:wrap type="square"/>
                    </v:line>
                    <v:line id="shape_0" from="7845,4095" to="7845,7170" stroked="t" o:allowincell="f" style="position:absolute">
                      <v:stroke color="black" joinstyle="miter" endcap="flat"/>
                      <v:fill o:detectmouseclick="t" on="false"/>
                      <w10:wrap type="square"/>
                    </v:line>
                    <v:line id="shape_0" from="8594,4095" to="8594,7170" stroked="t" o:allowincell="f" style="position:absolute">
                      <v:stroke color="black" joinstyle="miter" endcap="flat"/>
                      <v:fill o:detectmouseclick="t" on="false"/>
                      <w10:wrap type="square"/>
                    </v:line>
                    <v:line id="shape_0" from="5621,7171" to="8593,7171" stroked="t" o:allowincell="f" style="position:absolute">
                      <v:stroke color="black" joinstyle="miter" endcap="flat"/>
                      <v:fill o:detectmouseclick="t" on="false"/>
                      <w10:wrap type="square"/>
                    </v:line>
                    <v:line id="shape_0" from="5621,6402" to="8593,6402" stroked="t" o:allowincell="f" style="position:absolute">
                      <v:stroke color="black" joinstyle="miter" endcap="flat"/>
                      <v:fill o:detectmouseclick="t" on="false"/>
                      <w10:wrap type="square"/>
                    </v:line>
                    <v:line id="shape_0" from="5621,5632" to="8593,5632" stroked="t" o:allowincell="f" style="position:absolute">
                      <v:stroke color="black" joinstyle="miter" endcap="flat"/>
                      <v:fill o:detectmouseclick="t" on="false"/>
                      <w10:wrap type="square"/>
                    </v:line>
                    <v:line id="shape_0" from="5621,4864" to="8593,4864" stroked="t" o:allowincell="f" style="position:absolute">
                      <v:stroke color="black" joinstyle="miter" endcap="flat"/>
                      <v:fill o:detectmouseclick="t" on="false"/>
                      <w10:wrap type="square"/>
                    </v:line>
                    <v:line id="shape_0" from="5621,4095" to="8593,4095" stroked="t" o:allowincell="f" style="position:absolute">
                      <v:stroke color="black" joinstyle="miter" endcap="flat"/>
                      <v:fill o:detectmouseclick="t" on="false"/>
                      <w10:wrap type="square"/>
                    </v:line>
                    <v:shape id="shape_0" coordsize="6765,3510" path="m0,2010l90,2025l195,2040l285,2055l375,2085l480,2100l570,2100l660,2100l765,2085l855,2070l945,2025l1050,1950l1140,1905l1245,1845l1335,1770l1425,1665l1530,1560l1620,1455l1710,1350l1815,1260l1905,1170l1995,1050l2100,915l2190,750l2280,540l2385,300l2475,0l2565,330l2670,1380l2760,1920l2850,2190l2955,2340l3045,2430l3135,2490l3240,2520l3330,2520l3435,2505l3525,2430l3615,2475l3720,2895l3810,3165l3900,3360l4005,3480l4095,3510l4185,3465l4290,3420l4380,3360l4470,3300l4575,3225l4665,3165l4755,3090l4860,3015l4950,2940l5040,2865l5145,2775l5235,2700l5325,2625l5430,2550l5520,2475l5610,2400l5715,2325l5805,2265l5910,2205l6000,2160l6090,2115l6195,2085l6285,2055l6375,2025l6480,2010l6570,2010l6660,1995l6765,2010e" stroked="t" o:allowincell="f" style="position:absolute;left:5621;top:4427;width:2933;height:2431;mso-wrap-style:none;v-text-anchor:middle">
                      <v:fill o:detectmouseclick="t" on="false"/>
                      <v:stroke color="black" weight="25560" joinstyle="round" endcap="flat"/>
                      <w10:wrap type="square"/>
                    </v:shape>
                  </v:group>
                </v:group>
                <v:shape id="shape_0" fillcolor="white" stroked="t" o:allowincell="f" style="position:absolute;left:7138;top:7448;width:55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group>
            </w:pict>
          </mc:Fallback>
        </mc:AlternateContent>
      </w:r>
      <w:r>
        <w:rPr>
          <w:b w:val="false"/>
        </w:rPr>
        <w:t>Рис. 6. Расчетные графики потерь мощности по углу поворота кривошипа для шатунных подшипников установки УНП55-250: а - вариант 1; б - вариант 2.1; в - вариант 2.2; г -вариант 2.3</w:t>
      </w:r>
    </w:p>
    <w:p>
      <w:pPr>
        <w:pStyle w:val="TextBodyIndent"/>
        <w:rPr/>
      </w:pPr>
      <w:r>
        <w:rPr/>
        <w:t>Обобщая результаты расчетных исследований, можно заключить, что несущая способность у подшипников с канавками и проточками ниже, чем у гладких (</w:t>
      </w:r>
      <w:r>
        <w:rPr/>
        <w:fldChar w:fldCharType="begin"/>
      </w:r>
      <w:r>
        <w:rPr/>
        <w:instrText xml:space="preserve"> REF _Ref170846224 \h </w:instrText>
      </w:r>
      <w:r>
        <w:rPr/>
        <w:fldChar w:fldCharType="separate"/>
      </w:r>
      <w:r>
        <w:rPr/>
        <w:t>Таблица 2</w:t>
      </w:r>
      <w:r>
        <w:rPr/>
        <w:fldChar w:fldCharType="end"/>
      </w:r>
      <w:r>
        <w:rPr/>
        <w:t>), особенно при варианте исполнения 2.3. В последнем случае минимальный зазор на порядок отличается от зазора при базовом варианте исполнения 2.1, так как большая часть траектории располагается вдоль верхнего вкладыша с окружной проточкой. Возможно абразивное изнашивание рабочих поверхностей подшипников, так как частицы, пропускаемые фильтрами, могут иметь больший размер, чем минимальный зазор. По той же причине распределение давлений характеризуется очень высокими по сравнению с другими вариантами исполнения градиентами давлений на краях канавок (рис. 4г). В этих местах могут появляться растягивающие компоненты напряжений в антифрикционном слое и как следствие усталостные повреждения слоя.</w:t>
      </w:r>
    </w:p>
    <w:p>
      <w:pPr>
        <w:pStyle w:val="TextBodyIndent"/>
        <w:rPr/>
      </w:pPr>
      <w:r>
        <w:rPr>
          <w:effect w:val="blinkBackground"/>
        </w:rPr>
        <w:t>Можно</w:t>
      </w:r>
      <w:r>
        <w:rPr/>
        <w:t xml:space="preserve"> также констатировать, что нами освоена конечноэлементная методика расчетных исследований течения жидкости в зазоре, которую </w:t>
      </w:r>
      <w:r>
        <w:rPr>
          <w:effect w:val="blinkBackground"/>
        </w:rPr>
        <w:t>можно</w:t>
      </w:r>
      <w:r>
        <w:rPr/>
        <w:t xml:space="preserve"> эффективно применять для подшипников многих машин.</w:t>
      </w:r>
    </w:p>
    <w:p>
      <w:pPr>
        <w:pStyle w:val="Normal"/>
        <w:spacing w:lineRule="auto" w:line="360"/>
        <w:ind w:firstLine="570"/>
        <w:jc w:val="center"/>
        <w:rPr>
          <w:sz w:val="20"/>
          <w:szCs w:val="20"/>
        </w:rPr>
      </w:pPr>
      <w:r>
        <w:rPr>
          <w:sz w:val="20"/>
          <w:szCs w:val="20"/>
        </w:rPr>
      </w:r>
    </w:p>
    <w:p>
      <w:pPr>
        <w:pStyle w:val="Normal"/>
        <w:spacing w:lineRule="auto" w:line="360"/>
        <w:ind w:firstLine="570"/>
        <w:jc w:val="center"/>
        <w:rPr>
          <w:sz w:val="20"/>
          <w:szCs w:val="20"/>
        </w:rPr>
      </w:pPr>
      <w:r>
        <w:rPr>
          <w:sz w:val="20"/>
          <w:szCs w:val="20"/>
        </w:rPr>
        <w:t>СПИСОК ЛИТЕРАТУРЫ</w:t>
      </w:r>
    </w:p>
    <w:p>
      <w:pPr>
        <w:pStyle w:val="Normal"/>
        <w:numPr>
          <w:ilvl w:val="0"/>
          <w:numId w:val="1"/>
        </w:numPr>
        <w:ind w:left="360" w:hanging="360"/>
        <w:jc w:val="both"/>
        <w:rPr/>
      </w:pPr>
      <w:r>
        <w:rPr>
          <w:sz w:val="20"/>
        </w:rPr>
        <w:t>Зернин, М.В. Анализ причин повреждений и вариантов улучшения подшипников шатуна насосной установки УНП55-250/ М.В. Зернин, Ф.В. Банщиков, А.Ф. Ермаков // Динамика, прочность и надежность транспортных машин: сб. науч. тр. – Брянск, 1997. – С. 155-169.</w:t>
      </w:r>
    </w:p>
    <w:p>
      <w:pPr>
        <w:pStyle w:val="Normal"/>
        <w:numPr>
          <w:ilvl w:val="0"/>
          <w:numId w:val="1"/>
        </w:numPr>
        <w:ind w:left="360" w:hanging="360"/>
        <w:jc w:val="both"/>
        <w:rPr/>
      </w:pPr>
      <w:r>
        <w:rPr>
          <w:sz w:val="20"/>
        </w:rPr>
        <w:t>Банщиков, Ф.В. Перспективность применения системного анализа для доводки узлов трения насосной установки УНП55-250/ Ф.В. Банщиков, М.В. Зернин, А.И. Рытик, И.И. Бурак // Динамика и прочность транспортных машин: сб. науч. тр. / под ред. В.И. Сакало. – Брянск, 2000. – С. 119-124.</w:t>
      </w:r>
    </w:p>
    <w:p>
      <w:pPr>
        <w:pStyle w:val="Normal"/>
        <w:numPr>
          <w:ilvl w:val="0"/>
          <w:numId w:val="1"/>
        </w:numPr>
        <w:ind w:left="360" w:hanging="360"/>
        <w:jc w:val="both"/>
        <w:rPr/>
      </w:pPr>
      <w:r>
        <w:rPr>
          <w:sz w:val="20"/>
        </w:rPr>
        <w:t>Рытик, А.И. Расчет методом конечных элементов давлений в зоне жидкостного смазывания поверхностей трения/ А.И. Рытик, М.В. Зернин // Динамика и прочность транспортных машин: сб. науч. тр. / под ред. В.И. Сакало. – Брянск, 2000. – С. 137-143.</w:t>
      </w:r>
    </w:p>
    <w:p>
      <w:pPr>
        <w:pStyle w:val="Normal"/>
        <w:numPr>
          <w:ilvl w:val="0"/>
          <w:numId w:val="1"/>
        </w:numPr>
        <w:ind w:left="360" w:hanging="360"/>
        <w:jc w:val="both"/>
        <w:rPr/>
      </w:pPr>
      <w:r>
        <w:rPr>
          <w:sz w:val="20"/>
        </w:rPr>
        <w:t xml:space="preserve">Мишин, А.В. Расчет динамически нагруженных опор скольжения методом конечных элементов </w:t>
        <w:br/>
        <w:t>/ А.В. Мишин// Динамика, прочность и надежность транспортных машин: сб. науч. тр. – Брянск, 2002. – С. 174-182.</w:t>
      </w:r>
    </w:p>
    <w:p>
      <w:pPr>
        <w:pStyle w:val="Normal"/>
        <w:numPr>
          <w:ilvl w:val="0"/>
          <w:numId w:val="1"/>
        </w:numPr>
        <w:ind w:left="360" w:hanging="360"/>
        <w:jc w:val="both"/>
        <w:rPr/>
      </w:pPr>
      <w:r>
        <w:rPr>
          <w:sz w:val="20"/>
        </w:rPr>
        <w:t xml:space="preserve">Букер, Д.Ф. Применение метода конечных элементов в теории смазки: инженерный подход </w:t>
        <w:br/>
        <w:t>/ Д.Ф. Букер, К.Х. Хюбнер // ТАОИМ. Сер. Проблемы трения и смазки. – 1972. - № 4. - С. 22-33.</w:t>
      </w:r>
    </w:p>
    <w:p>
      <w:pPr>
        <w:pStyle w:val="Normal"/>
        <w:numPr>
          <w:ilvl w:val="0"/>
          <w:numId w:val="1"/>
        </w:numPr>
        <w:ind w:left="360" w:hanging="360"/>
        <w:jc w:val="both"/>
        <w:rPr/>
      </w:pPr>
      <w:r>
        <w:rPr>
          <w:sz w:val="20"/>
        </w:rPr>
        <w:t>Генка, П.К. Динамически нагруженные радиальные подшипники. Расчет методом конечных элементов / П.К. Генка // ТАОИМ. Проблемы трения и смазки. – 1984. - № 4. – С. 10-20.</w:t>
      </w:r>
    </w:p>
    <w:p>
      <w:pPr>
        <w:pStyle w:val="Normal"/>
        <w:numPr>
          <w:ilvl w:val="0"/>
          <w:numId w:val="1"/>
        </w:numPr>
        <w:ind w:left="360" w:hanging="360"/>
        <w:jc w:val="both"/>
        <w:rPr/>
      </w:pPr>
      <w:r>
        <w:rPr>
          <w:sz w:val="20"/>
        </w:rPr>
        <w:t>Лабуф, Г.А. Динамически нагруженные радиальные подшипники с жесткими и упругими поверхностями. Конечноэлементный расчет / Г.А. Лабуф, Д.Ф. Букер // ТАОИМ. Проблемы трения и смазки. – 1985. - № 4. – С. 72-83.</w:t>
      </w:r>
    </w:p>
    <w:p>
      <w:pPr>
        <w:pStyle w:val="21"/>
        <w:ind w:left="360" w:hanging="360"/>
        <w:jc w:val="both"/>
        <w:rPr/>
      </w:pPr>
      <w:r>
        <w:rPr/>
        <w:t xml:space="preserve">8.    Оу, К.П. Решение упругогидродинамической задачи для динамически нагруженных шатунных подшипников / К.П. Оу, П.К. Генка // ТАОИМ.  Проблемы трения и смазки. – 1986. - № 3. – С. </w:t>
        <w:br/>
        <w:t>70-76.</w:t>
      </w:r>
    </w:p>
    <w:p>
      <w:pPr>
        <w:pStyle w:val="21"/>
        <w:ind w:left="360" w:hanging="360"/>
        <w:jc w:val="both"/>
        <w:rPr/>
      </w:pPr>
      <w:r>
        <w:rPr/>
      </w:r>
    </w:p>
    <w:p>
      <w:pPr>
        <w:pStyle w:val="21"/>
        <w:ind w:left="360" w:hanging="360"/>
        <w:jc w:val="right"/>
        <w:rPr>
          <w:sz w:val="24"/>
        </w:rPr>
      </w:pPr>
      <w:r>
        <w:rPr>
          <w:sz w:val="24"/>
        </w:rPr>
        <w:t>Материал поступил в редколлегию 20.09.07.</w:t>
      </w:r>
    </w:p>
    <w:sectPr>
      <w:headerReference w:type="default" r:id="rId4"/>
      <w:footerReference w:type="default" r:id="rId5"/>
      <w:type w:val="nextPage"/>
      <w:pgSz w:w="11906" w:h="16838"/>
      <w:pgMar w:left="1701" w:right="851" w:gutter="0" w:header="709" w:top="1418" w:footer="709"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7. № 4(1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25" w:firstLine="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rPr>
  </w:style>
  <w:style w:type="paragraph" w:styleId="TextBodyIndent">
    <w:name w:val="Body Text Indent"/>
    <w:basedOn w:val="Normal"/>
    <w:pPr>
      <w:ind w:firstLine="570"/>
      <w:jc w:val="both"/>
    </w:pPr>
    <w:rPr/>
  </w:style>
  <w:style w:type="paragraph" w:styleId="Style15">
    <w:name w:val="Название объекта"/>
    <w:basedOn w:val="Normal"/>
    <w:next w:val="Normal"/>
    <w:qFormat/>
    <w:pPr>
      <w:spacing w:before="120" w:after="120"/>
      <w:jc w:val="both"/>
    </w:pPr>
    <w:rPr>
      <w:b/>
      <w:bCs/>
      <w:sz w:val="20"/>
      <w:szCs w:val="20"/>
    </w:rPr>
  </w:style>
  <w:style w:type="paragraph" w:styleId="2">
    <w:name w:val="Основной текст 2"/>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540" w:hanging="540"/>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54:00Z</dcterms:created>
  <dc:creator>zhirov</dc:creator>
  <dc:description/>
  <cp:keywords/>
  <dc:language>en-US</dc:language>
  <cp:lastModifiedBy>valy</cp:lastModifiedBy>
  <cp:lastPrinted>2007-12-17T11:23:00Z</cp:lastPrinted>
  <dcterms:modified xsi:type="dcterms:W3CDTF">2007-12-17T08:27:00Z</dcterms:modified>
  <cp:revision>37</cp:revision>
  <dc:subject/>
  <dc:title>УДК 621</dc:title>
</cp:coreProperties>
</file>